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7.08 09:08:2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7.09 08:57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7.09 09:44:2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8.07 09:08:2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9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6(65+11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4    6    66   13    17  25,8  1040,43    970,29</w:t>
      </w:r>
    </w:p>
    <w:p>
      <w:pPr>
        <w:pStyle w:val="HTMLkntformzott"/>
        <w:rPr/>
      </w:pPr>
      <w:r>
        <w:rPr>
          <w:color w:val="000000"/>
        </w:rPr>
        <w:t>F06 Jánossomorja        8    9    74   15    10  13,5  1013,08    909,74</w:t>
      </w:r>
    </w:p>
    <w:p>
      <w:pPr>
        <w:pStyle w:val="HTMLkntformzott"/>
        <w:rPr/>
      </w:pPr>
      <w:r>
        <w:rPr>
          <w:color w:val="000000"/>
        </w:rPr>
        <w:t>F08 Tét                 7   10    92   18     9   9,8  1013,70    834,16</w:t>
      </w:r>
    </w:p>
    <w:p>
      <w:pPr>
        <w:pStyle w:val="HTMLkntformzott"/>
        <w:rPr/>
      </w:pPr>
      <w:r>
        <w:rPr>
          <w:color w:val="000000"/>
        </w:rPr>
        <w:t>F16 Lébény             14   20   202   40    65  32,2  1074,45    977,40</w:t>
      </w:r>
    </w:p>
    <w:p>
      <w:pPr>
        <w:pStyle w:val="HTMLkntformzott"/>
        <w:rPr/>
      </w:pPr>
      <w:r>
        <w:rPr>
          <w:color w:val="000000"/>
        </w:rPr>
        <w:t>F29 Bősárkány          14   18   172   34    32  18,6  1042,24    929,15</w:t>
      </w:r>
    </w:p>
    <w:p>
      <w:pPr>
        <w:pStyle w:val="HTMLkntformzott"/>
        <w:rPr/>
      </w:pPr>
      <w:r>
        <w:rPr>
          <w:color w:val="000000"/>
        </w:rPr>
        <w:t>F33 Kóny               11   16   178   36    25  14,0  1031,63    886,44</w:t>
      </w:r>
    </w:p>
    <w:p>
      <w:pPr>
        <w:pStyle w:val="HTMLkntformzott"/>
        <w:rPr/>
      </w:pPr>
      <w:r>
        <w:rPr>
          <w:color w:val="000000"/>
        </w:rPr>
        <w:t>F35 Csikvánd            9   10    69   14    12  17,4  1034,43    916,00</w:t>
      </w:r>
    </w:p>
    <w:p>
      <w:pPr>
        <w:pStyle w:val="HTMLkntformzott"/>
        <w:rPr/>
      </w:pPr>
      <w:r>
        <w:rPr>
          <w:b/>
          <w:color w:val="000000"/>
        </w:rPr>
        <w:t>Nyugati röpcsoport     67   89   853  171   170  19,9  1074,45    930,09</w:t>
      </w:r>
    </w:p>
    <w:p>
      <w:pPr>
        <w:pStyle w:val="HTMLkntformzott"/>
        <w:rPr/>
      </w:pPr>
      <w:r>
        <w:rPr>
          <w:color w:val="000000"/>
        </w:rPr>
        <w:t>F01 Győr                7   10   110   22    15  13,6  1038,21    886,95</w:t>
      </w:r>
    </w:p>
    <w:p>
      <w:pPr>
        <w:pStyle w:val="HTMLkntformzott"/>
        <w:rPr/>
      </w:pPr>
      <w:r>
        <w:rPr>
          <w:color w:val="000000"/>
        </w:rPr>
        <w:t>F02 Győr               13   19   152   30    38  25,0  1055,13    950,34</w:t>
      </w:r>
    </w:p>
    <w:p>
      <w:pPr>
        <w:pStyle w:val="HTMLkntformzott"/>
        <w:rPr/>
      </w:pPr>
      <w:r>
        <w:rPr>
          <w:color w:val="000000"/>
        </w:rPr>
        <w:t>F10 Abda               11   17   145   29    29  20,0  1044,26    934,52</w:t>
      </w:r>
    </w:p>
    <w:p>
      <w:pPr>
        <w:pStyle w:val="HTMLkntformzott"/>
        <w:rPr/>
      </w:pPr>
      <w:r>
        <w:rPr>
          <w:color w:val="000000"/>
        </w:rPr>
        <w:t>F13 Győr               11   15   133   27    32  24,1  1059,27    941,49</w:t>
      </w:r>
    </w:p>
    <w:p>
      <w:pPr>
        <w:pStyle w:val="HTMLkntformzott"/>
        <w:rPr/>
      </w:pPr>
      <w:r>
        <w:rPr>
          <w:color w:val="000000"/>
        </w:rPr>
        <w:t>F19 Győr               12   18   172   34    50  29,1  1088,87    968,37</w:t>
      </w:r>
    </w:p>
    <w:p>
      <w:pPr>
        <w:pStyle w:val="HTMLkntformzott"/>
        <w:rPr/>
      </w:pPr>
      <w:r>
        <w:rPr>
          <w:color w:val="000000"/>
        </w:rPr>
        <w:t>F20 Gönyü               8   12    98   20     8   8,2   974,32    862,34</w:t>
      </w:r>
    </w:p>
    <w:p>
      <w:pPr>
        <w:pStyle w:val="HTMLkntformzott"/>
        <w:rPr/>
      </w:pPr>
      <w:r>
        <w:rPr>
          <w:color w:val="000000"/>
        </w:rPr>
        <w:t>F24 Nyúl                4    6    50   10     6  12,0  1012,39    898,04</w:t>
      </w:r>
    </w:p>
    <w:p>
      <w:pPr>
        <w:pStyle w:val="HTMLkntformzott"/>
        <w:rPr/>
      </w:pPr>
      <w:r>
        <w:rPr>
          <w:color w:val="000000"/>
        </w:rPr>
        <w:t>F30 Győr               11   16   140   28    23  16,4  1052,17    910,30</w:t>
      </w:r>
    </w:p>
    <w:p>
      <w:pPr>
        <w:pStyle w:val="HTMLkntformzott"/>
        <w:rPr/>
      </w:pPr>
      <w:r>
        <w:rPr>
          <w:b/>
          <w:color w:val="000000"/>
        </w:rPr>
        <w:t>Keleti röpcsoport      77  113  1000  200   201  20,1  1088,87    931,18</w:t>
      </w:r>
    </w:p>
    <w:p>
      <w:pPr>
        <w:pStyle w:val="HTMLkntformzott"/>
        <w:rPr/>
      </w:pPr>
      <w:r>
        <w:rPr>
          <w:b/>
          <w:color w:val="000000"/>
        </w:rPr>
        <w:t>Tagszövetségben       144  202  1853  371   371  20,0  1088,87    930,3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Görözdös Lajos            2.cs.  F19  SK-13-0301-0813   H 10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Görözdös Lajos            2.cs.  F19  SK-13-0301-0808   H 10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Ledó Gábor                1.cs.  F16  HU-11-D-356727    H 10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2  Holchammer Sándor         1.cs.  F16  HU-12-D-474479    H 10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3  Papp László és fia        2.cs.  F16  HU-12-D-474361    H 10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1  Klauz Attila              1.cs.  F13  HU-14-D-752385    H 10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4  Ledó Gábor                2.cs.  F16  HU-12-11-75485    H 10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5  Takács Gábor              1.cs.  F16  HU-12-11-75350    H 10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4    1  Kustyán-Ayurveda dúc      1.cs.  F02  HU-13-11-79496    H 10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5    1  Földing Norbert és apja   1.cs.  F30  HU-13-O-19213     H 10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6    3  Szórádi Imre              1.cs.  F19  HU-13-O-17691     H 10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7    2  Kulicskó Ferenc           2.cs.  F02  HU-13-11-78986    H 10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8    1  Makker dúc                1.cs.  F10  HU-12-11-74092    H 10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9    3  Kustyán-Ayurveda dúc      1.cs.  F02  HU-11-D-333925    H 104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6    6  Takács Gábor              1.cs.  F16  HU-13-11-82327    H 10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7    7  Papp László és fia        2.cs.  F16  HU-13-D-627726    H 10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8    8  Takács Gábor              1.cs.  F16  HU-11-D-395474    H 10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9    9  Takács Gábor              1.cs.  F16  HU-13-D-628060    H 10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0    1  Andorka testvérek         2.cs.  F29  HU-13-O-18116     H 10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0    4  Görözdös Lajos            1.cs.  F19  HU 14-D-753700    H 10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1    1  Jakab Sándor              1.cs.  F05  HU-12-D-472394    H 10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2   10  Adrián Arnold és fia      1.cs.  F16  HU-12-O-13684     H 10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1    1  Kiss László               1.cs.  F01  HU-10-D-265013    H 10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2    2  Kókai Attila és fia       1.cs.  F13  HU-12-D-473959    H 10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3    2  Rebenek Imre              1.cs.  F10  HU-13-D-630403    H 10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4    4  Páva Zoltán               2.cs.  F02  HU-14-D-749753    H 10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5    5  Görözdös Lajos            2.cs.  F19  SK-11-0707-0482   H 10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6    3  J.Varga Attila            1.cs.  F10  HU-13-D-627111    H 10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7    2  Földing Norbert és apja   1.cs.  F30  HU-13-M-132879    H 10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3    1  Zámolyi Zoltán            1.cs.  F35  HU-13-O-20869     H 10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8    6  Matlák János              1.cs.  F19  SK-11-0707-0145   H 10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4    1  Németh Károly             1.cs.  F33  HU-14-11-91267    H 10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5   11  Adrián Arnold és fia      2.cs.  F16  HU-13-D-594802    H 10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9    3  Kollár Péter              1.cs.  F30  HU-13-D-629466    T 10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0    4  Domonkos Csaba            1.cs.  F30  HU-13-D-629209    H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1    5  Földing Norbert és apja   1.cs.  F30  HU-11-O-07756     H 10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6    2  Schwartz János            1.cs.  F29  HU-13-D-699382    H 10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2    4  Deák Tibor                1.cs.  F10  HU-13-25-27074    H 10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7   12  Kiss Károly               1.cs.  F16  HU-12-11-74893    H 10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8    3  Dóczy dúc                 1.cs.  F29  HU-14-D-752750    H 10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9   13  Holchammer Sándor         1.cs.  F16  HU-13-11-82202    H 10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0   14  Holchammer Sándor         1.cs.  F16  HU-12-D-474472    H 10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1   15  Ledó Gábor                2.cs.  F16  HU-14-M-137230    H 10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2   16  Czank Sándor              2.cs.  F16  HU-11-13-82757    H 10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3    3  Klauz Attila              1.cs.  F13  HU-12-D-476470    H 10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4    5  Kiss Ferenc               1.cs.  F02  HU-13-D-692090    H 10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5    6  Feicser Béla              1.cs.  F02  HU-10-11-52646    H 10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6    4  Magyari Zsolt és fia      1.cs.  F13  HU-13-D-627476    H 10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7    7  Gyurovszky Béla           2.cs.  F19  SK-11-0706-0077   H 10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3   17  Ledó Gábor                2.cs.  F16  HU-11-D-404608    H 10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8    7  Kiss Ferenc               1.cs.  F02  HU-13-D-692096    H 10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9    8  Görözdös Lajos            2.cs.  F19  SK-12-0301-0223   H 10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4    4  Schwartz János            1.cs.  F29  HU-12-25-20550 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5    2  Zámolyi Zoltán            1.cs.  F35  HU-13-M-132721    H 10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0    8  Szarvas István            1.cs.  F02  HU-10-D-265387    H 10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6    3  Zámolyi Zoltán            1.cs.  F35  HU-13-D-628936    H 10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1    2  Boros István              1.cs.  F01  SK-13-0301-0132   H 10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7    2  Élő Szilveszter           1.cs.  F33  HU-13-D-629696    H 10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8   18  Adrián Arnold és fia      2.cs.  F16  HU-14-D-753368    H 101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9    1  Renczés Ottó              1.cs.  F08  HU-12-O-12877     H 10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2    6  Domonkos Csaba            1.cs.  F30  HU-14-D-754679    H 10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3    5  Makker dúc                1.cs.  F10  HU-12-11-73935    H 10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0   19  Tóth István               1.cs.  F16  HU-12-D-477731    H 101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4    6  Szücs Gyula               2.cs.  F10  HU-08-11-30715    H 10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1    1  Varga István              1.cs.  F06  HU-13-25-24804    H 101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5    9  Tóth József               1.cs.  F19  HU-12-11-75905    H 10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6    1  Cserháti Dezső            1.cs.  F24  HU-13-11-85570    H 10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2    3  Papp Géza és fia          2.cs.  F33  HU-13-D-629894    H 101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7    3  Boros István              1.cs.  F01  SK-13-0301-0141   T 10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8    5  Szakács Miklós            1.cs.  F13  HU-13-D-627194    H 10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9    7  Domonkos Csaba            1.cs.  F30  HU-13-O-19232     H 10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3    2  Jakab Sándor              1.cs.  F05  HU-13-25-24072    H 10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4   20  Ledó Gábor                2.cs.  F16  HU-12-D-474359    H 10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0    9  Szarvas István            1.cs.  F02  HU-12-11-69937    H 10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1   10  Szarvas István            1.cs.  F02  HU-11-O-07544     H 10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5    4  Szabó Attila              0.cs.  F33  HU-14-D-754460    T 10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2   10  Berecz Zoltán             2.cs.  F19  SK-13-0301-0052   H 10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6   21  Papp László és fia        0.cs.  F16  HU-13-D-627727    H 10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7    3  Horváth Ferenc            2.cs.  F05  HU-13-25-24332    H 10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3    8  Földing Norbert és apja   2.cs.  F30  HU-10-D-312616    H 100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4   11  Kustyán-Ayurveda dúc      1.cs.  F02  HU-12-D-531119    H 10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5    6  Kókai Attila és fia       1.cs.  F13  HU-13-D-627525    H 10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6   11  Görözdös Lajos            1.cs.  F19  SK-11-55M-1327    H 1007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8    5  Élő Szilveszter           1.cs.  F33  HU-14-D-755059    H 10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7   12  Berecz Zoltán             1.cs.  F19  SK-13-55M-0461    H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8    9  Földing József és fia     1.cs.  F30  HU-13-O-19228     H 10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9    7  Kókai Attila és fia       1.cs.  F13  HU-13-D-627550    H 10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0    7  Füredi Péter              1.cs.  F10  HU-13-D-630483    T 10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9    5  Andorka testvérek         1.cs.  F29  HU-12-D-526596    H 10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1   13  Gyurovszky Béla           1.cs.  F19  SK-13-0303-0526   H 10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0    4  Horváth Ferenc            1.cs.  F05  HU-13-D-657519    H 10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2    8  Szakács Miklós            1.cs.  F13  HU-13-D-627160    H 10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1    2  Kiss Béla                 1.cs.  F06  HU-12-25-17307    H 10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2    4  Németh Lajos              1.cs.  F35  HU-12-D-474961    H 10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3    6  Rédli István              1.cs.  F29  HU-11-D-359218    H 10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4   22  Ledó Gábor                1.cs.  F16  HU-13-D-627953    H 10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3   14  Szórádi Imre              1.cs.  F19  HU-12-D-478485    H 10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5   23  Holchammer Sándor         1.cs.  F16  HU-12-D-474471    H 10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4    9  Scheily Gábor             1.cs.  F13  HU-13-M-132619    H 10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5   10  Kollár Péter              1.cs.  F30  HU-13-D-629473    H 10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6   11  Elekes István             1.cs.  F30  HU-11-D-357792    H 10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7   15  Matlák János              1.cs.  F19  SK-13-0305-0379   H 10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8    8  Makker dúc                1.cs.  F10  HU-13-11-81709    H 10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6    3  Varga István              1.cs.  F06  HU-12-25-17251    H 10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7    6  Szabó Attila              1.cs.  F33  HU-12-D-475918    H 10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8   24  Papp László és fia        2.cs.  F16  HU-12-D-474126    H 10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9   10  Rácz-Süveges              1.cs.  F13  HU-14-M-137098    H 10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60   16  Tóth József               1.cs.  F19  HU-13-O-19133     H 10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9    7  Schwartz János            1.cs.  F29  HU-12-25-20500    H 10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0   25  Ledó Gábor                1.cs.  F16  HU-11-D-404606    H  9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1   11  Scheily Gábor             1.cs.  F13  HU-12-D-473438    H  9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2   12  Páva Zoltán               2.cs.  F02  HU-14-M-137678    H  9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1    7  Kertai László             1.cs.  F33  HU-12-D-473872    H  9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2   26  Ledó Gábor                0.cs.  F16  HU-13-D-628013    H  9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3   17  Szórádi Imre              1.cs.  F19  HU-12-O-16402     H  9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3    8  Brányi András             1.cs.  F29  HU-13-D-630609    H  9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4    9  Kovács Csaba              1.cs.  F29  HU-13-D-699440    H  9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4   13  Kulicskó Ferenc           2.cs.  F02  HU-13-11-78985    H  9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5    5  Jakab Sándor              1.cs.  F05  HU-12-D-472395    H  9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6   10  Andorka testvérek         1.cs.  F29  HU-11-D-382343    H  9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7    6  Kovács Imre               1.cs.  F05  HU-12-D-532812    H  9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5   18  Tolnay László             1.cs.  F19  HU-12-D-478494    H  9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6   19  Tóth József               1.cs.  F19  HU-13-11-83293    H  9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7   20  Szórádi Imre              0.cs.  F19  HU-12-11-83301    T  9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8   21  Görözdös Lajos            1.cs.  F19  SK-13-0301-0780   H  9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9   22  Tóth József               1.cs.  F19  HU-13-11-83277    H  9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8    7  Horváth Ferenc            1.cs.  F05  HU-12-D-472281    H  9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59   27  Adrián Arnold és fia      1.cs.  F16  HU-13-O-19122     H  9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0    2  Pongrácz Sándor           1.cs.  F08  HU-12-11-73354    H  9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1   28  Adrián Arnold és fia      0.cs.  F16  HU-14-D-753328    H  9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0   23  Gyurovszky Béla           2.cs.  F19  SK-13-0303-0517   H  9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1    9  Szücs Gyula               1.cs.  F10  HU-10-O-2077      H  9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2   24  Gyurovszky Béla           1.cs.  F19  SK-13-0303-0543   H  9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3   12  Kókai Attila és fia       1.cs.  F13  HU-10-O-2082      H  9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2   29  Papp László és fia        2.cs.  F16  HU-11-D-395155    H  9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4   10  Füredi Péter              1.cs.  F10  HU-14-11-88083    H  9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3   30  Holchammer Sándor         1.cs.  F16  HU-11-11-65620    H  9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4   31  Ledó Gábor                2.cs.  F16  HU-11-D-404590    H  9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5   32  Kiss Károly               1.cs.  F16  HU-12-D-474490    H  9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5   14  Balogh Zoltán             1.cs.  F02  HU-10-11-52777    H  9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6   12  Domonkos Csaba            1.cs.  F30  HU-13-D-629220    H  9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7   11  Hodossy Ernő              1.cs.  F10  HU-11-11-64021    H  9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6   11  Káldi Imre                1.cs.  F29  HU-10-25-05007    H  98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8   15  Feicser Béla              1.cs.  F02  HU-11-11-61571    H  9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9   12  Makker dúc                2.cs.  F10  HU-12-11-74439    H  9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80   13  Földing József és fia     1.cs.  F30  HU-10-11-57743    H  9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1   14  Bors László               1.cs.  F30  HU-14-M-137149    H  9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7    4  Varga István              1.cs.  F06  HU-13-25-24843    H  9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2   25  Matlák János              1.cs.  F19  SK-12-0303-0126   H  9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83   13  Scheily Gábor             2.cs.  F13  HU-14-D-752114    H  9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8    5  Takács Mihály             1.cs.  F06  HU-13-D-659456    H  9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69    5  Németh László             1.cs.  F35  HU-12-11-77399    H  9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0    8  Szabó Attila              0.cs.  F33  HU-14-M-136967    H  9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1    8  Jakab Sándor              2.cs.  F05  HU-13-D-657490    H  9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4   16  Szarvas István            1.cs.  F02  HU-14-11-90554    H  9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5   17  Kulicskó Ferenc           2.cs.  F02  HU-11-D-326587    H  9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6   26  Görözdös Lajos            2.cs.  F19  SK-12-0301-0168   H  9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7   13  Deák Tibor                1.cs.  F10  HU-11-25-12215    H  9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2    6  Takács Mihály             1.cs.  F06  HU-13-D-659468    H  9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3    7  Takács Mihály             1.cs.  F06  HU-10-25-99133    H  9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4   33  Takács Gábor              1.cs.  F16  HU-13-D-628088    H  9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5   34  Kiss Károly               1.cs.  F16  HU-13-11-82964    H  9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76   35  Papp László és fia        1.cs.  F16  HU-10-11-56279    H  9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8   18  Páva Zoltán               1.cs.  F02  HU-13-M-133348    H  9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9   19  Feicser Béla              1.cs.  F02  HU-11-11-61697    H  9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90   14  Rácz-Süveges              2.cs.  F13  HU-14-D-816121    H  9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7   36  Ledó Gábor                2.cs.  F16  HU-14-M-137235    H  98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91   14  Makker dúc                1.cs.  F10  HU-12-11-73939    H  9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2   15  Hodossy Ernő              1.cs.  F10  HU-13-11-81526    H  9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78    9  Szabó Attila              1.cs.  F33  HU-13-O-19265     H  98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93   15  Rácz-Süveges              2.cs.  F13  HU-14-M-137096    H  9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4   20  Kustyán-Ayurveda dúc      1.cs.  F02  HU-13-11-79104    H  9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5   15  Markó Dezső               1.cs.  F30  HU-11-D-357821    H  979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96    4  Ábrahám József            2.cs.  F01  HU-12-11-69365    H  9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79   37  Bölönyi János             1.cs.  F16  HU-12-25-22084    H  9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0    9  Jakab Sándor              2.cs.  F05  HU-13-25-24054    H  9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7   16  Nagy Béla                 1.cs.  F10  HU-13-D-630563    H  9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1   38  Adrián Arnold és fia      0.cs.  F16  HU-13-O-19121     H  9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8   17  Füredi Péter              2.cs.  F10  HU-14-11-88066    H  9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9   16  Magyari Zsolt és fia      1.cs.  F13  HU-13-D-627468    H  9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2   39  Adrián Arnold és fia      1.cs.  F16  HU-10-11-56742    H  9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00   27  Gyurovszky Béla           2.cs.  F19  SK-13-0303-0711   H  9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01   28  Matlák János              1.cs.  F19  SK-13-0305-0368   H  9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3   10  Kertai László             1.cs.  F33  HU-12-11-74672    H  9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02   18  Füredi Péter              1.cs.  F10  HU-13-D-630486    T  9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84   12  Brányi András             1.cs.  F29  HU-14-D-752690    H  9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03   17  Scheily Gábor             1.cs.  F13  HU-13-D-627641    H  9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04   21  Kiss Ferenc               1.cs.  F02  HU-13-D-692091    H  9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85   40  Rum János dr.             1.cs.  F16  HU-13-D-627765    H  9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5   22  Páva Zoltán               2.cs.  F02  HU-14-D-749752    H  9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86    0  Kiss Károly               1.cs.  F16  HU-12-11-74886    H  9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6   16  Elekes István             1.cs.  F30  HU-12-D-475571    H  9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07   17  Csidey József             1.cs.  F30  HU-13-D-629191    T  9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87   13  Rédli István              1.cs.  F29  HU-11-11-63230    H  9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8   23  Kustyán-Ayurveda dúc      1.cs.  F02  HU-11-D-333948    H  9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88   10  Jakab Sándor              0.cs.  F05  HU-14-D-817416    H  9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9   24  Kiss Ferenc               1.cs.  F02  HU-13-D-692075    H  9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10    5  Boros István              1.cs.  F01  SK-13-0301-0114   H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89    8  Kiss Barnabás             1.cs.  F06  HU-13-D-657567    H  9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0    0  Papp László és fia        2.cs.  F16  HU-12-D-474145    H  9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1    0  Takács Gábor              1.cs.  F16  HU-14-M-137246    H  9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2    0  Csepi Bence               1.cs.  F16  HU-14-11-88710    H  9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11   29  Hanich Mihály             1.cs.  F19  HU 14-04-51221    H  97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12    1  Vigh Tibor                1.cs.  F20  HU-13-11-83671    H  9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93   11  Németh Károly             1.cs.  F33  HU-14-11-91243    H  9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94   14  Kovács Csaba              1.cs.  F29  HU-13-D-699413    H  9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95   12  Szabó Attila              0.cs.  F33  HU-14-D-752998    T  9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96    0  Takács Gábor              2.cs.  F16  HU-14-11-89126    H  9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13    6  Boros István              1.cs.  F01  SK-10-0707-0313   T  9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97    0  Papp László és fia        2.cs.  F16  HU-11-11-66012    H  9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14    7  Boros István              1.cs.  F01  SK-09-0805-0976   H  9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98    0  Adrián Arnold és fia      2.cs.  F16  HU-14-D-829558    H  9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15   30  Berecz Zoltán             1.cs.  F19  SK-12-0301-0318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6   31  Berecz Zoltán             2.cs.  F19  SK-13-0301-0055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99   13  Szabó Attila              0.cs.  F33  HU 14-D-817853    T  9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0    0  Adrián Arnold és fia      1.cs.  F16  HU-12-D-474384    H  9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1    0  Takács Gábor              1.cs.  F16  HU-14-D-753641    H  9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2   11  Jakab Sándor              1.cs.  F05  HU-12-D-476553    H  9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3   15  Burda István              1.cs.  F29  HU-13-D-659517    H  9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4    0  Károlyi Sándor            1.cs.  F16  HU-11-11-65826    H  9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5   16  Kocsis dúc                2.cs.  F29  HU-14-D-804458    H  9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6   12  Horváth Ferenc            1.cs.  F05  HU-11-D-356387    H  9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7   13  Horváth Ferenc            1.cs.  F05  HU-13-D-657540    H  9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7   32  Szórádi Imre              2.cs.  F19  HU-12-11-76029    H  9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08    0  Takács Gábor              1.cs.  F16  HU-12-11-75621    H  9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09   17  Káldi Imre                1.cs.  F29  HU-11-25-15486    H  96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0    0  Kiss Károly               1.cs.  F16  HU-12-11-74884    H  9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1    0  Németh József             1.cs.  F05  HU-11-D-356436    H  9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2    6  Zámolyi Zoltán            1.cs.  F35  HU-13-M-132715    H  9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8   33  Matlák János              1.cs.  F19  SK-11-0707-0136   H  9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9    2  Horváth Zoltán            1.cs.  F20  HU-14-11-90276    H  9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20   34  Berecz Zoltán             1.cs.  F19  SK-12-0301-0277   H  9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1   18  Domonkos Csaba            1.cs.  F30  HU-14-D-754676    H  9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22    0  Gyurovszky Béla           2.cs.  F19  SK-12-0303-0458   H  9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13    7  Németh László             1.cs.  F35  HU-12-11-77332    H  96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3   19  Markó Dezső               1.cs.  F30  HU-13-M-134808    H  96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24   18  Soós István               1.cs.  F13  HU-09-11-45707    H  9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25    0  Gyurovszky Béla           2.cs.  F19  SK-13-55M-1802    H  967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26   19  Scheily Gábor             2.cs.  F13  HU-14-D-752142    H  9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27    8  Balog Norbert             1.cs.  F01  HU-13-O-19005     T  9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8    0  Szórádi Imre              1.cs.  F19  HU-12-11-76040    H  9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29    0  Huszti Zoltán             1.cs.  F19  HU-12-O-13663     H  9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14   14  Papp Géza és fia          1.cs.  F33  HU-14-D-754895    T  9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5    0  Kiss Károly               1.cs.  F16  HU-12-D-474496    H  9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30    0  Görözdös Lajos            2.cs.  F19  SK-12-55M-2155    H  9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31   25  Szarvas István            1.cs.  F02  HU-13-11-78833    H  9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32    0  Huszti Zoltán             1.cs.  F19  HU-13-D-594163    H  9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16    0  Adrián Arnold és fia      2.cs.  F16  HU-14-D-755486    H  9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33    0  Matlák János              1.cs.  F19  SK-13-0303-0728   H  962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17   15  Papp Géza és fia          1.cs.  F33  HU-14-D-755170    H  9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8   16  Szabó Attila              0.cs.  F33  HU-14-D-755042    T  9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19   17  Kertai László             1.cs.  F33  HU-12-11-74674    H  961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0    3  Csizmazia Dezső           1.cs.  F08  HU-14-D-803427    T  9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1   18  Papp Géza és fia          2.cs.  F33  HU-11-D-404861    H  95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22    0  Csepi Bence               1.cs.  F16  HU-14-11-88719    H  95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4   20  Sziládi Dezső             2.cs.  F13  HU-14-11-88537    T  9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35   21  Sziládi Dezső             1.cs.  F13  HU-14-11-88528    H  95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3   19  Szabó Attila              1.cs.  F33  HU-13-O-19264     H  959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24    0  Horváth Ferenc            2.cs.  F05  HU-14-D-803346    H  9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25    0  Adrián Arnold és fia      2.cs.  F16  HU-14-D-834443    H  9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6   26  Feicser Béla              1.cs.  F02  HU-13-11-79531    H  9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37    0  Tóth József               1.cs.  F19  HU-12-11-75904    H  9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8    9  Kiss László               1.cs.  F01  HU-12-D-471079    H  9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9   19  Makker dúc                2.cs.  F10  HU-13-D-594085    H  9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40    0  Szórádi Imre              2.cs.  F19  HU-14-11-89751    H  9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26   18  Brányi András             1.cs.  F29  HU-13-D-658911    H  9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41    0  Tolnay László             1.cs.  F19  HU-13-D-628271    H  9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27    0  Holchammer Sándor         1.cs.  F16  HU-11-D-404694    H  9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42   27  Kiss Ferenc               2.cs.  F02  HU-11-D-431099    H  9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43   28  Kövecses Gábor            1.cs.  F02  HU-14-11-86233    H  9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28   20  Kertai László             1.cs.  F33  HU-13-D-627374    H  9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44   22  Szakács Miklós            1.cs.  F13  HU-13-D-627145    H  9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45   20  Nagy Béla                 1.cs.  F10  HU-13-D-627058    H  9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46   10  Kiss László               1.cs.  F01  HU-13-D-625120    T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47   20  Bors László               1.cs.  F30  HU-14-D-816674    H  9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48    3  Tóth József - Bédi Zsuzsa 1.cs.  F20  HU-13-D-631716    H  9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29   21  Szabó Attila              1.cs.  F33  HU-13-D-629705    H  9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0   22  Szabó Attila              2.cs.  F33  HU-13-D-594492    H  9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31    9  Varga István              1.cs.  F06  HU-13-D-659429    H  9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2   10  Király József             1.cs.  F06  HU-13-D-657609    H  9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33    8  Szabó László              1.cs.  F35  HU-11-11-68222    H  9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34   19  Rasztovich Gyula          1.cs.  F29  HU-13-M-134502    H  9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49   21  Kollár Péter              1.cs.  F30  HU-13-D-629465    T  9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50   11  Kiss László               1.cs.  F01  HU-11-D-356151    H  9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51    0  Matlák János              1.cs.  F19  SK-13-0305-0363   H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35    9  Zámolyi Zoltán            1.cs.  F35  HU-13-M-132714    H  9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36   20  Brányi András             1.cs.  F29  HU-12-D-526668    H  9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52    2  Váczi András              1.cs.  F24  HU-10-11-58855    H  9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37    4  Kovács Zoltán             1.cs.  F08  HU-11-11-63575    H  9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38   10  Szabó László              1.cs.  F35  HU-13-D-628705    H  9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39   21  Káldi Imre                1.cs.  F29  HU-13-25-29217    H  9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0    5  Pongrácz Sándor           2.cs.  F08  HU-14-D-817040    H  9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3   12  Boros István              1.cs.  F01  SK-14-3005-0724   H  9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54   13  Kiss László               1.cs.  F01  HU-13-D-625103    H  9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55   29  Bezselics Mihály          1.cs.  F02  HU-11-11-61643    H  9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1   22  Andorka testvérek         1.cs.  F29  HU-11-D-382335    H  9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56    4  Vigh Tibor                1.cs.  F20  HU-12-11-76245    H  9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57   30  Kustyán-Ayurveda dúc      1.cs.  F02  HU-10-D-267248    H  9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58   23  Marics István             1.cs.  F13  HU-13-D-627237    H  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59   21  Makker dúc                2.cs.  F10  HU-12-11-73913    H  9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42   23  Rasztovich Gyula          2.cs.  F29  HU-14-M-135807    H  9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43    0  Czank Sándor              2.cs.  F16  HU-10-11-57128    H  9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60    0  Feicser Béla              2.cs.  F02  HU-12-11-70239    H  94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61   24  Sziládi Dezső             2.cs.  F13  HU-13-11-81998    H  9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62   22  Bors László               1.cs.  F30  HU-13-11-85181    H  94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63    0  Feicser Béla              1.cs.  F02  HU-10-11-52602    H  9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64    3  Cserháti Dezső            1.cs.  F24  HU-13-11-83897    T  9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65    0  Hanich Mihály             1.cs.  F19  HU 13-11-83192    H  94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66    0  Páva Zoltán               1.cs.  F02  HU-12-D-563801    T  9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67   25  Kókai Attila és fia       1.cs.  F13  HU-12-D-473909    H  9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68    0  Szórádi Imre              1.cs.  F19  HU-13-11-83308    H  9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44    0  Kiss Károly               1.cs.  F16  HU-14-11-89269    H  9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69    0  Feicser Béla              1.cs.  F02  HU-12-11-70232    H  9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45   11  Németh Lajos              1.cs.  F35  HU-10-11-59835    H  9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70   22  Nagy Béla                 1.cs.  F10  HU-14-D-751877    H  9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71   23  Füredi Péter              1.cs.  F10  HU-11-D-333990    H  9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72   26  Rácz-Süveges              2.cs.  F13  HU-14-D-816125    H  9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46    0  Papp László és fia        2.cs.  F16  HU-11-11-65773    H  9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47    0  Csepi Bence               1.cs.  F16  HU-14-D-751800    H  9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73    5  Vigh Tibor                2.cs.  F20  HU-12-D-537517    H  9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74    6  Vigh Tibor                2.cs.  F20  HU-13-D-593743    H  9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48    0  Csepi Bence               1.cs.  F16  HU-13-11-82564    H  9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75    0  Kiss Ferenc               2.cs.  F02  HU-13-D-692071    H  9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49   24  Schwartz János            1.cs.  F29  HU-13-25-29121    H  9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76   14  Balog Norbert             1.cs.  F01  HU-13-D-625096    T  9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50   12  Németh László             1.cs.  F35  HU-12-D-477865    H  9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77    0  Szórádi Imre              2.cs.  F19  HU-14-11-90031    H  9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51    0  Jakab Sándor              2.cs.  F05  HU-13-D-657448    H  9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52   23  Szabó Attila              2.cs.  F33  HU-13-D-629733    H  9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53    0  Holchammer Sándor         1.cs.  F16  HU-12-D-474468    H  9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78   27  Rácz-Süveges              2.cs.  F13  HU-14-D-816120    H  9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79    0  Soós István               2.cs.  F13  HU-14-D-829184    H  9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80    0  Kustyán-Ayurveda dúc      1.cs.  F02  HU-10-D-267211    H  9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81    0  Berecz Zoltán             1.cs.  F19  SK-13-0301-0026   H  9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82   24  Füredi Péter              1.cs.  F10  HU-12-11-73889    H  9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54    0  Papp László és fia        1.cs.  F16  HU-10-11-56265    H  9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83    0  Kiss Ferenc               1.cs.  F02  HU-13-D-692072    H  9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55   24  Papp Géza és fia          1.cs.  F33  HU-14-D-755133    T  9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84    0  Kókai Attila és fia       1.cs.  F13  HU-13-D-627544    H  9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56   25  Dóczy dúc                 1.cs.  F29  HU-12-11-72962    H  9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85   25  Szücs Gyula               2.cs.  F10  HU-12-D-473322    H  9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86    4  Klupács Csaba             1.cs.  F24  HU-10-D-270558    T  9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57   26  Rasztovich Gyula          0.cs.  F29  HU-13-D-657259    T  9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58    0  Adrián Arnold és fia      2.cs.  F16  HU-14-D-817864    H  9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87    7  Vigh Tibor                1.cs.  F20  HU-13-D-593776    H  9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59   25  Szabó Attila              1.cs.  F33  HU-12-D-475905    H  9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88   23  Földing József és fia     1.cs.  F30  HU-09-D-226275    H  9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60   27  Kocsis dúc                1.cs.  F29  HU-12-O-15627     H  9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89   15  Árkosi Zoltán             2.cs.  F01  HU-13-D-630043    H  9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61    6  Pongrácz Sándor           1.cs.  F08  HU-12-11-73331    H  93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90   26  J.Varga Attila            1.cs.  F10  HU-14-11-88380    H  9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62   28  Cser Balázs               1.cs.  F29  HU-13-D-659159    H  9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63    7  Csizmazia Dezső           2.cs.  F08  HU-13-D-692334    H  93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64   29  Rasztovich Gyula          0.cs.  F29  HU-13-M-134505    T  9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91   27  Rebenek Imre              1.cs.  F10  HU-11-D-395875    H  9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65    0  Kovács Imre               1.cs.  F05  HU-13-D-657381    H  9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92    0  Magyari Zsolt és fia      1.cs.  F13  HU-14-D-752024    H  9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93    8  Vigh Tibor                1.cs.  F20  HU 13-11-83668    H  93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94   28  Rebenek Imre              1.cs.  F10  HU-12-D-477796    H  9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95   29  Füredi Péter              1.cs.  F10  HU-13-D-630488    H  9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96    5  Cserháti Dezső            1.cs.  F24  HU-13-D-628447    H  93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97    0  Kulicskó Ferenc           2.cs.  F02  HU-12-11-69776    H  9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98    0  Görözdös Lajos            1.cs.  F19  SK-12-0301-0117   H  9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99    0  Szakács Miklós            1.cs.  F13  HU-13-M-132900    H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66    8  Kovács Balázs             1.cs.  F08  HU-14-D-817044    H  9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67   30  Brányi András             1.cs.  F29  HU-14-D-752689    H  9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00    6  Klupács Csaba             2.cs.  F24  HU-12-11-77202    T  9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68   31  Kocsis dúc                1.cs.  F29  HU-14-D-804487    H  9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 0  Scheily Gábor             1.cs.  F13  HU-14-D-752160    H  9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69    9  Renczés Ottó              1.cs.  F08  HU-13-11-80566    H  9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70   32  Kovács Csaba              1.cs.  F29  HU-13-D-699428    H  930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Görözdös Lajos                 2.cs. F19    2 h.  15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F16    2 h.  1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ustyán-Ayurveda dúc           1.cs. F02    2 h.  1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 2 h.  1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   2 h.  1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olchammer Sándor              1.cs. F16    2 h.  14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edó Gábor                     2.cs. F16    2 h.  1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lauz Attila                   1.cs. F13    2 h.  1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kker dúc                     1.cs. F10    2 h.  14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F35    2 h.  14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wartz János                 1.cs. F29    2 h.  1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2.cs. F16    2 h.  14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F05    2 h.  1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Domonkos Csaba                 1.cs. F30    2 h.  14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Ferenc                    1.cs. F02    2 h.  14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Ledó Gábor                     1.cs. F16    2 h.  14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Görözdös Lajos                 1.cs. F19    2 h.  13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ókai Attila és fia            1.cs. F13    2 h.  13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órádi Imre                   1.cs. F19    2 h.  13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oros István                   1.cs. F01    2 h.  13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rvas István                 1.cs. F02    2 h.  13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ulicskó Ferenc                2.cs. F02    2 h.  13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tlák János                   1.cs. F19    2 h.  13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llár Péter                   1.cs. F30    2 h.  13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2.cs. F02    2 h.  13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Élő Szilveszter                1.cs. F33    2 h.  1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Adrián Arnold és fia           1.cs. F16    2 h.  13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kács Miklós                 1.cs. F13    2 h.  132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ga István                   1.cs. F06    2 h.  1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óth József                    1.cs. F19    2 h.  1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Károly                    1.cs. F16    2 h.  13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yurovszky Béla                2.cs. F19    2 h.  13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eicser Béla                   1.cs. F02    2 h.  12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Deák Tibor                     1.cs. F10    2 h.  12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1.cs. F29    2 h.  12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cheily Gábor                  1.cs. F13    2 h.  12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1.cs. F05    2 h.  12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yurovszky Béla                1.cs. F19    2 h.  12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üredi Péter                   1.cs. F10    2 h.  12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gyari Zsolt és fia           1.cs. F13    2 h.  12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Földing József és fia          1.cs. F30    2 h.  12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1.cs. F33    2 h.  12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Attila                   1.cs. F33    2 h.  11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F01    2 h.  11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édli István                   1.cs. F29    2 h.  1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erecz Zoltán                  2.cs. F19    2 h.  11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1.cs. F30    2 h.  11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ertai László                  1.cs. F33    2 h.  11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recz Zoltán                  1.cs. F19    2 h.  11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rányi András                  1.cs. F29    2 h.  11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Mihály                  1.cs. F06    2 h.  11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dossy Ernő                   1.cs. F10    2 h.  11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Papp Géza és fia               2.cs. F33    2 h.  11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Csaba                   1.cs. F29    2 h.  11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Jakab Sándor                   2.cs. F05    2 h.  111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ácz-Süveges                   2.cs. F13    2 h.  1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Ferenc                 2.cs. F05    2 h.  11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zank Sándor                   2.cs. F16    2 h.  10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áldi Imre                     1.cs. F29    2 h.  10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erháti Dezső                 1.cs. F24    2 h.  10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.Varga Attila                 1.cs. F10    2 h.  1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benek Imre                   1.cs. F10    2 h.  10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Dóczy dúc                      1.cs. F29    2 h.  105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Németh László                  1.cs. F35    2 h.  10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cheily Gábor                  2.cs. F13    2 h.  10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olnay László                  1.cs. F19    2 h.  10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ücs Gyula                    2.cs. F10    2 h.  10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émeth Lajos                   1.cs. F35    2 h.  10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1.cs. F30    2 h.  10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Makker dúc                     2.cs. F10    2 h.  10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ors László                    1.cs. F30    2 h.  100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nczés Ottó                   1.cs. F08    2 h.   9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Béla                      1.cs. F10    2 h.   9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epi Bence                    1.cs. F16    2 h.   9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Páva Zoltán                    1.cs. F02    2 h.   9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Imre                    1.cs. F05    2 h.   9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Pongrácz Sándor                1.cs. F08    2 h.   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órádi Imre                   2.cs. F19    2 h.   9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uszti Zoltán                  1.cs. F19    2 h.   9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app Géza és fia               1.cs. F33    2 h.   9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Papp László és fia             1.cs. F16    2 h.   9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h Tibor                     1.cs. F20    2 h.   9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nich Mihály                  1.cs. F19    2 h.   8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iládi Dezső                  2.cs. F13    2 h.   8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 Norbert                  1.cs. F01    2 h.   8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1.cs. F35    2 h.   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Ferenc                    2.cs. F02    2 h.   79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Attila                   2.cs. F33    2 h.   7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ndorka testvérek              2.cs. F29    1 h.   7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h Tibor                     2.cs. F20    2 h.   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István                    1.cs. F16    1 h.   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Norbert és apja        2.cs. F30    1 h.   6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Béla                      1.cs. F06    1 h.   6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csis dúc                     1.cs. F29    2 h.   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ácz-Süveges                   1.cs. F13    1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ücs Gyula                    1.cs. F10    1 h.   5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ogh Zoltán                  1.cs. F02    1 h.   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brahám József                 2.cs. F01    1 h.   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ölönyi János                  1.cs. F16    1 h.   5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üredi Péter                   2.cs. F10    1 h.   5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m János dr.                  1.cs. F16    1 h.   5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1.cs. F30    1 h.   5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Barnabás                  1.cs. F06    1 h.   5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Gábor                   2.cs. F16    1 h.   5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urda István                   1.cs. F29    1 h.   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rolyi Sándor                 1.cs. F16    1 h.   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csis dúc                     2.cs. F29    1 h.   4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émeth József                  1.cs. F05    1 h.   4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rváth Zoltán                 1.cs. F20    1 h.   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oós István                    1.cs. F13    1 h.   46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zmazia Dezső                1.cs. F08    1 h.   4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iládi Dezső                  1.cs. F13    1 h.   4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övecses Gábor                 1.cs. F02    1 h.   4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József - Bédi Zsuzsa      1.cs. F20    1 h.   42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rály József                  1.cs. F06    1 h.   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asztovich Gyula               1.cs. F29    1 h.   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áczi András                   1.cs. F24    1 h.   4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Zoltán                  1.cs. F08    1 h.   4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ongrácz Sándor                2.cs. F08    1 h.   4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zselics Mihály               1.cs. F02    1 h.   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ics István                  1.cs. F13    1 h.   3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asztovich Gyula               2.cs. F29    1 h.   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icser Béla                   2.cs. F02    1 h.   3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ós István                    2.cs. F13    1 h.   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lupács Csaba                  1.cs. F24    1 h.   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rkosi Zoltán                  2.cs. F01    1 h.   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er Balázs                    1.cs. F29    1 h.   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izmazia Dezső                2.cs. F08    1 h.   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Balázs                  1.cs. F08    1 h.   3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lupács Csaba                  2.cs. F24    1 h.   30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37:00Z</dcterms:created>
  <dc:creator>Király István</dc:creator>
  <dc:description/>
  <cp:keywords/>
  <dc:language>en-US</dc:language>
  <cp:lastModifiedBy>Király István</cp:lastModifiedBy>
  <dcterms:modified xsi:type="dcterms:W3CDTF">2015-09-08T08:42:00Z</dcterms:modified>
  <cp:revision>3</cp:revision>
  <dc:subject/>
  <dc:title>Győr és Környéke Tagszövetség</dc:title>
</cp:coreProperties>
</file>