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14 19:56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15 16:20:36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15 16:35:31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13 19:56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3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Humpolec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3 06:15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257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51(40+11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20,4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3   212   42    44  20,7  1033,05    866,66</w:t>
      </w:r>
    </w:p>
    <w:p>
      <w:pPr>
        <w:pStyle w:val="HTMLkntformzott"/>
        <w:rPr/>
      </w:pPr>
      <w:r>
        <w:rPr>
          <w:color w:val="000000"/>
        </w:rPr>
        <w:t>F06 Jánossomorja       11   20   272   54    45  16,5  1004,49    846,69</w:t>
      </w:r>
    </w:p>
    <w:p>
      <w:pPr>
        <w:pStyle w:val="HTMLkntformzott"/>
        <w:rPr/>
      </w:pPr>
      <w:r>
        <w:rPr>
          <w:color w:val="000000"/>
        </w:rPr>
        <w:t>F08 Tét                12   21   220   44    45  20,4  1061,31    866,64</w:t>
      </w:r>
    </w:p>
    <w:p>
      <w:pPr>
        <w:pStyle w:val="HTMLkntformzott"/>
        <w:rPr/>
      </w:pPr>
      <w:r>
        <w:rPr>
          <w:color w:val="000000"/>
        </w:rPr>
        <w:t>F16 Lébény             16   32   571  114   155  27,1  1097,50    888,13</w:t>
      </w:r>
    </w:p>
    <w:p>
      <w:pPr>
        <w:pStyle w:val="HTMLkntformzott"/>
        <w:rPr/>
      </w:pPr>
      <w:r>
        <w:rPr>
          <w:color w:val="000000"/>
        </w:rPr>
        <w:t>F29 Bősárkány          16   31   460   92    79  17,2  1007,21    853,06</w:t>
      </w:r>
    </w:p>
    <w:p>
      <w:pPr>
        <w:pStyle w:val="HTMLkntformzott"/>
        <w:rPr/>
      </w:pPr>
      <w:r>
        <w:rPr>
          <w:color w:val="000000"/>
        </w:rPr>
        <w:t>F33 Kóny               12   24   395   79    99  25,1  1091,27    880,19</w:t>
      </w:r>
    </w:p>
    <w:p>
      <w:pPr>
        <w:pStyle w:val="HTMLkntformzott"/>
        <w:rPr/>
      </w:pPr>
      <w:r>
        <w:rPr>
          <w:color w:val="000000"/>
        </w:rPr>
        <w:t>F35 Csikvánd           13   22   286   57    53  18,5  1011,79    852,44</w:t>
      </w:r>
    </w:p>
    <w:p>
      <w:pPr>
        <w:pStyle w:val="HTMLkntformzott"/>
        <w:rPr/>
      </w:pPr>
      <w:r>
        <w:rPr>
          <w:b/>
          <w:color w:val="000000"/>
        </w:rPr>
        <w:t>Nyugati röpcsoport     88  163  2416  483   520  21,5  1097,50    869,99</w:t>
      </w:r>
    </w:p>
    <w:p>
      <w:pPr>
        <w:pStyle w:val="HTMLkntformzott"/>
        <w:rPr/>
      </w:pPr>
      <w:r>
        <w:rPr>
          <w:color w:val="000000"/>
        </w:rPr>
        <w:t>F01 Győr               11   21   324   65    39  12,0  1053,24    823,64</w:t>
      </w:r>
    </w:p>
    <w:p>
      <w:pPr>
        <w:pStyle w:val="HTMLkntformzott"/>
        <w:rPr/>
      </w:pPr>
      <w:r>
        <w:rPr>
          <w:color w:val="000000"/>
        </w:rPr>
        <w:t>F02 Győr               16   31   434   87    81  18,7  1038,14    855,12</w:t>
      </w:r>
    </w:p>
    <w:p>
      <w:pPr>
        <w:pStyle w:val="HTMLkntformzott"/>
        <w:rPr/>
      </w:pPr>
      <w:r>
        <w:rPr>
          <w:color w:val="000000"/>
        </w:rPr>
        <w:t>F10 Abda               17   29   335   67    82  24,5  1002,22    876,91</w:t>
      </w:r>
    </w:p>
    <w:p>
      <w:pPr>
        <w:pStyle w:val="HTMLkntformzott"/>
        <w:rPr/>
      </w:pPr>
      <w:r>
        <w:rPr>
          <w:color w:val="000000"/>
        </w:rPr>
        <w:t>F13 Győr               13   24   343   69    84  24,5  1082,83    881,84</w:t>
      </w:r>
    </w:p>
    <w:p>
      <w:pPr>
        <w:pStyle w:val="HTMLkntformzott"/>
        <w:rPr/>
      </w:pPr>
      <w:r>
        <w:rPr>
          <w:color w:val="000000"/>
        </w:rPr>
        <w:t>F19 Győr               13   25   393   79    82  20,9  1057,53    871,43</w:t>
      </w:r>
    </w:p>
    <w:p>
      <w:pPr>
        <w:pStyle w:val="HTMLkntformzott"/>
        <w:rPr/>
      </w:pPr>
      <w:r>
        <w:rPr>
          <w:color w:val="000000"/>
        </w:rPr>
        <w:t>F20 Gönyü              11   21   318   64    33  10,4   992,44    811,05</w:t>
      </w:r>
    </w:p>
    <w:p>
      <w:pPr>
        <w:pStyle w:val="HTMLkntformzott"/>
        <w:rPr/>
      </w:pPr>
      <w:r>
        <w:rPr>
          <w:color w:val="000000"/>
        </w:rPr>
        <w:t>F24 Nyúl               11   22   280   56    41  14,6   984,85    838,51</w:t>
      </w:r>
    </w:p>
    <w:p>
      <w:pPr>
        <w:pStyle w:val="HTMLkntformzott"/>
        <w:rPr/>
      </w:pPr>
      <w:r>
        <w:rPr>
          <w:color w:val="000000"/>
        </w:rPr>
        <w:t>F30 Győr               12   24   368   74    80  21,7  1061,47    876,00</w:t>
      </w:r>
    </w:p>
    <w:p>
      <w:pPr>
        <w:pStyle w:val="HTMLkntformzott"/>
        <w:rPr/>
      </w:pPr>
      <w:r>
        <w:rPr>
          <w:b/>
          <w:color w:val="000000"/>
        </w:rPr>
        <w:t>Keleti röpcsoport     104  197  2795  559   522  18,7  1082,83    856,91</w:t>
      </w:r>
    </w:p>
    <w:p>
      <w:pPr>
        <w:pStyle w:val="HTMLkntformzott"/>
        <w:rPr/>
      </w:pPr>
      <w:r>
        <w:rPr>
          <w:b/>
          <w:color w:val="000000"/>
        </w:rPr>
        <w:t>Tagszövetségben       192  360  5211 1042  1042  20,0  1097,50    863,32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epi Bence               2.cs.  F16  HU-14-11-88733    H 10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Kertai László             1.cs.  F33  HU-12-D-473872    H 109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1    1  Soós István               1.cs.  F13  HU-14-D-749880    H 108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3    2  Németh Károly             2.cs.  F33  HU-13-11-85477    H 10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4    3  Németh Károly             1.cs.  F33  HU-12-11-74487    H 1074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5    2  Takács Gábor              1.cs.  F16  HU-11-11-65350    H 10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2    2  Scheily Gábor             1.cs.  F13  HU-12-D-473443    H 1071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6    4  Bedő László               1.cs.  F33  HU-12-11-78374    H 1065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3    1  Csidey József             1.cs.  F30  HU-14-D-754639    T 106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7    1  Hujber Imre               1.cs.  F08  HU-12-13-78426    H 106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8    3  Szabó László              2.cs.  F16  HU-14-11-89221    H 105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4    1  Tolnay László             2.cs.  F19  HU-14-11-89948    H 105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5    1  Boros István              2.cs.  F01  SK-13-0301-0128   T 10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 9    5  Szabó Attila              0.cs.  F33  HU-13-D-594493    T 105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0    4  Ledó Gábor                1.cs.  F16  HU-11-D-407004    H 105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6    3  Magyari Zsolt és fia      1.cs.  F13  HU-12-O-13738     H 10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 7    2  Szórádi Imre              0.cs.  F19  HU-14-11-90032    T 103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 8    1  Kustyán-Ayurveda dúc      1.cs.  F02  HU-11-D-333925    H 103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 9    3  Huszti Zoltán             1.cs.  F19  HU-13-D-594163    H 10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1    6  Szabó Attila              2.cs.  F33  HU-13-D-629747    T 103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2    5  Ledó Gábor                1.cs.  F16  HU-13-D-627927    H 10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13    1  Jakab Sándor              0.cs.  F05  HU-13-25-24054    H 103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4    2  Jakab Sándor              2.cs.  F05  HU-12-D-476548    H 10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5    6  Károlyi Sándor            2.cs.  F16  HU-14-11-88861    H 1032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6    3  Jakab Sándor              2.cs.  F05  HU-13-25-24012    H 103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7    7  Ledó Gábor                0.cs.  F16  HU-14-D-753213    H 10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10    4  Matlák János              1.cs.  F19  SK-11-0707-0157   H 102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18    4  Jakab Sándor              0.cs.  F05  HU-14-D-817402    H 102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19    5  Horváth Ferenc            1.cs.  F05  HU-13-D-657525    H 10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0    6  Jakab Sándor              0.cs.  F05  HU-14-D-803205    H 102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1    7  Németh József             2.cs.  F05  HU-13-D-657311    H 102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11    5  Szórádi Imre              2.cs.  F19  HU-12-D-474614    H 102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12    2  Csidey József             0.cs.  F30  HU-13-D-629184    H 10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3    6  Berecz Zoltán             1.cs.  F19  SK-13-55M-0461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4    7  Berecz Zoltán             1.cs.  F19  SK-13-55M-0460    H 10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15    3  Földing József és fia     1.cs.  F30  HU-13-O-19228     H 10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22    8  Holchammer Sándor         1.cs.  F16  HU-12-D-474472    H 101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16    4  Scheily Gábor             1.cs.  F13  HU-14-D-752109    H 101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7    5  Kókai Attila és fia       1.cs.  F13  HU-13-D-594002    H 101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8    6  Kókai Attila és fia       0.cs.  F13  HU-13-D-627553    H 1016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9    4  Markó Dezső               0.cs.  F30  HU-14-D-754827    H 10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20    7  Szalay Tibor              1.cs.  F13  HU-13-D-630340    T 101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3    9  Czank Sándor              1.cs.  F16  HU-09-11-40351    H 101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4    1  Németh László             1.cs.  F35  HU-13-D-594424    H 10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21    2  Szabó Ernő                1.cs.  F02  HU-14-11-85957    H 10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25    2  Bendes Péter              1.cs.  F35  HU-14-D-755552    H 1009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6   10  Takács Gábor              0.cs.  F16  HU-14-11-89155    H 100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27    1  Andorka testvérek         2.cs.  F29  HU-13-D-658817    H 100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8    2  Andorka testvérek         0.cs.  F29  HU-11-25-15316    H 10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9    8  Horváth Ferenc            1.cs.  F05  HU-12-11-72825    H 100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30   11  Rum János dr.             1.cs.  F16  HU-12-D-474088    H 10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31   12  Mitring Imre              1.cs.  F16  HU-13-D-627865    H 100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32   13  Ledó Gábor                0.cs.  F16  HU-14-O-33767     H 10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3    1  Varga István              1.cs.  F06  HU-13-25-24820    H 1004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34   14  Takács Gábor              1.cs.  F16  HU-13-D-628060    H 100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2    3  Szarvas István            0.cs.  F02  HU-14-D-749455    H 100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3    2  Remete Ferenc             1.cs.  F01  HU-13-D-625137    H 100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35    7  Kertai László             1.cs.  F33  HU-12-11-77238    H 100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4    5  Elekes István             1.cs.  F30  HU-13-11-85219    H 100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6   15  Papp László és fia        1.cs.  F16  HU-13-D-627725    H 100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7   16  Adrián Arnold és fia      1.cs.  F16  HU-13-D-594802    H 100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25    3  Boros István              2.cs.  F01  SK-14-3005-0723   H 100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26    1  Deák Tibor                1.cs.  F10  HU-11-25-12234    H 100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8    3  Andorka testvérek         1.cs.  F29  HU-14-D-752981    H 10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9    3  Zámolyi Zoltán            1.cs.  F35  HU-13-O-20869     H 100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27    8  Scheily Gábor             0.cs.  F13  HU-14-O-33667     H 10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28    4  Boros István              1.cs.  F01  SK-11-0707-0618   H 100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40    4  Andorka testvérek         0.cs.  F29  HU-14-D-816666    H 100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41    2  Csizmazia Dezső           1.cs.  F08  HU-14-D-803427    T  99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29    9  Kókai Attila és fia       0.cs.  F13  HU-13-D-627525    H  999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42   17  Kiss Károly               1.cs.  F16  HU-12-11-74884    H  9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43   18  Ledó Gábor                0.cs.  F16  HU-14-M-137201    H  99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4    2  Kiss Béla                 2.cs.  F06  HU-14-O-33799     H  99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5    9  Németh József             1.cs.  F05  HU-11-11-63253    H  99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30   10  Szakács Miklós            1.cs.  F13  HU-13-D-627148    H  99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6   19  Rum János dr.             0.cs.  F16  HU-14-D-753541    H  99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31    4  Tóth László               2.cs.  F02  HU-12-D-478343    H  99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2    6  Földing Norbert és apja   1.cs.  F30  HU-12-D-475609    H  9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33    2  Rebenek Imre              0.cs.  F10  HU-14-D-751827    H  99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34    1  Tóth József - Bédi Zsuzsa 1.cs.  F20  HU-12-D-479418    H  992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47    5  Andorka testvérek         2.cs.  F29  HU-12-D-526585    H  99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35    5  Balog Norbert             2.cs.  F01  HU-14-D-749100    T  99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36   11  Magyari Zsolt és fia      2.cs.  F13  HU-13-D-627468    H  99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37   12  Horváth Péter             1.cs.  F13  HU-13-D-627424    H  99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8   13  Ács György                1.cs.  F13  HU-13-O-17686     T  99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48    8  Németh Károly             1.cs.  F33  HU-14-11-91275    H  99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9    7  Markó Dezső               1.cs.  F30  HU-13-D-629529    H  990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40    8  Berecz Zoltán             2.cs.  F19  SK-13-0301-0044   H  99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41   14  Rácz-Süveges              0.cs.  F13  HU-14-M-137094    H  987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42    8  Csidey József             2.cs.  F30  HU-13-D-629164    T  98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49   20  Takács Gábor              0.cs.  F16  HU-13-D-628080    H  9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50   21  Ledó Gábor                1.cs.  F16  HU-13-11-83013    H  98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43    9  Szórádi Imre              2.cs.  F19  HU-13-D-594952    H  98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44    9  Markó Dezső               2.cs.  F30  HU-12-D-475735    H  98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45    5  Glück István              1.cs.  F02  HU-12-D-563945    H  985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6    1  Viglidán Ágoston          1.cs.  F24  AU-13-301-6725    H  9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51   22  Károlyi Sándor            1.cs.  F16  HU-14-D-753467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52    3  Szilágyi András           1.cs.  F06  HU-14-D-817899    H  9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3   23  Csepi Bence               2.cs.  F16  HU-14-11-88736    H  98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47    3  Rebenek Imre              2.cs.  F10  HU-11-D-395875    H  98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48    2  Lackó Norbert             1.cs.  F20  HU-12-11-76427    H  9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49    6  Kulicskó Ferenc           1.cs.  F02  HU-13-11-78985    H  98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54   24  Czank Sándor              0.cs.  F16  HU-14-11-89029    H  9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55   25  Papp László és fia        1.cs.  F16  HU-11-D-395152    H  98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56    3  Pongrácz Sándor           2.cs.  F08  HU-14-D-817026    H  9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50   10  Csidey József             0.cs.  F30  HU-14-D-754604    H  98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51   11  Csidey József             0.cs.  F30  HU-12-D-475744    H  98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57    4  Kiss Béla                 1.cs.  F06  HU-10-O-4700      H  98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52   12  Földing Norbert és apja   0.cs.  F30  HU-12-D-475613    H  97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53   13  Földing Norbert és apja   0.cs.  F30  HU-11-D-357954    H  97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54   15  Kókai Attila és fia       2.cs.  F13  HU-13-D-627551    H  97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58    5  Varga István              2.cs.  F06  HU-13-25-24813    H  97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55   10  Görözdös Lajos            0.cs.  F19  SK-13-55M-0252    H  97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56    2  Viglidán Ágoston          1.cs.  F24  HU-12-D-477208    T  97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7   11  Tolnay László             1.cs.  F19  HU-12-D-474677    H  97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59    6  Andorka testvérek         1.cs.  F29  HU-12-D-526592    H  9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58    3  Janes Gyula               1.cs.  F20  HU-12-04-44745    H  9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0   10  Horváth Ferenc            1.cs.  F05  HU-12-11-72694    H  9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9    4  Vigh Tibor                0.cs.  F20  HU-14-D-717585    H  97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60    7  Kulicskó Ferenc           0.cs.  F02  HU-13-11-78973    H  97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1    7  Kovács Csaba              2.cs.  F29  HU-14-11-89339    H  97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62    8  Schwartz János            1.cs.  F29  HU-13-D-699383    H  9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63    9  Schwartz János            0.cs.  F29  HU-13-25-29121    H  9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61   14  Földing Norbert és apja   0.cs.  F30  HU-13-O-19223     H  9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62    4  Szórádi Frigyes           2.cs.  F10  HU-14-11-88405    H  9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63    8  Zvezdovics Szilvér        2.cs.  F02  HU-14-D-749684    H  97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64   12  Gyurovszky Béla           1.cs.  F19  SK-11-0706-0077   H  97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64   26  Holchammer Sándor         1.cs.  F16  HU-12-D-474479    H  9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65    4  Szabó László              2.cs.  F35  HU-12-D-475068    H  97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66   27  Rum János dr.             1.cs.  F16  HU-11-O-10272     H  97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67    9  Németh Károly             1.cs.  F33  HU-14-11-91280    H  97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65    5  Füredi Péter              1.cs.  F10  HU-13-D-630488    H  97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68   10  Káldi Imre                1.cs.  F29  HU-13-25-29211    H  97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69    5  Zámolyi Zoltán            2.cs.  F35  HU-13-D-628909    H  9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0   10  Szabó Attila              1.cs.  F33  HU-11-D-358013    H  9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66    6  Lády Tibor                1.cs.  F10  SK-13-0301-235    H  97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67   13  Tolnay László             1.cs.  F19  HU-12-D-474656    H  97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8   16  Kókai Attila és fia       0.cs.  F13  HU-14-D-752251    H  97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1   28  Ledó Gábor                0.cs.  F16  HU-14-M-137223    H  97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72   11  Szabó Attila              2.cs.  F33  HU-13-O-19264     H  9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73   29  Csepi Bence               1.cs.  F16  HU-11-11-65672    H  97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74   30  Czank Sándor              1.cs.  F16  HU-13-D-627791    H  9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69   14  Görözdös Lajos            0.cs.  F19  HU 14-D-753748    H  97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75   31  Ledó Gábor                0.cs.  F16  HU-14-M-137211    H  97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76    6  Nagy Béla                 1.cs.  F35  HU-13-11-84324    H  97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70   15  Földing Norbert és apja   1.cs.  F30  HU-13-D-629326    H  97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71    9  Feicser Béla              1.cs.  F02  HU-12-D-471148    H  96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77    7  Csordás Károly            1.cs.  F35  HU-12-11-78114    H  9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78   32  Czank Sándor              0.cs.  F16  HU-14-11-89031    H  96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79   33  Ledó Gábor                2.cs.  F16  HU-13-11-82444    H  96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80   11  Kovács Csaba              1.cs.  F29  HU-10-25-05181    H  96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1   12  Kovács Csaba              1.cs.  F29  HU-13-D-699408    H  96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72    5  Lackó Norbert             1.cs.  F20  HU-11-11-67014    H  9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2   34  Szalai testvérek          1.cs.  F16  HU-13-D-667639    H  96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3    8  Németh László             1.cs.  F35  HU-13-11-84574    H  9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84   35  Balla Ferenc              1.cs.  F16  HU-13-D-593283    H  96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85   36  Ledó Gábor                1.cs.  F16  HU-13-D-628004    H  9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73   10  Gregorics László          1.cs.  F02  HU-14-D-749737    H  9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74   16  Csidey József             0.cs.  F30  HU-14-O-33723     H  96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75    7  Szücs Gyula               1.cs.  F10  HU-14-D-817833    H  96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86   11  Jakab Sándor              0.cs.  F05  HU-13-D-657490    H  96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76   15  Tolnay László             2.cs.  F19  HU-13-D-628271    H  96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77   17  Földing Norbert és apja   0.cs.  F30  HU-12-D-475619    H  9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78   11  Kustyán-Ayurveda dúc      2.cs.  F02  HU-11-D-333903    H  9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9   18  Kelemen Gyula             1.cs.  F30  HU-14-D-754330    H  9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87    4  Viola János               1.cs.  F08  HU-12-D-476437    H  96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80    8  Nagy Béla                 1.cs.  F10  HU-13-D-630563    H  96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81    6  Tóth József - Bédi Zsuzsa 2.cs.  F20  HU-14-D-754010    T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88   12  Prém Zoltán               1.cs.  F33  HU-14-D-754910    H  96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 89    9  Csordás Károly            2.cs.  F35  HU-13-D-628839    H  96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 82   19  Földing Norbert és apja   1.cs.  F30  HU-12-O-13761     H  96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83    9  Szücs Gyula               0.cs.  F10  HU-09-D-208677    H  96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84   12  Kustyán-Ayurveda dúc      1.cs.  F02  HU-10-D-267270    H  9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90   10  Zámolyi Zoltán            2.cs.  F35  HU-13-M-132721    H  9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85   20  Markó Dezső               1.cs.  F30  HU-13-M-134525    H  959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91   12  Németh József             1.cs.  F05  HU-13-D-657128    H  95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86   10  Füredi Péter              1.cs.  F10  HU-12-11-73889    H  9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 92   13  Andorka testvérek         2.cs.  F29  HU-12-O-15650     H  9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87   11  Szücs Tibor               1.cs.  F10  DV-13-08966-844   H  95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 93   14  Kovács Csaba              2.cs.  F29  HU-14-11-89340    H  95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94   13  Kovács József             2.cs.  F33  HU-13-D-629950    H  95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95   14  Németh Károly             1.cs.  F33  HU-14-11-91246    H  95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 96   37  Kiss Károly               2.cs.  F16  HU-14-11-89273    H  95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97   38  Ledó Gábor                0.cs.  F16  HU-13-D-628006    H  95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98   15  Németh Károly             1.cs.  F33  HU-10-11-55631    H  95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88   21  Csidey József             1.cs.  F30  HU-14-D-754615    T  9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99    5  Pongrácz Sándor           2.cs.  F08  HU-14-D-817065    H  9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89   22  Elekes István             1.cs.  F30  HU-13-11-85336    H  95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00   39  Ledó Gábor                2.cs.  F16  HU-14-D-753258    H  95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90   13  Glück István              2.cs.  F02  HU-14-D-749379    T  95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01    6  Hujber Imre               1.cs.  F08  HU-12-D-477435    H  956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02   15  Brányi András             1.cs.  F29  HU-14-D-752672    H  95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03   40  Adrián Arnold és fia      1.cs.  F16  HU-12-D-474321    H  9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04   41  Adrián Arnold és fia      0.cs.  F16  HU-12-D-474365    H  95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05   16  Bedő László               1.cs.  F33  HU-13-11-85369    H  95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06   16  Rédli István              1.cs.  F29  HU-14-D-752780    H  95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91   16  Berecz Zoltán             0.cs.  F19  SK-14-3005-0554   H  95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 92   23  Földing József és fia     2.cs.  F30  HU-10-11-57753    H  95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 93    3  Polauf József             1.cs.  F24  DV-14-03925-358   H  9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 94   12  Makker dúc                1.cs.  F10  HU-11-D-359683    H  95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95   24  Elekes István             1.cs.  F30  HU-13-11-85205    H  95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07   42  Rum János dr.             1.cs.  F16  HU-12-D-474099    H  9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08   43  Ledó Gábor                2.cs.  F16  HU-12-11-75485    H  9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96    7  Máger József              1.cs.  F20  HU-14-D-829603    H  95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09   44  Papp László és fia        1.cs.  F16  HU-12-D-474144    H  95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97   13  Lády Tibor                1.cs.  F10  SK-13-01902-462   T  9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10   45  Czank Sándor              0.cs.  F16  HU-14-11-89042    H  95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11   46  Holchammer Sándor         2.cs.  F16  HU-12-D-474470    H  95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12   17  Udvardi János             2.cs.  F33  HU-12-D-476110    T  95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13   18  Papp Géza és fia          1.cs.  F33  HU-13-D-629899    H  95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14    6  Varga István              1.cs.  F06  HU-14-25-31097    H  95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15   47  Adrián Arnold és fia      2.cs.  F16  HU-13-D-627992    H  94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16   48  Papp László és fia        2.cs.  F16  HU-11-11-66036    H  9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17   19  Németh Károly             2.cs.  F33  HU-14-11-91230    H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18   20  Király László             1.cs.  F33  HU-11-11-69001    T  94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19   49  Takács Gábor              0.cs.  F16  HU-14-11-89184    H  94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20    7  Kiss Béla                 1.cs.  F06  HU-13-M-132169    H  94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21   21  Kovács Miklós             0.cs.  F33  HU-14-08-48947    H  94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 98   25  Markó Dezső               2.cs.  F30  HU-13-D-629543    H  94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22   13  Horváth Ferenc            1.cs.  F05  HU-13-D-657516    H  94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99   17  Sziládi Dezső             2.cs.  F13  HU-13-D-594948    T  94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23   14  Rédecsi Tibor             2.cs.  F05  HU-10-11-53124    H  94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24   50  Adrián Arnold és fia      0.cs.  F16  HU-13-D-627910    H  94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25   17  Kovács Csaba              1.cs.  F29  HU-13-D-699428    H  9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26   22  Papp Géza és fia          0.cs.  F33  HU-14-D-755147    T  9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27   51  Csepi Bence               1.cs.  F16  HU-13-11-82413    H  94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00    8  Vigh Tibor                1.cs.  F20  HU-11-D-404150    H  94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28   52  Csepi Bence               2.cs.  F16  HU-14-11-88711    H  94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29   11  Zámolyi Zoltán            1.cs.  F35  HU-13-D-628936    H  94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01   18  Kókai Attila és fia       0.cs.  F13  HU-14-D-752257    H  94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02   19  Rácz-Süveges              2.cs.  F13  HU-14-M-137093    H  94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30   23  Szabó Attila              0.cs.  F33  HU-14-M-137500    T  9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31   24  Kovács József             2.cs.  F33  HU-14-O-27251     T  94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32   12  Nagy Béla                 1.cs.  F35  HU-13-11-84308    H  94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33   25  Papp Géza és fia          2.cs.  F33  HU-12-D-475889    H  94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103   14  Tóth László               1.cs.  F02  HU-11-11-66725    H  94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34   15  Jakab Sándor              0.cs.  F05  HU-14-D-817421    H  9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35   18  Andorka testvérek         0.cs.  F29  HU-11-25-15314    H  94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36   53  Csepi Bence               1.cs.  F16  HU-10-D-312323    H  9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37   19  Andorka testvérek         2.cs.  F29  HU-12-D-526569    H  9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38   20  Andorka testvérek         2.cs.  F29  HU-13-D-658824    H  9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139   26  Németh Károly             0.cs.  F33  HU-14-11-91293    H  94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04   26  Elekes István             1.cs.  F30  HU-13-11-85312    H  9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40   21  Kovács Csaba              2.cs.  F29  HU-14-11-89393    H  94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141   54  Ledó Gábor                1.cs.  F16  HU-11-D-404606    H  94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42   13  Németh László             2.cs.  F35  HU-13-11-84503    H  9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43   55  Csepi Bence               1.cs.  F16  HU-10-11-57006    H  9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44   27  Király László             0.cs.  F33  HU-13-D-630017    T  94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45    8  Kiss Béla                 0.cs.  F06  HU-13-D-670911    H  9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46   22  Schwartz János            1.cs.  F29  HU-12-25-20558    H  9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105   20  Scheily Gábor             1.cs.  F13  HU-13-D-627664    H  94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47   56  Ledó Gábor                0.cs.  F16  HU-14-D-753239    H  9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48    9  Varga István              1.cs.  F06  HU-14-O-33795     H  94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149   57  Balla Ferenc              1.cs.  F16  HU-13-11-82695    H  94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106   17  Gyurovszky Béla           1.cs.  F19  SK-12-0303-0679   H  9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150   23  Rasztovich Gyula          0.cs.  F29  HU-14-O-38066     T  94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1   10  Varga István              2.cs.  F06  HU-13-D-659429    H  94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107   27  Markó Dezső               1.cs.  F30  HU-13-D-629539    H  94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52   11  Kiss Béla                 0.cs.  F06  HU-13-25-25026    H  942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53   58  Adrián Arnold és fia      1.cs.  F16  HU-14-D-753364    H  9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08   28  Földing Norbert és apja   0.cs.  F30  HU-14-D-754475    H  94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09   18  Tolnay László             2.cs.  F19  HU-11-D-357212    H  942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54    7  Szőczei László            2.cs.  F08  HU-14-D-817309    H  94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10   15  Kustyán-Ayurveda dúc      0.cs.  F02  HU-14-D-817678    H  9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55   59  Szalai testvérek          0.cs.  F16  HU-13-D-667650    T  941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56    8  Hujber Imre               1.cs.  F08  HU-14-D-816870 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57   28  Élő Szilveszter           1.cs.  F33  HU-13-D-630234    H  9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58   16  Jakab Sándor              0.cs.  F05  HU-13-D-657410    H  940,5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11   21  Rácz-Süveges              2.cs.  F13  HU-14-M-137074    H  94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59   24  Kocsis dúc                0.cs.  F29  HU-14-D-804493    H  94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12   22  Rácz-Süveges              2.cs.  F13  HU-13-M-133413    H  94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0   12  Kiss Béla                 2.cs.  F06  HU-13-25-25004    H  93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61    9  Renczés Ottó              1.cs.  F08  HU-14-11-87068    H  93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62   29  Udvardi János             2.cs.  F33  HU-13-D-629642    H  93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63   60  Ledó Gábor                2.cs.  F16  HU-11-D-404608    H  93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64   13  Varga István              0.cs.  F06  HU-13-25-24837    H  93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13   14  Szücs Tibor               1.cs.  F10  HU-12-11-73827    H  93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14   15  J.Varga Attila            1.cs.  F10  HU-13-D-627111    H  93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15   29  Csidey József             1.cs.  F30  HU-14-D-754619    T  93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65   14  Varga István              1.cs.  F06  HU-13-25-24824    H  9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66   61  Takács Gábor              0.cs.  F16  HU-12-11-75313    H  93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67   62  Papp László és fia        0.cs.  F16  HU-14-D-753503    H  93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68   14  Tóth László               2.cs.  F35  HU-12-D-477023    H  9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69   17  Horváth Ferenc            0.cs.  F05  HU-12-D-472281    H  93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70   63  Ledó Gábor                1.cs.  F16  HU-11-D-356727    H  9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16   16  Feicser Béla              1.cs.  F02  HU-10-11-52646    H  93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17    6  Balog Norbert             1.cs.  F01  HU-13-D-625062    H  93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71   64  Szabó László              0.cs.  F16  HU-14-11-89214    H  93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18   30  Földing Norbert és apja   1.cs.  F30  HU-10-D-312635    H  93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72   15  Tóth László               2.cs.  F35  HU-14-D-755729    H  93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19   31  Földing Norbert és apja   0.cs.  F30  HU-14-D-754403    H  9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73   18  Jakab Sándor              0.cs.  F05  HU-14-D-817500    H  93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20   16  Deák Tibor                2.cs.  F10  HU-13-25-27063    H  93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74   65  Adrián Arnold és fia      1.cs.  F16  HU-12-D-474351    H  93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21   19  Görözdös Lajos            1.cs.  F19  SK-10-0707-0840   H  9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22   17  Rebenek Imre              1.cs.  F10  HU-12-D-477786    H  93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75   66  Károlyi Sándor            1.cs.  F16  HU-13-11-82789    H  93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23   18  Rebenek Imre              1.cs.  F10  HU-11-D-395861    H  93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76   67  Adrián Arnold és fia      2.cs.  F16  HU-14-D-753368    H  93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24   23  Ács György                1.cs.  F13  DV-12-06237-373   H  93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25   24  Klauz Attila              2.cs.  F13  HU-14-D-752371 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26   20  Görözdös Lajos            1.cs.  F19  SK-11-0707-0510   H  93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27   17  Tóth László               2.cs.  F02  HU-12-D-475289    H  93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28    7  Kiss László               1.cs.  F01  HU-13-D-625108    T  9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29   19  Füredi Péter              0.cs.  F10  HU-13-11-81399    T  93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30   25  Rácz-Süveges              1.cs.  F13  HU-14-D-816109    H  9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31   21  Berecz Zoltán             0.cs.  F19  SK-14-3005-0529   H  93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32    8  Remete Ferenc             2.cs.  F01  HU-12-D-471109    H  93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33   20  Rebenek Imre              1.cs.  F10  HU-12-D-478894    H  93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134   26  Ács György                0.cs.  F13  HU-14-D-751955    T  93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177   68  Papp László és fia        2.cs.  F16  HU-14-D-753523    H  93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135    9  Máger József              0.cs.  F20  HU-13-D-594516    T  93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78   30  Udvardi János             1.cs.  F33  HU-13-D-629633    T  93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179   31  Udvardi János             1.cs.  F33  HU-14-D-755187    H  93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80   32  Szabó Attila              1.cs.  F33  HU-14-D-754468    T  9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136   21  Füredi Péter              0.cs.  F10  HU-14-11-88070    H  93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37   27  Szalay Tibor              1.cs.  F13  HU-14-D-817807    T  932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181   10  Kovács Zoltán             1.cs.  F08  HU-09-11-42984    H  93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182   33  Élő Szilveszter           1.cs.  F33  HU-13-D-629696    H  93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138   18  Kustyán-Ayurveda dúc      0.cs.  F02  HU-14-D-749508    H  93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139   32  Csidey József             0.cs.  F30  HU-12-D-478050    H  93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140   10  Cseledi Sándor            0.cs.  F20  HU-14-O-38174     T  93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41   33  Földing Norbert és apja   0.cs.  F30  HU-12-D-475635    H  93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42    4  Viglidán György           2.cs.  F24  PL-14-ZP06-2074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143   22  Szórádi Imre              0.cs.  F19  HU-14-11-90064    T  93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183   69  Ledó Gábor                1.cs.  F16  HU-12-D-474359    H  93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144   28  Szakács Miklós            1.cs.  F13  HU-13-D-627127    H  93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184   16  Tóth László               2.cs.  F35  HU-13-D-628959    H  9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185   34  Prém Zoltán               1.cs.  F33  HU-11-D-404869    H  9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145   19  Szarvas István            2.cs.  F02  HU-14-D-749500    T  93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146    5  Viglidán Ágoston          1.cs.  F24  HU-11-O-09448     H  93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86   35  Élő Szilveszter           1.cs.  F33  HU-13-D-630238    H  92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187   36  Szabó Attila              1.cs.  F33  HU-11-11-64494    H  929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188   70  Takács Gábor              2.cs.  F16  HU-13-11-82327    H  92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147   11  Lackó Norbert             1.cs.  F20  HU-14-11-90326    H  92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148   34  Elekes István             1.cs.  F30  HU-13-11-85236    H  92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149   35  Földing Norbert és apja   1.cs.  F30  HU-12-D-475659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189   25  Szabó Mihály              1.cs.  F29  HU 13-25-24790    H  92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90   26  Andorka testvérek         2.cs.  F29  HU-13-O-18115     H  92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150   12  Janes Gyula               0.cs.  F20  HU-14-D-753973    T  92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191   17  Nagy Béla                 1.cs.  F35  HU-13-11-84355    H  92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192   19  Rédecsi Tibor             1.cs.  F05  HU-14-25-30651    T  9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151   20  Gregorics László          2.cs.  F02  HU-14-D-749733    H  92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52   36  Elekes István             0.cs.  F30  HU-11-D-357792    H  92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153   22  Nagy Béla                 1.cs.  F10  HU-13-D-630561    H  92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93   18  Szabó László              1.cs.  F35  HU-11-11-68216    H  92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194   37  Szabó Attila              1.cs.  F33  HU-12-D-475950    H  92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154   29  Soós István               2.cs.  F13  HU-14-D-752406    H  92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195   27  Andorka testvérek         0.cs.  F29  HU-14-D-752972    H  92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196   11  Papp Tamás                2.cs.  F08  HU-14-D-817318    H  92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197   15  Gerebenics Zsolt          2.cs.  F06  HU-14-25-31250    H  92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155   30  Kókai Attila és fia       1.cs.  F13  HU-13-D-627558    H  92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56    9  Balog Norbert             0.cs.  F01  HU-14-D-749089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198   71  Adrián Arnold és fia      2.cs.  F16  HU-13-D-594808    H  92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199   72  Papp László és fia        0.cs.  F16  HU-13-D-627984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00   73  Papp László és fia        0.cs.  F16  HU-13-D-627705    H  92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157    6  Fehér Ferenc              1.cs.  F24  HU-14-D-754279    H  926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158    7  Viglidán György           2.cs.  F24  HU-13-11-83971    T  92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159   31  Scheily Gábor             1.cs.  F13  HU-13-D-627616    H  9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160   32  Sziládi Dezső             0.cs.  F13  HU-09-11-44857    T  926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61   37  Markó Dezső               2.cs.  F30  HU-13-D-629557    H  92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62   38  Csidey József             2.cs.  F30  HU-14-D-754613    H  92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01   74  Takács Gábor              2.cs.  F16  HU-14-D-753653    H  92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02   28  Andorka testvérek         0.cs.  F29  HU-13-D-658837    H  92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163   23  Füredi Péter              0.cs.  F10  HU-14-11-88093    T  9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164   23  Heilig Károly             1.cs.  F19  HU-12-11-69574    H  9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65   33  Rácz-Süveges              2.cs.  F13  HU-13-D-692418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166   24  Füredi Péter              1.cs.  F10  HU-13-D-593815    H  9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03   12  Hujber Imre               1.cs.  F08  HU-13-D-630730    H  92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167   24  Heilig Károly             1.cs.  F19  SK-08-0805-299    H  92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204   38  Szabó Attila              2.cs.  F33  HU-13-11-85481    T  92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205   16  Varga István              0.cs.  F06  HU-14-25-31111    H  92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168   25  Hanich Mihály             1.cs.  F19  HU 12-D-474527    H  9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169   26  Szórádi Imre              0.cs.  F19  HU-14-11-90068    T  92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70   34  Klauz Attila              1.cs.  F13  HU-14-D-752394    H  92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06   19  Csordás Károly            2.cs.  F35  HU-14-D-755478    H  92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171   35  Magyari Zsolt és fia      2.cs.  F13  HU-13-D-627476    H  92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172   36  Kókai Attila és fia       1.cs.  F13  HU-11-O-07687 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173   10  Kiss László               1.cs.  F01  HU-12-D-471071    H  92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174    8  Váczi András              1.cs.  F24  HU-13-D-628664    H  92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175   25  J.Varga Attila            2.cs.  F10  HU-14-D-751701    H  92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176   39  Földing Norbert és apja   0.cs.  F30  HU-13-O-19205     H  92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177   26  Szücs Gyula               2.cs.  F10  HU-10-O-2077      H  9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178   11  Remete Ferenc             1.cs.  F01  HU-13-D-625053    H  92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07   20  Rédecsi Tibor             0.cs.  F05  HU-14-25-30658    T  92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08   20  Tóth László               2.cs.  F35  HU-13-D-628995    H  92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09   75  Takács Gábor              1.cs.  F16  HU-12-11-75386    H  92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10   76  Balla Ferenc              1.cs.  F16  HU-13-D-593276    H  92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179   27  Gyurovszky Béla           0.cs.  F19  SK-14-3005-0833   H  92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11   39  Papp Géza és fia          1.cs.  F33  HU-11-D-404861    H  92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12   77  Papp László és fia        0.cs.  F16  HU-12-D-474126    H  9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13   40  Németh Károly             2.cs.  F33  HU-14-11-91237    H  9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14   78  Adrián Arnold és fia      0.cs.  F16  HU-14-D-753336    H  92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180    9  Cserháti Dezső            1.cs.  F24  HU-12-D-485702    T  92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15   41  Prém Zoltán               2.cs.  F33  HU-14-D-754909    H  923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181   27  Hodossy Ernő              1.cs.  F10  HU-13-D-594098    H  92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182   10  Fehér Ferenc              1.cs.  F24  HU-13-M-132769    H  92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183   11  Cserháti Dezső            2.cs.  F24  HU-13-D-628446    T  92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16   79  Szabó László              2.cs.  F16  HU-14-11-89213    H  92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184   28  Hodossy Ernő              2.cs.  F10  HU-12-11-74293    H  92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17   13  Csizmazia Dezső           2.cs.  F08  HU-13-D-692354    H  922,2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185   40  Földing József és fia     1.cs.  F30  HU-13-O-19224     H  92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186   13  Vigh Tibor                1.cs.  F20  HU-13-D-593776    H  92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187   37  Kókai Attila és fia       2.cs.  F13  HU-14-D-752224    H  922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218   42  Élő Szilveszter           1.cs.  F33  HU-11-D-358211    H  92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19   43  Kovács József             0.cs.  F33  HU-14-D-75497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20   17  Pálvölgyi István          1.cs.  F06  HU 11-25-08296    H  9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188   41  Csidey József             0.cs.  F30  HU-12-D-478087    T  92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189   14  Baranyai Csaba            1.cs.  F20  HU-13-11-83433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21   14  Viola János               1.cs.  F08  HU-12-D-476440    H  92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22   18  Kiss Béla                 2.cs.  F06  HU-13-D-657657    H  9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23   29  Rasztovich Gyula          0.cs.  F29  HU-14-M-135810    T  921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24   15  Kovács Zoltán             1.cs.  F08  HU-14-D-750818    T  9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25   30  Rasztovich Gyula          0.cs.  F29  HU-14-M-135807    H  92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190   29  Makker dúc                2.cs.  F10  HU-13-11-81724    H  921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26   44  Élő Szilveszter           2.cs.  F33  HU-13-D-594486    H  92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191   30  Rebenek Imre              2.cs.  F10  HU-14-D-751802    H  920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192   38  Ács György                0.cs.  F13  HU-14-D-751963    T  9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193   31  Szücs Tibor               1.cs.  F10  HU-14-D-816202    H  9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27   80  Ledó Gábor                0.cs.  F16  HU-13-11-83034    H  92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28   45  Kovács József             1.cs.  F33  HU-13-D-629589    T  92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194   12  Ábrahám József            1.cs.  F01  HU-12-11-69352    T  92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229   81  Takács Gábor              1.cs.  F16  HU-11-D-395474    H  92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195   39  Rácz-Süveges              1.cs.  F13  HU-14-O-33696     H  92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196   42  Földing József és fia     2.cs.  F30  HU-14-O-27223     H  92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197   32  Vida István               1.cs.  F10  HU-14-D-751776    T  920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30   46  Bedő László               1.cs.  F33  HU-12-11-78341    H  91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198   43  Földing József és fia     1.cs.  F30  HU-10-11-57767    H  91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31   31  Káldi Imre                2.cs.  F29  HU-14-11-89550    H  9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199   40  Scheily Gábor             0.cs.  F13  HU-14-D-752172    H  91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232   32  Kocsis dúc                2.cs.  F29  HU-13-25-24407    H  91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00   21  Kiss Ferenc               1.cs.  F02  HU-08-11-27440    H  9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01   13  Balog Norbert             0.cs.  F01  HU-14-D-829534    T  91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233   16  Renczés Ottó              2.cs.  F08  HU-14-11-87094    H  91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234   33  Brányi András             1.cs.  F29  HU-14-D-752665    H  91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02   33  Halász Ferenc             2.cs.  F10  HU-14-11-88293    T  91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03   22  Kustyán-Ayurveda dúc      0.cs.  F02  HU-14-D-817655    H  9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04   28  Tolnay László             2.cs.  F19  HU-13-11-82353    H  91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05   29  Hanich Mihály             1.cs.  F19  HU 13-D-593953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06   23  Kustyán-Ayurveda dúc      0.cs.  F02  HU-11-D-333948    H  91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07   44  Földing Norbert és apja   0.cs.  F30  HU-14-D-754526    H  91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208   14  Remete Ferenc             1.cs.  F01  HU-12-11-75637    H  91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209   34  Nagy Béla                 1.cs.  F10  HU-11-D-356703    H  91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235   47  Kovács József             2.cs.  F33  HU-12-D-476001    H  91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236   82  Mitring Imre              1.cs.  F16  HU-11-11-66326    H  91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210   30  Tolnay László             0.cs.  F19  HU-14-11-89926    H  91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237   21  Zámolyi Zoltán            2.cs.  F35  HU-12-D-475130    H  91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238   21  Horváth Ferenc            0.cs.  F05  HU-13-D-657540    H  9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211   45  Elekes István             1.cs.  F30  HU-13-11-85201    H  91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212   24  Tóth László               1.cs.  F02  HU-11-D-359437    H  91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213   31  Tóth József               1.cs.  F19  HU-10-11-57386    H  918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239   48  Szabó Attila              0.cs.  F33  HU-13-D-594492    H  918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214   41  Szakács Miklós            1.cs.  F13  HU-13-D-629384    H  9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240   19  Király József             1.cs.  F06  HU-13-O-20699     H  917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241   34  Szabó Mihály              1.cs.  F29  HU 13-25-24757    H  91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215   42  Horváth Péter             2.cs.  F13  HU-13-D-627430    H  91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242   83  Czank Sándor              2.cs.  F16  HU-11-13-82739    H  9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216   32  Tolnay László             0.cs.  F19  HU-14-11-89993    H  9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217   15  Ábrahám József            2.cs.  F01  HU-13-11-78682    H  9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243   20  Varga István              2.cs.  F06  HU-13-25-24819    H  9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218   15  Vigh Tibor                0.cs.  F20  HU-14-11-90602    H  91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219   12  Váczi András              2.cs.  F24  HU-13-D-593963    T  9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244   35  Kocsis dúc                0.cs.  F29  HU-13-D-658424    H  91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245   22  Horváth Ferenc            1.cs.  F05  HU-11-D-356380    H  91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220   16  Kiss László               1.cs.  F01  HU-14-D-749013    H  9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221   33  Matlák János              1.cs.  F19  SK-13-0303-0756   H  916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246   23  Horváth Ferenc            2.cs.  F05  HU-12-D-472254    H  916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247   24  Jakab Sándor              1.cs.  F05  HU-13-D-657417    H  91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222   46  Markó Dezső               1.cs.  F30  HU-11-D-404981    H  91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248   17  Helyes Gábor              1.cs.  F08  HU-13-11-80804    H  916,4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223   25  Feicser Béla              1.cs.  F02  HU-13-11-78913    H  91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249   25  Rédecsi Tibor             1.cs.  F05  HU-11-11-62795    H  9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224   35  Makker dúc                2.cs.  F10  HU-13-11-81747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225   36  Vida István               1.cs.  F10  HU-12-11-74038    H  91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226   43  Klauz Attila              1.cs.  F13  HU-12-D-476470    H  9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250   18  Csizmazia Dezső           2.cs.  F08  HU-12-D-564065    H  9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227   34  Berecz Zoltán             0.cs.  F19  SK-12-0301-0318   H  916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228   17  Boros István              0.cs.  F01  SK-13-0301-0160   H  91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229   35  Gyurovszky Béla           0.cs.  F19  SK-12-0303-0471   H  916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230   26  Kiss Ferenc               0.cs.  F02  HU-14-D-749577    H  91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251   49  Kertai László             1.cs.  F33  HU-13-D-627370    H  91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231   13  Fehér Ferenc              1.cs.  F24  HU-13-M-132653    T  91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252   84  Rum János dr.             1.cs.  F16  HU-11-D-395837    H  9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253   50  Papp Géza és fia          2.cs.  F33  HU-14-D-755163    T  91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232   36  Gyurovszky Béla           1.cs.  F19  SK-13-0303-0526   H  91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254   85  Czank Sándor              0.cs.  F16  HU-14-11-89041    H  9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255   26  Németh József             1.cs.  F05  HU-13-D-657327    H  91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256   21  Kiss Béla                 0.cs.  F06  HU-13-M-132170    H  91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257   36  Schwartz János            2.cs.  F29  HU-14-11-89474    H  91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233   37  Szórádi Imre              0.cs.  F19  HU-13-D-594961    T  9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234   16  Vigh Tibor                1.cs.  F20  HU-11-11-67264    H  91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235   14  Baracskai Tibor           0.cs.  F24  HU-12-D-537668    H  91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236   38  Görözdös Lajos            1.cs.  F19  HU 09-11-46842    H  91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237   47  Elekes István             0.cs.  F30  HU-13-11-85350    H  9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258   86  Takács Gábor              0.cs.  F16  HU-11-11-65303    H  9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238   37  Rebenek Imre              2.cs.  F10  HU-11-D-359381    H  91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259   22  Szabó László              0.cs.  F35  HU-14-D-82978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239   44  Ács György                1.cs.  F13  HU-11-M-126819    T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240   48  Elekes István             2.cs.  F30  HU-12-11-78291    H  91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241   49  Elekes István             2.cs.  F30  HU-13-11-85348    H  91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260   37  Kocsis dúc                0.cs.  F29  HU-14-25-33546    H  91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242   38  Rebenek Imre              1.cs.  F10  HU-12-D-477793    H  91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243   50  Neményi János             0.cs.  F30  HU-14-D-754760    T  91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244   45  Kókai Attila és fia       1.cs.  F13  HU-13-D-627550    H  9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261   87  Takács Gábor              0.cs.  F16  HU-14-11-89166    H  91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245   46  Horváth Péter             1.cs.  F13  HU-13-D-627407    H  91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246   27  Kövecses Gábor            2.cs.  F02  HU-13-D-692161    H  9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262   51  Bedő László               0.cs.  F33  HU-14-11-91312    H  91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247   39  Szórádi Imre              0.cs.  F19  HU-14-11-90071    H  914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248   47  Klauz Attila              1.cs.  F13  HU-14-D-752373    H  91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263   88  Tóth István               1.cs.  F16  HU-12-D-477740    H  91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264   38  Kocsis dúc                0.cs.  F29  HU-14-25-33536    H  91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265   39  Rédli István              2.cs.  F29  HU-13-D-593407    H  91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249   28  Feicser Béla              2.cs.  F02  HU-12-D-471132    H  91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266   40  Burda István              2.cs.  F29  HU-11-25-15594    H  91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250   29  Zvezdovics Szilvér        2.cs.  F02  HU-14-D-749681    H  9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251   51  Bors László               0.cs.  F30  HU-13-11-85167    H  91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267   19  Renczés Ottó              2.cs.  F08  HU-14-11-87058    H  91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252   15  Polauf József             1.cs.  F24  HU-14-O-27170     T  91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253   39  Makker dúc                1.cs.  F10  HU-13-O-20838     H  91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254   30  Zvezdovics Szilvér        2.cs.  F02  HU-14-11-85834    H  91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268   89  Bölönyi János             2.cs.  F16  HU-14-D-817866    H  91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269   22  Pálvölgyi István          1.cs.  F06  HU 14-25-31191    H  91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270   90  Szabó László              1.cs.  F16  HU-13-11-82944    H  91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271   20  Renczés Ottó              1.cs.  F08  HU-14-11-87065    T  91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272   23  Csordás Károly            2.cs.  F35  HU-11-D-431795    H  91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273   52  Bedő László               1.cs.  F33  HU-14-11-91310    H  91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274   24  Varga Roland              1.cs.  F35  HU-14-D-828589    H  910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275   23  Szilágyi András           0.cs.  F06  HU-14-D-817910    H  91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255   40  Szórádi Frigyes           1.cs.  F10  HU-13-D-627093    H  91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256   16  Klupács Csaba             1.cs.  F24  HU-10-D-270558    T  90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257   52  Markó Dezső               0.cs.  F30  HU-12-D-478097    H  90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258   17  Kurdi Vince               1.cs.  F20  HU-13-D-593920    H  90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259   18  Forró József              0.cs.  F01  HU-14-D-749188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276   24  Farkas Csaba              1.cs.  F06  HU-13-25-24889    H  90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260   41  Szattlmayer Sándor        1.cs.  F10  HU 14-O-26972     H  90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261   18  Cseledi Sándor            1.cs.  F20  HU-14-M-138486    T  90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262   42  Makker dúc                2.cs.  F10  HU-12-11-73929    H  9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263   43  Lády Tibor                1.cs.  F10  SK-13-0303-224    H  90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264   31  Glück István              2.cs.  F02  HU-10-D-319235    H  90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265   19  Remete Ferenc             1.cs.  F01  HU-11-11-64396    H  90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277   25  Nagy Béla                 1.cs.  F35  HU-13-11-84323    H  90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278   53  Bedő László               2.cs.  F33  HU-12-D-477329    H  90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266   20  Ábrahám József            1.cs.  F01  HU-13-11-78673    H  908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279   26  Németh Lajos              2.cs.  F35  HU-13-D-628770    H  90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267   53  Földing Norbert és apja   0.cs.  F30  HU-14-D-754450    H  90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268   54  Földing Norbert és apja   0.cs.  F30  HU-14-D-754439    H  90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269   19  Janes Gyula               1.cs.  F20  HU-12-11-76364    H  90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280   27  Jakab Sándor              0.cs.  F05  HU-14-D-817465    H  90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270   32  Gregorics László          1.cs.  F02  HU-14-D-749728    H  90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271   33  Kiss Ferenc               0.cs.  F02  HU-14-D-749565    H  90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281   54  Kovács József             2.cs.  F33  HU-13-D-629943    H  90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282   28  Kovács Imre               1.cs.  F05  HU-14-D-803544    H  90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272   34  Kulicskó Ferenc           0.cs.  F02  HU-11-11-61799    H  90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283   27  Zámolyi Zoltán            2.cs.  F35  HU-14-D-755632    H  90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273   40  Földesi Miklós            1.cs.  F19  HU-14-11-89744    H  907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274   21  Árkosi Zoltán             1.cs.  F01  HU-14-O-33611     H  90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284   21  Renczés Ottó              1.cs.  F08  HU-13-11-80553    H  90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275   55  Csidey József             2.cs.  F30  HU-13-M-132018    T  90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276   56  Markó Dezső               2.cs.  F30  HU-09-11-50451    H  90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285   29  Jakab Sándor              1.cs.  F05  HU-12-D-537026    H  90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277   35  Tóth László               1.cs.  F02  HU-10-11-57601    H  9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278   36  Nagy Gábor                1.cs.  F02  HU-12-11-70079    H  90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279   37  Feicser Béla              1.cs.  F02  HU-10-11-52602    H  90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280   48  Kókai Attila és fia       2.cs.  F13  HU-12-D-473959    H  90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286   41  Burda István              2.cs.  F29  HU-13-D-659513    H  90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287   25  Kiss Béla                 0.cs.  F06  HU-13-25-25040    H  90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288   91  Mitring Imre              2.cs.  F16  HU-13-D-627851    H  905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289   22  Szőczei László            1.cs.  F08  HU-11-11-63307    H  9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281   22  Boros István              2.cs.  F01  SK-09-0805-0976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290   92  Takács Gábor              1.cs.  F16  HU-13-D-628078    H  905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291   93  Adrián Arnold és fia      1.cs.  F16  HU-13-D-627939    H  9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292   55  Németh Károly             1.cs.  F33  HU-13-D-629793    H  90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293   56  Németh Károly             1.cs.  F33  HU-13-11-85437    H  9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282   49  Ács György                2.cs.  F13  HU-13-M-132692    H  905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283   38  Kustyán-Ayurveda dúc      2.cs.  F02  HU-10-D-267248    H  90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284   17  Fehér Ferenc              2.cs.  F24  HU-14-11-90638    T  90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285   41  Görözdös Lajos            2.cs.  F19  SK-09-55M-4966    H  9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286   50  Kókai Attila és fia       2.cs.  F13  HU-12-D-473909    H  90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287   42  Tolnay László             0.cs.  F19  HU-12-D-474691    H  9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294   23  Helyes Gábor              1.cs.  F08  HU-14-D-816888    T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295   42  Burda István              2.cs.  F29  HU-13-D-659523    H  90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288   18  Váczi András              1.cs.  F24  HU-13-D-593952    T  9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289   20  Kovács Attila             1.cs.  F20  HU-13-D-630177    H  90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296   30  Jakab Sándor              0.cs.  F05  HU-12-D-472379    H  90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290   19  Baracskai Tibor           2.cs.  F24  HU-13-D-628514    H  90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291   23  Ábrahám József            2.cs.  F01  HU-12-11-69381    H  90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292   44  Füredi Péter              1.cs.  F10  HU-11-D-333990    H  90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293   20  Klupács Csaba             0.cs.  F24  HU-13-13-82543    T  90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297   94  Papp László és fia        0.cs.  F16  HU-14-O-27093     H  90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294   21  Klupács Csaba             2.cs.  F24  HU-13-D-628618    H  90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295   22  Böröczki Károly           2.cs.  F24  HU-12-11-76870    H  90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298   95  Tóth István               0.cs.  F16  HU-14-D-753690    H  9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299   96  Takács Gábor              0.cs.  F16  HU-14-D-753650    H  90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296   24  Butsy Péter               1.cs.  F01  HU-13-11-78548    H  90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300   57  Papp Géza és fia          2.cs.  F33  HU-14-D-755156    H  90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297   39  Feicser Béla              0.cs.  F02  HU-12-D-471135    H  902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298   43  Földesi Miklós            2.cs.  F19  HU-14-11-89747    T  90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301   58  Bedő Szabolcs             1.cs.  F33  HU-11-11-69074    H  90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299   40  Tóth László               1.cs.  F02  HU-12-D-474579    H  901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300   51  Szalay Tibor              1.cs.  F13  HU-14-D-817819    H  90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302   59  Papp Géza és fia          1.cs.  F33  HU-13-D-629897    T  90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301   57  Markó Dezső               1.cs.  F30  HU-12-D-475713    H  901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302   21  Vigh Tibor                2.cs.  F20  HU-14-D-753977    H  90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303   23  Viglidán Ágoston          1.cs.  F24  HU-14-11-91001    H  90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303   60  Kovács József             1.cs.  F33  HU-13-M-134598    H  9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304   25  Ábrahám József            1.cs.  F01  HU-13-11-78668    T  90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304   97  Czank Sándor              1.cs.  F16  HU-13-D-627800    H  90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305   44  Matlák János              2.cs.  F19  SK-14-3005-0010   H  90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305   28  Zámolyi Zoltán            2.cs.  F35  HU-14-D-755601    H  90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306   98  Czank Sándor              2.cs.  F16  HU-11-12-75105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307   99  Szabó László              2.cs.  F16  HU-14-11-89217    H  90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308  100  Szabó László              0.cs.  F16  HU-14-D-753428    H  90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306   41  Szabó Ernő                1.cs.  F02  HU-14-11-85967    H  90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307   58  Markó Dezső               1.cs.  F30  HU-11-D-357821    H  900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309  101  Kiss Károly               1.cs.  F16  HU-13-11-82983    H  90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310   29  Németh Lajos              1.cs.  F35  HU-11-11-68097    H  90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308   52  Soós István               2.cs.  F13  HU-11-D-368316    H  900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311   61  Élő Szilveszter           1.cs.  F33  HU-14-D-755074    H  90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312   30  Csordás Károly            1.cs.  F35  HU-11-D-395801    H  90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313   62  Udvardi János             2.cs.  F33  HU-13-D-629637    H  90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314   24  Helyes Gábor              1.cs.  F08  HU-13-11-80809    H  90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309   42  Nagy Gábor                2.cs.  F02  HU-12-11-70020    H  90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315   25  Csizmazia Dezső           0.cs.  F08  HU-13-D-692360    H  90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310   24  Böröczki Károly           1.cs.  F24  HU-10-11-58458    H  899,9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311   45  Füredi Péter              1.cs.  F10  HU-13-D-630492    H  89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312   45  Matlák János              2.cs.  F19  SK-14-3005-0028   H  89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316   63  Kertai László             2.cs.  F33  HU-14-D-755227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313   46  J.Varga Attila            0.cs.  F10  HU-14-11-88303    H  899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314   26  Kiss László               1.cs.  F01  HU-10-D-265013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317   26  Szilágyi András           1.cs.  F06  HU-14-11-89406    H  899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318   26  Csizmazia Dezső           0.cs.  F08  HU-13-D-692363    H  89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319  102  Czank Sándor              1.cs.  F16  HU-13-D-627794    H  899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315   59  Földing Norbert és apja   2.cs.  F30  HU-13-M-132879    H  89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320   31  Tóth László               2.cs.  F35  HU-13-11-84834    H  89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321   31  Horváth Ferenc            1.cs.  F05  HU-12-11-72826    H  8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316   46  Tolnay László             1.cs.  F19  HU-12-D-474643    H  89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317   47  Rebenek Imre              2.cs.  F10  HU-11-D-359391    H  89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318   48  Nagy Béla                 1.cs.  F10  HU-12-D-477668    H  89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322  103  Balla Ferenc              1.cs.  F16  HU-13-D-593278    H  8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319   25  Viglidán Ágoston          2.cs.  F24  HU-14-25-32911    H  89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323   64  Szabó Attila              0.cs.  F33  HU-13-M-132676    T  89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324  104  Tóth István               2.cs.  F16  HU-13-25-29006    H  89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320   43  Kulicskó Ferenc           0.cs.  F02  HU-14-11-85760    H  89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321   47  Hanich Mihály             1.cs.  F19  HU 13-11-83197    H  89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325   32  Jakab Sándor              2.cs.  F05  HU-13-25-24086    H  8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322   60  Csidey József             0.cs.  F30  HU-14-M-137016    H  89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323   53  Scheily Gábor             0.cs.  F13  HU-14-D-752154    H  89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326   32  Zámolyi Zoltán            1.cs.  F35  HU-13-D-628934    H  89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327   33  Jakab Sándor              2.cs.  F05  HU-13-D-657426    H  89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324   54  Scheily Gábor             2.cs.  F13  HU-12-D-473477    H  89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328   43  Kocsis dúc                0.cs.  F29  HU-14-D-804471    H  89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325   26  Koczman József            1.cs.  F24  HU-14-D-754569    H  89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329   44  Kovács Csaba              1.cs.  F29  HU-13-D-699449    H  89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330   65  Kovács József             0.cs.  F33  HU-13-M-134599    H  89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326   27  Kiss László               2.cs.  F01  HU-14-D-749019    T  89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331   34  Éliás István              1.cs.  F05  HU-14-D-829477    H  89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327   27  Klupács Csaba             2.cs.  F24  HU-12-D-474812    T  89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328   55  Scheily Gábor             2.cs.  F13  HU-12-D-473438    H  89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329   48  Gyurovszky Béla           0.cs.  F19  SK-14-3005-0874   H  89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330   28  Viglidán Ágoston          1.cs.  F24  HU-12-11-77006    H  89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332   27  Renczés Ottó              1.cs.  F08  HU-13-11-80566    H  89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331   44  Kulicskó Ferenc           1.cs.  F02  HU-14-11-85753    H  895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332   56  Szalay Tibor              1.cs.  F13  HU-14-D-829222    H  89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333   49  Hodossy Ernő              2.cs.  F10  HU-11-11-64004    H  89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333   33  Tóth László               0.cs.  F35  HU-13-D-628985    H  895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334   28  Árkosi Zoltán             2.cs.  F01  HU-14-11-86078    T  8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335   49  Heilig Károly             0.cs.  F19  HU-14-11-89823    H  8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336   50  Tóth József               1.cs.  F19  HU-14-11-90103    H  89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337   61  Kollár Péter              1.cs.  F30  HU-12-11-70009    H  8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334   27  Farkas Csaba              1.cs.  F06  HU-14-25-31174    H  89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338   51  Heilig Károly             0.cs.  F19  HU-14-D-829151    H  89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339   45  Kustyán-Ayurveda dúc      0.cs.  F02  HU-14-D-749512    H  89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335  105  Ledó Gábor                1.cs.  F16  HU-11-D-404590    H  89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340   50  Füredi Péter              1.cs.  F10  HU-13-11-81397    H  8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336  106  Ledó Gábor                1.cs.  F16  HU-13-11-83007    H  89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337  107  Tóth István               0.cs.  F16  HU-11-D-382591    H  89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338  108  Ledó Gábor                0.cs.  F16  HU-11-D-404626    H  89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341   57  Szalay Tibor              1.cs.  F13  HU-14-D-817813    T  89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342   51  Füredi Péter              2.cs.  F10  HU-14-11-88081    H  89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343   29  Árkosi Zoltán             0.cs.  F01  HU-13-D-630095    H  89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339   34  Csordás Károly            1.cs.  F35  HU-10-11-59720    H  89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340  109  Ledó Gábor                0.cs.  F16  HU-14-D-753253    H  8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341   66  Szabó Attila              0.cs.  F33  HU-13-D-629720    H  89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344   52  Szücs Gyula               1.cs.  F10  HU-13-D-627020    H  89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342   45  Andorka testvérek         1.cs.  F29  HU-13-D-658823    H  89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345   58  Kókai Attila és fia       0.cs.  F13  HU-14-D-752214    H  89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343   35  Csordás Károly            2.cs.  F35  HU-11-D-358911    H  89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344   28  Szilágyi András           0.cs.  F06  HU-14-D-828103    H  893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345   28  Hujber Imre               1.cs.  F08  HU-13-D-630776    H  89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346   29  Kiss Béla                 2.cs.  F06  HU-13-D-657677    H  89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347   67  Szabó Attila              0.cs.  F33  HU-14-D-755043    H  89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346   30  Balog Norbert             1.cs.  F01  HU-14-D-749095    H  892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348   46  Rasztovich Gyula          0.cs.  F29  HU-13-M-134502    H  89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347   53  Páli István               1.cs.  F10  HU-12-D-473408    H  89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348   46  Szabó Ernő                1.cs.  F02  HU-14-11-85950    H  8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349   47  Kiss Máté                 1.cs.  F29  HU-14-D-774527    T  89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349   52  Hanich Mihály             1.cs.  F19  HU 13-11-83192    H  89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350   62  Földing Norbert és apja   0.cs.  F30  HU-12-D-475603    H  8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350   36  Nagy Béla                 0.cs.  F35  HU-14-11-91412    H  89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351   68  Kertai László             1.cs.  F33  HU-13-D-627374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352   48  Rasztovich Gyula          2.cs.  F29  HU-14-M-135033    H  89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353   30  Kiss Barnabás             0.cs.  F06  HU-13-D-657554    T  89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354   37  Szabó László              0.cs.  F35  HU-14-D-817752    H  89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355   35  Horváth Ferenc            2.cs.  F05  HU-13-D-657545    H  89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351   54  Páli István               1.cs.  F10  HU-14-D-751832    H  89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352   47  Gregorics László          1.cs.  F02  HU-14-D-749724    H  89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353   59  Scheily Gábor             1.cs.  F13  HU-12-D-537366    H  89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356   49  Rasztovich Gyula          2.cs.  F29  HU-14-D-755032    T  8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354   53  Szórádi Imre              0.cs.  F19  HU-12-11-83301    T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357   31  Kiss Barnabás             1.cs.  F06  HU-13-D-657561    H  8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358   29  Hatvani Péter             1.cs.  F08  HU-13-11-80949    T  89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359  110  Ledó Gábor                0.cs.  F16  HU-14-M-137235    H  89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355   48  Kustyán-Ayurveda dúc      1.cs.  F02  HU-13-11-79500    H  89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356   54  Szórádi Imre              0.cs.  F19  HU-14-11-90024    H  891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360   36  Jakab Sándor              0.cs.  F05  HU-13-25-24018    H  89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357   29  Cserháti Dezső            2.cs.  F24  HU-13-D-628457    H  89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361   30  Kovács Zoltán             0.cs.  F08  HU-14-D-750815    T  89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358   60  Magyari Zsolt és fia      2.cs.  F13  HU-14-D-755405    H  89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362   31  Hatvani Péter             1.cs.  F08  HU-13-D-626341    H  8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359   49  Kiss Ferenc               1.cs.  F02  HU-12-D-563766    H  8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360   30  Fehér Ferenc              0.cs.  F24  HU-14-D-754271    T  89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361   63  Földing Norbert és apja   2.cs.  F30  HU-13-O-19206     H  89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362   31  Klupács Csaba             0.cs.  F24  HU-14-D-829716    H  89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363   32  Csizmazia Dezső           1.cs.  F08  HU-14-D-816725    H  89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363   50  Nagy Gábor                2.cs.  F02  HU-12-11-70506    H  8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364   69  Bedő László               2.cs.  F33  HU-14-D-755263    H  889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364   55  Tóth József               2.cs.  F19  HU-12-11-75923    H  88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365   50  Kocsis dúc                0.cs.  F29  HU-14-D-804475    H  88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365   61  Soós István               1.cs.  F13  HU-14-D-752414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366   62  Soós István               2.cs.  F13  HU-13-D-594023    H  88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366   70  Bedő Szabolcs             1.cs.  F33  HU-11-11-69090    H  88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367  111  Bölönyi János             0.cs.  F16  HU-14-D-804590    H  88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368  112  Tóth István               2.cs.  F16  HU-12-D-477731    H  88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367   32  Klupács Csaba             0.cs.  F24  HU-14-D-754219    T  88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368   56  Gyurovszky Béla           0.cs.  F19  SK-13-0303-0552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369   51  Kovács Csaba              1.cs.  F29  HU-11-D-382398    H  88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369   64  Földing Norbert és apja   2.cs.  F30  HU-13-O-19200     H  88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370   31  Árkosi Zoltán             1.cs.  F01  HU-12-D-477994    H  88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371   57  Földesi Miklós            0.cs.  F19  HU-14-O-27112     H  88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370  113  Bölönyi János             0.cs.  F16  HU-14-D-804583    H  88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371  114  Ledó Gábor                0.cs.  F16  HU-14-D-753255    H  88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372   33  Váczi András              1.cs.  F24  HU-10-11-58855    H  88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373   51  Szabó Ernő                2.cs.  F02  HU-14-11-85941    H  88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374   55  Füredi Péter              0.cs.  F10  HU-14-11-88067    H  887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372   52  Andorka testvérek         0.cs.  F29  HU-13-D-658804    H  887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375   56  Füredi Péter              2.cs.  F10  HU-14-11-88083    H  8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376   58  Földesi Miklós            2.cs.  F19  HU-14-11-89743    T  88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373   71  Kovács József             0.cs.  F33  HU-13-D-629827    T  88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374   72  Udvardi János             0.cs.  F33  HU-14-D-755221    T  88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377   59  Tolnay László             0.cs.  F19  HU-13-D-628268    H  8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378   63  Scheily Gábor             0.cs.  F13  HU-13-M-132606    H  88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375   33  Margl Zoltán              1.cs.  F08  HU-13-11-80760    H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376   34  Margl Zoltán              1.cs.  F08  HU-13-O-19033     T  887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377    0  Szalai testvérek          1.cs.  F16  HU-12-D-474036    H  88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379   64  Klauz Attila              2.cs.  F13  HU-14-D-752387    H  88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378    0  Rum János dr.             1.cs.  F16  HU-13-D-627768    H  8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380   65  Földing József és fia     0.cs.  F30  HU-14-D-754370    H  88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381   34  Polauf József             1.cs.  F24  HU-14-D-816978    H  886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382   66  Csidey József             0.cs.  F30  HU-13-D-629168    H  8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383   52  Szarvas István            0.cs.  F02  HU-14-D-749466    T  88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379   38  Bendes Péter              2.cs.  F35  HU-12-D-475212    H  88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380   53  Cser Balázs               1.cs.  F29  HU-13-D-699474    H  88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384   53  Kulicskó Ferenc           1.cs.  F02  HU-10-11-52238    H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385   57  Halász Ferenc             0.cs.  F10  HU-13-D-593055    T  88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386   60  Szórádi Imre              2.cs.  F19  HU 13-11-83115    H  8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387   54  Szarvas István            0.cs.  F02  HU-13-11-78805    H  88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388   61  Szórádi Imre              0.cs.  F19  HU-14-11-90073    H  885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381   54  Cser Balázs               0.cs.  F29  HU-14-M-137169    H  88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389   65  Sziládi Dezső             0.cs.  F13  HU-14-O-27005     T  88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390   22  Tóth József - Bédi Zsuzsa 0.cs.  F20  HU-14-D-829317    T  885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382    0  Czank Sándor              2.cs.  F16  HU-11-13-82741    H  88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391   55  Gregorics László          2.cs.  F02  HU-14-D-749720    H  88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392   35  Fehér Ferenc              1.cs.  F24  HU-14-11-90631    H  88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393   58  Szücs Tibor               1.cs.  F10  HU-12-11-73832    H  8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394   62  Gyurovszky Béla           0.cs.  F19  SK-12-0303-0491   H  88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383    0  Takács Gábor              0.cs.  F16  HU-14-M-137243    H  884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395   56  Gregorics László          1.cs.  F02  HU-14-D-749739    H  88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384   35  Szőczei László            1.cs.  F08  HU-11-11-63319    H  88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396   59  Deák Tibor                1.cs.  F10  HU-11-25-12215    H  884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397   67  Bors László               1.cs.  F30  HU-12-11-78223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385   55  Schwartz János            2.cs.  F29  HU-13-25-29107    H  8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386   36  Szőczei László            1.cs.  F08  HU-13-D-692298    H  884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398   57  Kiss Ferenc               1.cs.  F02  HU-14-D-749583    H  88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387    0  Csepi Bence               2.cs.  F16  HU-14-11-88717    H  884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388   73  Udvardi János             2.cs.  F33  HU-12-D-476115    H  88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399   58  Páva Zoltán               0.cs.  F02  HU-14-D-749762    H  8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400   66  Scheily Gábor             2.cs.  F13  HU-12-O-13648     H  88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389   56  Brányi András             2.cs.  F29  HU-12-D-526662    H  88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401   67  Ács György                1.cs.  F13  HU-13-D-627573    T  88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390    0  Szabó László              1.cs.  F16  HU-12-11-74916    H  88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391   57  Balog János               1.cs.  F29  HU 14-D-816329    H  88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392   58  Kocsis dúc                0.cs.  F29  HU-13-D-658479    H  8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393   59  Rédli István              1.cs.  F29  HU-13-D-657268    H  88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394   39  Nagy Béla                 1.cs.  F35  HU-13-11-84307    H  88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402   60  Fuhrmann László           1.cs.  F10  HU-14-D-751696    H  88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395    0  Balla Ferenc              2.cs.  F16  HU-11-11-66129    H  88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396   74  Szabó Attila              0.cs.  F33  HU-09-11-50996    T  88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403   59  Zvezdovics Szilvér        1.cs.  F02  HU-12-11-70308    H  8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397   37  Renczés Ottó              1.cs.  F08  HU-12-O-12877 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404   63  Gyurovszky Béla           0.cs.  F19  SK-06-55M-0085    H  88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398    0  Czank Sándor              0.cs.  F16  HU-14-11-89036    H  88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399   75  Szabó Attila              0.cs.  F33  HU-14-M-137133    H  88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400    0  Takács Gábor              1.cs.  F16  HU-13-11-82398    H  88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401   76  Szabó Attila              0.cs.  F33  HU-13-O-19261     H  8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402    0  Mitring Imre              2.cs.  F16  HU-13-D-627875    H  88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405   68  Kókai Attila és fia       0.cs.  F13  HU-14-D-752260    H  882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406   60  Kustyán-Ayurveda dúc      1.cs.  F02  HU-13-11-79517    H  88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403   77  Élő Szilveszter           2.cs.  F33  HU-14-D-755057    H  88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407   69  Kókai Attila és fia       2.cs.  F13  HU-13-D-627554    H  881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404   60  Kovács Csaba              1.cs.  F29  HU-13-D-699413    H  8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405   78  Szabó Attila              0.cs.  F33  HU-11-D-358010    H  88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406   40  Tóth László               0.cs.  F35  HU-14-D-755774    H  88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408   64  Szórádi Imre              0.cs.  F19  HU-14-11-90065    T  8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407    0  Takács Gábor              0.cs.  F16  SK-12-0107-242    H  88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408    0  Papp László és fia        0.cs.  F16  HU-14-D-753519    H  88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409   61  Andorka testvérek         1.cs.  F29  HU-11-D-382343    H  88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409   23  Cseledi Sándor            1.cs.  F20  HU-14-O-38179     H  88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410   61  Kustyán-Ayurveda dúc      2.cs.  F02  HU-13-11-79496    H  88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410    0  Rum János dr.             2.cs.  F16  HU-14-O-27095     H  88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411   24  Lackó Norbert             2.cs.  F20  HU-14-11-90323    H  88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412   68  Csidey József             0.cs.  F30  HU-14-D-754624    H  88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413   61  Rebenek Imre              1.cs.  F10  HU-12-D-477778    H  88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411    0  Rum János dr.             2.cs.  F16  HU-12-D-474199    H  88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412   37  Németh József             1.cs.  F05  HU-10-11-53702    H  88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413   41  Csordás Károly            1.cs.  F35  HU-10-11-59745    H  8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414   25  Tóth József - Bédi Zsuzsa 2.cs.  F20  HU-14-M-135717    T  88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415   36  Viglidán György           1.cs.  F24  BG-12-54739       H  88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414   42  Németh Lajos              1.cs.  F35  HU-13-D-628781    H  88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416   69  Földing Norbert és apja   0.cs.  F30  HU-13-M-132876    H  88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417   62  Szücs Gyula               1.cs.  F10  HU-13-D-627048    H  8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415   79  Papp Géza és fia          2.cs.  F33  HU-14-D-755164    H  880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416    0  Király László             2.cs.  F33  HU-11-D-404865    T  88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417   38  Csizmazia Dezső           1.cs.  F08  HU-13-D-692334    H  88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418   38  Jakab Sándor              2.cs.  F05  HU-13-D-657475    H  880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418   65  Hanich Mihály             1.cs.  F19  HU 13-11-83178    H  87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419   62  Cser Balázs               1.cs.  F29  HU-13-D-699451    H  87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420   63  Kocsis dúc                2.cs.  F29  HU-14-25-33538    H  87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419    0  Klauz Attila              1.cs.  F13  HU-12-D-476452    H  87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421   39  Pongrácz Sándor           1.cs.  F08  HU-10-11-54149    H  87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420   63  Rebenek Imre              2.cs.  F10  HU-14-D-751805    H  87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422   32  Szilágyi András           1.cs.  F06  HU-14-D-817888    H  87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423    0  Tóth István               0.cs.  F16  HU-13-M-134930    H  87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421   66  Huszti Zoltán             1.cs.  F19  HU-14-D-828968    H  87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424    0  Szabó László              1.cs.  F16  HU-14-D-753405    H  87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425    0  Szabó Attila              0.cs.  F33  HU-13-D-629733    H  8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426   39  Horváth Ferenc            2.cs.  F05  HU-13-D-657519    H  87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422   62  Gregorics László          1.cs.  F02  HU-14-D-829388    H  87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427    0  Prém Zoltán               1.cs.  F33  HU-11-D-395886    H  87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428   64  Brányi András             0.cs.  F29  HU-14-D-752688    H  87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423    0  Kókai Attila és fia       1.cs.  F13  HU-11-D-395615    H  8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429   40  Viola János               1.cs.  F08  HU-12-D-476422    H  8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424    0  Scheily Gábor             1.cs.  F13  HU-13-D-627640    H  877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430   43  Nagy Béla                 2.cs.  F35  HU-13-11-84347    H  87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425   26  Janes Gyula               0.cs.  F20  HU-14-D-753957    T  877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426   64  Halász Ferenc             1.cs.  F10  HU-14-11-8830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431   65  Kovács Csaba              1.cs.  F29  HU-13-D-699440    H  8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432   44  Sebestyén László          1.cs.  F35  HU 13-11-84462    H  87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427    0  Scheily Gábor             1.cs.  F13  HU-13-D-627641    H  877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428   65  Nagy Béla                 1.cs.  F10  HU-13-D-630570    H  87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429   63  Tóth László               0.cs.  F02  HU-14-D-753863    H  877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433    0  Tóth István               2.cs.  F16  HU-14-25-34914    H  877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430   70  Markó Dezső               0.cs.  F30  HU-13-O-19254     H  87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434    0  Adrián Arnold és fia      0.cs.  F16  HU-12-11-74984    H  8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431   67  Berecz Zoltán             0.cs.  F19  SK-14-3005-0511   H  87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432   71  Földing Norbert és apja   0.cs.  F30  HU-14-O-27298     H  87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433   66  Nagy Béla                 1.cs.  F10  HU-13-D-627062    H  87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434   68  Heilig Károly             1.cs.  F19  HU-09-11-40128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435    0  Németh Károly             1.cs.  F33  HU-14-11-91259    H  87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436   41  Viola János               2.cs.  F08  HU-12-D-476439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435   67  Szücs Gyula               0.cs.  F10  HU-09-11-44025    H  87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436   72  Földing Norbert és apja   2.cs.  F30  HU-11-O-07756 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437   64  Kulicskó Ferenc           1.cs.  F02  HU-13-11-78962    H  8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438   69  Tóth József               1.cs.  F19  HU-13-11-83278    H  87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437    0  Kiss Károly               2.cs.  F16  HU-14-D-799803    H  87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438   33  Farkas Csaba              2.cs.  F06  HU-14-25-31146    T  87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439    0  Mitring Imre              1.cs.  F16  HU-13-D-627867    H  87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439   73  Csidey József             1.cs.  F30  HU-14-D-754611    H  87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440    0  Bedő László               1.cs.  F33  HU-12-11-78328    H  8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440   74  Elekes István             1.cs.  F30  HU-13-11-85209    H  876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441   34  Farkas Csaba              1.cs.  F06  HU-13-25-24858    H  8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442    0  Ledó Gábor                0.cs.  F16  HU-14-M-137208    H  87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443   66  Schwartz János            1.cs.  F29  HU-12-25-20547    H  8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444   67  Andorka testvérek         0.cs.  F29  HU-14-D-752997    H  87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441   70  Görözdös Lajos            2.cs.  F19  SK-13-0301-0780   H  87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445   68  Schwartz János            1.cs.  F29  HU-12-25-20564    H  87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446   35  Takács Mihály             2.cs.  F06  HU-14-D-803721    H  8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447    0  Szabó Attila              2.cs.  F33  HU-14-D-754460    T  87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448    0  Papp László és fia        2.cs.  F16  HU-12-D-476928    H  87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442    0  Kókai Attila és fia       1.cs.  F13  HU-14-D-75222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449    0  Kertai László             2.cs.  F33  HU-14-D-828930    H  87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443   71  Heilig Károly             0.cs.  F19  HU-13-11-78702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450   36  Takács Mihály             1.cs.  F06  HU-10-25-99133    H  87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444   72  Görözdös Lajos            0.cs.  F19  SK-13-0301-0729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451    0  Tóth István               0.cs.  F16  HU-14-25-34942    H  87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452   42  Renczés Ottó              1.cs.  F08  HU-13-11-80552    T  87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453    0  Németh Károly             1.cs.  F33  HU-13-11-85450    H  87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454   37  Kiss Béla                 2.cs.  F06  HU-12-D-525125    H  87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455   38  Farkas Csaba              1.cs.  F06  HU-14-25-31172    H  87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445   65  Feicser Béla              1.cs.  F02  HU-10-11-52644    H  87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446   73  Tolnay László             1.cs.  F19  HU-13-11-82365    H  8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456   45  Csordás Károly            2.cs.  F35  HU-12-D-475010    H  87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457    0  Holchammer Sándor         1.cs.  F16  HU-11-D-404694    H  87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458    0  Szabó Attila              2.cs.  F33  HU-14-O-33732     T  8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447    0  Szórádi Frigyes           2.cs.  F10  HU-14-11-88404    H  8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448    0  Páli István               1.cs.  F10  HU-12-D-478878    H  87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459   69  Rasztovich Gyula          0.cs.  F29  HU-14-M-135032    T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460    0  Takács Gábor              0.cs.  F16  HU-14-11-89165    H  8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449    0  Földing Norbert és apja   0.cs.  F30  HU-14-O-27301     H  8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450   32  Boros István              2.cs.  F01  SK-11-0702-0031   H  87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451    0  Szakács Miklós            1.cs.  F13  HU-13-D-627174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452   74  Görözdös Lajos            0.cs.  F19  HU 14-M-137265    H  87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461    0  Kiss Károly               2.cs.  F16  HU-13-11-82964    H  87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462   70  Schwartz János            2.cs.  F29  HU-14-11-89494    H  87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463    0  Bedő László               2.cs.  F33  HU-14-D-755258    H  87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453    0  Füredi Péter              0.cs.  F10  HU-11-D-404272    H  87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454    0  Soós István               1.cs.  F13  HU-13-D-627328    H  87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464   46  Németh Lajos              2.cs.  F35  HU-13-D-628800    H  87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465   43  Pongrácz Sándor           1.cs.  F08  HU-09-11-43018    H  8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455   27  Máger József              0.cs.  F20  HU-13-D-593247    T  87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456   75  Görözdös Lajos            1.cs.  F19  SK-13-55M-0259    H  87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457   28  Vigh Tibor                1.cs.  F20  HU-10-D-300573    H  87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466   39  Szilágyi András           1.cs.  F06  HU-14-D-817878    H  87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458   76  Gyurovszky Béla           2.cs.  F19  SK-13-0303-0594   T  87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467   40  Szilágyi András           2.cs.  F06  HU-14-11-89412    H  87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459   66  Tóth László               1.cs.  F02  HU-11-11-66729 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468    0  Takács Gábor              0.cs.  F16  HU-11-D-395486    H  8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460   67  Kulicskó Ferenc           1.cs.  F02  HU-11-D-326587    H  873,6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461   29  Janes Gyula               1.cs.  F20  HU-12-04-44742    T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462   68  Szabó Ernő                1.cs.  F02  HU-14-11-85939    H  87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469   40  Jakab Sándor              2.cs.  F05  HU-13-D-657429    H  873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463   30  Janes Gyula               1.cs.  F20  HU-12-11-76352    T  87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464   77  Tolnay László             2.cs.  F19  HU-13-11-82708    H  8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465   69  Glück István              0.cs.  F02  HU-12-D-563922    H  8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466   31  Baranyai Csaba            2.cs.  F20  HU-13-11-83413    H  87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467   78  Földesi Miklós            2.cs.  F19  HU-13-11-81451    H  87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470   71  Andorka testvérek         1.cs.  F29  HU-13-D-658815    H  872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471   72  Schwartz János            1.cs.  F29  HU-12-25-20500    H  87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468    0  Klauz Attila              1.cs.  F13  HU-14-O-27017     H  87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469   33  Remete Ferenc             1.cs.  F01  HU-11-D-356053    H  872,6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472    0  Élő Szilveszter           1.cs.  F33  HU-13-D-630244    H  87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473   73  Andorka testvérek         0.cs.  F29  HU-11-25-15325    H  8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470    0  Rebenek Imre              1.cs.  F10  HU-13-11-81578    H  872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474   47  Tóth László               2.cs.  F35  HU-12-D-477047    H  87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471    0  Szücs Tibor               1.cs.  F10  HU-12-D-477612    H  87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472   70  Glück István              1.cs.  F02  HU-14-D-749382    T  872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475    0  Szabó László              2.cs.  F16  HU-14-D-753408    H  871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473    0  Makker dúc                2.cs.  F10  HU-13-11-81723    H  87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474   37  Cserháti Dezső            1.cs.  F24  HU-11-D-359821    T  871,9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475   71  Kustyán-Ayurveda dúc      0.cs.  F02  HU-10-D-267211    H  87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476    0  Czank Sándor              2.cs.  F16  HU-11-11-65562    H  87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476   72  Kustyán-Ayurveda dúc      0.cs.  F02  HU-11-D-333913    H  87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477    0  Kovács József             2.cs.  F33  HU-13-D-629947    H  87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477   38  Klupács Csaba             1.cs.  F24  HU-12-D-478722    H  87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478   79  Szórádi Imre              0.cs.  F19  HU-13-11-83196    H  87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479   39  Viglidán György           0.cs.  F24  HU-13-11-83967    T  8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480    0  Matlák János              2.cs.  F19  SK-14-3005-0041   H  871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478   48  Csordás Károly            2.cs.  F35  HU-10-13-51005    H  87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481    0  Szattlmayer Sándor        1.cs.  F10  HU 12-D-476946    H  8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482    0  Rebenek Imre              1.cs.  F10  HU-12-D-477796    H  87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479    0  Papp Géza és fia          1.cs.  F33  HU-14-D-755154    T  87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483   34  Ábrahám József            2.cs.  F01  HU-12-O-13537     T  8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484   32  Janes Gyula               1.cs.  F20  HU-12-D-477533    T  87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485   40  Polauf József             2.cs.  F24  SK-12-0304-1491   T  87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480   41  Kiss Béla                 0.cs.  F06  HU-14-D-752463    H  870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486    0  Szattlmayer Sándor        1.cs.  F10  HU 12-D-477684    H  87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487    0  Scheily Gábor             0.cs.  F13  HU-12-D-473485    H  8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481    0  Udvardi János             0.cs.  F33  HU-14-D-755180    H  8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482   74  Brányi András             1.cs.  F29  HU-14-D-752653    H  87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483    0  Kovács József             1.cs.  F33  HU-11-11-65631    T  8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  0   42  Kiss Béla                 1.cs.  F06  HU-13-O-22110     H  86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488   35  Árkosi Zoltán             2.cs.  F01  HU-13-D-630094    T  86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75  Schwartz János            1.cs.  F29  HU-13-25-29111    H  86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489    0  Horváth Péter             1.cs.  F13  HU-14-D-751994    H  86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490    0  Csidey József             1.cs.  F30  HU-14-D-754606    H  86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  0   49  Tóth László               0.cs.  F35  HU-14-D-834539    H  8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491    0  Horváth Péter             2.cs.  F13  HU-14-D-751988    H  8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492    0  Szórádi Imre              0.cs.  F19  HU-14-11-90021    T  86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493    0  Elekes István             2.cs.  F30  HU-11-D-357720    H  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Károlyi Sándor            1.cs.  F16  HU-11-11-65809    H  86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494    0  Görözdös Lajos            0.cs.  F19  HU 14-D-753700    H  869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495   73  Kustyán-Ayurveda dúc      0.cs.  F02  HU-14-D-817671    H  8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496   74  Kustyán-Ayurveda dúc      2.cs.  F02  HU-12-D-531115    H  86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41  Jakab Sándor              0.cs.  F05  HU-14-D-803236    H  8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  0    0  Takács Gábor              0.cs.  F16  HU-14-D-829255    H  86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497   75  Kiss Ferenc               2.cs.  F02  HU-14-D-749598    H  86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  0   50  Bendes Péter              2.cs.  F35  HU-14-D-755556    H  8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498    0  J.Varga Attila            1.cs.  F10  HU-13-D-594299    H  868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499   76  Glück István              1.cs.  F02  HU-13-11-79588    H  868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500    0  Deák Tibor                1.cs.  F10  HU-12-25-20208    H  86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  0   51  Csordás Károly            1.cs.  F35  HU-13-D-628858    H  868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Károlyi Sándor            1.cs.  F16  HU-14-D-753452    H  86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Tóth István               1.cs.  F16  HU-14-25-34903    H  86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43  Gerebenics Zsolt          1.cs.  F06  HU-14-25-31255    H  86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501    0  Szakács Miklós            1.cs.  F13  HU-13-D-627175    H  86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  0   76  Rasztovich Gyula          1.cs.  F29  HU-14-D-752512    H  86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502    0  Bors László               2.cs.  F30  HU-13-M-132793    H  86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44  Kiss Béla                 1.cs.  F06  HU-13-25-25006    H  86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Szalai testvérek          1.cs.  F16  HU-12-11-74758    H  86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  0    0  Németh Károly             0.cs.  F33  HU-13-11-85499    H  8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503   77  Szabó Ernő                2.cs.  F02  HU-14-11-85948    H  867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504    0  Szücs Gyula               1.cs.  F10  HU-12-D-473331    H  867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505   36  Boros István              1.cs.  F01  SK-14-3005-0714   H  86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 0  Prém Zoltán               1.cs.  F33  HU-14-D-754905    H  86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42  Rédecsi Tibor             2.cs.  F05  HU-10-11-53082    H  8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506    0  Földing József és fia     1.cs.  F30  HU-13-D-629261    H  8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  0   44  Viola János               1.cs.  F08  HU-11-11-63842    H  86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507   41  Fehér Ferenc              2.cs.  F24  HU-14-M-137042    H  86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508    0  Szücs Gyula               2.cs.  F10  HU-14-D-751632    H  8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509    0  Kókai Attila és fia       0.cs.  F13  HU-13-O-19099     H  8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510   37  Kiss László               0.cs.  F01  HU-13-D-625127    T  86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511    0  J.Varga Attila            1.cs.  F10  HU-13-D-594257    H  86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77  Andorka testvérek         2.cs.  F29  HU-13-D-658841    H  86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512    0  Soós István               1.cs.  F13  HU 11-D-356899    H  86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Szabó Attila              0.cs.  F33  HU-14-M-137127    H  86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513   38  Balog Norbert             1.cs.  F01  HU-13-D-625061    H  86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  0    0  Németh József             1.cs.  F05  HU-13-D-657337    H  86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514    0  Szücs Tibor               1.cs.  F10  HU-14-D-751897    H  8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45  Gerebenics Zsolt          1.cs.  F06  HU-13-25-25069    H  86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  0    0  Rédecsi Tibor             0.cs.  F05  HU-10-11-53115    T  86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515   33  Tóth József - Bédi Zsuzsa 1.cs.  F20  HU-12-D-481580    H  8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  0   52  Nagy Béla                 0.cs.  F35  HU-14-11-91436    H  86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  0   78  Schwartz János            2.cs.  F29  HU-12-25-17694    H  8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  0  Takács Gábor              0.cs.  F16  HU-14-D-753634    H  8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Margl Zoltán              1.cs.  F08  HU-14-11-87136    T  86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516   78  Páva Zoltán               0.cs.  F02  HU-14-D-829345    T  8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517   79  Páva Zoltán               2.cs.  F02  HU-13-M-133338    T  86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518   39  Remete Ferenc             1.cs.  F01  HU-12-D-471093    H  8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 0  Prém Zoltán               1.cs.  F33  HU-09-11-51303    H  86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519   80  Páva Zoltán               1.cs.  F02  HU-13-D-692130    T  86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  0    0  Élő Szilveszter           2.cs.  F33  HU-11-11-68978    H  86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 0  Czank Sándor              1.cs.  F16  HU-11-11-65514    H  864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520   81  Nagy Gábor                1.cs.  F02  HU-13-11-79044    H  8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  0    0  Takács Gábor              2.cs.  F16  HU-14-D-753663    H  864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521    0  Soós István               0.cs.  F13  HU-14-D-752435    H  8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Kiss Károly               1.cs.  F16  HU-12-D-474496    H  86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53  Nagy Béla                 1.cs.  F35  HU-13-11-84313    H  86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  0    0  Adrián Arnold és fia      0.cs.  F16  HU-12-D-474399    H  86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  0    0  Szabó László              1.cs.  F16  HU-13-11-82889    H  86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522    0  Földing József és fia     2.cs.  F30  HU-09-D-226202    H  86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  0    0  Adrián Arnold és fia      0.cs.  F16  HU-13-M-134333    H  8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  0   79  Kocsis dúc                1.cs.  F29  HU-14-D-774491    H  863,32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Ledó Gábor                     1.cs. F16    5 h.  23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Németh Károly                  1.cs. F33    5 h.  23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 5 h.  231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Horváth Ferenc                 1.cs. F05    5 h.  22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Földing Norbert és apja        1.cs. F30    5 h.  225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Elekes István                  1.cs. F30    5 h.  2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Scheily Gábor                  1.cs. F13    5 h.  21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Adrián Arnold és fia           1.cs. F16    5 h.  214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akács Gábor                   1.cs. F16    5 h.  2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Hujber Imre                    1.cs. F08    5 h.  210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Markó Dezső                    1.cs. F30    5 h.  20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Rum János dr.                  1.cs. F16    5 h.  20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Viglidán Ágoston               1.cs. F24    5 h.  202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Tolnay László                  2.cs. F19    5 h.  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Füredi Péter                   1.cs. F10    5 h.  199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Kovács Csaba                   1.cs. F29    5 h.  19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Zámolyi Zoltán                 2.cs. F35    5 h.  19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Tóth László                    2.cs. F35    5 h.  19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Élő Szilveszter                1.cs. F33    5 h.  198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Bedő László                    1.cs. F33    5 h.  19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agy Béla                      1.cs. F35    5 h.  19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Kókai Attila és fia            1.cs. F13    5 h.  19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Jakab Sándor                   2.cs. F05    5 h.  19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ebenek Imre                   1.cs. F10    5 h.  189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Szalay Tibor                   1.cs. F13    5 h.  18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Szabó Attila                   2.cs. F33    5 h.  18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Csidey József                  1.cs. F30    5 h.  1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2.cs. F06    5 h.  18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Kovács József                  2.cs. F33    5 h.  18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Remete Ferenc                  1.cs. F01    5 h.  185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Feicser Béla                   1.cs. F02    5 h.  185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Nagy Béla                      1.cs. F10    5 h.  183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Czank Sándor                   1.cs. F16    5 h.  18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ókai Attila és fia            2.cs. F13    5 h.  182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ebenek Imre                   2.cs. F10    5 h.  18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Varga István                   1.cs. F06    4 h.  18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Ledó Gábor                     2.cs. F16    4 h.  18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Németh József                  1.cs. F05    5 h.  179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Csepi Bence                    1.cs. F16    4 h.  17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ücs Tibor                    1.cs. F10    5 h.  17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Andorka testvérek              1.cs. F29    5 h.  178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sordás Károly                 2.cs. F35    5 h.  17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Szakács Miklós                 1.cs. F13    5 h.  17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Tóth László                    1.cs. F02    5 h.  17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enczés Ottó                   1.cs. F08    5 h.  172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   4 h.  171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zabó Attila                   1.cs. F33    4 h.  17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Rácz-Süveges                   2.cs. F13    4 h.  170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Markó Dezső                    2.cs. F30    4 h.  167,8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ertai László                  1.cs. F33    4 h.  16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anich Mihály                  1.cs. F19    5 h.  16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Gregorics László               1.cs. F02    5 h.  16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Schwartz János                 1.cs. F29    5 h.  16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Klauz Attila                   1.cs. F13    5 h.  16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Balla Ferenc                   1.cs. F16    4 h.  161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Csordás Károly                 1.cs. F35    5 h.  159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oros István                   2.cs. F01    4 h.  1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ulicskó Ferenc                1.cs. F02    5 h.  157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Prém Zoltán                    1.cs. F33    5 h.  15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Ács György                     1.cs. F13    4 h.  15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Kustyán-Ayurveda dúc           1.cs. F02    4 h.  1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Janes Gyula                    1.cs. F20    5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Kiss László                    1.cs. F01    4 h.  15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Tolnay László                  1.cs. F19    4 h.  15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Földing József és fia          1.cs. F30    4 h.  14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Udvardi János                  2.cs. F33    4 h.  1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2.cs. F16    4 h.  14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Fehér Ferenc                   1.cs. F24    4 h.  145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Görözdös Lajos                 1.cs. F19    4 h.  14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Vigh Tibor                     1.cs. F20    4 h.  14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app László és fia             1.cs. F16    3 h.  14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Papp Géza és fia               2.cs. F33    4 h.  14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Géza és fia               1.cs. F33    4 h.  140,5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Csaba                   2.cs. F29    3 h.  137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Szabó Ernő                     1.cs. F02    4 h.  1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iss Béla                      1.cs. F06    4 h.  13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ackó Norbert                  1.cs. F20    3 h.  135,7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Németh Károly                  2.cs. F33    3 h.  135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árolyi Sándor                 1.cs. F16    4 h.  13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Makker dúc                     2.cs. F10    4 h.  13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Viola János                    1.cs. F08    4 h.  132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Szilágyi András                1.cs. F06    4 h.  13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Kustyán-Ayurveda dúc           2.cs. F02    4 h.  129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arga István                   2.cs. F06    3 h.  128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Adrián Arnold és fia           2.cs. F16    3 h.  127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Gyurovszky Béla                1.cs. F19    3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Lády Tibor                     1.cs. F10    3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órádi Imre                   2.cs. F19    3 h.  1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Soós István                    1.cs. F13    4 h.  125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ücs Gyula                    1.cs. F10    4 h.  125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Zámolyi Zoltán                 1.cs. F35    3 h.  125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Csidey József                  2.cs. F30    3 h.  12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Czank Sándor                   2.cs. F16    4 h.  1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Holchammer Sándor              1.cs. F16    3 h.  121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Zvezdovics Szilvér             2.cs. F02    3 h.  11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Magyari Zsolt és fia           2.cs. F13    3 h.  118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ölding Norbert és apja        2.cs. F30    4 h.  11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Farkas Csaba                   1.cs. F06    4 h.  116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Mitring Imre                   1.cs. F16    3 h.  112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Papp László és fia             2.cs. F16    3 h.  11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Szabó László                   1.cs. F16    4 h.  11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chwartz János                 2.cs. F29    4 h.  109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Polauf József                  1.cs. F24    3 h.  10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Horváth Péter                  1.cs. F13    3 h.  10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Ábrahám József                 1.cs. F01    3 h.  10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Brányi András                  1.cs. F29    3 h.  10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Heilig Károly                  1.cs. F19    3 h.  10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Csizmazia Dezső                1.cs. F08    3 h.  1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ölding József és fia          2.cs. F30    3 h.  10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Burda István                   2.cs. F29    3 h.  104,2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Helyes Gábor                   1.cs. F08    3 h.  1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oós István                    2.cs. F13    3 h.  10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Váczi András                   1.cs. F24    3 h.  10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Károly                    1.cs. F16    3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Takács Gábor                   2.cs. F16    3 h.  102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Berecz Zoltán                  1.cs. F19    2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Deák Tibor                     1.cs. F10    3 h.   9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alai testvérek               1.cs. F16    3 h.   97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émeth László                  1.cs. F35    2 h.   9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iss Ferenc                    1.cs. F02    3 h.   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Kiss Károly                    2.cs. F16    3 h.   95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Elekes István                  2.cs. F30    3 h.   94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Tóth József                    1.cs. F19    3 h.   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Balog Norbert                  1.cs. F01    3 h.   9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Kovács József                  1.cs. F33    3 h.   94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Ábrahám József                 2.cs. F01    3 h.   94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Horváth Ferenc                 2.cs. F05    3 h.   9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Pongrácz Sándor                2.cs. F08    2 h.   9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Glück István                   1.cs. F02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Scheily Gábor                  2.cs. F13    3 h.   91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Tóth László                    2.cs. F02    2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Szőczei László                 1.cs. F08    3 h.   9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edő László                    2.cs. F33    3 h.   8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Matlák János                   2.cs. F19    3 h.   88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tlák János                   1.cs. F19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Tóth István                    2.cs. F16    3 h.   8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Élő Szilveszter                2.cs. F33    3 h.   86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J.Varga Attila                 1.cs. F10    3 h.   86,1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öldesi Miklós                 2.cs. F19    3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Páli István                    1.cs. F10    3 h.   8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Udvardi János                  1.cs. F33    2 h.   8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iglidán György                2.cs. F24    2 h.   82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akker dúc                     1.cs. F10    2 h.   8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ttlmayer Sándor             1.cs. F10    3 h.   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Glück István                   2.cs. F02    2 h.   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Rácz-Süveges                   1.cs. F13    2 h.   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ovács Zoltán                  1.cs. F08    2 h.   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Szabó Mihály                   1.cs. F29    2 h.   78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Margl Zoltán                   1.cs. F08    3 h.   78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Rédecsi Tibor                  1.cs. F05    2 h.   7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Huszti Zoltán                  1.cs. F19    2 h.   7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Csizmazia Dezső                2.cs. F08    2 h.   76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da István                    1.cs. F10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Pálvölgyi István               1.cs. F06    2 h.   74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Renczés Ottó                   2.cs. F08    2 h.   74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Rédli István                   1.cs. F29    2 h.   7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Tóth József - Bédi Zsuzsa      2.cs. F20    2 h.   7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Jakab Sándor                   1.cs. F05    2 h.   7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órádi Frigyes                2.cs. F10    2 h.   7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Klauz Attila                   2.cs. F13    2 h.   70,9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dossy Ernő                   2.cs. F10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Boros István                   1.cs. F01    2 h.   70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Tóth József - Bédi Zsuzsa      1.cs. F20    2 h.   69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Cserháti Dezső                 2.cs. F24    2 h.   6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Gregorics László               2.cs. F02    2 h.   69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Rédecsi Tibor                  2.cs. F05    2 h.   6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lupács Csaba                  2.cs. F24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ocsis dúc                     2.cs. F29    2 h.   64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Árkosi Zoltán                  1.cs. F01    2 h.   63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Bedő Szabolcs                  1.cs. F33    2 h.   62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háti Dezső                 1.cs. F24    2 h.   6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Nagy Gábor                     2.cs. F02    2 h.   6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Cseledi Sándor                 1.cs. F20    2 h.   62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Mitring Imre                   2.cs. F16    2 h.   61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Szücs Gyula                    2.cs. F10    2 h.   61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asztovich Gyula               2.cs. F29    2 h.   6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üredi Péter                   2.cs. F10    2 h.   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Hatvani Péter                  1.cs. F08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Horváth Péter                  2.cs. F13    2 h.   59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Németh Lajos                   1.cs. F35    2 h.   5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Németh Lajos                   2.cs. F35    2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Görözdös Lajos                 2.cs. F19    2 h.   5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lupács Csaba                  1.cs. F24    2 h.   5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Tóth István                    1.cs. F16    2 h.   57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Kertai László                  2.cs. F33    2 h.   57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Fehér Ferenc                   2.cs. F24    2 h.   55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Nagy Gábor                     1.cs. F02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Cser Balázs                    1.cs. F29    2 h.   55,0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Árkosi Zoltán                  2.cs. F01    2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Rum János dr.                  2.cs. F16    2 h.   5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Szabó Ernő                     2.cs. F02    2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Bendes Péter                   2.cs. F35    2 h.   50,6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Magyari Zsolt és fia           1.cs. F13    1 h.   5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Pongrácz Sándor                1.cs. F08    2 h.   5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árolyi Sándor                 2.cs. F16    1 h.   50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Németh József                  2.cs. F05    1 h.   50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Bendes Péter                   1.cs. F35    1 h.   4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Balog Norbert                  2.cs. F01    1 h.   48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Berecz Zoltán                  2.cs. F19    1 h.   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Szabó László                   2.cs. F35    1 h.   4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Káldi Imre                     1.cs. F29    1 h.   47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elemen Gyula                  1.cs. F30    1 h.   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Holchammer Sándor              2.cs. F16    1 h.   44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irály László                  1.cs. F33    1 h.   44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Sziládi Dezső                  2.cs. F13    1 h.   4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Németh László                  2.cs. F35    1 h.   4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Szőczei László                 2.cs. F08    1 h.   43,3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Gerebenics Zsolt               1.cs. F06    2 h.   42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Deák Tibor                     2.cs. F10    1 h.   42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Remete Ferenc                  2.cs. F01    1 h.   4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arvas István                 2.cs. F02    1 h.   4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Szabó László                   1.cs. F35    1 h.   40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Papp Tamás                     2.cs. F08    1 h.   4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Gerebenics Zsolt               2.cs. F06    1 h.   4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J.Varga Attila                 2.cs. F10    1 h.   39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Prém Zoltán                    2.cs. F33    1 h.   3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Hodossy Ernő                   1.cs. F10    1 h.   39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Baranyai Csaba                 1.cs. F20    1 h.   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Káldi Imre                     2.cs. F29    1 h.   38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Király József                  1.cs. F06    1 h.   37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Váczi András                   2.cs. F24    1 h.   3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Kövecses Gábor                 2.cs. F02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Rédli István                   2.cs. F29    1 h.   35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eicser Béla                   2.cs. F02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Bölönyi János                  2.cs. F16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Varga Roland                   1.cs. F35    1 h.   35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Szórádi Frigyes                1.cs. F10    1 h.   3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Kovács Imre                    1.cs. F05    1 h.   3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Földesi Miklós                 1.cs. F19    1 h.   34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Ács György                     2.cs. F13    1 h.   3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Kovács Attila                  1.cs. F20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Baracskai Tibor                2.cs. F24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öröczki Károly                2.cs. F24    1 h.   3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Butsy Péter                    1.cs. F01    1 h.   3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igh Tibor                     2.cs. F20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öröczki Károly                1.cs. F24    1 h.   3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iglidán Ágoston               2.cs. F24    1 h.   32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Koczman József                 1.cs. F24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Kiss László                    2.cs. F01    1 h.   3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Éliás István                   1.cs. F05    1 h.   3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llár Péter                   1.cs. F30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Kiss Máté                      1.cs. F29    1 h.   3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Kiss Barnabás                  1.cs. F06    1 h.   3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József                    2.cs. F19    1 h.   29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Bors László                    1.cs. F30    1 h.   2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Brányi András                  2.cs. F29    1 h.   2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Balog János                    1.cs. F29    1 h.   2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Fuhrmann László                1.cs. F10    1 h.   27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Balla Ferenc                   2.cs. F16    1 h.   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Zvezdovics Szilvér             1.cs. F02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Lackó Norbert                  2.cs. F20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Viglidán György                1.cs. F24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irály László                  2.cs. F33    1 h.   26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Nagy Béla                      2.cs. F35    1 h.   2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alász Ferenc                  1.cs. F10    1 h.   2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Viola János                    2.cs. F08    1 h.   25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arkas Csaba                   2.cs. F06    1 h.   2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Takács Mihály                  2.cs. F06    1 h.   2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Takács Mihály                  1.cs. F06    1 h.   2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Gyurovszky Béla                2.cs. F19    1 h.   23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Szilágyi András                2.cs. F06    1 h.   23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Baranyai Csaba                 2.cs. F20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Polauf József                  2.cs. F24    1 h.   2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Kiss Ferenc                    2.cs. F02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Rasztovich Gyula               1.cs. F29    1 h.   21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Bors László                    2.cs. F30    1 h.   21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Páva Zoltán                    2.cs. F02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Páva Zoltán                    1.cs. F02    1 h.   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Kocsis dúc                     1.cs. F29    1 h.   20,4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5.01. Breclav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3. Humpolec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Andorka testvérek              2.cs. F29   15 h.  688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Horváth Ferenc                 1.cs. F05   15 h.  655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Németh Károly                  1.cs. F33   15 h.  6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Élő Szilveszter                1.cs. F33   15 h.  633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Csordás Károly                 1.cs. F35   15 h.  62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Adrián Arnold és fia           1.cs. F16   14 h.  62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Csordás Károly                 2.cs. F35   15 h.  622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Kovács Csaba                   1.cs. F29   15 h.  62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Zámolyi Zoltán                 2.cs. F35   15 h.  61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Földing Norbert és apja        1.cs. F30   15 h.  61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Gábor                   1.cs. F16   15 h.  6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Andorka testvérek              1.cs. F29   15 h.  607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Tóth László                    2.cs. F35   15 h.  60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Elekes István                  1.cs. F30   15 h.  605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Nagy Béla                      1.cs. F35   15 h.  60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Viglidán Ágoston               1.cs. F24   15 h.  59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iss Béla                      1.cs. F06   14 h.  5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epi Bence                    1.cs. F16   14 h.  58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Varga István                   1.cs. F06   14 h.  576,9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Németh József                  1.cs. F05   15 h.  57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Kiss Béla                      2.cs. F06   14 h.  575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Bedő László                    1.cs. F33   15 h.  570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Zámolyi Zoltán                 1.cs. F35   13 h.  566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Varga István                   2.cs. F06   13 h.  557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Csidey József                  1.cs. F30   15 h.  5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2.cs. F05   14 h.  554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Kertai László                  1.cs. F33   14 h.  551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Rácz-Süveges                   2.cs. F13   14 h.  54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Scheily Gábor                  1.cs. F13   15 h.  541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app Géza és fia               1.cs. F33   14 h.  538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Renczés Ottó                   1.cs. F08   15 h.  519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Prém Zoltán                    1.cs. F33   15 h.  512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Jakab Sándor                   1.cs. F05   12 h.  51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Czank Sándor                   1.cs. F16   15 h.  50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F13   15 h.  50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rányi András                  1.cs. F29   13 h.  50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um János dr.                  1.cs. F16   13 h.  497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13 h.  497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rváth Ferenc                 2.cs. F05   13 h.  494,8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Holchammer Sándor              1.cs. F16   13 h.  4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Markó Dezső                    1.cs. F30   15 h.  48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oós István                    1.cs. F13   13 h.  4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Ledó Gábor                     1.cs. F16   12 h.  477,3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Rédli István                   1.cs. F29   12 h.  46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Szabó László                   1.cs. F16   13 h.  46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2.cs. F16   11 h.  462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Takács Mihály                  1.cs. F06   11 h.  456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Szalay Tibor                   1.cs. F13   12 h.  4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urda István                   2.cs. F29   11 h.  44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  13 h.  436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Papp László és fia             1.cs. F16   12 h.  432,5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  12 h.  428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Markó Dezső                    2.cs. F30   12 h.  42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Szakács Miklós                 1.cs. F13   13 h.  42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Szabó Attila                   2.cs. F33   11 h.  416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Szücs Tibor                    1.cs. F10   12 h.  41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abó Attila                   1.cs. F33   11 h.  41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Földing Norbert és apja        2.cs. F30   13 h.  40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asztovich Gyula               1.cs. F29   11 h.  40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Balog Norbert                  1.cs. F01   12 h.  404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Adrián Arnold és fia           2.cs. F16    9 h.  4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Takács Gábor                   2.cs. F16   12 h.  396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Szabó László                   2.cs. F16   11 h.  395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árolyi Sándor                 1.cs. F16   11 h.  39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Elekes István                  2.cs. F30   13 h.  389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Kovács József                  2.cs. F33   11 h.  38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Tóth László                    1.cs. F35   10 h.  3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Géza és fia               2.cs. F33   10 h.  37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Kiss Barnabás                  1.cs. F06   10 h.  373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Király József                  1.cs. F06   10 h.  371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Bedő László                    2.cs. F33   11 h.  36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ózsef                  1.cs. F33   10 h.  357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ovács Imre                    1.cs. F05   11 h.  357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Brányi András                  2.cs. F29   10 h.  35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Makker dúc                     1.cs. F10   10 h.  354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zilágyi András                1.cs. F06   10 h.  353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Fehér Ferenc                   1.cs. F24   11 h.  352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Földing József és fia          1.cs. F30   11 h.  3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Rebenek Imre                   1.cs. F10   10 h.  350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Rasztovich Gyula               2.cs. F29   10 h.  344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cheily Gábor                  2.cs. F13   11 h.  342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Boros István                   1.cs. F01    9 h.  336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chwartz János                 1.cs. F29   10 h.  329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Tolnay László                  2.cs. F19   10 h.  32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Rédecsi Tibor                  1.cs. F05    9 h.  327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Magyari Zsolt és fia           2.cs. F13    9 h.  327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Magyari Zsolt és fia           1.cs. F13    9 h.  32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Kiss Károly                    1.cs. F16    9 h.  32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dvardi János                  2.cs. F33    9 h.  32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Viola János                    1.cs. F08   10 h.  320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Ács György                     1.cs. F13   10 h.  315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1.cs. F33    9 h.  31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Pongrácz Sándor                1.cs. F08   10 h.  31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Ledó Gábor                     2.cs. F16    8 h.  314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Kiss Károly                    2.cs. F16   10 h.  312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bó László                   1.cs. F35    9 h.  31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Soós István                    2.cs. F13    8 h.  30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alla Ferenc                   1.cs. F16    8 h.  30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Remete Ferenc                  1.cs. F01    9 h.  302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Király József                  2.cs. F06    7 h.  3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Rebenek Imre                   2.cs. F10    9 h.  30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Kocsis dúc                     2.cs. F29    9 h.  298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Cser Balázs                    1.cs. F29    9 h.  29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Füredi Péter                   1.cs. F10    9 h.  29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Németh Lajos                   1.cs. F35    7 h.  292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Németh Károly                  2.cs. F33    8 h.  290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Feicser Béla                   1.cs. F02    9 h.  28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Gerebenics Zsolt               2.cs. F06    8 h.  282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Szőczei László                 1.cs. F08   10 h.  280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1.cs. F19    9 h.  27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Viglidán Ágoston               2.cs. F24    8 h.  27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Miklós                  2.cs. F33    7 h.  27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ovács Imre                    2.cs. F05    8 h.  2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ustyán-Ayurveda dúc           1.cs. F02    8 h.  27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Kiss László                    1.cs. F01    8 h.  27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Németh László                  1.cs. F35    6 h.  27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Boros István                   2.cs. F01    7 h.  271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Papp László és fia             2.cs. F16    8 h.  265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testvérek               1.cs. F16    8 h.  26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zücs Gyula                    2.cs. F10    9 h.  263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Rácz-Süveges                   1.cs. F13    8 h.  26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Kókai Attila és fia            1.cs. F13    7 h.  25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um János dr.                  2.cs. F16    8 h.  25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Klauz Attila                   2.cs. F13    7 h.  254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Mitring Imre                   1.cs. F16    7 h.  25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Kókai Attila és fia            2.cs. F13    7 h.  24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Kovács Csaba                   2.cs. F29    6 h.  24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Gregorics László               1.cs. F02    7 h.  247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lchammer Sándor              2.cs. F16    7 h.  246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Nagy Béla                      1.cs. F10    7 h.  245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Horváth Péter                  1.cs. F13    8 h.  242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edő Szabolcs                  1.cs. F33    8 h.  23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Schwartz János                 2.cs. F29    7 h.  237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Görözdös Lajos                 1.cs. F19    7 h.  232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Szabó Mihály                   1.cs. F29    6 h.  23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ücs Gyula                    1.cs. F10    7 h.  230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Cserháti Dezső                 2.cs. F24    7 h.  230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Knauz testvérek                1.cs. F30    8 h.  226,4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arkas Csaba                   1.cs. F06    7 h.  224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elyes Gábor                   1.cs. F08    7 h.  218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Kulicskó Ferenc                1.cs. F02    7 h.  21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Éliás István                   1.cs. F05    6 h.  21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Németh László                  2.cs. F35    6 h.  214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Takács Mihály                  2.cs. F06    6 h.  214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Nagy Béla                      2.cs. F35    6 h.  213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Szórádi Imre                   1.cs. F19    8 h.  20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Bendes Péter                   1.cs. F35    5 h.  207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Pongrácz Sándor                2.cs. F08    5 h.  202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Gerebenics Zsolt               1.cs. F06    7 h.  2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Balog Norbert                  2.cs. F01    5 h.  199,7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Élő Szilveszter                2.cs. F33    6 h.  19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árolyi Sándor                 2.cs. F16    5 h.  1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Hanich Mihály                  1.cs. F19    6 h.  194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Szórádi Imre                   2.cs. F19    6 h.  19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Tóth József - Bédi Zsuzsa      1.cs. F20    6 h.  1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óczy dúc                      2.cs. F29    6 h.  1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Kovács Miklós                  1.cs. F33    6 h.  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Burda István                   1.cs. F29    5 h.  188,7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Szilágyi András                2.cs. F06    6 h.  181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J.Varga Attila                 1.cs. F10    6 h.  179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Bors László                    1.cs. F30    6 h.  179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Tóth László                    1.cs. F02    5 h.  173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Miskolczi Ernő                 1.cs. F06    5 h.  17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Kustyán-Ayurveda dúc           2.cs. F02    6 h.  17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Váczi András                   1.cs. F24    5 h.  170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Lackó Norbert                  1.cs. F20    4 h.  169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Vigh Tibor                     1.cs. F20    5 h.  166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Balla Ferenc                   2.cs. F16    5 h.  16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Makker dúc                     2.cs. F10    5 h.  165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abó László                   2.cs. F35    5 h.  16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Cser Balázs                    2.cs. F29    5 h.  164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Renczés Ottó                   2.cs. F08    5 h.  162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Földing József és fia          2.cs. F30    5 h.  159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Kiss László                    2.cs. F01    5 h.  15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Mitring Imre                   2.cs. F16    5 h.  158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Ábrahám József                 1.cs. F01    5 h.  15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Horváth Péter                  2.cs. F13    5 h.  157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Varga Roland                   1.cs. F35    5 h.  157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agy Béla                      2.cs. F10    5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Janes Gyula                    1.cs. F20    5 h.  152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örözdös Lajos                 2.cs. F19    5 h.  15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Lenzsér Gyula                  1.cs. F16    5 h.  1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Major Márk                     1.cs. F29    5 h.  1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Polauf József                  1.cs. F24    4 h.  147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Németh József                  2.cs. F05    4 h.  146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Zvezdovics Szilvér             2.cs. F02    4 h.  145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Rédli István                   2.cs. F29    4 h.  14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Káldi Imre                     1.cs. F29    4 h.  145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Páli István                    1.cs. F10    5 h.  14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Csizmazia Dezső                2.cs. F08    4 h.  143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erháti Dezső                 1.cs. F24    5 h.  13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Szattlmayer Sándor             1.cs. F10    5 h.  137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Szabó Ernő                     1.cs. F02    4 h.  136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Margl Zoltán                   1.cs. F08    5 h.  13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Deák Tibor                     1.cs. F10    4 h.  13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Heilig Károly                  1.cs. F19    4 h.  131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Sziládi Dezső                  2.cs. F13    4 h.  131,2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Ábrahám József                 2.cs. F01    4 h.  128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yurovszky Béla                1.cs. F19    3 h.  127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Lády Tibor                     1.cs. F10    3 h.  127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Szórádi Frigyes                2.cs. F10    4 h.  126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Éliás István                   2.cs. F05    4 h.  1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Németh Lajos                   2.cs. F35    4 h.  125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Forró József                   1.cs. F01    4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Árkosi Zoltán                  1.cs. F01    4 h.  12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Kocsis dúc                     1.cs. F29    4 h.  122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Tóth József - Bédi Zsuzsa      2.cs. F20    4 h.  120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Kiss Máté                      2.cs. F29    3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Cseledi Sándor                 1.cs. F20    4 h.  11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Nagy György                    1.cs. F08    4 h.  1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akács Miklós                 2.cs. F13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Rédecsi Tibor                  2.cs. F05    4 h.  11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Remete Ferenc                  2.cs. F01    3 h.  116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iss Máté                      1.cs. F29    4 h.  11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Fehér Ferenc                   2.cs. F24    4 h.  11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Kiss Barnabás                  2.cs. F06    4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Tóth István                    2.cs. F16    4 h.  11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ertai László                  2.cs. F33    4 h.  112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Szórádi Frigyes                1.cs. F10    3 h.  112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Tóth István                    1.cs. F16    4 h.  11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Viola János                    2.cs. F08    3 h.  108,8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uszti Zoltán                  1.cs. F19    3 h.  1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Csizmazia Dezső                1.cs. F08    3 h.  105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Viglidán György                2.cs. F24    3 h.  103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Földesi Miklós                 1.cs. F19    3 h.  103,1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Klupács Csaba                  1.cs. F24    4 h.  102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Pálvölgyi István               1.cs. F06    3 h.  10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Berecz Zoltán                  1.cs. F19    2 h.  100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öröczki Károly                2.cs. F24    3 h.   99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utsy Péter                    1.cs. F01    3 h.   9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Hodossy Ernő                   1.cs. F10    3 h.   9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iss Ferenc                    1.cs. F02    3 h.   9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Gregorics László               2.cs. F02    3 h.   94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Tóth József                    1.cs. F19    3 h.   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Glück István                   1.cs. F02    3 h.   9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Papp Tamás                     2.cs. F08    3 h.   92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Tóth László                    2.cs. F02    2 h.   90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Matlák János                   2.cs. F19    3 h.   88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Matlák János                   1.cs. F19    2 h.   87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Váczi András                   2.cs. F24    3 h.   8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Földesi Miklós                 2.cs. F19    3 h.   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Ács György                     2.cs. F13    3 h.   8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lück István                   2.cs. F02    2 h.   8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Kovács Zoltán                  1.cs. F08    2 h.   80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olauf József                  2.cs. F24    3 h.   78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Deák Tibor                     2.cs. F10    2 h.   78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Tóth József                    2.cs. F19    3 h.   7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Vida István                    1.cs. F10    2 h.   75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abó Mihály                   2.cs. F29    2 h.   7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elemen Gyula                  1.cs. F30    2 h.   7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Prém Zoltán                    2.cs. F33    2 h.   73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Farkas Csaba                   2.cs. F06    2 h.   7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Baracskai Tibor                1.cs. F24    3 h.   73,0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Hodossy Ernő                   2.cs. F10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Gősi Gergely                   1.cs. F29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Káldi Imre                     2.cs. F29    2 h.   67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Király László                  1.cs. F33    2 h.   6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Klupács Csaba                  2.cs. F24    2 h.   65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Böröczki Károly                1.cs. F24    2 h.   6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Nagy Gábor                     2.cs. F02    2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Halász Ferenc                  1.cs. F10    2 h.   61,0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Fördős Lajos                   1.cs. F06    2 h.   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Helyes Gábor                   2.cs. F08    2 h.   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Füredi Péter                   2.cs. F10    2 h.   6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Hatvani Péter                  1.cs. F08    2 h.   59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Lenzsér Gyula                  2.cs. F16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Marics István                  1.cs. F13    2 h.   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Forró József                   2.cs. F01    2 h.   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Gyurovszky Béla                2.cs. F19    2 h.   5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Király László                  2.cs. F33    2 h.   55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Nagy Gábor                     1.cs. F02    2 h.   55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3. Árkosi Zoltán                  2.cs. F01    2 h.   5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4. Cenkvári Attila                1.cs. F30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5. Fuhrmann László                1.cs. F10    2 h.   51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6. Szabó Ernő                     2.cs. F02    2 h.   50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7. Bendes Péter                   2.cs. F35    2 h.   5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8. Balog János                    1.cs. F29    2 h.   50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9. Major Márk                     2.cs. F29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0. Berecz Zoltán                  2.cs. F19    1 h.   48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1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2. Máger József                   1.cs. F20    1 h.   4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3. Bors László                    2.cs. F30    2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4. Szőczei László                 2.cs. F08    1 h.   43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5. Balog János                    2.cs. F29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6. Szarvas István                 2.cs. F02    1 h.   41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7. Dóczy dúc                      1.cs. F29    1 h.   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8. J.Varga Attila                 2.cs. F10    1 h.   39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9. Kovács Zoltán                  2.cs. F08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0. Baranyai Csaba                 1.cs. F20    1 h.   39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1. Sziládi Dezső                  1.cs. F13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2. Halász Ferenc                  2.cs. F10    1 h.   3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3. Kövecses Gábor                 2.cs. F02    1 h.   36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4. Kulicskó Ferenc                2.cs. F02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5. Feicser Béla                   2.cs. F02    1 h.   35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6. Bölönyi János                  2.cs. F16    1 h.   3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7. Kurdi Vince                    1.cs. F20    1 h.   35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8. Bakos László                   1.cs. F35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9. Kovács Attila                  1.cs. F20    1 h.   33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0. Baracskai Tibor                2.cs. F24    1 h.   33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1. Vigh Tibor                     2.cs. F20    1 h.   33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2. Koczman József                 1.cs. F24    1 h.   3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3. Papp Tamás                     1.cs. F08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4. Kollár Péter                   1.cs. F30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5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6. Bedő Szabolcs                  2.cs. F33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7. Komora Péter                   1.cs. F20    1 h.   2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8. Zvezdovics Szilvér             1.cs. F02    1 h.   2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9. Lackó Norbert                  2.cs. F20    1 h.   26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0. Viglidán György                1.cs. F24    1 h.   26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1. Sebestyén László               1.cs. F35    1 h.   25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2. Szarvas István                 1.cs. F02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3. Baranyai Csaba                 2.cs. F20    1 h.   23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4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5. Kollár Péter                   2.cs. F30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6. Kiss Ferenc                    2.cs. F02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7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8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19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0. Páva Zoltán                    2.cs. F02    1 h.   20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1. Páva Zoltán                    1.cs. F02    1 h.   2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22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Andorka testvérek              F29 HU-13-D-658817    H  3h 14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Andorka testvérek              F29 HU-12-D-526585    H  3h 143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Csepi Bence                    F16 HU-14-11-88733    H  3h 139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Bedő László                    F33 HU-12-11-78374    H  3h 139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Tóth László                    F35 HU-14-D-755729    H  3h 138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Zámolyi Zoltán                 F35 HU-13-D-628936    H  3h 136,6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2-D-526569    H  3h 135,6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Varga István                   F06 HU-14-O-33795     H  3h 135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Varga István                   F06 HU-14-25-31097    H  3h 13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Tóth László                    F35 HU-12-D-477023    H  3h 134,4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Rum János dr.                  F16 HU-11-O-10272     H  3h 13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Elekes István                  F30 HU-13-11-85336    H  3h 132,8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oós István                    F13 HU-14-D-749880    H  3h 13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ndorka testvérek              F29 HU-13-D-658824    H  3h 132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Csepi Bence                    F16 HU-10-D-312323    H  3h 131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Élő Szilveszter                F33 HU-13-D-629696    H  3h 13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Élő Szilveszter                F33 HU-13-D-630234    H  3h 131,0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Scheily Gábor                  F13 HU-14-D-752109    H  3h 130,5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Tóth László                    F35 HU-13-D-628959    H  3h 129,5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ordás Károly                 F35 HU-11-D-395801    H  3h 129,5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Brányi András                  F29 HU-14-D-752672    H  3h 128,8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Elekes István                  F30 HU-13-11-85219    H  3h 128,4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Takács Gábor                   F16 HU-13-D-628060    H  3h 128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Holchammer Sándor              F16 HU-12-D-474479    H  3h 128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Rácz-Süveges                   F13 HU-14-M-137074    H  3h 127,5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Varga István                   F06 HU-13-25-24824    H  3h 127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ordás Károly                 F35 HU-12-11-78114    H  3h 127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urda István                   F29 HU-13-D-659523    H  3h 127,1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Németh Károly                  F33 HU-14-11-91246    H  3h 125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Jakab Sándor                   F05 HU-13-D-657426    H  3h 125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Csidey József                  F30 HU-14-D-754639    T  3h 135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Viglidán Ágoston               F24 HU-12-D-477208    T  3h 128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Papp Géza és fia               F33 HU-13-D-629897    T  3h 126,2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Kovács József                  F33 HU-13-D-629589    T  3h 116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Csidey József                  F30 HU-14-D-754619    T  3h 103,9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Szabó Attila                   F33 HU-14-D-754468    T  3h 103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Csidey József                  F30 HU-13-D-629164    T  3h 101,1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29 HU-14-D-755032    T  3h  90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Rédecsi Tibor                  F05 HU-14-25-30651    T  2h  89,2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Rasztovich Gyula               F29 HU-14-M-135817    T  2h  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Csidey József                  F30 HU-14-D-754615    T  2h  82,5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Szalay Tibor                   F13 HU-14-D-817807    T  2h  81,5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Szalay Tibor                   F13 HU-13-D-630340    T  2h  81,3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Udvardi János                  F33 HU-13-D-629633    T  2h  81,0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14-D-749100    T  2h  80,5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Kovács Zoltán                  F08 HU-14-D-750818    T  2h  80,3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Kovács József                  F33 HU-14-O-27251     T  2h  79,7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Rédecsi Tibor                  F05 HU-14-25-30662    T  2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Kovács József                  F33 HU-13-D-629928    T  2h  7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Klupács Csaba                  F24 HU-10-D-270558    T  2h  77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asztovich Gyula               F29 HU-14-D-752533    T  2h  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Viglidán György                F24 PL-14-ZP06-2074   T  2h  76,3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Szabó Attila                   F33 HU-13-11-85481    T  2h  75,6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erháti Dezső                 F24 HU-13-D-628446    T  2h  75,5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Kiss László                    F01 HU-13-D-625108    T  2h  74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irály József                  F06 HU-13-D-657617    T  2h  7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Csidey József                  F30 HU-12-D-478087    T  2h  72,7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Király József                  F06 HU-13-O-20698     T  2h  7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Balog Norbert                  F01 HU-13-O-19005     T  2h  7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Balog Norbert                  F01 HU-12-11-69443    T  2h  71,20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17:00Z</dcterms:created>
  <dc:creator>Király István</dc:creator>
  <dc:description/>
  <cp:keywords/>
  <dc:language>en-US</dc:language>
  <cp:lastModifiedBy>Király István</cp:lastModifiedBy>
  <dcterms:modified xsi:type="dcterms:W3CDTF">2015-05-15T17:00:00Z</dcterms:modified>
  <cp:revision>5</cp:revision>
  <dc:subject/>
  <dc:title>Győr és Környéke Tagszövetség</dc:title>
</cp:coreProperties>
</file>