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08 20:31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08 01:25:23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2 14:12:20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07 20:31:0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Főprogram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no-Slapanice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26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Időjárás         : </w:t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Viglidán Ágosto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78300 m</w:t>
      </w:r>
    </w:p>
    <w:p>
      <w:pPr>
        <w:pStyle w:val="HTMLkntformzott"/>
        <w:rPr/>
      </w:pPr>
      <w:r>
        <w:rPr>
          <w:color w:val="000000"/>
        </w:rPr>
        <w:t>Értékelési mód   : Pontszám</w:t>
      </w:r>
    </w:p>
    <w:p>
      <w:pPr>
        <w:pStyle w:val="HTMLkntformzott"/>
        <w:rPr>
          <w:color w:val="000000"/>
        </w:rPr>
      </w:pPr>
      <w:r>
        <w:rPr>
          <w:color w:val="000000"/>
        </w:rPr>
        <w:t>Pontcsökkenés    : Egyenes arányban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nagyobb pont  : 49</w:t>
      </w:r>
    </w:p>
    <w:p>
      <w:pPr>
        <w:pStyle w:val="HTMLkntformzott"/>
        <w:rPr>
          <w:color w:val="000000"/>
        </w:rPr>
      </w:pPr>
      <w:r>
        <w:rPr>
          <w:color w:val="000000"/>
        </w:rPr>
        <w:t>Legkisebb pont   : 19,6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5 Csorna              8   15   320   64    92  28,7  1372,45   1243,80</w:t>
      </w:r>
    </w:p>
    <w:p>
      <w:pPr>
        <w:pStyle w:val="HTMLkntformzott"/>
        <w:rPr/>
      </w:pPr>
      <w:r>
        <w:rPr>
          <w:color w:val="000000"/>
        </w:rPr>
        <w:t>F06 Jánossomorja       11   20   273   55    88  33,2  1328,86   1247,53</w:t>
      </w:r>
    </w:p>
    <w:p>
      <w:pPr>
        <w:pStyle w:val="HTMLkntformzott"/>
        <w:rPr/>
      </w:pPr>
      <w:r>
        <w:rPr>
          <w:color w:val="000000"/>
        </w:rPr>
        <w:t>F08 Tét                12   23   237   47    42  17,7  1338,54   1206,67</w:t>
      </w:r>
    </w:p>
    <w:p>
      <w:pPr>
        <w:pStyle w:val="HTMLkntformzott"/>
        <w:rPr/>
      </w:pPr>
      <w:r>
        <w:rPr>
          <w:color w:val="000000"/>
        </w:rPr>
        <w:t>F16 Lébény             18   36   664  133   154  23,2  1336,96   1226,08</w:t>
      </w:r>
    </w:p>
    <w:p>
      <w:pPr>
        <w:pStyle w:val="HTMLkntformzott"/>
        <w:rPr/>
      </w:pPr>
      <w:r>
        <w:rPr>
          <w:color w:val="000000"/>
        </w:rPr>
        <w:t>F29 Bősárkány          16   32   532  106   149  28,0  1361,84   1241,22</w:t>
      </w:r>
    </w:p>
    <w:p>
      <w:pPr>
        <w:pStyle w:val="HTMLkntformzott"/>
        <w:rPr/>
      </w:pPr>
      <w:r>
        <w:rPr>
          <w:color w:val="000000"/>
        </w:rPr>
        <w:t>F33 Kóny               12   24   416   83   121  29,1  1346,82   1242,01</w:t>
      </w:r>
    </w:p>
    <w:p>
      <w:pPr>
        <w:pStyle w:val="HTMLkntformzott"/>
        <w:rPr/>
      </w:pPr>
      <w:r>
        <w:rPr>
          <w:color w:val="000000"/>
        </w:rPr>
        <w:t>F35 Csikvánd           13   23   319   64   130  40,7  1382,24   1294,20</w:t>
      </w:r>
    </w:p>
    <w:p>
      <w:pPr>
        <w:pStyle w:val="HTMLkntformzott"/>
        <w:rPr/>
      </w:pPr>
      <w:r>
        <w:rPr>
          <w:b/>
          <w:color w:val="000000"/>
        </w:rPr>
        <w:t>Nyugati röpcsoport     90  173  2761  552   776  28,1  1382,24   1241,49</w:t>
      </w:r>
    </w:p>
    <w:p>
      <w:pPr>
        <w:pStyle w:val="HTMLkntformzott"/>
        <w:rPr/>
      </w:pPr>
      <w:r>
        <w:rPr>
          <w:color w:val="000000"/>
        </w:rPr>
        <w:t>F01 Győr               11   21   352   70    40  11,4  1306,22   1179,92</w:t>
      </w:r>
    </w:p>
    <w:p>
      <w:pPr>
        <w:pStyle w:val="HTMLkntformzott"/>
        <w:rPr/>
      </w:pPr>
      <w:r>
        <w:rPr>
          <w:color w:val="000000"/>
        </w:rPr>
        <w:t>F02 Győr               16   31   438   88    26   5,9  1286,92   1153,01</w:t>
      </w:r>
    </w:p>
    <w:p>
      <w:pPr>
        <w:pStyle w:val="HTMLkntformzott"/>
        <w:rPr/>
      </w:pPr>
      <w:r>
        <w:rPr>
          <w:color w:val="000000"/>
        </w:rPr>
        <w:t>F10 Abda               15   28   327   65    36  11,0  1301,41   1186,08</w:t>
      </w:r>
    </w:p>
    <w:p>
      <w:pPr>
        <w:pStyle w:val="HTMLkntformzott"/>
        <w:rPr/>
      </w:pPr>
      <w:r>
        <w:rPr>
          <w:color w:val="000000"/>
        </w:rPr>
        <w:t>F13 Győr               13   25   358   72    86  24,0  1348,02   1227,54</w:t>
      </w:r>
    </w:p>
    <w:p>
      <w:pPr>
        <w:pStyle w:val="HTMLkntformzott"/>
        <w:rPr/>
      </w:pPr>
      <w:r>
        <w:rPr>
          <w:color w:val="000000"/>
        </w:rPr>
        <w:t>F19 Győr               13   25   414   83    37   8,9  1312,02   1159,45</w:t>
      </w:r>
    </w:p>
    <w:p>
      <w:pPr>
        <w:pStyle w:val="HTMLkntformzott"/>
        <w:rPr/>
      </w:pPr>
      <w:r>
        <w:rPr>
          <w:color w:val="000000"/>
        </w:rPr>
        <w:t>F20 Gönyü              11   21   341   68    16   4,7  1274,03   1126,13</w:t>
      </w:r>
    </w:p>
    <w:p>
      <w:pPr>
        <w:pStyle w:val="HTMLkntformzott"/>
        <w:rPr/>
      </w:pPr>
      <w:r>
        <w:rPr>
          <w:color w:val="000000"/>
        </w:rPr>
        <w:t>F24 Nyúl               11   22   320   64    34  10,6  1298,08   1170,11</w:t>
      </w:r>
    </w:p>
    <w:p>
      <w:pPr>
        <w:pStyle w:val="HTMLkntformzott"/>
        <w:rPr/>
      </w:pPr>
      <w:r>
        <w:rPr>
          <w:color w:val="000000"/>
        </w:rPr>
        <w:t>F30 Győr               13   26   509  102   113  22,2  1325,86   1219,96</w:t>
      </w:r>
    </w:p>
    <w:p>
      <w:pPr>
        <w:pStyle w:val="HTMLkntformzott"/>
        <w:rPr/>
      </w:pPr>
      <w:r>
        <w:rPr>
          <w:b/>
          <w:color w:val="000000"/>
        </w:rPr>
        <w:t>Keleti röpcsoport     103  199  3059  612   388  12,7  1348,02   1182,70</w:t>
      </w:r>
    </w:p>
    <w:p>
      <w:pPr>
        <w:pStyle w:val="HTMLkntformzott"/>
        <w:rPr/>
      </w:pPr>
      <w:r>
        <w:rPr>
          <w:b/>
          <w:color w:val="000000"/>
        </w:rPr>
        <w:t>Tagszövetségben       193  372  5820 1164  1164  20,0  1382,24   1211,05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/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Csordás Károly            2.cs.  F35  HU-09-11-49144    H 138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1  Horváth Ferenc            0.cs.  F05  HU-14-D-803372    H 137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2  Nagy Béla                 1.cs.  F35  HU-13-11-84325    H 136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1  Brányi András             2.cs.  F29  HU-14-D-752665    H 136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2  Rasztovich Gyula          1.cs.  F29  HU-14-D-752512    H 135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3  Andorka testvérek         0.cs.  F29  HU-12-D-526569    H 135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4  Andorka testvérek         2.cs.  F29  HU-12-D-526596    H 135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5  Brányi András             1.cs.  F29  HU-13-D-658904    H 13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1    1  Scheily Gábor             1.cs.  F13  HU-13-D-627616    H 1348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9    1  Élő Szilveszter           1.cs.  F33  HU-13-D-630234    H 134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0    3  Csordás Károly            1.cs.  F35  HU-10-11-59720    H 1346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1    4  Csordás Károly            2.cs.  F35  HU-13-D-628851    H 134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2    2  Bedő László               1.cs.  F33  HU-14-O-27240     H 134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3    5  Csordás Károly            2.cs.  F35  HU-11-11-68013    H 1345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4    6  Zámolyi Zoltán            0.cs.  F35  HU-14-D-755630    H 134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5    7  Zámolyi Zoltán            2.cs.  F35  HU-13-D-628936    H 134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6    8  Zámolyi Zoltán            0.cs.  F35  HU-14-D-755632    H 134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7    9  Németh Lajos              1.cs.  F35  HU-10-11-59767    H 134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8   10  Nagy Béla                 2.cs.  F35  HU-13-11-84307    H 1340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19    6  Andorka testvérek         2.cs.  F29  HU-13-D-658817    H 1338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0    1  Renczés Ottó              1.cs.  F08  HU-14-11-87074    H 13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1    1  Adrián Arnold és fia      1.cs.  F16  HU-12-O-13684     H 133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2    2  Adrián Arnold és fia      1.cs.  F16  HU-13-D-627939    H 133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3    3  Adrián Arnold és fia      1.cs.  F16  HU-13-O-19122     H 133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4    2  Horváth Ferenc            1.cs.  F05  HU-12-11-72694    H 133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5   11  Németh László             1.cs.  F35  HU-13-D-594424    H 133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6    3  Élő Szilveszter           1.cs.  F33  HU-13-D-629689    H 133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7   12  Nagy Béla                 1.cs.  F35  HU-13-11-84330    H 1333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3  Rédecsi Tibor             0.cs.  F05  HU-14-25-30651    T 13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 4  Jakab Sándor              2.cs.  F05  HU-13-D-657426    H 1333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 7  Schwartz János            2.cs.  F29  HU-12-25-20542    H 133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13  Csordás Károly            1.cs.  F35  HU-13-D-628858    H 133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14  Csordás Károly            2.cs.  F35  HU-10-11-59708    H 133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33   15  Csordás Károly            1.cs.  F35  HU-11-D-395801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4   16  Csordás Károly            2.cs.  F35  HU-10-11-59745    H 133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35    5  Jakab Sándor              0.cs.  F05  HU-13-25-24086    H 133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6    6  Horváth Ferenc            0.cs.  F05  HU-14-D-804378    H 13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37    1  Király József             1.cs.  F06  HU-13-O-20699     H 132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 2    2  Soós István               1.cs.  F13  HU-13-D-594035    H 132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38    8  Andorka testvérek         0.cs.  F29  HU-14-D-752969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39    9  Andorka testvérek         2.cs.  F29  HU-13-D-658823    H 1327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3    3  Soós István               0.cs.  F13  HU-14-O-34429     H 132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40    2  Varga István              2.cs.  F06  HU-13-25-24832    H 132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41    4  Takács Gábor              1.cs.  F16  HU-12-11-75386    H 132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42    7  Horváth Ferenc            1.cs.  F05  HU-11-D-356380    H 132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43    5  Takács Gábor              0.cs.  F16  HU-14-11-89164    H 13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44   17  Csordás Károly            2.cs.  F35  HU-11-D-431795    H 132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5    3  Varga István              2.cs.  F06  HU-13-25-24805    H 132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 4    1  Földing Norbert és apja   1.cs.  F30  HU-14-D-754456    H 132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6   18  Csordás Károly            2.cs.  F35  HU-14-D-755413    H 132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8   11  Rédli István              2.cs.  F29  HU-14-D-752792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7   10  Rédli István              1.cs.  F29  HU-13-D-657268    H 132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9   19  Nagy Béla                 1.cs.  F35  HU-13-11-84368    H 132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50   20  Csordás Károly            0.cs.  F35  HU-14-D-755465    H 132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51    4  Varga István              1.cs.  F06  HU-13-25-24807    H 132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52   12  Brányi András             1.cs.  F29  HU-12-D-526668    H 132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53    8  Jakab Sándor              0.cs.  F05  HU-14-D-817417    H 13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54   21  Zámolyi Zoltán            2.cs.  F35  HU-13-D-628911    H 132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5    6  Adrián Arnold és fia      2.cs.  F16  HU-13-D-672359    H 13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6   22  Zámolyi Zoltán            0.cs.  F35  HU-14-D-817774    H 132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 5    4  Soós István               1.cs.  F13  HU-12-D-473604    H 13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57   23  Nagy Béla                 0.cs.  F35  HU-14-11-91435    H 13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8    7  Adrián Arnold és fia      1.cs.  F16  HU-12-D-47432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59    8  Adrián Arnold és fia      1.cs.  F16  HU-13-D-627931    H 132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60    5  Kiss Béla                 0.cs.  F06  HU-14-M-136887    H 132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61   13  Cser Balázs               1.cs.  F29  HU-13-D-699474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62    4  Papp Géza                 1.cs.  F33  HU-13-D-629898    H 13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63    9  Németh József             1.cs.  F05  HU-11-11-63258    H 132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64   24  Németh Lajos              1.cs.  F35  HU-11-11-68077    H 13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65   10  Horváth Ferenc            0.cs.  F05  HU-13-D-657519    H 13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 6    2  Földing Norbert és apja   0.cs.  F30  HU-14-D-754435    H 13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6    9  Adrián Arnold és fia      0.cs.  F16  HU-14-D-753364    H 1321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7   11  Németh József             0.cs.  F05  HU-14-D-803401    H 1321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8    5  Élő Szilveszter           1.cs.  F33  HU-11-D-358211    H 132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9   25  Tóth László               1.cs.  F35  HU-13-11-84834    H 13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70   26  Csordás Károly            1.cs.  F35  HU-11-D-358914    H 1320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71   27  Nagy Béla                 1.cs.  F35  HU-13-11-84323    H 1320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72   28  Tóth László               0.cs.  F35  HU-14-D-755729    H 132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73    2  Hujber Imre               1.cs.  F08  HU-12-13-78426    H 132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74   10  Adrián Arnold és fia      2.cs.  F16  HU-13-D-627936    H 132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5   12  Jakab Sándor              0.cs.  F05  HU-13-25-24036    H 131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76   29  Bendes Péter              1.cs.  F35  HU-12-D-475214    H 131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7   30  Csordás Károly            0.cs.  F35  HU-14-D-755479    H 131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8   31  Csordás Károly            2.cs.  F35  HU-12-D-475010    H 131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9   32  Csordás Károly            1.cs.  F35  HU-11-D-358911    H 131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 7    3  Elekes István             0.cs.  F30  HU-13-D-594784    H 131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80    6  Papp Géza                 0.cs.  F33  HU-14-D-755166    H 131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81   33  Bendes Péter              1.cs.  F35  HU-14-D-755552    H 131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82   13  Németh József             1.cs.  F05  HU-11-11-63253    H 131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83    7  Bedő László               1.cs.  F33  HU-13-11-85369    H 1317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84   34  Nagy Béla                 0.cs.  F35  HU-14-11-91421    H 131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85   35  Zámolyi Zoltán            1.cs.  F35  HU-13-D-628934    H 131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6   14  Kovács Csaba              2.cs.  F29  HU-13-D-699430    H 131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7   14  Németh József             1.cs.  F05  HU-13-D-657318    H 131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8   36  Csordás Károly            1.cs.  F35  HU-13-D-628839    H 131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9    6  Takács Mihály             1.cs.  F06  HU-13-D-659464    H 1316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90   15  Németh József             0.cs.  F05  HU-14-D-803451    H 13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91   16  Jakab Sándor              0.cs.  F05  HU-13-25-24012    H 131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92   15  Rasztovich Gyula          0.cs.  F29  HU-14-M-135033    H 13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93   37  Szabó László              0.cs.  F35  HU-14-D-755660    H 13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94   38  Szabó László              1.cs.  F35  HU-11-11-68249    H 131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95   39  Nagy Béla                 1.cs.  F35  HU-13-11-84308    H 131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6   40  Zámolyi Zoltán            1.cs.  F35  HU-13-D-628909    H 131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 8    5  Soós István               2.cs.  F13  HU-14-D-749880    H 131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7   17  Rédecsi Tibor             0.cs.  F05  HU-14-25-30654    H 131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8   16  Kocsis Gábor              0.cs.  F29  HU-13-D-658443    H 131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9   41  Zámolyi Zoltán            2.cs.  F35  HU-14-D-755601    H 131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 9    4  Földing Norbert és apja   0.cs.  F30  HU-13-O-19200     H 131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100    8  Papp Géza                 1.cs.  F33  HU-14-D-755145    H 131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10    5  Földing Norbert és apja   1.cs.  F30  HU-13-D-594600    H 131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101   17  Kocsis Gábor              0.cs.  F29  HU-13-D-658447    H 131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102    7  Király József             1.cs.  F06  HU-13-D-657625    H 13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3   42  Tóth László               2.cs.  F35  HU-14-D-829777    H 131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4   18  Kiss Máté                 0.cs.  F29  HU-14-11-89302    T 13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11    6  Elekes István             0.cs.  F30  HU-14-11-91159    H 1312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12    1  Czinger Csaba             1.cs.  F19  HU 13-11-83071    T 131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5   19  Kocsis Gábor              0.cs.  F29  HU-14-D-804490    H 131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6    8  Gerebenics Zsolt          2.cs.  F06  HU-14-25-31250    H 131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13    7  Elekes István             0.cs.  F30  HU-13-D-594851    H 131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7   20  Andorka testvérek         1.cs.  F29  HU-12-D-526585    H 131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108   18  Jakab Sándor              1.cs.  F05  HU-10-D-266455    H 1310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9   19  Jakab Sándor              1.cs.  F05  HU-11-D-356270    H 131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10   43  Németh Lajos              1.cs.  F35  HU-11-11-68061    H 131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1   11  Adrián Arnold és fia      2.cs.  F16  HU-13-D-594802    H 131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14    8  Földing József és fia     1.cs.  F30  HU-13-O-19228     H 130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2   44  Tóth László               2.cs.  F35  HU-11-D-358845    H 130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3    9  Udvardi János             0.cs.  F33  HU-13-D-629636    H 1309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4    9  Varga István              2.cs.  F06  HU-14-25-31097    H 130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5   45  Zámolyi Zoltán            1.cs.  F35  HU-09-11-50176    H 130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6   46  Tóth László               2.cs.  F35  HU-14-D-755732    H 130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117   20  Jakab Sándor              1.cs.  F05  HU-12-D-537026    H 13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118   47  Zámolyi Zoltán            1.cs.  F35  HU-13-D-628944    H 130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9   12  Adrián Arnold és fia      2.cs.  F16  HU-13-D-672358    H 130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20   21  Schwartz János            1.cs.  F29  HU-12-25-20550    H 130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121   48  Németh Lajos              2.cs.  F35  HU-12-D-474984    H 130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122   49  Zámolyi Zoltán            2.cs.  F35  HU-11-D-357443    H 130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23   50  Németh Lajos              1.cs.  F35  HU-10-11-59835    H 13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4   10  Papp Géza                 1.cs.  F33  HU-13-D-629894    H 130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125   22  Burda István              2.cs.  F29  HU-13-D-659523    H 130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126   51  Németh Lajos              1.cs.  F35  HU-11-11-68062    H 1306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7   10  Kiss Béla                 1.cs.  F06  HU-12-25-17307    H 130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128   11  Szabó Attila              2.cs.  F33  HU-13-D-594492    H 130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15    1  Balog Norbert             0.cs.  F01  HU-14-D-749095    H 130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129   12  Prém Zoltán               1.cs.  F33  HU-14-D-754905    H 130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30   13  Németh Károly             1.cs.  F33  HU-13-D-629793    H 130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31   52  Tóth László               2.cs.  F35  HU-13-D-628951    H 130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16    2  Balog Norbert             2.cs.  F01  HU-14-O-33623     H 1305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32   14  Papp Géza                 2.cs.  F33  HU-13-D-629897    T 130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33   11  Takács Mihály             1.cs.  F06  HU-10-25-99133    H 130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34   53  Tóth László               2.cs.  F35  HU-11-D-358835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35   54  Tóth László               2.cs.  F35  HU-12-D-477023    H 13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36   55  Tóth László               0.cs.  F35  HU-11-D-358884    H 130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17    6  Soós István               1.cs.  F13  HU-13-D-594049    H 130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137   13  Szabó László              1.cs.  F16  HU-14-D-753405    H 13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8   56  Németh László             2.cs.  F35  HU-13-11-84559    H 1304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9   15  Kovács Miklós             2.cs.  F33  HU-14-D-816277    H 130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40   16  Kovács József             0.cs.  F33  HU-14-D-755123    H 130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41   21  Jakab Sándor              0.cs.  F05  HU-14-D-803205    H 130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142   23  Kovács Csaba              1.cs.  F29  HU-11-D-382382    H 130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43   12  Varga István              2.cs.  F06  HU-14-O-33795     H 130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44   57  Tóth László               1.cs.  F35  HU-13-D-628959    H 1304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145   14  Takács Gábor              1.cs.  F16  HU-12-11-75350    H 130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18    7  Soós István               2.cs.  F13  HU-14-D-752424    H 13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46   24  Szabó Mihály              2.cs.  F29  HU 14-D-816426    H 130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47   58  Németh László             1.cs.  F35  HU-13-11-84515    H 130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48   22  Jakab Sándor              0.cs.  F05  HU-14-D-803297    H 130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149   17  Kovács Miklós             2.cs.  F33  HU-14-D-754953    H 130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50   23  Horváth Ferenc            0.cs.  F05  HU-11-D-356387    H 130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51   24  Németh József             1.cs.  F05  HU-13-D-657327    H 130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52   15  Takács Gábor              1.cs.  F16  HU-13-D-628060    H 130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53   25  Kovács Imre               2.cs.  F05  HU-13-D-699419    H 130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54   25  Brányi András             2.cs.  F29  HU-14-D-752672    H 130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55   26  Rasztovich Gyula          2.cs.  F29  HU-14-11-89336    H 1301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56    3  Renczés Ottó              1.cs.  F08  HU-13-11-80552    T 130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57   26  Németh József             2.cs.  F05  HU-13-D-657315    H 130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19    1  Makker dúc                1.cs.  F10  HU-12-11-74092    H 130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58   59  Zámolyi Zoltán            0.cs.  F35  HU-14-D-755641    H 130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59   27  Kovács Imre               2.cs.  F05  HU-14-D-803519    H 130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60   16  Takács Gábor              0.cs.  F16  HU-14-D-753637    H 130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61   27  Burda István              2.cs.  F29  HU-13-D-659505    H 1301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62   28  Kovács Imre               1.cs.  F05  HU-13-D-699402    H 13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63   18  Kovács József             1.cs.  F33  HU-13-M-134598    H 130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64   60  Németh Lajos              1.cs.  F35  HU-11-11-68097    H 130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65   29  Horváth Ferenc            2.cs.  F05  HU-13-25-24338    H 1300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66   19  Udvardi János             1.cs.  F33  HU-14-D-754924    T 1299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20    2  Gyurovszky Béla           0.cs.  F19  SK-13-0303-0594   T 129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67   20  Prém Zoltán               1.cs.  F33  HU-11-D-404869    H 129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21    1  Viglidán Ágoston          1.cs.  F24  HU-12-11-77006    H 129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22    2  Viglidán Ágoston          1.cs.  F24  HU-14-11-91001    H 129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68   30  Horváth Ferenc            0.cs.  F05  HU-14-D-803311    H 129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69   31  Kovács Imre               0.cs.  F05  HU-14-D-803551    H 1297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70   28  Brányi András             1.cs.  F29  HU-13-D-630609    H 129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71   29  Andorka testvérek         1.cs.  F29  HU-13-D-658815    H 129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 23    8  Rácz-Süveges              1.cs.  F13  HU-14-M-137096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72   30  Andorka testvérek         0.cs.  F29  HU-12-D-526558    H 129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73   17  Czank Sándor              2.cs.  F16  HU-11-13-82741    H 129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74   31  Kovács Csaba              2.cs.  F29  HU-13-D-699423    H 129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75   61  Zámolyi Zoltán            1.cs.  F35  HU-13-O-20869     H 129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76   18  Szabó László              1.cs.  F16  HU-12-11-74913    H 1295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77   21  Papp Géza                 2.cs.  F33  HU-14-D-755164    H 129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 24    9  Szakács Miklós            2.cs.  F13  HU-13-D-627174    H 129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8   22  Prém Zoltán               1.cs.  F33  HU-11-D-357185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79   19  Takács Gábor              0.cs.  F16  HU-13-D-628080    H 129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80   23  Kertai László             1.cs.  F33  HU-12-D-473886    H 129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81    4  Viola János               2.cs.  F08  HU-13-11-80591    H 12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 25    9  Csidey József             2.cs.  F30  HU-14-D-754639    T 1295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 26   10  Elekes István             0.cs.  F30  HU-13-11-85336    H 129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 27    3  Boros István              0.cs.  F01  SK-14-3005-0734   H 12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82   20  Csepi Bence               2.cs.  F16  HU-14-11-88733    H 129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83   32  Rédli István              1.cs.  F29  HU-11-D-356346    H 129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 28    4  Boros István              2.cs.  F01  SK-14-3005-0724   H 1294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84   62  Zámolyi Zoltán            2.cs.  F35  HU-12-D-475130    H 129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85   21  Balla Ferenc              2.cs.  F16  HU-12-11-74866    H 129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 29    5  Boros István              1.cs.  F01  SK-11-0707-0618   H 12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86   33  Kovács Csaba              1.cs.  F29  HU-13-D-699440    H 129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7   22  Adrián Arnold és fia      1.cs.  F16  HU-08-D-185157    H 1294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8   63  Zámolyi Zoltán            2.cs.  F35  HU-12-11-78020    H 129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89   13  Kiss Béla                 1.cs.  F06  HU-12-25-17312    H 129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90   24  Papp Géza                 0.cs.  F33  HU-14-D-755154    T 129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91   64  Németh Lajos              1.cs.  F35  HU-12-D-474961    H 129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92   34  Rasztovich Gyula          0.cs.  F29  HU-14-D-752522    H 129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93   23  Adrián Arnold és fia      2.cs.  F16  HU-10-11-56742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94   24  Adrián Arnold és fia      1.cs.  F16  HU-12-D-474351    H 1293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95    0  Tóth László               1.cs.  F35  HU-13-D-628998    H 129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196   25  Mitring Imre              1.cs.  F16  HU-11-11-66315    H 1293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 30   11  Elekes István             0.cs.  F30  HU-13-D-594932    H 129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97   14  Kiss Béla                 2.cs.  F06  HU-13-D-657657    H 129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98   15  Kiss Béla                 1.cs.  F06  HU-13-D-670914    H 129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99   35  Andorka testvérek         0.cs.  F29  HU-12-D-526566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200   26  Adrián Arnold és fia      0.cs.  F16  HU-13-D-627982    H 1292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201   27  Takács Gábor              1.cs.  F16  HU-13-11-82398    H 1292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202   36  Major Márk                1.cs.  F29  HU-10-25-04817    H 129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203   28  Rum János dr.             1.cs.  F16  HU-11-O-10272     H 129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31   10  Scheily Gábor             1.cs.  F13  HU-12-D-473443    H 129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204   29  Adrián Arnold és fia      1.cs.  F16  HU-12-D-474396    H 129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205   32  Éliás István              2.cs.  F05  HU-13-25-24689    H 129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206   25  Szabó Attila              1.cs.  F33  HU-13-D-629337    T 1291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207   37  Rasztovich Gyula          0.cs.  F29  HU-13-D-657241    H 129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208   26  Élő Szilveszter           1.cs.  F33  HU-13-D-629696    H 129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209   30  Balla Ferenc              2.cs.  F16  HU-12-11-74805    H 129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210   38  Rasztovich Gyula          1.cs.  F29  HU-14-M-135817    T 129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211   16  Kiss Béla                 0.cs.  F06  HU-14-M-136888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212   17  Kiss Béla                 1.cs.  F06  HU-13-M-132161    H 129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213   31  Adrián Arnold és fia      0.cs.  F16  HU-13-D-627907    H 129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214   33  Jakab Sándor              2.cs.  F05  HU-13-D-657475    H 1290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215   18  Kiss Béla                 1.cs.  F06  HU-13-25-25006    H 129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216   32  Adrián Arnold és fia      0.cs.  F16  HU-14-D-753368    H 129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217   34  Rédecsi Tibor             0.cs.  F05  HU-14-25-30662    T 129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32   11  Rácz-Süveges              2.cs.  F13  HU-14-O-33676     H 129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218   39  Balog János               2.cs.  F29  HU 14-D-816326    H 1290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219   19  Kiss Béla                 0.cs.  F06  HU-14-D-752463    H 1290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 33   12  Magyari Zsolt és fia      1.cs.  F13  HU-14-D-752021    H 129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220    0  Tóth László               0.cs.  F35  HU-14-D-755738    H 129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21   40  Kocsis Gábor              1.cs.  F29  HU-10-25-02981    H 1289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22   20  Kiss Barnabás             1.cs.  F06  HU-13-D-657561    H 128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23    0  Tóth László               2.cs.  F35  HU-13-11-84832    H 1289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24   33  Csepi Bence               1.cs.  F16  HU-10-D-312323    H 128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34   13  Kókai Attila és fia       1.cs.  F13  HU-11-O-07687     H 128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 35   14  Magyari Zsolt és fia      1.cs.  F13  HU-12-O-13738     H 1289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225   34  Czank Sándor              0.cs.  F16  HU-14-11-89036    H 128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26   35  Rum János dr.             1.cs.  F16  HU-10-D-267619    H 128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27    0  Németh László             1.cs.  F35  HU-13-D-594410    H 1289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228   35  Rédecsi Tibor             0.cs.  F05  HU-13-25-24533    T 128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29   36  Csepi Bence               0.cs.  F16  HU-14-11-88711    H 128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230   36  Rédecsi Tibor             0.cs.  F05  HU-14-25-30648    H 12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31    0  Zámolyi Zoltán            1.cs.  F35  HU-13-D-628912    H 128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32    0  Németh László             2.cs.  F35  HU-13-11-84532    H 128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33    5  Pongrácz Sándor           1.cs.  F08  HU-12-11-73331    H 1287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34    0  Tóth László               1.cs.  F35  HU-12-D-477047    H 128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235    0  Nagy Béla                 2.cs.  F35  HU-13-11-84313    H 12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 36   15  Rácz-Süveges              1.cs.  F13  HU-14-M-137074    H 128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36   37  Takács Gábor              0.cs.  F16  HU-14-D-829230    H 128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37   41  Schwartz János            0.cs.  F29  HU-13-D-699383    H 128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238   42  Káldi Imre                1.cs.  F29  HU-13-25-29211    H 12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 37    1  Gregorics László          1.cs.  F02  HU-14-D-749737    H 128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39   21  Kiss Béla                 0.cs.  F06  HU-14-D-752475    H 1286,8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40   27  Élő Szilveszter           2.cs.  F33  HU-14-D-755062    H 128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241    0  Csordás Károly            0.cs.  F35  HU-14-D-772843    H 128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242   22  Gerebenics Zsolt          2.cs.  F06  HU-13-25-24964    H 1286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243   38  Takács Gábor              0.cs.  F16  HU-14-D-753634    H 128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38   16  Scheily Gábor             0.cs.  F13  HU-14-D-752181    H 128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 39    3  Viglidán Ágoston          1.cs.  F24  HU-12-D-477208    T 1285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244   39  Károlyi Sándor            0.cs.  F16  HU-14-M-135455    H 12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245   28  Szabó Attila              0.cs.  F33  HU-14-M-137127    H 12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246   43  Kovács Csaba              1.cs.  F29  HU-11-D-382398    H 128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 40    4  Klupács Csaba             0.cs.  F24  HU-10-D-270558    T 128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47   29  Szabó Attila              0.cs.  F33  HU-13-D-629720    H 128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41    2  Kustyán-Ayurveda dúc      0.cs.  F02  HU-13-11-79500    H 128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248   44  Andorka testvérek         2.cs.  F29  HU-13-D-658824    H 1284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249   45  Szabó Mihály              1.cs.  F29  HU 13-25-24771    H 1284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250    0  Szabó László              0.cs.  F35  HU-14-D-828983    H 128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251   46  Rasztovich Gyula          2.cs.  F29  HU-13-O-20677     H 1284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252   30  Bedő László               2.cs.  F33  HU-12-11-78345    H 1284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42    5  Viglidán Ágoston          1.cs.  F24  HU-11-O-09448     H 128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43    6  Kiss László               1.cs.  F01  HU-10-D-265013    H 128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253   40  Takács Gábor              0.cs.  F16  HU-14-D-829252    H 128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254   31  Németh Károly             2.cs.  F33  HU-13-11-85477    H 128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255   41  Szabó László              0.cs.  F16  HU-14-11-89201    H 128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44    3  Görözdös Lajos            2.cs.  F19  SK-13-0301-0813   H 128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256   42  Szabó László              1.cs.  F16  HU-13-11-82901    H 128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257    6  Kovács Zoltán             0.cs.  F08  HU-14-D-750818    T 128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258   43  Károlyi Sándor            1.cs.  F16  HU-13-11-8278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259   23  Takács Mihály             2.cs.  F06  HU-14-D-829029    H 128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260   37  Horváth Ferenc            0.cs.  F05  HU-14-D-804371 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45    7  Boros István              2.cs.  F01  SK-13-0301-0114   H 128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261   24  Király József             0.cs.  F06  HU-13-O-20698     T 128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262   44  Rum János dr.             1.cs.  F16  HU-12-D-474120    H 128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46   12  Földing Norbert és apja   1.cs.  F30  HU-12-D-475659    H 1281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263   25  Király József             2.cs.  F06  HU-14-D-803621    H 128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47    6  Viglidán Ágoston          1.cs.  F24  HU-12-11-77200    H 128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48   17  Magyari Zsolt és fia      1.cs.  F13  HU-13-D-627479    H 128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64   26  Kiss Béla                 0.cs.  F06  HU-13-D-670911    H 1281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49    8  Boros István              1.cs.  F01  SK-14-3005-0714   H 128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65   32  Szabó Attila              2.cs.  F33  HU-12-D-475905    H 128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266   27  Kiss Béla                 2.cs.  F06  HU-13-D-670919    H 128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67   38  Németh József             1.cs.  F05  HU-10-11-53702    H 12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268   28  Kiss Béla                 0.cs.  F06  HU-14-11-89435    H 128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69   39  Horváth Ferenc            1.cs.  F05  HU-13-D-657525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70   45  Csepi Bence               0.cs.  F16  HU-14-11-88719    H 128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50   13  Elekes István             1.cs.  F30  HU-13-11-85219    H 128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71   47  Brányi András             1.cs.  F29  HU-12-25-22580    H 128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72    7  Viola János               1.cs.  F08  HU-12-D-476448    H 1280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273   40  Kovács Imre               1.cs.  F05  HU 11-D-359052    H 128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51    9  Remete Ferenc             2.cs.  F01  HU-12-D-471100    H 128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74   41  Jakab Sándor              0.cs.  F05  HU-13-D-657424    H 128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75   29  Kiss Béla                 2.cs.  F06  HU-13-D-657697    H 1280,0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76   33  Bedő László               1.cs.  F33  HU-12-11-78374    H 1279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77   42  Németh József             1.cs.  F05  HU-11-D-356436    H 127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78   34  Élő Szilveszter           2.cs.  F33  HU-14-D-755059    H 1279,3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79   30  Kiss Béla                 1.cs.  F06  HU-13-D-670908    H 127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80   31  Kiss Béla                 2.cs.  F06  HU-13-D-657677    H 127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281    0  Németh László             1.cs.  F35  HU-13-11-84511    H 127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82   48  Kovács Csaba              1.cs.  F29  HU-13-D-699408    H 127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83   46  Károlyi Sándor            1.cs.  F16  HU-12-11-75819    H 127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84   35  Kovács József             0.cs.  F33  HU-13-D-629928    T 1278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85   49  Kovács Csaba              1.cs.  F29  HU-13-D-699449    H 127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 52    7  Fehér Ferenc              1.cs.  F24  HU-14-D-754279    H 127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 53    2  Szórádi Frigyes           1.cs.  F10  HU-12-11-74425    H 127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 54   14  Csidey József             1.cs.  F30  HU-14-D-754606    H 127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86   47  Czank Sándor              0.cs.  F16  HU-11-13-82757    H 127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87    0  Szabó László              0.cs.  F35  HU-14-D-829781    H 127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88   32  Takács Mihály             1.cs.  F06  HU-08-25-80043    H 127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89   36  Kertai László             1.cs.  F33  HU-12-11-74674    H 127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290   50  Dóczy Ferenc id.          2.cs.  F29  HU-14-11-89519    H 1276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91   37  Németh Károly             1.cs.  F33  HU-14-11-91246    H 1276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292    0  Szabó László              1.cs.  F35  HU-11-11-68222    H 127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93   43  Németh József             0.cs.  F05  HU-14-D-803405    H 127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94   48  Holchammer Sándor         1.cs.  F16  HU-13-11-82600    H 127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95   38  Kovács Miklós             1.cs.  F33  HU-11-11-68942    H 127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96   49  Szabó László              1.cs.  F16  HU-13-11-82889    H 127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97   33  Szilágyi András           0.cs.  F06  HU-14-11-89433    H 1274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98   39  Papp Géza                 2.cs.  F33  HU-14-D-755149    H 12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299   51  Kocsis Gábor              0.cs.  F29  HU-14-D-804470    H 127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300   34  Kiss Béla                 1.cs.  F06  HU-13-O-22110     H 127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301   52  Burda István              2.cs.  F29  HU-13-D-659525    H 127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 55    1  Tóth József - Bédi Zsuzsa 1.cs.  F20  HU-13-D-631724    H 1274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302   53  Rasztovich Gyula          0.cs.  F29  HU-11-11-62840    H 127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303   35  Takács Mihály             1.cs.  F06  HU-13-D-659468    H 127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 56   18  Scheily Gábor             1.cs.  F13  HU-13-D-627656    H 12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304   54  Schwartz János            2.cs.  F29  HU-13-D-699397    H 1273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305   55  Brányi András             0.cs.  F29  HU-14-O-35018     H 12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306   50  Csepi Bence               2.cs.  F16  HU-14-11-88736    H 127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307   56  Burda István              2.cs.  F29  HU-13-D-659512    H 127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 57   19  Scheily Gábor             0.cs.  F13  HU-14-D-752109    H 127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308   57  Brányi András             0.cs.  F29  HU-14-D-752664    H 1272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309   58  Brányi András             0.cs.  F29  HU-14-D-752661    H 127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310   44  Jakab Sándor              0.cs.  F05  HU-13-25-24018    H 127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311   45  Horváth Ferenc            1.cs.  F05  HU-13-D-657516    H 127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312   59  Kocsis Gábor              0.cs.  F29  HU-14-25-33546    H 12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313    8  Kovács Zoltán             2.cs.  F08  HU-14-O-26859     H 127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314   51  Lenzsér Gyula             1.cs.  F16  HU-13-D-628230    H 1272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 58   15  Elekes István             0.cs.  F30  HU-13-D-629532    H 127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 59   10  Balog Norbert             1.cs.  F01  HU-12-11-69443    T 127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315    9  Viola János               2.cs.  F08  HU-14-D-750739    H 1272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 60   16  Földing Norbert és apja   0.cs.  F30  HU-13-O-19204     H 127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316   10  Csizmazia Dezső           2.cs.  F08  HU-11-O-07632     T 127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 61   17  Elekes István             0.cs.  F30  HU-14-D-828812    H 127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 62   11  Balog Norbert             1.cs.  F01  HU-13-O-19005     T 1271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 63    3  Gregorics László          1.cs.  F02  HU-14-D-749739    H 12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317   40  Kovács József             1.cs.  F33  HU-13-D-629945    H 127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318   41  Németh Károly             1.cs.  F33  HU-14-11-91280    H 127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319   46  Kovács Imre               2.cs.  F05  HU-14-D-803567    H 127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320    0  Tóth László               1.cs.  F35  HU-12-D-477051    H 127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321   52  Adrián Arnold és fia      0.cs.  F16  HU-13-M-134334    H 1271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 64   12  Boros István              1.cs.  F01  SK-14-3005-0712   H 127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322   60  Rasztovich Gyula          0.cs.  F29  HU-12-D-538196    H 12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323   42  Udvardi János             1.cs.  F33  HU-13-D-629633    T 127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324   53  Adrián Arnold és fia      0.cs.  F16  HU-14-D-755486    H 127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325   61  Schwartz János            2.cs.  F29  HU-12-25-20548    H 12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326   62  Rasztovich Gyula          2.cs.  F29  HU-14-D-752533    T 127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 65    3  J.Varga Attila            1.cs.  F10  HU-13-D-594299    H 1270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 66   20  Szalay Tibor              1.cs.  F13  HU-13-D-630345    H 127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 67   21  Scheily Gábor             1.cs.  F13  HU-12-D-473430    H 127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 68    4  Szücs Tibor               1.cs.  F10  DV-13-08966-842   H 1270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 69   22  Scheily Gábor             2.cs.  F13  HU-13-D-627641    H 1269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327    0  Tóth László               2.cs.  F35  HU-10-11-59941    H 126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 70    4  Kulicskó Ferenc           1.cs.  F02  HU-10-11-52238    H 1269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328   36  Kiss Béla                 0.cs.  F06  HU-13-M-132170    H 126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329   63  Schwartz János            1.cs.  F29  HU-12-25-20500    H 126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71   23  Rácz-Süveges              2.cs.  F13  HU-14-M-137067    H 1269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 72   24  Rácz-Süveges              2.cs.  F13  HU-14-M-137093    H 126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330   64  Szabó Mihály              1.cs.  F29  HU 13-25-24744    H 1269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331   37  Szilágyi András           1.cs.  F06  HU-14-D-817877    H 12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332   43  Prém Zoltán               1.cs.  F33  HU-11-D-395886    H 126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333   65  Dóczy Ferenc id.          2.cs.  F29  HU-14-D-752745    H 126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334   66  Rédli István              2.cs.  F29  HU-11-D-359218    H 126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335   54  Adrián Arnold és fia      0.cs.  F16  HU-14-D-753322    H 1268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 73   25  Sziládi Dezső             1.cs.  F13  HU-12-11-74519    T 126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336   38  Szilágyi András           2.cs.  F06  HU-14-11-89411    H 1268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337   55  Adrián Arnold és fia      0.cs.  F16  HU-14-D-753328    H 126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338   44  Kertai László             1.cs.  F33  HU-14-D-755245    H 126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 74   26  Kókai Attila és fia       0.cs.  F13  HU-14-D-752220    H 12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339   56  Adrián Arnold és fia      0.cs.  F16  HU-14-O-27068     H 1267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 75    5  Nagy Béla                 1.cs.  F10  HU-13-D-630561    H 12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340   47  Jakab Sándor              0.cs.  F05  HU-14-D-803238    H 1267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341   45  Kertai László             1.cs.  F33  HU-12-11-74672    H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342   67  Rasztovich Gyula          0.cs.  F29  HU-14-D-752546    T 12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343   57  Balla Ferenc              1.cs.  F16  HU-12-11-74838    H 1267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 76   18  Markó Dezső               0.cs.  F30  HU-14-D-754827    H 126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 77   19  Markó Dezső               0.cs.  F30  HU-14-D-754818    H 126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344   68  Rasztovich Gyula          1.cs.  F29  HU-13-D-657362    H 1267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345   46  Kovács József             0.cs.  F33  HU-12-D-476001    H 126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346   48  Horváth Ferenc            2.cs.  F05  HU-14-D-803353    H 1266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 78   27  Kókai Attila és fia       2.cs.  F13  HU-12-D-473960    H 126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347   39  Király József             1.cs.  F06  HU-13-D-657634    H 1266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348   49  Éliás István              0.cs.  F05  HU-14-25-30782    T 12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349   58  Takács Gábor              0.cs.  F16  HU-14-11-89163    H 1266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350   69  Kocsis Gábor              0.cs.  F29  HU-13-D-658416    H 126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351   47  Bedő László               2.cs.  F33  HU-12-11-78366    H 126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352   11  Nagy György               1.cs.  F08  HU-13-11-80716    H 1266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353   59  Szabó László              0.cs.  F16  HU-14-11-89210    H 1266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 79   20  Földing Norbert és apja   1.cs.  F30  HU-12-D-475621    H 126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354   60  Adrián Arnold és fia      0.cs.  F16  HU-14-O-27069     H 126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355   48  Kertai László             1.cs.  F33  HU-13-D-627388    H 126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356   61  Czank Sándor              0.cs.  F16  HU-11-12-75114    H 126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357   70  Brányi András             2.cs.  F29  HU-12-D-526659    H 126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358   71  Kovács Csaba              1.cs.  F29  HU-13-D-699446    H 126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359   49  Udvardi János             2.cs.  F33  HU-13-D-629648    H 126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 80    4  Gyurovszky Béla           0.cs.  F19  SK-14-3005-0996   H 126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 81   21  Földing Norbert és apja   1.cs.  F30  HU-12-O-13761     H 1265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360   40  Kiss Barnabás             0.cs.  F06  HU-13-D-657562    T 126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361   50  Szabó Attila              1.cs.  F33  HU-11-D-358013    H 126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62   41  Kiss Barnabás             1.cs.  F06  HU-13-D-657569    H 1265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63   50  Éliás István              1.cs.  F05  HU-14-D-829477    H 1265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 82    8  Viglidán Ágoston          0.cs.  F24  HU-12-11-77252    T 126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 83   13  Árkosi Zoltán             0.cs.  F01  HU-14-D-756373    H 1265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64    0  Zámolyi Zoltán            1.cs.  F35  HU-10-11-59210    H 126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365   62  Holchammer Sándor         1.cs.  F16  HU-12-D-474471    H 126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66   63  Papp László és fia        1.cs.  F16  HU-12-D-474144    H 12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67    0  Bendes Péter              1.cs.  F35  HU-12-D-475220    H 1264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368   64  Adrián Arnold és fia      0.cs.  F16  HU-12-D-474384    H 12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69   51  Szabó Attila              0.cs.  F33  HU-12-D-475918    H 12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 84   22  Földing József és fia     0.cs.  F30  HU-14-D-754370    H 126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 85    6  Rebenek Imre              1.cs.  F10  HU-13-D-630403    H 1264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370   65  Szabó László              1.cs.  F16  HU-13-11-82944    H 1263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71   52  Élő Szilveszter           1.cs.  F33  HU-14-D-755074    H 126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 86   23  Bors László               1.cs.  F30  HU-09-11-50311    H 1263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8  372   66  Takács Gábor              0.cs.  F16  HU-14-D-753663    H 126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9  373   67  Csepi Bence               0.cs.  F16  HU-14-11-88723    H 126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0  374   68  Holchammer Sándor         1.cs.  F16  HU-13-11-82202    H 126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1  375    0  Nagy Béla                 2.cs.  F35  HU-13-11-84306    H 1263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2  376   69  Csepi Bence               1.cs.  F16  HU-12-D-474155    H 12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3  377   51  Kovács Imre               0.cs.  F05  HU-14-D-803589    H 1263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4  378   72  Rasztovich Gyula          0.cs.  F29  HU-14-O-27203     H 126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5  379   53  Szabó Attila              1.cs.  F33  HU-13-M-132753    T 126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6  380   70  Rum János dr.             2.cs.  F16  HU-11-11-65495    H 1263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7  381   54  Kovács József             0.cs.  F33  HU-13-D-629591    H 126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8  382   42  Varga István              1.cs.  F06  HU-13-25-24824    H 1263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9   87   28  Soós István               1.cs.  F13  HU-13-D-627277    H 126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0  383   71  Holchammer Sándor         1.cs.  F16  HU-12-D-474470    H 1262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1  384   73  Cser Balázs               2.cs.  F29  HU-13-D-659182    H 12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2   88   29  Horváth Péter             1.cs.  F13  HU-13-D-627408    H 126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3  385   72  Papp László és fia        2.cs.  F16  HU-13-D-627726    H 126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4   89   14  Kiss László               2.cs.  F01  HU-14-O-34578     H 126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5   90   24  Csidey József             1.cs.  F30  HU-14-D-754615    T 126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6   91    5  Berecz Zoltán             0.cs.  F19  SK-13-0301-0028   H 126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7   92   25  Csidey József             2.cs.  F30  HU-14-O-33724     H 126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8  386   55  Németh Károly             1.cs.  F33  HU-13-11-85450    H 126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9   93    7  Szórádi Frigyes           1.cs.  F10  HU-12-11-74401    H 1261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0  387   43  Szilágyi András           1.cs.  F06  HU-14-O-38436     H 1261,0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1  388   56  Kovács Miklós             1.cs.  F33  HU-10-11-60661    H 126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2   94   30  Scheily Gábor             2.cs.  F13  HU-13-D-627664    H 126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3   95   26  Markó Dezső               1.cs.  F30  HU-13-M-134525    H 1260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4   96   27  Markó Dezső               2.cs.  F30  HU-13-D-629529    H 12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5  389   57  Bedő László               2.cs.  F33  HU-12-D-477329    H 126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6   97   28  Csidey József             0.cs.  F30  HU-14-O-27215     H 1260,5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7   98   29  Csidey József             0.cs.  F30  HU-14-11-90054    H 1260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8  390   74  Andorka testvérek         0.cs.  F29  HU-13-D-658849    H 126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9   99   31  Scheily Gábor             2.cs.  F13  HU-14-O-33667     H 126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0  391   75  Rasztovich Gyula          0.cs.  F29  HU-14-M-135802    H 126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1  392   12  Hujber Imre               1.cs.  F08  HU-13-D-630776    H 1260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2  393   52  Jakab Sándor              0.cs.  F05  HU-13-D-657448    H 1260,2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3  100   30  Földing Norbert és apja   0.cs.  F30  HU-13-M-132879    H 126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4  101   32  Soós István               2.cs.  F13  HU-14-D-752414    H 1260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5  394   76  Andorka testvérek         1.cs.  F29  HU-11-25-15310    H 1260,2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6  395   58  Bedő László               1.cs.  F33  HU-12-11-78328    H 1260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7  396    0  Szabó László              1.cs.  F35  HU-11-11-68231    H 126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8  102   31  Földing Norbert és apja   2.cs.  F30  HU-13-O-19203 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9  397   59  Kovács Miklós             1.cs.  F33  HU-13-D-629810    H 126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0  103   32  Markó Dezső               0.cs.  F30  HU-14-D-754835    H 1260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1  398   44  Takács Mihály             1.cs.  F06  HU-11-D-386949    H 1260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2  104    8  Deák Tibor                2.cs.  F10  HU-11-25-12215    H 1259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3  105    9  Cserháti Dezső            2.cs.  F24  HU-13-D-628432    H 125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4  399   13  Renczés Ottó              1.cs.  F08  HU-13-11-80566    H 1259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5  106   10  Cserháti Dezső            2.cs.  F24  HU-13-D-628446    T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6  400   60  Udvardi János             0.cs.  F33  HU-13-D-629634    H 1259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7  107   11  Viglidán Ágoston          1.cs.  F24  HU-14-11-91016    H 125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8  401   77  Cser Balázs               1.cs.  F29  HU-13-D-699480    H 1259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9  108    2  Tóth József - Bédi Zsuzsa 1.cs.  F20  HU-13-D-631741    H 125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0  402    0  Szabó László              2.cs.  F35  HU-13-D-628705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1  403   78  Cser Balázs               1.cs.  F29  HU-13-M-132122    H 125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2  109   33  Elekes István             1.cs.  F30  HU-13-11-85236    H 125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3  110   15  Árkosi Zoltán             1.cs.  F01  HU-14-O-33611     H 1259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4  111   34  Földing Norbert és apja   2.cs.  F30  HU-13-D-629321    H 1259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5  404   14  Viola János               1.cs.  F08  HU-11-11-63849    H 1259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6  405   45  Varga István              2.cs.  F06  HU-14-25-31075    H 12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7  406   46  Szilágyi András           1.cs.  F06  HU-14-D-817892    H 1259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8  112    5  Kulicskó Ferenc           2.cs.  F02  HU-13-11-78985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9  407   73  Lenzsér Gyula             1.cs.  F16  HU-12-11-75784    H 125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0  113   33  Sziládi Dezső             0.cs.  F13  HU-14-11-88505    H 125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1  408   61  Németh Károly             1.cs.  F33  HU-14-11-91297    H 1259,0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2  409    0  Boldog József ifj.        1.cs.  F35  HU-14-11-91839    H 125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3  114    9  Szucs Gyula               0.cs.  F10  HU-10-O-2077  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4  410   74  Czank Sándor              1.cs.  F16  HU-11-12-75105    H 1258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5  411   15  Nagy György               1.cs.  F08  HU-13-11-80727    H 1258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6  412   16  Hujber Imre               1.cs.  F08  HU-12-D-477435    H 125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7  413   75  Csepi Bence               1.cs.  F16  HU-13-11-82422    H 125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8  115    6  Kustyán-Ayurveda dúc      0.cs.  F02  HU-13-O-20765     H 125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9  414   79  Rédli István              1.cs.  F29  HU-11-D-356469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0  415   80  Andorka testvérek         1.cs.  F29  HU-13-O-18115     H 1258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1  116   16  Balog Norbert             1.cs.  F01  HU-13-D-625072    T 125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2  416   62  Németh Károly             1.cs.  F33  HU-13-D-629790    H 125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3  417   81  Rasztovich Gyula          2.cs.  F29  HU-12-M-129603    H 125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4  117   10  Hodossy Ernő              1.cs.  F10  HU-13-11-81848    H 125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5  418   17  Hujber Imre               1.cs.  F08  HU-13-D-630730    H 1258,0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6  118   34  Klauz Attila              1.cs.  F13  HU-13-O-19112     H 125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7  419   63  Kovács József             1.cs.  F33  HU-10-11-53431    H 1257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8  420   76  Papp László és fia        1.cs.  F16  HU-12-D-474361    H 125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9  421    0  Varga Roland              1.cs.  F35  HU-14-11-9172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0  119   17  Forró József              1.cs.  F01  HU-13-D-692007    H 125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1  422   64  Kovács József             2.cs.  F33  HU-13-D-629583    H 1257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2  120   35  Elekes István             1.cs.  F30  HU-13-11-85319    H 1257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3  423   65  Bedő Szabolcs             1.cs.  F33  HU-10-11-54206    H 125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4  121   36  Elekes István             0.cs.  F30  HU-14-08-47682    H 1257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5  424   66  Bedő László               2.cs.  F33  HU-11-11-69147    H 125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6  122    7  Kulicskó Ferenc           0.cs.  F02  HU-14-11-85753    H 125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7  123   35  Rácz-Süveges              2.cs.  F13  HU-14-O-33698 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8  124   11  Halász Ferenc             1.cs.  F10  HU-14-11-88300    H 125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9  125   12  Cserháti Dezső            2.cs.  F24  HU-13-11-83898    T 125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0  126   37  Elekes István             2.cs.  F30  HU-13-11-85209    H 1256,8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1  425   47  Miskolczi Ernő            1.cs.  F06  HU 11-25-08478    H 125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2  127   38  Markó Dezső               1.cs.  F30  HU-13-D-629557    H 1256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3  426   18  Szőczei László            1.cs.  F08  HU-11-11-63319    H 1256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4  427   77  Takács Gábor              1.cs.  F16  HU-11-11-65350    H 125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5  428   82  Káldi Imre                1.cs.  F29  HU-10-25-05007    H 125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6  429   83  Brányi András             1.cs.  F29  HU-13-D-658911    H 1256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7  430   84  Kocsis Gábor              0.cs.  F29  HU-14-D-774481    H 125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8  128   39  Elekes István             2.cs.  F30  HU-13-11-85342    H 12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9  431   19  Viola János               1.cs.  F08  HU-14-D-750733    H 1256,0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0  129   13  Viglidán György           0.cs.  F24  PL-14-ZP06-2074   T 1255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1  130   40  Földing Norbert és apja   1.cs.  F30  HU-10-D-312616    H 125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2  131    8  Kustyán-Ayurveda dúc      1.cs.  F02  HU-13-11-79618    H 1255,6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3  132   14  Cserháti Dezső            1.cs.  F24  HU-12-D-474879    T 12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4  133   41  Földing Norbert és apja   2.cs.  F30  HU-13-O-19206     H 125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5  134   42  Knauz testvérek           1.cs.  F30  HU-13-26-46441    T 125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6  432    0  Bakos László              1.cs.  F35  HU-14-11-91815    H 12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7  433   67  Kovács József             1.cs.  F33  HU-12-D-476011    T 125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8  434   78  Czank Sándor              1.cs.  F16  HU-13-D-627800    H 125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9  435   85  Brányi András             2.cs.  F29  HU-12-D-526671    H 1255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0  135   43  Földing Norbert és apja   0.cs.  F30  HU-11-D-357954    H 12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1  436   48  Szilágyi András           0.cs.  F06  HU-14-D-817883    H 125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2  136   18  Remete Ferenc             1.cs.  F01  HU-11-D-356053    H 125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3  437   20  Helyes Gábor              1.cs.  F08  HU-13-11-80827    H 12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4  438   68  Szabó Attila              0.cs.  F33  HU-13-D-629332    T 1254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5  439   49  Kiss Béla                 0.cs.  F06  HU-14-11-89420    H 125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6  440   53  Jakab Sándor              0.cs.  F05  HU-13-D-657490    H 125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7  441   50  Szilágyi András           2.cs.  F06  HU-14-D-817893    H 125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8  137   36  Soós István               1.cs.  F13  HU-13-D-627328    H 1253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9  138   44  Csidey József             0.cs.  F30  HU-14-D-754619    T 125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0  139   15  Böröczki Károly           2.cs.  F24  HU-11-11-67406    T 125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1  442   69  Németh Károly             1.cs.  F33  HU-14-11-91275    H 1253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2  140   16  Polauf József             2.cs.  F24  HU-14-11-90723    T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3  443   70  Prém Zoltán               2.cs.  F33  HU-14-D-754910    H 125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4  444   79  Adrián Arnold és fia      0.cs.  F16  HU-13-M-134337    H 12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5  141   37  Soós István               2.cs.  F13  HU-14-D-829184    H 125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6  142   38  Magyari Zsolt és fia      1.cs.  F13  HU-13-D-627457    H 125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7  445   86  Cser Balázs               2.cs.  F29  HU-13-D-699473    H 125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8  143   45  Földing Norbert és apja   0.cs.  F30  HU-13-O-19207     H 125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9  446   54  Rédecsi Tibor             1.cs.  F05  HU-11-11-0762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0  447   80  Csepi Bence               1.cs.  F16  HU-13-11-82413    H 1253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1  448   81  Adrián Arnold és fia      0.cs.  F16  HU-14-D-753383    H 125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2  449   71  Kertai László             1.cs.  F33  HU-12-D-473881    H 125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3  450   72  Németh Károly             1.cs.  F33  HU-10-11-55631    H 125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4  451   87  Cser Balázs               1.cs.  F29  HU-13-D-659168    H 125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5  144   39  Soós István               1.cs.  F13  HU 11-D-356899    H 1252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6  452   73  Bedő Szabolcs             1.cs.  F33  HU-11-11-69090    H 125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7  453   21  Helyes Gábor              2.cs.  F08  HU-13-11-80804    H 125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8  454   55  Rédecsi Tibor             1.cs.  F05  HU-10-11-53080    H 1252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9  455   82  Takács Gábor              1.cs.  F16  HU-13-11-82307    H 125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0  456   88  Rédli István              1.cs.  F29  HU-11-11-63230    H 125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1  457   89  Andorka testvérek         1.cs.  F29  HU-13-D-658841    H 125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2  458   90  Gősi Gergely              1.cs.  F29  HU-12-D-526605    H 1252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3  459   74  Szabó Attila              1.cs.  F33  HU-14-O-33732     T 1252,1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4  460   91  Brányi András             1.cs.  F29  HU-14-O-27052     H 125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5  461   83  Károlyi Sándor            2.cs.  F16  HU-11-11-65826    H 125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6  462    0  Nagy Béla                 1.cs.  F35  HU-13-11-84315    H 1251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7  463    0  Nagy Béla                 0.cs.  F35  HU-14-11-91427    H 125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8  464   84  Takács Gábor              1.cs.  F16  HU-12-11-75307    H 125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9  145   40  Horváth Péter             2.cs.  F13  HU-14-11-88645    H 1251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0  465   51  Kiss Béla                 0.cs.  F06  HU-14-D-752476    H 125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1  466   52  Kiss Barnabás             0.cs.  F06  HU-13-M-132160    T 125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2  467   56  Horváth Ferenc            2.cs.  F05  HU-13-25-24334    H 1250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3  468   92  Rédli István              1.cs.  F29  HU-14-O-27055     H 1250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4  146   41  Klauz Attila              1.cs.  F13  HU-14-D-752387    H 125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5  469   85  Holchammer Sándor         0.cs.  F16  HU-14-11-88783    H 12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6  470   86  Takács Gábor              2.cs.  F16  HU-14-11-89155    H 125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7  471   87  Lenzsér Gyula             2.cs.  F16  HU-14-D-753051    H 125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8  472   88  Holchammer Sándor         1.cs.  F16  HU-12-D-474479    H 125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9  473   53  Kiss Béla                 1.cs.  F06  HU-13-M-132169    H 125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0  474   57  Jakab Sándor              1.cs.  F05  HU-13-D-657417    H 125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1  147    3  Lackó Norbert             1.cs.  F20  HU-12-11-76427    H 1250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2  475    0  Nagy Béla                 0.cs.  F35  HU-12-11-77932    H 1250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3  476   89  Holchammer Sándor         0.cs.  F16  HU-14-D-753066    H 125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4  148   46  Knauz testvérek           0.cs.  F30  HU-14-D-828018    H 1249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5  477   75  Bedő László               1.cs.  F33  HU-14-11-91310    H 124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6  149   19  Boros István              1.cs.  F01  SK-11-0702-0034   T 124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7  150   42  Magyari Zsolt és fia      2.cs.  F13  HU-14-D-752029    H 124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8  478   76  Szabó Attila              1.cs.  F33  HU-14-D-754468    T 124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9  479   58  Jakab Sándor              0.cs.  F05  HU-13-D-657429    H 124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0  480   90  Czank Sándor              0.cs.  F16  HU-14-11-89002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1  481   91  Takács Gábor              0.cs.  F16  HU-14-D-829255    H 1249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2  151   47  Elekes István             2.cs.  F30  HU-12-D-475545    H 1249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3  482   92  Balla Ferenc              1.cs.  F16  HU-13-D-593278    H 124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4  483   54  Szilágyi András           1.cs.  F06  HU-14-D-817878    H 124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5  484   93  Szabó Mihály              1.cs.  F29  HU 13-25-24757    H 1248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6  152   48  Markó Dezső               1.cs.  F30  HU-14-M-137010    H 1248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7  153   49  Elekes István             1.cs.  F30  HU-11-D-357720    H 1248,4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8  485   22  Viola János               0.cs.  F08  HU-14-D-750735    H 1248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9  154   50  Földing Norbert és apja   0.cs.  F30  HU-12-D-475603    H 124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0  155   17  Viglidán Ágoston          2.cs.  F24  HU-14-25-32911    H 124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1  486   93  Papp László és fia        0.cs.  F16  HU-11-D-395497    H 124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2  156   51  Markó Dezső               0.cs.  F30  HU-14-D-754833    H 124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3  487   94  Burda István              1.cs.  F29  HU-12-25-22441    H 1248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4  157   52  Markó Dezső               2.cs.  F30  HU-14-D-754831    H 124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5  158   43  Marics István             0.cs.  F13  HU-14-D-752055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6  159   44  Kókai Attila és fia       0.cs.  F13  HU-13-D-627550    H 1247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7  488   95  Kovács Csaba              1.cs.  F29  HU-10-25-05181    H 124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8  160   53  Elekes István             1.cs.  F30  HU-13-11-85205    H 124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9  489   55  Kiss Barnabás             2.cs.  F06  HU-11-O-10213     H 124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0  161   54  Csidey József             0.cs.  F30  HU-13-D-629164    T 124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1  162   55  Elekes István             0.cs.  F30  HU-13-11-85345    H 1247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2  490   96  Schwartz János            1.cs.  F29  HU-12-25-20547    H 1247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3  163   45  Szakács Miklós            1.cs.  F13  HU-13-D-627194    H 124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4  164   20  Forró József              0.cs.  F01  HU-11-D-430729    H 12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5  165    9  Kustyán-Ayurveda dúc      1.cs.  F02  HU-11-D-333935    H 12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6  166   46  Horváth Péter             1.cs.  F13  HU-13-D-627430    H 124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7  491   94  Adrián Arnold és fia      2.cs.  F16  HU-10-D-265565    H 124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8  167   56  Elekes István             0.cs.  F30  HU-13-D-594918    H 1246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9  492   95  Takács Gábor              0.cs.  F16  HU-14-D-829231    H 124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0  493   23  Pongrácz Sándor           1.cs.  F08  HU-10-11-54149    H 124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1  494   96  Károlyi Sándor            1.cs.  F16  HU-13-D-628214    H 1246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2  495   97  Szalai testvérek          1.cs.  F16  HU-13-11-82513    H 1246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3  496   59  Németh József             2.cs.  F05  HU-13-D-657128    H 124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4  497   98  Takács Gábor              1.cs.  F16  HU-12-11-75328    H 124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5  168   57  Földing József és fia     1.cs.  F30  HU-14-D-754527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6  498   97  Kocsis Gábor              0.cs.  F29  HU-13-D-658441    H 124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7  499   60  Kovács Imre               2.cs.  F05  HU-13-D-657278    H 1246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8  169   47  Szakács Miklós            1.cs.  F13  HU-12-D-473525    H 124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9  500   98  Rasztovich Gyula          1.cs.  F29  HU-11-D-356530    H 124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0  501    0  Csordás Károly            1.cs.  F35  HU-12-11-78114    H 1245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1  170   48  Scheily Gábor             0.cs.  F13  HU-12-O-13648     H 124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2  171   18  Viglidán Ágoston          2.cs.  F24  HU-13-D-619160    T 1245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3  502   61  Jakab Sándor              1.cs.  F05  HU-13-D-657416    H 1245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4  172   21  Boros István              1.cs.  F01  SK-12-55M-2131 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5  173    6  Gyurovszky Béla           2.cs.  F19  SK-14-3005-0965   H 12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6  174   22  Balog Norbert             0.cs.  F01  HU-14-D-749100    T 1245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7  503    0  Király József             0.cs.  F06  HU-13-D-657641    T 124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8  504   77  Kovács Miklós             2.cs.  F33  HU-14-D-754935    H 124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9  175   19  Cserháti Dezső            2.cs.  F24  HU-12-11-76739    T 124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0  505   99  Dóczy Ferenc id.          2.cs.  F29  HU-14-25-30553    H 1245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1  506   24  Hujber Imre               1.cs.  F08  HU-12-D-477446    H 124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2  507   99  Szabó László              2.cs.  F16  HU-14-D-753429    H 124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3  508  100  Kovács Csaba              0.cs.  F29  HU-13-D-699441    H 124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4  509   78  Kertai László             2.cs.  F33  HU-14-D-755227    H 124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5  510   79  Németh Károly             2.cs.  F33  HU-14-11-91259    H 124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6  176   12  Szücs Tibor               1.cs.  F10  HU-12-11-73832    H 124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7  511    0  Zámolyi Zoltán            2.cs.  F35  HU-14-D-755607    H 124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8  177   58  Földing Norbert és apja   2.cs.  F30  HU-12-D-475613    H 124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9  178   20  Böröczki Károly           1.cs.  F24  HU-12-11-76870    H 124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0  512   80  Kovács József             0.cs.  F33  HU-13-D-629947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1  513   62  Éliás István              2.cs.  F05  HU-13-25-24706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2  514   63  Kovács Imre               0.cs.  F05  HU-14-D-803560    H 1244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3  179   49  Szalay Tibor              1.cs.  F13  HU-13-D-630340    T 124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4  515   81  Udvardi János             2.cs.  F33  HU-12-D-476122    H 12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5  180   59  Földing Norbert és apja   0.cs.  F30  HU-13-O-1921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6  181   60  Csidey József             0.cs.  F30  HU-14-O-33723     H 1244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7  182    7  Görözdös Lajos            0.cs.  F19  SK-13-0301-0780   H 124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8  183    4  Máger József              0.cs.  F20  HU-14-D-829059    T 124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9  516   64  Kovács Imre               0.cs.  F05  HU-14-D-803566    H 1243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0  184   21  Fehér Ferenc              2.cs.  F24  HU-14-D-754254    H 1243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1  517    0  Zámolyi Zoltán            0.cs.  F35  HU-13-M-132715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2  185   50  Scheily Gábor             0.cs.  F13  HU-14-D-752102    H 1243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3  518    0  Zámolyi Zoltán            1.cs.  F35  HU-13-D-628927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4  186   51  Scheily Gábor             1.cs.  F13  HU-12-D-537366    H 124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5  519    0  Király József             2.cs.  F06  HU-14-D-803608    H 124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6  187    5  Vigh Tibor                0.cs.  F20  HU-13-D-593743    H 1243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7  520  101  Dóczy Ferenc id.          2.cs.  F29  HU-14-25-30588    H 12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8  188   52  Szalay Tibor              1.cs.  F13  HU-14-D-817819    H 124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9  189   23  Forró József              2.cs.  F01  HU-14-D-749177    H 124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0  521   82  Bedő László               1.cs.  F33  HU-13-11-85389    H 124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1  522  100  Csepi Bence               1.cs.  F16  HU-13-11-82412    H 1243,1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2  523   25  Kovács Zoltán             0.cs.  F08  HU-14-D-750821    H 124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3  524  102  Kocsis Gábor              0.cs.  F29  HU-11-25-13841    H 1243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4  525  101  Mitring Imre              2.cs.  F16  HU-13-D-627865    H 124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5  526    0  Németh László             2.cs.  F35  HU-13-11-84503    H 124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6  190   61  Cenkvári Attila           0.cs.  F30  HU-14-D-754580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7  527  102  Károlyi Sándor            1.cs.  F16  HU-13-D-628212    H 1242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8  528    0  Horváth Ferenc            0.cs.  F05  HU-12-D-472254    H 124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9  529    0  Zámolyi Zoltán            2.cs.  F35  HU-09-11-50116    H 124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0  530    0  Király József             1.cs.  F06  HU-13-D-657609    H 124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1  191   53  Scheily Gábor             1.cs.  F13  HU-12-D-473477    H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2  531  103  Rasztovich Gyula          0.cs.  F29  HU-14-D-755032    T 124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3  192   54  Sziládi Dezső             2.cs.  F13  HU-14-11-88503    H 124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4  193   62  Földing Norbert és apja   0.cs.  F30  HU-12-D-475625    H 1242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5  532  103  Papp László és fia        0.cs.  F16  HU-13-11-82205    H 124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6  533  104  Czank Sándor              2.cs.  F16  HU-10-11-57128    H 124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7  194   55  Sziládi Dezső             2.cs.  F13  HU-13-11-81928    H 1242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8  195    8  Görözdös Lajos            1.cs.  F19  SK-11-0707-0409   H 12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9  534    0  Szabó László              1.cs.  F35  HU-09-11-49939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0  535    0  Szabó László              1.cs.  F35  HU-11-11-68213    H 1242,3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1  536    0  Fördős Lajos              1.cs.  F06  HU-13-25-24926    H 124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2  537   26  Pongrácz Sándor           1.cs.  F08  HU-14-O-33647     H 124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3  538    0  Horváth Ferenc            0.cs.  F05  HU-14-D-803305    H 124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4  539    0  Horváth Ferenc            2.cs.  F05  HU-13-D-657543    H 1242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5  540    0  Kiss Béla                 0.cs.  F06  HU-14-O-31230     H 124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6  541  105  Takács Gábor              0.cs.  F16  HU-13-11-82301    H 124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7  196   63  Knauz testvérek           1.cs.  F30  HU-14-M-137446    H 1242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8  542   83  Németh Károly             2.cs.  F33  HU-12-11-74487 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9  197    9  Gyurovszky Béla           0.cs.  F19  SK-14-3005-0862   H 124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0  543  106  Balla Ferenc              2.cs.  F16  HU-13-11-82652    H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1  544    0  Király József             0.cs.  F06  HU-13-D-657617    T 1241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2  545  104  Andorka testvérek         2.cs.  F29  HU-13-D-658804    H 124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3  546    0  Szabó László              2.cs.  F35  HU-12-D-475098    H 124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4  198   10  Feicser Béla              1.cs.  F02  HU-11-11-61697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5  199   24  Forró József              1.cs.  F01  HU-14-O-26713     H 1241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6  547    0  Németh Károly             0.cs.  F33  HU-13-11-85468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7  548  107  Károlyi Sándor            0.cs.  F16  HU-14-M-135451    H 1241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8  549  105  Andorka testvérek         0.cs.  F29  HU-13-D-658837    H 1241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9  200   56  Ács György                1.cs.  F13  HU-11-M-126819    T 1241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0  550  108  Papp László és fia        1.cs.  F16  HU-11-D-395152    H 1241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1  551    0  Németh László             2.cs.  F35  HU-13-11-84574    H 124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2  552    0  Varga Roland              1.cs.  F35  HU-14-11-91708    H 1241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3  201   64  Földing Norbert és apja   2.cs.  F30  HU-13-D-629320    H 12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4  202   13  Szattlmayer Sándor        1.cs.  F10  HU 14-D-817574    T 1241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5    0  109  Papp László és fia        0.cs.  F16  HU-14-D-753523    H 124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6  203   65  Csidey József             2.cs.  F30  HU-12-O-13612     T 1241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7    0    0  Fördős Lajos              1.cs.  F06  HU-13-25-24945    H 1241,3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8  204   10  Tolnay László             1.cs.  F19  HU-13-11-82708    H 124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9  205   66  Csidey József             2.cs.  F30  HU-13-D-629191    T 124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0    0  106  Andorka testvérek         2.cs.  F29  HU-12-D-526551    H 124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1  206   67  Csidey József             0.cs.  F30  HU-13-D-625417    T 1241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2  207   57  Soós István               1.cs.  F13  HU-11-D-368316    H 124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3  208   68  Földing Norbert és apja   0.cs.  F30  HU-12-D-475635    H 124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4    0    0  Kovács Miklós             2.cs.  F33  HU-14-D-754926    H 124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5  209   11  Szórádi Imre              1.cs.  F19  HU-12-11-76029    H 1240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6    0  110  Csepi Bence               1.cs.  F16  HU-13-11-82411    H 124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7    0    0  Cser Balázs               2.cs.  F29  HU-13-D-659196    H 1240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8  210   58  Klauz Attila              1.cs.  F13  HU-13-D-627289    H 124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9    0    0  Király József             0.cs.  F06  HU-12-D-525247    T 1240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0    0    0  Kiss Béla                 0.cs.  F06  HU-14-11-89444    H 124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1  211   69  Markó Dezső               0.cs.  F30  HU-12-D-475735    H 1240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2    0    0  Káldi Imre                2.cs.  F29  HU-14-11-89554    H 1240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3    0   27  Viola János               1.cs.  F08  HU-12-D-476437    H 1240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4    0    0  Kovács József             2.cs.  F33  HU-13-D-629589    T 124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5    0    0  Király József             1.cs.  F06  HU-13-D-657627    H 124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6    0    0  Varga István              0.cs.  F06  HU-14-25-31081    H 123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7  212   14  Makker dúc                1.cs.  F10  HU-13-11-81705    H 1239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8  213   22  Viglidán Ágoston          2.cs.  F24  HU-13-11-84111    H 123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9    0   28  Renczés Ottó              1.cs.  F08  HU-13-11-80553    H 1239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0    0    0  Bedő Szabolcs             1.cs.  F33  HU-11-11-69098    H 1239,6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1  214   15  Rebenek Imre              1.cs.  F10  HU-12-D-478894    H 123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2    0    0  Cser Balázs               0.cs.  F29  HU-14-M-137159    H 123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3    0   29  Helyes Gábor              1.cs.  F08  HU-13-11-80819    T 1239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4    0  111  Papp László és fia        2.cs.  F16  HU-13-D-627718    H 1239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5  215   23  Viglidán Ágoston          2.cs.  F24  HU-14-25-32903    H 123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6    0    0  Major Márk                1.cs.  F29  HU-09-50-33487    H 123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7    0    0  Burda István              0.cs.  F29  HU-14-D-752944    H 12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8    0    0  Rasztovich Gyula          1.cs.  F29  HU-13-D-657262    H 1239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9    0    0  Papp Géza                 0.cs.  F33  HU-14-D-755153    T 12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0  216   16  Szücs Tibor               2.cs.  F10  HU-14-11-88115    H 123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1    0    0  Takács Mihály             2.cs.  F06  HU-14-D-829043    H 1238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2  217   17  Szucs Gyula               1.cs.  F10  HU-12-11-74450    H 1238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3    0    0  Király László             2.cs.  F33  HU-14-M-137345    T 1238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4  218   18  Szórádi Frigyes           2.cs.  F10  HU-13-D-6270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5    0  112  Kiss Károly               1.cs.  F16  HU-12-11-74893    H 123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6    0    0  Horváth Ferenc            2.cs.  F05  HU-13-25-24351    H 1238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7    0    0  Papp Géza                 1.cs.  F33  HU-14-D-755131    H 123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8    0  113  Czank Sándor              1.cs.  F16  HU-11-11-65514    H 1238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9    0    0  Nagy Béla                 1.cs.  F35  HU-13-11-84347    H 123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0    0    0  Kiss Béla                 0.cs.  F06  HU-13-D-659422    H 12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1  219   59  Kókai Attila és fia       0.cs.  F13  HU-13-D-627554    H 1238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2    0    0  Kocsis Gábor              2.cs.  F29  HU-13-25-24517    H 123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3  220   25  Kiss László               2.cs.  F01  HU-08-11-32711    H 123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4  221   26  Kiss László               2.cs.  F01  HU-13-D-625103    H 123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5  222   60  Kókai Attila és fia       0.cs.  F13  HU-14-D-752224    H 12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6    0    0  Papp Géza                 2.cs.  F33  HU-14-D-755167    H 123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7    0  114  Szalai testvérek          1.cs.  F16  HU-12-11-74758    H 1237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8    0    0  Kocsis Gábor              0.cs.  F29  HU-11-25-13415    H 123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9  223   12  Gyurovszky Béla           0.cs.  F19  SK-14-3005-0931   H 1236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0  224   61  Kókai Attila és fia       0.cs.  F13  HU-14-D-752217    H 1236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1    0    0  Szabó Attila              0.cs.  F33  HU-13-D-629705    H 123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2    0  115  Károlyi Sándor            0.cs.  F16  HU-14-D-753449    H 123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3  225   11  Kustyán-Ayurveda dúc      0.cs.  F02  HU-14-D-749508    H 123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4  226   12  Kustyán-Ayurveda dúc      0.cs.  F02  HU-14-D-817678    H 1236,4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5    0    0  Bedő Szabolcs             2.cs.  F33  HU-12-D-485708    H 123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6  227   62  Kókai Attila és fia       2.cs.  F13  HU-11-D-395620    H 123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7  228   13  Tolnay László             2.cs.  F19  HU-12-D-474656    H 1236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8    0    0  Brányi András             1.cs.  F29  HU-14-D-752653    H 123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9    0    0  Andorka testvérek         0.cs.  F29  HU-13-D-658826    H 1236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0    0    0  Gerebenics Zsolt          0.cs.  F06  HU-13-D-659490    H 12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1  229   13  Kustyán-Ayurveda dúc      1.cs.  F02  HU-10-D-267270    H 123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2  230   14  Görözdös Lajos            2.cs.  F19  SK-13-0301-0808   H 1235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3    0  116  Adrián Arnold és fia      2.cs.  F16  HU-12-D-474317    H 123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4    0    0  Brányi András             1.cs.  F29  HU-13-D-658937    H 123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5    0    0  Szabó László              2.cs.  F35  HU-13-D-628692    H 123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6  231   70  Földing Norbert és apja   1.cs.  F30  HU-13-D-629326    H 1235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7    0    0  Horváth Ferenc            0.cs.  F05  HU-14-D-803321    H 1234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8    0  117  Papp László és fia        1.cs.  F16  HU-09-11-45954    H 123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9    0    0  Rasztovich Gyula          2.cs.  F29  HU-14-D-752509 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0    0    0  Andorka testvérek         0.cs.  F29  HU-14-D-753000    H 123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1    0    0  Rédecsi Tibor             2.cs.  F05  HU-13-25-24503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2    0    0  Varga István              0.cs.  F06  HU-14-25-31096    H 123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3    0    0  Rédecsi Tibor             1.cs.  F05  HU-10-11-53082    H 1234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4  232    6  Komora Péter              1.cs.  F20  HU-14-11-90467    T 123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5    0    0  Élő Szilveszter           1.cs.  F33  HU-13-D-630238    H 1234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6    0  118  Czank Sándor              2.cs.  F16  HU-14-O-27072     H 1234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7  233    7  Cseledi Sándor            1.cs.  F20  HU-14-O-38169     T 1234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8  234   63  Scheily Gábor             2.cs.  F13  HU-12-D-473440    H 123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9    0    0  Kovács József             0.cs.  F33  HU-11-11-69210    H 12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0    0    0  Horváth Ferenc            1.cs.  F05  HU-13-D-657506    H 1233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1  235   64  Kókai Attila és fia       0.cs.  F13  HU-14-O-26999     H 123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2  236   27  Boros István              2.cs.  F01  SK-14-3005-0755   H 12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3  237   71  Markó Dezső               2.cs.  F30  HU-13-M-134808    H 123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4  238    8  Cseledi Sándor            1.cs.  F20  HU-14-M-138486    T 1233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5  239   65  Szakács Miklós            0.cs.  F13  HU-14-D-752311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6  240   66  Szakács Miklós            1.cs.  F13  HU-13-D-627148    H 12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7  241   19  Szucs Gyula               2.cs.  F10  HU-11-D-356614    H 1233,5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8  242   72  Markó Dezső               2.cs.  F30  HU-13-D-629549    H 123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9  243   67  Klauz Attila              1.cs.  F13  HU-12-D-476469    H 123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0  244   73  Csidey József             1.cs.  F30  HU-14-O-33725     T 12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1  245   14  Feicser Béla              1.cs.  F02  HU-13-11-78917    H 123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2  246   15  Szórádi Imre              1.cs.  F19  HU-13-11-83308    H 123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3  247    9  Tóth József - Bédi Zsuzsa 2.cs.  F20  HU-14-D-754040    T 1232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4  248   74  Csidey József             0.cs.  F30  HU-14-D-754627    H 123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5    0    0  Élő Szilveszter           2.cs.  F33  HU-13-D-594486    H 1232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6  249   68  Scheily Gábor             1.cs.  F13  HU-12-D-473483    H 1232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7  250   69  Klauz Attila              1.cs.  F13  HU-12-D-476452    H 1232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8  251   15  Kustyán-Ayurveda dúc      0.cs.  F02  HU-14-D-749517    H 1232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9    0  119  Károlyi Sándor            1.cs.  F16  HU-10-11-56665    H 12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0    0   30  Csizmazia Dezső           2.cs.  F08  HU-13-O-19045     T 1232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1    0    0  Bedő Szabolcs             1.cs.  F33  HU-12-D-477312    H 1232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2  252   75  Knauz testvérek           1.cs.  F30  HU-12-D-477398    H 1232,1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3    0    0  Horváth Ferenc            2.cs.  F05  HU-13-D-657508    H 123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4    0  120  Rum János dr.             0.cs.  F16  HU-13-D-627768    H 1231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5    0    0  Kovács Imre               1.cs.  F05  HU-13-D-657391    H 123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6    0    0  Varga István              0.cs.  F06  HU-14-25-31051    H 123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7  253   76  Csidey József             1.cs.  F30  HU-14-D-754873    T 123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8  254   16  Zvezdovics Szilvér        2.cs.  F02  HU-14-D-749696    H 123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9  255   16  Tolnay László             0.cs.  F19  HU-13-11-82710    H 12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0  256   20  Makker dúc                1.cs.  F10  HU-11-D-359683    H 123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1    0   31  Hujber Imre               1.cs.  F08  HU-11-O-07627     H 123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2    0    0  Zámolyi Zoltán            0.cs.  F35  HU-14-D-755614    H 1231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3    0    0  Éliás István              2.cs.  F05  HU-14-25-30794    H 123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4    0  121  Rum János dr.             1.cs.  F16  HU-12-D-474088    H 1231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5    0    0  Csordás Károly            0.cs.  F35  HU-14-D-755460    H 123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6  257   10  Tóth József - Bédi Zsuzsa 1.cs.  F20  HU-11-12-20354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7    0    0  Farkas Csaba              1.cs.  F06  HU-14-D-803677    H 1231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8  258   70  Klauz Attila              1.cs.  F13  HU-14-D-752385    H 1230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9  259   77  Földing József és fia     2.cs.  F30  HU-13-O-19224     H 1230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0  260   78  Elekes István             1.cs.  F30  HU-12-11-78291    H 1230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1    0  122  Ledó Gábor                1.cs.  F16  HU-12-11-75451    H 1230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2    0  123  Czank Sándor              0.cs.  F16  HU-14-11-89087    H 12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3  261   11  Tóth József - Bédi Zsuzsa 0.cs.  F20  HU-14-12-41070    H 123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4    0  124  Ledó Gábor                0.cs.  F16  HU-14-D-753258    H 1230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5    0  125  Holchammer Sándor         2.cs.  F16  HU-13-11-82578    H 123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6    0    0  Kovács Imre               0.cs.  F05  HU-14-D-803577    H 1230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7  262   21  Szattlmayer Sándor        1.cs.  F10  HU 14-O-26972 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8  263   22  Nagy Béla                 2.cs.  F10  HU-14-D-751891    H 122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9  264   79  Csidey József             0.cs.  F30  HU-13-D-629184    H 1229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0  265   17  Glück István              0.cs.  F02  HU-14-D-749361    T 1229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1    0   32  Kovács Zoltán             0.cs.  F08  HU-14-O-26860     H 122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2    0   33  Pongrácz Sándor           1.cs.  F08  HU-09-11-43018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3    0    0  Horváth Ferenc            0.cs.  F05  HU-14-25-30624    H 122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4  266   17  Gyurovszky Béla           0.cs.  F19  SK-13-0303-0711   H 122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5    0    0  Tóth László               0.cs.  F35  HU-14-D-755750    H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6    0    0  Brányi András             0.cs.  F29  HU-14-D-752652    H 1229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7    0    0  Dóczy Ferenc id.          0.cs.  F29  HU-14-M-136642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8    0  126  Papp László és fia        0.cs.  F16  HU-14-D-753503    H 1229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9    0    0  Bendes Péter              1.cs.  F35  HU-12-D-475212    H 1229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0    0    0  Kiss Béla                 1.cs.  F06  HU-10-O-4700      H 122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1    0  127  Ledó Gábor                0.cs.  F16  HU-14-O-33765     H 1229,4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2    0    0  Bedő Szabolcs             1.cs.  F33  HU-11-11-69074    H 122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3    0  128  Mitring Imre              0.cs.  F16  HU-14-D-753028    H 122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4    0    0  Varga István              1.cs.  F06  HU-13-25-24825    H 1229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5  267   23  Szucs Gyula               0.cs.  F10  HU-13-D-627030    H 122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6    0    0  Andorka testvérek         0.cs.  F29  HU-14-D-752954    H 1229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7  268   28  Balog Norbert             0.cs.  F01  HU-13-D-625094    T 122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8  269   80  Elekes István             0.cs.  F30  HU-13-11-85272    H 122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9    0    0  Kocsis Gábor              0.cs.  F29  HU-13-25-28261    H 122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0    0    0  Jakab Sándor              0.cs.  F05  HU-14-D-817411    H 1228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1  270   81  Elekes István             2.cs.  F30  HU-13-11-85201    H 122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2    0    0  Szabó Attila              2.cs.  F33  HU-12-O-16421     H 122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3    0    0  Csordás Károly            0.cs.  F35  HU-14-D-772847    H 122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4  271   29  Balog Norbert             0.cs.  F01  HU-12-11-69438    T 1228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5    0    0  Nagy Béla                 0.cs.  F35  HU-14-11-91431    H 1228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6  272   71  Ács György                1.cs.  F13  NL-12-1030430     T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7  273   24  Szucs Gyula               2.cs.  F10  HU-13-D-627003    H 122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8  274   82  Földing József és fia     1.cs.  F30  HU-13-D-629261    H 1228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9    0  129  Lenzsér Gyula             2.cs.  F16  HU-14-11-88911    H 122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0  275   30  Balog Norbert             1.cs.  F01  HU-14-D-749073    H 122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1  276   24  Fehér Ferenc              1.cs.  F24  HU-14-11-90631    H 122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2    0    0  Élő Szilveszter           1.cs.  F33  HU-11-11-68884    H 12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3  277   83  Elekes István             0.cs.  F30  HU-13-11-85276    H 1227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4  278   84  Elekes István             1.cs.  F30  HU-13-11-85312    H 122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5  279   72  Ács György                1.cs.  F13  DV-12-06237-373   H 1227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6    0  130  Lenzsér Gyula             1.cs.  F16  HU-13-D-628226    H 1227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7  280   85  Csidey József             1.cs.  F30  HU-14-D-754611    H 1227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8  281   86  Elekes István             0.cs.  F30  HU-12-D-475571    H 1227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9    0  131  Lenzsér Gyula             1.cs.  F16  HU-13-D-628234    H 122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0  282    0  Sziládi Dezső             0.cs.  F13  HU-14-11-88542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1  283   87  Csidey József             0.cs.  F30  HU-14-M-137008    H 1227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2  284   31  Remete Ferenc             0.cs.  F01  HU-14-D-749033    H 1227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3    0  132  Rum János dr.             2.cs.  F16  HU-14-D-753565    H 1227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4  285   18  Tolnay László             1.cs.  F19  HU-13-D-628271    H 1227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5  286   88  Csidey József             0.cs.  F30  HU-11-D-357565    H 122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6  287   18  Kustyán-Ayurveda dúc      1.cs.  F02  HU-14-D-749518    H 122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7  288    0  Sziládi Dezső             2.cs.  F13  HU-14-O-27004     H 1226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8  289   89  Markó Dezső               1.cs.  F30  HU-13-D-629543    H 1226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9  290   90  Markó Dezső               2.cs.  F30  HU-09-11-50451    H 122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0    0    0  Varga István              1.cs.  F06  HU-12-25-17251    H 1226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1  291    0  Rácz-Süveges              2.cs.  F13  HU-14-D-816121    H 1226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2  292   91  Elekes István             2.cs.  F30  HU-12-D-47553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3  293   92  Földing József és fia     1.cs.  F30  HU-09-D-226275    H 122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4  294   19  Kustyán-Ayurveda dúc      0.cs.  F02  HU-11-D-333908    H 1226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5  295   20  Szarvas István            0.cs.  F02  HU-14-D-749497    H 1226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6  296   32  Kiss László               1.cs.  F01  HU-13-D-625129    H 122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7  297    0  Soós István               0.cs.  F13  HU-14-D-752404    H 1226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8  298    0  Marics István             1.cs.  F13  HU-12-D-473704    H 12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9    0  133  Takács Gábor              2.cs.  F16  HU-12-11-75313    H 1226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0    0   34  Papp Tamás                2.cs.  F08  HU-10-11-54446    H 1226,0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1  299   19  Tolnay László             2.cs.  F19  HU-12-D-474674    H 12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2    0    0  Papp Géza                 1.cs.  F33  HU-10-11-60773    H 1225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3    0    0  Szabó László              2.cs.  F16  HU-14-11-89202    H 1225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4  300   93  Markó Dezső               1.cs.  F30  HU-13-D-629514    H 1225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5  301   94  Csidey József             2.cs.  F30  HU-12-D-47541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6  302   21  Szarvas István            1.cs.  F02  HU-14-D-749490    H 1225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7    0    0  Varga István              2.cs.  F06  HU-13-D-659431    H 12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8    0    0  Csepi Bence               1.cs.  F16  HU-11-11-65672    H 122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9  303   95  Elekes István             0.cs.  F30  HU-12-D-475552    H 122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0  304   96  Csidey József             0.cs.  F30  HU-14-M-137029    H 122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1  305   97  Bors László               1.cs.  F30  HU-13-11-85187    H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2    0    0  Kovács József             1.cs.  F33  HU-11-11-65631    T 122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3    0    0  Papp Géza                 0.cs.  F33  HU-12-D-475885    T 122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4    0    0  Bedő László               2.cs.  F33  HU-13-11-85385    H 1225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5  306   20  Tolnay László             1.cs.  F19  HU-13-11-82353    H 1224,7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6    0   35  Renczés Ottó              1.cs.  F08  HU-13-11-80569    T 122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7    0    0  Tóth László               0.cs.  F35  HU-14-D-755774    H 122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8    0    0  Mitring Imre              1.cs.  F16  HU-11-D-395171    H 1224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9    0   36  Renczés Ottó              1.cs.  F08  HU-12-O-12877     H 122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0    0    0  Rasztovich Gyula          0.cs.  F29  HU-13-D-657220    H 122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1  307   21  Szórádi Imre              2.cs.  F19  HU-14-11-90019    H 122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2    0    0  Varga István              1.cs.  F06  HU-13-25-24843    H 12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3    0    0  Schwartz János            1.cs.  F29  HU-12-25-20558    H 122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4    0    0  Németh Károly             2.cs.  F33  HU-14-11-91243    H 122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5  308   25  Makker dúc                1.cs.  F10  HU-13-O-20838     H 1223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6  309   26  Fuhrmann László           1.cs.  F10  HU-14-D-816247    H 122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7  310   22  Tóth József               2.cs.  F19  HU-12-D-474711    H 1223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8    0    0  Szabó László              0.cs.  F35  HU-14-D-755665    H 122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9    0    0  Éliás István              2.cs.  F05  HU-14-25-30777    H 122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0    0    0  Kovács Imre               2.cs.  F05  HU-14-D-803549    H 122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1  311   23  Tolnay László             1.cs.  F19  HU-13-11-82343    H 1223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2    0    0  Takács Gábor              0.cs.  F16  HU-14-D-753646    H 122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3    0    0  Lenzsér Gyula             1.cs.  F16  HU-12-11-75763    H 1223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4    0    0  Dóczy Ferenc id.          2.cs.  F29  HU-13-D-657097 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5  312   27  Rebenek Imre              2.cs.  F10  HU-11-D-395875    H 1223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6  313   33  Forró József              0.cs.  F01  HU-14-D-749163    H 1223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7  314   28  Makker dúc                1.cs.  F10  HU-14-D-817973    H 122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8  315   24  Szórádi Imre              0.cs.  F19  HU-12-D-478478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9    0    0  Rasztovich Gyula          2.cs.  F29  HU-13-D-657372    H 122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0    0    0  Kiss Barnabás             1.cs.  F06  HU-11-25-08354    H 1222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1  316   25  Szórádi Imre              1.cs.  F19  HU-12-D-474623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2    0    0  Rasztovich Gyula          0.cs.  F29  HU-12-M-129620    H 122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3    0    0  Czank Sándor              1.cs.  F16  HU-11-11-65519    H 12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4    0    0  Kiss Béla                 0.cs.  F06  HU-13-D-594814    H 1222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5    0    0  Kovács Imre               0.cs.  F05  HU-14-D-803522    H 122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6  317   29  Nagy Béla                 1.cs.  F10  HU-13-D-630570    H 122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7    0    0  Kocsis Gábor              0.cs.  F29  HU-13-25-27983    H 1222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8    0    0  Szabó László              0.cs.  F35  HU-14-D-828982    H 1222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9    0    0  Prém Zoltán               1.cs.  F33  HU-13-D-630005    H 122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0  318   98  Knauz testvérek           1.cs.  F30  HU-14-D-828007    H 122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1    0    0  Kertai László             2.cs.  F33  HU-13-D-627370    H 122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2    0    0  Udvardi János             1.cs.  F33  HU-14-D-755218    T 1222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3    0    0  Szabó László              0.cs.  F35  HU-14-D-817752 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4    0    0  Szabó László              0.cs.  F35  HU-14-D-755682    H 122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5    0    0  Németh Lajos              1.cs.  F35  HU-11-11-68054 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6  319   30  Füredi Péter              1.cs.  F10  HU-11-D-404270    H 122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7  320   34  Ábrahám József            1.cs.  F01  HU-12-11-69396    H 122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8  321   31  Füredi Péter              1.cs.  F10  HU-13-D-630486    T 12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9    0    0  Tóth László               0.cs.  F35  HU-14-D-755728    H 1222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0    0    0  Horváth Ferenc            0.cs.  F05  HU-11-11-63115    H 122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1  322   25  Baracskai Tibor           1.cs.  F24  HU-13-D-628501    H 1222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2    0    0  Jakab Sándor              2.cs.  F05  HU-13-D-657498    H 1221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3    0    0  Schwartz János            1.cs.  F29  HU-13-25-29111    H 122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4    0    0  Takács Gábor              2.cs.  F16  HU-13-D-628088    H 122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5    0    0  Rédli István              2.cs.  F29  HU-14-D-752776    H 1221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6    0    0  Szilágyi András           2.cs.  F06  HU-14-D-828103    H 122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7    0    0  Rasztovich Gyula          1.cs.  F29  HU-12-D-472439    H 1221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8  323   26  Tolnay László             0.cs.  F19  HU-14-11-89948    H 1221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9    0    0  Szabó Attila              0.cs.  F33  HU-13-M-132680    T 12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0  324   27  Görözdös Lajos            2.cs.  F19  DV-13-4779-0358   H 1221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1  325   28  Szórádi Imre              1.cs.  F19  HU-14-11-90068    T 12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2  326   26  Klupács Csaba             1.cs.  F24  HU-12-11-77202    T 1221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3  327   99  Bors László               2.cs.  F30  HU-13-M-132790    H 122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4    0    0  Kiss Barnabás             1.cs.  F06  HU-13-D-657568    H 122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5    0    0  Papp László és fia        1.cs.  F16  HU-11-11-65223    H 122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6    0    0  Szabó László              0.cs.  F35  HU-14-D-755659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7  328    0  Kókai Attila és fia       1.cs.  F13  HU-13-D-627529    H 122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8    0    0  Jakab Sándor              0.cs.  F05  HU-13-25-24072    H 12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9    0    0  Kiss Barnabás             0.cs.  F06  HU-14-D-803658    T 122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0    0    0  Szabó László              2.cs.  F35  HU-14-D-817751    H 1220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1  329    0  Soós István               1.cs.  F13  HU-12-D-473624    H 1220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2    0    0  Cser Balázs               0.cs.  F29  HU-14-D-816507    H 122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3    0    0  Kiss Károly               2.cs.  F16  HU-14-11-89279    H 1220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4  330   35  Remete Ferenc             1.cs.  F01  HU-13-D-625137    H 1220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5  331   29  Szórádi Imre              1.cs.  F19  HU-12-11-76040    H 1220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6    0    0  Andorka testvérek         1.cs.  F29  HU-11-25-15325    H 1220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7    0    0  Takács Gábor              1.cs.  F16  HU-13-D-628078    H 122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8  332  100  Földing Norbert és apja   1.cs.  F30  HU-10-D-312635    H 122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9  333   32  Füredi Péter              1.cs.  F10  HU-11-D-333997    H 122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0    0    0  Kiss Béla                 0.cs.  F06  HU-13-25-25026    H 1220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1  334  101  Földing Norbert és apja   1.cs.  F30  HU-12-D-475609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2  335   33  J.Varga Attila            1.cs.  F10  HU-13-D-594295    H 122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3  336  102  Földing Norbert és apja   0.cs.  F30  HU-14-D-754418    H 121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4    0    0  Papp Géza                 0.cs.  F33  HU-13-D-629899    H 1219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5  337   12  Komora Péter              2.cs.  F20  HU-12-11-76592    H 1219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6  338    0  Földing Norbert és apja   2.cs.  F30  HU-11-O-07756     H 121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7    0    0  Kocsis Gábor              2.cs.  F29  HU-14-D-774491    H 1219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8    0    0  Udvardi János             0.cs.  F33  HU-14-D-755191    H 12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9  339   13  Vigh Tibor                1.cs.  F20  HU-13-11-83661    H 1219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0  340   36  Boros István              0.cs.  F01  SK-14-3005-0717   H 121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1    0    0  Szilágyi András           2.cs.  F06  HU-14-D-817876    H 121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2  341   30  Tóth József               0.cs.  F19  HU-14-11-90130    T 121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3    0    0  Balla Ferenc              1.cs.  F16  HU-13-D-593276    H 1219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4    0    0  Jakab Sándor              2.cs.  F05  HU-12-D-472121    H 1218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5    0    0  Balog János               1.cs.  F29  HU 14-D-816332    H 1218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6    0    0  Kocsis Gábor              0.cs.  F29  HU-13-D-658422    H 1218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7  342   34  Szucs Gyula               2.cs.  F10  HU-13-D-627005    H 1218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8  343   37  Boros István              0.cs.  F01  SK-13-0301-0125   T 121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9    0    0  Burda István              1.cs.  F29  HU-10-25-07517    H 1218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0    0    0  Kocsis Gábor              0.cs.  F29  HU-14-25-33541    H 1218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1    0   37  Renczés Ottó              1.cs.  F08  HU-13-11-80554 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2    0    0  Horváth Ferenc            0.cs.  F05  HU-14-D-803378    H 1218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3    0    0  Kovács József             0.cs.  F33  HU-14-D-816275    T 1218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4  344   14  Tóth József - Bédi Zsuzsa 0.cs.  F20  HU-12-D-479411    H 12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5    0   38  Pongrácz Sándor           1.cs.  F08  HU-12-11-73354    H 1218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6  345    0  Knauz testvérek           0.cs.  F30  HU-14-D-828880    H 1218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7  346    0  Elekes István             2.cs.  F30  HU-14-11-91126    H 121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8    0    0  Németh László             2.cs.  F35  HU-13-11-84567    H 121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9    0    0  Király László             1.cs.  F33  HU-11-11-69033    H 121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0  347   35  Hodossy Ernő              1.cs.  F10  HU-13-11-81527    H 1217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1  348    0  Magyari Zsolt és fia      1.cs.  F13  HU-13-M-132697    H 1217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2    0    0  Takács Gábor              2.cs.  F16  HU-13-11-82327    H 121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3  349    0  Csidey József             2.cs.  F30  HU-14-M-137026    T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4    0    0  Szabó Attila              0.cs.  F33  HU-11-D-358002    T 1217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5  350   38  Árkosi Zoltán             0.cs.  F01  HU-14-D-754642    H 121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6    0    0  Szabó László              1.cs.  F35  HU-13-D-628733    H 121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7  351   31  Tolnay László             0.cs.  F19  HU-13-11-82383    H 1217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8  352   27  Cserháti Dezső            1.cs.  F24  HU-13-D-628457    H 1217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9  353   32  Tolnay László             2.cs.  F19  HU-13-11-82365    H 1217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0    0    0  Papp Géza                 1.cs.  F33  HU-11-D-404861    H 1217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1  354   22  Kustyán-Ayurveda dúc      2.cs.  F02  HU-13-11-79517    H 1217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2    0    0  Prém Zoltán               1.cs.  F33  HU-09-11-51272    H 1217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3    0    0  Kiss Károly               2.cs.  F16  HU-14-O-27080     H 1217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4    0    0  Boldog József ifj.        1.cs.  F35  HU-14-11-91847    H 1216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5  355   23  Balogh Zoltán             2.cs.  F02  HU-13-D-702263    H 1216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6  356   33  Tolnay László             0.cs.  F19  HU-13-11-82703    H 121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7    0    0  Miskolczi Ernő            1.cs.  F06  HU 07-25-70074    H 1216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8    0    0  Takács Gábor              2.cs.  F16  HU-14-D-753633    H 1216,8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9  357   24  Feicser Béla              1.cs.  F02  HU-10-11-52644    H 121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0  358   28  Fehér Ferenc              1.cs.  F24  HU-13-D-628572    H 121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1  359    0  Markó Dezső               0.cs.  F30  HU-13-O-19254     H 1216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2    0    0  Czank Sándor              1.cs.  F16  HU-09-11-40351    H 121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3  360   29  Fehér Ferenc              1.cs.  F24  HU-12-D-474780    T 121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4    0    0  Kiss Károly               2.cs.  F16  HU-14-11-89256    H 1216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5    0    0  Rasztovich Gyula          2.cs.  F29  HU-10-D-266352    H 1216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6  361    0  Ács György                0.cs.  F13  HU-12-O-13658     T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7  362   25  Kulicskó Ferenc           0.cs.  F02  HU-14-11-85756    H 1216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8    0    0  Tóth László               0.cs.  F35  HU-14-D-755784    H 121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9    0    0  Rasztovich Gyula          2.cs.  F29  HU-13-M-134502    H 12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0  363    0  Marics István             0.cs.  F13  HU-14-D-752073    H 1216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1    0    0  Gulyás Gábor              1.cs.  F05  HU 14-25-30854    H 121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2    0    0  Papp Géza                 1.cs.  F33  HU-14-D-755146    H 121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3  364   30  Cserháti Dezső            2.cs.  F24  HU-13-D-628454    H 121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4  365    0  Földing Norbert és apja   2.cs.  F30  HU-13-D-629333    H 1215,4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5  366    0  Rácz-Süveges              2.cs.  F13  HU-14-O-33674     H 121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6    0    0  Holchammer Sándor         1.cs.  F16  HU-11-11-65605    H 1215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7  367   31  Klupács Csaba             1.cs.  F24  HU-13-D-628618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8  368    0  Földing Norbert és apja   1.cs.  F30  HU-10-D-265869    H 121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9  369    0  Scheily Gábor             0.cs.  F13  HU-14-D-752140    H 1215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0    0    0  Káldi Imre                1.cs.  F29  HU-11-25-15486    H 121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1    0    0  Németh József             0.cs.  F05  HU-14-D-816769    H 1215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2    0    0  Rasztovich Gyula          1.cs.  F29  HU-12-D-472445    H 121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3    0   39  Helyes Gábor              1.cs.  F08  HU-11-11-63523    H 121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4    0    0  Ledó Gábor                1.cs.  F16  HU-11-D-356727    H 121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5  370   36  Nagy Béla                 2.cs.  F10  HU-09-11-43733    H 1214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6  371   32  Váczi András              2.cs.  F24  HU-12-D-474832    H 121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7    0    0  Kovács Csaba              2.cs.  F29  HU-14-11-89395    H 12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8    0    0  Szabó László              1.cs.  F35  HU-12-D-475068 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9    0    0  Kovács Imre               1.cs.  F05  HU-13-D-657381    H 1214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0    0    0  Kiss Máté                 1.cs.  F29  HU-14-11-89324    H 1214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1    0    0  Major Márk                1.cs.  F29  HU-13-D-658974    H 121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2    0    0  Zámolyi Zoltán            0.cs.  F35  HU-12-M-129005    H 1214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3  372   33  Cserháti Dezső            1.cs.  F24  HU-13-D-630680    T 12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4    0    0  Szabó László              1.cs.  F35  HU-11-11-68247    H 1214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5    0    0  Gerebenics Zsolt          0.cs.  F06  HU-13-25-25069    H 1214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6  373   39  Kiss László               0.cs.  F01  HU-12-D-471071    H 1214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7    0   40  Renczés Ottó              2.cs.  F08  HU-14-11-87061    H 121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8  374   40  Balog Norbert             0.cs.  F01  HU-14-D-749087    T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9    0    0  Udvardi János             0.cs.  F33  HU-14-D-755177    H 121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0  375    0  Soós István               0.cs.  F13  HU-14-D-752273    H 1213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1    0    0  Németh Lajos              2.cs.  F35  HU-13-D-628781    H 121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2    0    0  Szabó László              0.cs.  F35  HU-14-D-755685    H 1213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3  376   34  Gyurovszky Béla           0.cs.  F19  SK-13-0303-0503   H 1213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4    0   41  Nagy György               1.cs.  F08  HU-08-11-29972    H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5    0    0  Kiss Máté                 0.cs.  F29  HU-14-D-774529    T 12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6    0    0  Szabó Attila              0.cs.  F33  HU-14-O-27259     T 1213,7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7    0    0  Andorka testvérek         0.cs.  F29  HU-14-D-752994    H 1213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8  377   15  Tóth József - Bédi Zsuzsa 2.cs.  F20  HU-13-D-631705    T 1213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9  378    0  Sziládi Dezső             0.cs.  F13  HU-14-O-27003     H 1213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0    0    0  Kovács Imre               1.cs.  F05  HU-13-25-23908    H 121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1    0    0  Tóth László               0.cs.  F35  HU-14-D-755782    H 121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2    0    0  Szabó Attila              1.cs.  F33  HU-14-D-754460    T 121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3  379    0  Földing József és fia     1.cs.  F30  HU-12-D-474753    H 121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4  380   16  Tóth József - Bédi Zsuzsa 1.cs.  F20  HU-13-D-631716    H 121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5  381   35  Görözdös Lajos            1.cs.  F19  HU 09-11-46874    H 1213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6  382    0  Markó Dezső               0.cs.  F30  HU-14-D-754840    H 121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7  383   36  Szórádi Imre              2.cs.  F19  HU-13-D-594175    H 1213,1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8    0    0  Jakab Sándor              0.cs.  F05  HU-14-D-803274    H 12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9    0    0  Takács Gábor              0.cs.  F16  HU-14-D-753657    H 12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0  384    0  Csidey József             1.cs.  F30  HU-14-D-754616    T 1212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1    0   42  Szőczei László            1.cs.  F08  HU-11-11-63307    H 121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2  385    0  Csidey József             2.cs.  F30  HU-14-D-754610    T 1212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3    0    0  Szabó László              0.cs.  F35  HU-14-D-755674    H 1212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4    0    0  Németh József             2.cs.  F05  HU-13-D-594579    H 1212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5    0    0  Kiss Béla                 0.cs.  F06  HU-14-11-89417    H 1212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6    0    0  Udvardi János             1.cs.  F33  HU-13-D-629643    H 121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7  386   34  Fehér Ferenc              0.cs.  F24  HU-13-M-132653    T 121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8  387   26  Kustyán-Ayurveda dúc      2.cs.  F02  HU-11-D-333903    H 121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9    0    0  Papp László és fia        0.cs.  F16  HU-14-O-27093     H 1211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0    0    0  Rasztovich Gyula          1.cs.  F29  HU-14-D-752589    H 1211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1    0    0  Kiss Béla                 0.cs.  F06  HU-14-D-834452    H 1211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2  388   37  Tolnay László             2.cs.  F19  HU-12-D-564272    H 121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3    0    0  Papp László és fia        2.cs.  F16  HU-11-11-65773    H 1211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4    0    0  Boldog József ifj.        2.cs.  F35  HU-14-11-91856    T 1211,05 m/p</w:t>
      </w:r>
    </w:p>
    <w:p>
      <w:pPr>
        <w:pStyle w:val="HTMLkntformzott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 verseny tagszövetségi csapatbajnoksága</w:t>
      </w:r>
    </w:p>
    <w:p>
      <w:pPr>
        <w:pStyle w:val="HTMLkntformzott"/>
        <w:rPr>
          <w:color w:val="000000"/>
        </w:rPr>
      </w:pPr>
      <w:r>
        <w:rPr>
          <w:color w:val="000000"/>
        </w:rPr>
        <w:t>Értékelés: Csapatgalambokból 5 befutóval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. Csordás Károly                 2.cs. F35    5 h.  242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. Adrián Arnold és fia           1.cs. F16    5 h.  240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. Csordás Károly                 1.cs. F35    5 h.  239,1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. Nagy Béla                      1.cs. F35    5 h.  238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. Németh Lajos                   1.cs. F35    5 h.  232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. Zámolyi Zoltán                 2.cs. F35    5 h.  23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. Adrián Arnold és fia           2.cs. F16    5 h.  229,4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. Zámolyi Zoltán                 1.cs. F35    5 h.  228,5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. Tóth László                    2.cs. F35    5 h.  228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. Németh József                  1.cs. F05    5 h.  226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. Élő Szilveszter                1.cs. F33    5 h.  224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. Varga István                   2.cs. F06    5 h.  22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. Kiss Béla                      1.cs. F06    5 h.  217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. Andorka testvérek              2.cs. F29    5 h.  21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. Tóth László                    1.cs. F35    5 h.  217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. Brányi András                  1.cs. F29    5 h.  216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. Takács Gábor                   1.cs. F16    5 h.  215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. Viglidán Ágoston               1.cs. F24    5 h.  213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. Soós István                    1.cs. F13    5 h.  212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. Kovács Csaba                   1.cs. F29    5 h.  211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. Földing Norbert és apja        1.cs. F30    5 h.  21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. Takács Mihály                  1.cs. F06    5 h.  208,5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. Szabó László                   1.cs. F16    5 h.  208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. Bedő László                    1.cs. F33    5 h.  205,9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. Horváth Ferenc                 1.cs. F05    5 h.  204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. Jakab Sándor                   1.cs. F05    5 h.  20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. Scheily Gábor                  1.cs. F13    5 h.  202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. Kertai László                  1.cs. F33    5 h.  199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. Németh Károly                  1.cs. F33    5 h.  197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. Prém Zoltán                    1.cs. F33    5 h.  196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. Andorka testvérek              1.cs. F29    5 h.  19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. Rédli István                   1.cs. F29    5 h.  194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. Papp Géza                      1.cs. F33    5 h.  192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. Király József                  1.cs. F06    5 h.  192,7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. Rasztovich Gyula               1.cs. F29    5 h.  191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. Boros István                   1.cs. F01    5 h.  189,2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. Rasztovich Gyula               2.cs. F29    5 h.  189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. Hujber Imre                    1.cs. F08    5 h.  186,6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. Holchammer Sándor              1.cs. F16    5 h.  185,8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. Szabó Attila                   1.cs. F33    5 h.  185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. Kovács Imre                    2.cs. F05    5 h.  18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. Szabó László                   1.cs. F35    5 h.  184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. Renczés Ottó                   1.cs. F08    5 h.  183,3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. Magyari Zsolt és fia           1.cs. F13    5 h.  182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. Rácz-Süveges                   2.cs. F13    5 h.  180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6. Csepi Bence                    1.cs. F16    5 h.  180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7. Kovács József                  1.cs. F33    5 h.  178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8. Elekes István                  1.cs. F30    5 h.  177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9. Bedő László                    2.cs. F33    5 h.  176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0. Németh László                  1.cs. F35    4 h.  176,2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1. Horváth Ferenc                 2.cs. F05    5 h.  175,6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2. Károlyi Sándor                 1.cs. F16    5 h.  172,5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3. Németh László                  2.cs. F35    5 h.  170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4. Burda István                   2.cs. F29    4 h.  169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5. Földing Norbert és apja        2.cs. F30    5 h.  168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6. Dóczy Ferenc id.               2.cs. F29    5 h.  166,2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7. Brányi András                  2.cs. F29    4 h.  166,2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8. Kiss Béla                      2.cs. F06    4 h.  165,7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59. Csidey József                  2.cs. F30    5 h.  165,42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0. Schwartz János                 1.cs. F29    5 h.  164,9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1. Soós István                    2.cs. F13    4 h.  162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2. Cserháti Dezső                 2.cs. F24    5 h.  160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3. Varga István                   1.cs. F06    5 h.  160,7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4. Papp Géza                      2.cs. F33    4 h.  158,0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5. Csidey József                  1.cs. F30    5 h.  15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6. Bendes Péter                   1.cs. F35    4 h.  157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7. Markó Dezső                    1.cs. F30    5 h.  155,0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8. Papp László és fia             1.cs. F16    5 h.  15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69. Elekes István                  2.cs. F30    5 h.  154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0. Rum János dr.                  1.cs. F16    4 h.  153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1. Pongrácz Sándor                1.cs. F08    5 h.  153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2. Cser Balázs                    1.cs. F29    4 h.  153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3. Klauz Attila                   1.cs. F13    5 h.  153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4. Kovács Imre                    1.cs. F05    5 h.  153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5. Bedő Szabolcs                  1.cs. F33    5 h.  152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6. Kovács Miklós                  2.cs. F33    4 h.  151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7. Lenzsér Gyula                  1.cs. F16    5 h.  150,9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8. Markó Dezső                    2.cs. F30    5 h.  150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79. Makker dúc                     1.cs. F10    5 h.  149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0. Földing József és fia          1.cs. F30    5 h.  14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1. Szilágyi András                1.cs. F06    4 h.  144,69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2. Czank Sándor                   1.cs. F16    5 h.  144,6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3. Viola János                    1.cs. F08    4 h.  141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4. Balog Norbert                  1.cs. F01    4 h.  140,4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5. Scheily Gábor                  2.cs. F13    4 h.  140,3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6. Jakab Sándor                   2.cs. F05    4 h.  13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7. Nagy Béla                      2.cs. F35    3 h.  128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8. Németh Károly                  2.cs. F33    4 h.  128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89. Kiss Barnabás                  1.cs. F06    4 h.  127,5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0. Schwartz János                 2.cs. F29    3 h.  127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1. Szórádi Imre                   1.cs. F19    5 h.  127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2. Udvardi János                  1.cs. F33    4 h.  127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3. Éliás István                   2.cs. F05    4 h.  125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4. Takács Gábor                   2.cs. F16    5 h.  125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5. Viglidán Ágoston               2.cs. F24    4 h.  123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6. Tóth József - Bédi Zsuzsa      1.cs. F20    4 h.  12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7. Kustyán-Ayurveda dúc           1.cs. F02    4 h.  120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8. Szilágyi András                2.cs. F06    4 h.  11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99. Szabó László                   2.cs. F35    4 h.  117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0. Balla Ferenc                   2.cs. F16    3 h.  116,9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1. Knauz testvérek                1.cs. F30    4 h.  116,1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2. Szabó Mihály                   1.cs. F29    3 h.  113,5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3. Kovács Miklós                  1.cs. F33    3 h.  113,4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4. Boros István                   2.cs. F01    3 h.  112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5. Szabó Attila                   2.cs. F33    3 h.  112,50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6. Kovács Csaba                   2.cs. F29    3 h.  11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7. Élő Szilveszter                2.cs. F33    3 h.  110,1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8. Rédli István                   2.cs. F29    3 h.  109,8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09. Fehér Ferenc                   1.cs. F24    4 h.  109,1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0. Tolnay László                  1.cs. F19    4 h.  10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1. Czank Sándor                   2.cs. F16    3 h.  102,6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2. Szalay Tibor                   1.cs. F13    3 h.  101,7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3. Cser Balázs                    2.cs. F29    3 h.  100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4. Káldi Imre                     1.cs. F29    3 h.   98,0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5. Németh József                  2.cs. F05    3 h.   96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6. Rédecsi Tibor                  1.cs. F05    3 h.   96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7. Tolnay László                  2.cs. F19    4 h.   94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8. Kiss László                    2.cs. F01    3 h.   94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19. Nagy György                    1.cs. F08    3 h.   94,2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0. Balla Ferenc                   1.cs. F16    3 h.   93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1. Major Márk                     1.cs. F29    3 h.   93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2. Görözdös Lajos                 2.cs. F19    3 h.   92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3. Szakács Miklós                 1.cs. F13    3 h.   92,3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4. Gerebenics Zsolt               2.cs. F06    2 h.   88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5. Sziládi Dezső                  2.cs. F13    3 h.   86,7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6. Rácz-Süveges                   1.cs. F13    2 h.   86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7. Papp László és fia             2.cs. F16    3 h.   85,9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8. Helyes Gábor                   1.cs. F08    3 h.   84,6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29. Csepi Bence                    2.cs. F16    2 h.   83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0. Viola János                    2.cs. F08    2 h.   83,4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1. Ács György                     1.cs. F13    3 h.   8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2. Gregorics László               1.cs. F02    2 h.   81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3. Feicser Béla                   1.cs. F02    3 h.   79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4. Szórádi Frigyes                1.cs. F10    2 h.   77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5. Cserháti Dezső                 1.cs. F24    3 h.   77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6. Szucs Gyula                    2.cs. F10    3 h.   75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7. Király József                  2.cs. F06    2 h.   7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8. Szücs Tibor                    1.cs. F10    2 h.   70,7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39. Takács Mihály                  2.cs. F06    2 h.   70,4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0. Füredi Péter                   1.cs. F10    3 h.   69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1. Horváth Péter                  1.cs. F13    2 h.   69,5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2. Udvardi János                  2.cs. F33    2 h.   69,4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3. Mitring Imre                   1.cs. F16    2 h.   67,8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4. Rebenek Imre                   1.cs. F10    2 h.   66,8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5. Csizmazia Dezső                2.cs. F08    2 h.   6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6. Kókai Attila és fia            2.cs. F13    2 h.   6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7. Kiss László                    1.cs. F01    2 h.   66,68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8. Németh Lajos                   2.cs. F35    2 h.   66,0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49. Kiss Károly                    2.cs. F16    3 h.   6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0. Kókai Attila és fia            1.cs. F13    2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1. Forró József                   1.cs. F01    2 h.   65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. Varga Roland                   1.cs. F35    2 h.   65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3. Kovács József                  2.cs. F33    2 h.   64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4. Rum János dr.                  2.cs. F16    2 h.   62,6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5. Nagy Béla                      1.cs. F10    2 h.   62,4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6. Bors László                    1.cs. F30    2 h.   62,2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7. J.Varga Attila                 1.cs. F10    2 h.   61,8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8. Szalai testvérek               1.cs. F16    2 h.   60,9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9. Fördős Lajos                   1.cs. F06    2 h.   60,4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0. Lenzsér Gyula                  2.cs. F16    2 h.   59,2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1. Hodossy Ernő                   1.cs. F10    2 h.   57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2. Remete Ferenc                  1.cs. F01    2 h.   57,4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3. Boldog József ifj.             1.cs. F35    2 h.   57,45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4. Szabó László                   2.cs. F16    2 h.   56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5. Miskolczi Ernő                 1.cs. F06    2 h.   5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6. Szattlmayer Sándor             1.cs. F10    2 h.   56,5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7. Cseledi Sándor                 1.cs. F20    2 h.   55,56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8. Kertai László                  2.cs. F33    2 h.   55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69. Burda István                   1.cs. F29    2 h.   55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0. Szőczei László                 1.cs. F08    2 h.   54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1. Kocsis Gábor                   2.cs. F29    2 h.   51,31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2. Görözdös Lajos                 1.cs. F19    2 h.   50,7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3. Tóth József - Bédi Zsuzsa      2.cs. F20    2 h.   47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4. Ledó Gábor                     1.cs. F16    2 h.   47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5. Nagy Béla                      2.cs. F10    2 h.   47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6. Czinger Csaba                  1.cs. F19    1 h.   46,0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7. Balog Norbert                  2.cs. F01    1 h.   45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8. Szabó Mihály                   2.cs. F29    1 h.   44,8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79. Szórádi Imre                   2.cs. F19    2 h.   44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0. Klupács Csaba                  1.cs. F24    2 h.   44,2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1. Szakács Miklós                 2.cs. F13    1 h.   43,9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2. Balog János                    2.cs. F29    1 h.   42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3. Kocsis Gábor                   1.cs. F29    1 h.   42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4. Kustyán-Ayurveda dúc           2.cs. F02    2 h.   41,4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5. Remete Ferenc                  2.cs. F01    1 h.   40,8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6. Kovács Zoltán                  2.cs. F08    1 h.   39,6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7. Kulicskó Ferenc                1.cs. F02    1 h.   38,9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8. Sziládi Dezső                  1.cs. F13    1 h.   38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89. Éliás István                   1.cs. F05    1 h.   37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0. Deák Tibor                     2.cs. F10    1 h.   36,3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1. Árkosi Zoltán                  1.cs. F01    1 h.   36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2. Kulicskó Ferenc                2.cs. F02    1 h.   35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3. Halász Ferenc                  1.cs. F10    1 h.   35,1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4. Bakos László                   1.cs. F35    1 h.   34,7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5. Böröczki Károly                2.cs. F24    1 h.   34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6. Polauf József                  2.cs. F24    1 h.   34,3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7. Prém Zoltán                    2.cs. F33    1 h.   34,2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8. Helyes Gábor                   2.cs. F08    1 h.   33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99. Gősi Gergely                   1.cs. F29    1 h.   33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0. Károlyi Sándor                 2.cs. F16    1 h.   33,7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1. Horváth Péter                  2.cs. F13    1 h.   33,63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2. Lackó Norbert                  1.cs. F20    1 h.   33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3. Magyari Zsolt és fia           2.cs. F13    1 h.   33,1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4. Kiss Barnabás                  2.cs. F06    1 h.   32,6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5. Gyurovszky Béla                2.cs. F19    1 h.   31,9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6. Böröczki Károly                1.cs. F24    1 h.   31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7. Fehér Ferenc                   2.cs. F24    1 h.   31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8. Forró József                   2.cs. F01    1 h.   31,1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09. Mitring Imre                   2.cs. F16    1 h.   30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0. Káldi Imre                     2.cs. F29    1 h.   29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1. Szücs Tibor                    2.cs. F10    1 h.   29,0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2. Szucs Gyula                    1.cs. F10    1 h.   29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3. Király László                  2.cs. F33    1 h.   28,9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4. Szórádi Frigyes                2.cs. F10    1 h.   28,9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5. Kiss Károly                    1.cs. F16    1 h.   28,9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6. Bedő Szabolcs                  2.cs. F33    1 h.   28,4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7. Rédecsi Tibor                  2.cs. F05    1 h.   28,02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8. Komora Péter                   1.cs. F20    1 h.   27,94 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19. Zvezdovics Szilvér             2.cs. F02    1 h.   27,08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0. Farkas Csaba                   1.cs. F06    1 h.   26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1. Földing József és fia          2.cs. F30    1 h.   26,8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2. Holchammer Sándor              2.cs. F16    1 h.   26,6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3. Marics István                  1.cs. F13    1 h.   25,0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4. Papp Tamás                     2.cs. F08    1 h.   25,0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5. Szarvas István                 1.cs. F02    1 h.   24,8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6. Fuhrmann László                1.cs. F10    1 h.   24,35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7. Tóth József                    2.cs. F19    1 h.   24,3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8. Rebenek Imre                   2.cs. F10    1 h.   24,13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29. Ábrahám József                 1.cs. F01    1 h.   23,5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0. Baracskai Tibor                1.cs. F24    1 h.   23,47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1. Bors László                    2.cs. F30    1 h.   23,1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2. Komora Péter                   2.cs. F20    1 h.   22,6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3. Vigh Tibor                     1.cs. F20    1 h.   22,5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4. Balog János                    1.cs. F29    1 h.   22,36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5. Király László                  1.cs. F33    1 h.   22,0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6. Balogh Zoltán                  2.cs. F02    1 h.   21,60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7. Gulyás Gábor                   1.cs. F05    1 h.   21,19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8. Váczi András                   2.cs. F24    1 h.   20,8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39. Kiss Máté                      1.cs. F29    1 h.   20,71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0. Renczés Ottó                   2.cs. F08    1 h.   20,54 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241. Boldog József ifj.             2.cs. F35    1 h.   19,60 p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3:01:00Z</dcterms:created>
  <dc:creator>Király István</dc:creator>
  <dc:description/>
  <cp:keywords/>
  <dc:language>en-US</dc:language>
  <cp:lastModifiedBy>Király István</cp:lastModifiedBy>
  <dcterms:modified xsi:type="dcterms:W3CDTF">2015-05-12T18:49:00Z</dcterms:modified>
  <cp:revision>5</cp:revision>
  <dc:subject/>
  <dc:title>Gyor és Környéke Tagszövetség</dc:title>
</cp:coreProperties>
</file>