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28 06:13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29 14:26:18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29 14:28:08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27 06:13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6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25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7(40+7) - szuperrövidtáv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>57(50+7) - középtáv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8 - szuperrövidtáv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</w:t>
      </w:r>
      <w:r>
        <w:rPr>
          <w:color w:val="000000"/>
        </w:rPr>
        <w:t xml:space="preserve">22,8 - középtáv 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7   13   240   48   100  41,7  1681,21   1634,35</w:t>
      </w:r>
    </w:p>
    <w:p>
      <w:pPr>
        <w:pStyle w:val="HTMLkntformzott"/>
        <w:rPr/>
      </w:pPr>
      <w:r>
        <w:rPr>
          <w:color w:val="000000"/>
        </w:rPr>
        <w:t>F06 Jánossomorja       11   19   252   50    51  20,2  1658,75   1575,74</w:t>
      </w:r>
    </w:p>
    <w:p>
      <w:pPr>
        <w:pStyle w:val="HTMLkntformzott"/>
        <w:rPr/>
      </w:pPr>
      <w:r>
        <w:rPr>
          <w:color w:val="000000"/>
        </w:rPr>
        <w:t>F08 Tét                11   19   214   43    42  19,6  1675,76   1572,28</w:t>
      </w:r>
    </w:p>
    <w:p>
      <w:pPr>
        <w:pStyle w:val="HTMLkntformzott"/>
        <w:rPr/>
      </w:pPr>
      <w:r>
        <w:rPr>
          <w:color w:val="000000"/>
        </w:rPr>
        <w:t>F16 Lébény             17   34   572  114   160  28,0  1666,45   1590,99</w:t>
      </w:r>
    </w:p>
    <w:p>
      <w:pPr>
        <w:pStyle w:val="HTMLkntformzott"/>
        <w:rPr/>
      </w:pPr>
      <w:r>
        <w:rPr>
          <w:color w:val="000000"/>
        </w:rPr>
        <w:t>F29 Bősárkány          16   28   422   84   136  32,2  1678,21   1603,60</w:t>
      </w:r>
    </w:p>
    <w:p>
      <w:pPr>
        <w:pStyle w:val="HTMLkntformzott"/>
        <w:rPr/>
      </w:pPr>
      <w:r>
        <w:rPr>
          <w:color w:val="000000"/>
        </w:rPr>
        <w:t>F33 Kóny               12   24   382   76    79  20,7  1656,48   1577,30</w:t>
      </w:r>
    </w:p>
    <w:p>
      <w:pPr>
        <w:pStyle w:val="HTMLkntformzott"/>
        <w:rPr/>
      </w:pPr>
      <w:r>
        <w:rPr>
          <w:color w:val="000000"/>
        </w:rPr>
        <w:t>F35 Csikvánd           11   20   268   54    93  34,7  1679,84   1625,38</w:t>
      </w:r>
    </w:p>
    <w:p>
      <w:pPr>
        <w:pStyle w:val="HTMLkntformzott"/>
        <w:rPr/>
      </w:pPr>
      <w:r>
        <w:rPr>
          <w:b/>
          <w:color w:val="000000"/>
        </w:rPr>
        <w:t>Nyugati röpcsoport     85  157  2350  470   661  28,1  1681,21   1597,52</w:t>
      </w:r>
    </w:p>
    <w:p>
      <w:pPr>
        <w:pStyle w:val="HTMLkntformzott"/>
        <w:rPr/>
      </w:pPr>
      <w:r>
        <w:rPr>
          <w:color w:val="000000"/>
        </w:rPr>
        <w:t>F01 Győr                8   15   243   49    28  11,5  1655,41   1549,94</w:t>
      </w:r>
    </w:p>
    <w:p>
      <w:pPr>
        <w:pStyle w:val="HTMLkntformzott"/>
        <w:rPr/>
      </w:pPr>
      <w:r>
        <w:rPr>
          <w:color w:val="000000"/>
        </w:rPr>
        <w:t>F02 Győr               16   30   377   75    29   7,7  1619,41   1529,63</w:t>
      </w:r>
    </w:p>
    <w:p>
      <w:pPr>
        <w:pStyle w:val="HTMLkntformzott"/>
        <w:rPr/>
      </w:pPr>
      <w:r>
        <w:rPr>
          <w:color w:val="000000"/>
        </w:rPr>
        <w:t>F10 Abda               16   26   315   63    40  12,7  1654,75   1540,98</w:t>
      </w:r>
    </w:p>
    <w:p>
      <w:pPr>
        <w:pStyle w:val="HTMLkntformzott"/>
        <w:rPr/>
      </w:pPr>
      <w:r>
        <w:rPr>
          <w:color w:val="000000"/>
        </w:rPr>
        <w:t>F13 Győr               10   20   267   53    61  22,8  1677,62   1587,39</w:t>
      </w:r>
    </w:p>
    <w:p>
      <w:pPr>
        <w:pStyle w:val="HTMLkntformzott"/>
        <w:rPr/>
      </w:pPr>
      <w:r>
        <w:rPr>
          <w:color w:val="000000"/>
        </w:rPr>
        <w:t>F19 Győr               12   24   358   72    40  11,2  1637,74   1553,55</w:t>
      </w:r>
    </w:p>
    <w:p>
      <w:pPr>
        <w:pStyle w:val="HTMLkntformzott"/>
        <w:rPr/>
      </w:pPr>
      <w:r>
        <w:rPr>
          <w:color w:val="000000"/>
        </w:rPr>
        <w:t>F20 Gönyü              10   19   250   50     3   1,2  1598,00   1490,74</w:t>
      </w:r>
    </w:p>
    <w:p>
      <w:pPr>
        <w:pStyle w:val="HTMLkntformzott"/>
        <w:rPr/>
      </w:pPr>
      <w:r>
        <w:rPr>
          <w:color w:val="000000"/>
        </w:rPr>
        <w:t>F24 Nyúl               10   18   210   42    27  12,9  1657,85   1543,81</w:t>
      </w:r>
    </w:p>
    <w:p>
      <w:pPr>
        <w:pStyle w:val="HTMLkntformzott"/>
        <w:rPr/>
      </w:pPr>
      <w:r>
        <w:rPr>
          <w:color w:val="000000"/>
        </w:rPr>
        <w:t>F30 Győr               12   23   393   79    64  16,3  1664,10   1556,06</w:t>
      </w:r>
    </w:p>
    <w:p>
      <w:pPr>
        <w:pStyle w:val="HTMLkntformzott"/>
        <w:rPr/>
      </w:pPr>
      <w:r>
        <w:rPr>
          <w:b/>
          <w:color w:val="000000"/>
        </w:rPr>
        <w:t>Keleti röpcsoport      94  175  2413  483   292  12,1  1677,62   1545,17</w:t>
      </w:r>
    </w:p>
    <w:p>
      <w:pPr>
        <w:pStyle w:val="HTMLkntformzott"/>
        <w:rPr/>
      </w:pPr>
      <w:r>
        <w:rPr>
          <w:b/>
          <w:color w:val="000000"/>
        </w:rPr>
        <w:t>Tagszövetségben       179  332  4763  953   953  20,0  1681,21   1573,8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Éliás István              1.cs.  F05  HU-14-25-30771    H 16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Horváth Ferenc            2.cs.  F05  HU-11-11-63115    H 168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1  Németh Lajos              1.cs.  F35  HU-11-11-68077    H 16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Zámolyi Zoltán            0.cs.  F35  HU-14-D-755641    H 16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3  Zámolyi Zoltán            2.cs.  F35  HU-13-M-132715    H 16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Cser Balázs               2.cs.  F29  HU-13-D-659166    H 167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Csordás Károly            1.cs.  F35  HU-11-D-395801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Németh Lajos              1.cs.  F35  HU-11-11-68062    H 167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1    1  Kókai Attila és fia       1.cs.  F13  HU-11-O-07687     H 16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6  Csordás Károly            2.cs.  F35  HU-13-D-628870    H 167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7  Csordás Károly            0.cs.  F35  HU-14-D-755465    H 16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8  Csordás Károly            1.cs.  F35  HU-10-11-59745    H 167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2  Kovács Csaba              2.cs.  F29  HU-11-25-15452    H 167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1  Hujber Imre               1.cs.  F08  HU-13-D-630776    H 167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 2  Hujber Imre               1.cs.  F08  HU-12-D-477443    H 167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9  Csordás Károly            1.cs.  F35  HU-13-D-628839    H 16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10  Tóth László               2.cs.  F35  HU-14-D-755706    H 16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3  Csizmazia Dezső           0.cs.  F08  HU-13-D-692354    H 1671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 3  Andorka testvérek         0.cs.  F29  HU-14-D-752997    H 167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 4  Pongrácz Sándor           1.cs.  F08  HU-10-11-54005    H 167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2    2  Kókai Attila és fia       1.cs.  F13  HU-13-D-594002    H 16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0    3  Jakab Sándor              2.cs.  F05  HU-13-D-657416    H 16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1    4  Andorka testvérek         1.cs.  F29  HU-11-D-382343    H 16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2   11  Szabó László              1.cs.  F35  HU-11-11-68231    H 16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3    4  Jakab Sándor              2.cs.  F05  HU-12-D-472395    H 16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4   12  Tóth László               2.cs.  F35  HU-13-11-84834    H 166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5    1  Papp László és fia        0.cs.  F16  HU-14-D-753501    H 16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6    2  Holchammer Sándor         1.cs.  F16  HU-12-D-474479    H 166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7    5  Kocsis dúc                0.cs.  F29  HU-14-M-138887    H 166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8    3  Adrián Arnold és fia      1.cs.  F16  HU-14-D-753370    H 166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9    5  Németh József             0.cs.  F05  HU-14-D-803413    H 16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0    4  Adrián Arnold és fia      0.cs.  F16  HU-13-M-134334    H 166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1    6  Németh József             2.cs.  F05  HU-13-D-657175    H 166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2    7  Jakab Sándor              1.cs.  F05  HU-13-D-657410    H 166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13  Csordás Károly            1.cs.  F35  HU-10-11-59708    H 16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3    1  Földing Norbert és apja   0.cs.  F30  HU-11-D-357954    H 16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4   14  Németh László             2.cs.  F35  HU-14-D-755346    H 166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5   15  Zámolyi Zoltán            2.cs.  F35  HU-11-D-357443    H 166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4    2  Földing Norbert és apja   0.cs.  F30  HU-14-D-754450    H 16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6    8  Jakab Sándor              1.cs.  F05  HU-13-D-657475    H 16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7   16  Szabó László              1.cs.  F35  HU-11-11-68216    H 16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5    3  Földing Norbert és apja   0.cs.  F30  HU-13-O-19203     H 16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8   17  Zámolyi Zoltán            2.cs.  F35  HU-14-D-755632    H 16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9   18  Zámolyi Zoltán            0.cs.  F35  HU-14-D-817774    H 16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 6    4  Földing Norbert és apja   0.cs.  F30  HU-13-D-629333    H 166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0   19  Zámolyi Zoltán            0.cs.  F35  HU-13-M-132714    H 166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1    9  Jakab Sándor              0.cs.  F05  HU-13-25-24078    H 16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2   20  Zámolyi Zoltán            2.cs.  F35  HU-14-D-755601    H 166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3   21  Tóth László               1.cs.  F35  HU-11-D-358835    H 166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4   22  Németh Lajos              1.cs.  F35  HU-10-11-59835    H 166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5    5  Adrián Arnold és fia      1.cs.  F16  HU-12-D-474351    H 16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6    6  Kiss Károly               1.cs.  F16  HU-12-11-74893    H 166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7   10  Kovács Imre               0.cs.  F05  HU-14-D-803551    H 16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48    5  Viola János               1.cs.  F08  HU-11-11-63849    H 166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9   23  Tóth László               1.cs.  F35  HU-11-D-358845    H 16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0    7  Csepi Bence               0.cs.  F16  HU-14-11-88718    H 16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 7    3  Scheily Gábor             1.cs.  F13  HU-12-D-473477    H 16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1    8  Csepi Bence               1.cs.  F16  HU-10-11-57006    H 165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2    9  Mitring Imre              2.cs.  F16  HU-13-D-627866    H 165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3    1  Kiss Béla                 1.cs.  F06  HU-13-D-657698    H 16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4    2  Kiss Béla                 1.cs.  F06  HU-13-D-657677    H 165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5   24  Németh Lajos              1.cs.  F35  HU-11-11-68061    H 165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6   10  Rum János dr.             1.cs.  F16  HU-12-D-474120    H 165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 8    1  Viglidán Ágoston          1.cs.  F24  HU-12-D-477208    T 165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7   11  Németh József             0.cs.  F05  HU-14-D-803451    H 165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8   11  Rum János dr.             1.cs.  F16  HU-11-O-10272     H 165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9   12  Papp László és fia        2.cs.  F16  HU-12-D-474144    H 16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0    6  Andorka testvérek         2.cs.  F29  HU-13-O-18115     H 16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 9    4  Soós István               2.cs.  F13  HU-14-O-34429     H 16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1    7  Andorka testvérek         0.cs.  F29  HU-13-D-658826    H 16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2    3  Varga István              1.cs.  F06  HU-13-25-24824    H 165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3    1  Király László             2.cs.  F33  HU-14-M-138606    T 16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4    2  Kertai László             1.cs.  F33  HU-13-D-627374    H 165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5   12  Horváth Ferenc            1.cs.  F05  HU-13-D-657525    H 16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6   25  Zámolyi Zoltán            1.cs.  F35  HU-09-11-50176    H 165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7   26  Zámolyi Zoltán            1.cs.  F35  HU-13-D-628927    H 165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8    8  Andorka testvérek         2.cs.  F29  HU-13-D-658823    H 165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10    1  Remete Ferenc             1.cs.  F01  HU-13-D-625053    H 16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9    6  Hujber Imre               1.cs.  F08  HU-13-D-630730    H 165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0   27  Csordás Károly            1.cs.  F35  HU-09-11-49144    H 165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1    3  Szabó Attila              1.cs.  F33  HU-11-11-64494    H 165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1    5  Földing József és fia     1.cs.  F30  HU-13-O-19228     H 16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12    1  Nagy Béla                 1.cs.  F10  HU-13-D-627062    H 1654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13    2  Szücs Tibor               1.cs.  F10  DV-13-08966-844   H 165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2    4  Bedő László               1.cs.  F33  HU-13-11-85369    H 1654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3   28  Németh Lajos              1.cs.  F35  HU-12-D-474984    H 16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4   13  Takács Gábor              0.cs.  F16  HU-13-D-628080    H 165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75    9  Kocsis dúc                0.cs.  F29  HU-14-D-804487    H 16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14    5  Rácz-Süveges              1.cs.  F13  HU-14-D-816120    H 16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6   29  Csordás Károly            1.cs.  F35  HU-11-D-358911    H 165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7   13  Jakab Sándor              0.cs.  F05  HU-13-25-24105    H 165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8    7  Viola János               1.cs.  F08  HU-12-D-476422    H 16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79   30  Csordás Károly            2.cs.  F35  HU-13-D-628847    H 16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0   10  Brányi András             1.cs.  F29  HU-13-D-658937    H 16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1   31  Zámolyi Zoltán            2.cs.  F35  HU-13-D-628909    H 16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15    2  Viglidán Ágoston          1.cs.  F24  HU-13-11-85506    H 16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2   11  Kovács Csaba              1.cs.  F29  HU-11-D-382382    H 165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3   14  Kovács Imre               2.cs.  F05  HU-13-D-657387    H 16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4    5  Papp Géza és fia          2.cs.  F33  HU-13-D-629898    H 16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5   12  Rédli István              1.cs.  F29  HU-08-11-28315    H 165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16    6  Kókai Attila és fia       0.cs.  F13  HU-13-D-627519    H 16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6   15  Kovács Imre               1.cs.  F05  HU-13-D-657375    H 16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87   16  Horváth Ferenc            1.cs.  F05  HU-13-D-657543    H 16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88   14  Kiss Károly               1.cs.  F16  HU-12-11-74884    H 16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89   17  Németh József             0.cs.  F05  HU-13-D-657350    H 164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0   15  Holchammer Sándor         2.cs.  F16  HU-14-D-753096    H 16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1   13  Kocsis dúc                0.cs.  F29  HU-13-25-27983    H 16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2   32  Csordás Károly            1.cs.  F35  HU-11-D-358914    H 164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3   16  Adrián Arnold és fia      0.cs.  F16  HU-13-D-627982    H 16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4   14  Kovács Csaba              2.cs.  F29  HU-13-D-699441    H 164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5   18  Horváth Ferenc            0.cs.  F05  HU-14-D-803377    H 164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17    3  Rebenek Imre              2.cs.  F10  HU-13-D-630403    H 164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96    4  Kiss Béla                 2.cs.  F06  HU-14-O-33799     H 16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97   19  Németh József             2.cs.  F05  HU-13-D-657321    H 16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98    5  Kiss Béla                 1.cs.  F06  HU-12-25-17307    H 16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99   20  Németh József             2.cs.  F05  HU-13-D-657328    H 16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0   17  Mitring Imre              2.cs.  F16  HU-13-D-627889    H 16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1   21  Németh József             2.cs.  F05  HU-13-D-657339    H 16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18    4  Rebenek Imre              1.cs.  F10  HU-12-D-478894    H 164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2   22  Németh József             2.cs.  F05  HU-13-D-657178    H 16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3   15  Andorka testvérek         0.cs.  F29  HU-14-O-27045     H 1647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4    6  Udvardi János             1.cs.  F33  HU-14-D-755187    H 164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5   16  Cser Balázs               2.cs.  F29  HU-13-D-659196    H 16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06    7  Bedő László               1.cs.  F33  HU-12-11-78374    H 164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9    5  Szücs Tibor               1.cs.  F10  HU-12-11-73832    H 164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07   17  Andorka testvérek         0.cs.  F29  HU-14-D-753000    H 16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08   23  Jakab Sándor              2.cs.  F05  HU-12-D-472124    H 164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09   18  Dóczy dúc                 1.cs.  F29  HU-14-11-89521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0   18  Adrián Arnold és fia      1.cs.  F16  HU-08-D-185157    H 164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1   24  Jakab Sándor              1.cs.  F05  HU-13-25-24036    H 164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2    6  Kiss Béla                 0.cs.  F06  HU-14-D-752481    H 164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3   25  Jakab Sándor              2.cs.  F05  HU-12-D-472121    H 16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4   26  Jakab Sándor              0.cs.  F05  HU-12-D-476501    H 16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5   27  Kovács Imre               2.cs.  F05  HU-14-D-803519    H 16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16    8  Szabó Attila              1.cs.  F33  HU-12-D-47595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17   28  Jakab Sándor              0.cs.  F05  HU-13-D-657490    H 164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8   29  Jakab Sándor              1.cs.  F05  HU-12-D-476548    H 16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19   19  Kocsis dúc                2.cs.  F29  HU-14-D-804462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0   19  Szalai testvérek          2.cs.  F16  HU-13-D-627948    H 164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1   30  Jakab Sándor              0.cs.  F05  HU-11-D-356270    H 16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2   31  Jakab Sándor              0.cs.  F05  HU-13-D-657482    H 1644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3   32  Jakab Sándor              0.cs.  F05  HU-14-D-803297    H 16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24   20  Rum János dr.             2.cs.  F16  HU-14-D-753565    H 164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5   33  Horváth Ferenc            2.cs.  F05  HU-13-D-657505    H 1643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6    9  Bedő László               1.cs.  F33  HU-14-O-27240     H 16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7   21  Bölönyi János             0.cs.  F16  HU-14-M-136876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28    7  Kiss Barnabás             1.cs.  F06  HU-13-D-657568    H 16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9   10  Németh Károly             1.cs.  F33  HU-14-11-91280    H 16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0   20  Brányi András             2.cs.  F29  HU-13-D-658911    H 164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20    7  Magyari Zsolt és fia      1.cs.  F13  HU-14-D-752022    H 16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31    8  Hujber Imre               1.cs.  F08  HU-11-O-07627     H 16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32   34  Horváth Ferenc            1.cs.  F05  HU-13-D-657506    H 164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33   21  Brányi András             1.cs.  F29  HU-14-D-752665    H 164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4   22  Balla Ferenc              1.cs.  F16  HU-12-11-74866    H 164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5   23  Csepi Bence               1.cs.  F16  HU-10-D-312323    H 164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6   24  Takács Gábor              0.cs.  F16  HU-14-11-89184    H 16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7   11  Kovács Miklós             1.cs.  F33  HU-10-11-60661    H 164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8   25  Balla Ferenc              1.cs.  F16  HU-13-D-593276    H 16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39   26  Papp László és fia        2.cs.  F16  HU-09-11-45954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0   27  Rum János dr.             1.cs.  F16  HU-12-D-474088    H 16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1   35  Jakab Sándor              0.cs.  F05  HU-14-D-817421    H 164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42   33  Zámolyi Zoltán            2.cs.  F35  HU-13-D-628921    H 16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43   12  Kovács Miklós             2.cs.  F33  HU-14-D-816277    H 164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44   34  Németh László             1.cs.  F35  HU-12-11-77339    H 164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5   28  Rum János dr.             0.cs.  F16  HU-14-D-753161    H 16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46   35  Zámolyi Zoltán            1.cs.  F35  HU-13-D-628912    H 16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47   36  Kovács Imre               0.cs.  F05  HU-14-D-803522    H 16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48   29  Rum János dr.             1.cs.  F16  HU-13-D-627768    H 16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49   37  Jakab Sándor              0.cs.  F05  HU-14-D-817471    H 164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0   13  Németh Károly             2.cs.  F33  HU-14-11-91243    H 163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21    8  Ács György                1.cs.  F13  HU-13-M-132693    T 163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1   30  Czank Sándor              2.cs.  F16  HU-11-13-82739    H 163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22    9  Scheily Gábor             0.cs.  F13  HU-14-D-752102    H 163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52    8  Takács Mihály             1.cs.  F06  HU-11-D-386949    H 163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23    6  Elekes István             1.cs.  F30  HU-13-11-85312    H 163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24   10  Scheily Gábor             0.cs.  F13  HU-13-M-132633    H 163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3   38  Németh József             1.cs.  F05  HU-13-D-657128    H 16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54   22  Andorka testvérek         2.cs.  F29  HU-12-D-526569    H 16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55    9  Szőczei László            1.cs.  F08  HU-11-11-63319    H 163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25    7  Földing Norbert és apja   2.cs.  F30  HU-13-O-19206     H 163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56   31  Adrián Arnold és fia      0.cs.  F16  HU-13-D-627992    H 163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26    3  Viglidán Ágoston          1.cs.  F24  HU-11-O-09448     H 163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7    9  Király József             1.cs.  F06  HU-14-D-803621    H 163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8   23  Andorka testvérek         1.cs.  F29  HU-12-D-526585    H 163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27    1  Tolnay László             1.cs.  F19  HU-13-11-82365    H 16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9   10  Pongrácz Sándor           1.cs.  F08  HU-14-D-817065    H 163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0   24  Kocsis dúc                0.cs.  F29  HU-13-25-27987    H 16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61   36  Németh László             1.cs.  F35  HU-13-11-84503    H 16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28   11  Magyari Zsolt és fia      1.cs.  F13  HU-13-D-627457    H 163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62   39  Kovács Imre               0.cs.  F05  HU-13-M-134272    H 16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3   14  Németh Károly             0.cs.  F33  HU-14-11-91259    H 16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4   40  Németh József             1.cs.  F05  HU-11-D-356436    H 163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65   37  Németh László             2.cs.  F35  HU-14-D-75532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6   41  Németh József             1.cs.  F05  HU-11-11-63258    H 16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29    8  Knauz testvérek           1.cs.  F30  HU-13-26-46441    T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67   42  Németh József             1.cs.  F05  HU-11-11-63253    H 16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8   25  Cser Balázs               0.cs.  F29  HU-14-D-816507    H 163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69   26  Dóczy dúc                 1.cs.  F29  HU-14-25-30574    H 163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70   27  Cser Balázs               1.cs.  F29  HU-13-D-699474    H 163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71   43  Jakab Sándor              0.cs.  F05  HU-12-D-472119    H 163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72   32  Czank Sándor              2.cs.  F16  HU-11-11-65562    H 16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3   44  Jakab Sándor              0.cs.  F05  HU-13-D-657472    H 163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74   28  Kocsis dúc                0.cs.  F29  HU-14-D-804470    H 163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75   45  Jakab Sándor              1.cs.  F05  HU-12-D-472394    H 163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30    4  Viglidán Ágoston          0.cs.  F24  HU-14-O-33747     H 16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76   46  Jakab Sándor              0.cs.  F05  HU-13-D-657417    H 163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77   15  Németh Károly             1.cs.  F33  HU-14-11-91279    H 16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78   47  Jakab Sándor              0.cs.  F05  HU-12-D-472336    H 163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31    6  Szórádi Frigyes           1.cs.  F10  HU-12-11-74401    H 163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79   38  Németh Lajos              1.cs.  F35  HU-10-11-59767    H 16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80   29  Kocsis dúc                1.cs.  F29  HU-14-D-804490    H 16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32   12  Kókai Attila és fia       1.cs.  F13  HU-13-D-627551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1   39  Németh László             1.cs.  F35  HU-13-11-84507    H 163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82   48  Jakab Sándor              1.cs.  F05  HU-13-D-657426    H 16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33   13  Kókai Attila és fia       0.cs.  F13  HU-13-D-627525    H 163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3    0  Jakab Sándor              1.cs.  F05  HU-12-D-537026    H 16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4   40  Csordás Károly            2.cs.  F35  HU-10-13-51005    H 163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85   30  Cser Balázs               0.cs.  F29  HU-14-M-137170    H 16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34    7  Nagy Béla                 1.cs.  F10  HU-13-D-630563    H 163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86   33  Papp László és fia        1.cs.  F16  HU-13-D-627714    H 163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87   31  Kocsis dúc                1.cs.  F29  HU-13-D-658422    H 16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35    9  Markó Dezső               1.cs.  F30  HU-13-M-134525    H 16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88   32  Andorka testvérek         0.cs.  F29  HU-14-D-752964    H 1632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89   33  Kocsis dúc                2.cs.  F29  HU-11-25-13415    H 16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0   34  Andorka testvérek         2.cs.  F29  HU-14-D-752972    H 16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36   10  Elekes István             0.cs.  F30  HU-11-D-357792    H 16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91   35  Andorka testvérek         1.cs.  F29  HU-11-D-382335    H 16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2   11  Viola János               1.cs.  F08  HU-10-11-58670    H 16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93   34  Papp László és fia        0.cs.  F16  HU-13-11-82203    H 1632,1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94   36  Andorka testvérek         1.cs.  F29  HU-12-O-15650     H 163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95   10  Varga István              1.cs.  F06  HU-13-25-24813    H 163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37   11  Markó Dezső               0.cs.  F30  HU-14-D-754818    H 163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96   16  Élő Szilveszter           1.cs.  F33  HU-11-D-358211    H 16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97   35  Papp László és fia        2.cs.  F16  HU-10-11-56265    H 163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 38   12  Földing Norbert és apja   1.cs.  F30  HU-12-D-475609    H 16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98   11  Varga István              0.cs.  F06  HU-14-25-31104    H 163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99   12  Kiss Barnabás             1.cs.  F06  HU-13-D-657561    H 163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00    0  Horváth Ferenc            1.cs.  F05  HU-12-11-72826    H 16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01   41  Németh Lajos              2.cs.  F35  HU-12-D-474961    H 16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02   37  Andorka testvérek         0.cs.  F29  HU-12-D-526594    H 163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39   13  Elekes István             0.cs.  F30  HU-14-11-91174    H 163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03   38  Cser Balázs               0.cs.  F29  HU-14-M-137474    H 16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04    0  Kovács Imre               1.cs.  F05  HU 11-D-359055    H 16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05   39  Dóczy dúc                 1.cs.  F29  HU-12-11-72962    H 163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06   17  Kovács Miklós             1.cs.  F33  HU-11-11-68942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07   40  Kocsis dúc                0.cs.  F29  HU-14-D-804475    H 163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40    2  Kiss László               2.cs.  F01  HU-13-D-625120    T 16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08   42  Nagy Béla                 1.cs.  F35  HU-13-11-84365    H 16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41    2  Tolnay László             1.cs.  F19  HU-11-D-357212    H 162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09   36  Papp László és fia        0.cs.  F16  HU-14-D-753522    H 162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10   37  Szalai testvérek          2.cs.  F16  HU-13-11-82524    H 16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11   13  Király József             1.cs.  F06  HU-11-25-08430    H 16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12    0  Horváth Ferenc            0.cs.  F05  HU-14-D-803386    H 162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42   14  Rácz-Süveges              1.cs.  F13  HU-14-O-33698     H 16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13   18  Prém Zoltán               1.cs.  F33  HU-13-D-629992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14   41  Dóczy dúc                 2.cs.  F29  HU-14-O-35023     H 162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15   43  Csordás Károly            2.cs.  F35  HU-11-11-68013    H 162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16   19  Prém Zoltán               1.cs.  F33  HU-11-D-357185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17   42  Káldi Imre                1.cs.  F29  HU-14-11-89544    H 16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18   44  Zámolyi Zoltán            1.cs.  F35  HU-13-D-628934    H 16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43   15  Klauz Attila              2.cs.  F13  HU-14-D-752366    H 162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19   45  Zámolyi Zoltán            1.cs.  F35  HU-12-D-475130    H 162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0   46  Csordás Károly            2.cs.  F35  HU-11-D-431795    H 162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21   38  Takács Gábor              0.cs.  F16  SK-12-0107-242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22   14  Kiss Béla                 2.cs.  F06  HU-13-D-657658    H 162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23   15  Kiss Béla                 2.cs.  F06  HU-13-D-657657    H 162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24   47  Zámolyi Zoltán            1.cs.  F35  HU-10-11-59210    H 162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25   43  Káldi Imre                2.cs.  F29  HU-14-11-89564    H 162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26    0  Jakab Sándor              0.cs.  F05  HU-10-D-266455    H 162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27   39  Csepi Bence               2.cs.  F16  HU-12-25-17377    H 16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28   20  Élő Szilveszter           2.cs.  F33  HU-14-D-755065    H 1627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29   48  Szabó László              0.cs.  F35  HU-14-D-828981    H 162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 44    3  Szórádi Imre              0.cs.  F19  HU-14-11-90061    T 162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45   16  Kókai Attila és fia       1.cs.  F13  HU-13-D-627558    H 16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46    3  Remete Ferenc             2.cs.  F01  HU-11-D-356052    H 16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0    0  Németh József             1.cs.  F05  HU-10-11-53702    H 162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1   40  Csepi Bence               2.cs.  F16  HU-14-11-88723    H 16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2   12  Szőczei László            1.cs.  F08  HU-14-D-816605    H 162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33   16  Kiss Béla                 0.cs.  F06  HU-13-D-659422    H 162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34   13  Csizmazia Dezső           0.cs.  F08  HU-12-D-564081    T 16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47   17  Rácz-Süveges              2.cs.  F13  HU-14-D-816111    H 16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35   14  Pongrácz Sándor           2.cs.  F08  HU-14-D-817040    H 162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36    0  Jakab Sándor              0.cs.  F05  HU-14-D-817415    H 162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37   44  Kocsis dúc                0.cs.  F29  HU-13-D-658479    H 162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48    5  Viglidán Ágoston          0.cs.  F24  SK-14-M55-1738    T 162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38   17  Varga István              1.cs.  F06  HU-12-25-17251    H 16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39   49  Szabó László              1.cs.  F35  HU-11-11-68247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40   50  Szabó László              2.cs.  F35  HU-14-D-829789    H 162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41   41  Ledó Gábor                1.cs.  F16  HU-11-D-404606    H 162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2   21  Kovács József             1.cs.  F33  HU-13-M-134598    H 16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43   51  Bendes Péter              1.cs.  F35  HU-14-D-755556    H 162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4   52  Csordás Károly            0.cs.  F35  HU-14-D-772848    H 162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45    0  Horváth Ferenc            0.cs.  F05  HU-14-D-803378    H 16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46   42  Adrián Arnold és fia      1.cs.  F16  HU-13-D-672358    H 16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247   43  Mitring Imre              2.cs.  F16  HU-14-D-753043    H 162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49   14  Földing Norbert és apja   1.cs.  F30  HU-12-O-13761     H 162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50    8  Szórádi Frigyes           1.cs.  F10  HU-12-11-74425    H 162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48    0  Horváth Ferenc            0.cs.  F05  HU-14-D-804381    H 16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49   53  Csordás Károly            0.cs.  F35  HU-14-D-755479    H 16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51    6  Viglidán Ágoston          1.cs.  F24  HU-13-25-27103    H 16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0    0  Jakab Sándor              1.cs.  F05  HU-12-D-472345    H 16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51   22  Kovács József             2.cs.  F33  HU-12-D-476012    H 162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52   15  Földing Norbert és apja   1.cs.  F30  HU-10-D-312635    H 162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52    0  Horváth Ferenc            0.cs.  F05  HU-14-25-30624    H 162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53   54  Németh László             0.cs.  F35  HU-13-11-84584    H 16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53    4  Remete Ferenc             2.cs.  F01  HU-13-D-625059    H 162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54   44  Adrián Arnold és fia      0.cs.  F16  HU-14-D-829558    H 162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55   23  Bedő László               0.cs.  F33  HU-14-11-91308    H 162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54    4  Tolnay László             1.cs.  F19  HU-13-11-82707    H 162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55    5  Tolnay László             2.cs.  F19  HU-12-D-474411    H 162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56   16  Földing Norbert és apja   1.cs.  F30  HU-12-D-475621    H 162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56    0  Horváth Ferenc            0.cs.  F05  HU-14-D-804378    H 162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257   45  Káldi Imre                2.cs.  F29  HU-14-11-89528    H 162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58   45  Kiss Károly               1.cs.  F16  HU-12-D-474490    H 162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59   46  Mitring Imre              0.cs.  F16  HU-14-D-753039    H 1624,2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0   46  Gősi Gergely              1.cs.  F29  HU-13-D-658855    H 162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61   47  Andorka testvérek         1.cs.  F29  HU-12-D-526596    H 162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62   24  Kertai László             1.cs.  F33  HU-12-11-77238    H 1623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63   15  Hujber Imre               1.cs.  F08  HU-12-13-78426    H 162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57   17  Markó Dezső               0.cs.  F30  HU-14-D-754826    H 162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64   25  Németh Károly             2.cs.  F33  HU-14-11-91267    H 162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65   47  Holchammer Sándor         1.cs.  F16  HU-13-11-82587    H 162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66   48  Rasztovich Gyula          1.cs.  F29  HU-14-M-135040    H 16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67    0  Csordás Károly            2.cs.  F35  HU-14-D-755413    H 162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68    0  Németh Lajos              1.cs.  F35  HU-09-11-49200    H 162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58   18  Szakács Miklós            1.cs.  F13  HU-13-D-627160    H 1622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59    7  Fehér Ferenc              1.cs.  F24  HU-13-D-628572    H 162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69   16  Csizmazia Dezső           0.cs.  F08  HU-14-D-816736    T 16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70   49  Rasztovich Gyula          2.cs.  F29  HU-13-M-134502    H 16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60    6  Tolnay László             1.cs.  F19  HU-13-11-82383    H 16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71   26  Szabó Attila              2.cs.  F33  HU-10-11-60634    H 16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72    0  Horváth Ferenc            2.cs.  F05  HU-13-25-24338    H 16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73   48  Szabó László              2.cs.  F16  HU-14-11-89224    H 16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74    0  Tóth László               1.cs.  F35  HU-10-11-59942    H 16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61   18  Elekes István             1.cs.  F30  HU-13-11-85236    H 16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75   50  Kocsis dúc                0.cs.  F29  HU-14-D-804469    H 162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76   49  Holchammer Sándor         2.cs.  F16  HU-11-11-65605    H 162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62    7  Tolnay László             2.cs.  F19  HU-13-11-82710    H 16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63   19  Szakács Miklós            1.cs.  F13  HU-13-D-627194    H 162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77   51  Kocsis dúc                1.cs.  F29  HU-12-O-15627     H 162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78   52  Brányi András             1.cs.  F29  HU-12-25-22584    H 162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79    0  Németh László             1.cs.  F35  HU-12-11-77399    H 16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80   53  Kocsis dúc                2.cs.  F29  HU-13-D-658443    H 16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64    5  Forró József              0.cs.  F01  HU-13-D-692016    T 16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65   19  Csidey József             2.cs.  F30  HU-14-O-33724     H 162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81    0  Németh László             1.cs.  F35  HU-12-11-77332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82   54  Kocsis dúc                0.cs.  F29  HU-13-D-658468    H 162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83   50  Szabó László              1.cs.  F16  HU-14-D-753408    H 16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84   51  Balla Ferenc              2.cs.  F16  HU-14-D-753148    H 162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85   55  Kocsis dúc                0.cs.  F29  HU-13-D-658449    H 16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86    0  Németh László             1.cs.  F35  HU-11-05-14326    H 162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 66   20  Kókai Attila és fia       2.cs.  F13  HU-14-D-752251    H 16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87   56  Kocsis dúc                0.cs.  F29  HU-14-D-804464    H 161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 67   21  Ács György                1.cs.  F13  HU-14-D-751955    T 161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68   22  Kókai Attila és fia       1.cs.  F13  HU-13-D-627550    H 161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88   57  Cser Balázs               0.cs.  F29  HU-14-D-816583    H 161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69   23  Klauz Attila              2.cs.  F13  HU-12-D-476500    H 16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89   52  Papp László és fia        0.cs.  F16  HU-14-D-753519    H 161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70    1  Zvezdovics Szilvér        2.cs.  F02  HU-14-D-749684    H 16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90   53  Szabó László              1.cs.  F16  HU-13-11-82889    H 161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 71   20  Földing József és fia     2.cs.  F30  HU-14-O-27223     H 161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 72   24  Scheily Gábor             0.cs.  F13  HU-13-M-132604    H 1619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 73   21  Markó Dezső               2.cs.  F30  HU-14-D-754840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74   25  Kókai Attila és fia       0.cs.  F13  HU-14-D-752214    H 161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91    0  Jakab Sándor              0.cs.  F05  HU-14-D-817430    H 161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 75   26  Scheily Gábor             0.cs.  F13  HU-14-M-137595    H 16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 76   22  Földing Norbert és apja   0.cs.  F30  HU-14-O-33706 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92   58  Rasztovich Gyula          2.cs.  F29  HU-14-D-752511    T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93   54  Papp László és fia        1.cs.  F16  HU-13-11-82205    H 161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94    0  Tóth László               0.cs.  F35  HU-13-11-84836    H 161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95   55  Kiss Károly               2.cs.  F16  HU-14-11-89278    H 161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96    0  Kovács Imre               0.cs.  F05  HU-13-D-657278    H 161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97   17  Viola János               2.cs.  F08  HU-12-D-476439    H 161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98   27  Papp Géza és fia          1.cs.  F33  HU-14-D-755146    H 16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99    0  Szabó László              1.cs.  F35  HU-11-11-68249    H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00   28  Papp Géza és fia          2.cs.  F33  HU-14-D-755163    T 16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77   27  Scheily Gábor             0.cs.  F13  HU-12-D-473448    H 161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78    2  Kövecses Gábor            1.cs.  F02  HU-14-O-38197     H 16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79   23  Földing József és fia     1.cs.  F30  HU-13-O-19224     H 16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01    0  Szabó László              0.cs.  F35  HU-14-D-829783    H 16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80    3  Kövecses Gábor            1.cs.  F02  HU-14-D-749428    H 161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02   29  Udvardi János             1.cs.  F33  HU-13-D-629642    H 161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03   56  Papp László és fia        0.cs.  F16  HU-13-D-627727    H 16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04   59  Rédli István              1.cs.  F29  HU-11-D-359218    H 16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05    0  Tóth László               2.cs.  F35  HU-12-D-477051    H 16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306   60  Rédli István              2.cs.  F29  HU-14-D-774145    H 16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07   61  Rasztovich Gyula          0.cs.  F29  HU-13-D-657243    H 161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 81   28  Scheily Gábor             1.cs.  F13  HU-12-D-537366    H 16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08   30  Kovács József             2.cs.  F33  HU-14-O-27249     T 161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09    0  Horváth Ferenc            2.cs.  F05  HU-13-D-657540    H 161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10   31  Kovács József             0.cs.  F33  HU-14-D-755114    T 16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11   57  Szabó László              1.cs.  F16  HU-12-11-74930    H 161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12   58  Csepi Bence               1.cs.  F16  HU-12-D-474155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13   62  Andorka testvérek         0.cs.  F29  HU-11-25-15314    H 161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14    0  Bendes Péter              2.cs.  F35  HU-14-D-755574    H 161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15   59  Ledó Gábor                2.cs.  F16  HU-12-11-75485    H 16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82    8  Tolnay László             0.cs.  F19  HU-14-11-89942    H 161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16   32  Kovács József             2.cs.  F33  HU-14-D-754976    H 161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17   60  Szabó László              1.cs.  F16  HU-13-11-82907    H 161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18   61  Ledó Gábor                0.cs.  F16  HU-14-M-137230    H 161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19   63  Rédli István              1.cs.  F29  HU-13-D-593409    H 16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20   33  Németh Károly             1.cs.  F33  HU-13-D-629793    H 161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83    9  Szórádi Imre              0.cs.  F19  HU-14-11-89751    H 161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21   34  Kovács József             1.cs.  F33  HU-11-11-65631    T 16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22   62  Takács Gábor              1.cs.  F16  HU-11-11-65350    H 161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 84   24  Elekes István             1.cs.  F30  HU-13-11-85205    H 16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23   35  Németh Károly             2.cs.  F33  HU-13-11-85499    H 16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24   64  Cser Balázs               1.cs.  F29  HU-13-D-699458    H 16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85    9  Makker dúc                2.cs.  F10  HU-12-11-73929    H 161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25   63  Lenzsér Gyula             1.cs.  F16  HU-12-11-75784    H 161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 86   10  Tolnay László             0.cs.  F19  HU-14-11-89936    H 16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87    4  Feicser Béla              1.cs.  F02  HU-10-11-52644    H 161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26   64  Bölönyi János             1.cs.  F16  HU-11-25-14682    H 161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27    0  Éliás István              1.cs.  F05  HU-12-D-478375    H 161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28   36  Kovács József             1.cs.  F33  HU-13-D-629947    H 16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29   65  Holchammer Sándor         2.cs.  F16  HU-11-11-65620    H 161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30   37  Kovács Miklós             2.cs.  F33  HU-13-D-629810    H 161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31   66  Czank Sándor              2.cs.  F16  HU-11-13-82750    H 161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88   10  Füredi Péter              2.cs.  F10  HU-14-D-816230    H 161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89   11  Szücs Gyula               1.cs.  F10  HU-12-D-473344    H 161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 90   29  Scheily Gábor             0.cs.  F13  HU-13-D-627664    H 16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32   65  Kovács Csaba              1.cs.  F29  HU-10-25-05181    H 16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33   67  Holchammer Sándor         2.cs.  F16  HU-13-11-82583    H 16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334   68  Ledó Gábor                2.cs.  F16  HU-13-D-628004    H 1614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35   69  Czank Sándor              2.cs.  F16  HU-11-13-82885    H 16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36   70  Rum János dr.             0.cs.  F16  HU-14-D-753166    H 1614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37   18  Szőczei László            1.cs.  F08  HU-14-D-816621    H 16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38   66  Kovács Csaba              1.cs.  F29  HU-14-11-89393    H 16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91   30  Kókai Attila és fia       0.cs.  F13  HU-14-D-752237    H 16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39   18  Miskolczi Ernő            1.cs.  F06  HU 11-25-08478    H 161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40    0  Tóth László               2.cs.  F35  HU-14-D-755729    H 161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92    8  Fehér Ferenc              1.cs.  F24  HU-14-D-754279    H 16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41   67  Kovács Csaba              1.cs.  F29  HU-13-D-699430    H 16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93   31  Scheily Gábor             2.cs.  F13  HU-14-D-752144    H 16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94   12  Makker dúc                1.cs.  F10  HU-13-11-81705    H 161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42   68  Kovács Csaba              1.cs.  F29  HU-13-D-699449    H 161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43   19  Renczés Ottó              2.cs.  F08  HU-14-11-87081    H 161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44   69  Rasztovich Gyula          2.cs.  F29  HU-14-M-135033    H 16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345   20  Viola János               1.cs.  F08  HU-12-D-476430    H 161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95   32  Soós István               2.cs.  F13  HU-11-D-368316    H 161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46   71  Adrián Arnold és fia      0.cs.  F16  HU-14-M-137379    H 16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96   13  Makker dúc                2.cs.  F10  HU-13-11-81709    H 16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47   72  Balla Ferenc              1.cs.  F16  HU-13-D-593278    H 161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48    0  Szabó László              0.cs.  F35  HU-14-D-817765    H 161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49   73  Czank Sándor              1.cs.  F16  HU-13-D-627790    H 16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50    0  Kovács Imre               0.cs.  F05  HU-14-D-803566    H 161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 97    9  Fehér Ferenc              1.cs.  F24  HU-14-M-137042    H 16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51   38  Szabó Attila              0.cs.  F33  HU-13-D-629747    T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52   39  Papp Géza és fia          2.cs.  F33  HU-14-D-755166    H 16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98   11  Hanich Mihály             1.cs.  F19  HU 14-D-819250    H 161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53   40  Szabó Attila              2.cs.  F33  HU-14-M-137127    H 161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 99   14  Szórádi Frigyes           1.cs.  F10  HU-14-11-88405    H 161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54   70  Andorka testvérek         0.cs.  F29  HU-14-D-752994    H 161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55   21  Renczés Ottó              1.cs.  F08  HU-14-11-87094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56   19  Király József             1.cs.  F06  HU-13-D-657625    H 161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00   15  Szücs Tibor               1.cs.  F10  HU-14-O-26980     H 161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101   12  Tolnay László             0.cs.  F19  HU-14-11-89949    H 161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57    0  Németh József             2.cs.  F05  HU-13-D-657325    H 161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102   25  Földing Norbert és apja   1.cs.  F30  HU-13-D-629320    H 161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58   22  Szőczei László            1.cs.  F08  HU-11-11-63307    H 161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59   20  Kiss Béla                 0.cs.  F06  HU-14-11-89435    H 16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103   26  Földing Norbert és apja   1.cs.  F30  HU-12-D-475659    H 161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60   71  Kocsis dúc                0.cs.  F29  HU-14-25-30627    H 161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104   16  Hengszter József          1.cs.  F10  HU-12-D-478919    H 161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61   72  Rédli István              1.cs.  F29  HU-11-11-63225    H 161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105   27  Földing Norbert és apja   0.cs.  F30  HU-14-M-137255    H 161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62   73  Kocsis dúc                0.cs.  F29  HU-13-D-658424    H 160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106   13  Tolnay László             2.cs.  F19  HU-14-11-89953    H 1609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107    5  Kustyán-Ayurveda dúc      0.cs.  F02  HU-11-D-333948    H 16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63   74  Gősi Gergely              2.cs.  F29  HU-14-D-816485    H 160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64   75  Dóczy dúc                 1.cs.  F29  HU-13-D-657066    H 160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365   41  Papp Géza és fia          0.cs.  F33  HU-14-D-755175    T 160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66   74  Mitring Imre              1.cs.  F16  HU-13-D-627851    H 16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108   28  Knauz testvérek           0.cs.  F30  HU 14-O-27228     T 160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67    0  Szabó László              0.cs.  F35  HU-14-D-828982    H 160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368   75  Szalai testvérek          1.cs.  F16  HU-13-11-82530    H 160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109   17  Rebenek Imre              2.cs.  F10  HU-14-D-751823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69    0  Horváth Ferenc            0.cs.  F05  HU-14-D-803395    H 160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70   76  Rasztovich Gyula          0.cs.  F29  HU-12-M-129620    H 160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71   76  Ledó Gábor                2.cs.  F16  HU-13-11-82320    H 160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72   42  Németh Károly             1.cs.  F33  HU-13-11-85437    H 160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73   77  Ledó Gábor                0.cs.  F16  HU-13-11-83020    H 160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74   23  Renczés Ottó              2.cs.  F08  HU-14-11-87078    H 160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110    6  Balog Norbert             1.cs.  F01  HU-13-D-625063    H 160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111   18  J.Varga Attila            1.cs.  F10  HU-13-D-594299    H 160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75   78  Ledó Gábor                0.cs.  F16  HU-14-M-137228    H 160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112   14  Tolnay László             2.cs.  F19  HU-13-11-82343    H 160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76   24  Viola János               1.cs.  F08  HU-12-D-476433    H 160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113   19  Szücs Gyula               1.cs.  F10  HU-09-11-44025    H 16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77   77  Cser Balázs               1.cs.  F29  HU-13-D-699479    H 160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14   33  Scheily Gábor             1.cs.  F13  HU-13-D-627616    H 16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78   79  Holchammer Sándor         1.cs.  F16  HU-13-11-82202    H 160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79   80  Kiss Károly               1.cs.  F16  HU-12-D-474496    H 160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15   34  Scheily Gábor             1.cs.  F13  HU-13-D-627640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116   35  Scheily Gábor             0.cs.  F13  HU-12-D-473461    H 16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80   81  Lenzsér Gyula             1.cs.  F16  HU-13-D-628226    H 160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17    7  Forró József              1.cs.  F01  HU-13-D-692008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381   78  Kocsis dúc                2.cs.  F29  HU-14-D-774491    H 160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82   82  Adrián Arnold és fia      0.cs.  F16  HU-12-D-474399    H 160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383   79  Cser Balázs               2.cs.  F29  HU-13-D-699480    H 160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118   36  Scheily Gábor             2.cs.  F13  HU-13-D-627641    H 16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19   10  Viglidán Ágoston          2.cs.  F24  HU-13-11-84002    H 160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384   43  Németh Károly             1.cs.  F33  HU-10-11-55631    H 160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85   44  Kertai László             1.cs.  F33  HU-12-D-473886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386   21  Kiss Béla                 2.cs.  F06  HU-12-D-525125    H 160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87   83  Adrián Arnold és fia      0.cs.  F16  HU-14-M-137387    H 160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20   37  Scheily Gábor             0.cs.  F13  HU-14-M-137588    H 16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388   45  Kertai László             1.cs.  F33  HU-14-D-755227    H 160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21   20  Szücs Gyula               2.cs.  F10  HU-13-D-627005    H 160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389   25  Szőczei László            1.cs.  F08  HU-10-11-5383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390   84  Czank Sándor              2.cs.  F16  HU-11-12-75105    H 16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391   85  Ledó Gábor                0.cs.  F16  HU-13-D-628021    H 160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392   22  Kiss Béla                 2.cs.  F06  HU-13-D-594814    H 16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393   23  Szilágyi András           0.cs.  F06  HU-14-D-817902    H 16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122   15  Szórádi Imre              1.cs.  F19  HU-12-11-76040    H 160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23   38  Scheily Gábor             2.cs.  F13  HU-12-D-473438    H 160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394   80  Kocsis dúc                1.cs.  F29  HU-14-25-33530    H 16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395   81  Kocsis dúc                0.cs.  F29  HU-14-O-27193     H 160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396   26  Viola János               2.cs.  F08  HU-14-D-750727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97   24  Kiss Béla                 1.cs.  F06  HU-13-M-132169    H 160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98    0  Kovács Imre               0.cs.  F05  HU-14-D-803552    H 16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124   39  Soós István               1.cs.  F13  HU-13-D-627328    H 160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99   86  Adrián Arnold és fia      0.cs.  F16  HU-14-D-753316    H 160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400   82  Kocsis dúc                0.cs.  F29  HU-14-25-33542    H 160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401   46  Király László             1.cs.  F33  HU-13-D-629754    H 160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02    0  Csordás Károly            1.cs.  F35  HU-13-D-628858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403   87  Lenzsér Gyula             1.cs.  F16  HU-12-11-75783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404   25  Varga István              1.cs.  F06  HU-13-D-659431    H 16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405   88  Károlyi Sándor            1.cs.  F16  HU-14-M-135451    H 160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406   89  Papp László és fia        0.cs.  F16  HU-11-11-65773    H 16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407   47  Németh Károly             1.cs.  F33  HU-13-11-85477    H 160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08    0  Csordás Károly            0.cs.  F35  HU-14-D-772847    H 160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09   90  Takács Gábor              1.cs.  F16  HU-13-D-627602    H 160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25    8  Kiss László               1.cs.  F01  HU-14-D-749013    H 160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126   40  Magyari Zsolt és fia      0.cs.  F13  HU-14-D-829213    H 160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410   48  Udvardi János             2.cs.  F33  HU-13-D-629626    H 160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27   16  Tolnay László             0.cs.  F19  HU-12-D-564272    H 16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128   29  Földing József és fia     2.cs.  F30  HU-14-D-754370    H 160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29   21  Makker dúc                2.cs.  F10  HU-13-11-81724    H 160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411   91  Rum János dr.             0.cs.  F16  HU-14-D-753583    H 16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30   30  Elekes István             1.cs.  F30  HU-13-11-85342    H 160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412   26  Varga István              2.cs.  F06  HU-14-25-31112    H 160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413   92  Papp László és fia        0.cs.  F16  HU-13-D-627728    H 160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14   93  Szabó László              1.cs.  F16  HU-13-11-82944    H 160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415   83  Kocsis dúc                0.cs.  F29  HU-11-D-359251    H 160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416   27  Kiss Béla                 2.cs.  F06  HU-13-D-670911    H 16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417   49  Kovács József             1.cs.  F33  HU-13-D-629945    H 160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31   31  Elekes István             1.cs.  F30  HU-13-11-85219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418   50  Kovács József             0.cs.  F33  HU-14-D-816273    H 160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32   32  Knauz testvérek           1.cs.  F30  HU-14-D-828007    H 16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19    0  Csordás Károly            0.cs.  F35  HU-14-D-755460    H 160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420    0  Jakab Sándor              0.cs.  F05  HU-13-25-24016    H 160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21   84  Brányi András             1.cs.  F29  HU-12-25-22580    H 16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33   17  Tóth József               1.cs.  F19  HU-10-11-57386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22   28  Takács Mihály             1.cs.  F06  HU-10-25-99133    H 160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134   11  Viglidán György           1.cs.  F24  HU-11-11-67889    T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135   22  Szücs Gyula               1.cs.  F10  HU-13-D-627010    H 160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423   94  Károlyi Sándor            2.cs.  F16  HU-14-D-753456    H 160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24   51  Bedő Szabolcs             1.cs.  F33  HU-11-11-69077    H 16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425   95  Papp László és fia        0.cs.  F16  HU-14-11-89625    H 1603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36   12  Viglidán György           2.cs.  F24  HU-14-11-90896    T 160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37   33  Markó Dezső               1.cs.  F30  HU-12-D-475713    H 160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38   34  Markó Dezső               1.cs.  F30  HU-13-D-629529    H 1603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426   96  Szabó László              2.cs.  F16  HU-14-11-89217    H 16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427   27  Renczés Ottó              2.cs.  F08  HU-12-D-473642    H 160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28   29  Kiss Barnabás             1.cs.  F06  HU-13-D-657569    H 160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29   52  Kovács József             2.cs.  F33  HU-13-D-629583    H 160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30   97  Takács Gábor              2.cs.  F16  HU-12-11-75621    H 160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139   41  Scheily Gábor             0.cs.  F13  HU-13-M-132619    H 16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40   13  Koczman József            1.cs.  F24  HU-14-D-816901    H 160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31    0  Brányi András             1.cs.  F29  HU-12-D-526668    H 160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432   53  Kovács Miklós             1.cs.  F33  HU-12-D-476093    H 160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41   35  Földing Norbert és apja   2.cs.  F30  HU-10-D-265869    H 16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42   42  Kókai Attila és fia       0.cs.  F13  HU-13-D-627518    H 160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43   36  Elekes István             0.cs.  F30  HU-13-D-594904    H 160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33   54  Bedő László               1.cs.  F33  HU-12-11-78341    H 16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34   98  Csepi Bence               1.cs.  F16  HU-14-11-88736    H 1602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435   30  Kiss Barnabás             1.cs.  F06  HU-14-D-803655    H 160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436    0  Kovács Imre               2.cs.  F05  HU-12-D-532812    H 160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44   18  Szórádi Imre              0.cs.  F19  HU-13-D-628418    T 160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37    0  Brányi András             2.cs.  F29  HU-14-O-27052     H 160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45   43  Kókai Attila és fia       2.cs.  F13  HU-14-D-752241    H 160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38    0  Kovács Imre               2.cs.  F05  HU-13-D-657379    H 160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39    0  Szabó László              0.cs.  F35  HU-14-D-755665    H 160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440   55  Bedő László               1.cs.  F33  HU-14-11-91310    H 16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46    6  Kulicskó Ferenc           2.cs.  F02  HU-13-11-78962    H 160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41    0  Szabó László              2.cs.  F35  HU-14-D-755659    H 160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47   37  Földing Norbert és apja   0.cs.  F30  HU-14-D-754428    H 160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148   38  Földing Norbert és apja   2.cs.  F30  HU-13-M-132876    H 160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149    7  Kustyán-Ayurveda dúc      1.cs.  F02  HU-10-D-267211    H 160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42   56  Király László             2.cs.  F33  HU-14-D-754881    H 160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150   39  Földing Norbert és apja   1.cs.  F30  HU-13-D-629326    H 16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151   14  Váczi András              1.cs.  F24  HU-13-D-593963    T 16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152   19  Szórádi Imre              1.cs.  F19  HU-14-11-90068    T 160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443   31  Takács Mihály             1.cs.  F06  HU-10-O-4704      H 160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53    8  Páva Zoltán               0.cs.  F02  HU-14-D-749771    T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54   44  Rácz-Süveges              1.cs.  F13  HU-14-D-816125    H 16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44   57  Kovács József             2.cs.  F33  HU-12-D-476011    T 160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155   40  Markó Dezső               1.cs.  F30  HU-13-D-629543    H 160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56   20  Hanich Mihály             1.cs.  F19  HU 13-11-83197    H 160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45   58  Kovács József             1.cs.  F33  HU-13-D-629943    H 16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46    0  Tóth László               2.cs.  F35  HU-13-D-628959    H 16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57   21  Tolnay László             2.cs.  F19  HU-13-D-628268    H 16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47    0  Brányi András             0.cs.  F29  HU-14-D-752678    H 160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158   45  Magyari Zsolt és fia      1.cs.  F13  HU-14-D-752023    H 159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59   41  Elekes István             0.cs.  F30  HU-14-08-47682    H 15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48   99  Kiss Károly               1.cs.  F16  HU-13-11-82964    H 15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49    0  Dóczy dúc                 2.cs.  F29  HU-14-D-752750    H 15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450   59  Udvardi János             0.cs.  F33  HU-13-D-629634    H 15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51    0  Brányi András             0.cs.  F29  HU-14-D-752663    H 159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52    0  Tóth László               0.cs.  F35  HU-13-D-628975    H 159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160   42  Földing József és fia     1.cs.  F30  HU-12-D-474753    H 15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53  100  Adrián Arnold és fia      1.cs.  F16  HU-13-D-627931    H 159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454    0  Jakab Sándor              2.cs.  F05  HU-13-25-24072    H 159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55  101  Holchammer Sándor         2.cs.  F16  HU-12-D-474470    H 15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56   60  Kertai László             2.cs.  F33  HU-14-D-828930    H 159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57   61  Prém Zoltán               1.cs.  F33  HU-09-11-51272    H 15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58   62  Élő Szilveszter           1.cs.  F33  HU-13-D-629677    H 159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59    0  Brányi András             1.cs.  F29  HU-12-D-526662    H 1599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60    0  Andorka testvérek         2.cs.  F29  HU-13-D-658804    H 159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461    0  Tóth László               0.cs.  F35  HU-14-D-755764    H 15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62    0  Csordás Károly            2.cs.  F35  HU-14-D-755478    H 15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161   15  Viglidán Ágoston          1.cs.  F24  HU-13-11-84111    H 159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463    0  Szabó László              1.cs.  F35  HU-12-D-475068    H 15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64   32  Gerebenics Zsolt          1.cs.  F06  HU-12-25-17364    H 159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465    0  Szabó László              2.cs.  F35  HU-12-D-475098    H 15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62   46  Rácz-Süveges              2.cs.  F13  HU-14-O-33696 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163   47  Rácz-Süveges              2.cs.  F13  HU-14-M-137074    H 15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164   43  Földing Norbert és apja   1.cs.  F30  HU-13-O-19204     H 159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165    1  Vigh Tibor                0.cs.  F20  HU-11-O-07736     H 15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66  102  Szabó László              2.cs.  F16  HU-14-D-753406    H 159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467   33  Varga István              1.cs.  F06  HU-14-25-31072    H 159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68    0  Schwartz János            1.cs.  F29  HU-12-25-20500    H 15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66    9  Szarvas István            0.cs.  F02  HU-13-11-78807    H 159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167   48  Rácz-Süveges              2.cs.  F13  HU-14-M-137093    H 159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469   34  Gerebenics Zsolt          1.cs.  F06  HU-13-25-25069    H 159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470    0  Nagy Béla                 2.cs.  F35  HU-13-11-84315    H 159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68   23  Rebenek Imre              1.cs.  F10  HU-12-D-477793    H 15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  0   28  Helyes Gábor              1.cs.  F08  HU-14-11-87213    H 159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69   22  Szórádi Imre              2.cs.  F19  HU-12-O-16402     H 159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  0   29  Viola János               1.cs.  F08  HU-11-11-63842    H 159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70   24  Rebenek Imre              1.cs.  F10  HU-12-D-477786    H 159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71   49  Szakács Miklós            1.cs.  F13  HU-13-D-627145    H 15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  0    0  Nagy Béla                 1.cs.  F35  HU-13-11-84355    H 15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  0   35  Takács Mihály             1.cs.  F06  HU-13-M-132094    H 159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  0    0  Kovács Csaba              1.cs.  F29  HU-13-D-699408    H 159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172    9  Forró József              0.cs.  F01  HU-14-D-749172    H 159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36  Kiss Béla                 0.cs.  F06  HU-14-M-136887    H 159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  0   30  Nagy György               1.cs.  F08  HU-13-11-80727    H 15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  0    0  Rasztovich Gyula          1.cs.  F29  HU-14-D-752538    T 159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  0   63  Németh Károly             2.cs.  F33  HU-14-11-91237    H 159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 0  Nagy Béla                 1.cs.  F35  HU-13-11-84368    H 15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73   25  J.Varga Attila            1.cs.  F10  HU-14-11-88380    H 159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103  Takács Gábor              2.cs.  F16  HU-12-11-75313    H 159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74   10  Remete Ferenc             2.cs.  F01  HU-13-D-625146    H 15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75   44  Földing József és fia     1.cs.  F30  HU-14-D-754527    H 159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76   23  Szórádi Imre              0.cs.  F19  HU-14-11-90052    H 159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Schwartz János            1.cs.  F29  HU-13-25-29111    H 159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77   11  Kiss László               1.cs.  F01  HU-13-D-625107    H 159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178   26  Szücs Gyula               1.cs.  F10  HU-13-D-627007    H 159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179   27  Deák Tibor                1.cs.  F10  HU-12-25-20208    H 159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Kovács Imre               2.cs.  F05  HU-13-D-657297    H 159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104  Rum János dr.             1.cs.  F16  HU-12-D-474099    H 159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  0  105  Rum János dr.             1.cs.  F16  HU-10-D-267619    H 159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  0    0  Németh József             0.cs.  F05  HU-14-D-803438    H 15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Kocsis dúc                0.cs.  F29  HU-13-25-28264    H 15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  0   31  Hujber Imre               1.cs.  F08  HU-12-D-477446    H 159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Rasztovich Gyula          0.cs.  F29  HU-14-D-752504    T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  0    0  Kovács Imre               0.cs.  F05  HU-14-D-803560    H 159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  0  106  Ledó Gábor                0.cs.  F16  HU-14-M-137223    H 159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  0   32  Nagy György               1.cs.  F08  HU-14-O-26857     T 15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80    2  Vigh Tibor                1.cs.  F20  HU-10-D-300573    H 15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  0  107  Csepi Bence               0.cs.  F16  HU-14-11-88711    H 159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81   28  Szücs Tibor               1.cs.  F10  HU-13-D-630599    H 159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108  Adrián Arnold és fia      0.cs.  F16  HU-12-D-474365    H 15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82   45  Csidey József             1.cs.  F30  HU-14-M-137008    H 159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  0    0  Jakab Sándor              0.cs.  F05  HU-13-D-657448    H 159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109  Papp László és fia        1.cs.  F16  HU-12-D-474126    H 159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83   10  Kustyán-Ayurveda dúc      2.cs.  F02  HU-12-D-531161    H 159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 0  Rasztovich Gyula          1.cs.  F29  HU-14-D-752527    H 15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184   29  Füredi Péter              1.cs.  F10  HU-11-D-404270    H 159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  0   64  Udvardi János             0.cs.  F33  HU-13-D-629610    H 159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  0   65  Németh Károly             0.cs.  F33  HU-14-11-91244    H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  0  110  Papp László és fia        0.cs.  F16  HU-12-D-476928    H 15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85   11  Kustyán-Ayurveda dúc      0.cs.  F02  HU-14-O-34558     H 15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86   12  Kustyán-Ayurveda dúc      1.cs.  F02  HU-11-D-333925    H 15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187   24  Berecz Zoltán             0.cs.  F19  SK-14-3005-0506   H 159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88   13  Páva Zoltán               0.cs.  F02  HU-13-D-692143    T 159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89   16  Böröczki Károly           2.cs.  F24  HU-13-11-83921 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190   12  Boros István              1.cs.  F01  SK-13-0301-0156   H 15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  0   33  Hujber Imre               1.cs.  F08  HU-14-D-816870    H 159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  0  111  Rum János dr.             0.cs.  F16  HU-14-D-753578    H 159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91   13  Boros István              2.cs.  F01  SK-13-0301-0128   T 15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92   14  Balog Norbert             1.cs.  F01  HU-13-25-29086    H 15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93   46  Domonkos Csaba            1.cs.  F30  HU-13-D-629213    H 159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94   25  Tolnay László             0.cs.  F19  HU-11-D-357242    H 159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95   47  Knauz testvérek           1.cs.  F30  HU-14-M-137446    H 15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96   26  Berecz Zoltán             1.cs.  F19  SK-12-0301-0318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97   27  Berecz Zoltán             2.cs.  F19  SK-13-55M-0461    H 159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98   15  Remete Ferenc             0.cs.  F01  HU-13-D-594725    H 159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  0    0  Schwartz János            2.cs.  F29  HU-12-25-20550    H 15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37  Király József             2.cs.  F06  HU-14-O-31228     H 159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  0   66  Udvardi János             0.cs.  F33  HU-14-D-755177    H 15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112  Balla Ferenc              1.cs.  F16  HU-12-11-74805    H 15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199   50  Kókai Attila és fia       1.cs.  F13  HU-14-O-26999 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200   51  Kókai Attila és fia       2.cs.  F13  HU-14-D-752217    H 159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  0    0  Dóczy dúc                 1.cs.  F29  HU-13-D-659665    H 159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67  Élő Szilveszter           2.cs.  F33  HU-14-D-755070    H 159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  0  113  Tóth István               1.cs.  F16  HU-12-D-477730    H 159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201   52  Kókai Attila és fia       0.cs.  F13  HU-11-D-395615    H 159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Brányi András             0.cs.  F29  HU-14-11-86041    H 159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202   17  Viglidán György           1.cs.  F24  HU-13-11-83967    T 159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Kocsis dúc                0.cs.  F29  HU-13-D-658483    H 15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  0    0  Horváth Ferenc            2.cs.  F05  HU-13-D-657508    H 15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  0    0  Brányi András             0.cs.  F29  HU-14-D-752661    H 159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  0    0  Kocsis dúc                2.cs.  F29  HU-11-25-13841    H 159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  0   38  Varga István              0.cs.  F06  HU-14-25-31078    H 159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 0  Andorka testvérek         0.cs.  F29  HU-13-O-18116     H 159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 0  Kovács Imre               2.cs.  F05  HU-13-D-657377    H 159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Káldi Imre                2.cs.  F29  HU-14-11-89554    H 159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  0  114  Kiss Károly               2.cs.  F16  HU-13-11-82976    H 159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Éliás István              2.cs.  F05  HU-14-25-30762    H 159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 0  Schwartz János            2.cs.  F29  HU-12-25-20547    H 159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  0    0  Kocsis dúc                2.cs.  F29  HU-13-25-24517    H 15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Rasztovich Gyula          0.cs.  F29  HU-14-M-135817    T 159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03   14  Gregorics László          2.cs.  F02  HU-14-D-723469    H 159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Jakab Sándor              2.cs.  F05  HU-11-D-404009    H 159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04   18  Viglidán György           2.cs.  F24  HU-14-11-90918    H 159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 0  Ledó Gábor                1.cs.  F16  HU-12-D-474359    H 15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39  Kiss Béla                 0.cs.  F06  HU-14-M-136888    H 159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205   16  Árkosi Zoltán             0.cs.  F01  HU-13-D-630094    T 15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 0  Ledó Gábor                1.cs.  F16  HU-11-D-404590    H 159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206   28  Tóth József               2.cs.  F19  HU-13-11-83278    H 158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  0    0  Jakab Sándor              0.cs.  F05  HU-13-D-657424    H 15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Szabó László              2.cs.  F16  HU-14-11-89202    H 15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  0    0  Szabó László              1.cs.  F35  HU-13-D-628733    H 15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  0   40  Kiss Barnabás             2.cs.  F06  HU-14-D-803658    T 158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207   48  Földing Norbert és apja   2.cs.  F30  HU-12-D-475619    H 158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208   15  Szarvas István            2.cs.  F02  HU-13-11-79510    H 158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 0  Kovács Imre               2.cs.  F05  HU-13-D-657390    H 15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41  Kiss Béla                 1.cs.  F06  HU-13-M-132161    H 158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  0    0  Rasztovich Gyula          2.cs.  F29  HU-13-D-657241    H 158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Rédli István              1.cs.  F29  HU-11-D-356469    H 158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209   16  Szarvas István            2.cs.  F02  HU-14-11-90554    H 15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Csepi Bence               1.cs.  F16  HU-13-11-82422    H 15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210   49  Földing Norbert és apja   0.cs.  F30  HU-13-D-629323    H 15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42  Kiss Barnabás             2.cs.  F06  HU-11-O-10213     H 158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Rédli István              1.cs.  F29  HU-11-D-356346    H 15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Papp László és fia        2.cs.  F16  HU-11-D-395155    H 158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  0    0  Adrián Arnold és fia      1.cs.  F16  HU-14-O-27069     H 158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11   17  Gregorics László          1.cs.  F02  HU-14-D-749737    H 158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68  Németh Károly             1.cs.  F33  HU-13-11-85468    H 1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69  Élő Szilveszter           1.cs.  F33  HU-13-D-629689    H 158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Brányi András             1.cs.  F29  HU-12-D-475253    H 1588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Szalai testvérek          1.cs.  F16  HU-13-11-82540    H 158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12   50  Elekes István             0.cs.  F30  HU-13-11-85345    H 158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213   51  Földing Norbert és apja   0.cs.  F30  HU-13-O-19212     H 158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43  Gerebenics Zsolt          1.cs.  F06  HU-13-25-24985    H 15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Mitring Imre              2.cs.  F16  HU-10-11-56854    H 158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Szabó László              2.cs.  F35  HU-14-D-828998    H 158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14   19  Viglidán Ágoston          0.cs.  F24  HU-14-25-33146    H 15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15   17  Balog Norbert             2.cs.  F01  HU-14-D-749093    H 158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16   20  Viglidán Ágoston          2.cs.  F24  HU-14-O-33742     H 15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Dóczy dúc                 1.cs.  F29  HU-13-D-657097    H 15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17   52  Földing Norbert és apja   0.cs.  F30  HU-14-O-33702     H 15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218   18  Árkosi Zoltán             0.cs.  F01  HU-14-D-749126    T 158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Takács Gábor              2.cs.  F16  HU-14-D-829233    H 15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  0    0  Nagy Béla                 0.cs.  F35  HU-13-11-84313    H 15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19   53  Csidey József             2.cs.  F30  HU-14-D-754623    H 158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20   53  Soós István               1.cs.  F13  HU-13-D-594035    H 158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Takács Gábor              1.cs.  F16  HU-13-D-628060    H 15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21   54  Földing Norbert és apja   0.cs.  F30  HU-13-O-19205     H 15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222    0  Klauz Attila              1.cs.  F13  HU-14-D-752394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23   29  Tolnay László             1.cs.  F19  HU-13-11-82708    H 15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Takács Gábor              1.cs.  F16  HU-12-11-75386    H 158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24   18  Kulicskó Ferenc           2.cs.  F02  HU-13-11-78979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25   19  Feicser Béla              1.cs.  F02  HU-11-11-61697    H 15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Szalai testvérek          0.cs.  F16  HU-13-D-667650    T 158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 0  Kocsis dúc                0.cs.  F29  HU-14-D-774490    H 158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Bölönyi János             0.cs.  F16  HU-13-D-658563    H 158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 0  Nagy Béla                 1.cs.  F35  HU-13-11-84308    H 158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Éliás István              1.cs.  F05  HU-13-25-24689    H 15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70  Kovács József             2.cs.  F33  HU-13-D-629592    H 158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226   21  Böröczki Károly           2.cs.  F24  HU-14-11-90778 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Ledó Gábor                0.cs.  F16  HU-14-M-137214    H 158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Kocsis dúc                0.cs.  F29  HU-14-25-33519    H 158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34  Kovács Zoltán             0.cs.  F08  HU-14-D-755883    H 15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Cser Balázs               0.cs.  F29  HU-14-D-816579    H 15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Ledó Gábor                0.cs.  F16  HU-13-11-83034    H 158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Balla Ferenc              1.cs.  F16  HU-11-11-66129    H 15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44  Szilágyi András           0.cs.  F06  HU-14-D-828114    H 158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  0    0  Burda István              1.cs.  F29  HU-13-D-659513    H 158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Papp László és fia        1.cs.  F16  HU-12-D-474361    H 158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  0    0  Burda István              1.cs.  F29  HU-11-25-15594    H 158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227   22  Viglidán Ágoston          0.cs.  F24  HU-14-O-27163     T 158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Burda István              1.cs.  F29  HU-13-25-29270    H 158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Burda István              1.cs.  F29  HU-13-D-659525    H 15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45  Varga István              1.cs.  F06  HU-13-25-24807    H 15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Éliás István              1.cs.  F05  HU-12-11-73078    H 158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Kocsis dúc                2.cs.  F29  HU-13-D-658458    H 15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  0    0  Ledó Gábor                0.cs.  F16  HU-14-D-753218    H 158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228   55  Elekes István             2.cs.  F30  HU-14-11-91194    H 15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Mitring Imre              1.cs.  F16  HU-13-D-627865    H 158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29   19  Kiss László               1.cs.  F01  HU-08-11-32711    H 158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30   30  Szücs Tibor               1.cs.  F10  HU-12-11-73827    H 15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35  Viola János               2.cs.  F08  HU-14-D-750739    H 15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31   31  Rebenek Imre              1.cs.  F10  HU-12-D-477796    H 15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232   32  Nagy Béla                 1.cs.  F10  HU-13-D-630561    H 158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33   33  Deák Tibor                1.cs.  F10  HU-13-D-657970    H 158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  0    0  Brányi András             0.cs.  F29  HU-14-D-752659    H 158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Balla Ferenc              2.cs.  F16  HU-14-O-27070     H 1584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  0  Nagy Béla                 1.cs.  F35  HU-13-11-84323    H 158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34   30  Szórádi Imre              2.cs.  F19  HU-14-11-90024    H 158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35   34  Szórádi Frigyes           1.cs.  F10  HU-10-11-55017    H 15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236    0  Ács György                2.cs.  F13  HU-12-O-13735     H 15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Jakab Sándor              0.cs.  F05  HU-14-D-803238    H 15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37   20  Forró József              0.cs.  F01  HU-13-O-19869     T 15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38   20  Páva Zoltán               2.cs.  F02  HU-12-M-130455    H 15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239   23  Viglidán Ágoston          0.cs.  F24  HU-11-11-67502    T 158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240   21  Gregorics László          1.cs.  F02  HU-14-D-749728    H 158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71  Németh Károly             2.cs.  F33  HU-12-11-74487    H 15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  0   46  Szilágyi András           1.cs.  F06  HU-14-D-817892    H 15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41   56  Knauz testvérek           0.cs.  F30  HU-14-D-828888    T 15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42   24  Viglidán Ágoston          2.cs.  F24  HU-14-25-32907    T 15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243   57  Csidey József             0.cs.  F30  HU-12-D-478087    T 15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  0    0  Andorka testvérek         0.cs.  F29  HU-11-25-15325    H 158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44   58  Földing Norbert és apja   2.cs.  F30  HU-12-D-475603    H 15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  0  Károlyi Sándor            1.cs.  F16  HU-14-11-88744    H 15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45   22  Páva Zoltán               2.cs.  F02  HU-14-D-829330    H 158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Burda István              1.cs.  F29  HU-13-D-659516    H 15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Ledó Gábor                0.cs.  F16  HU-14-D-753271    H 158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Takács Gábor              0.cs.  F16  HU-14-11-89189    H 158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72  Kovács Miklós             1.cs.  F33  HU-13-D-629846    H 158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Holchammer Sándor         1.cs.  F16  HU-12-13-68491    H 15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Csordás Károly            2.cs.  F35  HU-13-D-628840    H 158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Kocsis dúc                2.cs.  F29  HU-12-D-526043    H 15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  0    0  Major Márk                1.cs.  F29  HU-09-50-33487    H 158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Takács Gábor              0.cs.  F16  HU-14-D-829258    H 158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Kiss Károly               2.cs.  F16  HU-13-11-82979    H 15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Nagy Béla                 0.cs.  F35  HU-13-11-84306 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46   35  Fuhrmann László           2.cs.  F10  HU-13-D-626946    H 158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47   59  Markó Dezső               0.cs.  F30  HU-11-D-357844    H 158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48    0  Ács György                1.cs.  F13  HU-14-D-751963    T 158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49    0  Scheily Gábor             1.cs.  F13  HU-12-D-473443    H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Holchammer Sándor         1.cs.  F16  HU-11-D-404694    H 15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Adrián Arnold és fia      1.cs.  F16  HU-12-O-13683     H 158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73  Prém Zoltán               2.cs.  F33  HU-13-D-629985    H 15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50   31  Berecz Zoltán             0.cs.  F19  SK-14-3005-0510   H 158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36  Csizmazia Dezső           2.cs.  F08  HU-14-D-817069    T 158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  0    0  Holchammer Sándor         1.cs.  F16  HU-13-D-593290    H 1582,0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74  Prém Zoltán               1.cs.  F33  HU-11-D-404869    H 15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Horváth Ferenc            2.cs.  F05  HU-12-D-472281    H 158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  0    0  Adrián Arnold és fia      0.cs.  F16  HU-13-M-134336    H 158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Czank Sándor              2.cs.  F16  HU-11-11-65519    H 15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47  Király József             1.cs.  F06  HU-13-D-657634    H 158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Jakab Sándor              0.cs.  F05  HU-14-D-803220    H 15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  0   37  Pongrácz Sándor           1.cs.  F08  HU-10-11-54149    H 158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  0    0  Horváth Ferenc            0.cs.  F05  HU-14-D-803394    H 15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251   21  Balog Norbert             0.cs.  F01  HU-13-D-625094    T 15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Major Márk                1.cs.  F29  HU-13-D-593930    H 15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75  Kertai László             1.cs.  F33  HU-12-D-473881    H 15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52   23  Kulicskó Ferenc           1.cs.  F02  HU-13-11-78988    H 15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48  Kiss Béla                 0.cs.  F06  HU-13-25-25026    H 158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Czank Sándor              1.cs.  F16  HU-11-12-75114    H 15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253   60  Kollár Péter              2.cs.  F30  HU-14-D-754730    T 15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254   32  Berecz Zoltán             1.cs.  F19  SK-14-3005-0540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Horváth Ferenc            0.cs.  F05  HU-14-D-804377    H 158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55   24  Kustyán-Ayurveda dúc      0.cs.  F02  HU-11-D-333935    H 15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Adrián Arnold és fia      2.cs.  F16  HU-13-D-627936    H 158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Jakab Sándor              0.cs.  F05  HU-10-D-266584    H 158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49  Kiss Béla                 0.cs.  F06  HU-13-25-25040    H 158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256   33  Földesi Miklós            1.cs.  F19  HU-13-11-81451    H 158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257   34  Tolnay László             2.cs.  F19  HU-12-D-474656    H 15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58   22  Forró József              0.cs.  F01  HU-11-D-430729    H 158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259   61  Knauz testvérek           0.cs.  F30  HU-14-M-137448    H 15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60   35  Görözdös Lajos            1.cs.  F19  SK-11-0707-0482   H 15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38  Viola János               2.cs.  F08  HU-14-D-750733    H 158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  0    0  Szabó László              2.cs.  F35  HU-14-D-755685    H 158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Horváth Ferenc            2.cs.  F05  HU-13-D-657519    H 15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Papp László és fia        0.cs.  F16  HU-14-D-753511    H 15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61   23  Balog Norbert             2.cs.  F01  HU-13-25-29062    T 15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62   25  Kustyán-Ayurveda dúc      1.cs.  F02  HU-10-D-267270    H 15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 0  Jakab Sándor              0.cs.  F05  HU-14-D-817412    H 15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  0  Ledó Gábor                0.cs.  F16  HU-14-D-753245    H 15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63   24  Boros István              1.cs.  F01  SK-10-0707-0313   T 157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64   26  Kustyán-Ayurveda dúc      0.cs.  F02  HU-14-D-749517    H 15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65    0  Rácz-Süveges              1.cs.  F13  HU-14-M-137094    H 157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  0    0  Czank Sándor              2.cs.  F16  HU-11-13-82757    H 15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66   25  Váczi András              1.cs.  F24  HU-11-11-67915    H 157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  0    0  Horváth Ferenc            0.cs.  F05  HU-14-D-803340    H 157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 0  Papp László és fia        0.cs.  F16  HU-14-D-753507    H 15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267   36  Szórádi Imre              1.cs.  F19  HU-12-O-13703     H 157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Kovács Csaba              0.cs.  F29  HU-13-D-699401    H 157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68   25  Boros István              1.cs.  F01  SK-14-3005-0784   H 15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Káldi Imre                1.cs.  F29  HU-11-25-15486    H 157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Papp László és fia        2.cs.  F16  HU-14-D-753503    H 157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69   36  Makker dúc                1.cs.  F10  HU-12-11-74439    H 15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270   26  Cserháti Dezső            2.cs.  F24  HU-13-D-593607    T 15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Szabó László              1.cs.  F16  HU-14-11-89221    H 1578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271   37  Huszti Zoltán             1.cs.  F19  HU-13-D-594163    H 157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72   26  Remete Ferenc             1.cs.  F01  HU-12-11-75637    H 15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39  Kovács Zoltán             0.cs.  F08  HU-13-D-626320    T 157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73   27  Zvezdovics Szilvér        2.cs.  F02  HU-14-D-749683    H 15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274   27  Árkosi Zoltán             2.cs.  F01  HU-14-M-137038    H 157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75   37  Hodossy Ernő              2.cs.  F10  HU-13-11-81527    H 15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 0  Jakab Sándor              0.cs.  F05  HU-14-D-803299    H 157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Kocsis dúc                0.cs.  F29  HU-14-D-774489    H 15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40  Csizmazia Dezső           1.cs.  F08  HU-11-O-07632     T 157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Nagy Béla                 0.cs.  F35  HU-13-11-84314    H 1577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41  Szőczei László            1.cs.  F08  HU-13-D-692304    H 157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76   62  Földing Norbert és apja   0.cs.  F30  HU-12-D-475625    H 15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Takács Gábor              1.cs.  F16  HU-11-D-395474    H 15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76  Papp Géza és fia          2.cs.  F33  HU-14-D-755131    H 15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Jakab Sándor              0.cs.  F05  HU-14-D-817448    H 15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Takács Gábor              0.cs.  F16  HU-14-D-829246    H 157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  0   42  Viola János               1.cs.  F08  HU-13-11-80591    H 157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  0    0  Szalai testvérek          1.cs.  F16  HU-12-11-74758    H 15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Ledó Gábor                0.cs.  F16  HU-14-M-137209    H 157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277    0  Horváth Péter             1.cs.  F13  HU-13-D-627424    H 157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  0    0  Andorka testvérek         1.cs.  F29  HU-13-D-658815    H 15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278   28  Kustyán-Ayurveda dúc      2.cs.  F02  HU-13-11-79495    H 15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Schwartz János            1.cs.  F29  HU-12-25-20558    H 15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79   29  Kustyán-Ayurveda dúc      0.cs.  F02  HU-14-D-817668    H 157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Adrián Arnold és fia      0.cs.  F16  HU-14-D-817864    H 15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  0    0  Kocsis dúc                0.cs.  F29  HU-14-D-774495    H 157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80   38  Szórádi Imre              0.cs.  F19  HU-11-D-404296    H 157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281   63  Kollár Péter              1.cs.  F30  HU-12-D-475274    H 15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Tóth István               2.cs.  F16  HU-14-D-804806    H 157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50  Farkas Csaba              1.cs.  F06  HU-13-25-24889    H 157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Kiss Máté                 2.cs.  F29  HU-14-D-774536    H 15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  0    0  Takács Gábor              2.cs.  F16  HU-12-11-75328    H 15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Kovács Csaba              1.cs.  F29  HU-11-D-382398    H 157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Csordás Károly            2.cs.  F35  HU-13-D-628851    H 15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  0    0  Horváth Ferenc            1.cs.  F05  HU-12-11-72825    H 15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282   28  Boros István              2.cs.  F01  HU 13-D-617632    H 157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Papp Géza és fia          1.cs.  F33  HU-13-D-629899    H 15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Tóth László               1.cs.  F35  HU-13-11-84832    H 157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83    3  Vigh Tibor                0.cs.  F20  HU-14-D-754092    H 15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  0    0  Élő Szilveszter           1.cs.  F33  HU-13-D-594486    H 157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284   39  Tolnay László             0.cs.  F19  HU-14-11-89965    H 1575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285   38  Nagy Béla                 1.cs.  F10  HU-12-D-477668    H 15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  0    0  Horváth Ferenc            0.cs.  F05  HU-13-25-24332    H 15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  0    0  Élő Szilveszter           1.cs.  F33  HU-14-D-755059    H 1574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286   40  Szórádi Imre              0.cs.  F19  HU-14-11-90035    H 157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  0    0  Horváth Ferenc            1.cs.  F05  HU-12-11-72694    H 15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287   27  Váczi András              2.cs.  F24  HU-12-D-474828    T 157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288    0  Scheily Gábor             1.cs.  F13  HU-12-D-473430    H 15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289   39  Szücs Gyula               0.cs.  F10  HU-13-D-627013    H 15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290   40  J.Varga Attila            2.cs.  F10  HU-14-11-88346    T 157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 0  Horváth Ferenc            0.cs.  F05  HU-14-D-803345    H 157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291   64  Elekes István             1.cs.  F30  HU-13-11-85336    H 157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292    0  Scheily Gábor             0.cs.  F13  HU-14-D-752129    H 157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Kiss Barnabás             0.cs.  F06  HU-13-D-657567    H 1573,8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 (közép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7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   5 h.  27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F35    5 h.  27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F05    5 h.  26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6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 5 h.  26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   5 h.  25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   5 h.  25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5 h.  2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25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29    5 h.  2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   5 h.  2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   5 h.  2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 5 h.  24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29    5 h.  24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F35    5 h.  24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   5 h.  2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   5 h.  238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35    5 h.  23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35    5 h.  23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   5 h.  23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 5 h.  23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 5 h.  23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 5 h.  2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F05    5 h.  22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 5 h.  2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F06    5 h.  225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F29    5 h.  22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2.cs. F16    5 h.  22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   5 h.  222,6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Dóczy dúc                      1.cs. F29    5 h.  2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Varga István                   1.cs. F06    5 h.  2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F29    5 h.  2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5 h.  218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László                 1.cs. F08    5 h.  21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2.cs. F16    5 h.  21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F29    5 h.  21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   5 h.  21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   5 h.  21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   5 h.  21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2.cs. F05    5 h.  211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1.cs. F29    5 h.  20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F16    5 h.  20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F10    5 h.  20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   5 h.  20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 5 h.  2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F33    5 h.  2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   5 h.  20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33    5 h.  20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   5 h.  203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2.cs. F33    5 h.  2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   5 h.  1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2.cs. F16    4 h.  1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1.cs. F29    4 h.  18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   5 h.  1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35    4 h.  1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arnabás                  1.cs. F06    4 h.  17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35    5 h.  17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35    5 h.  17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1.cs. F30    4 h.  16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József                  1.cs. F06    4 h.  16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Frigyes                1.cs. F10    4 h.  16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F33    4 h.  1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 5 h.  16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   4 h.  16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és fia               2.cs. F33    4 h.  16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29    4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 5 h.  1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   4 h.  158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Mihály                  1.cs. F06    4 h.  1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1.cs. F33    4 h.  15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1.cs. F05    4 h.  15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   4 h.  15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F16    4 h.  15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Gyula                    1.cs. F10    4 h.  15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2.cs. F13    4 h.  15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   4 h.  14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 Balázs                    2.cs. F29    3 h.  14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F16    4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rda István                   1.cs. F29    5 h.  1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és fia           1.cs. F13    3 h.  13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2.cs. F08    4 h.  13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3 h.  13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r Balázs                    1.cs. F29    3 h.  13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hér Ferenc                   1.cs. F24    3 h.  12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2.cs. F01    3 h.  1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2.cs. F16    3 h.  12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ldi Imre                     2.cs. F29    3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 3 h.  12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2.cs. F16    4 h.  1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3    3 h.  1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kker dúc                     2.cs. F10    3 h.  12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nzsér Gyula                  1.cs. F16    3 h.  11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nauz testvérek                1.cs. F30    3 h.  11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   3 h.  11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2.cs. F08    3 h.  1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   3 h.  11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29    3 h.  11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Csaba                   2.cs. F29    2 h.  10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   3 h.  108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   2 h.  10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ászló                  2.cs. F35    2 h.  10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2.cs. F16    3 h.  10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Imre                    1.cs. F05    2 h.  10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i testvérek               2.cs. F16    2 h.  10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   3 h.   9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1.cs. F19    3 h.   9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erebenics Zsolt               1.cs. F06    3 h.   9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2.cs. F24    3 h.   9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Udvardi János                  1.cs. F33    2 h.   9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2.cs. F13    2 h.   9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2.cs. F16    2 h.   9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testvérek               1.cs. F16    3 h.   9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1.cs. F02    3 h.   9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Miklós                  2.cs. F33    2 h.   9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2.cs. F10    2 h.   9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auz Attila                   2.cs. F13    2 h.   9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wartz János                 1.cs. F29    3 h.   9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rály László                  2.cs. F33    2 h.   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rányi András                  2.cs. F29    2 h.   8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övecses Gábor                 1.cs. F02    2 h.   8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2.cs. F33    2 h.   8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óczy dúc                      2.cs. F29    2 h.   8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   3 h.   8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és fia          2.cs. F30    2 h.   8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   2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2.cs. F33    2 h.   7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nich Mihály                  1.cs. F19    2 h.   76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   2 h.   7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1.cs. F10    2 h.   7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áldi Imre                     1.cs. F29    2 h.   7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la Ferenc                   2.cs. F16    2 h.   7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icser Béla                   1.cs. F02    2 h.   7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2 h.   6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   2 h.   6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   2 h.   68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2.cs. F24    2 h.   6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   2 h.   6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   2 h.   6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Géza és fia               1.cs. F33    2 h.   6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yörgy                    1.cs. F08    2 h.   6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dúc                     1.cs. F10    2 h.   6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rolyi Sándor                 1.cs. F16    2 h.   6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2.cs. F02    2 h.   6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wartz János                 2.cs. F29    2 h.   6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2.cs. F19    2 h.   6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eák Tibor                     1.cs. F10    2 h.   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2.cs. F24    2 h.   6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áczi András                   1.cs. F24    2 h.   6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rvas István                 2.cs. F02    2 h.   6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arnabás                  2.cs. F06    2 h.   6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recz Zoltán                  1.cs. F19    2 h.   5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egorics László               1.cs. F02    2 h.   5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-Ayurveda dúc           2.cs. F02    2 h.   5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os István                   2.cs. F01    2 h.   5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2.cs. F01    2 h.   5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2.cs. F02    2 h.   5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jor Márk                     1.cs. F29    2 h.   5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   1 h.   51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ajos                   2.cs. F35    1 h.   4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2.cs. F01    1 h.   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Sándor                2.cs. F08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ndes Péter                   1.cs. F35    1 h.   46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ősi Gergely                   1.cs. F29    1 h.   4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2.cs. F30    1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édli István                   2.cs. F29    1 h.   4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ndes Péter                   2.cs. F35    1 h.   42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ölönyi János                  1.cs. F16    1 h.   4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üredi Péter                   2.cs. F10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iskolczi Ernő                 1.cs. F06    1 h.   4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1.cs. F08    1 h.   40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ngszter József               1.cs. F10    1 h.   4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ősi Gergely                   2.cs. F29    1 h.   4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orró József                   1.cs. F01    1 h.   39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ücs Gyula                    2.cs. F10    1 h.   38,7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László                  1.cs. F33    1 h.   3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Udvardi János                  2.cs. F33    1 h.   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arga István                   2.cs. F06    1 h.   3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1.cs. F19    1 h.   3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árolyi Sándor                 2.cs. F16    1 h.   3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1.cs. F33    1 h.   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zman József                 1.cs. F24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rtai László                  2.cs. F33    1 h.   34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2.cs. F35    1 h.   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lyes Gábor                   1.cs. F08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1.cs. F20    1 h.   3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1.cs. F30    1 h.   3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üredi Péter                   1.cs. F10    1 h.   3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1.cs. F30    1 h.   3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recz Zoltán                  2.cs. F19    1 h.   3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rály József                  2.cs. F06    1 h.   3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István                    1.cs. F16    1 h.   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Éliás István                   2.cs. F05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regorics László               2.cs. F02    1 h.   3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2.cs. F19    1 h.   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lauz Attila                   1.cs. F13    1 h.   2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2.cs. F30    1 h.   2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cs György                     2.cs. F13    1 h.   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gyi András                1.cs. F06    1 h.   27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uhrmann László                2.cs. F10    1 h.   2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2.cs. F33    1 h.   2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zmazia Dezső                2.cs. F08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licskó Ferenc                1.cs. F02    1 h.   26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llár Péter                   2.cs. F30    1 h.   2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2.cs. F16    1 h.   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   1 h.   2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örözdös Lajos                 1.cs. F19    1 h.   2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rháti Dezső                 2.cs. F24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uszti Zoltán                  1.cs. F19    1 h.   2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rkosi Zoltán                  2.cs. F01    1 h.   2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dossy Ernő                   2.cs. F10    1 h.   2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zmazia Dezső                1.cs. F08    1 h.   2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Péter                  1.cs. F13    1 h.   24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llár Péter                   1.cs. F30    1 h.   2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                   2.cs. F16    1 h.   2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arkas Csaba                   1.cs. F06    1 h.   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Máté                      2.cs. F29    1 h.   2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áczi András                   2.cs. F24    1 h.   2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.Varga Attila                 2.cs. F10    1 h.   22,94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 (szuperrövidtáv)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 5 h.  23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Lajos                   1.cs. F35    5 h.  2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Zámolyi Zoltán                 2.cs. F35    5 h.  2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émeth József                  2.cs. F05    5 h.  22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Jakab Sándor                   1.cs. F05    5 h.  21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Hujber Imre                    1.cs. F08    5 h.  21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Zámolyi Zoltán                 1.cs. F35    5 h.  210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Csordás Károly                 2.cs. F35    5 h.  2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ókai Attila és fia            1.cs. F13    5 h.  209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2.cs. F05    5 h.  20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29    5 h.  20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émeth József                  1.cs. F05    5 h.  2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Adrián Arnold és fia           1.cs. F16    5 h.  202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Rum János dr.                  1.cs. F16    5 h.  20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Andorka testvérek              2.cs. F29    5 h.  20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émeth László                  1.cs. F35    5 h.  19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Viglidán Ágoston               1.cs. F24    5 h.  19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ola János                    1.cs. F08    5 h.  19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zabó László                   1.cs. F35    5 h.  19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35    5 h.  19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1.cs. F06    5 h.  1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Horváth Ferenc                 1.cs. F05    5 h.  19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Bedő László                    1.cs. F33    5 h.  1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Károly                    1.cs. F16    5 h.  18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2.cs. F05    5 h.  188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Földing Norbert és apja        1.cs. F30    5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iss Béla                      2.cs. F06    5 h.  1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Brányi András                  1.cs. F29    5 h.  18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Czank Sándor                   2.cs. F16    5 h.  18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Németh Károly                  1.cs. F33    5 h.  18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Varga István                   1.cs. F06    5 h.  18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Dóczy dúc                      1.cs. F29    5 h.  18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Kovács Csaba                   1.cs. F29    5 h.  181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Tolnay László                  1.cs. F19    5 h.  1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őczei László                 1.cs. F08    5 h.  18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Holchammer Sándor              2.cs. F16    5 h.  17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ocsis dúc                     2.cs. F29    5 h.  178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Csepi Bence                    1.cs. F16    5 h.  1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Elekes István                  1.cs. F30    5 h.  17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László                   1.cs. F16    5 h.  17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2.cs. F05    5 h.  17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Rédli István                   1.cs. F29    5 h.  17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Papp László és fia             2.cs. F16    5 h.  17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zücs Tibor                    1.cs. F10    5 h.  17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olnay László                  2.cs. F19    5 h.  16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alla Ferenc                   1.cs. F16    5 h.  16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2.cs. F33    5 h.  16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Kovács József                  1.cs. F33    5 h.  168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ertai László                  1.cs. F33    5 h.  16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cheily Gábor                  1.cs. F13    5 h.  167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Németh Károly                  2.cs. F33    5 h.  1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Holchammer Sándor              1.cs. F16    5 h.  16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itring Imre                   2.cs. F16    4 h.  151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ocsis dúc                     1.cs. F29    4 h.  14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   5 h.  14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Tóth László                    1.cs. F35    4 h.  147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iss Barnabás                  1.cs. F06    4 h.  14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Nagy Béla                      1.cs. F35    5 h.  14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bó László                   2.cs. F35    5 h.  1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Földing József és fia          1.cs. F30    4 h.  13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irály József                  1.cs. F06    4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Szórádi Frigyes                1.cs. F10    4 h.  1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Miklós                  1.cs. F33    4 h.  13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akács Gábor                   1.cs. F16    5 h.  134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Rácz-Süveges                   1.cs. F13    4 h.  13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app Géza és fia               2.cs. F33    4 h.  13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Rasztovich Gyula               2.cs. F29    4 h.  13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Élő Szilveszter                1.cs. F33    5 h.  1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Markó Dezső                    1.cs. F30    4 h.  1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Takács Mihály                  1.cs. F06    4 h.  12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rém Zoltán                    1.cs. F33    4 h.  12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Éliás István                   1.cs. F05    4 h.  1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Nagy Béla                      1.cs. F10    4 h.  12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László és fia             1.cs. F16    4 h.  127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ücs Gyula                    1.cs. F10    4 h.  12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Rácz-Süveges                   2.cs. F13    4 h.  12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ebenek Imre                   1.cs. F10    4 h.  12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Cser Balázs                    2.cs. F29    3 h.  1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bó László                   2.cs. F16    4 h.  12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Burda István                   1.cs. F29    5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gyari Zsolt és fia           1.cs. F13    3 h.  11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Viola János                    2.cs. F08    4 h.  11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Pongrácz Sándor                1.cs. F08    3 h.  10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Cser Balázs                    1.cs. F29    3 h.  1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Fehér Ferenc                   1.cs. F24    3 h.  1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Remete Ferenc                  2.cs. F01    3 h.  10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edó Gábor                     2.cs. F16    3 h.  10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áldi Imre                     2.cs. F29    3 h.  10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1.cs. F13    3 h.  102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Takács Gábor                   2.cs. F16    4 h.  10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3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kker dúc                     2.cs. F10    3 h.   9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Lenzsér Gyula                  1.cs. F16    3 h.   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nauz testvérek                1.cs. F30    3 h.   9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cheily Gábor                  2.cs. F13    3 h.   9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2.cs. F08    3 h.   9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ókai Attila és fia            2.cs. F13    3 h.   9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asztovich Gyula               1.cs. F29    3 h.   9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Csaba                   2.cs. F29    2 h.   9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Ledó Gábor                     1.cs. F16    3 h.   8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Attila                   1.cs. F33    2 h.   8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Németh László                  2.cs. F35    2 h.   8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iss Károly                    2.cs. F16    3 h.   8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ovács Imre                    1.cs. F05    2 h.   8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lai testvérek               2.cs. F16    2 h.   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iss László                    1.cs. F01    3 h.   8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órádi Imre                   1.cs. F19    3 h.   8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erebenics Zsolt               1.cs. F06    3 h.   8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glidán Ágoston               2.cs. F24    3 h.   7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Udvardi János                  1.cs. F33    2 h.   79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oós István                    2.cs. F13    2 h.   7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Csepi Bence                    2.cs. F16    2 h.   7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Szalai testvérek               1.cs. F16    3 h.   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1.cs. F02    3 h.   77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ovács Miklós                  2.cs. F33    2 h.   7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ebenek Imre                   2.cs. F10    2 h.   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Klauz Attila                   2.cs. F13    2 h.   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chwartz János                 1.cs. F29    3 h.   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Király László                  2.cs. F33    2 h.   74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rányi András                  2.cs. F29    2 h.   7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övecses Gábor                 1.cs. F02    2 h.   7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abó Attila                   2.cs. F33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Dóczy dúc                      2.cs. F29    2 h.   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oros István                   1.cs. F01    3 h.   6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Földing József és fia          2.cs. F30    2 h.   67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emete Ferenc                  1.cs. F01    2 h.   6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Élő Szilveszter                2.cs. F33    2 h.   6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anich Mihály                  1.cs. F19    2 h.   6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idey József                  2.cs. F30    2 h.   6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J.Varga Attila                 1.cs. F10    2 h.   60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áldi Imre                     1.cs. F29    2 h.   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alla Ferenc                   2.cs. F16    2 h.   5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1.cs. F01    2 h.   5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Feicser Béla                   1.cs. F02    2 h.   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Zvezdovics Szilvér             2.cs. F02    2 h.   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Viglidán György                1.cs. F24    2 h.   5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Mitring Imre                   1.cs. F16    2 h.   5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Viglidán György                2.cs. F24    2 h.   5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oós István                    1.cs. F13    2 h.   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Czank Sándor                   1.cs. F16    2 h.   5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Papp Géza és fia               1.cs. F33    2 h.   5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Nagy György                    1.cs. F08    2 h.   5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dúc                     1.cs. F10    2 h.   5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árolyi Sándor                 1.cs. F16    2 h.   5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ulicskó Ferenc                2.cs. F02    2 h.   5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chwartz János                 2.cs. F29    2 h.   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zórádi Imre                   2.cs. F19    2 h.   5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Deák Tibor                     1.cs. F10    2 h.   50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öröczki Károly                2.cs. F24    2 h.   5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Váczi András                   1.cs. F24    2 h.   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rvas István                 2.cs. F02    2 h.   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Barnabás                  2.cs. F06    2 h.   5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Berecz Zoltán                  1.cs. F19    2 h.   4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Gregorics László               1.cs. F02    2 h.   4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ustyán-Ayurveda dúc           2.cs. F02    2 h.   4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os István                   2.cs. F01    2 h.   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alog Norbert                  2.cs. F01    2 h.   4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Páva Zoltán                    2.cs. F02    2 h.   4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Major Márk                     1.cs. F29    2 h.   4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Rum János dr.                  2.cs. F16    1 h.   4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Németh Lajos                   2.cs. F35    1 h.   3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Kiss László                    2.cs. F01    1 h.   3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Pongrácz Sándor                2.cs. F08    1 h.   3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Bendes Péter                   1.cs. F35    1 h.   3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ősi Gergely                   1.cs. F29    1 h.   3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Markó Dezső                    2.cs. F30    1 h.   3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Rédli István                   2.cs. F29    1 h.   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ndes Péter                   2.cs. F35    1 h.   3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ölönyi János                  1.cs. F16    1 h.   3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Füredi Péter                   2.cs. F10    1 h.   3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Miskolczi Ernő                 1.cs. F06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1.cs. F08    1 h.   3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ngszter József               1.cs. F10    1 h.   33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ősi Gergely                   2.cs. F29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orró József                   1.cs. F01    1 h.   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Szücs Gyula                    2.cs. F10    1 h.   3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irály László                  1.cs. F33    1 h.   3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Udvardi János                  2.cs. F33    1 h.   3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Varga István                   2.cs. F06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Tóth József                    1.cs. F19    1 h.   3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árolyi Sándor                 2.cs. F16    1 h.   3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edő Szabolcs                  1.cs. F33    1 h.   30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zman József                 1.cs. F24    1 h.   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rtai László                  2.cs. F33    1 h.   28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agy Béla                      2.cs. F35    1 h.   2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Helyes Gábor                   1.cs. F08    1 h.   2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Vigh Tibor                     1.cs. F20    1 h.   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idey József                  1.cs. F30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Füredi Péter                   1.cs. F10    1 h.   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omonkos Csaba                 1.cs. F30    1 h.   26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recz Zoltán                  2.cs. F19    1 h.   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irály József                  2.cs. F06    1 h.   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Tóth István                    1.cs. F16    1 h.   2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Éliás István                   2.cs. F05    1 h.   2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Gregorics László               2.cs. F02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2.cs. F19    1 h.   25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lauz Attila                   1.cs. F13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Elekes István                  2.cs. F30    1 h.   2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Ács György                     2.cs. F13    1 h.   2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ilágyi András                1.cs. F06    1 h.   22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uhrmann László                2.cs. F10    1 h.   2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Prém Zoltán                    2.cs. F33    1 h.   2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Csizmazia Dezső                2.cs. F08    1 h.   2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ulicskó Ferenc                1.cs. F02    1 h.   21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ollár Péter                   2.cs. F30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Adrián Arnold és fia           2.cs. F16    1 h.   2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öldesi Miklós                 1.cs. F19    1 h.   2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Görözdös Lajos                 1.cs. F19    1 h.   21,0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rháti Dezső                 2.cs. F24    1 h.   2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Huszti Zoltán                  1.cs. F19    1 h.   2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Árkosi Zoltán                  2.cs. F01    1 h.   2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Hodossy Ernő                   2.cs. F10    1 h.   20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izmazia Dezső                1.cs. F08    1 h.   2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Horváth Péter                  1.cs. F13    1 h.   1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ollár Péter                   1.cs. F30    1 h.   1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                   2.cs. F16    1 h.   19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Farkas Csaba                   1.cs. F06    1 h.   1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iss Máté                      2.cs. F29    1 h.   19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Váczi András                   2.cs. F24    1 h.   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J.Varga Attila                 2.cs. F10    1 h.   18,92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Szuper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7. Plzen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25. Prága (Citka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Tagszövetségi Szuper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29 h. 117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Földing Norbert és apja        1.cs. F30   29 h. 11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28 h. 115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28 h. 1137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29 h. 11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2.cs. F35   30 h. 112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  29 h. 110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2.cs. F35   28 h. 109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Jakab Sándor                   2.cs. F05   28 h. 1079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Károly                  1.cs. F33   27 h. 107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29   28 h. 107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27 h. 107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Németh József                  1.cs. F05   28 h. 106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28 h. 106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akács Gábor                   1.cs. F16   29 h. 1062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Zámolyi Zoltán                 1.cs. F35   26 h. 105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Jakab Sándor                   1.cs. F05   27 h. 104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Markó Dezső                    1.cs. F30   29 h. 103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ujber Imre                    1.cs. F08   27 h. 102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Tóth László                    2.cs. F35   27 h. 1022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Szabó László                   1.cs. F16   28 h.  99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  28 h.  9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cheily Gábor                  1.cs. F13   28 h.  9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F06   24 h.  96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Nagy Béla                      1.cs. F35   27 h.  95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Kiss Béla                      2.cs. F06   25 h.  9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um János dr.                  1.cs. F16   26 h.  93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Élő Szilveszter                1.cs. F33   24 h.  91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Bedő László                    1.cs. F33   25 h.  91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nczés Ottó                   1.cs. F08   26 h.  91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olnay László                  2.cs. F19   25 h.  90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26 h.  89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Holchammer Sándor              1.cs. F16   25 h.  8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oós István                    1.cs. F13   24 h.  88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Brányi András                  1.cs. F29   24 h.  872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zücs Tibor                    1.cs. F10   26 h.  86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Horváth Ferenc                 2.cs. F05   25 h.  86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Viola János                    1.cs. F08   24 h.  86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Papp László és fia             1.cs. F16   24 h.  85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iss Károly                    1.cs. F16   23 h.  8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ácz-Süveges                   2.cs. F13   23 h.  8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ertai László                  1.cs. F33   23 h.  83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Varga István                   1.cs. F06   22 h.  8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Czank Sándor                   2.cs. F16   23 h.  83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Papp László és fia             2.cs. F16   23 h.  82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Papp Géza és fia               1.cs. F33   22 h.  818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Földing Norbert és apja        2.cs. F30   25 h.  81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bó László                   2.cs. F16   24 h.  81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Szabó László                   1.cs. F35   23 h.  809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rkó Dezső                    2.cs. F30   21 h.  789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Makker dúc                     1.cs. F10   22 h.  7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Rédli István                   1.cs. F29   22 h.  7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Takács Mihály                  1.cs. F06   20 h.  77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olnay László                  1.cs. F19   22 h.  775,2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őczei László                 1.cs. F08   24 h.  7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József és fia          1.cs. F30   23 h.  7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Adrián Arnold és fia           2.cs. F16   19 h.  74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benek Imre                   1.cs. F10   22 h.  73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zank Sándor                   1.cs. F16   22 h.  73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sidey József                  1.cs. F30   21 h.  71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ókai Attila és fia            1.cs. F13   20 h.  715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Holchammer Sándor              2.cs. F16   20 h.  7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mete Ferenc                  1.cs. F01   19 h.  70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Ledó Gábor                     1.cs. F16   19 h.  70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Magyari Zsolt és fia           1.cs. F13   20 h.  705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alog Norbert                  1.cs. F01   21 h.  70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oós István                    2.cs. F13   20 h.  69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Boros István                   1.cs. F01   20 h.  69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Attila                   1.cs. F33   19 h.  69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ocsis dúc                     2.cs. F29   21 h.  68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Elekes István                  2.cs. F30   22 h.  68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Udvardi János                  1.cs. F33   18 h.  6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Ledó Gábor                     2.cs. F16   18 h.  67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és fia               2.cs. F33   20 h.  67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alla Ferenc                   1.cs. F16   18 h.  67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Csepi Bence                    2.cs. F16   17 h.  67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Kovács József                  2.cs. F33   20 h.  66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Klauz Attila                   1.cs. F13   20 h.  66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Fehér Ferenc                   1.cs. F24   21 h.  66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ovács József                  1.cs. F33   19 h.  6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  22 h.  6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akács Miklós                 1.cs. F13   20 h.  65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László                    1.cs. F35   18 h.  6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rányi András                  2.cs. F29   18 h.  64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Németh Károly                  2.cs. F33   18 h.  63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Szabó Attila                   2.cs. F33   18 h.  63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akács Gábor                   2.cs. F16   20 h.  63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ustyán-Ayurveda dúc           1.cs. F02   19 h.  62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Pongrácz Sándor                1.cs. F08   19 h.  61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arga István                   2.cs. F06   15 h.  61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Csidey József                  2.cs. F30   19 h.  6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ovács Miklós                  2.cs. F33   16 h.  60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Kovács Imre                    1.cs. F05   18 h.  596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Szücs Gyula                    2.cs. F10   19 h.  59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Szücs Gyula                    1.cs. F10   17 h.  59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benek Imre                   2.cs. F10   18 h.  58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árolyi Sándor                 1.cs. F16   17 h.  5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iss Barnabás                  1.cs. F06   16 h.  58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Nagy Béla                      1.cs. F10   17 h.  57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ss Károly                    2.cs. F16   18 h.  57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rály József                  1.cs. F06   16 h.  56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lay Tibor                   1.cs. F13   15 h.  5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émeth József                  2.cs. F05   15 h.  55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Udvardi János                  2.cs. F33   15 h.  54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órádi Frigyes                1.cs. F10   15 h.  549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Füredi Péter                   1.cs. F10   17 h.  53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ulicskó Ferenc                1.cs. F02   16 h.  53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ókai Attila és fia            2.cs. F13   16 h.  5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asztovich Gyula               1.cs. F29   15 h.  52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Schwartz János                 1.cs. F29   18 h.  52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Görözdös Lajos                 1.cs. F19   15 h.  52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1.cs. F33   16 h.  5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lauz Attila                   2.cs. F13   15 h.  521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ovács Csaba                   2.cs. F29   14 h.  5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Viglidán Ágoston               2.cs. F24   16 h.  519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iss László                    1.cs. F01   16 h.  51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Németh László                  1.cs. F35   13 h.  51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Imre                    2.cs. F05   15 h.  51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ajos                   1.cs. F35   14 h.  49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Földing József és fia          2.cs. F30   15 h.  49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urda István                   2.cs. F29   13 h.  4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Mitring Imre                   1.cs. F16   14 h.  49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Kocsis dúc                     1.cs. F29   15 h.  48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Szalai testvérek               1.cs. F16   15 h.  47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er Balázs                    1.cs. F29   15 h.  47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asztovich Gyula               2.cs. F29   14 h.  4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ácz-Süveges                   1.cs. F13   15 h.  47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Szórádi Imre                   2.cs. F19   15 h.  47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gyi András                1.cs. F06   14 h.  47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Rédecsi Tibor                  1.cs. F05   14 h.  4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gyari Zsolt és fia           2.cs. F13   14 h.  464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órádi Imre                   1.cs. F19   17 h.  46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anich Mihály                  1.cs. F19   15 h.  45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Nagy Béla                      2.cs. F35   12 h.  4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Vigh Tibor                     1.cs. F20   13 h.  443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cs György                     1.cs. F13   14 h.  4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edő László                    2.cs. F33   13 h.  434,4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Renczés Ottó                   2.cs. F08   14 h.  434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Boros István                   2.cs. F01   12 h.  4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Tóth József - Bédi Zsuzsa      1.cs. F20   14 h.  4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kker dúc                     2.cs. F10   12 h.  430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-Ayurveda dúc           2.cs. F02   14 h.  42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iola János                    2.cs. F08   13 h.  41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László                   2.cs. F35   13 h.  41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háti Dezső                 2.cs. F24   13 h.  41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Feicser Béla                   1.cs. F02   13 h.  41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alla Ferenc                   2.cs. F16   12 h.  403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orváth Péter                  1.cs. F13   13 h.  40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nauz testvérek                1.cs. F30   13 h.  40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Cser Balázs                    2.cs. F29   12 h.  398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áldi Imre                     1.cs. F29   12 h.  398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chwartz János                 2.cs. F29   13 h.  39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Mitring Imre                   2.cs. F16   11 h.  39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Heilig Károly                  1.cs. F19   12 h.  392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Váczi András                   1.cs. F24   13 h.  39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Gerebenics Zsolt               2.cs. F06   11 h.  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irály József                  2.cs. F06   10 h.  387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Éliás István                   1.cs. F05   11 h.  3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Rum János dr.                  2.cs. F16   12 h.  38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anes Gyula                    1.cs. F20   11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Ábrahám József                 1.cs. F01   11 h.  3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Pongrácz Sándor                2.cs. F08   10 h.  37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aracskai Tibor                1.cs. F24   12 h.  3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Lenzsér Gyula                  1.cs. F16   11 h.  3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Kulicskó Ferenc                2.cs. F02   11 h.  36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2.cs. F01   11 h.  36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J.Varga Attila                 1.cs. F10   12 h.  35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elyes Gábor                   1.cs. F08   12 h.  355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Szabó Ernő                     1.cs. F02   11 h.  3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alog Norbert                  2.cs. F01   10 h.  35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Remete Ferenc                  2.cs. F01   10 h.  35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émeth László                  2.cs. F35   10 h.  34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Mihály                   1.cs. F29   10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Dóczy dúc                      2.cs. F29   11 h.  33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endes Péter                   1.cs. F35    9 h.  337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Bedő Szabolcs                  1.cs. F33   11 h.  33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regorics László               1.cs. F02   11 h.  33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Görözdös Lajos                 2.cs. F19   11 h.  33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árolyi Sándor                 2.cs. F16    9 h.  32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agy György                    1.cs. F08   10 h.  3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ors László                    1.cs. F30   10 h.  3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ovács Zoltán                  1.cs. F08   10 h.  3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arkas Csaba                   1.cs. F06   11 h.  31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Élő Szilveszter                2.cs. F33   10 h.  31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Tóth László                    1.cs. F02   10 h.  3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Major Márk                     1.cs. F29   10 h.  310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erebenics Zsolt               1.cs. F06   11 h.  30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Burda István                   1.cs. F29   10 h.  3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Dóczy dúc                      1.cs. F29    9 h.  30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Forró József                   1.cs. F01    9 h.  299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Hodossy Ernő                   1.cs. F10    9 h.  2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Tóth József                    2.cs. F19    9 h.  28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lück István                   1.cs. F02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Cenkvári Attila                1.cs. F30    8 h.  2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Rédli István                   2.cs. F29    8 h.  28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uszti Zoltán                  1.cs. F19   10 h.  28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Tóth István                    1.cs. F16    9 h.  2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Szilágyi András                2.cs. F06    9 h.  27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erecz Zoltán                  1.cs. F19    7 h.  27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Fehér Ferenc                   2.cs. F24    9 h.  27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üredi Péter                   2.cs. F10    8 h.  26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Zvezdovics Szilvér             2.cs. F02    8 h.  264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Gyurovszky Béla                1.cs. F19    7 h.  2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Nagy Béla                      2.cs. F10    9 h.  261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Csizmazia Dezső                2.cs. F08    8 h.  256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Lajos                   2.cs. F35    8 h.  25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Árkosi Zoltán                  1.cs. F01    8 h.  252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Földesi Miklós                 1.cs. F19    8 h.  2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kács Miklós                 2.cs. F13    7 h.  250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Király László                  1.cs. F33    7 h.  25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iládi Dezső                  2.cs. F13    7 h.  249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lupács Csaba                  1.cs. F24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attlmayer Sándor             1.cs. F10    8 h.  24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Takács Mihály                  2.cs. F06    7 h.  2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Páli István                    1.cs. F10    7 h.  234,4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Miskolczi Ernő                 1.cs. F06    7 h.  2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Csizmazia Dezső                1.cs. F08    7 h.  23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Tóth István                    2.cs. F16    9 h.  22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eák Tibor                     1.cs. F10    7 h.  229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Tóth László                    2.cs. F02    7 h.  228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áczi András                   2.cs. F24    8 h.  22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erháti Dezső                 1.cs. F24    8 h.  22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Szarvas István                 2.cs. F02    8 h.  224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Matlák János                   2.cs. F19    8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Páva Zoltán                    2.cs. F02    7 h.  22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öröczki Károly                2.cs. F24    7 h.  222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Polauf József                  1.cs. F24    6 h.  2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Margl Zoltán                   1.cs. F08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Rédecsi Tibor                  2.cs. F05    7 h.  21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cskai Tibor                2.cs. F24    6 h.  21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Árkosi Zoltán                  2.cs. F01    7 h.  21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llár Péter                   1.cs. F30    7 h.  20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Nagy Gábor                     1.cs. F02    7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Tóth József                    1.cs. F19    7 h.  19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utsy Péter                    1.cs. F01    6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Cenkvári Attila                2.cs. F30    6 h.  19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arga Roland                   1.cs. F35    6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orváth Péter                  2.cs. F13    6 h.  19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ors László                    2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erecz Zoltán                  2.cs. F19    5 h.  18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Barnabás                  2.cs. F06    7 h.  18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Feicser Béla                   2.cs. F02    6 h.  18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Böröczki Károly                1.cs. F24    6 h.  1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Cseledi Sándor                 1.cs. F20    7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József - Bédi Zsuzsa      2.cs. F20    6 h.  18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Ács György                     2.cs. F13    7 h.  18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Matlák János                   1.cs. F19    5 h.  181,6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lupács Csaba                  2.cs. F24    6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arvas István                 1.cs. F02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irály László                  2.cs. F33    5 h.  17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Gősi Gergely                   1.cs. F29    5 h.  171,3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Granát Lajos                   1.cs. F02    4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áldi Imre                     2.cs. F29    5 h.  17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Bölönyi János                  1.cs. F16    5 h.  16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Vigh Tibor                     2.cs. F20    5 h.  165,0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Sziládi Dezső                  1.cs. F13    5 h.  16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Lády Tibor                     1.cs. F10    4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J.Varga Attila                 2.cs. F10    5 h.  1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Polauf József                  2.cs. F24    6 h.  159,9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omonkos Csaba                 1.cs. F30    5 h.  15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Viglidán György                2.cs. F24    5 h.  159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Nagy Gábor                     2.cs. F02    5 h.  15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lai testvérek               2.cs. F16    4 h.  15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órádi Frigyes                2.cs. F10    5 h.  15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Glück István                   2.cs. F02    4 h.  153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Hodossy Ernő                   2.cs. F10    5 h.  15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Éliás István                   2.cs. F05    5 h.  15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Kovács Zoltán                  2.cs. F08    4 h.  14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regorics László               2.cs. F02    5 h.  144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iss Ferenc                    1.cs. F02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Deák Tibor                     2.cs. F10    4 h.  14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ertai László                  2.cs. F33    5 h.  1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Hanich Mihály                  2.cs. F19    4 h.  13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iss Máté                      2.cs. F29    4 h.  1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övecses Gábor                 1.cs. F02    4 h.  135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Forró József                   2.cs. F01    4 h.  13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edő Szabolcs                  2.cs. F33    4 h.  13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Farkas Imre                    1.cs. F29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Páva Zoltán                    1.cs. F02    5 h.  13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Prém Zoltán                    2.cs. F33    4 h.  13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Szabó Ernő                     2.cs. F02    5 h.  13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endes Péter                   2.cs. F35    5 h.  13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Kiss Ferenc                    2.cs. F02    4 h.  12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öldesi Miklós                 2.cs. F19    4 h.  12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Ábrahám József                 2.cs. F01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Szabó Mihály                   2.cs. F29    4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Fuhrmann László                1.cs. F10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Farkas Csaba                   2.cs. F06    4 h.  12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Bölönyi János                  2.cs. F16    3 h.  11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elyes Gábor                   2.cs. F08    4 h.  11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iss Máté                      1.cs. F29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Lackó Norbert                  2.cs. F20    4 h.  115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aranyai Csaba                 1.cs. F20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Major Márk                     2.cs. F29    4 h.  10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Németh Gábor                   1.cs. F01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logh Zoltán                  1.cs. F02    4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Lenzsér Gyula                  2.cs. F16    3 h.  10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Bakos László                   1.cs. F35    4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Marics István                  1.cs. F13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Fuhrmann László                2.cs. F10    4 h.   9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Hengszter József               1.cs. F10    3 h.   9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Halász Ferenc                  1.cs. F10    3 h.   91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Bezselics Mihály               2.cs. F02    3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Papp Tamás                     1.cs. F08    3 h.   8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Koczman József                 1.cs. F24    3 h.   8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Viglidán György                1.cs. F24    3 h.   83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Fördős Lajos                   1.cs. F06    3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Hatvani Péter                  1.cs. F08    3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alog János                    2.cs. F29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Neményi János                  1.cs. F30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Nagy György                    2.cs. F08    2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Szőczei László                 2.cs. F08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Cseledi Sándor                 2.cs. F20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Ferencz István                 1.cs. F24    2 h.   69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ranyai Csaba                 2.cs. F20    2 h.   6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2.cs. F02    2 h.   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Gyurovszky Béla                2.cs. F19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Zvezdovics Szilvér             1.cs. F02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Balog János                    1.cs. F29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Knauz testvérek                2.cs. F30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Kovács Balázs                  2.cs. F08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Kollár Péter                   2.cs. F30    2 h.   4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Máger József                   2.cs. F20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Gősi Gergely                   2.cs. F29    1 h.   33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Heilig Károly                  2.cs. F19    1 h.   3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Janes Gyula                    2.cs. F20    1 h.   30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Czinger Csaba                  2.cs. F19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Kurdi Vince                    2.cs. F20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Ábrahám Tibor  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6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7. Ferencz István                 2.cs. F24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8. Butsy Péter                    2.cs. F01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9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0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1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2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3. Domonkos Csaba                 2.cs. F30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4. Neményi János                  2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5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6. Orbán Imre                     1.cs. F35    1 h.   1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7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epi Bence                    F16 HU-10-D-312323    H  6h 24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1-D-395801    H  6h 244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85    H  6h 240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Németh Károly                  F33 HU-10-11-55631    H  6h 23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ölding Norbert és apja        F30 HU-10-D-312635    H  6h 227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József és fia          F30 HU-13-O-19228     H  6h 226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Elekes István                  F30 HU-13-11-85219    H  6h 224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Brányi András                  F29 HU-14-D-752665    H  6h 222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Jakab Sándor                   F05 HU-13-D-657475    H  6h 221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Csordás Károly                 F35 HU-11-D-358911    H  6h 220,8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Viglidán Ágoston               F24 HU-11-O-09448     H  6h 213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Jakab Sándor                   F05 HU-13-D-657426    H  6h 212,5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Markó Dezső                    F30 HU-13-M-134525    H  6h 210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Scheily Gábor                  F13 HU-12-D-473443    H  6h 207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Zámolyi Zoltán                 F35 HU-12-D-475130    H  6h 205,5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Csordás Károly                 F35 HU-10-11-59745    H  6h 20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Németh József                  F05 HU-10-11-53702    H  6h 196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zőczei László                 F08 HU-11-11-63307    H  6h 170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35 HU-10-11-59708    H  5h 216,7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József                  F05 HU-11-11-63253    H  5h 211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edő László                    F33 HU-12-11-78374    H  5h 211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Hujber Imre                    F08 HU-12-13-78426    H  5h 208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Németh József                  F05 HU-11-11-63258    H  5h 207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Andorka testvérek              F29 HU-12-D-526569    H  5h 206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Jakab Sándor                   F05 HU-13-25-24036    H  5h 20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Csordás Károly                 F35 HU-13-D-628839    H  5h 205,0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Adrián Arnold és fia           F16 HU-12-D-474351    H  5h 203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Élő Szilveszter                F33 HU-11-D-358211    H  5h 203,2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Tóth László                    F35 HU-14-D-755729    H  5h 202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Elekes István                  F30 HU-13-11-85236    H  5h 202,83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Szuperrövid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5h 19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52    T  4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4-D-755163    T  4h 131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1-11-65631    T  4h 106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ehér Ferenc                   F24 HU-13-M-132653    T  4h 10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Papp Géza és fia               F33 HU-13-D-629897    T  3h 1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ovács József                  F33 HU-13-D-629589    T  3h 11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2-11-69443    T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Rasztovich Gyula               F29 HU-14-M-135817    T  3h 109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nauz testvérek                F30 HU-13-26-46441    T  3h 109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Kollár Péter                   F30 HU-13-D-658916 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14-D-754619    T  3h 10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ovács József                  F33 HU-14-O-27249     T  3h 101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Ács György                     F13 HU-14-D-751955    T  3h 101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13-D-629164    T  3h 10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áczi András                   F24 HU-13-D-593963    T  3h 100,55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zmazia Dezső                F08 HU-11-O-07632     T  3h  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13-11-85481    T  3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oros István                   F01 SK-13-0301-0125   T  3h  95,4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idey József                  F30 HU-12-D-478087    T  3h  95,3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Renczés Ottó                   F08 HU-14-11-87065    T  3h  9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dey József                  F30 HU-14-O-33725     T  3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4-O-33732     T  3h  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Ács György                     F13 HU-14-D-751963    T  3h  93,0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Szórádi Imre                   F19 HU-14-11-90032    T  3h  92,9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3:40:00Z</dcterms:created>
  <dc:creator>Király István</dc:creator>
  <dc:description/>
  <cp:keywords/>
  <dc:language>en-US</dc:language>
  <cp:lastModifiedBy>Király István</cp:lastModifiedBy>
  <cp:lastPrinted>2015-05-29T17:11:00Z</cp:lastPrinted>
  <dcterms:modified xsi:type="dcterms:W3CDTF">2015-05-29T16:35:00Z</dcterms:modified>
  <cp:revision>7</cp:revision>
  <dc:subject/>
  <dc:title>Gyor és Környéke Tagszövetség</dc:title>
</cp:coreProperties>
</file>