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5.05.19 19:26:3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5.05.21 09:31:46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5.05.21 09:45:3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5.06.18 19:26:39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5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lzen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17 06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369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48(40+8)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19,2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 8   15   293   59    60  20,5  1493,51   1342,37</w:t>
      </w:r>
    </w:p>
    <w:p>
      <w:pPr>
        <w:pStyle w:val="HTMLkntformzott"/>
        <w:rPr/>
      </w:pPr>
      <w:r>
        <w:rPr>
          <w:color w:val="000000"/>
        </w:rPr>
        <w:t>F06 Jánossomorja       11   20   258   52    33  12,3  1454,26   1310,01</w:t>
      </w:r>
    </w:p>
    <w:p>
      <w:pPr>
        <w:pStyle w:val="HTMLkntformzott"/>
        <w:rPr/>
      </w:pPr>
      <w:r>
        <w:rPr>
          <w:color w:val="000000"/>
        </w:rPr>
        <w:t>F08 Tét                13   24   270   54    45  16,7  1478,24   1331,89</w:t>
      </w:r>
    </w:p>
    <w:p>
      <w:pPr>
        <w:pStyle w:val="HTMLkntformzott"/>
        <w:rPr/>
      </w:pPr>
      <w:r>
        <w:rPr>
          <w:color w:val="000000"/>
        </w:rPr>
        <w:t>F16 Lébény             16   32   541  108   136  25,1  1479,61   1366,02</w:t>
      </w:r>
    </w:p>
    <w:p>
      <w:pPr>
        <w:pStyle w:val="HTMLkntformzott"/>
        <w:rPr/>
      </w:pPr>
      <w:r>
        <w:rPr>
          <w:color w:val="000000"/>
        </w:rPr>
        <w:t>F29 Bősárkány          17   33   493   99    78  15,8  1473,18   1326,65</w:t>
      </w:r>
    </w:p>
    <w:p>
      <w:pPr>
        <w:pStyle w:val="HTMLkntformzott"/>
        <w:rPr/>
      </w:pPr>
      <w:r>
        <w:rPr>
          <w:color w:val="000000"/>
        </w:rPr>
        <w:t>F33 Kóny               12   24   398   80    81  20,3  1480,60   1342,92</w:t>
      </w:r>
    </w:p>
    <w:p>
      <w:pPr>
        <w:pStyle w:val="HTMLkntformzott"/>
        <w:rPr/>
      </w:pPr>
      <w:r>
        <w:rPr>
          <w:color w:val="000000"/>
        </w:rPr>
        <w:t>F35 Csikvánd           12   21   293   59    67  22,9  1505,75   1349,28</w:t>
      </w:r>
    </w:p>
    <w:p>
      <w:pPr>
        <w:pStyle w:val="HTMLkntformzott"/>
        <w:rPr/>
      </w:pPr>
      <w:r>
        <w:rPr>
          <w:b/>
          <w:color w:val="000000"/>
        </w:rPr>
        <w:t>Nyugati röpcsoport     89  169  2546  509   500  19,6  1505,75   1339,66</w:t>
      </w:r>
    </w:p>
    <w:p>
      <w:pPr>
        <w:pStyle w:val="HTMLkntformzott"/>
        <w:rPr/>
      </w:pPr>
      <w:r>
        <w:rPr>
          <w:color w:val="000000"/>
        </w:rPr>
        <w:t>F01 Győr               11   19   304   61    54  17,8  1499,29   1328,60</w:t>
      </w:r>
    </w:p>
    <w:p>
      <w:pPr>
        <w:pStyle w:val="HTMLkntformzott"/>
        <w:rPr/>
      </w:pPr>
      <w:r>
        <w:rPr>
          <w:color w:val="000000"/>
        </w:rPr>
        <w:t>F02 Győr               16   32   410   82    66  16,1  1492,62   1330,07</w:t>
      </w:r>
    </w:p>
    <w:p>
      <w:pPr>
        <w:pStyle w:val="HTMLkntformzott"/>
        <w:rPr/>
      </w:pPr>
      <w:r>
        <w:rPr>
          <w:color w:val="000000"/>
        </w:rPr>
        <w:t>F10 Abda               16   29   328   66    63  19,2  1483,41   1339,43</w:t>
      </w:r>
    </w:p>
    <w:p>
      <w:pPr>
        <w:pStyle w:val="HTMLkntformzott"/>
        <w:rPr/>
      </w:pPr>
      <w:r>
        <w:rPr>
          <w:color w:val="000000"/>
        </w:rPr>
        <w:t>F13 Győr               12   23   321   64    94  29,3  1470,27   1364,31</w:t>
      </w:r>
    </w:p>
    <w:p>
      <w:pPr>
        <w:pStyle w:val="HTMLkntformzott"/>
        <w:rPr/>
      </w:pPr>
      <w:r>
        <w:rPr>
          <w:color w:val="000000"/>
        </w:rPr>
        <w:t>F19 Győr               13   25   385   77    94  24,4  1522,26   1351,83</w:t>
      </w:r>
    </w:p>
    <w:p>
      <w:pPr>
        <w:pStyle w:val="HTMLkntformzott"/>
        <w:rPr/>
      </w:pPr>
      <w:r>
        <w:rPr>
          <w:color w:val="000000"/>
        </w:rPr>
        <w:t>F20 Gönyü              10   20   268   54    31  11,6  1466,39   1314,36</w:t>
      </w:r>
    </w:p>
    <w:p>
      <w:pPr>
        <w:pStyle w:val="HTMLkntformzott"/>
        <w:rPr>
          <w:color w:val="000000"/>
        </w:rPr>
      </w:pPr>
      <w:r>
        <w:rPr>
          <w:color w:val="000000"/>
        </w:rPr>
        <w:t>F24 Nyúl               11   21   272   54    59  21,7  1454,51   1344,77</w:t>
      </w:r>
    </w:p>
    <w:p>
      <w:pPr>
        <w:pStyle w:val="HTMLkntformzott"/>
        <w:rPr/>
      </w:pPr>
      <w:r>
        <w:rPr>
          <w:color w:val="000000"/>
        </w:rPr>
        <w:t>F30 Győr               13   26   445   89    95  21,3  1512,99   1345,35</w:t>
      </w:r>
    </w:p>
    <w:p>
      <w:pPr>
        <w:pStyle w:val="HTMLkntformzott"/>
        <w:rPr/>
      </w:pPr>
      <w:r>
        <w:rPr>
          <w:b/>
          <w:color w:val="000000"/>
        </w:rPr>
        <w:t>Keleti röpcsoport     102  195  2733  547   556  20,3  1522,26   1342,00</w:t>
      </w:r>
    </w:p>
    <w:p>
      <w:pPr>
        <w:pStyle w:val="HTMLkntformzott"/>
        <w:rPr/>
      </w:pPr>
      <w:r>
        <w:rPr>
          <w:b/>
          <w:color w:val="000000"/>
        </w:rPr>
        <w:t>Tagszövetségben       191  364  5279 1056  1056  20,0  1522,26   1341,2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Berecz Zoltán             0.cs.  F19  SK-13-0301-0050   H 152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1  Elekes István             1.cs.  F30  HU-13-11-85236    H 151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1    1  Zámolyi Zoltán            0.cs.  F35  HU-13-M-132715    H 150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3    2  Szórádi Imre              1.cs.  F19  HU-12-D-474623    H 150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4    3  Tolnay László             2.cs.  F19  HU-11-D-357212    H 150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5    1  Remete Ferenc             1.cs.  F01  HU-12-D-471100    H 149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6    2  Földing József és fia     2.cs.  F30  HU-09-D-226202    H 149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2    1  Jakab Sándor              1.cs.  F05  HU-13-25-24036    H 149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7    1  Kulicskó Ferenc           2.cs.  F02  HU-12-11-69791    H 149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8    4  Berecz Zoltán             1.cs.  F19  SK-11-0707-0302   H 148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9    3  Földing Norbert és apja   2.cs.  F30  HU-12-D-475613    H 1485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10    4  Markó Dezső               1.cs.  F30  HU-13-D-629539    H 148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11    1  Szücs Gyula               1.cs.  F10  HU-12-D-473344    H 148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3    1  Szabó Attila              0.cs.  F33  HU-14-D-752991    T 1480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2    5  Görözdös Lajos            1.cs.  F19  HU 09-11-46842    H 147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4    1  Papp László és fia        1.cs.  F16  HU-13-11-82205    H 147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5    1  Viola János               1.cs.  F08  HU-12-D-476440    H 147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6    2  Horváth Ferenc            1.cs.  F05  HU-12-11-72826    H 147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7    2  Takács Gábor              2.cs.  F16  HU-12-11-75313    H 147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 8    3  Adrián Arnold és fia      1.cs.  F16  HU-13-D-627931    H 147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 9    4  Adrián Arnold és fia      2.cs.  F16  HU-10-D-265565    H 147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10    5  Balla Ferenc              2.cs.  F16  HU-13-D-593278    H 147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1    6  Balla Ferenc              2.cs.  F16  HU-13-D-593282    H 147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12    1  Kocsis dúc                1.cs.  F29  HU-13-D-658447    H 147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13    7  Balla Ferenc              1.cs.  F16  HU-13-D-593276    H 147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13    2  Füredi Péter              2.cs.  F10  HU-13-D-593817    H 147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14    8  Papp László és fia        1.cs.  F16  HU-11-11-66012    H 147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15    9  Bölönyi János             2.cs.  F16  HU-13-D-658562    H 147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14    2  Granát Lajos              1.cs.  F02  HU-13-11-79293    T 147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15    5  Földing Norbert és apja   1.cs.  F30  HU-10-D-312635    H 147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16    6  Földing Norbert és apja   1.cs.  F30  HU-13-O-19204     H 147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16   10  Holchammer Sándor         2.cs.  F16  HU-14-D-753096    H 147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17    1  Magyari Zsolt és fia      0.cs.  F13  HU-14-D-752022    H 147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18    2  Remete Ferenc             1.cs.  F01  HU-12-11-75637    H 146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17    2  Udvardi János             0.cs.  F33  HU-14-D-755221    T 146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19    6  Tolnay László             1.cs.  F19  HU-13-11-82365    H 146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20    3  Boros István              1.cs.  F01  SK-09-0805-0976   H 146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21    1  Vigh Tibor                1.cs.  F20  HU-11-D-404150    H 146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18   11  Papp László és fia        1.cs.  F16  HU-13-D-627725    H 146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22    7  Földing József és fia     2.cs.  F30  HU-10-11-57743    H 146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23    4  Boros István              2.cs.  F01  SK-13-0301-0114   H 146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19   12  Czank Sándor              0.cs.  F16  HU-14-11-89042    H 146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20    3  Németh Károly             2.cs.  F33  HU-14-11-91279    H 146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21   13  Papp László és fia        2.cs.  F16  HU-11-11-65223    H 146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22    4  Kovács József             1.cs.  F33  HU-13-D-629945    H 146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24    8  Bors László               1.cs.  F30  HU-09-11-50311    H 145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25    3  Szücs Gyula               1.cs.  F10  HU-13-D-627007    H 145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23   14  Kiss Károly               1.cs.  F16  HU-12-D-474496    H 145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24    5  Prém Zoltán               1.cs.  F33  HU-14-D-754909    H 1459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25   15  Kiss Károly               1.cs.  F16  HU-12-11-74893    H 145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26    9  Markó Dezső               0.cs.  F30  HU-14-D-754817    H 145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26    6  Prém Zoltán               1.cs.  F33  HU-11-D-357185    H 1456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27    7  Udvardi János             0.cs.  F33  HU-14-D-755185    H 145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27    4  Szórádi Frigyes           1.cs.  F10  HU-13-11-81606    H 145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28    8  Udvardi János             2.cs.  F33  HU-13-D-629641    T 145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29    2  Káldi Imre                1.cs.  F29  HU-11-25-15486    H 145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30    9  Udvardi János             1.cs.  F33  HU-13-D-629637    H 145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28    1  Baracskai Tibor           2.cs.  F24  HU-13-D-628508    H 145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31    1  Takács Mihály             1.cs.  F06  HU-10-25-99133    H 145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32    2  Zámolyi Zoltán            0.cs.  F35  HU-13-D-628921    H 145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29    7  Hanich Mihály             2.cs.  F19  HU 13-D-630359    H 145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33    3  Tóth László               2.cs.  F35  HU-13-D-628995    H 145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30    2  Magyari Zsolt és fia      2.cs.  F13  HU-14-D-829201    H 145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31    5  Boros István              1.cs.  F01  SK-11-0702-0031   H 145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34    4  Csordás Károly            1.cs.  F35  HU-10-11-59708    H 145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32    3  Soós István               2.cs.  F13  HU-14-D-752439    H 145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35    3  Andorka testvérek         2.cs.  F29  HU-13-D-658841    H 145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36    3  Németh József             1.cs.  F05  HU-11-11-63253    H 145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37    4  Jakab Sándor              0.cs.  F05  HU-12-D-472124    H 145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38    5  Jakab Sándor              1.cs.  F05  HU-12-D-472379    H 145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33    5  J.Varga Attila            2.cs.  F10  HU-13-11-81775    H 145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39   16  Szabó László              1.cs.  F16  HU-13-11-82944    H 145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34    6  Szórádi Frigyes           1.cs.  F10  HU-12-11-74425    H 145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40    6  Jakab Sándor              2.cs.  F05  HU-13-D-657475    H 145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41    7  Jakab Sándor              0.cs.  F05  HU-12-D-472395    H 145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35    6  Ábrahám József            0.cs.  F01  HU-10-11-51547    H 144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42    8  Jakab Sándor              2.cs.  F05  HU-12-D-472121    H 144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36   10  Földing Norbert és apja   0.cs.  F30  HU-12-D-475619    H 144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43   17  Károlyi Sándor            1.cs.  F16  HU-14-D-753447    H 144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44    9  Jakab Sándor              2.cs.  F05  HU-13-25-24012    H 144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45   18  Ledó Gábor                2.cs.  F16  HU-11-D-404608    H 144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46   19  Károlyi Sándor            2.cs.  F16  HU-13-D-628208    H 144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47   10  Jakab Sándor              0.cs.  F05  HU-13-25-24054    H 144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48    2  Renczés Ottó              1.cs.  F08  HU-13-11-80554    H 144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49   20  Adrián Arnold és fia      0.cs.  F16  HU-12-D-474317    H 144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50   21  Adrián Arnold és fia      0.cs.  F16  HU-13-D-627982    H 144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37    7  Hodossy Ernő              1.cs.  F10  HU-13-D-594098    H 144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51   11  Jakab Sándor              2.cs.  F05  HU-13-25-24072    H 1447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38    8  Tóth József               2.cs.  F19  HU-12-11-75905    H 144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52   22  Adrián Arnold és fia      0.cs.  F16  HU-14-D-817864    H 144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39    4  Sziládi Dezső             0.cs.  F13  HU-12-11-75544    T 1447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53    4  Kocsis dúc                0.cs.  F29  HU-14-M-138887    H 144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40    3  Kustyán-Ayurveda dúc      0.cs.  F02  HU-14-D-749508    H 144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54   23  Szabó László              0.cs.  F16  HU-14-D-753406    H 144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41   11  Földing Norbert és apja   2.cs.  F30  HU-14-D-754403    H 144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42    4  Szarvas István            1.cs.  F02  HU-13-11-78818    H 144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43    8  Szücs Gyula               2.cs.  F10  HU-13-D-627010    H 144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55   10  Prém Zoltán               1.cs.  F33  HU-14-D-754910    H 144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44   12  Elekes István             0.cs.  F30  HU-11-D-359501    H 144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45    5  Scheily Gábor             0.cs.  F13  HU-14-D-752158    H 144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46   13  Elekes István             0.cs.  F30  HU-14-11-91200    H 144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47    2  Fehér Ferenc              1.cs.  F24  HU-14-D-754279    H 144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48   14  Elekes István             0.cs.  F30  HU-14-11-91126    H 144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49    3  Cserháti Dezső            0.cs.  F24  HU-14-D-754142    T 144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56   24  Papp László és fia        0.cs.  F16  HU-12-D-474137    H 1445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57    5  Brányi András             2.cs.  F29  HU-12-D-475253    H 144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58   25  Szalai testvérek          1.cs.  F16  HU-12-11-74778    H 144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59   12  Jakab Sándor              0.cs.  F05  HU-14-D-817402    H 1443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50   15  Markó Dezső               0.cs.  F30  HU-12-D-478097    H 144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60    5  Tóth László               0.cs.  F35  HU-14-D-834532    H 144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51   16  Markó Dezső               1.cs.  F30  HU-13-M-134808    H 1442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61   26  Mitring Imre              1.cs.  F16  HU-13-D-627865    H 144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62    2  Kiss Béla                 0.cs.  F06  HU-14-11-89434    H 144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52    9  Szórádi Imre              2.cs.  F19  HU 13-11-83115    H 144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63   27  Rum János dr.             1.cs.  F16  HU-11-D-395837    H 144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53    2  Vigh Tibor                0.cs.  F20  HU-14-11-90622    H 144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64    6  Zámolyi Zoltán            1.cs.  F35  HU-13-D-628927    H 144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65   28  Szalai testvérek          1.cs.  F16  HU-13-D-667639    H 144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54    3  Janes Gyula               1.cs.  F20  HU-14-11-90197    H 144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55    6  Scheily Gábor             0.cs.  F13  HU-14-D-752142    H 144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66    6  Kocsis dúc                0.cs.  F29  HU-09-25-94803    H 144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67    3  Viola János               1.cs.  F08  HU-13-11-80591    H 143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68   29  Papp László és fia        0.cs.  F16  HU-13-11-82203    H 143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56   10  Szórádi Imre              2.cs.  F19  HU-12-D-478485    H 143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69   11  Kovács Miklós             2.cs.  F33  HU-11-11-68931    H 143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57   11  Szórádi Imre              0.cs.  F19  HU-13-D-594961    T 143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58   12  Hanich Mihály             2.cs.  F19  HU 14-D-729593    T 143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70   12  Szabó Attila              0.cs.  F33  HU-13-M-132680    T 143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71    4  Pongrácz Sándor           1.cs.  F08  HU-14-D-817065    H 1437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72   30  Szabó László              2.cs.  F16  HU-14-11-89213    H 143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59    7  Soós István               1.cs.  F13  HU-13-D-594035    H 143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60    4  Cserháti Dezső            1.cs.  F24  HU-13-D-628450    H 1436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61    8  Szalay Tibor              1.cs.  F13  HU-13-D-630327    H 143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62    5  Klupács Csaba             2.cs.  F24  HU-12-11-77216    H 143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73    3  Kiss Béla                 1.cs.  F06  HU-13-D-657677    H 143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63    9  Soós István               1.cs.  F13  HU-13-D-594049    H 143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64    9  Páli István               1.cs.  F10  HU-14-D-751832    H 143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74    4  Kiss Béla                 1.cs.  F06  HU-12-25-17307    H 143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65   17  Szollár Gyula             1.cs.  F30  HU-14-O-27230     T 143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75   31  Kiss Károly               2.cs.  F16  HU-14-11-89256    H 143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66    6  Baracskai Tibor           1.cs.  F24  HU-12-11-76953    H 143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67   10  Makker dúc                1.cs.  F10  HU-14-11-88225    H 143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68   18  Elekes István             1.cs.  F30  HU-13-11-85342    H 143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76   32  Takács Gábor              1.cs.  F16  HU-13-11-82398    H 143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77   13  Rédecsi Tibor             2.cs.  F05  HU-14-25-30676    H 143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78    5  Renczés Ottó              1.cs.  F08  HU-13-11-80566    H 143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69   10  Szakács Miklós            2.cs.  F13  HU-13-D-627136    H 143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79    7  Tóth László               2.cs.  F35  HU-13-D-628966    H 143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80    8  Nagy Béla                 1.cs.  F35  HU-13-11-84368    H 143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81   13  Udvardi János             0.cs.  F33  HU-13-D-629635    T 142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70    7  Butsy Péter               0.cs.  F01  HU-13-D-594705    T 142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71    4  Cseledi Sándor            0.cs.  F20  HU-14-M-138497    H 142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72   11  Kókai Attila és fia       0.cs.  F13  HU-14-O-26999     H 142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73    8  Balog Norbert             0.cs.  F01  HU-14-D-749084    T 142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74   13  Görözdös Lajos            1.cs.  F19  SK-12-0301-0223   H 142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75    5  Nagy Gábor                2.cs.  F02  HU-12-11-70126    H 142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76   12  Scheily Gábor             0.cs.  F13  HU-12-D-537374    H 142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82   14  Kovács Imre               2.cs.  F05  HU-12-D-532812    H 142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77    9  Balog Norbert             2.cs.  F01  HU-14-O-33623     H 142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78   13  Kókai Attila és fia       2.cs.  F13  HU-13-D-627551    H 142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79   14  Szórádi Imre              0.cs.  F19  HU-11-M-125010    H 142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83   14  Németh Károly             1.cs.  F33  HU-10-11-55631    H 142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80    6  Kulicskó Ferenc           2.cs.  F02  HU-13-11-78986    H 142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84    7  Kovács Csaba              1.cs.  F29  HU-13-D-699408    H 142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85    8  Rédli István              2.cs.  F29  HU-13-D-593409    H 142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81    7  Páva Zoltán               1.cs.  F02  HU-12-M-130469    H 142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82   11  Makker dúc                2.cs.  F10  HU-12-11-73923    H 142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83   12  Fuhrmann László           1.cs.  F10  HU-14-D-751663    H 142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84   15  Földesi Miklós            2.cs.  F19  HU-13-11-83146    H 142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85   16  Tolnay László             1.cs.  F19  HU-13-11-82369    H 142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86    5  Takács Mihály             1.cs.  F06  HU-11-D-386949    H 142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86    7  Viglidán Ágoston          2.cs.  F24  HU-13-O-17693     H 142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87    8  Kustyán-Ayurveda dúc      1.cs.  F02  HU-14-D-817678    H 142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88   14  Horváth Péter             1.cs.  F13  HU-13-D-627425    H 142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87   15  Kovács Miklós             1.cs.  F33  HU-14-D-816298    H 142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88   16  Kovács Miklós             2.cs.  F33  HU-12-D-476093    H 142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89   13  Füredi Péter              1.cs.  F10  HU-11-D-404270    H 142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90    5  Vigh Tibor                0.cs.  F20  HU-14-D-753978    H 142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91   14  Deák Tibor                1.cs.  F10  HU-11-25-12234    H 142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89    6  Szilágyi András           1.cs.  F06  HU-14-D-817877    H 142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90    9  Csordás Károly            2.cs.  F35  HU-11-D-358911    H 142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92   10  Remete Ferenc             2.cs.  F01  HU-14-D-749033    H 142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91   17  Király László             1.cs.  F33  HU-13-M-132748    H 142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92   33  Ledó Gábor                0.cs.  F16  HU-14-D-753268    H 142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93   17  Szórádi Imre              2.cs.  F19  HU-14-11-90024    H 142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93    9  Andorka testvérek         2.cs.  F29  HU-12-D-526592    H 142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94    9  Granát Lajos              1.cs.  F02  HU-12-11-69884    T 142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94   10  Kocsis dúc                0.cs.  F29  HU-13-D-658479    H 141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95   15  Nagy Béla                 1.cs.  F10  HU-11-D-356703    H 141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96    8  Viglidán György           0.cs.  F24  HU-14-11-90896    T 141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97   18  Görözdös Lajos            2.cs.  F19  SK-13-55M-0258    H 1417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98   16  Szórádi Frigyes           1.cs.  F10  HU-13-D-627093    H 141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95   18  Udvardi János             0.cs.  F33  HU-14-D-754923    H 141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96   19  Élő Szilveszter           1.cs.  F33  HU-11-D-358211    H 141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97    6  Csizmazia Dezső           0.cs.  F08  HU-14-M-137186    T 141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99   19  Földing Norbert és apja   1.cs.  F30  HU-12-D-475621    H 141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98    7  Nagy György               1.cs.  F08  HU-13-11-80727    H 1416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99   15  Rédecsi Tibor             0.cs.  F05  HU-13-25-24512    T 141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00   19  Berecz Zoltán             0.cs.  F19  SK-14-3005-0540   H 141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00   34  Ledó Gábor                0.cs.  F16  HU-14-M-137230    H 141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101   15  Scheily Gábor             0.cs.  F13  HU-13-M-132619    H 141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02   17  Makker dúc                1.cs.  F10  HU-12-11-73935    H 141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03   20  Földing József és fia     1.cs.  F30  HU-13-O-19228     H 141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04   18  Rebenek Imre              1.cs.  F10  HU-12-D-478894    H 141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01   10  Szabó László              0.cs.  F35  HU-14-D-828983    H 141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05   19  Szücs Gyula               1.cs.  F10  HU-10-O-2077      H 141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06   11  Remete Ferenc             0.cs.  F01  HU-13-D-625146    H 141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07   20  Szücs Gyula               0.cs.  F10  HU-13-D-627033    H 141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08   10  Kövecses Gábor            1.cs.  F02  HU-14-D-754432    H 141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09   12  Remete Ferenc             1.cs.  F01  HU-11-D-356053    H 141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10   21  Szücs Gyula               0.cs.  F10  HU-13-D-627028    H 141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02   20  Udvardi János             1.cs.  F33  HU-14-D-755187    H 141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03   21  Szabó Attila              0.cs.  F33  HU-14-M-137128    T 141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04   11  Tóth László               0.cs.  F35  HU-13-D-628975    H 141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11   16  Soós István               1.cs.  F13  HU-14-D-752438    H 141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05   12  Szabó László              2.cs.  F35  HU-12-D-475068    H 141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12   20  Tolnay László             2.cs.  F19  HU-13-11-82708    H 141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06   13  Zámolyi Zoltán            2.cs.  F35  HU-13-D-628936    H 141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13   21  Elekes István             2.cs.  F30  HU-11-D-357720    H 141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07   11  Andorka testvérek         2.cs.  F29  HU-13-D-658824    H 141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14   21  Matlák János              1.cs.  F19  SK-14-3005-0028   H 141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15   22  Rebenek Imre              2.cs.  F10  HU-14-D-817533    H 141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08   35  Szalai testvérek          2.cs.  F16  HU-13-11-82524    H 141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16   17  Szalay Tibor              1.cs.  F13  HU-13-D-630345    H 141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09   36  Szabó László              1.cs.  F16  HU-13-11-82901    H 141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10    7  Gerebenics Zsolt          2.cs.  F06  HU-13-25-24964    H 141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17   13  Balog Norbert             0.cs.  F01  HU-14-D-749085    H 140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18   14  Boros István              1.cs.  F01  SK-13-0301-0125   T 140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11   37  Adrián Arnold és fia      0.cs.  F16  HU-14-D-753335    H 140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19   22  Tóth József               2.cs.  F19  HU-12-11-75904    H 140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12   22  Élő Szilveszter           1.cs.  F33  HU-14-D-755074    H 140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13   38  Adrián Arnold és fia      2.cs.  F16  HU-13-D-627936    H 1409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14   39  Ledó Gábor                1.cs.  F16  HU-13-11-83007    H 140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15   40  Ledó Gábor                1.cs.  F16  HU-12-11-75451    H 140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20   15  Remete Ferenc             1.cs.  F01  HU-11-D-356048    H 1409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16   12  Gősi Gergely              1.cs.  F29  HU-13-D-658891    H 140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17   23  Szabó Attila              1.cs.  F33  HU-13-O-19265     H 140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18   41  Csepi Bence               1.cs.  F16  HU-14-11-88733    H 140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21   23  Gyurovszky Béla           1.cs.  F19  SK-13-0303-0711   H 140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22    9  Polauf József             2.cs.  F24  HU-13-11-84154    T 140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23   10  Viglidán Ágoston          1.cs.  F24  HU-12-11-77006    H 140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19   24  Kovács József             2.cs.  F33  HU-12-D-476001    H 140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20   42  Lenzsér Gyula             1.cs.  F16  HU-12-11-75763    H 140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21   16  Németh József             2.cs.  F05  HU-13-D-594579    H 140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22   43  Lenzsér Gyula             2.cs.  F16  HU-14-11-88911    H 140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24   22  Elekes István             2.cs.  F30  HU-12-D-475535    H 140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25   24  Heilig Károly             1.cs.  F19  HU-13-D-593595    H 140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26   23  Elekes István             0.cs.  F30  HU-13-D-594783    H 140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27   11  Kulicskó Ferenc           0.cs.  F02  HU-14-11-85774    H 140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23   44  Papp László és fia        2.cs.  F16  HU-12-D-474144    H 140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24   45  Balla Ferenc              1.cs.  F16  HU-12-11-74866    H 140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28    6  Máger József              2.cs.  F20  HU-14-D-829059    T 140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29   12  Kulicskó Ferenc           1.cs.  F02  HU-12-11-69788    H 1405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25   14  Szabó László              1.cs.  F35  HU-13-D-628733    H 140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30   23  Deák Tibor                2.cs.  F10  HU-13-25-27100    H 140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26    8  Szőczei László            1.cs.  F08  HU-14-D-816621    H 1405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31   18  Scheily Gábor             0.cs.  F13  HU-13-M-132604    H 140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32   19  Sziládi Dezső             2.cs.  F13  HU-14-11-88565    T 140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27   25  Király László             1.cs.  F33  HU-12-D-476166    T 1404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33   16  Németh Gábor              1.cs.  F01  HU-10-M-122765    H 140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34   20  Klauz Attila              2.cs.  F13  HU-14-D-752384    H 140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28   26  Király László             1.cs.  F33  HU-14-M-137345    T 140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35   24  Cenkvári Attila           2.cs.  F30  HU-12-D-475378    H 140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36   25  Földing Norbert és apja   0.cs.  F30  HU-12-D-475603    H 140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37   21  Sziládi Dezső             0.cs.  F13  HU-14-11-88505    H 140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38    7  Vigh Tibor                0.cs.  F20  HU-13-11-83663    H 1404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39   22  Sziládi Dezső             2.cs.  F13  HU-13-11-81998    H 140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40   17  Remete Ferenc             0.cs.  F01  HU-14-D-749036    H 140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41   23  Horváth Péter             1.cs.  F13  HU-13-D-627408    H 140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29   27  Papp Géza és fia          1.cs.  F33  HU-11-D-404861    H 140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30    9  Pongrácz Sándor           2.cs.  F08  HU-14-D-817030    H 140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42   24  Scheily Gábor             0.cs.  F13  HU-14-D-752144    H 140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31   46  Holchammer Sándor         0.cs.  F16  HU-14-D-753066    H 140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32   10  Renczés Ottó              2.cs.  F08  HU-14-11-87081    H 140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43   25  Szórádi Imre              0.cs.  F19  HU-14-11-90023    T 140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44   18  Balog Norbert             0.cs.  F01  HU-14-O-33621     T 140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45   19  Balog Norbert             1.cs.  F01  HU-12-11-69443    T 140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46   26  Knauz testvérek           1.cs.  F30  HU-14-D-828018    H 1402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47   11  Viglidán Ágoston          0.cs.  F24  HU-14-M-136707    H 140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48   27  Markó Dezső               1.cs.  F30  HU-13-D-629543    H 140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49   12  Fehér Ferenc              2.cs.  F24  HU-14-D-754265    T 1401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33   47  Czank Sándor              1.cs.  F16  HU-11-12-75105    H 140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34   13  Kovács Csaba              1.cs.  F29  HU-11-D-382382    H 140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35   14  Major Márk                1.cs.  F29  HU-11-25-15550    H 140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50   13  Ferencz István            1.cs.  F24  HU-11-13-56155    H 140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36   48  Holchammer Sándor         1.cs.  F16  HU-12-13-68491    H 140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37   49  Czank Sándor              2.cs.  F16  HU-11-12-75114    H 140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51   26  Berecz Zoltán             2.cs.  F19  SK-12-0301-0318   H 140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52   13  Feicser Béla              2.cs.  F02  HU-13-D-625175    H 140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38   50  Balla Ferenc              1.cs.  F16  HU-12-11-74805    H 140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39   51  Szabó László              2.cs.  F16  HU-14-D-753421    H 140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40   15  Szabó László              2.cs.  F35  HU-08-11-37237    H 140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53   25  Kókai Attila és fia       0.cs.  F13  HU-14-D-752224    H 140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41   15  Brányi András             2.cs.  F29  HU-12-25-22584    H 140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42   52  Papp László és fia        2.cs.  F16  HU-13-D-627726    H 140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54   26  Kókai Attila és fia       0.cs.  F13  HU-14-D-752231    H 139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55   28  Elekes István             1.cs.  F30  HU-13-11-85219    H 139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43   53  Takács Gábor              0.cs.  F16  HU-14-D-829258    H 139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44   54  Takács Gábor              1.cs.  F16  HU-12-11-75386    H 1399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45   11  Csizmazia Dezső           0.cs.  F08  HU-13-D-692334    H 139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56    8  Baranyai Csaba            2.cs.  F20  HU-11-D-404110    H 139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57   20  Balog Norbert             0.cs.  F01  HU-14-D-749093    H 1399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58   29  Földing Norbert és apja   1.cs.  F30  HU-12-D-475609    H 139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59   14  Páva Zoltán               2.cs.  F02  HU-14-11-86169    T 139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60   30  Földing Norbert és apja   0.cs.  F30  HU-13-D-629320    H 139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46   16  Brányi András             2.cs.  F29  HU-12-D-526662    H 139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61   27  Scheily Gábor             1.cs.  F13  HU-14-D-752109    H 139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47   12  Csizmazia Dezső           0.cs.  F08  HU-11-O-07632     T 139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62   15  Kustyán-Ayurveda dúc      2.cs.  F02  HU-11-D-333908    H 1398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48   16  Zámolyi Zoltán            2.cs.  F35  HU-13-D-628911    H 139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63   28  Soós István               1.cs.  F13  HU 11-D-356899    H 139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49   17  Zámolyi Zoltán            1.cs.  F35  HU-13-D-628912    H 139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50   18  Németh Lajos              1.cs.  F35  HU-12-D-474984    H 139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51   55  Adrián Arnold és fia      0.cs.  F16  HU-14-D-755486    H 139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64    9  Vigh Tibor                1.cs.  F20  HU-13-D-593743    H 139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52   17  Andorka testvérek         0.cs.  F29  HU-14-D-752972    H 139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65   16  Kulicskó Ferenc           0.cs.  F02  HU-14-11-85756    H 139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53   18  Andorka testvérek         1.cs.  F29  HU-12-D-526596    H 139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54   13  Hujber Imre               1.cs.  F08  HU-12-D-477443    H 139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55   56  Kiss Károly               1.cs.  F16  HU-13-11-82964    H 139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66   31  Elekes István             0.cs.  F30  HU-14-D-834315    H 139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67   21  Kiss László               1.cs.  F01  HU-10-D-265013    H 139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56   57  Adrián Arnold és fia      0.cs.  F16  HU-13-D-594808    H 139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68   29  Scheily Gábor             0.cs.  F13  HU-13-M-132633    H 139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69   30  Szakács Miklós            2.cs.  F13  HU-14-D-752290    H 139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57   58  Papp László és fia        1.cs.  F16  HU-11-D-395152    H 139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70   22  Kiss László               2.cs.  F01  HU-12-D-471071    H 139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58   28  Szabó Attila              1.cs.  F33  HU-14-D-754468    T 139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59   29  Udvardi János             0.cs.  F33  HU-14-D-755184    H 139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71   32  Földing József és fia     2.cs.  F30  HU-12-D-474762    H 139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60   59  Adrián Arnold és fia      1.cs.  F16  HU-12-D-474321    H 139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161   19  Bendes Péter              1.cs.  F35  HU-09-11-49793    H 139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172   27  Tolnay László             2.cs.  F19  HU-12-D-474674    H 139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173   33  Cenkvári Attila           1.cs.  F30  HU-12-D-475374    H 139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62   60  Adrián Arnold és fia      1.cs.  F16  HU-12-D-474351    H 139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163   14  Renczés Ottó              2.cs.  F08  HU-14-11-87056    H 139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164   61  Adrián Arnold és fia      0.cs.  F16  HU-14-D-753359    H 139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165   20  Németh Lajos              2.cs.  F35  HU-09-11-49200    H 139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166    8  Kiss Béla                 2.cs.  F06  HU-13-D-657698    H 139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167   62  Szabó László              1.cs.  F16  HU-14-D-753423    H 139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168   63  Lenzsér Gyula             1.cs.  F16  HU-12-11-75784    H 139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169   64  Adrián Arnold és fia      2.cs.  F16  HU-08-D-185157    H 139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170    9  Kiss Béla                 2.cs.  F06  HU-13-D-657658    H 139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171   65  Holchammer Sándor         2.cs.  F16  HU-13-11-82587    H 139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174   34  Földing Norbert és apja   0.cs.  F30  HU-14-O-33701     H 1395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75   35  Markó Dezső               1.cs.  F30  HU-12-D-475713    H 139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176   36  Földing Norbert és apja   0.cs.  F30  HU-13-D-629366    H 139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172   66  Szabó László              1.cs.  F16  HU-12-11-74916    H 1395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173   17  Németh József             1.cs.  F05  HU-11-11-63258    H 139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177   31  Scheily Gábor             0.cs.  F13  HU-14-D-834111    H 139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178   23  Remete Ferenc             1.cs.  F01  HU-11-11-64396    H 139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174   67  Papp László és fia        1.cs.  F16  HU-10-11-56279    H 139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179   37  Domonkos Csaba            1.cs.  F30  HU-13-O-19248     H 139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180   17  Feicser Béla              1.cs.  F02  HU-11-11-61571    H 1394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181   38  Markó Dezső               0.cs.  F30  HU-11-D-357844    H 139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182   24  Árkosi Zoltán             0.cs.  F01  HU-14-D-749121    H 139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183   28  Szórádi Imre              0.cs.  F19  HU-12-M-129053    H 1394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175   21  Nagy Béla                 2.cs.  F35  HU-12-11-77905    H 139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184   14  Viglidán Ágoston          0.cs.  F24  SK-14-M55-1739    T 139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176   15  Renczés Ottó              1.cs.  F08  HU-13-11-80552    T 139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177   30  Bedő Szabolcs             2.cs.  F33  HU-11-D-359804    H 139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185   32  Magyari Zsolt és fia      1.cs.  F13  HU-14-D-752029    H 1393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186   39  Markó Dezső               2.cs.  F30  HU-10-D-265725    H 139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187   10  Kurdi Vince               0.cs.  F20  HU-14-D-817502    H 139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178   16  Kovács Zoltán             1.cs.  F08  HU-11-D-358272    H 139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188   33  Magyari Zsolt és fia      1.cs.  F13  HU-14-D-752007    H 139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179   17  Renczés Ottó              1.cs.  F08  HU-14-11-87094    H 139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180   19  Brányi András             1.cs.  F29  HU-14-D-752665    H 139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189   40  Kollár Péter              0.cs.  F30  HU-13-D-658916    T 139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190   25  Balog Norbert             1.cs.  F01  HU-14-D-749095    H 139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191   26  Árkosi Zoltán             2.cs.  F01  HU-14-D-749150    H 139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192   34  Kókai Attila és fia       1.cs.  F13  HU-13-D-627529    H 139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181   22  Németh Lajos              1.cs.  F35  HU-11-11-68061    H 139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193   11  Janes Gyula               0.cs.  F20  HU-14-D-753957    T 139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182   68  Adrián Arnold és fia      2.cs.  F16  HU-14-D-753370    H 139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183   18  Jakab Sándor              1.cs.  F05  HU-12-D-537026    H 139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184   69  Adrián Arnold és fia      2.cs.  F16  HU-14-O-27069     H 139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194   35  Scheily Gábor             1.cs.  F13  HU-12-D-473477    H 139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185   31  Kovács Miklós             1.cs.  F33  HU-12-D-476052    H 139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195   27  Forró József              0.cs.  F01  HU-12-D-563607    H 1392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196   41  Elekes István             2.cs.  F30  HU-12-D-475571    H 139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197   36  Szakács Miklós            0.cs.  F13  HU-14-D-752319    H 139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198   29  Gyurovszky Béla           0.cs.  F19  SK-13-55M-1804    H 1391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199   42  Markó Dezső               1.cs.  F30  HU-11-D-404981    H 139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200   30  Szórádi Imre              0.cs.  F19  HU-14-11-90062    T 139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201   28  Forró József              2.cs.  F01  HU-13-D-692008    H 139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186   19  Horváth Ferenc            1.cs.  F05  HU-13-D-657543    H 139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202   43  Markó Dezső               2.cs.  F30  HU-14-D-754812    H 139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187   70  Czank Sándor              2.cs.  F16  HU-11-13-82741    H 1390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203   12  Tóth József - Bédi Zsuzsa 1.cs.  F20  HU-11-12-20354    H 139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188   71  Csepi Bence               1.cs.  F16  HU-10-D-312323    H 139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189   72  Czank Sándor              2.cs.  F16  HU-11-13-82728    H 139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190   73  Papp László és fia        0.cs.  F16  HU-12-D-474145    H 139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191   18  Viola János               1.cs.  F08  HU-12-D-476422    H 139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192   74  Papp László és fia        0.cs.  F16  HU-14-D-753503    H 139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204   37  Szakács Miklós            1.cs.  F13  HU-13-D-629384    H 139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193   75  Czank Sándor              0.cs.  F16  HU-14-11-89031    H 138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194   20  Schwartz János            2.cs.  F29  HU-10-25-99473    H 138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195   76  Takács Gábor              1.cs.  F16  HU-11-D-395474    H 138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196   77  Papp László és fia        1.cs.  F16  HU-12-D-474126    H 138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197   21  Kocsis dúc                0.cs.  F29  HU-14-D-774495    H 138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198   22  Brányi András             2.cs.  F29  HU-14-O-27051     H 138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199   78  Papp László és fia        0.cs.  F16  HU-10-11-56265    H 138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200   23  Balog János               2.cs.  F29  HU 12-25-22463    H 138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205   15  Böröczki Károly           1.cs.  F24  HU-13-11-83901    T 138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206   31  Berecz Zoltán             0.cs.  F19  SK-14-3005-0559   H 138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207   13  Cseledi Sándor            2.cs.  F20  HU-14-O-38171     H 138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208   18  Kulicskó Ferenc           1.cs.  F02  HU-13-11-78973    H 138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201   24  Kovács Csaba              2.cs.  F29  HU-14-11-89375    H 138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209   24  Makker dúc                1.cs.  F10  HU-13-O-20838     H 138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202   25  Kocsis dúc                2.cs.  F29  HU-13-D-658462    H 138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210   38  Magyari Zsolt és fia      1.cs.  F13  HU-13-M-132697    H 138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203   32  Prém Zoltán               2.cs.  F33  HU-13-D-629986    H 1389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204   33  Udvardi János             1.cs.  F33  HU-13-D-629642    H 138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211   25  Lády Tibor                1.cs.  F10  SK-11-55M-389     H 138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205   19  Csizmazia Dezső           0.cs.  F08  HU-13-O-19045     T 1388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206   79  Adrián Arnold és fia      0.cs.  F16  HU-14-D-753322    H 138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212   44  Kollár Péter              1.cs.  F30  HU-13-O-19250     H 138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213   19  Tóth László               2.cs.  F02  HU-12-D-478318    H 138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214   14  Tóth József - Bédi Zsuzsa 2.cs.  F20  HU-13-D-631705    T 138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215   39  Sziládi Dezső             0.cs.  F13  HU-13-11-81902    H 138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216   40  Szakács Miklós            1.cs.  F13  HU-13-D-627174    H 1388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207   20  Jakab Sándor              0.cs.  F05  HU-14-D-817452    H 138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208   80  Ledó Gábor                0.cs.  F16  HU-14-D-753205    H 138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217   45  Elekes István             1.cs.  F30  HU-13-11-85312    H 138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209   21  Horváth Ferenc            2.cs.  F05  HU-11-11-63115    H 138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210   81  Szabó László              2.cs.  F16  HU-14-D-753408    H 138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211   23  Szabó László              1.cs.  F35  HU-11-11-68249    H 138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212   22  Jakab Sándor              0.cs.  F05  HU-12-D-472394    H 138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213   26  Brányi András             1.cs.  F29  HU-13-D-658937    H 138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218   41  Kókai Attila és fia       0.cs.  F13  HU-14-O-27001     H 138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214   23  Jakab Sándor              1.cs.  F05  HU-13-D-657410    H 138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219   42  Scheily Gábor             1.cs.  F13  HU-13-D-627640    H 138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215   24  Csordás Károly            1.cs.  F35  HU-11-D-395801    H 138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220   43  Kókai Attila és fia       0.cs.  F13  HU-12-D-473909    H 138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221   46  Knauz testvérek           0.cs.  F30  HU-13-D-594109    T 138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222   47  Elekes István             0.cs.  F30  HU-14-D-828823    H 138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223   44  Rácz-Süveges              2.cs.  F13  HU-14-M-137074    H 138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224   45  Kókai Attila és fia       1.cs.  F13  HU-13-D-627550    H 138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225   32  Tolnay László             0.cs.  F19  HU-14-11-89953    H 138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216   20  Szőczei László            1.cs.  F08  HU-13-D-692310    H 138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226   48  Elekes István             0.cs.  F30  HU-14-11-91197    H 1386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227   29  Ábrahám József            1.cs.  F01  HU-13-11-78682    H 138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217   27  Andorka testvérek         2.cs.  F29  HU-12-O-15650     H 138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228   30  Butsy Péter               1.cs.  F01  HU-13-11-81862    H 138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218   24  Horváth Ferenc            0.cs.  F05  HU-13-D-657509    H 138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219   82  Papp László és fia        2.cs.  F16  HU-12-D-476928    H 138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220   83  Károlyi Sándor            2.cs.  F16  HU-12-D-474054    H 138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221   84  Szabó László              2.cs.  F16  HU-14-D-753429    H 138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229   33  Tolnay László             1.cs.  F19  HU-13-11-82383    H 138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222   85  Csepi Bence               1.cs.  F16  HU-14-11-88736    H 138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223   28  Kocsis dúc                2.cs.  F29  HU-14-D-804460    H 138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224   25  Rédecsi Tibor             0.cs.  F05  HU-14-25-30652    T 138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225   29  Kocsis dúc                2.cs.  F29  HU-13-25-24407    H 138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226   26  Kovács Imre               1.cs.  F05  HU-13-D-657392    H 138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227   86  Csepi Bence               1.cs.  F16  HU-13-11-82422    H 138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228   10  Kiss Béla                 1.cs.  F06  HU-13-M-132169    H 138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229   87  Mitring Imre              1.cs.  F16  HU-13-D-627858    H 138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230   88  Kiss Károly               1.cs.  F16  HU-13-11-82983    H 138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230   16  Viglidán Ágoston          2.cs.  F24  HU-14-11-91002    T 138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231   25  Szabó László              1.cs.  F35  HU-11-11-68231    H 138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232   34  Szabó Attila              0.cs.  F33  HU-13-M-132660    T 138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233   30  Káldi Imre                1.cs.  F29  HU-13-25-29211    H 138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234   26  Szabó László              1.cs.  F35  HU-11-11-68222    H 138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235   21  Hujber Imre               1.cs.  F08  HU-14-D-816868    H 138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236   27  Szabó László              0.cs.  F35  HU-14-D-755669    H 138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237   28  Csordás Károly            1.cs.  F35  HU-11-D-358914    H 138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238   11  Takács Mihály             1.cs.  F06  HU-13-M-132094    H 138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231   17  Viglidán Ágoston          0.cs.  F24  HU-14-25-32907    T 138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232   34  Berecz Zoltán             1.cs.  F19  SK-11-55M-0368    H 138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239   22  Viola János               2.cs.  F08  HU-14-D-750718    H 138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233   31  Boros István              1.cs.  F01  SK-14-3005-0723   H 138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234   32  Kiss László               0.cs.  F01  HU-13-D-625104    H 138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235   49  Elekes István             0.cs.  F30  HU-14-11-91172    H 138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236   18  Fehér Ferenc              0.cs.  F24  HU-14-D-754255    T 138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237   35  Tóth József               0.cs.  F19  HU-13-O-19134     H 138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238   26  Füredi Péter              2.cs.  F10  HU-14-11-88067    H 138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239   19  Baracskai Tibor           2.cs.  F24  HU-12-11-76962    H 138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240   89  Lenzsér Gyula             1.cs.  F16  HU-12-11-75783    H 138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240   50  Elekes István             0.cs.  F30  HU-14-08-47677    H 138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241   35  Prém Zoltán               1.cs.  F33  HU-09-11-51272    H 138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241   36  Huszti Zoltán             1.cs.  F19  HU-10-11-60979    H 138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242   20  Kustyán-Ayurveda dúc      2.cs.  F02  HU-09-50-02335    H 138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242   90  Ledó Gábor                0.cs.  F16  HU-11-D-404559    H 138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243   91  Takács Gábor              0.cs.  F16  HU-14-D-738920    H 138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243   21  Kustyán-Ayurveda dúc      1.cs.  F02  HU-13-11-79496    H 138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244   31  Kovács Csaba              1.cs.  F29  HU-13-D-699449    H 138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244   33  Árkosi Zoltán             0.cs.  F01  HU-13-D-630035    H 138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245   29  Németh Lajos              1.cs.  F35  HU-10-11-59767    H 138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245   15  Baranyai Csaba            1.cs.  F20  HU-13-11-83431    H 138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246   36  Kovács Miklós             0.cs.  F33  HU-12-M-128929    H 138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247   92  Takács Gábor              1.cs.  F16  HU-13-11-82307    H 138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248   93  Takács Gábor              2.cs.  F16  HU-14-D-753663    H 138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246   51  Földing József és fia     1.cs.  F30  HU-09-D-226275    H 138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249   94  Takács Gábor              0.cs.  F16  HU-14-D-829231    H 138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247   37  Hanich Mihály             1.cs.  F19  HU 12-D-474527    H 138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250   95  Szabó László              1.cs.  F16  HU-13-11-82907    H 138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248   27  Makker dúc                1.cs.  F10  HU-13-D-594085    H 138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251   32  Andorka testvérek         2.cs.  F29  HU-12-D-526585    H 138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252   33  Kovács Csaba              2.cs.  F29  HU-11-25-15452    H 138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253   12  Kiss Barnabás             1.cs.  F06  HU-13-D-657561    H 138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249   20  Baracskai Tibor           1.cs.  F24  HU-11-11-37343    H 138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250   46  Soós István               1.cs.  F13  HU-14-D-752406    H 138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251   38  Berecz Zoltán             0.cs.  F19  SK-14-3005-0554   H 138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254   37  Kovács Miklós             2.cs.  F33  HU-14-D-816277    H 138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252   28  Szücs Gyula               2.cs.  F10  HU-09-11-44025    H 138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253   39  Berecz Zoltán             0.cs.  F19  SK-14-3005-0503   H 138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254   47  Scheily Gábor             0.cs.  F13  HU-14-D-752156    H 138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255   40  Berecz Zoltán             0.cs.  F19  SK-10-55M-0241    H 138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256   16  Máger József              0.cs.  F20  HU-14-D-829053    T 138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257   48  Horváth Péter             2.cs.  F13  HU-14-D-751987    H 138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258   41  Heilig Károly             1.cs.  F19  HU-09-11-40128    H 138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259   49  Kókai Attila és fia       0.cs.  F13  HU-13-D-627544    H 138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255   27  Németh József             0.cs.  F05  HU-13-D-657328    H 138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260   22  Feicser Béla              2.cs.  F02  HU-10-11-52602    H 138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256   30  Tóth László               0.cs.  F35  HU-14-D-755784    H 138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261   29  J.Varga Attila            1.cs.  F10  HU-14-11-88380    H 138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262   30  Füredi Péter              0.cs.  F10  HU-14-11-88089    T 138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263   31  Szórádi Frigyes           1.cs.  F10  HU-12-11-74401    H 138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264   42  Hanich Mihály             1.cs.  F19  HU 13-D-593953    H 137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265   52  Csidey József             0.cs.  F30  HU-14-D-754624    H 137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266   34  Balog Norbert             0.cs.  F01  HU-14-D-749079    H 137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257   38  Papp Géza és fia          2.cs.  F33  HU-14-D-755163    T 137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258   23  Kovács Zoltán             2.cs.  F08  HU-10-11-54177    H 137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259   34  Brányi András             2.cs.  F29  HU-12-D-526659    H 137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267   53  Csidey József             1.cs.  F30  HU-14-D-754616    T 137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268   21  Váczi András              2.cs.  F24  HU-13-D-593963    T 137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260   39  Papp Géza és fia          1.cs.  F33  HU-14-D-755164    H 137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261   40  Kovács József             1.cs.  F33  HU-14-O-27250     T 137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262   35  Andorka testvérek         1.cs.  F29  HU-13-D-658815    H 137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269   54  Földing József és fia     0.cs.  F30  HU-14-D-754384    H 1378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263   41  Kovács József             0.cs.  F33  HU-14-D-755104    H 137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264   96  Holchammer Sándor         1.cs.  F16  HU-12-D-474468    H 137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265   42  Élő Szilveszter           1.cs.  F33  HU-13-D-630234    H 1378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266   31  Tóth László               0.cs.  F35  HU-14-D-829777    H 137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270   22  Cserháti Dezső            2.cs.  F24  HU-13-D-628445    T 137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271   35  Árkosi Zoltán             1.cs.  F01  HU-14-D-749134    H 1378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272   43  Tolnay László             2.cs.  F19  HU-12-D-474677    H 137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273   23  Kustyán-Ayurveda dúc      1.cs.  F02  HU-12-D-531119    H 137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267   36  Kocsis dúc                0.cs.  F29  HU-14-D-774481    H 137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268   43  Papp Géza és fia          0.cs.  F33  HU-14-D-755152    T 137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274   17  Vigh Tibor                2.cs.  F20  HU-14-11-90602    H 137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275   44  Matlák János              0.cs.  F19  SK-14-3007-1182   H 137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269   97  Bölönyi János             1.cs.  F16  HU-11-25-14682    H 137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270   28  Kovács Imre               0.cs.  F05  HU-14-D-803544    H 137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271   44  Udvardi János             2.cs.  F33  HU-14-D-755196    H 137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276   45  Tolnay László             0.cs.  F19  HU-14-11-89942    H 137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277   50  Klauz Attila              2.cs.  F13  HU-14-D-752391    H 137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278   24  Tóth László               2.cs.  F02  HU-10-11-57680    H 137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279   36  Kiss László               1.cs.  F01  HU-14-D-749013    H 137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280   18  Cseledi Sándor            2.cs.  F20  HU-14-M-138483    H 137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281   55  Földing Norbert és apja   0.cs.  F30  HU-13-O-19206     H 137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272   98  Ledó Gábor                2.cs.  F16  HU-12-D-474359    H 137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273   29  Németh József             2.cs.  F05  HU-12-D-472207    H 137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282   23  Váczi András              2.cs.  F24  HU-13-D-628654    T 137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274   99  Ledó Gábor                2.cs.  F16  HU-13-11-82444    H 137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283   51  Rácz-Süveges              1.cs.  F13  HU-14-O-33698     H 137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284   56  Földing Norbert és apja   0.cs.  F30  HU-13-M-132876    H 137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285   57  Neményi János             1.cs.  F30  HU-14-D-829650    H 137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286   32  Szücs Tibor               1.cs.  F10  HU-14-O-26980     H 1376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287   58  Csidey József             0.cs.  F30  HU-12-D-475410    H 137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288   59  Markó Dezső               0.cs.  F30  HU-13-M-134521    H 137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289   60  Markó Dezső               2.cs.  F30  HU-13-O-19254     H 1376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275   30  Kovács Imre               1.cs.  F05  HU-13-D-657375    H 137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290   46  Görözdös Lajos            1.cs.  F19  SK-11-0707-0482   H 137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291   24  Böröczki Károly           2.cs.  F24  HU-13-11-83921    H 137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276   37  Kovács Csaba              1.cs.  F29  HU-10-25-05181    H 137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277   32  Tóth László               1.cs.  F35  HU-14-D-755706    H 137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278   45  Szabó Attila              0.cs.  F33  HU 14-D-817853    T 137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292   47  Tolnay László             0.cs.  F19  HU-14-11-89919    H 137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293   52  Ács György                2.cs.  F13  HU-12-D-473988    H 137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294   37  Butsy Péter               1.cs.  F01  HU-12-D-537585    H 137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279   31  Németh József             1.cs.  F05  HU-13-D-657177    H 137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295   33  Rebenek Imre              1.cs.  F10  HU-12-D-477793    H 137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296   61  Csidey József             2.cs.  F30  HU-12-O-13612     T 1375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280   46  Papp Géza és fia          0.cs.  F33  HU-14-D-755127    H 137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281   32  Németh József             1.cs.  F05  HU-13-D-657315    H 137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297   53  Ács György                0.cs.  F13  HU-14-D-751963    T 1374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282   47  Élő Szilveszter           2.cs.  F33  HU-13-D-594486    H 137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298   25  Glück István              2.cs.  F02  HU-14-D-749370    H 137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299   38  Balog Norbert             1.cs.  F01  HU-14-D-749089    H 137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300   34  Szücs Tibor               1.cs.  F10  HU-12-D-477612    H 137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283   13  Kiss Barnabás             1.cs.  F06  HU-11-25-08353    H 137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301   26  Nagy Gábor                1.cs.  F02  HU-13-11-79044    H 137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284  100  Károlyi Sándor            1.cs.  F16  HU-11-11-65826    H 137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302   54  Soós István               2.cs.  F13  HU-14-D-829184    H 137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285   33  Horváth Ferenc            0.cs.  F05  HU-13-D-657540    H 137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303   62  Cenkvári Attila           1.cs.  F30  HU-14-D-754579    T 137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304   35  J.Varga Attila            2.cs.  F10  HU-12-D-477159    H 137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305   36  Füredi Péter              1.cs.  F10  HU-13-D-630488    H 137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286   38  Kocsis dúc                0.cs.  F29  HU-13-D-658450    H 137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287   24  Pongrácz Sándor           2.cs.  F08  HU-14-D-817040    H 137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288  101  Czank Sándor              1.cs.  F16  HU-14-11-89002    H 137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306   27  Tóth László               1.cs.  F02  HU-11-11-66729    H 137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307   48  Matlák János              2.cs.  F19  SK-14-3005-0053   H 137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308   39  Kiss László               1.cs.  F01  HU-10-D-265016    H 137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309   49  Heilig Károly             2.cs.  F19  HU-10-11-51613    H 137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310   37  Rebenek Imre              2.cs.  F10  HU-13-11-81578    H 137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311   55  Kókai Attila és fia       0.cs.  F13  HU-13-D-627517    H 137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312   38  Makker dúc                1.cs.  F10  HU-13-11-81705    H 137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313   40  Forró József              0.cs.  F01  HU-14-D-749167    H 137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289   34  Horváth Ferenc            0.cs.  F05  HU-14-D-803395    H 137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314   39  Makker dúc                2.cs.  F10  HU-12-11-73939    H 137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290   39  Kocsis dúc                1.cs.  F29  HU-13-25-24517    H 137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315   41  Kiss László               2.cs.  F01  HU-13-D-625107    H 137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291   35  Jakab Sándor              0.cs.  F05  HU-12-D-476553    H 137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316   40  Rebenek Imre              2.cs.  F10  HU-14-D-751808    H 137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317   28  Glück István              1.cs.  F02  HU-14-O-26724     H 137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318   25  Váczi András              2.cs.  F24  HU-14-D-754156    H 137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319   56  Kókai Attila és fia       0.cs.  F13  HU-13-D-627514    H 137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292   36  Jakab Sándor              1.cs.  F05  HU-12-D-476548    H 137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293   33  Csordás Károly            0.cs.  F35  HU-14-D-772848    H 137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320   50  Berecz Zoltán             2.cs.  F19  SK-13-0301-0038   H 137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321   42  Németh Gábor              1.cs.  F01  HU-14-D-828218    T 137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294   48  Kertai László             1.cs.  F33  HU-12-D-473886    H 137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295   40  Burda István              2.cs.  F29  HU-13-D-659513    H 137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296   34  Csordás Károly            2.cs.  F35  HU-11-11-68013    H 137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297   35  Zámolyi Zoltán            0.cs.  F35  HU-14-D-755607    H 137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298   49  Bedő László               0.cs.  F33  HU-14-11-91305    T 137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299   37  Németh József             2.cs.  F05  HU-13-D-657128    H 1371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322   29  Kulicskó Ferenc           1.cs.  F02  HU-10-11-52238    H 137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323   30  Kustyán-Ayurveda dúc      0.cs.  F02  HU-10-D-267211    H 137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324   43  Forró József              0.cs.  F01  HU-13-D-692016    T 137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300  102  Mitring Imre              1.cs.  F16  HU-12-11-75049    H 137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325   31  Feicser Béla              1.cs.  F02  HU-12-D-471148    H 137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326   19  Janes Gyula               2.cs.  F20  HU-14-D-753968    H 137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327   41  Füredi Péter              1.cs.  F10  HU-11-D-333997    H 137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301  103  Bölönyi János             1.cs.  F16  HU-14-O-27103     H 137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328   51  Görözdös Lajos            1.cs.  F19  SK-13-0301-0813   H 137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329   63  Elekes István             0.cs.  F30  HU-13-11-85282    H 137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330   52  Czinger Csaba             2.cs.  F19  HU 13-11-83070    H 137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302   14  Kiss Béla                 1.cs.  F06  HU-10-O-4700      H 137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303   50  Kertai László             1.cs.  F33  HU-13-D-627374    H 137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331   64  Földing Norbert és apja   0.cs.  F30  HU-14-O-27300     H 137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332   53  Tóth József               1.cs.  F19  HU-12-11-75906    T 137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333   32  Kiss Ferenc               2.cs.  F02  HU-13-D-692089    H 137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304   41  Rasztovich Gyula          0.cs.  F29  HU-13-O-20677     H 136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305  104  Adrián Arnold és fia      0.cs.  F16  HU-12-D-474301    H 136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306   51  Udvardi János             0.cs.  F33  HU-14-D-755192    T 136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334   65  Elekes István             0.cs.  F30  HU-13-D-594793    H 136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307  105  Adrián Arnold és fia      2.cs.  F16  HU-12-D-474396    H 136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335   57  Magyari Zsolt és fia      1.cs.  F13  HU-13-D-627476    H 136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336   58  Magyari Zsolt és fia      0.cs.  F13  HU-14-D-755431    H 136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337   26  Baracskai Tibor           0.cs.  F24  HU-13-D-628514    H 136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308  106  Kiss Károly               1.cs.  F16  HU-12-D-474490    H 136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309   36  Szabó László              2.cs.  F35  HU-14-D-828998    H 136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338   33  Kulicskó Ferenc           1.cs.  F02  HU-13-11-78985    H 136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310   42  Káldi Imre                1.cs.  F29  HU-12-D-526710    H 136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311   43  Kocsis dúc                0.cs.  F29  HU-11-25-13413    H 136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339   34  Szabó Ernő                2.cs.  F02  HU-14-11-85943    H 136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340   35  Páva Zoltán               0.cs.  F02  HU-14-D-749744    H 1368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312   25  Nagy György               1.cs.  F08  HU-13-11-80709    H 136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313   38  Jakab Sándor              0.cs.  F05  HU-12-D-472345    H 136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314   52  Kovács József             0.cs.  F33  HU-14-D-755102    T 136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341   27  Viglidán Ágoston          2.cs.  F24  HU-13-D-619160    T 136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342   20  Vigh Tibor                1.cs.  F20  HU-10-D-300573    H 136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315   44  Szabó Mihály              1.cs.  F29  HU 14-D-816407    H 136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343   28  Polauf József             1.cs.  F24  HU-14-O-27170     T 136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316   39  Jakab Sándor              0.cs.  F05  HU-13-D-657472    H 136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344   44  Forró József              1.cs.  F01  HU-14-D-749177    H 136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317   40  Németh József             1.cs.  F05  HU-13-D-657327    H 136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318   41  Jakab Sándor              2.cs.  F05  HU-10-D-266455    H 136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319   26  Renczés Ottó              1.cs.  F08  HU-13-11-80569    T 136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320  107  Szabó László              2.cs.  F16  HU-14-11-89217    H 136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5  345   36  Kustyán-Ayurveda dúc      0.cs.  F02  HU-11-D-333913    H 136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6  346   54  Heilig Károly             1.cs.  F19  SK-08-0805-299    H 136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7  321   37  Szabó László              0.cs.  F35  HU-14-D-829778    H 136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8  322   53  Kovács József             0.cs.  F33  HU-14-D-834354    T 136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9  323   45  Kovács Csaba              2.cs.  F29  HU-14-11-89340    H 136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0  324   54  Papp Géza és fia          2.cs.  F33  HU-14-D-755156    H 136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1  325   42  Rédecsi Tibor             0.cs.  F05  HU-10-11-53115    T 136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2  326   55  Kovács Miklós             2.cs.  F33  HU-14-D-754953    H 136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3  327   46  Szabó Mihály              2.cs.  F29  HU 14-D-816408    H 136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4  347   42  Rebenek Imre              0.cs.  F10  HU-14-D-751805    H 136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5  328   27  Kovács Zoltán             1.cs.  F08  HU-14-D-755876    H 136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6  348   29  Ferencz István            1.cs.  F24  HU-12-11-77224    H 136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7  329   38  Csordás Károly            0.cs.  F35  HU-14-D-755460    H 136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8  330   28  Kovács Zoltán             1.cs.  F08  HU-11-11-63593    H 136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9  331   15  Király József             2.cs.  F06  HU-13-D-657625    H 136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0  332   47  Andorka testvérek         1.cs.  F29  HU-12-D-526569    H 136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1  349   21  Tóth József - Bédi Zsuzsa 1.cs.  F20  HU-13-D-631716    H 136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2  333   43  Jakab Sándor              2.cs.  F05  HU-11-D-404009    H 136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3  334  108  Papp László és fia        0.cs.  F16  HU-11-D-395155    H 136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4  335   56  Szabó Attila              0.cs.  F33  HU-09-11-50996    T 136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5  336   29  Papp Tamás                1.cs.  F08  HU-12-D-563971    H 136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6  350   22  Tóth József - Bédi Zsuzsa 1.cs.  F20  HU-12-D-479418    H 136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7  351   23  Vigh Tibor                2.cs.  F20  HU-11-11-67264    H 136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8  337   57  Kovács József             0.cs.  F33  HU-13-D-629827    T 136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9  352   59  Scheily Gábor             2.cs.  F13  HU-12-D-473485    H 136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0  353   37  Kustyán-Ayurveda dúc      0.cs.  F02  HU-14-D-817671    H 136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1  354   60  Scheily Gábor             0.cs.  F13  HU-14-D-752160    H 136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2  355   30  Klupács Csaba             0.cs.  F24  HU-14-D-754217    H 136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3  338   58  Németh Károly             2.cs.  F33  HU-13-11-85477    H 136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4  356   45  Árkosi Zoltán             2.cs.  F01  HU-14-O-26707     H 136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5  339   59  Kovács József             2.cs.  F33  HU-13-D-629947    H 136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6  357   66  Elekes István             0.cs.  F30  HU-13-D-594908    H 136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7  340   16  Varga István              1.cs.  F06  HU-13-25-24820    H 136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8  358   67  Neményi János             0.cs.  F30  HU-14-O-27236     T 136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9  359   68  Bors László               1.cs.  F30  HU-13-M-132783    H 136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0  341    0  Takács Gábor              0.cs.  F16  HU-13-11-82301    H 136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1  342   30  Hujber Imre               1.cs.  F08  HU-12-13-78426    H 136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2  360   31  Fehér Ferenc              1.cs.  F24  HU-13-M-132769    H 136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3  361   61  Kókai Attila és fia       0.cs.  F13  HU-11-D-395620    H 136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4  362   62  Kókai Attila és fia       2.cs.  F13  HU-14-D-752220    H 136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5  363   63  Magyari Zsolt és fia      2.cs.  F13  HU-14-D-829202    H 136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6  364   38  Szarvas István            2.cs.  F02  HU-12-11-69937    H 136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7  365   32  Viglidán Ágoston          1.cs.  F24  HU-14-11-91001    H 136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8  366   64  Kókai Attila és fia       0.cs.  F13  HU-13-D-627519    H 136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9  343    0  Takács Gábor              0.cs.  F16  HU-13-11-82393    H 136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0  367   39  Szarvas István            2.cs.  F02  HU-13-D-702238    H 136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1  368    0  Kókai Attila és fia       2.cs.  F13  HU-14-D-752241    H 136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2  369   69  Neményi János             0.cs.  F30  HU-11-11-68832    T 136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3  344   39  Zámolyi Zoltán            1.cs.  F35  HU-09-11-50116    H 136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4  370   55  Hanich Mihály             1.cs.  F19  HU 13-11-83197    H 136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5  345   48  Dóczy dúc                 1.cs.  F29  HU-13-D-659614    H 136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6  346   17  Farkas Csaba              1.cs.  F06  HU-13-25-24852    H 136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7  371   40  Kustyán-Ayurveda dúc      1.cs.  F02  HU-10-D-267270    H 136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8  347   49  Schwartz János            1.cs.  F29  HU-12-25-20564    H 136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9  348   50  Rédli István              1.cs.  F29  HU-11-D-359218    H 136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0  349   51  Szabó Mihály              1.cs.  F29  HU 13-25-24771    H 136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1  350   40  Csordás Károly            1.cs.  F35  HU-10-11-59745    H 1363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2  351   31  Csizmazia Dezső           0.cs.  F08  HU-14-D-816733    H 136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3  352   41  Csordás Károly            2.cs.  F35  HU-13-D-628847    H 136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4  372   46  Butsy Péter               1.cs.  F01  HU-14-11-85723    T 1363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5  353   44  Jakab Sándor              2.cs.  F05  HU-13-25-24016    H 136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6  354   18  Szilágyi András           1.cs.  F06  HU-14-11-89412    H 136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7  355   60  Kovács Miklós             1.cs.  F33  HU-14-O-27252     H 136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8  356   61  Németh Károly             1.cs.  F33  HU-14-11-91275    H 136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9  373   24  Vigh Tibor                0.cs.  F20  HU-14-D-754092    H 136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0  357   52  Káldi Imre                1.cs.  F29  HU-14-11-89544    H 1362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1  358   32  Csizmazia Dezső           0.cs.  F08  HU-14-D-817069    T 136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2  374   56  Tolnay László             0.cs.  F19  HU-14-11-89926    H 136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3  375   41  Páva Zoltán               0.cs.  F02  HU-14-M-137673    H 1362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4  376   25  Kurdi Vince               2.cs.  F20  HU-14-D-817512    T 136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5  377   47  Árkosi Zoltán             2.cs.  F01  HU-13-D-625047    H 136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6  359   42  Csordás Károly            2.cs.  F35  HU-14-D-755413    H 136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7  378   57  Szórádi Imre              1.cs.  F19  HU-12-11-76040    H 136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8  379   58  Görözdös Lajos            2.cs.  F19  SK-12-0301-0117   H 136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9  380   43  Szórádi Frigyes           2.cs.  F10  HU-14-11-88405    H 136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0  381   59  Szórádi Imre              2.cs.  F19  HU-12-O-13703     H 136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1  360    0  Papp László és fia        0.cs.  F16  HU-11-D-395497    H 136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2  382   60  Görözdös Lajos            2.cs.  F19  SK-13-0301-0780   H 136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3  361   62  Kovács József             1.cs.  F33  HU-14-O-27249     T 136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4  362   43  Zámolyi Zoltán            2.cs.  F35  HU-10-11-59210    H 1361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5  363   63  Udvardi János             1.cs.  F33  HU-13-D-629643    H 136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6  383   61  Gyurovszky Béla           1.cs.  F19  SK-12-0303-0679   H 136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7  384   42  Szabó Ernő                1.cs.  F02  HU-14-11-85941    H 1361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8  385   26  Cseledi Sándor            1.cs.  F20  HU-14-M-138458    H 136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9  386   44  Szücs Gyula               2.cs.  F10  HU-12-D-473314    H 136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0  387   43  Szabó Ernő                1.cs.  F02  HU-13-11-79335    H 1361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1  388    0  Sziládi Dezső             1.cs.  F13  HU-13-D-594948    T 136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2  389   44  Kustyán-Ayurveda dúc      0.cs.  F02  HU-12-D-531161    H 136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3  390   27  Cseledi Sándor            0.cs.  F20  HU-14-M-138467    H 136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4  364   64  Szabó Attila              2.cs.  F33  HU-11-11-64494    H 136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5  391   45  Kustyán-Ayurveda dúc      1.cs.  F02  HU-11-D-333925    H 136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6  392    0  Soós István               2.cs.  F13  HU-14-D-752404    H 136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7  393   70  Elekes István             0.cs.  F30  HU-14-11-91176    H 136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8  394   45  Szücs Gyula               2.cs.  F10  HU-13-D-627030    H 136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9  365   45  Németh József             1.cs.  F05  HU-10-11-53702    H 136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0  395   46  Rebenek Imre              1.cs.  F10  HU-12-D-477778    H 136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1  366   19  Szilágyi András           2.cs.  F06  HU-14-D-817886    H 136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2  396   48  Árkosi Zoltán             0.cs.  F01  HU-08-M-118511    H 136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3  397   46  Kulicskó Ferenc           2.cs.  F02  HU-13-11-78979    H 136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4  398   71  Elekes István             0.cs.  F30  HU-14-11-91198    H 136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5  399   47  Szücs Gyula               1.cs.  F10  HU-14-D-817833    H 136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6  367    0  Ledó Gábor                2.cs.  F16  HU-12-D-474366    H 136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7  368   33  Szőczei László            1.cs.  F08  HU-10-11-53835    H 136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8  369   34  Renczés Ottó              1.cs.  F08  HU-14-11-87068    H 1360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9  370    0  Adrián Arnold és fia      1.cs.  F16  HU-12-O-13683     H 136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0  371    0  Ledó Gábor                0.cs.  F16  HU-14-D-753273    H 136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1  400   62  Matlák János              2.cs.  F19  SK-13-0303-0756   H 136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2  401    0  Klauz Attila              2.cs.  F13  HU-12-D-476500    H 135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3  402    0  Rácz-Süveges              2.cs.  F13  HU-14-M-137096    H 135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4  372   20  Király József             0.cs.  F06  HU-13-D-657607    T 135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5  403   72  Elekes István             0.cs.  F30  HU-13-11-85270    H 135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6  404   63  Tolnay László             0.cs.  F19  HU-13-D-628268    H 135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7  373   46  Horváth Ferenc            2.cs.  F05  HU-13-25-24334    H 135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8  405    0  Rácz-Süveges              1.cs.  F13  HU-14-M-137098    H 135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9  374   53  Dóczy dúc                 2.cs.  F29  HU-14-D-752713    H 135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0  406   48  Nagy Béla                 2.cs.  F10  HU-13-D-630568    H 135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1  375   44  Zámolyi Zoltán            2.cs.  F35  HU-13-D-628934    H 135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2  376   45  Zámolyi Zoltán            1.cs.  F35  HU-14-D-755632    H 135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3  377   46  Tóth László               1.cs.  F35  HU-11-D-358845    H 135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4  407   49  Füredi Péter              0.cs.  F10  HU-11-D-404272    H 135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5  378   21  Gerebenics Zsolt          2.cs.  F06  HU-14-25-31248    H 135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6  408   73  Földing Norbert és apja   0.cs.  F30  HU-14-D-754439    H 135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7  379   22  Király József             1.cs.  F06  HU-13-O-20699     H 135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8  409   64  Tolnay László             0.cs.  F19  HU-12-D-474411    H 135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9  410   50  Szücs Tibor               1.cs.  F10  HU-12-11-73832    H 135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0  380   47  Németh Lajos              2.cs.  F35  HU-13-D-628770    H 135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1  411   33  Fehér Ferenc              1.cs.  F24  HU-13-M-132653    T 135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2  412    0  Szakács Miklós            2.cs.  F13  HU-14-D-752333    H 135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3  413   47  Feicser Béla              2.cs.  F02  HU-11-11-61579    H 135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4  414   74  Földing Norbert és apja   1.cs.  F30  HU-12-D-475659    H 135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5  415   65  Görözdös Lajos            2.cs.  F19  SK-13-0301-0729   H 135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6  381   54  Rasztovich Gyula          0.cs.  F29  HU-10-D-266352    H 135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7  382   47  Jakab Sándor              0.cs.  F05  HU-14-D-803220    H 135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8  383    0  Papp László és fia        0.cs.  F16  HU-14-11-89625    H 1358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9  384   55  Kocsis dúc                0.cs.  F29  HU-13-25-28261    H 135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0  385   65  Bedő László               1.cs.  F33  HU-13-11-85369    H 135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1  416   66  Görözdös Lajos            0.cs.  F19  HU 14-D-753705    H 1358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2  417   67  Matlák János              1.cs.  F19  SK-13-0305-0363   H 135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3  386   66  Szabó Attila              2.cs.  F33  HU-14-M-137133    H 135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4  387   56  Kocsis dúc                2.cs.  F29  HU-13-D-658422    H 135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5  418   75  Csidey József             1.cs.  F30  HU-14-M-137026    T 135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6  388   57  Szabó Mihály              1.cs.  F29  HU 14-D-816426    H 135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7  419   48  Kustyán-Ayurveda dúc      2.cs.  F02  HU-12-D-531115    H 135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8  420   28  Lackó Norbert             2.cs.  F20  HU-13-11-83527    H 135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9  389   67  Papp Géza és fia          2.cs.  F33  HU-14-D-755149    H 135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0  390    0  Holchammer Sándor         2.cs.  F16  HU-13-11-82583    H 135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1  421    0  Szalay Tibor              1.cs.  F13  HU-14-D-817819    H 135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2  422   34  Cserháti Dezső            2.cs.  F24  HU-13-D-593611    H 135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3  391   23  Farkas Csaba              2.cs.  F06  HU-13-25-24869    H 1357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4  423   76  Földing Norbert és apja   1.cs.  F30  HU-12-O-13761     H 135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5  424    0  Scheily Gábor             2.cs.  F13  HU-12-D-473440    H 135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6  392   24  Farkas Csaba              1.cs.  F06  HU-13-25-24887    H 135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7  425   49  Bezselics Mihály          2.cs.  F02  HU-14-11-85878    T 135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8  393   35  Viola János               1.cs.  F08  HU-12-D-476437    H 135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9  394    0  Czank Sándor              1.cs.  F16  HU-09-11-40351    H 135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0  426   77  Földing József és fia     1.cs.  F30  HU-14-O-27223     H 135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1  395   58  Rasztovich Gyula          0.cs.  F29  HU-14-O-27203     H 135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2  427   51  Füredi Péter              0.cs.  F10  HU-14-11-88066    H 135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3  396   68  Németh Károly             0.cs.  F33  HU-14-O-27253     H 135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4  397   25  Miskolczi Ernő            1.cs.  F06  HU 11-25-08478    H 135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5  428    0  Scheily Gábor             0.cs.  F13  HU-14-D-752184    H 1356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6  429    0  Scheily Gábor             0.cs.  F13  HU-12-D-537355    H 135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7  430    0  Scheily Gábor             1.cs.  F13  HU-12-D-473443    H 135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8  431    0  Scheily Gábor             1.cs.  F13  HU-12-D-537366    H 1356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9  432   52  Hodossy Ernő              2.cs.  F10  HU-13-11-81526    H 135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0  433    0  Ács György                1.cs.  F13  AU-10-602-747     H 135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1  434   68  Hanich Mihály             1.cs.  F19  HU 13-11-83178    H 135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2  398   48  Németh László             2.cs.  F35  HU-13-11-84584    H 135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3  399   49  Bendes Péter              2.cs.  F35  HU-14-D-755557    H 135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4  435    0  Scheily Gábor             0.cs.  F13  HU-12-D-473461    H 135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5  436   35  Böröczki Károly           1.cs.  F24  HU-14-11-90791    T 135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6  400   69  Udvardi János             0.cs.  F33  HU-13-D-629882    H 135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7  401   50  Zámolyi Zoltán            2.cs.  F35  HU-13-D-628931    H 135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8  402   59  Andorka testvérek         0.cs.  F29  HU-12-D-526579    H 135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9  403   70  Papp Géza és fia          0.cs.  F33  HU-14-D-755151    T 135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0  404   60  Brányi András             0.cs.  F29  HU-12-D-526671    H 135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1  405   51  Zámolyi Zoltán            1.cs.  F35  HU-12-11-78020    H 135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2  437   78  Elekes István             0.cs.  F30  HU-12-D-475551    H 135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3  438   49  Boros István              1.cs.  F01  SK-14-3005-0709   T 135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4  406   61  Andorka testvérek         2.cs.  F29  HU-11-D-382335    H 135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5  407    0  Szabó László              1.cs.  F16  HU-13-11-82889    H 135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6  408   62  Szabó Mihály              1.cs.  F29  HU 13-25-24799    H 135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7  439    0  Kókai Attila és fia       1.cs.  F13  HU-11-O-07687     H 135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8  409   36  Renczés Ottó              1.cs.  F08  HU-12-O-12877     H 135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9  440   69  Tóth József               0.cs.  F19  HU-14-11-90117    H 135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0  441   70  Szórádi Imre              0.cs.  F19  HU-13-D-594951    H 135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1  442    0  Kókai Attila és fia       1.cs.  F13  HU-13-D-627558    H 135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2  410   71  Papp Géza és fia          0.cs.  F33  HU-13-D-630016    T 135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3  411   72  Bedő László               1.cs.  F33  HU-14-O-27240     H 135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4  412   26  Kiss Béla                 2.cs.  F06  HU-13-M-132170    H 1354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5  443    0  Kókai Attila és fia       0.cs.  F13  HU-14-D-752247    H 135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6  444   71  Görözdös Lajos            0.cs.  F19  HU 14-D-753700    H 135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7  445   50  Árkosi Zoltán             0.cs.  F01  HU-14-D-754648    H 135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8  446   50  Gregorics László          2.cs.  F02  HU-14-D-749724    H 135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9  413    0  Rum János dr.             1.cs.  F16  HU-12-D-474120    H 135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0  414   63  Kocsis dúc                0.cs.  F29  HU-13-25-28264    H 1353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1  447    0  Scheily Gábor             0.cs.  F13  HU-13-M-132640    H 135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2  415   52  Bakos László              1.cs.  F35  HU-14-11-91751    H 135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3  448    0  Sziládi Dezső             0.cs.  F13  HU-14-11-88575    H 1353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4  449   72  Tolnay László             2.cs.  F19  HU-13-11-82353    H 135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5  416   37  Renczés Ottó              2.cs.  F08  HU-14-11-87078    H 135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6  417   53  Csordás Károly            2.cs.  F35  HU-10-13-51005    H 135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7  418   73  Kovács József             1.cs.  F33  HU-11-11-65631    T 135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8  450    0  Soós István               1.cs.  F13  HU-14-D-749880    H 135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9  419    0  Czank Sándor              2.cs.  F16  HU-13-D-627791    H 135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0  420   54  Nagy Béla                 1.cs.  F35  HU-13-11-84325    H 135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1  421   48  Németh József             0.cs.  F05  HU-14-D-803404    H 135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2  451   36  Fehér Ferenc              1.cs.  F24  HU-12-D-474780    T 135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3  452   51  Tóth László               2.cs.  F02  HU-14-D-753887    H 135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4  422    0  Kiss Károly               1.cs.  F16  HU-12-11-74886    H 135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5  453   73  Tolnay László             2.cs.  F19  HU-12-D-474643    H 135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6  454    0  Soós István               2.cs.  F13  HU-11-D-368316    H 135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7  455   74  Matlák János              2.cs.  F19  SK-11-0707-0136   H 135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8  423   49  Jakab Sándor              1.cs.  F05  HU-13-D-657426    H 135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9  456    0  Scheily Gábor             2.cs.  F13  HU-14-D-752172    H 135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0  424   64  Andorka testvérek         1.cs.  F29  HU-11-25-15310    H 135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1  457   75  Szórádi Imre              0.cs.  F19  HU-11-D-404296    H 135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2  458   37  Váczi András              1.cs.  F24  HU-13-D-628660    T 135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3  459   76  Szórádi Imre              1.cs.  F19  HU-13-11-83308    H 135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4  460   77  Tóth József               2.cs.  F19  HU-12-11-75916    H 135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5  425   74  Kovács Miklós             1.cs.  F33  HU-11-11-68942    H 135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6  426   65  Kocsis dúc                1.cs.  F29  HU-14-D-774491    H 135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7  461    0  Szórádi Imre              1.cs.  F19  HU-12-D-474614    H 135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8  462   29  Tóth József - Bédi Zsuzsa 1.cs.  F20  HU-13-D-631724    H 135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9  427   50  Horváth Ferenc            0.cs.  F05  HU-14-D-803377    H 135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0  428   27  Varga István              1.cs.  F06  HU-14-25-31072    H 135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1  429   55  Németh Lajos              1.cs.  F35  HU-11-11-68062    H 135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2  430   28  Takács Mihály             1.cs.  F06  HU-08-25-80043    H 135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3  463   38  Váczi András              1.cs.  F24  HU-13-D-628662    H 135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4  464    0  Berecz Zoltán             0.cs.  F19  SK-14-3005-0511   H 135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5  431   56  Tóth László               2.cs.  F35  HU-12-D-477023    H 135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6  432   75  Szabó Attila              0.cs.  F33  HU-13-M-132675    H 135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7  465   39  Váczi András              1.cs.  F24  HU-12-D-474824    H 135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8  466    0  Hanich Mihály             2.cs.  F19  HU 14-D-819250    H 135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9  433   66  Schwartz János            1.cs.  F29  HU-13-D-699395    H 135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0  434   51  Rédecsi Tibor             1.cs.  F05  HU-10-11-53124    H 135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1  435   29  Szilágyi András           1.cs.  F06  HU-14-O-31232     H 135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2  436    0  Czank Sándor              0.cs.  F16  HU-14-11-89087    H 135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3  467    0  Szórádi Imre              1.cs.  F19  HU-14-11-90032    T 135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4  437   52  Rédecsi Tibor             1.cs.  F05  HU-13-25-24503    H 1350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5  438   57  Tóth László               1.cs.  F35  HU-13-D-628951    H 135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6  468   52  Balogh Zoltán             1.cs.  F02  HU-11-D-430976    T 135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7  469   79  Markó Dezső               1.cs.  F30  HU-11-D-357821    H 1350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8  470   80  Csidey József             0.cs.  F30  HU-13-D-629191    T 135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9  471   53  Rebenek Imre              2.cs.  F10  HU-12-D-477786    H 135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0  472   81  Csidey József             0.cs.  F30  HU-14-D-754604    H 135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1  473   53  Glück István              1.cs.  F02  HU-12-D-563922    H 135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2  474    0  Földesi Miklós            0.cs.  F19  HU-12-11-75332    H 135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3  475   51  Remete Ferenc             2.cs.  F01  HU-13-O-19012     H 1350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4  476   82  Földing Norbert és apja   0.cs.  F30  HU-14-D-754418    H 135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5  477   54  Füredi Péter              0.cs.  F10  HU-13-11-81399    T 135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6  439   67  Gősi Gergely              1.cs.  F29  HU-12-D-526605    H 1349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7  478   55  Hodossy Ernő              1.cs.  F10  HU-11-11-64021    H 134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8  440   76  Szabó Attila              2.cs.  F33  HU-13-11-85481    T 134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9  441   68  Schwartz János            1.cs.  F29  HU-12-25-20548    H 134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0  442   77  Kovács Miklós             1.cs.  F33  HU-13-D-629846    H 134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1  479   83  Földing Norbert és apja   0.cs.  F30  HU-14-D-754475    H 134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2  480   52  Butsy Péter               2.cs.  F01  HU-14-11-85724    T 134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3  443   38  Pongrácz Sándor           1.cs.  F08  HU-09-11-43018    H 134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4  481   84  Földing Norbert és apja   0.cs.  F30  HU-14-D-754499    H 134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5  444   58  Nagy Béla                 1.cs.  F35  HU-13-11-84324    H 134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6  445   59  Bendes Péter              1.cs.  F35  HU-09-11-49787    H 134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7  482    0  Ács György                2.cs.  F13  HU-14-D-751955    T 134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8  446    0  Németh László             0.cs.  F35  HU-14-D-755333    H 134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9  483   54  Szarvas István            2.cs.  F02  HU-10-D-265357    H 134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0  447   69  Rasztovich Gyula          0.cs.  F29  HU-14-D-752538    T 134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1  448    0  Takács Gábor              1.cs.  F16  HU-12-11-75350    H 134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2  449   53  Jakab Sándor              0.cs.  F05  HU-14-D-817442    H 134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3  450    0  Zámolyi Zoltán            2.cs.  F35  HU-09-11-50176    H 134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4  451   30  Fördős Lajos              1.cs.  F06  HU-11-25-08611    H 134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5  484    0  Görözdös Lajos            0.cs.  F19  SK-11-55M-1327    H 1348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6  452    0  Takács Gábor              0.cs.  F16  HU-14-11-89184    H 134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7  485   40  Cserháti Dezső            2.cs.  F24  HU-12-D-485702    T 134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8  486   41  Viglidán György           0.cs.  F24  HU-14-D-754301    H 1348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9  487    0  Földesi Miklós            1.cs.  F19  HU 13-11-81498    H 134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0  453   70  Schwartz János            2.cs.  F29  HU-13-D-699397    H 134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1  488    0  Huszti Zoltán             1.cs.  F19  HU-14-D-828956    H 134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2  489   42  Viglidán Ágoston          1.cs.  F24  HU-14-O-33749     H 134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3  454   78  Kovács József             2.cs.  F33  HU-13-M-134598    H 1347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4  490   55  Szabó Ernő                1.cs.  F02  HU-14-11-85964    H 134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5  491    0  Soós István               1.cs.  F13  HU-13-D-627328    H 134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6  492    0  Soós István               2.cs.  F13  HU-13-D-594023    H 1347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7  455   79  Szabó Attila              0.cs.  F33  HU-13-D-629705    H 134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8  456    0  Németh Lajos              1.cs.  F35  HU-10-11-59835    H 134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9  493    0  Görözdös Lajos            0.cs.  F19  HU 14-D-753704    H 134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0  457    0  Papp László és fia        2.cs.  F16  HU-14-D-753523    H 134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1  458    0  Papp László és fia        0.cs.  F16  HU-14-11-89607    H 134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2  494   56  Szórádi Frigyes           1.cs.  F10  HU-10-11-55017    H 1347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3  495   57  Nagy Béla                 1.cs.  F10  HU-12-D-477681    H 134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4  496    0  Tóth József               1.cs.  F19  HU-14-D-732853    H 134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5  497   58  Szücs Tibor               1.cs.  F10  HU-14-D-751911    H 134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6  459   39  Hatvani Péter             1.cs.  F08  HU-13-11-80870    H 134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7  498   43  Viglidán György           0.cs.  F24  HU-13-11-83982    T 1347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8  499   56  Páva Zoltán               1.cs.  F02  HU-13-D-692131    T 134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9  500   57  Szabó Ernő                1.cs.  F02  HU-14-11-85967    H 134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0  501    0  Tóth József               1.cs.  F19  HU-09-11-47579    H 1346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1  460   40  Kovács Zoltán             0.cs.  F08  HU-14-D-750807    H 134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2  502   44  Fehér Ferenc              0.cs.  F24  HU-14-D-754271    T 134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3  461    0  Rum János dr.             2.cs.  F16  HU-10-D-267621    H 134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4  503    0  Tolnay László             0.cs.  F19  HU-14-11-89948    H 134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5  462   71  Szabó Mihály              2.cs.  F29  HU 14-D-816419    H 134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6  504   45  Fehér Ferenc              2.cs.  F24  HU-14-M-137044    H 1346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7  505    0  Huszti Zoltán             1.cs.  F19  HU-13-D-594163    H 134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8  506   85  Markó Dezső               0.cs.  F30  HU-14-D-754846    H 134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9  507   58  Kövecses Gábor            2.cs.  F02  HU-14-D-749420    H 1346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0  463   72  Kovács Csaba              2.cs.  F29  HU-14-11-89369    H 134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1  508   86  Földing József és fia     0.cs.  F30  HU-14-D-754382    H 134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2  509   46  Baracskai Tibor           1.cs.  F24  HU-13-D-593885    H 134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3  464   73  Kovács Csaba              1.cs.  F29  HU-13-D-699428    H 134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4  510   47  Koczman József            1.cs.  F24  HU-14-D-754197    H 134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5  465    0  Csepi Bence               1.cs.  F16  HU-13-11-82411    H 134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6  466    0  Kiss Károly               1.cs.  F16  HU-14-11-89279    H 134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7  467   41  Kovács Zoltán             1.cs.  F08  HU-14-O-33646     H 134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8  511   87  Földing József és fia     0.cs.  F30  HU-13-D-629291    H 134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9  468   42  Hujber Imre               1.cs.  F08  HU-14-D-816870    H 134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0  469   43  Szőczei László            1.cs.  F08  HU-11-11-63307    H 134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1  470    0  Kiss Károly               2.cs.  F16  HU-14-11-89269    H 1345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2  512   48  Viglidán Ágoston          1.cs.  F24  HU-11-O-09448     H 134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3  513   88  Domonkos Csaba            2.cs.  F30  HU-13-D-629213    H 134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4  471    0  Rum János dr.             1.cs.  F16  HU-11-O-10272     H 134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5  514   59  Füredi Péter              2.cs.  F10  HU-14-11-88093    T 134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6  472   31  Varga István              0.cs.  F06  HU-14-25-31089    H 134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7  515   59  Balogh Zoltán             1.cs.  F02  HU-13-D-702267    H 134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8  473    0  Károlyi Sándor            2.cs.  F16  HU-13-11-82465    H 134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9  516   89  Földing József és fia     2.cs.  F30  HU-10-11-57728    H 134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0  517   60  Nagy Béla                 1.cs.  F10  HU-13-D-630575    H 134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1  518   49  Váczi András              1.cs.  F24  HU-14-D-754171    H 134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2  474   32  Farkas Csaba              2.cs.  F06  HU-14-25-31175    T 134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3  519   50  Viglidán Ágoston          1.cs.  F24  HU-13-25-27103    H 134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4  520   51  Böröczki Károly           1.cs.  F24  HU-13-11-83937    T 134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5  521   52  Klupács Csaba             0.cs.  F24  HU-14-D-828775    H 134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6  475    0  Balla Ferenc              2.cs.  F16  HU-14-D-753092    H 134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7  522   53  Viglidán Ágoston          0.cs.  F24  HU-14-D-829374    T 134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8  476   74  Farkas Imre               1.cs.  F29  HU 12-11-72758    T 134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9  523   30  Janes Gyula               0.cs.  F20  HU-14-11-90194    H 134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0  524    0  Szórádi Imre              2.cs.  F19  HU-13-D-628405    H 134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1  525   60  Gregorics László          1.cs.  F02  HU-14-D-749737    H 134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2  526   61  Tóth László               1.cs.  F02  HU-12-D-475289    H 134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3  527   54  Polauf József             2.cs.  F24  PL-14-350-11208   H 134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4  477    0  Bakos László              1.cs.  F35  HU-14-11-91805    H 134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5  528   53  Árkosi Zoltán             1.cs.  F01  HU-13-D-625014    H 134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6  529    0  Klupács Csaba             2.cs.  F24  HU-13-D-628635    H 134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7  478   33  Farkas Csaba              1.cs.  F06  HU-14-D-803677    H 134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8  530   61  Rebenek Imre              1.cs.  F10  HU-11-D-359381    H 134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9  479    0  Bölönyi János             0.cs.  F16  HU-14-D-804555    H 134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0  480   75  Major Márk                2.cs.  F29  HU-13-D-593930    H 134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1  531    0  Klupács Csaba             2.cs.  F24  HU-12-11-77214    T 134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2  481   54  Kovács Imre               1.cs.  F05  HU-14-D-803567    H 134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3  532    0  Marics István             0.cs.  F13  HU-13-D-627237    H 134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4  533   62  Nagy Béla                 2.cs.  F10  HU-14-D-751877    H 134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5  482   44  Kovács Zoltán             1.cs.  F08  HU-11-D-358271    H 134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6  483   55  Rédecsi Tibor             0.cs.  F05  HU-13-25-24533    T 134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7  534    0  Földing Norbert és apja   0.cs.  F30  HU-14-D-754473    H 134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8  535    0  Baracskai Tibor           1.cs.  F24  HU-13-D-628519    H 134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9  484   76  Kiss Máté                 0.cs.  F29  HU-14-D-774523    H 134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0  536    0  Scheily Gábor             1.cs.  F13  HU-12-D-473430    H 134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1  537   62  Tóth László               1.cs.  F02  HU-12-D-478343    H 134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2  538    0  Knauz testvérek           0.cs.  F30  HU-12-D-477368    T 134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3  485   56  Jakab Sándor              0.cs.  F05  HU-12-D-476501    H 134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4  486   45  Helyes Gábor              1.cs.  F08  HU-14-D-816888    T 134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5  487   57  Jakab Sándor              0.cs.  F05  HU-14-D-817411    H 134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6  539    0  Heilig Károly             1.cs.  F19  HU-13-11-78715    H 1342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7  540    0  Cserháti Dezső            1.cs.  F24  HU-12-D-474878    T 134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8  488   80  Kovács Miklós             1.cs.  F33  HU-10-11-60672    H 134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9  489    0  Károlyi Sándor            1.cs.  F16  HU-12-11-75819    H 1342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0  541    0  Elekes István             2.cs.  F30  HU-13-11-85337    H 134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1  490    0  Orbán Imre                1.cs.  F35  HU 13-M-134545    H 134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2  542   31  Cseledi Sándor            1.cs.  F20  HU-14-M-138488    H 134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3  543    0  Markó Dezső               1.cs.  F30  HU-13-M-134525    H 134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4  491   58  Horváth Ferenc            0.cs.  F05  HU-14-D-803386    H 1342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5  492    0  Bendes Péter              2.cs.  F35  HU-13-D-692537    H 134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6  493   59  Kovács Imre               2.cs.  F05  HU-13-D-657390    H 134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7  544    0  Sziládi Dezső             1.cs.  F13  HU-09-11-44857    T 1342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8  494    0  Zámolyi Zoltán            2.cs.  F35  HU-12-D-475130    H 134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9  545    0  Markó Dezső               0.cs.  F30  HU-14-D-754835    H 134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0  495    0  Szabó László              1.cs.  F35  HU-11-11-68216    H 1342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1  546    0  Elekes István             0.cs.  F30  HU-14-11-91194    H 134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2  547   54  Forró József              0.cs.  F01  HU-11-D-430729    H 134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3    0   63  Szarvas István            1.cs.  F02  HU-13-11-78805    H 134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4  496   77  Kocsis dúc                2.cs.  F29  HU-14-D-804490    H 134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5  497    0  Udvardi János             0.cs.  F33  HU-12-D-478996    T 134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6    0    0  Magyari Zsolt és fia      2.cs.  F13  HU-14-O-33659     H 134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7    0   64  Szarvas István            0.cs.  F02  HU-14-D-749624    H 134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8    0    0  Viglidán Ágoston          2.cs.  F24  HU-12-11-77252    T 134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9    0   65  Nagy Gábor                1.cs.  F02  HU-12-11-70020    H 134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0  498    0  Szalai testvérek          1.cs.  F16  HU-13-D-627948    H 134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1    0    0  Szórádi Imre              2.cs.  F19  HU-14-11-90021    T 134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2  499    0  Horváth Ferenc            0.cs.  F05  HU-14-D-804382    H 1341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3    0    0  Matlák János              2.cs.  F19  SK-14-3005-0032   H 134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4  500   78  Brányi András             2.cs.  F29  HU-14-D-752659    H 134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5    0   63  Hodossy Ernő              1.cs.  F10  HU-11-11-64007    H 1341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6    0   66  Szarvas István            2.cs.  F02  HU-13-11-78833    H 1341,25 m/p</w:t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Papp László és fia             1.cs. F16    5 h.  21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Remete Ferenc                  1.cs. F01    5 h.  21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2.cs. F05    5 h.  21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Markó Dezső                    1.cs. F30    5 h.  209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Soós István                    1.cs. F13    5 h.  20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és fia           2.cs. F16    5 h.  203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Földing Norbert és apja        1.cs. F30    5 h.  20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ndorka testvérek              2.cs. F29    5 h.  20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Szabó László                   1.cs. F16    5 h.  19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kab Sándor                   1.cs. F05    5 h.  19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Kiss Károly                    1.cs. F16    5 h.  198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nczés Ottó                   1.cs. F08    5 h.  19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Brányi András                  2.cs. F29    5 h.  195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Boros István                   1.cs. F01    5 h.  195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Szórádi Frigyes                1.cs. F10    5 h.  19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kker dúc                     1.cs. F10    5 h.  18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olnay László                  2.cs. F19    5 h.  18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László                   2.cs. F16    5 h.  186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Papp László és fia             2.cs. F16    5 h.  18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zórádi Imre                   2.cs. F19    5 h.  18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émeth József                  1.cs. F05    5 h.  17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akács Gábor                   1.cs. F16    5 h.  17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Prém Zoltán                    1.cs. F33    4 h.  17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ovács Csaba                   1.cs. F29    5 h.  17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epi Bence                    1.cs. F16    5 h.  171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Elekes István                  1.cs. F30    4 h.  16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zabó László                   1.cs. F35    5 h.  16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ustyán-Ayurveda dúc           1.cs. F02    5 h.  16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Zámolyi Zoltán                 1.cs. F35    5 h.  16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cheily Gábor                  1.cs. F13    5 h.  164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Szücs Gyula                    1.cs. F10    4 h.  16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Zámolyi Zoltán                 2.cs. F35    5 h.  16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Németh Lajos                   1.cs. F35    5 h.  15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ovács Miklós                  1.cs. F33    5 h.  15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Viola János                    1.cs. F08    4 h.  15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iss Béla                      1.cs. F06    4 h.  15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sordás Károly                 2.cs. F35    5 h.  15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Görözdös Lajos                 1.cs. F19    4 h.  15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Földing József és fia          2.cs. F30    4 h.  15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ocsis dúc                     2.cs. F29    5 h.  15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Udvardi János                  1.cs. F33    4 h.  153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Adrián Arnold és fia           1.cs. F16    4 h.  15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oós István                    2.cs. F13    5 h.  15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ovács Miklós                  2.cs. F33    4 h.  15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Takács Mihály                  1.cs. F06    4 h.  14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Szórádi Imre                   1.cs. F19    5 h.  14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sordás Károly                 1.cs. F35    4 h.  14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Magyari Zsolt és fia           1.cs. F13    4 h.  14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Elekes István                  2.cs. F30    4 h.  14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áldi Imre                     1.cs. F29    4 h.  14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Kulicskó Ferenc                1.cs. F02    4 h.  13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zank Sándor                   2.cs. F16    4 h.  13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vács Zoltán                  1.cs. F08    5 h.  13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Ledó Gábor                     2.cs. F16    4 h.  13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Viglidán Ágoston               1.cs. F24    5 h.  13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ücs Gyula                    2.cs. F10    4 h.  13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Kovács József                  1.cs. F33    4 h.  13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Balla Ferenc                   1.cs. F16    3 h.  12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Viglidán Ágoston               2.cs. F24    4 h.  12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Rebenek Imre                   2.cs. F10    4 h.  12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Andorka testvérek              1.cs. F29    4 h.  12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olnay László                  1.cs. F19    3 h.  126,1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őczei László                 1.cs. F08    4 h.  12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Heilig Károly                  1.cs. F19    4 h.  125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irály László                  1.cs. F33    3 h.  12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Hujber Imre                    1.cs. F08    4 h.  124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Görözdös Lajos                 2.cs. F19    4 h.  12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ehér Ferenc                   1.cs. F24    4 h.  12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ókai Attila és fia            1.cs. F13    4 h.  12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ebenek Imre                   1.cs. F10    4 h.  12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Kovács Csaba                   2.cs. F29    4 h.  12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Hanich Mihály                  1.cs. F19    4 h.  12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aracskai Tibor                1.cs. F24    4 h.  120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Tóth József - Bédi Zsuzsa      1.cs. F20    4 h.  11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ulicskó Ferenc                2.cs. F02    3 h.  11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Élő Szilveszter                1.cs. F33    3 h.  11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Vigh Tibor                     1.cs. F20    3 h.  116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alla Ferenc                   2.cs. F16    3 h.  11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Lenzsér Gyula                  1.cs. F16    3 h.  11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Hanich Mihály                  2.cs. F19    3 h.  11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Tóth László                    2.cs. F35    3 h.  11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ücs Tibor                    1.cs. F10    4 h.  11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bó László                   2.cs. F35    3 h.  11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lay Tibor                   1.cs. F13    3 h.  11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Holchammer Sándor              2.cs. F16    3 h.  11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itring Imre                   1.cs. F16    3 h.  11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Tóth József                    2.cs. F19    3 h.  111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Balog Norbert                  1.cs. F01    3 h.  11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zakács Miklós                 2.cs. F13    3 h.  109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bó Mihály                   1.cs. F29    4 h.  10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alai testvérek               1.cs. F16    3 h.  10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Markó Dezső                    2.cs. F30    3 h.  108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üredi Péter                   1.cs. F10    3 h.  106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Németh József                  2.cs. F05    3 h.  105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iss László                    1.cs. F01    3 h.  104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Renczés Ottó                   2.cs. F08    3 h.  10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üredi Péter                   2.cs. F10    3 h.  10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Kocsis dúc                     1.cs. F29    3 h.  10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Földing József és fia          1.cs. F30    3 h.  102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árolyi Sándor                 2.cs. F16    3 h.  102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iss Béla                      2.cs. F06    3 h.  10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Matlák János                   2.cs. F19    4 h.  102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ókai Attila és fia            2.cs. F13    3 h.  10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Klauz Attila                   2.cs. F13    3 h.  10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Feicser Béla                   2.cs. F02    3 h.  10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ustyán-Ayurveda dúc           2.cs. F02    3 h.  100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Szabó Ernő                     1.cs. F02    4 h.   9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Szarvas István                 2.cs. F02    4 h.   9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Váczi András                   2.cs. F24    3 h.   9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árolyi Sándor                 1.cs. F16    3 h.   9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Czank Sándor                   1.cs. F16    3 h.   9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Butsy Péter                    1.cs. F01    3 h.   9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Árkosi Zoltán                  2.cs. F01    3 h.   9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Szilágyi András                1.cs. F06    3 h.   9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Magyari Zsolt és fia           2.cs. F13    3 h.   9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Tóth László                    2.cs. F02    3 h.   9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Földing Norbert és apja        2.cs. F30    2 h.   9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ovács József                  2.cs. F33    3 h.   9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Váczi András                   1.cs. F24    4 h.   9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Nagy Béla                      1.cs. F35    3 h.   91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Rum János dr.                  1.cs. F16    3 h.   9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Granát Lajos                   1.cs. F02    2 h.   90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Papp Géza és fia               2.cs. F33    3 h.   8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ovács Imre                    1.cs. F05    3 h.   8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Hodossy Ernő                   1.cs. F10    3 h.   87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Nagy Béla                      1.cs. F10    3 h.   85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lupács Csaba                  2.cs. F24    3 h.   8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Horváth Ferenc                 1.cs. F05    2 h.   8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Horváth Péter                  1.cs. F13    2 h.   8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Ledó Gábor                     1.cs. F16    2 h.   8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Böröczki Károly                1.cs. F24    3 h.   83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Berecz Zoltán                  1.cs. F19    2 h.   82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Tóth László                    1.cs. F35    3 h.   8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Takács Gábor                   2.cs. F16    2 h.   8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iládi Dezső                  2.cs. F13    2 h.   8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Cserháti Dezső                 2.cs. F24    3 h.   8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Baracskai Tibor                2.cs. F24    2 h.   81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abó Attila                   1.cs. F33    2 h.   8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Udvardi János                  2.cs. F33    2 h.   79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Scheily Gábor                  2.cs. F13    3 h.   7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Huszti Zoltán                  1.cs. F19    3 h.   7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J.Varga Attila                 2.cs. F10    2 h.   7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Szabó Attila                   2.cs. F33    3 h.   7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Németh Károly                  2.cs. F33    2 h.   7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Bors László                    1.cs. F30    2 h.   7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Makker dúc                     2.cs. F10    2 h.   7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Schwartz János                 1.cs. F29    3 h.   7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Farkas Csaba                   1.cs. F06    3 h.   7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Tóth József                    1.cs. F19    3 h.   74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Papp Géza és fia               1.cs. F33    2 h.   7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Brányi András                  1.cs. F29    2 h.   7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akács Miklós                 1.cs. F13    2 h.   7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Holchammer Sándor              1.cs. F16    2 h.   73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Nagy György                    1.cs. F08    2 h.   7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Tóth László                    1.cs. F02    3 h.   7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Pongrácz Sándor                2.cs. F08    2 h.   7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Németh Gábor                   1.cs. F01    2 h.   7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Németh Károly                  1.cs. F33    2 h.   7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Berecz Zoltán                  2.cs. F19    2 h.   71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Cenkvári Attila                1.cs. F30    2 h.   7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iss László                    2.cs. F01    2 h.   7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Cseledi Sándor                 2.cs. F20    2 h.   6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Ferencz István                 1.cs. F24    2 h.   6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Feicser Béla                   1.cs. F02    2 h.   6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Gyurovszky Béla                1.cs. F19    2 h.   69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Gerebenics Zsolt               2.cs. F06    2 h.   6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Matlák János                   1.cs. F19    2 h.   6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Pongrácz Sándor                1.cs. F08    2 h.   67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iss Barnabás                  1.cs. F06    2 h.   6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Remete Ferenc                  2.cs. F01    2 h.   66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iss Károly                    2.cs. F16    2 h.   6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Páva Zoltán                    1.cs. F02    2 h.   6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Németh Lajos                   2.cs. F35    2 h.   6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Szarvas István                 1.cs. F02    2 h.   6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Gősi Gergely                   1.cs. F29    2 h.   6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Cserháti Dezső                 1.cs. F24    2 h.   6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Bölönyi János                  1.cs. F16    2 h.   64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ovács Imre                    2.cs. F05    2 h.   6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Horváth Ferenc                 2.cs. F05    2 h.   6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Rácz-Süveges                   2.cs. F13    2 h.   63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Vigh Tibor                     2.cs. F20    2 h.   6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Polauf József                  2.cs. F24    2 h.   6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Fehér Ferenc                   2.cs. F24    2 h.   6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ertai László                  1.cs. F33    2 h.   6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Bendes Péter                   1.cs. F35    2 h.   61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Csidey József                  1.cs. F30    2 h.   5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Rácz-Süveges                   1.cs. F13    2 h.   5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Schwartz János                 2.cs. F29    2 h.   5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Ács György                     2.cs. F13    2 h.   5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Glück István                   1.cs. F02    2 h.   5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Árkosi Zoltán                  1.cs. F01    2 h.   5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Varga István                   1.cs. F06    2 h.   5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Nagy Gábor                     1.cs. F02    2 h.   51,4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Szabó Mihály                   2.cs. F29    2 h.   5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Bedő László                    1.cs. F33    2 h.   5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Cseledi Sándor                 1.cs. F20    2 h.   4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Bölönyi János                  2.cs. F16    1 h.   47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Sziládi Dezső                  1.cs. F13    2 h.   4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Nagy Béla                      2.cs. F10    2 h.   4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Boros István                   2.cs. F01    1 h.   4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Rédecsi Tibor                  1.cs. F05    2 h.   46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Farkas Csaba                   2.cs. F06    2 h.   4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Bakos László                   1.cs. F35    2 h.   45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Bendes Péter                   2.cs. F35    2 h.   4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Janes Gyula                    1.cs. F20    1 h.   44,7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Balogh Zoltán                  1.cs. F02    2 h.   4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Páli István                    1.cs. F10    1 h.   4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Szollár Gyula                  1.cs. F30    1 h.   4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Rédecsi Tibor                  2.cs. F05    1 h.   4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Nagy Gábor                     2.cs. F02    1 h.   43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Balog Norbert                  2.cs. F01    1 h.   4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Rédli István                   2.cs. F29    1 h.   4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Fuhrmann László                1.cs. F10    1 h.   43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Földesi Miklós                 2.cs. F19    1 h.   4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Deák Tibor                     1.cs. F10    1 h.   43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övecses Gábor                 1.cs. F02    1 h.   42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Szalai testvérek               2.cs. F16    1 h.   41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Lenzsér Gyula                  2.cs. F16    1 h.   41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Máger József                   2.cs. F20    1 h.   41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Deák Tibor                     2.cs. F10    1 h.   4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Cenkvári Attila                2.cs. F30    1 h.   4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Knauz testvérek                1.cs. F30    1 h.   4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Major Márk                     1.cs. F29    1 h.   4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Baranyai Csaba                 2.cs. F20    1 h.   39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Páva Zoltán                    2.cs. F02    1 h.   39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Domonkos Csaba                 1.cs. F30    1 h.   3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Nagy Béla                      2.cs. F35    1 h.   3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Bedő Szabolcs                  2.cs. F33    1 h.   3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Forró József                   2.cs. F01    1 h.   3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Balog János                    2.cs. F29    1 h.   37,0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Prém Zoltán                    2.cs. F33    1 h.   3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Lády Tibor                     1.cs. F10    1 h.   36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Kollár Péter                   1.cs. F30    1 h.   3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Tóth József - Bédi Zsuzsa      2.cs. F20    1 h.   3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Ábrahám József                 1.cs. F01    1 h.   3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Viola János                    2.cs. F08    1 h.   3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Baranyai Csaba                 1.cs. F20    1 h.   3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Horváth Péter                  2.cs. F13    1 h.   3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J.Varga Attila                 1.cs. F10    1 h.   3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Kovács Zoltán                  2.cs. F08    1 h.   3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Neményi János                  1.cs. F30    1 h.   32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Böröczki Károly                2.cs. F24    1 h.   3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Csidey József                  2.cs. F30    1 h.   3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Élő Szilveszter                2.cs. F33    1 h.   3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Glück István                   2.cs. F02    1 h.   3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Heilig Károly                  2.cs. F19    1 h.   31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Burda István                   2.cs. F29    1 h.   31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Janes Gyula                    2.cs. F20    1 h.   3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Czinger Csaba                  2.cs. F19    1 h.   3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Kiss Ferenc                    2.cs. F02    1 h.   30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Szabó Ernő                     2.cs. F02    1 h.   3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Polauf József                  1.cs. F24    1 h.   3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Forró József                   1.cs. F01    1 h.   30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Király József                  2.cs. F06    1 h.   2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Papp Tamás                     1.cs. F08    1 h.   2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Dóczy dúc                      1.cs. F29    1 h.   28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Rédli István                   1.cs. F29    1 h.   2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Kurdi Vince                    2.cs. F20    1 h.   27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Szórádi Frigyes                2.cs. F10    1 h.   2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Szilágyi András                2.cs. F06    1 h.   2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Dóczy dúc                      2.cs. F29    1 h.   2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Király József                  1.cs. F06    1 h.   2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Lackó Norbert                  2.cs. F20    1 h.   2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Bezselics Mihály               2.cs. F02    1 h.   25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Miskolczi Ernő                 1.cs. F06    1 h.   2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Hodossy Ernő                   2.cs. F10    1 h.   2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Ács György                     1.cs. F13    1 h.   25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Németh László                  2.cs. F35    1 h.   2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Gregorics László               2.cs. F02    1 h.   2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Butsy Péter                    2.cs. F01    1 h.   2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Fördős Lajos                   1.cs. F06    1 h.   22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Földesi Miklós                 1.cs. F19    1 h.   2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Hatvani Péter                  1.cs. F08    1 h.   2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Rum János dr.                  2.cs. F16    1 h.   2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Kövecses Gábor                 2.cs. F02    1 h.   2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Koczman József                 1.cs. F24    1 h.   2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Domonkos Csaba                 2.cs. F30    1 h.   2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Farkas Imre                    1.cs. F29    1 h.   20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Gregorics László               1.cs. F02    1 h.   2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Major Márk                     2.cs. F29    1 h.   2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Helyes Gábor                   1.cs. F08    1 h.   2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Orbán Imre                     1.cs. F35    1 h.   19,88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övid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4.26. Brno-Slapanic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1. Breclav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3. Humpol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10. Prága (Citka)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5.17. Plzen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>Tagszövetségi Rövidtávú csapatbajnokság 2015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Földing Norbert és apja        1.cs. F30   24 h.  98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2.cs. F29   23 h.  958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Elekes István                  1.cs. F30   24 h.  95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1.cs. F35   24 h.  94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drián Arnold és fia           1.cs. F16   23 h.  935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akács Gábor                   1.cs. F16   24 h.  927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ovács Csaba                   1.cs. F29   24 h.  92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rkó Dezső                    1.cs. F30   25 h.  90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Németh Károly                  1.cs. F33   22 h.  88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Csepi Bence                    1.cs. F16   23 h.  88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Ferenc                 1.cs. F05   22 h.  88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enczés Ottó                   1.cs. F08   25 h.  87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Jakab Sándor                   2.cs. F05   23 h.  87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Zámolyi Zoltán                 2.cs. F35   23 h.  86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émeth József                  1.cs. F05   23 h.  85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Tóth László                    2.cs. F35   22 h.  830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Soós István                    1.cs. F13   22 h.  82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abó László                   1.cs. F16   23 h.  82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Nagy Béla                      1.cs. F35   22 h.  81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Scheily Gábor                  1.cs. F13   23 h.  81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Hujber Imre                    1.cs. F08   22 h.  81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Viglidán Ágoston               1.cs. F24   23 h.  79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Élő Szilveszter                1.cs. F33   19 h.  785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Kiss Béla                      1.cs. F06   19 h.  776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Prém Zoltán                    1.cs. F33   22 h.  77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Papp Géza és fia               1.cs. F33   20 h.  76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Holchammer Sándor              1.cs. F16   20 h.  73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Makker dúc                     1.cs. F10   20 h.  73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Tolnay László                  2.cs. F19   20 h.  73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um János dr.                  1.cs. F16   21 h.  731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Papp László és fia             1.cs. F16   20 h.  731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ácz-Süveges                   2.cs. F13   19 h.  72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Bedő László                    1.cs. F33   20 h.  72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Szücs Tibor                    1.cs. F10   21 h.  69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Csidey József                  1.cs. F30   20 h.  69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rányi András                  1.cs. F29   19 h.  68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Czank Sándor                   1.cs. F16   20 h.  68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ertai László                  1.cs. F33   18 h.  67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iss Károly                    1.cs. F16   18 h.  66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ola János                    1.cs. F08   19 h.  66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arga István                   1.cs. F06   17 h.  65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Takács Mihály                  1.cs. F06   16 h.  64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alog Norbert                  1.cs. F01   19 h.  64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emete Ferenc                  1.cs. F01   17 h.  64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lauz Attila                   1.cs. F13   19 h.  64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oros István                   1.cs. F01   17 h.  62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Ledó Gábor                     1.cs. F16   16 h.  61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ölding József és fia          1.cs. F30   19 h.  616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Rebenek Imre                   1.cs. F10   18 h.  61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Szabó László                   1.cs. F35   18 h.  613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Rédli István                   1.cs. F29   17 h.  61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Szabó Attila                   1.cs. F33   17 h.  604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Udvardi János                  1.cs. F33   16 h.  59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Magyari Zsolt és fia           1.cs. F13   17 h.  59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őczei László                 1.cs. F08   19 h.  58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ücs Gyula                    2.cs. F10   18 h.  56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lay Tibor                   1.cs. F13   15 h.  559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ehér Ferenc                   1.cs. F24   18 h.  55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Szakács Miklós                 1.cs. F13   17 h.  55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Kustyán-Ayurveda dúc           1.cs. F02   16 h.  54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árolyi Sándor                 1.cs. F16   15 h.  53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ovács Miklós                  2.cs. F33   14 h.  52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ovács Imre                    1.cs. F05   16 h.  51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ulicskó Ferenc                1.cs. F02   15 h.  51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ocsis dúc                     2.cs. F29   16 h.  510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Pongrácz Sándor                1.cs. F08   16 h.  50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üredi Péter                   1.cs. F10   16 h.  50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ókai Attila és fia            1.cs. F13   15 h.  50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Németh Lajos                   1.cs. F35   14 h.  50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alla Ferenc                   1.cs. F16   13 h.  50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Görözdös Lajos                 1.cs. F19   14 h.  50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ovács József                  2.cs. F33   15 h.  50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Burda István                   2.cs. F29   13 h.  49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órádi Frigyes                1.cs. F10   13 h.  490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Rédecsi Tibor                  1.cs. F05   14 h.  46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chwartz János                 1.cs. F29   15 h.  44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ilágyi András                1.cs. F06   13 h.  44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Nagy Béla                      1.cs. F10   13 h.  44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iss Barnabás                  1.cs. F06   12 h.  43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itring Imre                   1.cs. F16   12 h.  438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Rasztovich Gyula               1.cs. F29   12 h.  43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Kiss László                    1.cs. F01   13 h.  43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Tóth József - Bédi Zsuzsanna   1.cs. F20   14 h.  43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Király József                  1.cs. F06   12 h.  42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zórádi Imre                   2.cs. F19   13 h.  420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Vigh Tibor                     1.cs. F20   12 h.  416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lai testvérek               1.cs. F16   12 h.  402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Cserháti Dezső                 2.cs. F24   12 h.  39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Hanich Mihály                  1.cs. F19   13 h.  39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Heilig Károly                  1.cs. F19   12 h.  39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Gerebenics Zsolt               2.cs. F06   11 h.  389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Janes Gyula                    1.cs. F20   11 h.  38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Ábrahám József                 1.cs. F01   11 h.  38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Horváth Péter                  1.cs. F13   12 h.  38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Baracskai Tibor                1.cs. F24   12 h.  37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Cser Balázs                    1.cs. F29   12 h.  36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eicser Béla                   1.cs. F02   11 h.  35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abó Ernő                     1.cs. F02   11 h.  354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Ács György                     1.cs. F13   11 h.  340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Váczi András                   1.cs. F24   11 h.  34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bó Mihály                   1.cs. F29   10 h.  33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áldi Imre                     1.cs. F29   10 h.  33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Helyes Gábor                   1.cs. F08   11 h.  32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ors László                    1.cs. F30   10 h.  320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ovács Zoltán                  1.cs. F08   10 h.  31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Tóth László                    1.cs. F02   10 h.  316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Németh László                  1.cs. F35    8 h.  31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edő Szabolcs                  1.cs. F33   10 h.  30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Knauz testvérek                1.cs. F30   10 h.  30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Farkas Csaba                   1.cs. F06   10 h.  299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Bendes Péter                   1.cs. F35    8 h.  299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J.Varga Attila                 1.cs. F10   10 h.  29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Hodossy Ernő                   1.cs. F10    9 h.  29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Glück István                   1.cs. F02    9 h.  28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Gregorics László               1.cs. F02    9 h.  28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Cenkvári Attila                1.cs. F30    8 h.  28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Lackó Norbert                  1.cs. F20    7 h.  27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Nagy György                    1.cs. F08    8 h.  27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Dóczy dúc                      2.cs. F29    9 h.  27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Major Márk                     1.cs. F29    8 h.  267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Forró József                   1.cs. F01    8 h.  266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Lenzsér Gyula                  1.cs. F16    8 h.  265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Tóth József                    2.cs. F19    8 h.  26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Gyurovszky Béla                1.cs. F19    7 h.  26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Huszti Zoltán                  1.cs. F19    9 h.  26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Éliás István                   1.cs. F05    7 h.  258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Tóth István                    1.cs. F16    8 h.  25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Árkosi Zoltán                  1.cs. F01    8 h.  25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iládi Dezső                  2.cs. F13    7 h.  24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Klupács Csaba                  1.cs. F24    8 h.  24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Páli István                    1.cs. F10    7 h.  234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Csizmazia Dezső                2.cs. F08    7 h.  23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Földesi Miklós                 1.cs. F19    7 h.  230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Berecz Zoltán                  1.cs. F19    5 h.  22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Matlák János                   2.cs. F19    8 h.  22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irály László                  1.cs. F33    6 h.  21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Polauf József                  1.cs. F24    6 h.  21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Margl Zoltán                   1.cs. F08    7 h.  21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Zvezdovics Szilvér             2.cs. F02    6 h.  20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Nagy Gábor                     1.cs. F02    7 h.  20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Miskolczi Ernő                 1.cs. F06    6 h.  196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Butsy Péter                    1.cs. F01    6 h.  19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Varga Roland                   1.cs. F35    6 h.  19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ollár Péter                   1.cs. F30    6 h.  188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Böröczki Károly                1.cs. F24    6 h.  18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Cseledi Sándor                 1.cs. F20    7 h.  18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Deák Tibor                     1.cs. F10    5 h.  17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Páva Zoltán                    2.cs. F02    5 h.  17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Szarvas István                 1.cs. F02    5 h.  17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Granát Lajos                   1.cs. F02    4 h.  17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Szattlmayer Sándor             1.cs. F10    6 h.  16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Lády Tibor                     1.cs. F10    4 h.  16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iss Ferenc                    1.cs. F02    5 h.  14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Farkas Imre                    1.cs. F29    4 h.  13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Gősi Gergely                   1.cs. F29    4 h.  13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Domonkos Csaba                 1.cs. F30    4 h.  13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Bölönyi János                  1.cs. F16    4 h.  132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Fuhrmann László                1.cs. F10    4 h.  12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Papp Tamás                     2.cs. F08    4 h.  12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iss Máté                      2.cs. F29    3 h.  11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ovács Balázs                  1.cs. F08    3 h.  11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Baranyai Csaba                 1.cs. F20    3 h.  10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Vida István                    1.cs. F10    3 h.  10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Viglidán György                2.cs. F24    3 h.  10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Németh Gábor                   1.cs. F01    3 h.  10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Balogh Zoltán                  1.cs. F02    4 h.  10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Pálvölgyi István               1.cs. F06    3 h.  10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elemen Gyula                  1.cs. F30    3 h.  10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Bakos László                   1.cs. F35    4 h.  10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Marics István                  1.cs. F13    3 h.  10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Halász Ferenc                  1.cs. F10    3 h.   9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Bezselics Mihály               2.cs. F02    3 h.   8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Fördős Lajos                   1.cs. F06    3 h.   82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Hatvani Péter                  1.cs. F08    3 h.   8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Balog János                    2.cs. F29    2 h.   79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Ábrahám István                 1.cs. F20    3 h.   7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Neményi János                  1.cs. F30    2 h.   7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Ferencz István                 1.cs. F24    2 h.   6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Kövecses Gábor                 1.cs. F02    2 h.   6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Hengszter József               1.cs. F10    2 h.   6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Kovács Attila                  1.cs. F20    2 h.   5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Boldog József ifj.             1.cs. F35    2 h.   5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oczman József                 1.cs. F24    2 h.   5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Czinger Csaba                  1.cs. F19    1 h.   4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Máger József                   1.cs. F20    1 h.   4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Szollár Gyula                  1.cs. F30    1 h.   4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Kurdi Vince                    1.cs. F20    1 h.   3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Komora Péter                   1.cs. F20    1 h.   2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Ábrahám Tibor                  2.cs. F01    1 h.   27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Sebestyén László               1.cs. F35    1 h.   25,8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Megyeri Zoltán                 1.cs. F29    1 h.   21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Gulyás Gábor                   1.cs. F05    1 h.   21,1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Orbán Imre                     1.cs. F35    1 h.   19,88 p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övid távú tagszövetségi sampionbajnokság, hímek 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Németh Károly                  F33 HU-10-11-55631    H  5h 206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epi Bence                    F16 HU-10-D-312323    H  5h 203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Andorka testvérek              F29 HU-12-D-526585    H  5h 199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ordás Károly                 F35 HU-11-D-395801    H  5h 197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Elekes István                  F30 HU-13-11-85219    H  5h 193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Földing Norbert és apja        F30 HU-10-D-312635    H  5h 189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Scheily Gábor                  F13 HU-12-D-473443    H  5h 185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Takács Gábor                   F16 HU-13-11-82398    H  5h 185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Földing József és fia          F30 HU-13-O-19228     H  5h 181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Balog Norbert                  F01 HU-14-D-749095    H  5h 180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Brányi András                  F29 HU-14-D-752665    H  5h 180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Németh Károly                  F33 HU-14-11-91275    H  5h 179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Csordás Károly                 F35 HU-11-D-358911    H  5h 176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Renczés Ottó                   F08 HU-13-11-80566    H  5h 176,4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Jakab Sándor                   F05 HU-13-D-657475    H  5h 175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Viglidán Ágoston               F24 HU-11-O-09448     H  5h 171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Jakab Sándor                   F05 HU-13-D-657426    H  5h 171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Czank Sándor                   F16 HU-09-11-40351    H  5h 171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Markó Dezső                    F30 HU-13-M-134525    H  5h 170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Kulicskó Ferenc                F02 HU-13-11-78985    H  5h 167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Zámolyi Zoltán                 F35 HU-12-D-475130    H  5h 166,24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Németh József                  F05 HU-10-11-53702    H  5h 157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Csordás Károly                 F35 HU-10-11-59745    H  5h 155,4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Szőczei László                 F08 HU-11-11-63307    H  5h 136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Csepi Bence                    F16 HU-14-11-88733    H  4h 181,2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Zámolyi Zoltán                 F35 HU-13-D-628936    H  4h 178,7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Nagy Béla                      F35 HU-13-11-84368    H  4h 174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Andorka testvérek              F29 HU-13-D-658824    H  4h 174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Kovács Csaba                   F29 HU-13-D-699408    H  4h 174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Földing Norbert és apja        F30 HU-13-O-19204     H  4h 171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. Hujber Imre                    F08 HU-12-13-78426    H  4h 171,1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. Csordás Károly                 F35 HU-10-11-59708    H  4h 170,71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. Németh József                  F05 HU-11-11-63253    H  4h 170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. Scheily Gábor                  F13 HU-14-D-752109    H  4h 170,1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5. Tóth László                    F35 HU-14-D-755729    H  4h 168,6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6. Bedő László                    F33 HU-12-11-78374    H  4h 168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7. Földing Norbert és apja        F30 HU-12-D-475613    H  4h 166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8. Németh József                  F05 HU-11-11-63258    H  4h 165,8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9. Elekes István                  F30 HU-13-11-85236    H  4h 165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40. Andorka testvérek              F29 HU-12-D-526569    H  4h 165,08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Rövid távú tagszövetségi sampionbajnokság, tojók2015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Szabó Attila                   F33 HU-14-D-754468    T  5h 170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Ágoston               F24 HU-12-D-477208    T  4h 147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enczés Ottó                   F08 HU-13-11-80552    T  4h 136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Fehér Ferenc                   F24 HU-13-M-132653    T  4h 102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Fehér Ferenc                   F24 HU-12-D-474780    T  4h  99,9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Csidey József                  F30 HU-14-D-754639    T  3h 135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Papp Géza és fia               F33 HU-13-D-629897    T  3h 126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Kovács József                  F33 HU-13-D-629589    T  3h 116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Balog Norbert                  F01 HU-12-11-69443    T  3h 111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édecsi Tibor                  F05 HU-14-25-30651    T  3h 111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Kollár Péter                   F30 HU-13-D-658916    T  3h 107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Balog Norbert                  F01 HU-13-O-19005     T  3h 106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Csidey József                  F30 HU-14-D-754619    T  3h 103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Csidey József                  F30 HU-13-D-629164    T  3h 101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Szabó Attila                   F33 HU-13-11-85481    T  3h  98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Papp Géza és fia               F33 HU-14-D-755163    T  3h  96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Boros István                   F01 SK-13-0301-0125   T  3h  95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Renczés Ottó                   F08 HU-14-11-87065    T  3h  93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Csidey József                  F30 HU-14-O-33725     T  3h  93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Szabó Attila                   F33 HU-14-O-33732     T  3h  93,2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7:55:00Z</dcterms:created>
  <dc:creator>Király István</dc:creator>
  <dc:description/>
  <cp:keywords/>
  <dc:language>en-US</dc:language>
  <cp:lastModifiedBy>Király István</cp:lastModifiedBy>
  <dcterms:modified xsi:type="dcterms:W3CDTF">2015-05-21T16:18:00Z</dcterms:modified>
  <cp:revision>7</cp:revision>
  <dc:subject/>
  <dc:title>Győr és Környéke Tagszövetség</dc:title>
</cp:coreProperties>
</file>