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5.06.16 16:55:1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5.06.17 16:41:0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5.06.17 17:03:4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5.07.16 16:55:14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9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14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61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9(50+9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3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7   10   100   20    26  26,0  1317,58   1246,49</w:t>
      </w:r>
    </w:p>
    <w:p>
      <w:pPr>
        <w:pStyle w:val="HTMLkntformzott"/>
        <w:rPr/>
      </w:pPr>
      <w:r>
        <w:rPr>
          <w:color w:val="000000"/>
        </w:rPr>
        <w:t>F06 Jánossomorja        9   14   174   35    41  23,6  1326,44   1234,76</w:t>
      </w:r>
    </w:p>
    <w:p>
      <w:pPr>
        <w:pStyle w:val="HTMLkntformzott"/>
        <w:rPr/>
      </w:pPr>
      <w:r>
        <w:rPr>
          <w:color w:val="000000"/>
        </w:rPr>
        <w:t>F08 Tét                11   16   162   32    16   9,9  1296,60   1189,05</w:t>
      </w:r>
    </w:p>
    <w:p>
      <w:pPr>
        <w:pStyle w:val="HTMLkntformzott"/>
        <w:rPr/>
      </w:pPr>
      <w:r>
        <w:rPr>
          <w:color w:val="000000"/>
        </w:rPr>
        <w:t>F16 Lébény             17   33   413   83   172  41,6  1324,75   1270,39</w:t>
      </w:r>
    </w:p>
    <w:p>
      <w:pPr>
        <w:pStyle w:val="HTMLkntformzott"/>
        <w:rPr/>
      </w:pPr>
      <w:r>
        <w:rPr>
          <w:color w:val="000000"/>
        </w:rPr>
        <w:t>F29 Bősárkány          16   29   355   71    63  17,8  1311,75   1219,16</w:t>
      </w:r>
    </w:p>
    <w:p>
      <w:pPr>
        <w:pStyle w:val="HTMLkntformzott"/>
        <w:rPr/>
      </w:pPr>
      <w:r>
        <w:rPr>
          <w:color w:val="000000"/>
        </w:rPr>
        <w:t>F33 Kóny               12   23   261   52    43  16,5  1314,24   1218,54</w:t>
      </w:r>
    </w:p>
    <w:p>
      <w:pPr>
        <w:pStyle w:val="HTMLkntformzott"/>
        <w:rPr/>
      </w:pPr>
      <w:r>
        <w:rPr>
          <w:color w:val="000000"/>
        </w:rPr>
        <w:t>F35 Csikvánd           13   19   184   37    28  15,2  1279,61   1209,23</w:t>
      </w:r>
    </w:p>
    <w:p>
      <w:pPr>
        <w:pStyle w:val="HTMLkntformzott"/>
        <w:rPr/>
      </w:pPr>
      <w:r>
        <w:rPr>
          <w:b/>
          <w:color w:val="000000"/>
        </w:rPr>
        <w:t>Nyugati röpcsoport     85  144  1649  330   389  23,6  1326,44   1236,91</w:t>
      </w:r>
    </w:p>
    <w:p>
      <w:pPr>
        <w:pStyle w:val="HTMLkntformzott"/>
        <w:rPr/>
      </w:pPr>
      <w:r>
        <w:rPr>
          <w:color w:val="000000"/>
        </w:rPr>
        <w:t>F01 Győr                9   17   249   50    37  14,9  1295,38   1206,47</w:t>
      </w:r>
    </w:p>
    <w:p>
      <w:pPr>
        <w:pStyle w:val="HTMLkntformzott"/>
        <w:rPr/>
      </w:pPr>
      <w:r>
        <w:rPr>
          <w:color w:val="000000"/>
        </w:rPr>
        <w:t>F02 Győr               16   28   294   59    38  12,9  1299,85   1202,23</w:t>
      </w:r>
    </w:p>
    <w:p>
      <w:pPr>
        <w:pStyle w:val="HTMLkntformzott"/>
        <w:rPr/>
      </w:pPr>
      <w:r>
        <w:rPr>
          <w:color w:val="000000"/>
        </w:rPr>
        <w:t>F10 Abda               14   21   234   47    44  18,8  1309,78   1224,47</w:t>
      </w:r>
    </w:p>
    <w:p>
      <w:pPr>
        <w:pStyle w:val="HTMLkntformzott"/>
        <w:rPr/>
      </w:pPr>
      <w:r>
        <w:rPr>
          <w:color w:val="000000"/>
        </w:rPr>
        <w:t>F13 Győr               11   20   174   35    44  25,3  1328,52   1237,86</w:t>
      </w:r>
    </w:p>
    <w:p>
      <w:pPr>
        <w:pStyle w:val="HTMLkntformzott"/>
        <w:rPr/>
      </w:pPr>
      <w:r>
        <w:rPr>
          <w:color w:val="000000"/>
        </w:rPr>
        <w:t>F19 Győr               12   23   303   61    63  20,8  1310,84   1225,62</w:t>
      </w:r>
    </w:p>
    <w:p>
      <w:pPr>
        <w:pStyle w:val="HTMLkntformzott"/>
        <w:rPr/>
      </w:pPr>
      <w:r>
        <w:rPr>
          <w:color w:val="000000"/>
        </w:rPr>
        <w:t>F20 Gönyü               8   15   177   35    10   5,7  1276,39   1151,15</w:t>
      </w:r>
    </w:p>
    <w:p>
      <w:pPr>
        <w:pStyle w:val="HTMLkntformzott"/>
        <w:rPr/>
      </w:pPr>
      <w:r>
        <w:rPr>
          <w:color w:val="000000"/>
        </w:rPr>
        <w:t>F24 Nyúl                9   14   127   25    12   9,5  1297,72   1164,05</w:t>
      </w:r>
    </w:p>
    <w:p>
      <w:pPr>
        <w:pStyle w:val="HTMLkntformzott"/>
        <w:rPr/>
      </w:pPr>
      <w:r>
        <w:rPr>
          <w:color w:val="000000"/>
        </w:rPr>
        <w:t>F30 Győr               12   22   315   63    67  21,3  1316,09   1228,06</w:t>
      </w:r>
    </w:p>
    <w:p>
      <w:pPr>
        <w:pStyle w:val="HTMLkntformzott"/>
        <w:rPr/>
      </w:pPr>
      <w:r>
        <w:rPr>
          <w:b/>
          <w:color w:val="000000"/>
        </w:rPr>
        <w:t>Keleti röpcsoport      91  160  1873  375   315  16,8  1328,52   1215,24</w:t>
      </w:r>
    </w:p>
    <w:p>
      <w:pPr>
        <w:pStyle w:val="HTMLkntformzott"/>
        <w:rPr/>
      </w:pPr>
      <w:r>
        <w:rPr>
          <w:b/>
          <w:color w:val="000000"/>
        </w:rPr>
        <w:t>Tagszövetségben       176  304  3522  704   704  20,0  1328,52   1225,5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Scheily Gábor             2.cs.  F13  HU-14-D-834111    H 132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1    1  Varga István              1.cs.  F06  HU-14-25-31072    H 13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2    1  Rum János dr.             1.cs.  F16  HU-14-D-753565    H 13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3    2  Rum János dr.             1.cs.  F16  HU-11-11-65413    H 132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4    3  Adrián Arnold és fia      1.cs.  F16  HU-12-D-474351    H 13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5    4  Papp László és fia        1.cs.  F16  HU-12-D-474361    H 132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6    5  Papp László és fia        2.cs.  F16  HU-14-D-753523    H 13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7    6  Ledó Gábor                1.cs.  F16  HU-13-11-83025    H 131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8    7  Papp László és fia        1.cs.  F16  HU-12-D-474144    H 131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9    2  Takács Mihály             1.cs.  F06  HU-10-25-99133    H 131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0    3  Kiss Béla                 1.cs.  F06  HU-13-M-132169    H 131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1    8  Takács Gábor              1.cs.  F16  HU-14-D-829264    H 13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2    9  Szabó László              2.cs.  F16  HU-14-11-89224    H 13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3    1  Jakab Sándor              1.cs.  F05  HU-13-25-24072    H 131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4   10  Kiss Károly               1.cs.  F16  HU-12-11-74893    H 131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2    1  Markó Dezső               1.cs.  F30  HU-13-D-629529    H 131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5    4  Kiss Béla                 0.cs.  F06  HU-14-D-752463    H 1315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6   11  Kiss Károly               1.cs.  F16  HU-14-O-27080     H 131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7   12  Czank Sándor              2.cs.  F16  HU-11-13-82739    H 131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8    1  Németh Károly             1.cs.  F33  HU-14-11-91267    H 131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9   13  Papp László és fia        1.cs.  F16  HU-12-D-474126    H 13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3    2  Markó Dezső               1.cs.  F30  HU-11-D-404981    H 13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0   14  Adrián Arnold és fia      2.cs.  F16  HU-12-D-474317    H 1312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1    1  Brányi András             2.cs.  F29  HU-14-11-86041    H 131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 4    2  Magyari Zsolt és fia      1.cs.  F13  HU-12-O-13738     H 131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5    1  Tolnay László             2.cs.  F19  HU-14-11-89936    H 131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6    1  Deák Tibor                1.cs.  F10  HU-13-25-27064    H 130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2   15  Kiss Károly               1.cs.  F16  HU-13-11-82983    H 130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3    2  Németh Károly             1.cs.  F33  HU-10-11-55631    H 13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4    3  Papp Géza és fia          0.cs.  F33  HU-13-D-630011    H 130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5   16  Ledó Gábor                1.cs.  F16  HU-13-11-82320    H 13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6   17  Szabó László              2.cs.  F16  HU-14-D-753420    H 13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7   18  Adrián Arnold és fia      2.cs.  F16  HU-14-D-753335    H 130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8   19  Lenzsér Gyula             1.cs.  F16  HU-12-11-75784    H 130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9   20  Adrián Arnold és fia      1.cs.  F16  HU-14-D-753368    H 130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30    5  Varga István              1.cs.  F06  HU-13-D-659429    H 130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31    6  Kiss Béla                 0.cs.  F06  HU-14-M-136887    H 130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32    7  Kiss Béla                 0.cs.  F06  HU-14-11-89435    H 13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3   21  Rum János dr.             1.cs.  F16  HU-11-D-395837    H 130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34    4  Németh Károly             1.cs.  F33  HU-14-11-91297    H 130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 7    3  Markó Dezső               2.cs.  F30  HU-14-D-754812    H 130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35    8  Takács Mihály             1.cs.  F06  HU-14-D-803721    H 130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36   22  Csepi Bence               1.cs.  F16  HU-10-11-57006    H 130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37   23  Mitring Imre              1.cs.  F16  HU-13-D-627866    H 130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38    5  Prém Zoltán               2.cs.  F33  HU-14-D-754904    H 130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39   24  Czank Sándor              2.cs.  F16  HU-14-11-89036    H 130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 8    2  Tóth József               1.cs.  F19  HU-13-11-83277    H 130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40   25  Adrián Arnold és fia      2.cs.  F16  HU-10-D-265565    H 130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41   26  Takács Gábor              1.cs.  F16  HU-12-11-75386    H 13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42   27  Papp László és fia        2.cs.  F16  HU-14-D-753503    H 130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43    6  Kovács Miklós             1.cs.  F33  HU-11-11-68942    H 130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 9    4  Elekes István             0.cs.  F30  HU-14-D-828823    H 130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44   28  Takács Gábor              1.cs.  F16  HU-13-D-628078    H 130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10    1  Gregorics László          1.cs.  F02  HU-14-D-749737    H 12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45    7  Kovács Miklós             1.cs.  F33  HU-14-D-816298    H 129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46   29  Balla Ferenc              2.cs.  F16  HU-14-D-753092    H 129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47    8  Németh Károly             2.cs.  F33  HU-14-11-91289    H 129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48   30  Ledó Gábor                0.cs.  F16  HU-14-O-33772     H 129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49    9  Szabó Attila              2.cs.  F33  HU-13-O-19265     H 12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11    5  Domonkos Csaba            1.cs.  F30  HU-13-O-19249     H 129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12    1  Viglidán Ágoston          1.cs.  F24  HU-14-11-91001    H 129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50   31  Adrián Arnold és fia      1.cs.  F16  HU-13-D-672358    H 129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51   32  Adrián Arnold és fia      2.cs.  F16  HU-13-D-594802    H 129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52   33  Czank Sándor              1.cs.  F16  HU-14-11-89031    H 129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53    2  Andorka testvérek         2.cs.  F29  HU-14-O-27045     H 129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54   34  Papp László és fia        2.cs.  F16  HU-10-11-56279    H 129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55    1  Renczés Ottó              1.cs.  F08  HU-14-11-87094    H 129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56   35  Lenzsér Gyula             1.cs.  F16  HU-12-11-75766    H 12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13    6  Földing Norbert és apja   0.cs.  F30  HU-14-O-38200     H 129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14    3  Tolnay László             0.cs.  F19  HU-12-D-474656    H 129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15    7  Földing Norbert és apja   0.cs.  F30  HU-14-D-754531    H 12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16    8  Földing Norbert és apja   1.cs.  F30  HU-13-M-132879    H 1295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17    1  Boros István              2.cs.  F01  SK-14-55M-1756    H 12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57    9  Kiss Béla                 2.cs.  F06  HU-14-O-33799     H 129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58   36  Takács Gábor              0.cs.  F16  HU-14-D-753637    H 129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59   10  Élő Szilveszter           1.cs.  F33  HU-14-D-755059    H 129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18    4  Tolnay László             1.cs.  F19  HU-14-11-89953    H 12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19    2  Kiss László               1.cs.  F01  HU-13-D-625129    H 129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60   37  Kiss Károly               1.cs.  F16  HU-13-11-82979    H 129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20    5  Tolnay László             0.cs.  F19  HU-13-D-628255    H 129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21    9  Földing Norbert és apja   1.cs.  F30  HU-10-D-312635    H 129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22    6  Görözdös Lajos            1.cs.  F19  SK-12-0301-0115   H 129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61   38  Szabó László              1.cs.  F16  HU-13-11-82889    H 129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62   39  Papp László és fia        0.cs.  F16  HU-12-D-474145    H 12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63   40  Szabó László              1.cs.  F16  HU-14-D-753408    H 129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64   41  Szabó László              1.cs.  F16  HU-13-11-82901    H 129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23    2  Gregorics László          1.cs.  F02  HU-14-D-749728    H 129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24    7  Gyurovszky Béla           1.cs.  F19  SK-12-0303-0679   H 129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25    3  Scheily Gábor             2.cs.  F13  HU-14-D-752108    H 129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65    3  Kovács Csaba              2.cs.  F29  HU-13-D-699401    H 129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66   11  Kovács Miklós             1.cs.  F33  HU-13-D-629810    H 12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26    8  Szórádi Imre              2.cs.  F19  HU-12-D-478478    H 129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27    2  J.Varga Attila            1.cs.  F10  HU-13-11-81773    H 12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67    4  Brányi András             2.cs.  F29  HU-14-D-752653    H 129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68    5  Kovács Csaba              2.cs.  F29  HU-14-11-89369    H 129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28   10  Földing Norbert és apja   1.cs.  F30  HU-14-D-754456    H 129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29    4  Magyari Zsolt és fia      1.cs.  F13  HU-14-D-752022    H 129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30    9  Szórádi Imre              0.cs.  F19  HU-14-11-90009    H 129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69    6  Cser Balázs               1.cs.  F29  HU-13-D-699474    H 12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70   42  Adrián Arnold és fia      2.cs.  F16  HU-10-11-56742    H 129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31   11  Elekes István             1.cs.  F30  HU-13-11-85312    H 129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71   43  Papp László és fia        0.cs.  F16  HU-14-11-89607    H 12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32   10  Matlák János              1.cs.  F19  SK-14-3007-1181   H 129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33   12  Földing Norbert és apja   0.cs.  F30  HU-14-D-754403    H 129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72   44  Csepi Bence               1.cs.  F16  HU-10-D-312323    H 12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73   45  Adrián Arnold és fia      1.cs.  F16  HU-14-D-753328    H 129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74    2  Hujber Imre               1.cs.  F08  HU-12-D-477443    H 129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75   46  Kiss Károly               1.cs.  F16  HU-12-D-474496    H 129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76   47  Takács Gábor              2.cs.  F16  HU-13-11-82327    H 129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77   48  Takács Gábor              1.cs.  F16  HU-13-11-82398    H 12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34    3  Szücs Gyula               2.cs.  F10  HU-13-D-627023    H 12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35   13  Elekes István             2.cs.  F30  HU-12-11-78291    H 12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36   11  Görözdös Lajos            2.cs.  F19  SK-13-55M-0250    H 12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78   10  Varga István              0.cs.  F06  HU-14-25-31110    H 128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79   49  Tóth István               1.cs.  F16  HU-12-D-478690    H 128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37    5  Soós István               2.cs.  F13  HU-14-D-829184    H 128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38    4  Makker dúc                1.cs.  F10  HU-14-11-88225    H 12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39    3  Kiss László               1.cs.  F01  HU-12-D-471079    H 128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80   50  Holchammer Sándor         1.cs.  F16  HU-13-11-82600    H 128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81   51  Csepi Bence               1.cs.  F16  HU-13-11-82418    H 128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82   52  Csepi Bence               2.cs.  F16  HU-14-11-88710    H 128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83   53  Szabó László              2.cs.  F16  HU-14-D-753428    H 128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84   54  Bölönyi János             2.cs.  F16  HU-13-D-658555    H 128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40    4  Ábrahám József            1.cs.  F01  HU-14-D-749107    T 12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85   55  Takács Gábor              1.cs.  F16  HU-11-11-65350    H 128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86   56  Takács Gábor              1.cs.  F16  HU-13-D-628060    H 128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41   12  Tolnay László             2.cs.  F19  HU-13-11-82703    H 128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87    2  Németh József             1.cs.  F05  HU-13-D-657327    H 128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42    5  Szücs Tibor               1.cs.  F10  DV-13-08966-842   H 128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43   13  Görözdös Lajos            1.cs.  F19  SK-10-0707-0840   H 128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88    3  Németh József             1.cs.  F05  HU-13-D-657128    H 128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44    5  Remete Ferenc             2.cs.  F01  HU-11-D-356039    H 128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89   12  Papp Géza és fia          1.cs.  F33  HU-13-D-629894    H 128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45    3  Kustyán-Ayurveda dúc      1.cs.  F02  HU-13-11-79496    H 128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46    6  Remete Ferenc             1.cs.  F01  HU-12-11-75630    H 128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90   11  Kiss Béla                 1.cs.  F06  HU-12-25-17312    H 128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91   12  Kiss Béla                 0.cs.  F06  HU-14-11-89422    H 128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92   57  Rum János dr.             1.cs.  F16  HU-12-D-474099    H 12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93    4  Jakab Sándor              1.cs.  F05  HU-12-D-472336    H 128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94   58  Ledó Gábor                0.cs.  F16  HU-14-M-137228    H 12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47    4  Gregorics László          1.cs.  F02  HU-14-D-723469    H 128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95   59  Papp László és fia        2.cs.  F16  HU-13-D-627705    H 12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48   14  Földing József és fia     1.cs.  F30  HU-13-O-19228     H 128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96   60  Szabó László              1.cs.  F16  HU-12-11-74930    H 128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97   61  Ledó Gábor                0.cs.  F16  HU-14-M-137208    H 128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98   62  Holchammer Sándor         1.cs.  F16  HU-11-11-65605    H 12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49    6  Nagy Béla                 2.cs.  F10  HU-13-D-630563    H 128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50    5  Szarvas István            1.cs.  F02  HU-14-11-90554    H 128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99   13  Kertai László             1.cs.  F33  HU-12-D-473872    H 128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51   14  Görözdös Lajos            2.cs.  F19  HU 14-D-753705    H 128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00   63  Csepi Bence               1.cs.  F16  HU-12-D-474155    H 128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52    7  Deák Tibor                1.cs.  F10  HU-14-25-32519    H 128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01    7  Andorka testvérek         1.cs.  F29  HU-13-D-658815    H 128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53    6  Feicser Béla              2.cs.  F02  HU-12-D-471148    H 128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54    6  Magyari Zsolt és fia      1.cs.  F13  HU-14-D-752023    H 128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02   64  Adrián Arnold és fia      0.cs.  F16  HU-14-D-753318    H 128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55   15  Tolnay László             0.cs.  F19  HU-14-11-89921    H 128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03   65  Ledó Gábor                2.cs.  F16  HU-12-11-75451    H 12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56    8  Szücs Gyula               1.cs.  F10  HU-14-D-751632    H 128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04   13  Varga István              2.cs.  F06  HU-14-25-31075    H 128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57    9  Füredi Péter              2.cs.  F10  HU-14-11-88072    T 128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05   66  Adrián Arnold és fia      2.cs.  F16  HU-12-D-474321    H 128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58    7  Boros István              2.cs.  F01  SK-14-3005-0728   T 128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06   67  Ledó Gábor                2.cs.  F16  HU-13-11-83007    H 12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07    5  Jakab Sándor              1.cs.  F05  HU-13-D-657475    H 128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59   10  Szórádi Frigyes           1.cs.  F10  HU-14-11-88404    H 12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60   16  Matlák János              1.cs.  F19  SK-14-3005-0028   H 128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61   15  Földing Norbert és apja   0.cs.  F30  HU-14-D-754473    H 127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08    1  Zámolyi Zoltán            1.cs.  F35  HU-13-M-132715    H 127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09   68  Takács Gábor              0.cs.  F16  HU-13-D-628088    H 127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10   69  Czank Sándor              2.cs.  F16  HU-11-12-75105    H 127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11    6  Horváth Ferenc            2.cs.  F05  HU-14-D-803381    H 127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12   14  Németh Károly             2.cs.  F33  HU-13-11-85477    H 127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13    3  Csizmazia Dezső           0.cs.  F08  HU-14-D-803427    T 127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62   16  Elekes István             0.cs.  F30  HU-14-D-834315    H 1278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14    8  Kovács Csaba              1.cs.  F29  HU-13-D-699446    H 127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63   11  Rebenek Imre              1.cs.  F10  HU-11-D-395875    H 12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15   70  Ledó Gábor                0.cs.  F16  HU-12-11-75489    H 12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64   12  Szattlmayer Sándor        1.cs.  F10  HU 12-D-477684    H 127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16    9  Kocsis dúc                1.cs.  F29  HU-14-D-804464    H 127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65    8  Kiss László               2.cs.  F01  HU-13-D-625106    T 127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66    7  Gregorics László          1.cs.  F02  HU-14-D-749739    H 12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17   71  Papp László és fia        2.cs.  F16  HU-14-D-753507    H 127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18   10  Brányi András             0.cs.  F29  HU-14-O-27052     H 127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19   72  Ledó Gábor                0.cs.  F16  HU-13-11-82444    H 127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67   17  Földing Norbert és apja   2.cs.  F30  HU-12-D-475603    H 127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20   73  Takács Gábor              1.cs.  F16  HU-14-11-89164    H 12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21   15  Németh Károly             2.cs.  F33  HU-14-11-91230    H 127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68    1  Vigh Tibor                1.cs.  F20  HU-12-D-537514    H 127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22   74  Bölönyi János             1.cs.  F16  HU-09-25-95588    H 127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23   75  Csepi Bence               1.cs.  F16  HU-14-11-88736    H 127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69    2  Vigh Tibor                0.cs.  F20  HU-14-11-90610    H 12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24   76  Csepi Bence               0.cs.  F16  HU-14-D-751800    H 12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25   77  Rum János dr.             1.cs.  F16  HU-14-D-753159    H 127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26   11  Kiss Máté                 1.cs.  F29  HU-14-D-774530    H 127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70   17  Tolnay László             2.cs.  F19  HU-13-11-82707    H 127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71    2  Viglidán Ágoston          1.cs.  F24  HU-14-O-33749     H 127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72    9  Boros István              1.cs.  F01  SK-13-0301-0132   H 127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73   13  Rebenek Imre              0.cs.  F10  HU-14-D-751827    H 127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74   10  Remete Ferenc             2.cs.  F01  HU-12-D-471093    H 12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75    7  Soós István               1.cs.  F13  HU-14-O-27026     H 127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76   18  Berecz Zoltán             1.cs.  F19  SK-14-3005-0528   H 127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77   11  Boros István              2.cs.  F01  SK-14-3005-0734   H 127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27   16  Papp Géza és fia          0.cs.  F33  HU-14-D-755156    H 127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28   12  Káldi Imre                1.cs.  F29  HU-14-11-89549    H 127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29   78  Tóth István               1.cs.  F16  HU-14-25-34927    H 127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30   79  Bölönyi János             1.cs.  F16  HU-09-25-95570    H 127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78    8  Kiss Ferenc               1.cs.  F02  HU-13-D-692096    H 127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31   80  Tóth István               2.cs.  F16  HU-14-25-34926    H 127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79   19  Berecz Zoltán             2.cs.  F19  SK-14-3005-0511   H 127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80    8  Soós István               2.cs.  F13  HU-12-D-473624    H 127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32   81  Papp László és fia        1.cs.  F16  HU-13-D-627726    H 127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33   14  Kiss Béla                 2.cs.  F06  HU-13-O-22110     H 127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81   14  Szücs Gyula               1.cs.  F10  HU-13-D-627028    H 12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34   13  Andorka testvérek         2.cs.  F29  HU-13-D-658804    H 127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35   82  Szabó László              0.cs.  F16  HU-14-D-753434    H 127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82   15  Füredi Péter              2.cs.  F10  HU-12-D-473281    H 127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83    9  Szarvas István            1.cs.  F02  HU-14-D-749483    H 12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84   20  Görözdös Lajos            0.cs.  F19  SK-13-0301-0808   H 127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85   21  Görözdös Lajos            2.cs.  F19  SK-13-0301-0729   H 127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86   18  Földing Norbert és apja   2.cs.  F30  HU-13-O-19204     H 127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87   12  Butsy Péter               1.cs.  F01  HU-13-11-81862    H 127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36    7  Horváth Ferenc            1.cs.  F05  HU-12-11-72825    H 12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37   17  Kovács Miklós             1.cs.  F33  HU-10-11-60672    H 127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38   14  Kocsis dúc                1.cs.  F29  HU-14-D-804490    H 127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88   10  Páva Zoltán               1.cs.  F02  HU-14-D-749797    T 127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39   15  Király József             2.cs.  F06  HU-14-D-803609    T 12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40   15  Kovács Csaba              1.cs.  F29  HU-11-25-15452    H 127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41   16  Kovács Csaba              1.cs.  F29  HU-10-25-05181    H 127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89    3  Vigh Tibor                2.cs.  F20  HU-13-11-83671    H 12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90   19  Földing Norbert és apja   2.cs.  F30  HU-12-D-475613    H 127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42   17  Andorka testvérek         2.cs.  F29  HU-12-D-526558    H 127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91   20  Domonkos Csaba            1.cs.  F30  HU-13-D-629209    H 127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43   83  Csepi Bence               1.cs.  F16  HU-13-11-82422    H 127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92   21  Markó Dezső               0.cs.  F30  HU-14-D-754826    H 127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44    0  Ledó Gábor                2.cs.  F16  HU-11-D-407004    H 12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93   22  Görözdös Lajos            0.cs.  F19  SK-12-0301-0199   H 126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94   16  Füredi Péter              2.cs.  F10  HU-13-D-593815    H 12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45    0  Czank Sándor              2.cs.  F16  HU-11-11-65519    H 126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95   23  Gyurovszky Béla           1.cs.  F19  SK-13-0303-0543   H 126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96   22  Csidey József             0.cs.  F30  HU-12-D-475411    H 126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97   24  Hanich Mihály             1.cs.  F19  HU 14-D-819250    H 126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46   16  Takács Mihály             1.cs.  F06  HU-14-D-803704    H 12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98   11  Gregorics László          1.cs.  F02  HU-14-D-749734    H 126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47    0  Papp László és fia        1.cs.  F16  HU-13-D-627725    H 126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99    9  Magyari Zsolt és fia      1.cs.  F13  HU-14-O-27033     H 126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00   13  Kiss László               2.cs.  F01  HU-14-O-34578     H 126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01    3  Polauf József             1.cs.  F24  HU-13-11-84186    H 126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48    0  Mitring Imre              2.cs.  F16  HU-14-D-753047    H 126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02   12  Kövecses Gábor            1.cs.  F02  HU-14-O-38197     H 126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49    0  Mitring Imre              1.cs.  F16  HU-14-D-753043    H 126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50   18  Andorka testvérek         1.cs.  F29  HU-13-D-658841    H 126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51   17  Király József             1.cs.  F06  HU-13-O-20699     H 12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52    0  Takács Gábor              2.cs.  F16  HU-14-D-829258    H 12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53   18  Kiss Béla                 2.cs.  F06  HU-13-D-657657    H 126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54   19  Király József             1.cs.  F06  HU-14-D-803605    H 126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55   20  Kiss Béla                 0.cs.  F06  HU-14-D-817925    H 12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56    2  Németh László             1.cs.  F35  HU-13-11-84584    H 126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03   25  Gyurovszky Béla           2.cs.  F19  SK-14-3005-0868   H 126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57    0  Takács Gábor              0.cs.  F16  HU-14-D-753663    H 126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58    0  Adrián Arnold és fia      0.cs.  F16  HU-14-D-834443    H 126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59   21  Kiss Béla                 1.cs.  F06  HU-13-25-25011    H 126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60    0  Bölönyi János             2.cs.  F16  HU-14-D-804585    H 126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04    4  Viglidán Ágoston          1.cs.  F24  HU-11-O-09448     H 126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61    0  Takács Gábor              1.cs.  F16  HU-12-11-75307    H 126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62    0  Takács Gábor              2.cs.  F16  HU-13-11-82307    H 12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63   19  Kovács Csaba              2.cs.  F29  HU-13-D-699430    H 126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05   17  Rebenek Imre              1.cs.  F10  HU-12-D-477778    H 126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64   20  Brányi András             0.cs.  F29  HU-14-O-27051     H 126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65   21  Andorka testvérek         2.cs.  F29  HU-13-D-658897    H 126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66    0  Takács Gábor              0.cs.  F16  HU-14-D-829231    H 126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67   22  Andorka testvérek         2.cs.  F29  HU-12-D-526596    H 126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68   18  Németh Károly             1.cs.  F33  HU-14-11-91275    H 126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06   13  Gregorics László          1.cs.  F02  HU-14-D-749719    H 12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07   14  Remete Ferenc             2.cs.  F01  HU-13-D-625137    H 126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69    0  Ledó Gábor                0.cs.  F16  HU-14-O-33765     H 126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70   22  Varga István              2.cs.  F06  HU-13-25-24837    H 126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71    0  Szalai testvérek          1.cs.  F16  HU-13-D-627948    H 126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72   23  Andorka testvérek         1.cs.  F29  HU-12-D-526594    H 126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08   10  Klauz Attila              1.cs.  F13  HU-14-O-27017     H 126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73    0  Takács Gábor              2.cs.  F16  HU-14-D-753644    H 126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09   23  Elekes István             1.cs.  F30  HU-13-11-85236    H 126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74    0  Holchammer Sándor         1.cs.  F16  HU-11-D-404694    H 126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75    0  Adrián Arnold és fia      0.cs.  F16  HU-14-D-753316    H 12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76    0  Bölönyi János             1.cs.  F16  HU-13-D-658563    H 126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77    3  Zámolyi Zoltán            1.cs.  F35  HU-13-D-628911    H 126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78    0  Rum János dr.             1.cs.  F16  HU-12-D-474199    H 12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79    8  Horváth Ferenc            2.cs.  F05  HU-14-D-803394    H 126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10   26  Berecz Zoltán             2.cs.  F19  SK-14-3005-0537   H 12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11   14  Feicser Béla              1.cs.  F02  HU-12-D-478957    H 126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12   18  Szücs Gyula               2.cs.  F10  HU-12-11-74450    H 126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80   24  Schwartz János            1.cs.  F29  HU-12-25-20550    H 126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81   23  Kiss Béla                 1.cs.  F06  HU-12-25-17307    H 126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13   15  Boros István              2.cs.  F01  SK-14-3005-0708   T 126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82   25  Kocsis dúc                0.cs.  F29  HU-13-25-23903    H 126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14   19  Füredi Péter              1.cs.  F10  HU-13-D-630486    T 126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15   24  Markó Dezső               2.cs.  F30  HU-14-D-754824    H 126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16   16  Balog Norbert             2.cs.  F01  HU-14-D-749085    H 1263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83    0  Holchammer Sándor         1.cs.  F16  HU-12-D-474468    H 12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17   11  Scheily Gábor             1.cs.  F13  HU-14-D-752172    H 126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84    0  Holchammer Sándor         1.cs.  F16  HU-12-D-474479    H 12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85   19  Udvardi János             1.cs.  F33  HU-14-D-754924    T 126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86    0  Czank Sándor              1.cs.  F16  HU-14-11-89087    H 126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87    0  Csepi Bence               2.cs.  F16  HU-14-11-88723    H 126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18   12  Scheily Gábor             1.cs.  F13  HU-14-D-752181    H 126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19   13  Kókai Attila és fia       1.cs.  F13  HU-11-O-07687     H 12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20   14  Scheily Gábor             2.cs.  F13  HU-13-D-627664    H 126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21   15  Szarvas István            2.cs.  F02  HU-13-11-78805    H 126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88    0  Holchammer Sándor         1.cs.  F16  HU-13-11-82202    H 12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89   26  Farkas Imre               1.cs.  F29  HU 14-D-752844    H 126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90   20  Kovács József             1.cs.  F33  HU-13-M-134598    H 126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91    4  Pongrácz Sándor           2.cs.  F08  HU-14-D-828271    H 126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22   20  Rebenek Imre              2.cs.  F10  HU-14-D-817529    H 126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23   25  Elekes István             2.cs.  F30  HU-13-11-85337    H 12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24   15  Magyari Zsolt és fia      1.cs.  F13  HU-14-D-752021    H 126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25   21  Rebenek Imre              2.cs.  F10  HU-12-D-477768    H 126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26   26  Földing József és fia     1.cs.  F30  HU-14-D-754370    H 126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27   16  Soós István               1.cs.  F13  HU-14-D-752439    H 126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92    0  Csepi Bence               0.cs.  F16  HU-12-11-75852    H 126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28   22  Rebenek Imre              1.cs.  F10  HU-12-D-477786    H 126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93   27  Dóczy dúc                 2.cs.  F29  HU-14-11-89517    H 126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94   21  Szabó Attila              1.cs.  F33  HU-11-11-64494    H 126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95   28  Rédli István              1.cs.  F29  HU-14-O-27055     H 12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96   24  Kiss Béla                 1.cs.  F06  HU-13-D-657658    H 12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97   29  Schwartz János            2.cs.  F29  HU-10-25-99473    H 126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98    5  Renczés Ottó              1.cs.  F08  HU-14-11-87074    H 12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29   27  Domonkos Csaba            1.cs.  F30  HU-13-O-19248     H 126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30   27  Görözdös Lajos            0.cs.  F19  HU 14-D-753700    H 126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31   28  Elekes István             1.cs.  F30  HU-12-D-475571    H 126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99   22  Kovács Miklós             1.cs.  F33  HU-14-D-816277    H 12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32   17  Kiss László               1.cs.  F01  HU-13-D-625120    T 12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33   28  Szórádi Imre              0.cs.  F19  HU-14-11-90052    H 12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200   23  Kertai László             1.cs.  F33  HU-12-11-74674    H 126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34   23  Makker dúc                1.cs.  F10  HU-14-D-817969    H 126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201    0  Szabó László              2.cs.  F16  HU-14-D-753426    H 126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202    0  Holchammer Sándor         1.cs.  F16  HU-12-D-474472    H 126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203   24  Élő Szilveszter           2.cs.  F33  HU-14-D-755064    H 1260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204   30  Cser Balázs               2.cs.  F29  HU-14-D-816547    H 126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205   25  Kiss Béla                 2.cs.  F06  HU-13-M-132170    H 126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206    0  Czank Sándor              2.cs.  F16  HU-14-O-27072     H 126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35   29  Kollár Péter              1.cs.  F30  HU-13-D-629473    H 126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36   18  Balog Norbert             1.cs.  F01  HU-13-D-625062    H 125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37   16  Szarvas István            1.cs.  F02  HU-14-D-749466    T 125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38   29  Tolnay László             1.cs.  F19  HU-12-D-474643    H 125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207   31  Kocsis dúc                1.cs.  F29  HU-14-25-33530    H 12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208   32  Kovács Csaba              1.cs.  F29  HU-13-D-699440    H 12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209   26  Kiss Béla                 0.cs.  F06  HU-14-11-89434    H 125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210    0  Csepi Bence               1.cs.  F16  HU-14-11-88711    H 1259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11    0  Ledó Gábor                0.cs.  F16  HU-14-D-753268    H 12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39   17  Scheily Gábor             1.cs.  F13  HU-12-D-473477    H 12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40   30  Szórádi Imre              1.cs.  F19  HU-13-11-83308    H 125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41   18  Soós István               1.cs.  F13  HU-14-D-752435    H 125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212   27  Kiss Béla                 0.cs.  F06  HU-14-M-136881    H 125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213    0  Takács Gábor              1.cs.  F16  HU-11-D-395474    H 125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42   19  Ábrahám József            1.cs.  F01  HU-12-11-69396    H 125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43   19  Magyari Zsolt és fia      1.cs.  F13  HU-14-D-752029    H 125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14    0  Ledó Gábor                2.cs.  F16  HU-14-D-753273    H 125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215    9  Jakab Sándor              0.cs.  F05  HU-13-D-657482    H 125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44   20  Scheily Gábor             1.cs.  F13  HU-14-D-752144    H 125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45   30  Földing Norbert és apja   1.cs.  F30  HU-12-D-475609    H 125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46   21  Scheily Gábor             1.cs.  F13  HU-13-D-627616    H 125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47   24  Nagy Béla                 1.cs.  F10  HU-13-D-630561    H 125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48   20  Boros István              1.cs.  F01  SK-13-0301-0156   H 125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216    0  Kiss Károly               2.cs.  F16  HU-12-11-74886    H 125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49   31  Csidey József             1.cs.  F30  HU-14-D-754604    H 125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217    0  Papp László és fia        0.cs.  F16  HU-13-D-627701    H 125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50   17  Kustyán-Ayurveda dúc      1.cs.  F02  HU-14-D-817678    H 12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51   32  Földing József és fia     2.cs.  F30  HU-14-D-754377    H 125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52    5  Fehér Ferenc              1.cs.  F24  HU-14-D-754271    T 12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53   18  Kiss Ferenc               2.cs.  F02  HU-14-D-749562    H 125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54   25  Szücs Gyula               1.cs.  F10  HU-12-D-473344    H 125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55   33  Csidey József             1.cs.  F30  HU-14-D-754606    H 12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18    6  Viola János               1.cs.  F08  HU-14-D-750739    H 125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56   19  Páva Zoltán               1.cs.  F02  HU-12-M-130468    T 125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19    0  Ledó Gábor                1.cs.  F16  HU-14-D-753271    H 125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57   20  Szarvas István            2.cs.  F02  HU-11-O-07544     H 125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58    6  Viglidán Ágoston          1.cs.  F24  HU-13-11-84111    H 125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59   31  Tóth József               1.cs.  F19  HU-12-D-474718    H 125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60   34  Földing Norbert és apja   2.cs.  F30  HU-13-O-19213     H 12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220   33  Burda István              1.cs.  F29  HU-12-25-22430    H 12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221    0  Csepi Bence               2.cs.  F16  HU-14-11-88719    H 125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61   32  Tóth József               2.cs.  F19  HU-13-O-19133     H 12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62   35  Földing Norbert és apja   1.cs.  F30  HU-13-O-19203     H 12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22   34  Kocsis dúc                0.cs.  F29  HU-13-D-658483    H 125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63   21  Ábrahám József            0.cs.  F01  HU-09-11-40227    T 12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23    0  Papp László és fia        0.cs.  F16  HU-14-O-27092     H 125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64   33  Tóth József               1.cs.  F19  HU-13-11-83278    H 125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65   36  Földing Norbert és apja   0.cs.  F30  HU-13-D-629333    H 125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24    0  Czank Sándor              2.cs.  F16  HU-14-11-89002    H 12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66   37  Földing Norbert és apja   0.cs.  F30  HU-10-D-265869    H 125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67   34  Berecz Zoltán             0.cs.  F19  SK-13-0301-0025   H 125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68   22  Boros István              1.cs.  F01  SK-13-0301-0128   T 125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25    0  Papp László és fia        2.cs.  F16  HU-09-11-45954    H 12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69   38  Földing Norbert és apja   2.cs.  F30  HU-14-D-754450    H 125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226    0  Takács Gábor              0.cs.  F16  HU-13-11-82393    H 125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70   35  Heilig Károly             2.cs.  F19  HU-14-11-89833    H 125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71   39  Elekes István             0.cs.  F30  HU-14-08-47677    H 125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72   40  Bors László               2.cs.  F30  HU-13-11-85166    H 12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73   22  Szakács Miklós            1.cs.  F13  HU-13-D-627194    H 125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74   41  Földing Norbert és apja   2.cs.  F30  HU-14-O-33702     H 125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75   36  Gyurovszky Béla           0.cs.  F19  SK-13-0303-0552   H 125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27    0  Ledó Gábor                0.cs.  F16  HU-14-D-753222    H 12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76   42  Földing Norbert és apja   0.cs.  F30  HU-13-O-19200     H 12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28   35  Kocsis dúc                0.cs.  F29  HU-14-D-804487    H 12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29   10  Kovács Imre               2.cs.  F05  HU-14-D-803555    H 12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30   36  Kocsis dúc                2.cs.  F29  HU-14-D-804460    H 12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31   25  Prém Zoltán               1.cs.  F33  HU-14-D-754905    H 125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177   23  Magyari Zsolt és fia      2.cs.  F13  HU-13-M-132697    H 125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178   37  Berecz Zoltán             2.cs.  F19  SK-14-3005-0554   H 125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79   24  Horváth Péter             1.cs.  F13  HU-14-D-751979    H 125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180   38  Szórádi Imre              2.cs.  F19  HU-13-O-17691     H 125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181   25  Klauz Attila              1.cs.  F13  HU-12-D-476469    H 125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32   37  Rédli István              2.cs.  F29  HU-14-D-752792    H 125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33    0  Adrián Arnold és fia      0.cs.  F16  HU-14-D-755486    H 12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34    0  Adrián Arnold és fia      0.cs.  F16  HU-14-D-829558    H 125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35   38  Andorka testvérek         1.cs.  F29  HU-14-O-27191     H 125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82   26  Rebenek Imre              1.cs.  F10  HU-11-D-395861    H 12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236   11  Horváth Ferenc            1.cs.  F05  HU-13-D-657506    H 125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83   23  Remete Ferenc             1.cs.  F01  HU-13-O-19012     H 125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37   39  Andorka testvérek         1.cs.  F29  HU-13-O-18115     H 125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38    0  Tóth István               1.cs.  F16  HU-14-D-804801    H 125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39    0  Szabó László              2.cs.  F16  HU-14-D-753406    H 125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184   39  Berecz Zoltán             1.cs.  F19  SK-13-0301-0052   H 125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185   26  Magyari Zsolt és fia      1.cs.  F13  HU-14-D-829201    H 125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40   40  Dóczy dúc                 1.cs.  F29  HU-13-D-657097    H 125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41   41  Cser Balázs               0.cs.  F29  HU-14-D-752919    H 125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42   12  Németh József             1.cs.  F05  HU-11-11-63253    H 125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43    0  Bölönyi János             2.cs.  F16  HU-13-D-658558    H 125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186    7  Fehér Ferenc              1.cs.  F24  HU-13-M-132653    T 125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44   26  Papp Géza és fia          1.cs.  F33  HU-14-D-755147    T 12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45   27  Szabó Attila              2.cs.  F33  HU-14-O-33732     T 125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46   28  Prém Zoltán               1.cs.  F33  HU-13-D-629985    H 12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187   40  Tolnay László             1.cs.  F19  HU-13-11-82353    H 125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47    4  Tóth László               1.cs.  F35  HU-13-D-628969    H 125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48   42  Kiss Máté                 1.cs.  F29  HU-14-11-89312    H 125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49   13  Horváth Ferenc            1.cs.  F05  HU-11-D-356380    H 1251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50    7  Csizmazia Dezső           1.cs.  F08  HU-14-D-817069    T 12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188   27  Kókai Attila és fia       1.cs.  F13  HU-13-D-594002    H 125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51    8  Csizmazia Dezső           2.cs.  F08  HU-14-D-816749    T 1251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189   43  Elekes István             1.cs.  F30  HU-13-11-85205    H 125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52    5  Csordás Károly            1.cs.  F35  HU-11-D-395801    H 12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190   28  Scheily Gábor             1.cs.  F13  HU-13-D-627641    H 125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191   27  Füredi Péter              0.cs.  F10  HU-14-O-26976     T 125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53    0  Károlyi Sándor            2.cs.  F16  HU-14-11-88967    H 12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192   29  Szakács Miklós            2.cs.  F13  HU-14-D-752342    H 125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54   14  Jakab Sándor              2.cs.  F05  HU-13-25-24086    H 125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55   15  Jakab Sándor              2.cs.  F05  HU-13-D-657467    H 125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56   16  Németh József             1.cs.  F05  HU-13-D-657175    H 125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57    6  Nagy Béla                 1.cs.  F35  HU-13-11-84308    H 12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58   43  Rédli István              1.cs.  F29  HU-13-D-657268    H 125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59   17  Németh József             1.cs.  F05  HU-13-D-657339    H 125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60    7  Tóth László               2.cs.  F35  HU-14-D-755706    H 12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61    8  Tóth László               0.cs.  F35  HU-14-D-755760    H 125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62    9  Tóth László               2.cs.  F35  HU-14-D-755732    H 125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63    0  Szabó László              1.cs.  F16  HU-14-D-753423    H 125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193   41  Heilig Károly             2.cs.  F19  HU-14-D-829158    H 125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64    0  Czank Sándor              2.cs.  F16  HU-14-11-89980    H 125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65   29  Szabó Attila              2.cs.  F33  HU-13-D-629738    H 12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66   30  Kovács Miklós             1.cs.  F33  HU-10-11-60661    H 125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67    9  Pongrácz Sándor           1.cs.  F08  HU-14-D-817030    H 124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68   44  Kocsis dúc                2.cs.  F29  HU-14-D-774491    H 124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194   28  Nagy Béla                 1.cs.  F10  HU-13-D-630570    H 124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69   28  Kiss Béla                 2.cs.  F06  HU-13-D-670914    H 12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195   21  Kiss Ferenc               1.cs.  F02  HU-13-D-692075    H 124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70   29  Kiss Béla                 2.cs.  F06  HU-13-D-594814    H 124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196   29  Füredi Péter              0.cs.  F10  HU-13-11-81377    T 124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71    0  Mitring Imre              2.cs.  F16  HU-13-D-627895    H 124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197   22  Gregorics László          1.cs.  F02  HU-14-D-749733    H 124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198    4  Vigh Tibor                1.cs.  F20  HU-12-11-76245    H 12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199   23  Zvezdovics Szilvér        2.cs.  F02  HU-14-11-85844    H 12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00   44  Csidey József             2.cs.  F30  HU-14-O-33724     H 12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01   24  Kövecses Gábor            1.cs.  F02  HU-14-D-749428    H 12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02   45  Földing Norbert és apja   1.cs.  F30  HU-13-D-629320    H 124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72   18  Kovács Imre               1.cs.  F05  HU-14-D-803495    H 124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73   10  Tóth László               0.cs.  F35  HU-14-D-755735    H 124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74   45  Kovács Csaba              1.cs.  F29  HU-14-11-89340    H 124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75   46  Kovács Csaba              2.cs.  F29  HU-14-11-89375    H 124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76   10  Viola János               1.cs.  F08  HU-14-O-33651     H 124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03    8  Viglidán Ágoston          1.cs.  F24  HU-14-11-91016    H 124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04   46  Földing Norbert és apja   0.cs.  F30  HU-14-O-33706     H 124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05   47  Földing Norbert és apja   1.cs.  F30  HU-12-D-475635    H 124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77   11  Csizmazia Dezső           0.cs.  F08  HU-14-D-828253    H 124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06   48  Földing Norbert és apja   0.cs.  F30  HU-14-D-754428    H 1247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78   11  Zámolyi Zoltán            2.cs.  F35  HU-14-D-755630    H 124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79   19  Horváth Ferenc            2.cs.  F05  HU-13-D-657509    H 124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07   30  Szücs Gyula               2.cs.  F10  HU-13-D-627030    H 12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08   42  Szórádi Imre              2.cs.  F19  HU-14-11-90032    T 12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09   43  Szórádi Imre              0.cs.  F19  HU-14-11-90071    H 12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80   20  Németh József             1.cs.  F05  HU-13-D-657328    H 124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81   12  Németh Lajos              1.cs.  F35  HU-10-11-59835    H 12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10   31  Szücs Gyula               2.cs.  F10  HU-13-D-627013    H 124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11   32  Szattlmayer Sándor        1.cs.  F10  HU 12-D-476946    H 124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12   24  Remete Ferenc             2.cs.  F01  HU-12-D-471100    H 124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13   25  Butsy Péter               1.cs.  F01  HU-13-11-78548    H 124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82   30  Takács Mihály             1.cs.  F06  HU-14-D-829043    H 12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14   26  Boros István              1.cs.  F01  SK-14-3005-0724   H 124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83   47  Rédli István              1.cs.  F29  HU-11-D-356469    H 12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284    0  Tóth István               2.cs.  F16  HU-13-25-26844    H 12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15   27  Forró József              2.cs.  F01  HU-14-D-749199    T 124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85    0  Szabó László              2.cs.  F16  HU-12-11-74920    H 12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16   28  Remete Ferenc             1.cs.  F01  HU-13-D-625143    H 124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17   25  Páva Zoltán               0.cs.  F02  HU-14-D-749752    H 12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86    0  Bölönyi János             2.cs.  F16  HU-14-D-804590    H 12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87   48  Rasztovich Gyula          1.cs.  F29  HU-14-D-752528    H 124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88   13  Csordás Károly            1.cs.  F35  HU-11-D-358914    H 12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89   14  Csordás Károly            2.cs.  F35  HU-14-D-772847    H 124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18   30  Szakács Miklós            1.cs.  F13  HU-13-D-627174    H 12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19   26  Szarvas István            1.cs.  F02  HU-13-11-78835    H 124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90    0  Tóth István               1.cs.  F16  HU-13-25-29022    H 124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91    0  Papp László és fia        1.cs.  F16  HU-12-D-476928    H 124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92    0  Papp László és fia        0.cs.  F16  HU-14-D-753522    H 124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93    0  Csepi Bence               2.cs.  F16  HU-13-11-82564    H 12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20   49  Kollár Péter              0.cs.  F30  HU-14-D-754743    T 124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94   31  Király József             1.cs.  F06  HU-13-D-657625    H 12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21   27  Páva Zoltán               1.cs.  F02  HU-12-M-130469    H 124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22   44  Gyurovszky Béla           1.cs.  F19  SK-14-3005-0931   H 124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23   33  Nagy Béla                 2.cs.  F10  HU-14-D-751866    H 124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95    0  Károlyi Sándor            1.cs.  F16  HU-14-D-753585    H 124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296   32  Király József             1.cs.  F06  HU-14-O-31228     H 124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224   28  Kiss Ferenc               2.cs.  F02  HU-10-D-318992    H 124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297    0  Czank Sándor              1.cs.  F16  HU-14-D-753067    H 124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225    5  Cseledi Sándor            1.cs.  F20  HU-14-M-138488    H 124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26   45  Szórádi Imre              2.cs.  F19  HU-14-11-89751    H 124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298   49  Kocsis dúc                2.cs.  F29  HU-14-D-804493    H 124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99   15  Zámolyi Zoltán            2.cs.  F35  HU-13-M-132714    H 124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227   46  Tolnay László             2.cs.  F19  HU-13-11-82383    H 124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228   34  Deák Tibor                1.cs.  F10  HU-13-25-27074    H 124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300   16  Zámolyi Zoltán            1.cs.  F35  HU-13-O-20869     H 124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301   50  Dóczy dúc                 1.cs.  F29  HU-14-O-35023     H 124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302   51  Andorka testvérek         1.cs.  F29  HU-13-D-658824    H 124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229   47  Matlák János              2.cs.  F19  SK-14-3005-0044   H 12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230   48  Tolnay László             0.cs.  F19  HU-11-D-357221    H 124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303   31  Kovács Miklós             1.cs.  F33  HU-13-D-629846    H 12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304    0  Papp László és fia        0.cs.  F16  HU-13-11-82203    H 12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305    0  Adrián Arnold és fia      1.cs.  F16  HU-14-D-834430    H 124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231   29  Szarvas István            1.cs.  F02  HU-14-D-749500    T 12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306   17  Szabó László              1.cs.  F35  HU-12-D-475098    H 12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232   49  Hanich Mihály             1.cs.  F19  HU 13-11-83197    H 12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233   50  Elekes István             2.cs.  F30  HU-13-11-85350    H 12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307   52  Kocsis dúc                1.cs.  F29  HU-14-25-33546    H 12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308    0  Lenzsér Gyula             1.cs.  F16  HU-13-D-628230    H 124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309   18  Tóth László               0.cs.  F35  HU-14-D-755774    H 12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234   30  Zvezdovics Szilvér        2.cs.  F02  HU-13-11-79207    H 124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35   50  Szórádi Imre              1.cs.  F19  HU-12-D-474623    H 124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236   31  Kókai Attila és fia       0.cs.  F13  HU-13-D-627517    H 124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310   12  Viola János               1.cs.  F08  HU-12-D-476433    H 124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311   32  Bedő László               1.cs.  F33  HU-12-11-78374    H 124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237   32  Magyari Zsolt és fia      1.cs.  F13  HU-14-O-27014     H 1240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238   31  Kulicskó Ferenc           1.cs.  F02  HU-11-11-61799    H 124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312    0  Ledó Gábor                0.cs.  F16  HU-14-M-137223    H 124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239    9  Viglidán György           1.cs.  F24  HU-11-11-67889    T 124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313   33  Udvardi János             1.cs.  F33  HU-14-D-755196    H 124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314    0  Takács Gábor              0.cs.  F16  HU-14-D-753664    H 124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240   51  Földing Norbert és apja   0.cs.  F30  HU-14-D-754465    H 12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315   33  Kiss Béla                 2.cs.  F06  HU-12-D-525125    H 12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316   19  Tóth László               2.cs.  F35  HU-13-D-628995    H 123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241   33  Szakács Miklós            1.cs.  F13  HU-13-D-627175    H 123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317    0  Jakab Sándor              1.cs.  F05  HU-12-D-476548    H 123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242   29  Boros István              2.cs.  F01  SK-14-3005-0773   H 123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243   30  Boros István              1.cs.  F01  SK-13-0301-0114   H 123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318    0  Jakab Sándor              2.cs.  F05  HU-13-25-24012    H 123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244   35  Szücs Gyula               0.cs.  F10  HU-14-O-35011     H 123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319   20  Zámolyi Zoltán            1.cs.  F35  HU-13-D-628936    H 123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320    0  Csepi Bence               1.cs.  F16  HU-13-11-82413    H 123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321   13  Csizmazia Dezső           1.cs.  F08  HU-12-D-564092    T 12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322   21  Németh László             1.cs.  F35  HU-13-11-84555    H 1238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245    6  Vigh Tibor                2.cs.  F20  HU-14-D-753977    H 12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323   22  Németh László             1.cs.  F35  HU-14-D-755333    H 12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324   34  Szabó Attila              2.cs.  F33  HU-13-D-594492    H 123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325   23  Németh László             1.cs.  F35  HU-13-D-594424    H 123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326   24  Németh László             1.cs.  F35  HU-14-D-755328    H 12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246   36  Szücs Gyula               0.cs.  F10  HU-14-11-89142    H 123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327   34  Varga István              1.cs.  F06  HU-13-25-24813    H 123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247   51  Tolnay László             0.cs.  F19  HU-10-11-56326    H 123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248   34  Soós István               2.cs.  F13  HU-14-D-752404    H 123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249   35  Rácz-Süveges              1.cs.  F13  HU-14-M-137079    H 123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250    0  Soós István               1.cs.  F13  HU-14-D-752438    H 12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251   32  Tóth László               1.cs.  F02  HU-12-D-475289    H 123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328    0  Takács Gábor              0.cs.  F16  HU-14-D-753634    H 123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252    0  Rácz-Süveges              1.cs.  F13  HU-14-O-33698     H 12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253   31  Boros István              2.cs.  F01  SK-13-0301-0125   T 123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329    0  Bölönyi János             2.cs.  F16  HU-14-D-804569    H 123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254    7  Vigh Tibor                1.cs.  F20  HU-13-D-593776    H 123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255   33  Kulicskó Ferenc           2.cs.  F02  HU-13-11-78976    H 12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256   52  Knauz testvérek           1.cs.  F30  HU-12-M-130446    H 123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330   25  Csordás Károly            2.cs.  F35  HU-13-D-628811    H 123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257   52  Görözdös Lajos            2.cs.  F19  HU 10-O-01995     H 123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258    0  Scheily Gábor             2.cs.  F13  HU-14-D-752154    H 12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259    8  Vigh Tibor                2.cs.  F20  HU-13-11-83661    H 12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  0    0  Tóth István               2.cs.  F16  HU-14-D-804814    H 123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  0    0  Tóth István               2.cs.  F16  HU-13-D-594441    H 123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  0    0  Csepi Bence               2.cs.  F16  HU-11-11-65672    H 12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260   32  Árkosi Zoltán             0.cs.  F01  HU-14-D-749126    T 123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  0   53  Andorka testvérek         0.cs.  F29  HU-11-25-15314    H 123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261   53  Csidey József             2.cs.  F30  HU-14-D-754611    H 123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  0   54  Cser Balázs               0.cs.  F29  HU-14-O-27041     H 123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262   54  Földing Norbert és apja   0.cs.  F30  HU-14-M-137255    H 12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263   33  Balog Norbert             2.cs.  F01  HU-14-D-829534    T 12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264    9  Vigh Tibor                0.cs.  F20  HU-14-D-829871    H 123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265   55  Földing József és fia     1.cs.  F30  HU-13-D-629261    H 12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  0   14  Hujber Imre               1.cs.  F08  HU-13-D-630776    H 123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266   34  Feicser Béla              1.cs.  F02  HU-10-11-52646    H 123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267    0  Kókai Attila és fia       0.cs.  F13  HU-14-D-752260    H 123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  0    0  Takács Gábor              2.cs.  F16  HU-14-D-829252    H 123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268   35  Feicser Béla              2.cs.  F02  HU-13-11-78901    H 123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  0    0  Takács Gábor              0.cs.  F16  HU-14-D-753646    H 123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  0   35  Varga István              1.cs.  F06  HU-12-25-17251    H 123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  0    0  Takács Gábor              0.cs.  F16  HU-13-D-628080    H 12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  0   15  Hujber Imre               1.cs.  F08  HU-12-D-477446    H 123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  0    0  Holchammer Sándor         1.cs.  F16  HU-13-11-82578    H 123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269   53  Berecz Zoltán             2.cs.  F19  SK-14-3005-0544   H 123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270   37  Szücs Tibor               1.cs.  F10  HU-14-D-751911    H 123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271   54  Görözdös Lajos            1.cs.  F19  SK-13-0301-0780   H 123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272    0  Klauz Attila              1.cs.  F13  HU-12-D-476500    H 1233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273    0  Kókai Attila és fia       2.cs.  F13  HU-13-D-627550    H 123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  0   35  Élő Szilveszter           1.cs.  F33  HU-13-D-629677    H 1233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274    0  Kókai Attila és fia       1.cs.  F13  HU-14-D-752237    H 12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  0    0  Ledó Gábor                1.cs.  F16  HU-14-D-753258    H 123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  0    0  Rum János dr.             1.cs.  F16  HU-14-D-753541    H 123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  0    0  Ledó Gábor                0.cs.  F16  HU-13-11-83013    H 12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275   34  Remete Ferenc             2.cs.  F01  HU-11-11-64396    H 12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  0    0  Varga István              2.cs.  F06  HU-14-25-31104    H 123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276   56  Markó Dezső               0.cs.  F30  HU-14-D-754837    H 123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277   38  Rebenek Imre              1.cs.  F10  HU-12-D-478894    H 1233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  0    0  Ledó Gábor                2.cs.  F16  HU-13-D-628004    H 123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  0    0  Jakab Sándor              1.cs.  F05  HU-12-D-476501    H 123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278   55  Berecz Zoltán             2.cs.  F19  SK-14-3005-0521   H 123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  0    0  Jakab Sándor              1.cs.  F05  HU-13-D-657416    H 123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  0   36  Élő Szilveszter           1.cs.  F33  HU-11-D-358211    H 123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279   39  Füredi Péter              2.cs.  F10  HU-13-11-81397    H 1232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280   57  Markó Dezső               1.cs.  F30  HU-12-D-475735    H 123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  0    0  Varga István              1.cs.  F06  HU-13-25-24815    H 123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  0    0  Horváth Ferenc            1.cs.  F05  HU-13-D-657543    H 123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281   40  Rebenek Imre              2.cs.  F10  HU-14-D-817533    H 123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  0   55  Cser Balázs               1.cs.  F29  HU-13-D-659159    H 123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  0   37  Szabó Attila              0.cs.  F33  HU-14-M-136967    H 123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  0   38  Szabó Attila              1.cs.  F33  HU-13-O-19264     H 123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282   10  Viglidán Ágoston          2.cs.  F24  HU-13-11-84002    H 123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  0    0  Lenzsér Gyula             1.cs.  F16  HU-14-11-88911    H 123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283   58  Csidey József             0.cs.  F30  HU-14-11-90054    H 123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  0   16  Kovács Balázs             1.cs.  F08  HU-13-D-650359    H 123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  0   56  Brányi András             1.cs.  F29  HU-12-D-526668    H 123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284   41  Rebenek Imre              0.cs.  F10  HU-14-D-751823    H 12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  0    0  Kiss Béla                 0.cs.  F06  HU-13-25-25040    H 123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  0    0  Kiss Béla                 0.cs.  F06  HU-13-D-659422    H 123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  0    0  Adrián Arnold és fia      0.cs.  F16  HU-14-D-817864    H 123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  0   26  Tóth László               2.cs.  F35  HU-13-11-84834    H 123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285   56  Szórádi Imre              1.cs.  F19  HU-14-11-90068    T 123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  0    0  Lenzsér Gyula             1.cs.  F16  HU-12-11-75763    H 123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286   59  Földing József és fia     0.cs.  F30  HU-14-D-754384    H 122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  0   57  Major Márk                1.cs.  F29  HU-11-D-382463    H 122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287   42  Rebenek Imre              0.cs.  F10  HU-13-11-81578    H 122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  0    0  Ledó Gábor                1.cs.  F16  HU-14-M-137230    H 122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  0   58  Cser Balázs               0.cs.  F29  HU-14-D-816581    H 122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  0    0  Szabó László              2.cs.  F16  HU-14-11-89213    H 122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  0    0  Mitring Imre              1.cs.  F16  HU-13-D-627889    H 122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288   10  Vigh Tibor                2.cs.  F20  HU-14-D-753991    H 122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  0    0  Varga István              1.cs.  F06  HU-13-25-24807    H 122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289   60  Földing Norbert és apja   0.cs.  F30  HU-13-O-19212     H 122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290   43  Nagy Béla                 2.cs.  F10  HU-12-D-477668    H 122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291    0  Szakács Miklós            1.cs.  F13  HU-13-D-627160    H 122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292   36  Kiss Ferenc               2.cs.  F02  HU-13-D-692091    H 122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  0    0  Csepi Bence               1.cs.  F16  HU-13-11-82412    H 12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  0   39  Szabó Attila              0.cs.  F33  HU-13-D-629743    T 12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  0   59  Kiss Máté                 1.cs.  F29  HU-14-D-774536    H 12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293   61  Csidey József             2.cs.  F30  HU-14-D-754861    H 1228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294   62  Markó Dezső               2.cs.  F30  HU-11-D-357844    H 122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  0    0  Németh József             1.cs.  F05  HU-13-D-657177    H 122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  0    0  Ledó Gábor                0.cs.  F16  HU-14-D-753201    H 1228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295   63  Kollár Péter              2.cs.  F30  HU-14-D-754713    H 122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296    0  Földing József és fia     2.cs.  F30  HU-14-D-754358    H 122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297   35  Remete Ferenc             1.cs.  F01  HU-12-D-471109    H 122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298   57  Földesi Miklós            1.cs.  F19  HU-11-11-64461    T 122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299   58  Berecz Zoltán             1.cs.  F19  SK-14-3005-0506   H 12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300   59  Tolnay László             0.cs.  F19  HU-14-11-89948    H 122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301   36  Ábrahám József            1.cs.  F01  HU-13-11-78682    H 12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  0   60  Brányi András             0.cs.  F29  HU-14-O-35018     H 122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  0    0  Mitring Imre              1.cs.  F16  HU-13-D-627865    H 122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302   37  Páva Zoltán               0.cs.  F02  HU-12-D-563816    H 122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303    0  Scheily Gábor             1.cs.  F13  HU-12-D-537366    H 1227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304   44  Szattlmayer Sándor        1.cs.  F10  HU 12-11-73856    H 12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  0   61  Gősi Gergely              1.cs.  F29  HU-12-D-526605    H 122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  0   62  Brányi András             1.cs.  F29  HU-14-D-752665    H 1226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305   38  Feicser Béla              1.cs.  F02  HU-11-11-61697    H 122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  0   40  Kertai László             1.cs.  F33  HU-12-11-74672    H 122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306   37  Boros István              1.cs.  F01  SK-14-3005-0723   H 122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307   60  Szórádi Imre              0.cs.  F19  HU-14-11-90019    H 122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  0    0  Takács Gábor              0.cs.  F16  HU-14-11-89189    H 122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  0   63  Káldi Imre                1.cs.  F29  HU-13-D-658796    H 122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  0   41  Király László             2.cs.  F33  HU-14-M-138606    T 122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308   11  Polauf József             1.cs.  F24  PT-14-4384166     H 122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  0    0  Kiss Károly               2.cs.  F16  HU-14-11-89269    H 122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  0   42  Papp Géza és fia          2.cs.  F33  HU-14-D-755149    H 122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309    0  Földing Norbert és apja   2.cs.  F30  HU-13-O-19206     H 122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310    0  Földing Norbert és apja   1.cs.  F30  HU-12-D-475659    H 12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311    0  Neményi János             1.cs.  F30  HU-14-O-27235     H 122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  0    0  Kiss Béla                 0.cs.  F06  HU-14-D-752490    H 122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  0   27  Csordás Károly            2.cs.  F35  HU-14-D-755465    H 122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  0   43  Kovács József             2.cs.  F33  HU-14-O-27249     T 122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312   12  Viglidán Ágoston          1.cs.  F24  HU-12-11-77006    H 122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313   61  Tolnay László             2.cs.  F19  HU-14-11-89942    H 122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  0   28  Csordás Károly            2.cs.  F35  HU-10-13-51005    H 12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314    0  Gyurovszky Béla           1.cs.  F19  SK-12-0999-4738   H 12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315    0  Tolnay László             1.cs.  F19  HU-12-D-474674    H 1225,5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Károly                    1.cs. F16    5 h.  28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2.cs. F16    5 h.  28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Takács Gábor                   1.cs. F16    5 h.  27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um János dr.                  1.cs. F16    5 h.  27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2.cs. F16    5 h.  27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és fia             1.cs. F16    5 h.  27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F16    5 h.  26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Gregorics László               1.cs. F02    5 h.  25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drián Arnold és fia           1.cs. F16    5 h.  25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ovács Miklós                  1.cs. F33    5 h.  25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2.cs. F16    5 h.  25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Magyari Zsolt és fia           1.cs. F13    5 h.  25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László                   1.cs. F16    5 h.  25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zabó László                   2.cs. F16    5 h.  24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ölding Norbert és apja        1.cs. F30    5 h.  24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iss Béla                      1.cs. F06    5 h.  24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Andorka testvérek              2.cs. F29    5 h.  24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lchammer Sándor              1.cs. F16    5 h.  23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Boros István                   2.cs. F01    5 h.  23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Béla                      2.cs. F06    5 h.  22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Viglidán Ágoston               1.cs. F24    5 h.  22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2.cs. F30    5 h.  22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Csaba                   1.cs. F29    5 h.  22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Jakab Sándor                   1.cs. F05    5 h.  21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Takács Gábor                   2.cs. F16    5 h.  21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Andorka testvérek              1.cs. F29    5 h.  21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Károly                  1.cs. F33    4 h.  21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edó Gábor                     2.cs. F16    5 h.  21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2.cs. F19    5 h.  21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József                  1.cs. F05    5 h.  21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cheily Gábor                  1.cs. F13    5 h.  21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Ledó Gábor                     1.cs. F16    5 h.  21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mete Ferenc                  2.cs. F01    5 h.  20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arvas István                 1.cs. F02    5 h.  20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benek Imre                   1.cs. F10    5 h.  20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arga István                   1.cs. F06    5 h.  20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ölönyi János                  2.cs. F16    5 h.  19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pi Bence                    2.cs. F16    5 h.  19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Lenzsér Gyula                  1.cs. F16    5 h.  19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Mihály                  1.cs. F06    4 h.  19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oros István                   1.cs. F01    5 h.  19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Csaba                   2.cs. F29    4 h.  18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erecz Zoltán                  2.cs. F19    5 h.  18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2.cs. F13    4 h.  18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Görözdös Lajos                 2.cs. F19    4 h.  18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Elekes István                  1.cs. F30    4 h.  17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üredi Péter                   2.cs. F10    4 h.  17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Tóth István                    1.cs. F16    4 h.  17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csis dúc                     1.cs. F29    4 h.  17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László                  1.cs. F35    5 h.  16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ücs Gyula                    2.cs. F10    4 h.  16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oós István                    1.cs. F13    4 h.  16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órádi Imre                   2.cs. F19    4 h.  16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bó Attila                   2.cs. F33    4 h.  15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Király József                  1.cs. F06    4 h.  15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Zámolyi Zoltán                 1.cs. F35    4 h.  15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Gyurovszky Béla                1.cs. F19    4 h.  15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olnay László                  1.cs. F19    4 h.  15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émeth Károly                  2.cs. F33    3 h.  15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itring Imre                   1.cs. F16    4 h.  15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László                    1.cs. F01    3 h.  15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rváth Ferenc                 1.cs. F05    4 h.  15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emete Ferenc                  1.cs. F01    4 h.  14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Domonkos Csaba                 1.cs. F30    3 h.  14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rkó Dezső                    1.cs. F30    3 h.  14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ölönyi János                  1.cs. F16    3 h.  14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Deák Tibor                     1.cs. F10    3 h.  141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óth István                    2.cs. F16    4 h.  14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ücs Gyula                    1.cs. F10    3 h.  13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óth József                    1.cs. F19    3 h.  13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Görözdös Lajos                 1.cs. F19    3 h.  13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igh Tibor                     2.cs. F20    4 h.  13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Czank Sándor                   1.cs. F16    3 h.  13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oós István                    2.cs. F13    3 h.  13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László                    2.cs. F35    4 h.  130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orváth Ferenc                 2.cs. F05    3 h.  12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kács Miklós                 1.cs. F13    4 h.  12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Elekes István                  2.cs. F30    3 h.  12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rkó Dezső                    2.cs. F30    3 h.  126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arga István                   2.cs. F06    3 h.  12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ölding József és fia          1.cs. F30    3 h.  12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Páva Zoltán                    1.cs. F02    3 h.  12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Ábrahám József                 1.cs. F01    3 h.  11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ertai László                  1.cs. F33    3 h.  11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Vigh Tibor                     1.cs. F20    3 h.  11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ebenek Imre                   2.cs. F10    3 h.  11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édli István                   1.cs. F29    3 h.  11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rányi András                  2.cs. F29    2 h.  11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ss Máté                      1.cs. F29    3 h.  11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erecz Zoltán                  1.cs. F19    3 h.  11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lauz Attila                   1.cs. F13    3 h.  11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Hujber Imre                    1.cs. F08    3 h.  11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sordás Károly                 2.cs. F35    4 h.  11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Élő Szilveszter                1.cs. F33    3 h.  11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Nagy Béla                      2.cs. F10    3 h.  11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ttlmayer Sándor             1.cs. F10    3 h.  109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ókai Attila és fia            1.cs. F13    3 h.  10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csis dúc                     2.cs. F29    3 h.  10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iola János                    1.cs. F08    3 h.  10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atlák János                   1.cs. F19    2 h.  10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Jakab Sándor                   2.cs. F05    3 h.  10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órádi Imre                   1.cs. F19    3 h.   9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Ferenc                    2.cs. F02    3 h.   9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enczés Ottó                   1.cs. F08    2 h.   9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eicser Béla                   1.cs. F02    3 h.   9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ss László                    2.cs. F01    2 h.   9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kker dúc                     1.cs. F10    2 h.   9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ustyán-Ayurveda dúc           1.cs. F02    2 h.   9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idey József                  2.cs. F30    3 h.   8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Papp Géza és fia               1.cs. F33    2 h.   8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iss Ferenc                    1.cs. F02    2 h.   8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rvas István                 2.cs. F02    2 h.   8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utsy Péter                    1.cs. F01    2 h.   8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itring Imre                   2.cs. F16    2 h.   8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övecses Gábor                 1.cs. F02    2 h.   8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ser Balázs                    1.cs. F29    2 h.   8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sidey József                  1.cs. F30    2 h.   8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ücs Tibor                    1.cs. F10    2 h.   8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Feicser Béla                   2.cs. F02    2 h.   7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Hanich Mihály                  1.cs. F19    2 h.   7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ehér Ferenc                   1.cs. F24    2 h.   7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Nagy Béla                      1.cs. F10    2 h.   7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rém Zoltán                    1.cs. F33    2 h.   7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eilig Károly                  2.cs. F19    2 h.   7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Udvardi János                  1.cs. F33    2 h.   7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áldi Imre                     1.cs. F29    2 h.   7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alog Norbert                  2.cs. F01    2 h.   7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olauf József                  1.cs. F24    2 h.   70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sordás Károly                 1.cs. F35    2 h.   7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Dóczy dúc                      1.cs. F29    2 h.   7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bó Attila                   1.cs. F33    2 h.   6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izmazia Dezső                1.cs. F08    2 h.   67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Zámolyi Zoltán                 2.cs. F35    2 h.   6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Zvezdovics Szilvér             2.cs. F02    2 h.   6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ölding József és fia          2.cs. F30    2 h.   6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iss Károly                    2.cs. F16    2 h.   6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ácz-Süveges                   1.cs. F13    2 h.   5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rém Zoltán                    2.cs. F33    1 h.   5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alla Ferenc                   2.cs. F16    1 h.   5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J.Varga Attila                 1.cs. F10    1 h.   5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rányi András                  1.cs. F29    2 h.   5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zórádi Frigyes                1.cs. F10    1 h.   5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irály József                  2.cs. F06    1 h.   4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Gyurovszky Béla                2.cs. F19    1 h.   4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alai testvérek               1.cs. F16    1 h.   4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chwartz János                 1.cs. F29    1 h.   4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üredi Péter                   1.cs. F10    1 h.   4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arkas Imre                    1.cs. F29    1 h.   4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ovács József                  1.cs. F33    1 h.   4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Pongrácz Sándor                2.cs. F08    1 h.   4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Dóczy dúc                      2.cs. F29    1 h.   4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chwartz János                 2.cs. F29    1 h.   42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Élő Szilveszter                2.cs. F33    1 h.   4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Cser Balázs                    2.cs. F29    1 h.   4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ollár Péter                   1.cs. F30    1 h.   4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alog Norbert                  1.cs. F01    1 h.   41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urda István                   1.cs. F29    1 h.   3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Tóth József                    2.cs. F19    1 h.   3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ors László                    2.cs. F30    1 h.   3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ovács Imre                    2.cs. F05    1 h.   3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Magyari Zsolt és fia           2.cs. F13    1 h.   3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orváth Péter                  1.cs. F13    1 h.   3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édli István                   2.cs. F29    1 h.   38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Tóth László                    1.cs. F35    1 h.   3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Csizmazia Dezső                2.cs. F08    1 h.   3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árolyi Sándor                 2.cs. F16    1 h.   3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akács Miklós                 2.cs. F13    1 h.   36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Nagy Béla                      1.cs. F35    1 h.   3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Pongrácz Sándor                1.cs. F08    1 h.   3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ovács Imre                    1.cs. F05    1 h.   3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Németh Lajos                   1.cs. F35    1 h.   3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orró József                   2.cs. F01    1 h.   3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Rasztovich Gyula               1.cs. F29    1 h.   3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árolyi Sándor                 1.cs. F16    1 h.   3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Cseledi Sándor                 1.cs. F20    1 h.   32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Matlák János                   2.cs. F19    1 h.   3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abó László                   1.cs. F35    1 h.   3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edő László                    1.cs. F33    1 h.   3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ulicskó Ferenc                1.cs. F02    1 h.   31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Viglidán György                1.cs. F24    1 h.   3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Tóth László                    1.cs. F02    1 h.   2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ulicskó Ferenc                2.cs. F02    1 h.   2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nauz testvérek                1.cs. F30    1 h.   2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ókai Attila és fia            2.cs. F13    1 h.   28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Viglidán Ágoston               2.cs. F24    1 h.   2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ovács Balázs                  1.cs. F08    1 h.   2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Major Márk                     1.cs. F29    1 h.   26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ollár Péter                   2.cs. F30    1 h.   2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öldesi Miklós                 1.cs. F19    1 h.   2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Gősi Gergely                   1.cs. F29    1 h.   2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irály László                  2.cs. F33    1 h.   24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Papp Géza és fia               2.cs. F33    1 h.   2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Neményi János                  1.cs. F30    1 h.   2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ovács József                  2.cs. F33    1 h.   23,85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özép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5. Prága (Citka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31. Cheb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14. Cheb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Közép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F05   15 h.  76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F30   15 h.  75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Károly                    1.cs. F16   15 h.  74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F16   15 h.  73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Takács Gábor                   1.cs. F16   15 h.  72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Szabó László                   1.cs. F16   15 h.  72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Németh József                  1.cs. F05   15 h.  71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Papp László és fia             2.cs. F16   15 h.  70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Csepi Bence                    1.cs. F16   15 h.  70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1.cs. F24   15 h.  69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zank Sándor                   2.cs. F16   15 h.  68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ndorka testvérek              1.cs. F29   15 h.  68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Béla                      1.cs. F06   15 h.  67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ndorka testvérek              2.cs. F29   14 h.  67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Papp László és fia             1.cs. F16   14 h.  66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F13   15 h.  66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Béla                      2.cs. F06   15 h.  66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2.cs. F19   15 h.  65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1.cs. F35   14 h.  64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Károly                  1.cs. F33   14 h.  63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2.cs. F30   15 h.  63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1.cs. F05   14 h.  62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Tolnay László                  1.cs. F19   14 h.  62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Ledó Gábor                     2.cs. F16   13 h.  61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Jakab Sándor                   2.cs. F05   13 h.  614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um János dr.                  1.cs. F16   12 h.  61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lchammer Sándor              1.cs. F16   15 h.  60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Elekes István                  1.cs. F30   13 h.  58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sordás Károly                 1.cs. F35   12 h.  58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Horváth Ferenc                 2.cs. F05   13 h.  58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ókai Attila és fia            1.cs. F13   13 h.  57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2.cs. F16   14 h.  57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Gregorics László               1.cs. F02   12 h.  57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Adrián Arnold és fia           2.cs. F16   11 h.  57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Ledó Gábor                     1.cs. F16   13 h.  56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Magyari Zsolt és fia           1.cs. F13   13 h.  56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zabó László                   2.cs. F16   13 h.  56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Rebenek Imre                   1.cs. F10   14 h.  53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Zámolyi Zoltán                 2.cs. F35   12 h.  53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Károly                  2.cs. F33   12 h.  52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László                    2.cs. F35   13 h.  51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Markó Dezső                    1.cs. F30   12 h.  51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ovács Miklós                  1.cs. F33   12 h.  51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2.cs. F13   11 h.  509,7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Boros István                   2.cs. F01   12 h.  50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ücs Gyula                    1.cs. F10   12 h.  50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ertai László                  1.cs. F33   12 h.  50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kács Miklós                 1.cs. F13   12 h.  49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édli István                   1.cs. F29   12 h.  49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László                  1.cs. F35   12 h.  49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Csordás Károly                 2.cs. F35   12 h.  48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sepi Bence                    2.cs. F16   12 h.  48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ücs Tibor                    1.cs. F10   12 h.  48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oós István                    1.cs. F13   11 h.  48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oros István                   1.cs. F01   13 h.  47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émeth József                  2.cs. F05   10 h.  47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Varga István                   1.cs. F06   11 h.  46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Takács Mihály                  1.cs. F06   10 h.  45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emete Ferenc                  2.cs. F01   11 h.  45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oós István                    2.cs. F13   10 h.  45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rkó Dezső                    2.cs. F30    9 h.  44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Élő Szilveszter                1.cs. F33   12 h.  44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styán-Ayurveda dúc           1.cs. F02   10 h.  442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Csaba                   1.cs. F29   10 h.  44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ujber Imre                    1.cs. F08   10 h.  43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Görözdös Lajos                 1.cs. F19    9 h.  43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Lenzsér Gyula                  1.cs. F16   11 h.  42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ölding József és fia          1.cs. F30   10 h.  42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Papp Géza és fia               2.cs. F33   10 h.  42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csis dúc                     1.cs. F29   10 h.  41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Görözdös Lajos                 2.cs. F19    9 h.  418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Gyurovszky Béla                1.cs. F19    9 h.  41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edő László                    1.cs. F33   10 h.  41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irály József                  1.cs. F06   10 h.  40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Viola János                    1.cs. F08   10 h.  404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Mitring Imre                   1.cs. F16   10 h.  40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ücs Gyula                    2.cs. F10   10 h.  39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émeth Lajos                   1.cs. F35    8 h.  39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órádi Imre                   2.cs. F19   10 h.  38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erecz Zoltán                  1.cs. F19    9 h.  37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csis dúc                     2.cs. F29    9 h.  36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ókai Attila és fia            2.cs. F13    9 h.  36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Elekes István                  2.cs. F30    9 h.  36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ehér Ferenc                   1.cs. F24    8 h.  35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rányi András                  1.cs. F29    9 h.  34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olchammer Sándor              2.cs. F16    8 h.  34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Deák Tibor                     1.cs. F10    9 h.  34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lla Ferenc                   1.cs. F16    8 h.  33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Domonkos Csaba                 1.cs. F30    8 h.  33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Berecz Zoltán                  2.cs. F19    9 h.  33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bó Attila                   2.cs. F33    8 h.  33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vács József                  1.cs. F33    8 h.  33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Vigh Tibor                     1.cs. F20    9 h.  32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vács József                  2.cs. F33    8 h.  32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óth István                    1.cs. F16    9 h.  32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tlák János                   1.cs. F19    7 h.  32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agy Béla                      1.cs. F10    9 h.  30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üredi Péter                   2.cs. F10    7 h.  30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órádi Frigyes                1.cs. F10    7 h.  30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itring Imre                   2.cs. F16    7 h.  30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ss László                    1.cs. F01    8 h.  30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órádi Imre                   1.cs. F19    9 h.  30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chwartz János                 1.cs. F29    8 h.  30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Csaba                   2.cs. F29    6 h.  29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rvas István                 1.cs. F02    8 h.  29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óth László                    1.cs. F35    7 h.  29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Vigh Tibor                     2.cs. F20    8 h.  29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ulicskó Ferenc                2.cs. F02    8 h.  29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Cser Balázs                    1.cs. F29    7 h.  29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óth József                    1.cs. F19    7 h.  29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László                   1.cs. F35    7 h.  29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Dóczy dúc                      1.cs. F29    7 h.  29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bó Attila                   1.cs. F33    7 h.  291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Czank Sándor                   1.cs. F16    7 h.  28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Remete Ferenc                  1.cs. F01    8 h.  28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Zvezdovics Szilvér             2.cs. F02    8 h.  28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arvas István                 2.cs. F02    8 h.  282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ölönyi János                  2.cs. F16    7 h.  27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rém Zoltán                    1.cs. F33    7 h.  27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vács Imre                    2.cs. F05    7 h.  27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gyari Zsolt és fia           2.cs. F13    6 h.  27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Bölönyi János                  1.cs. F16    6 h.  26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Varga István                   2.cs. F06    7 h.  26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ölding József és fia          2.cs. F30    7 h.  26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ovács Imre                    1.cs. F05    6 h.  26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ebenek Imre                   2.cs. F10    7 h.  26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alla Ferenc                   2.cs. F16    6 h.  26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iss Barnabás                  1.cs. F06    6 h.  25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Makker dúc                     1.cs. F10    6 h.  25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eicser Béla                   2.cs. F02    6 h.  25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óth István                    2.cs. F16    8 h.  25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Feicser Béla                   1.cs. F02    7 h.  24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Renczés Ottó                   1.cs. F08    6 h.  24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sidey József                  2.cs. F30    7 h.  23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Brányi András                  2.cs. F29    5 h.  23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ser Balázs                    2.cs. F29    5 h.  22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akács Miklós                 2.cs. F13    6 h.  22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ácz-Süveges                   1.cs. F13    6 h.  22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őczei László                 1.cs. F08    5 h.  21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Viglidán Ágoston               2.cs. F24    6 h.  21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árolyi Sándor                 1.cs. F16    6 h.  214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asztovich Gyula               2.cs. F29    5 h.  21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Hanich Mihály                  1.cs. F19    5 h.  21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lauz Attila                   2.cs. F13    5 h.  20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Nagy Béla                      1.cs. F35    6 h.  20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sidey József                  1.cs. F30    5 h.  20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abó László                   2.cs. F35    6 h.  20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Kiss Károly                    2.cs. F16    6 h.  19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Viola János                    2.cs. F08    6 h.  19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övecses Gábor                 1.cs. F02    5 h.  19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ulicskó Ferenc                1.cs. F02    5 h.  18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Makker dúc                     2.cs. F10    5 h.  18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enczés Ottó                   2.cs. F08    5 h.  18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alog Norbert                  1.cs. F01    5 h.  18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lai testvérek               1.cs. F16    5 h.  18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alog Norbert                  2.cs. F01    6 h.  18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Papp Géza és fia               1.cs. F33    5 h.  18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Rácz-Süveges                   2.cs. F13    5 h.  18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urda István                   1.cs. F29    6 h.  18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lauz Attila                   1.cs. F13    5 h.  17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Páva Zoltán                    1.cs. F02    5 h.  17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Heilig Károly                  1.cs. F19    5 h.  17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Ábrahám József                 1.cs. F01    4 h.  17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iss Ferenc                    1.cs. F02    4 h.  17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Udvardi János                  1.cs. F33    4 h.  17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Pongrácz Sándor                1.cs. F08    4 h.  16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Viglidán György                1.cs. F24    5 h.  16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ustyán-Ayurveda dúc           2.cs. F02    5 h.  16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Németh László                  2.cs. F35    3 h.  16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iss Máté                      1.cs. F29    4 h.  15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Éliás István                   1.cs. F05    4 h.  15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J.Varga Attila                 1.cs. F10    4 h.  15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Tóth József                    2.cs. F19    4 h.  15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Élő Szilveszter                2.cs. F33    4 h.  14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ors László                    1.cs. F30    4 h.  14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nauz testvérek                1.cs. F30    4 h.  148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Rédli István                   2.cs. F29    4 h.  14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áldi Imre                     1.cs. F29    4 h.  14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Rasztovich Gyula               1.cs. F29    4 h.  14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iss László                    2.cs. F01    3 h.  14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Cseledi Sándor                 1.cs. F20    4 h.  14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Lackó Norbert                  1.cs. F20    4 h.  14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Gyurovszky Béla                2.cs. F19    4 h.  13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chwartz János                 2.cs. F29    4 h.  13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attlmayer Sándor             1.cs. F10    4 h.  13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Gerebenics Zsolt               1.cs. F06    4 h.  13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Polauf József                  1.cs. F24    4 h.  12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utsy Péter                    1.cs. F01    3 h.  12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Matlák János                   2.cs. F19    3 h.  12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Dóczy dúc                      2.cs. F29    3 h.  12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áldi Imre                     2.cs. F29    3 h.  12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Rum János dr.                  2.cs. F16    3 h.  12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Heilig Károly                  2.cs. F19    3 h.  12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Ács György                     1.cs. F13    3 h.  12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Páva Zoltán                    2.cs. F02    4 h.  12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Nagy György                    1.cs. F08    3 h.  11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Pongrácz Sándor                2.cs. F08    3 h.  11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Forró József                   2.cs. F01    3 h.  11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Földesi Miklós                 1.cs. F19    4 h.  11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irály László                  2.cs. F33    3 h.  114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árolyi Sándor                 2.cs. F16    3 h.  11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Nagy Béla                      2.cs. F10    3 h.  11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Gősi Gergely                   1.cs. F29    3 h.  10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Prém Zoltán                    2.cs. F33    3 h.  109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Viglidán György                2.cs. F24    3 h.  10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ollár Péter                   1.cs. F30    3 h.  10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Forró József                   1.cs. F01    3 h.  10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Füredi Péter                   1.cs. F10    3 h.  10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Horváth Péter                  1.cs. F13    3 h.  10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alai testvérek               2.cs. F16    2 h.  10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iss Ferenc                    2.cs. F02    3 h.   9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ovács Miklós                  2.cs. F33    2 h.   9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Csizmazia Dezső                1.cs. F08    3 h.   9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ollár Péter                   2.cs. F30    3 h.   9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Bendes Péter                   1.cs. F35    2 h.   88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iládi Dezső                  1.cs. F13    2 h.   8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Tóth József - Bédi Zsuzsa      2.cs. F20    2 h.   8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Böröczki Károly                2.cs. F24    3 h.   8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Kiss Barnabás                  2.cs. F06    3 h.   8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irály József                  2.cs. F06    2 h.   7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Major Márk                     1.cs. F29    3 h.   79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Németh Lajos                   2.cs. F35    2 h.   7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Domonkos Csaba                 2.cs. F30    2 h.   7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Fuhrmann László                1.cs. F10    2 h.   7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Ács György                     2.cs. F13    2 h.   7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Bors László                    2.cs. F30    2 h.   70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Takács Mihály                  2.cs. F06    2 h.   6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Tóth József - Bédi Zsuzsa      1.cs. F20    2 h.   6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Gerebenics Zsolt               2.cs. F06    2 h.   6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Csizmazia Dezső                2.cs. F08    2 h.   6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ertai László                  2.cs. F33    2 h.   6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Váczi András                   1.cs. F24    2 h.   60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zilágyi András                1.cs. F06    2 h.   5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Szalay Tibor                   1.cs. F13    1 h.   5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Farkas Csaba                   1.cs. F06    2 h.   4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Váczi András                   2.cs. F24    2 h.   4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Farkas Imre                    1.cs. F29    1 h.   4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Butsy Péter                    2.cs. F01    1 h.   4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Bendes Péter                   2.cs. F35    1 h.   4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Szabó Ernő                     2.cs. F02    1 h.   4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Földesi Miklós                 2.cs. F19    1 h.   4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övecses Gábor                 2.cs. F02    1 h.   41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Miskolczi Ernő                 1.cs. F06    1 h.   4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Lackó Norbert                  2.cs. F20    1 h.   4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Hengszter József               1.cs. F10    1 h.   4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Gősi Gergely                   2.cs. F29    1 h.   40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irály László                  1.cs. F33    1 h.   3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Udvardi János                  2.cs. F33    1 h.   3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Árkosi Zoltán                  1.cs. F01    1 h.   3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Bedő Szabolcs                  1.cs. F33    1 h.   36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Hodossy Ernő                   1.cs. F10    1 h.   3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oczman József                 1.cs. F24    1 h.   3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Nagy Béla                      2.cs. F35    1 h.   3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Helyes Gábor                   1.cs. F08    1 h.   3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Baranyai Csaba                 2.cs. F20    1 h.   3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Horváth Péter                  2.cs. F13    1 h.   3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ovács Zoltán                  1.cs. F08    1 h.   3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Éliás István                   2.cs. F05    1 h.   3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Czinger Csaba                  1.cs. F19    1 h.   3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Gregorics László               2.cs. F02    1 h.   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Cenkvári Attila                1.cs. F30    1 h.   3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Tóth László                    1.cs. F02    1 h.   2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Baranyai Csaba                 1.cs. F20    1 h.   2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Zvezdovics Szilvér             1.cs. F02    1 h.   2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Fuhrmann László                2.cs. F10    1 h.   2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ovács Balázs                  1.cs. F08    1 h.   2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Cserháti Dezső                 2.cs. F24    1 h.   2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Huszti Zoltán                  1.cs. F19    1 h.   2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Árkosi Zoltán                  2.cs. F01    1 h.   24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Hodossy Ernő                   2.cs. F10    1 h.   2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Neményi János                  1.cs. F30    1 h.   2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Glück István                   2.cs. F02    1 h.   2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Kiss Máté                      2.cs. F29    1 h.   2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J.Varga Attila                 2.cs. F10    1 h.   22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5. Prága (Citka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31. Cheb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6.06. Eisenach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14. Cheb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F05   19 h. 105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Papp László és fia             2.cs. F16   20 h. 103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iss Károly                    1.cs. F16   20 h. 101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F30   19 h.  98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F35   19 h.  98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F16   20 h.  97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1.cs. F16   20 h.  94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zank Sándor                   2.cs. F16   19 h.  92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F13   18 h.  92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Adrián Arnold és fia           1.cs. F16   18 h.  91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cheily Gábor                  1.cs. F13   19 h.  90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Tolnay László                  1.cs. F19   18 h.  84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Magyari Zsolt és fia           1.cs. F13   18 h.  84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Markó Dezső                    1.cs. F30   17 h.  83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Károly                  1.cs. F33   18 h.  82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Rédli István                   1.cs. F29   17 h.  824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Csepi Bence                    1.cs. F16   17 h.  82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Andorka testvérek              1.cs. F29   17 h.  82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rváth Ferenc                 1.cs. F05   17 h.  81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ertai László                  1.cs. F33   17 h.  81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Béla                      1.cs. F06   17 h.  80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Elekes István                  1.cs. F30   17 h.  80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Földing Norbert és apja        2.cs. F30   18 h.  80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Takács Mihály                  1.cs. F06   15 h.  78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László és fia             1.cs. F16   16 h.  77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arga István                   1.cs. F06   16 h.  77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um János dr.                  1.cs. F16   15 h.  77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Ledó Gábor                     2.cs. F16   16 h.  771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benek Imre                   1.cs. F10   18 h.  76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Jakab Sándor                   2.cs. F05   15 h.  73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2.cs. F19   16 h.  72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1.cs. F16   15 h.  72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László                  1.cs. F35   16 h.  71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Németh József                  1.cs. F05   15 h.  71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ücs Gyula                    1.cs. F10   16 h.  71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iglidán Ágoston               1.cs. F24   15 h.  69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Ledó Gábor                     1.cs. F16   15 h.  69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ordás Károly                 1.cs. F35   14 h.  68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Andorka testvérek              2.cs. F29   14 h.  67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vács Csaba                   1.cs. F29   14 h.  673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iss Béla                      2.cs. F06   15 h.  66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Miklós                  1.cs. F33   15 h.  66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Élő Szilveszter                1.cs. F33   15 h.  65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Görözdös Lajos                 1.cs. F19   13 h.  649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Gábor                   2.cs. F16   16 h.  64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Görözdös Lajos                 2.cs. F19   13 h.  63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oros István                   2.cs. F01   14 h.  63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Gyurovszky Béla                1.cs. F19   13 h.  62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cheily Gábor                  2.cs. F13   13 h.  61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Adrián Arnold és fia           2.cs. F16   12 h.  61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Zámolyi Zoltán                 2.cs. F35   13 h.  60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Géza és fia               2.cs. F33   14 h.  60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kács Miklós                 1.cs. F13   14 h.  59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Remete Ferenc                  2.cs. F01   14 h.  59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oós István                    1.cs. F13   13 h.  59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oros István                   1.cs. F01   16 h.  58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ücs Gyula                    2.cs. F10   14 h.  58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bó Attila                   2.cs. F33   13 h.  58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Németh Lajos                   1.cs. F35   11 h.  58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Attila                   1.cs. F33   12 h.  581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rváth Ferenc                 2.cs. F05   13 h.  58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rkó Dezső                    2.cs. F30   12 h.  57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ola János                    1.cs. F08   14 h.  57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Gregorics László               1.cs. F02   12 h.  572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László                   2.cs. F16   13 h.  56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eicser Béla                   1.cs. F02   12 h.  56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Dóczy dúc                      1.cs. F29   12 h.  56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üredi Péter                   2.cs. F10   12 h.  55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ókai Attila és fia            2.cs. F13   12 h.  55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ustyán-Ayurveda dúc           1.cs. F02   12 h.  55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órádi Imre                   2.cs. F19   13 h.  54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Brányi András                  1.cs. F29   12 h.  53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émeth Károly                  2.cs. F33   12 h.  52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licskó Ferenc                2.cs. F02   12 h.  52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irály József                  1.cs. F06   13 h.  52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Berecz Zoltán                  1.cs. F19   12 h.  52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Deák Tibor                     1.cs. F10   12 h.  52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óth László                    2.cs. F35   13 h.  51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csis dúc                     1.cs. F29   12 h.  51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József és fia          1.cs. F30   12 h.  51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Hujber Imre                    1.cs. F08   11 h.  50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zank Sándor                   1.cs. F16   11 h.  50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gh Tibor                     1.cs. F20   12 h.  49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ordás Károly                 2.cs. F35   12 h.  48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agy Béla                      1.cs. F10   13 h.  48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Csepi Bence                    2.cs. F16   12 h.  48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ücs Tibor                    1.cs. F10   12 h.  48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Tóth István                    1.cs. F16   12 h.  48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Cser Balázs                    1.cs. F29   10 h.  47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Németh József                  2.cs. F05   10 h.  47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iss László                    1.cs. F01   11 h.  47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itring Imre                   1.cs. F16   11 h.  47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Renczés Ottó                   1.cs. F08   10 h.  45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órádi Imre                   1.cs. F19   12 h.  45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oós István                    2.cs. F13   10 h.  45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iss Barnabás                  1.cs. F06   10 h.  44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vács Imre                    1.cs. F05    9 h.  44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vács József                  1.cs. F33   10 h.  44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Holchammer Sándor              2.cs. F16   10 h.  44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Hanich Mihály                  1.cs. F19    9 h.  43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Domonkos Csaba                 1.cs. F30   10 h.  43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Lenzsér Gyula                  1.cs. F16   11 h.  42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Matlák János                   1.cs. F19    9 h.  423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csis dúc                     2.cs. F29   10 h.  42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Berecz Zoltán                  2.cs. F19   11 h.  42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óth József                    1.cs. F19    9 h.  42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Zvezdovics Szilvér             2.cs. F02   11 h.  42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edő László                    1.cs. F33   10 h.  41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chwartz János                 1.cs. F29   10 h.  40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Elekes István                  2.cs. F30   10 h.  39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ovács Imre                    2.cs. F05    9 h.  383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Füredi Péter                   1.cs. F10    8 h.  38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Balog Norbert                  1.cs. F01    8 h.  38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Páva Zoltán                    1.cs. F02    9 h.  37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József                  2.cs. F33    9 h.  36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ölönyi János                  1.cs. F16    8 h.  36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akker dúc                     1.cs. F10    8 h.  36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bó László                   1.cs. F35    8 h.  36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óth István                    2.cs. F16   10 h.  36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ulicskó Ferenc                1.cs. F02    9 h.  35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ehér Ferenc                   1.cs. F24    8 h.  35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ácz-Süveges                   1.cs. F13    9 h.  35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Burda István                   1.cs. F29    9 h.  35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ebenek Imre                   2.cs. F10    9 h.  35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app Géza és fia               1.cs. F33    8 h.  35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arvas István                 1.cs. F02    9 h.  35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ustyán-Ayurveda dúc           2.cs. F02    9 h.  34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Csidey József                  1.cs. F30    8 h.  34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Ábrahám József                 1.cs. F01    7 h.  33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zarvas István                 2.cs. F02    9 h.  33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alla Ferenc                   1.cs. F16    8 h.  33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Heilig Károly                  1.cs. F19    8 h.  33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Vigh Tibor                     2.cs. F20    9 h.  32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Ács György                     1.cs. F13    7 h.  32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enkvári Attila                1.cs. F30    6 h.  323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J.Varga Attila                 1.cs. F10    7 h.  32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ácz-Süveges                   2.cs. F13    7 h.  31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akker dúc                     2.cs. F10    8 h.  31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Élő Szilveszter                2.cs. F33    7 h.  312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Bölönyi János                  2.cs. F16    8 h.  31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Varga István                   2.cs. F06    8 h.  31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lauz Attila                   1.cs. F13    8 h.  31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órádi Frigyes                1.cs. F10    7 h.  30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Mitring Imre                   2.cs. F16    7 h.  30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ollár Péter                   1.cs. F30    7 h.  30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ovács Csaba                   2.cs. F29    6 h.  29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Tóth László                    1.cs. F35    7 h.  29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ser Balázs                    2.cs. F29    6 h.  29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Gerebenics Zsolt               1.cs. F06    7 h.  29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iss Ferenc                    1.cs. F02    6 h.  29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árolyi Sándor                 1.cs. F16    8 h.  28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Horváth Péter                  1.cs. F13    6 h.  28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emete Ferenc                  1.cs. F01    8 h.  28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asztovich Gyula               2.cs. F29    6 h.  28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Prém Zoltán                    1.cs. F33    7 h.  27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Rum János dr.                  2.cs. F16    6 h.  27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Nagy Béla                      2.cs. F10    6 h.  27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Magyari Zsolt és fia           2.cs. F13    6 h.  27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Nagy Béla                      1.cs. F35    7 h.  27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Földing József és fia          2.cs. F30    7 h.  26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alla Ferenc                   2.cs. F16    6 h.  26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nauz testvérek                1.cs. F30    6 h.  259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Sziládi Dezső                  1.cs. F13    5 h.  25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övecses Gábor                 1.cs. F02    6 h.  25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Feicser Béla                   2.cs. F02    6 h.  25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Gyurovszky Béla                2.cs. F19    6 h.  236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iss Máté                      1.cs. F29    6 h.  23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áldi Imre                     1.cs. F29    6 h.  23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Csidey József                  2.cs. F30    7 h.  23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rányi András                  2.cs. F29    5 h.  23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akács Miklós                 2.cs. F13    6 h.  22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Páva Zoltán                    2.cs. F02    7 h.  22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Fuhrmann László                1.cs. F10    5 h.  22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Bors László                    2.cs. F30    5 h.  222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őczei László                 1.cs. F08    5 h.  21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Viglidán Ágoston               2.cs. F24    6 h.  21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Pongrácz Sándor                1.cs. F08    5 h.  21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lauz Attila                   2.cs. F13    5 h.  209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iss Ferenc                    2.cs. F02    5 h.  20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Heilig Károly                  2.cs. F19    5 h.  20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bó László                   2.cs. F35    6 h.  20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iss Károly                    2.cs. F16    6 h.  19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iss Barnabás                  2.cs. F06    5 h.  19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Rédli István                   2.cs. F29    5 h.  19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Viola János                    2.cs. F08    6 h.  19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Cseledi Sándor                 1.cs. F20    5 h.  19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Bors László                    1.cs. F30    5 h.  18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Renczés Ottó                   2.cs. F08    5 h.  18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Szalai testvérek               1.cs. F16    5 h.  18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Balog Norbert                  2.cs. F01    6 h.  18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Váczi András                   1.cs. F24    4 h.  18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zattlmayer Sándor             1.cs. F10    5 h.  18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Lackó Norbert                  1.cs. F20    5 h.  17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Cserháti Dezső                 1.cs. F24    3 h.  17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Dóczy dúc                      2.cs. F29    4 h.  17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Udvardi János                  1.cs. F33    4 h.  171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Viglidán György                1.cs. F24    5 h.  16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Forró József                   2.cs. F01    4 h.  16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Pongrácz Sándor                2.cs. F08    4 h.  16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Németh László                  2.cs. F35    3 h.  16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Nagy Béla                      2.cs. F35    4 h.  15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Éliás István                   1.cs. F05    4 h.  15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lupács Csaba                  1.cs. F24    3 h.  15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Gősi Gergely                   1.cs. F29    4 h.  15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Tóth József                    2.cs. F19    4 h.  15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árolyi Sándor                 2.cs. F16    4 h.  149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Tóth József - Bédi Zsuzsa      1.cs. F20    4 h.  14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Rasztovich Gyula               1.cs. F29    4 h.  14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iss László                    2.cs. F01    3 h.  14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Hodossy Ernő                   1.cs. F10    3 h.  142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ovács Miklós                  2.cs. F33    3 h.  13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chwartz János                 2.cs. F29    4 h.  13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iládi Dezső                  2.cs. F13    3 h.  13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ertai László                  2.cs. F33    3 h.  136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ovács Balázs                  1.cs. F08    3 h.  13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Domonkos Csaba                 2.cs. F30    3 h.  13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Polauf József                  1.cs. F24    4 h.  12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Butsy Péter                    1.cs. F01    3 h.  12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Matlák János                   2.cs. F19    3 h.  127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Fehér Ferenc                   2.cs. F24    2 h.  12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áldi Imre                     2.cs. F29    3 h.  12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ollár Péter                   2.cs. F30    4 h.  12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Nagy György                    1.cs. F08    3 h.  11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Földesi Miklós                 1.cs. F19    4 h.  11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irály László                  2.cs. F33    3 h.  11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Prém Zoltán                    2.cs. F33    3 h.  10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Viglidán György                2.cs. F24    3 h.  10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Balogh Zoltán                  1.cs. F02    2 h.  10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Csizmazia Dezső                2.cs. F08    3 h.  10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Forró József                   1.cs. F01    3 h.  10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Glück István                   2.cs. F02    3 h.  101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alai testvérek               2.cs. F16    2 h.  10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Árkosi Zoltán                  1.cs. F01    2 h.   9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Csizmazia Dezső                1.cs. F08    3 h.   9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Cserháti Dezső                 2.cs. F24    2 h.   91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Ábrahám József                 2.cs. F01    2 h.   9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ovács Balázs                  2.cs. F08    2 h.   8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Bendes Péter                   1.cs. F35    2 h.   8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Tóth József - Bédi Zsuzsa      2.cs. F20    2 h.   8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Böröczki Károly                2.cs. F24    3 h.   8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Pálvölgyi István               1.cs. F06    2 h.   8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irály József                  2.cs. F06    2 h.   7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Major Márk                     1.cs. F29    3 h.   79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Németh Lajos                   2.cs. F35    2 h.   7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abó Ernő                     2.cs. F02    2 h.   7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Ács György                     2.cs. F13    2 h.   7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urdi Vince                    1.cs. F20    1 h.   71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Udvardi János                  2.cs. F33    2 h.   7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Lády Tibor                     1.cs. F10    2 h.   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Takács Mihály                  2.cs. F06    2 h.   6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Tóth László                    1.cs. F02    2 h.   6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J.Varga Attila                 2.cs. F10    2 h.   6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Gerebenics Zsolt               2.cs. F06    2 h.   6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Hodossy Ernő                   2.cs. F10    2 h.   6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Fuhrmann László                2.cs. F10    2 h.   5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Szabó Mihály                   1.cs. F29    1 h.   53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zilágyi András                1.cs. F06    2 h.   5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Tóth László                    2.cs. F02    1 h.   5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Czinger Csaba                  2.cs. F19    1 h.   5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zalay Tibor                   1.cs. F13    1 h.   5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Farkas Csaba                   1.cs. F06    2 h.   4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Váczi András                   2.cs. F24    2 h.   4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Ferencz István                 1.cs. F24    1 h.   4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Szilágyi András                2.cs. F06    1 h.   4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Farkas Imre                    1.cs. F29    1 h.   4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Butsy Péter                    2.cs. F01    1 h.   4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Bendes Péter                   2.cs. F35    1 h.   4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Földesi Miklós                 2.cs. F19    1 h.   4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övecses Gábor                 2.cs. F02    1 h.   4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Miskolczi Ernő                 1.cs. F06    1 h.   4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Neményi János                  2.cs. F30    1 h.   4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Lackó Norbert                  2.cs. F20    1 h.   40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Hengszter József               1.cs. F10    1 h.   4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Gősi Gergely                   2.cs. F29    1 h.   4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Nagy Gábor                     1.cs. F02    1 h.   3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Nagy Gábor                     2.cs. F02    1 h.   39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irály László                  1.cs. F33    1 h.   3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Bedő Szabolcs                  1.cs. F33    1 h.   3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Koczman József                 1.cs. F24    1 h.   3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Granát Lajos                   1.cs. F02    1 h.   36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Marics István                  1.cs. F13    1 h.   3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Helyes Gábor                   1.cs. F08    1 h.   3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Baranyai Csaba                 2.cs. F20    1 h.   3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Janes Gyula                    2.cs. F20    1 h.   3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Knauz testvérek                2.cs. F30    1 h.   3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Horváth Péter                  2.cs. F13    1 h.   3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Kovács Zoltán                  1.cs. F08    1 h.   3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Éliás István                   2.cs. F05    1 h.   3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Czinger Csaba                  1.cs. F19    1 h.   3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Gregorics László               2.cs. F02    1 h.   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Klupács Csaba                  2.cs. F24    1 h.   3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Baranyai Csaba                 1.cs. F20    1 h.   2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Zvezdovics Szilvér             1.cs. F02    1 h.   2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Huszti Zoltán                  1.cs. F19    1 h.   2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Árkosi Zoltán                  2.cs. F01    1 h.   2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Neményi János                  1.cs. F30    1 h.   2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Kiss Máté                      2.cs. F29    1 h.   23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pi Bence                    F16 HU-10-11-57006    H  3h 169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Jakab Sándor                   F05 HU-13-D-657475    H  3h 161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László és fia             F16 HU-12-D-474144    H  3h 157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drián Arnold és fia           F16 HU-12-D-474351    H  3h 155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olnay László                  F19 HU-14-11-89936    H  3h 155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ókai Attila és fia            F13 HU-11-O-07687     H  3h 153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ölding Norbert és apja        F30 HU-13-O-19203     H  3h 152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Németh József                  F05 HU-13-D-657175    H  3h 150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ordás Károly                 F35 HU-11-D-395801    H  3h 149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akács Mihály                  F06 HU-10-25-99133    H  3h 148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Jakab Sándor                   F05 HU-12-D-472336    H  3h 148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ser Balázs                    F29 HU-13-D-699474    H  3h 148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Viglidán Ágoston               F24 HU-11-O-09448     H  3h 147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ölding Norbert és apja        F30 HU-14-D-754450    H  3h 146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Andorka testvérek              F29 HU-13-O-18115     H  3h 146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Hujber Imre                    F08 HU-12-D-477443    H  3h 146,4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ókai Attila és fia            F13 HU-13-D-594002    H  3h 145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Földing Norbert és apja        F30 HU-12-D-475609    H  3h 144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Zámolyi Zoltán                 F35 HU-13-M-132715    H  3h 144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Czank Sándor                   F16 HU-11-13-82739    H  3h 144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Németh József                  F05 HU-13-D-657128    H  3h 144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Takács Gábor                   F16 HU-12-11-75386    H  3h 14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Tolnay László                  F19 HU-14-11-89953    H  3h 143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Andorka testvérek              F29 HU-14-O-27045     H  3h 143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zabó László                   F16 HU-13-11-82889    H  3h 142,3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os István                   F01 SK-13-0301-0128   T  3h 125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György                F24 HU-11-11-67889    T  3h 106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4-11-90068    T  3h  88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és fia               F33 HU-14-D-755163    T  2h  9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és fia               F33 HU-14-D-755175    T  2h  9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iss László                    F01 HU-13-D-625120    T  2h  9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zórádi Imre                   F19 HU-14-11-90061    T  2h  8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zmazia Dezső                F08 HU-12-D-564092    T  2h  8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ovács József                  F33 HU-11-11-65631    T  2h  8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rály László                  F33 HU-14-M-138606    T  2h  78,7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Szórádi Imre                   F19 HU-14-11-90032    T  2h  6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ovács József                  F33 HU-14-O-27249     T  2h  66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orró József                   F01 HU-14-D-749199    T  2h  65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ollár Péter                   F30 HU-14-D-754730    T  2h  64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orró József                   F01 HU-13-O-19869     T  2h  63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Csizmazia Dezső                F08 HU-14-D-817069    T  2h  63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Szalai testvérek               F16 HU-13-D-667650    T  2h  62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Földesi Miklós                 F19 HU-11-11-64461    T  2h  62,3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Boros István                   F01 SK-10-0707-0313   T  2h  61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Árkosi Zoltán                  F01 HU-14-D-749126    T  2h  58,7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13-D-594002    H  4h 220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Takács Mihály                  F06 HU-10-25-99133    H  4h 215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Zámolyi Zoltán                 F35 HU-13-M-132715    H  4h 213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Károly                    F16 HU-12-11-74893    H  4h 209,9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Holchammer Sándor              F16 HU-13-11-82202    H  4h 20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Markó Dezső                    F30 HU-13-D-629529    H  4h 197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Károly                  F33 HU-10-11-55631    H  4h 19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Hanich Mihály                  F19 HU 13-11-83197    H  4h 192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Élő Szilveszter                F33 HU-11-D-358211    H  4h 187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édli István                   F29 HU-11-D-356469    H  4h 176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ebenek Imre                   F10 HU-12-D-478894    H  4h 169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Feicser Béla                   F02 HU-11-11-61697    H  4h 156,3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Földing Norbert és apja        F30 HU-13-M-132879    H  3h 181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Rédli István                   F29 HU-08-11-28315    H  3h 17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Jakab Sándor                   F05 HU-12-D-472119    H  3h 175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zabó Attila                   F33 HU-11-11-64494    H  3h 170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Varga István                   F06 HU-13-D-659429    H  3h 16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Csepi Bence                    F16 HU-10-11-57006    H  3h 169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Holchammer Sándor              F16 HU-11-11-65605    H  3h 166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iss Károly                    F16 HU-12-D-474490    H  3h 165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Takács Gábor                   F16 HU-13-D-628088    H  3h 164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Takács Gábor                   F16 HU-13-11-82327    H  3h 162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Jakab Sándor                   F05 HU-12-D-472395    H  3h 161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Jakab Sándor                   F05 HU-13-D-657475    H  3h 161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Adrián Arnold és fia           F16 HU-10-11-56742    H  3h 160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Rácz-Süveges                   F13 HU-14-D-816120    H  3h 160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Kiss Béla                      F06 HU-13-D-657658    H  3h 158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Kertai László                  F33 HU-12-D-473886    H  3h 157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Papp László és fia             F16 HU-12-D-474144    H  3h 157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Jakab Sándor                   F05 HU-12-D-472394    H  3h 156,8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os István                   F01 SK-13-0301-0128   T  4h 185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4-11-90068    T  4h 137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Viglidán György                F24 HU-11-11-67889    T  3h 106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oros István                   F01 SK-10-0707-0313   T  3h  92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üredi Péter                   F10 HU-13-D-630486    T  2h 114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13-D-629747    T  2h 107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hér Ferenc                   F24 HU-14-D-754271    T  2h 103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alog Norbert                  F01 HU-13-O-19005     T  2h 101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iládi Dezső                  F13 HU-14-11-88520    T  2h  99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Géza és fia               F33 HU-14-D-755163    T  2h  9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Papp Géza és fia               F33 HU-14-D-755175    T  2h  91,8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iss László                    F01 HU-13-D-625120    T  2h  90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órádi Imre                   F19 HU-14-11-90061    T  2h  8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iss Barnabás                  F06 HU-14-D-803658    T  2h  88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Csizmazia Dezső                F08 HU-12-D-564092    T  2h  85,6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ovács József                  F33 HU-12-D-476011    T  2h  84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ovács József                  F33 HU-11-11-65631    T  2h  8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Renczés Ottó                   F08 HU-13-11-80569    T  2h  81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Páva Zoltán                    F02 HU-14-D-749797    T  2h  80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irály László                  F33 HU-14-M-138606    T  2h  78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Fehér Ferenc                   F24 HU-14-D-754255    T  2h  7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Csidey József                  F30 HU-12-D-478087    T  2h  73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Szórádi Imre                   F19 HU-14-11-90032    T  2h  69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Kovács József                  F33 HU-14-D-754994    T  2h  68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Kovács József                  F33 HU-14-O-27249     T  2h  66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Forró József                   F01 HU-14-D-749199    T  2h  65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Kollár Péter                   F30 HU-14-D-754730    T  2h  64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Forró József                   F01 HU-13-O-19869     T  2h  63,6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Csizmazia Dezső                F08 HU-14-D-817069    T  2h  63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zalai testvérek               F16 HU-13-D-667650    T  2h  62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6:15:00Z</dcterms:created>
  <dc:creator>Király István</dc:creator>
  <dc:description/>
  <cp:keywords/>
  <dc:language>en-US</dc:language>
  <cp:lastModifiedBy>Király István</cp:lastModifiedBy>
  <dcterms:modified xsi:type="dcterms:W3CDTF">2015-06-17T18:04:00Z</dcterms:modified>
  <cp:revision>4</cp:revision>
  <dc:subject/>
  <dc:title>Győr és Környéke Tagszövetség</dc:title>
</cp:coreProperties>
</file>