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7 15:22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18 17:46:50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8 18:00:5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6 15:22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4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Prága (Citka)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10 06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343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6(40+6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8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3   215   43    46  21,4  1926,44   1825,23</w:t>
      </w:r>
    </w:p>
    <w:p>
      <w:pPr>
        <w:pStyle w:val="HTMLkntformzott"/>
        <w:rPr/>
      </w:pPr>
      <w:r>
        <w:rPr>
          <w:color w:val="000000"/>
        </w:rPr>
        <w:t>F06 Jánossomorja       11   20   264   53    17   6,4  1922,14   1746,42</w:t>
      </w:r>
    </w:p>
    <w:p>
      <w:pPr>
        <w:pStyle w:val="HTMLkntformzott"/>
        <w:rPr/>
      </w:pPr>
      <w:r>
        <w:rPr>
          <w:color w:val="000000"/>
        </w:rPr>
        <w:t>F08 Tét                13   23   255   51    77  30,2  1956,08   1859,95</w:t>
      </w:r>
    </w:p>
    <w:p>
      <w:pPr>
        <w:pStyle w:val="HTMLkntformzott"/>
        <w:rPr/>
      </w:pPr>
      <w:r>
        <w:rPr>
          <w:color w:val="000000"/>
        </w:rPr>
        <w:t>F16 Lébény             17   34   616  123   158  25,6  1979,17   1840,35</w:t>
      </w:r>
    </w:p>
    <w:p>
      <w:pPr>
        <w:pStyle w:val="HTMLkntformzott"/>
        <w:rPr/>
      </w:pPr>
      <w:r>
        <w:rPr>
          <w:color w:val="000000"/>
        </w:rPr>
        <w:t>F29 Bősárkány          17   33   498  100    77  15,5  1941,11   1791,98</w:t>
      </w:r>
    </w:p>
    <w:p>
      <w:pPr>
        <w:pStyle w:val="HTMLkntformzott"/>
        <w:rPr/>
      </w:pPr>
      <w:r>
        <w:rPr>
          <w:color w:val="000000"/>
        </w:rPr>
        <w:t>F33 Kóny               12   23   381   76    82  21,5  1966,84   1829,75</w:t>
      </w:r>
    </w:p>
    <w:p>
      <w:pPr>
        <w:pStyle w:val="HTMLkntformzott"/>
        <w:rPr/>
      </w:pPr>
      <w:r>
        <w:rPr>
          <w:color w:val="000000"/>
        </w:rPr>
        <w:t>F35 Csikvánd           13   22   245   49    51  20,8  1926,48   1822,43</w:t>
      </w:r>
    </w:p>
    <w:p>
      <w:pPr>
        <w:pStyle w:val="HTMLkntformzott"/>
        <w:rPr/>
      </w:pPr>
      <w:r>
        <w:rPr>
          <w:b/>
          <w:color w:val="000000"/>
        </w:rPr>
        <w:t>Nyugati röpcsoport     91  168  2474  495   508  20,5  1979,17   1820,54</w:t>
      </w:r>
    </w:p>
    <w:p>
      <w:pPr>
        <w:pStyle w:val="HTMLkntformzott"/>
        <w:rPr/>
      </w:pPr>
      <w:r>
        <w:rPr>
          <w:color w:val="000000"/>
        </w:rPr>
        <w:t>F01 Győr               10   19   287   57    52  18,1  1981,21   1811,92</w:t>
      </w:r>
    </w:p>
    <w:p>
      <w:pPr>
        <w:pStyle w:val="HTMLkntformzott"/>
        <w:rPr/>
      </w:pPr>
      <w:r>
        <w:rPr>
          <w:color w:val="000000"/>
        </w:rPr>
        <w:t>F02 Győr               16   31   417   83    76  18,2  1948,96   1811,34</w:t>
      </w:r>
    </w:p>
    <w:p>
      <w:pPr>
        <w:pStyle w:val="HTMLkntformzott"/>
        <w:rPr/>
      </w:pPr>
      <w:r>
        <w:rPr>
          <w:color w:val="000000"/>
        </w:rPr>
        <w:t>F10 Abda               17   29   344   69    76  22,1  1964,65   1827,68</w:t>
      </w:r>
    </w:p>
    <w:p>
      <w:pPr>
        <w:pStyle w:val="HTMLkntformzott"/>
        <w:rPr/>
      </w:pPr>
      <w:r>
        <w:rPr>
          <w:color w:val="000000"/>
        </w:rPr>
        <w:t>F13 Győr               12   23   327   65    66  20,2  1946,67   1819,50</w:t>
      </w:r>
    </w:p>
    <w:p>
      <w:pPr>
        <w:pStyle w:val="HTMLkntformzott"/>
        <w:rPr/>
      </w:pPr>
      <w:r>
        <w:rPr>
          <w:color w:val="000000"/>
        </w:rPr>
        <w:t>F19 Győr               13   25   392   78    64  16,3  1946,52   1808,85</w:t>
      </w:r>
    </w:p>
    <w:p>
      <w:pPr>
        <w:pStyle w:val="HTMLkntformzott"/>
        <w:rPr/>
      </w:pPr>
      <w:r>
        <w:rPr>
          <w:color w:val="000000"/>
        </w:rPr>
        <w:t>F20 Gönyü              11   20   274   55    37  13,5  1930,68   1770,72</w:t>
      </w:r>
    </w:p>
    <w:p>
      <w:pPr>
        <w:pStyle w:val="HTMLkntformzott"/>
        <w:rPr/>
      </w:pPr>
      <w:r>
        <w:rPr>
          <w:color w:val="000000"/>
        </w:rPr>
        <w:t>F24 Nyúl               11   21   281   56    37  13,2  1932,59   1790,69</w:t>
      </w:r>
    </w:p>
    <w:p>
      <w:pPr>
        <w:pStyle w:val="HTMLkntformzott"/>
        <w:rPr/>
      </w:pPr>
      <w:r>
        <w:rPr>
          <w:color w:val="000000"/>
        </w:rPr>
        <w:t>F30 Győr               12   24   446   89   132  29,6  1956,78   1856,15</w:t>
      </w:r>
    </w:p>
    <w:p>
      <w:pPr>
        <w:pStyle w:val="HTMLkntformzott"/>
        <w:rPr/>
      </w:pPr>
      <w:r>
        <w:rPr>
          <w:b/>
          <w:color w:val="000000"/>
        </w:rPr>
        <w:t>Keleti röpcsoport     102  192  2768  554   540  19,5  1981,21   1815,93</w:t>
      </w:r>
    </w:p>
    <w:p>
      <w:pPr>
        <w:pStyle w:val="HTMLkntformzott"/>
        <w:rPr/>
      </w:pPr>
      <w:r>
        <w:rPr>
          <w:b/>
          <w:color w:val="000000"/>
        </w:rPr>
        <w:t>Tagszövetségben       193  360  5242 1048  1048  20,0  1981,21   1819,2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Remete Ferenc             1.cs.  F01  HU-11-D-356039    H 19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1    1  Czank Sándor              1.cs.  F16  HU-13-D-627794    H 197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2    2  Papp László és fia        2.cs.  F16  HU-13-D-627714    H 196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1  Udvardi János             0.cs.  F33  HU-14-D-755176    H 196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2    1  Páli István               1.cs.  F10  HU-12-D-473417    H 1964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3    2  Szórádi Frigyes           1.cs.  F10  HU-13-11-81615    H 196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4    1  Markó Dezső               1.cs.  F30  HU-11-D-404981    H 195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4    3  Adrián Arnold és fia      0.cs.  F16  HU-14-O-27069     H 195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5    2  Markó Dezső               2.cs.  F30  HU-14-D-754812    H 195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5    1  Margl Zoltán              1.cs.  F08  HU-14-11-87120    H 195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6    2  Balog Norbert             2.cs.  F01  HU-14-D-749081    H 1955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6    4  Károlyi Sándor            1.cs.  F16  HU-14-11-88861    H 19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7    5  Papp László és fia        0.cs.  F16  HU-14-D-753519    H 195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7    3  Árkosi Zoltán             0.cs.  F01  HU-14-D-749141    H 195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 8    1  Szabó Ernő                1.cs.  F02  HU-11-11-62520    H 1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9    3  Elekes István             2.cs.  F30  HU-13-11-85348    H 1948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0    4  Markó Dezső               1.cs.  F30  HU-13-D-629529    H 194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1    1  Soós István               1.cs.  F13  HU-13-D-627328    H 194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2    1  Tolnay László             2.cs.  F19  HU-11-D-357212    H 194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3    5  Markó Dezső               2.cs.  F30  HU-14-D-754833    H 19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4    3  Makker dúc                2.cs.  F10  HU-13-11-81731    H 194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5    6  Domonkos Csaba            1.cs.  F30  HU-13-O-19248     H 19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 8    6  Ledó Gábor                2.cs.  F16  HU-12-11-75332    H 194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6    7  Földing Norbert és apja   1.cs.  F30  HU-10-D-312635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7    8  Földing Norbert és apja   0.cs.  F30  HU-12-D-475603    H 194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8    2  Scheily Gábor             1.cs.  F13  HU-12-D-473430    H 19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9    9  Földing Norbert és apja   0.cs.  F30  HU-12-D-475635    H 1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0   10  Földing József és fia     1.cs.  F30  HU-12-D-474753    H 194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1    4  Szücs Gyula               0.cs.  F10  HU-13-D-627028    H 19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2   11  Földing József és fia     1.cs.  F30  HU-10-11-57767    H 19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 3  Rácz-Süveges              2.cs.  F13  HU-14-M-137093    H 194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24   12  Földing Norbert és apja   0.cs.  F30  HU-12-D-475619    H 194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5    5  Makker dúc                2.cs.  F10  HU-13-11-81723    H 19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26   13  Csidey József             0.cs.  F30  HU-13-D-629168    H 19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27   14  Földing Norbert és apja   0.cs.  F30  HU-13-M-132876    H 19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8    6  Füredi Péter              0.cs.  F10  HU-14-11-88089    T 19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 9    2  Viola János               2.cs.  F08  HU-14-D-750727    H 194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9   15  Földing Norbert és apja   1.cs.  F30  HU-13-O-19204     H 194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0    1  Major Márk                1.cs.  F29  HU-11-25-15530    H 194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0    7  Rebenek Imre              0.cs.  F10  HU-14-D-751820    H 194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1    2  Papp Géza és fia          0.cs.  F33  HU-14-D-755133    T 19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31    4  Klauz Attila              1.cs.  F13  HU-13-O-19112     H 19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12    7  Mitring Imre              1.cs.  F16  HU-11-11-66326    H 19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2   16  Markó Dezső               1.cs.  F30  HU-13-M-134525    H 193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3    4  Ábrahám József            0.cs.  F01  HU-12-11-69367    T 1938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3    3  Udvardi János             1.cs.  F33  HU-13-D-629648    H 19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34   17  Markó Dezső               2.cs.  F30  HU-11-D-357830    H 193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4    8  Mitring Imre              2.cs.  F16  HU-09-11-46826    H 1937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15    9  Adrián Arnold és fia      0.cs.  F16  HU-12-D-474301    H 19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35   18  Földing Norbert és apja   0.cs.  F30  HU-14-D-754450    H 19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6    8  Szórádi Frigyes           1.cs.  F10  HU-10-11-55017    H 193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7    2  Tolnay László             2.cs.  F19  HU-12-D-474674    H 193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16    4  Papp Géza és fia          1.cs.  F33  HU-11-D-404861    H 19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8    3  Tolnay László             2.cs.  F19  HU-13-11-82353    H 193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9   19  Cenkvári Attila           1.cs.  F30  HU-12-D-475382    H 193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17   10  Szabó László              1.cs.  F16  HU-13-11-82944    H 193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0   20  Földing Norbert és apja   0.cs.  F30  HU-14-D-754465    H 193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1    5  Balog Norbert             0.cs.  F01  HU-13-25-29086    H 193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18    3  Hujber Imre               1.cs.  F08  HU-12-13-78426    H 193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19    5  Udvardi János             2.cs.  F33  HU-14-D-755202    H 19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42   21  Cenkvári Attila           1.cs.  F30  HU-12-D-475374    H 193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43   22  Csidey József             0.cs.  F30  HU-14-M-137026    T 193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44   23  Csidey József             0.cs.  F30  HU-14-D-754623    H 193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45    4  Tolnay László             0.cs.  F19  HU-14-11-89936    H 193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46   24  Bors László               0.cs.  F30  HU-13-11-85166    H 193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47    9  Füredi Péter              2.cs.  F10  HU-13-D-593817    H 1934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48   25  Bors László               2.cs.  F30  HU-14-D-816668    H 193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9    5  Magyari Zsolt és fia      1.cs.  F13  HU-12-O-13738     H 193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20    6  Bedő László               2.cs.  F33  HU-12-D-477329    H 1933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0    2  Kulicskó Ferenc           1.cs.  F02  HU-10-11-52238    H 193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21   11  Ledó Gábor                0.cs.  F16  HU-14-M-137228    H 193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22   12  Ledó Gábor                2.cs.  F16  HU-11-D-404626    H 193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51    5  Berecz Zoltán             1.cs.  F19  SK-13-55M-0461    H 19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23   13  Takács Gábor              0.cs.  F16  SK-12-0107-945    H 19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52    1  Cserháti Dezső            2.cs.  F24  HU-13-D-593611    H 193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24    7  Németh Károly             2.cs.  F33  HU-13-11-85437    H 1932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53   10  Hodossy Ernő              1.cs.  F10  HU-11-11-64004    H 193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54   11  Rebenek Imre              1.cs.  F10  HU-12-D-478894    H 193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55   12  Hodossy Ernő              1.cs.  F10  HU-11-11-64031    H 1931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25   14  Kiss Károly               1.cs.  F16  HU-12-11-74893    H 19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26    4  Kovács Balázs             2.cs.  F08  HU-11-D-404453    H 19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56    6  Tóth József               2.cs.  F19  HU-12-11-75916    H 193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57    1  Vigh Tibor                0.cs.  F20  HU-14-D-829025    H 19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58    3  Tóth László               1.cs.  F02  HU-10-11-57601    H 19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59    7  Tolnay László             0.cs.  F19  HU-12-D-564272    H 193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60   26  Knauz testvérek           0.cs.  F30  HU-14-D-828018    H 193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61    4  Szarvas István            1.cs.  F02  HU-11-O-07544     H 192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27   15  Adrián Arnold és fia      0.cs.  F16  HU-14-D-753383    H 192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28   16  Bölönyi János             0.cs.  F16  HU-14-O-27103     H 1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62    8  Berecz Zoltán             0.cs.  F19  SK-13-0301-0052   H 192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29   17  Károlyi Sándor            0.cs.  F16  HU-12-D-474062    H 19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0    2  Kovács Csaba              1.cs.  F29  HU-13-D-699408    H 19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31   18  Czank Sándor              2.cs.  F16  HU-11-11-65520    H 19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63    6  Soós István               2.cs.  F13  HU-14-D-752438    H 192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64    5  Glück István              1.cs.  F02  HU-12-D-563922    H 192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65   27  Elekes István             0.cs.  F30  HU-12-D-475552    H 192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32   19  Holchammer Sándor         1.cs.  F16  HU-12-D-474468    H 192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66    6  Glück István              0.cs.  F02  HU-14-D-749363    H 192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33   20  Adrián Arnold és fia      0.cs.  F16  HU-12-M-128999    H 1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67   28  Markó Dezső               2.cs.  F30  HU-13-M-134808    H 1928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68    2  Janes Gyula               1.cs.  F20  HU-12-D-477533    T 19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9    9  Szórádi Imre              0.cs.  F19  HU-11-M-125010    H 19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70   10  Tolnay László             0.cs.  F19  HU-11-D-395320    H 19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71   11  Görözdös Lajos            0.cs.  F19  SK-13-0301-0813   H 19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72   12  Tolnay László             1.cs.  F19  HU-11-D-357242    H 19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34    8  Bedő Szabolcs             1.cs.  F33  HU-12-D-477312    H 192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35   21  Kiss Károly               2.cs.  F16  HU-14-D-799803    H 192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73   13  Földesi Miklós            0.cs.  F19  HU-13-11-83135    T 19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36    9  Németh Károly             1.cs.  F33  HU-10-11-55631    H 192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37    1  Csordás Károly            1.cs.  F35  HU-10-11-59708    H 19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38    1  Kovács Imre               1.cs.  F05  HU-13-D-657381    H 192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74   14  Tolnay László             1.cs.  F19  HU-12-D-474681    H 192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39   22  Adrián Arnold és fia      0.cs.  F16  HU-13-M-134334    H 192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40   10  Udvardi János             2.cs.  F33  HU-13-D-629643    H 192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75    6  Ábrahám József            1.cs.  F01  HU-12-11-69396    H 19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41   23  Mitring Imre              2.cs.  F16  HU-14-D-753043    H 1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76   15  Berecz Zoltán             2.cs.  F19  SK-13-0301-0026   H 192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77   16  Földesi Miklós            0.cs.  F19  HU-13-11-83134    T 192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42   24  Kiss Károly               1.cs.  F16  HU-13-11-82983    H 192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43   25  Holchammer Sándor         2.cs.  F16  HU-14-11-89073    H 192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44   26  Papp László és fia        2.cs.  F16  HU-13-11-82205    H 192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45   27  Adrián Arnold és fia      0.cs.  F16  HU-12-D-474384    H 19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8   13  Füredi Péter              0.cs.  F10  HU-13-11-81377    T 192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79   29  Neményi János             1.cs.  F30  HU-12-D-475806    H 192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80   17  Tolnay László             2.cs.  F19  HU-13-11-82708    H 192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46    1  Takács Mihály             1.cs.  F06  HU-10-O-4704      H 19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47    2  Kiss Béla                 0.cs.  F06  HU-14-11-89417    H 192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81   14  Makker dúc                1.cs.  F10  HU-14-D-817969    H 192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82    3  Vigh Tibor                2.cs.  F20  HU-13-D-593743    H 192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83    7  Scheily Gábor             2.cs.  F13  HU-12-D-473485    H 1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48    2  Éliás István              1.cs.  F05  HU-12-D-478375    H 192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84    7  Forró József              1.cs.  F01  HU-13-D-692007    H 19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49   28  Papp László és fia        2.cs.  F16  HU-12-D-474126    H 192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50   11  Papp Géza és fia          1.cs.  F33  HU-14-D-755146    H 192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51    5  Viola János               1.cs.  F08  HU-12-D-476430    H 191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52    6  Nagy György               2.cs.  F08  HU-14-11-87172    T 19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53    7  Nagy György               1.cs.  F08  HU-13-11-80716    H 1919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85    8  Scheily Gábor             1.cs.  F13  HU-12-D-473443    H 191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54   12  Bedő László               1.cs.  F33  HU-12-11-78341    H 191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6   15  Szücs Tibor               1.cs.  F10  HU-13-D-630599    H 19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7   30  Markó Dezső               1.cs.  F30  HU-11-D-357821    H 191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8   31  Bors László               2.cs.  F30  HU-13-M-132788    H 19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55    3  Brányi András             1.cs.  F29  HU-12-D-526668    H 1918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56   29  Tóth István               1.cs.  F16  HU-12-D-477733    H 191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57   30  Rum János dr.             0.cs.  F16  HU-13-D-630383    H 191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58    4  Andorka testvérek         1.cs.  F29  HU-11-D-382335    H 191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9   18  Tolnay László             0.cs.  F19  HU-14-O-27122     H 191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90   32  Elekes István             1.cs.  F30  HU-13-11-85205    H 19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91    2  Cserháti Dezső            2.cs.  F24  HU-13-D-628445    T 191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92    7  Kulicskó Ferenc           1.cs.  F02  HU-13-11-78973    H 1917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93   16  Rebenek Imre              1.cs.  F10  HU-12-D-477778    H 191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59    5  Andorka testvérek         0.cs.  F29  HU-11-25-15314    H 19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94   33  Bors László               1.cs.  F30  HU-12-11-78223    H 191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95    8  Granát Lajos              1.cs.  F02  HU-14-11-86275    T 191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60    6  Rédli István              1.cs.  F29  HU-11-D-359218    H 191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6    8  Remete Ferenc             1.cs.  F01  HU-11-D-356053    H 19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7    3  Baracskai Tibor           2.cs.  F24  HU-13-D-628508    H 191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8    9  Forró József              0.cs.  F01  SK-13-03101-630   T 1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9    9  Szarvas István            1.cs.  F02  HU-13-11-78838    H 191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00   10  Remete Ferenc             2.cs.  F01  HU-12-11-75630    H 191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01   11  Árkosi Zoltán             2.cs.  F01  HU-14-D-754642    H 191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61   13  Király László             2.cs.  F33  HU-13-D-629754    H 1916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02    4  Baracskai Tibor           1.cs.  F24  HU-12-11-76960    H 191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2    8  Csizmazia Dezső           0.cs.  F08  HU-14-D-816745    H 191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03    4  Janes Gyula               1.cs.  F20  HU-12-11-76352    T 191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04   12  Árkosi Zoltán             1.cs.  F01  HU-12-D-477994    H 191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63    2  Szabó László              1.cs.  F35  HU-13-D-628689    H 19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05    9  Marics István             1.cs.  F13  HU-12-D-473704    H 191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06   17  Hengszter József          1.cs.  F10  HU-12-D-478919    H 191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64    3  Szabó László              1.cs.  F35  HU-13-D-628705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65    9  Hujber Imre               1.cs.  F08  HU-12-D-477446    H 191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66   14  Kovács József             0.cs.  F33  HU-11-D-358054    H 1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07   10  Soós István               2.cs.  F13  HU-12-D-473624    H 19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67    4  Zámolyi Zoltán            1.cs.  F35  HU-10-11-59210    H 191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68   15  Németh Károly             1.cs.  F33  HU-13-D-629793    H 19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69   31  Adrián Arnold és fia      2.cs.  F16  HU-13-D-672358    H 191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08   13  Árkosi Zoltán             0.cs.  F01  HU-14-D-749126    T 19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9   10  Kiss Ferenc               2.cs.  F02  HU-14-D-749589    H 191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10   19  Földesi Miklós            1.cs.  F19  HU-14-O-27112     H 19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11   14  Forró József              0.cs.  F01  HU-11-D-430729    H 1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70    3  Németh József             1.cs.  F05  HU-11-11-63258    H 191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12   20  Gyurovszky Béla           1.cs.  F19  SK-12-0999-4738   H 19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13   34  Knauz testvérek           0.cs.  F30  HU-13-D-594101    H 191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1   16  Király László             0.cs.  F33  HU-12-D-476156    T 191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72   32  Bölönyi János             1.cs.  F16  HU-14-D-804551    H 191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14   35  Földing József és fia     0.cs.  F30  HU-10-11-57743    H 191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3   33  Kiss Károly               2.cs.  F16  HU-14-11-89279    H 19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15   11  Glück István              2.cs.  F02  HU-13-O-19019     T 191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16   12  Glück István              1.cs.  F02  HU-13-D-692215    T 1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17   36  Földing József és fia     2.cs.  F30  HU-14-D-754363    H 191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8   21  Tolnay László             1.cs.  F19  HU-12-D-474643    H 19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19   18  Makker dúc                1.cs.  F10  HU-12-11-7409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 74   17  Kovács Miklós             1.cs.  F33  HU-11-11-68942    H 190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20   11  Scheily Gábor             0.cs.  F13  HU-14-D-752142    H 190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21    5  Lackó Norbert             1.cs.  F20  HU-14-11-90326    H 190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 75   18  Udvardi János             0.cs.  F33  HU-12-D-476123    T 190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22   12  Rácz-Süveges              2.cs.  F13  HU-13-M-133413    H 190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23   37  Cenkvári Attila           2.cs.  F30  HU-13-D-594307    H 190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76   34  Takács Gábor              0.cs.  F16  HU-13-11-82372    H 190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77   19  Udvardi János             1.cs.  F33  HU-13-D-629642    H 190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24   15  Ábrahám József            1.cs.  F01  HU-10-11-51563    T 190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78    4  Horváth Ferenc            1.cs.  F05  HU-12-11-72694    H 1908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79   20  Udvardi János             1.cs.  F33  HU-13-D-629637    H 190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25   13  Páva Zoltán               0.cs.  F02  HU-14-M-137679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 80   21  Kovács Miklós             2.cs.  F33  HU-14-O-27252     H 190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81   10  Szőczei László            1.cs.  F08  HU-11-11-63307    H 190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6    6  Vigh Tibor                1.cs.  F20  HU-10-D-300573    H 1907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7   14  Kustyán-Ayurveda dúc      1.cs.  F02  HU-13-11-79618    H 190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8   38  Elekes István             1.cs.  F30  HU-13-11-85236    H 190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9   15  Kustyán-Ayurveda dúc      1.cs.  F02  HU-13-11-79496    H 190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30   16  Páva Zoltán               2.cs.  F02  HU-14-M-137673    H 190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31   22  Görözdös Lajos            1.cs.  F19  SK-12-0301-0223   H 19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32   17  Kulicskó Ferenc           2.cs.  F02  HU-11-11-61783    H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33   16  Ábrahám József            1.cs.  F01  HU-13-11-78668    T 1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4   18  Páva Zoltán               0.cs.  F02  HU-13-M-133326    H 190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5   17  Forró József              2.cs.  F01  HU-11-D-430799    T 190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36   13  Kókai Attila és fia       1.cs.  F13  HU-10-O-2082      H 190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7   19  Nagy Béla                 1.cs.  F10  HU-12-D-477668    H 190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82    7  Andorka testvérek         1.cs.  F29  HU-11-D-382343    H 19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8   20  Füredi Péter              0.cs.  F10  HU-11-D-404272    H 190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83   22  Udvardi János             0.cs.  F33  HU-13-D-629882    H 190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4    8  Kocsis dúc                0.cs.  F29  HU-12-O-15627     H 190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85   11  Kovács Balázs             1.cs.  F08  HU-13-D-593501    H 190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9   21  Szücs Tibor               1.cs.  F10  DV-13-08966-844   H 190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40    5  Böröczki Károly           1.cs.  F24  HU-13-11-83944    H 19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41   14  Sziládi Dezső             1.cs.  F13  HU-14-11-88556    H 190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 86   12  Viola János               2.cs.  F08  HU-14-D-750733    H 1906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2   18  Forró József              1.cs.  F01  HU-13-D-692001    T 190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3   19  Boros István              1.cs.  F01  SK-13-0301-0120   T 1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44    6  Váczi András              1.cs.  F24  HU-14-D-754171    H 190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5   39  Kollár Péter              0.cs.  F30  HU-14-D-754747    H 19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87   13  Csizmazia Dezső           2.cs.  F08  HU-10-11-53151    H 19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 88   14  Viola János               1.cs.  F08  HU-12-D-476437    H 1905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46    7  Polauf József             1.cs.  F24  HU-13-11-84186    H 19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7    8  Klupács Csaba             1.cs.  F24  HU-13-D-628622    H 19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89    9  Kocsis dúc                0.cs.  F29  HU-14-D-804460    H 190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90   35  Tóth István               1.cs.  F16  HU-08-25-86530    H 190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8    9  Böröczki Károly           2.cs.  F24  HU-13-11-83937    T 190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9   19  Páva Zoltán               2.cs.  F02  HU-12-M-130455    H 190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91   36  Papp László és fia        0.cs.  F16  HU-14-O-27093     H 190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92   37  Holchammer Sándor         2.cs.  F16  HU-13-11-82587    H 190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50   40  Kollár Péter              1.cs.  F30  HU-13-D-658916    T 190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3   23  Király László             0.cs.  F33  HU-14-D-754880    T 190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1   41  Cenkvári Attila           1.cs.  F30  HU-14-D-754579    T 190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4   10  Kocsis dúc                2.cs.  F29  HU-14-25-33538    H 190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95   38  Balla Ferenc              1.cs.  F16  HU-12-11-74838    H 190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 96   39  Rum János dr.             1.cs.  F16  HU-13-D-627768    H 190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97   15  Csizmazia Dezső           1.cs.  F08  HU-13-M-133434    H 1902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2   15  Soós István               1.cs.  F13  HU-13-D-594049    H 190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3   23  Tolnay László             2.cs.  F19  HU-13-11-82707    H 190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54   42  Földing Norbert és apja   2.cs.  F30  HU-12-D-475613    H 19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98   40  Papp László és fia        2.cs.  F16  HU-10-11-56279    H 190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5   22  Szücs Gyula               1.cs.  F10  HU-13-D-627010    H 190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56   24  Tolnay László             0.cs.  F19  HU-14-11-89953    H 1902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57   23  Szücs Gyula               2.cs.  F10  HU-12-D-473314    H 190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8   43  Csidey József             0.cs.  F30  HU-14-M-137016    H 1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9   44  Markó Dezső               0.cs.  F30  HU-13-D-629504    H 1901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60   20  Kustyán-Ayurveda dúc      2.cs.  F02  HU-09-50-02335    H 190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1   45  Markó Dezső               2.cs.  F30  HU-14-D-754840    H 190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62   20  Árkosi Zoltán             0.cs.  F01  HU-14-D-749134    H 1901,4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99   41  Csepi Bence               2.cs.  F16  HU-12-11-75848    H 190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0   16  Szőczei László            1.cs.  F08  HU-10-11-53835    H 190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01   42  Czank Sándor              0.cs.  F16  HU-11-13-82885    H 1901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2   43  Szabó László              0.cs.  F16  HU-13-11-82907    H 190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3   44  Papp László és fia        0.cs.  F16  HU-13-D-627723    H 190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04   17  Viola János               1.cs.  F08  HU-12-D-476433    H 19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63    7  Lackó Norbert             1.cs.  F20  HU-11-11-6701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05    5  Rédecsi Tibor             1.cs.  F05  HU-10-11-53124    H 190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4    8  Vigh Tibor                1.cs.  F20  HU-13-11-83661    H 190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06    3  Gerebenics Zsolt          2.cs.  F06  HU-13-25-24997    H 19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5   24  Nagy Béla                 1.cs.  F10  HU-13-D-630575    H 190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6   46  Elekes István             0.cs.  F30  HU-13-11-85337    H 1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7   25  Szücs Gyula               0.cs.  F10  HU-12-D-473344    H 190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8   16  Kókai Attila és fia       2.cs.  F13  HU-13-D-627529    H 189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9   21  Granát Lajos              1.cs.  F02  HU-12-11-69884    T 189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0   10  Baracskai Tibor           1.cs.  F24  HU-12-11-76953    H 189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07   24  Prém Zoltán               1.cs.  F33  HU-11-D-404869    H 189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71   22  Glück István              0.cs.  F02  HU-14-O-26724     H 189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2   17  Sziládi Dezső             1.cs.  F13  HU-12-11-74519    T 189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08   45  Czank Sándor              0.cs.  F16  HU-14-11-89053    H 189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3   25  Görözdös Lajos            1.cs.  F19  SK-11-0707-0510   H 1899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4   21  Balog Norbert             1.cs.  F01  HU-13-D-625063    H 189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09   25  Papp Géza és fia          0.cs.  F33  HU-14-D-755134    T 18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10   11  Farkas Imre               1.cs.  F29  HU 12-11-72758    T 18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11   46  Czank Sándor              2.cs.  F16  HU-13-D-627790    H 189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2   18  Kovács Zoltán             2.cs.  F08  HU-14-D-755876    H 1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3    4  Gerebenics Zsolt          0.cs.  F06  HU-12-25-17395    H 189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14   26  Szabó Attila              0.cs.  F33  HU-13-M-132660    T 189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75   23  Kulicskó Ferenc           2.cs.  F02  HU-12-11-69776    H 1897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6   47  Cenkvári Attila           2.cs.  F30  HU-14-D-816634    H 1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5   27  Kovács József             0.cs.  F33  HU-14-O-27249     T 189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16   19  Kovács Zoltán             1.cs.  F08  HU-14-D-750815    T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77    9  Vigh Tibor                0.cs.  F20  HU-13-11-83762    H 189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8   10  Janes Gyula               1.cs.  F20  HU-13-04-46423    H 189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17    6  Horváth Ferenc            0.cs.  F05  HU-14-D-803349    H 189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18   28  Szabó Attila              0.cs.  F33  HU-11-D-358021    T 189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9   26  Szücs Gyula               0.cs.  F10  HU-13-D-627013    H 189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19   29  Szabó Attila              0.cs.  F33  HU-14-M-137133    H 189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20   47  Holchammer Sándor         0.cs.  F16  HU-14-D-753096    H 189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21   30  Szabó Attila              0.cs.  F33  HU-13-M-132675    H 189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2   48  Holchammer Sándor         1.cs.  F16  HU-13-D-593290    H 18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3   49  Adrián Arnold és fia      1.cs.  F16  HU-12-O-13683     H 189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80   26  Heilig Károly             1.cs.  F19  HU-13-11-78702    H 189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81   27  Szücs Gyula               2.cs.  F10  HU-14-D-751632    H 18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82   28  Makker dúc                1.cs.  F10  HU-14-11-88225    H 189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83   24  Balogh Zoltán             1.cs.  F02  HU-12-11-70398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24   50  Adrián Arnold és fia      1.cs.  F16  HU-13-O-19122     H 18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25   51  Takács Gábor              0.cs.  F16  HU-14-D-829258    H 1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26   31  Papp Géza és fia          0.cs.  F33  HU-14-D-755144    H 189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27   20  Nagy György               1.cs.  F08  HU-13-11-80709    H 1895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28   32  Szabó Attila              0.cs.  F33  HU-13-O-19265     H 18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29   21  Helyes Gábor              1.cs.  F08  HU-13-11-80827    H 189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30   33  Bedő Szabolcs             2.cs.  F33  HU-09-D-226864    H 1895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31   52  Adrián Arnold és fia      0.cs.  F16  HU-14-D-834430    H 18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32    5  Nagy Béla                 1.cs.  F35  HU-13-11-84368    H 189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84   29  Nagy Béla                 1.cs.  F10  HU-13-D-630561    H 189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3    7  Jakab Sándor              2.cs.  F05  HU-13-25-24018    H 189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34   34  Szabó Attila              1.cs.  F33  HU-13-O-19264     H 189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35   53  Adrián Arnold és fia      0.cs.  F16  HU-14-D-753364    H 1895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6   12  Farkas Imre               1.cs.  F29  HU 13-25-24426    T 189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37   22  Csizmazia Dezső           0.cs.  F08  HU-14-D-816751    H 189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85   48  Csidey József             0.cs.  F30  HU-13-D-629184    H 1894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86   49  Elekes István             2.cs.  F30  HU-13-11-85319    H 1894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87   50  Knauz testvérek           1.cs.  F30  HU-14-D-828008    H 189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88   27  Heilig Károly             0.cs.  F19  HU-12-D-531162    H 1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9   22  Boros István              2.cs.  F01  SK-14-3005-0714   H 189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38   23  Kovács Balázs             1.cs.  F08  HU-11-D-358518    T 189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39   54  Takács Gábor              1.cs.  F16  HU-11-11-65350    H 189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90   25  Glück István              0.cs.  F02  HU-14-D-749372    T 189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91   11  Váczi András              1.cs.  F24  HU-10-11-58855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0   35  Kovács Miklós             2.cs.  F33  HU-14-D-816293    H 189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41   13  Kocsis dúc                1.cs.  F29  HU-14-25-33536    H 189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42   55  Csepi Bence               0.cs.  F16  HU-14-11-88718    H 189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92   28  Földesi Miklós            1.cs.  F19  HU 13-11-81498    H 18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3   14  Farkas Imre               1.cs.  F29  HU 14-O-27198     H 189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4   56  Tóth István               2.cs.  F16  HU-13-25-29020    H 189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93   23  Remete Ferenc             1.cs.  F01  HU-13-D-625137    H 189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94   24  Ábrahám József            1.cs.  F01  HU-12-11-69381    H 189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5   26  Szabó Ernő                1.cs.  F02  HU-13-11-79325    H 189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96   27  Páva Zoltán               0.cs.  F02  HU-12-D-563811    T 1892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7   12  Fehér Ferenc              2.cs.  F24  HU-14-M-137044    H 18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45   24  Pongrácz Sándor           1.cs.  F08  HU-10-11-54005    H 189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98   28  Kulicskó Ferenc           1.cs.  F02  HU-14-11-85753    H 189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46   57  Csepi Bence               1.cs.  F16  HU-12-D-474155    H 18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99   29  Páva Zoltán               2.cs.  F02  HU-10-D-318859    H 189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47   58  Papp László és fia        1.cs.  F16  HU-13-D-627725    H 18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00   30  Hodossy Ernő              2.cs.  F10  HU-09-11-43559    H 1891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48    6  Zámolyi Zoltán            0.cs.  F35  HU-12-M-129005    H 1891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01   51  Földing Norbert és apja   1.cs.  F30  HU-12-D-475621    H 189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02   31  J.Varga Attila            1.cs.  F10  HU-13-11-81773    H 189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03   52  Neményi János             0.cs.  F30  HU-13-D-629078    T 189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49   36  Udvardi János             0.cs.  F33  HU-14-D-755188    H 189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0    7  Csordás Károly            1.cs.  F35  HU-13-D-628839    H 18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51   59  Szabó László              0.cs.  F16  HU-14-D-753434    H 189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52   25  Pongrácz Sándor           2.cs.  F08  HU-13-D-630777    H 189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4   18  Scheily Gábor             0.cs.  F13  HU-14-D-752156    H 18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05   32  Nagy Béla                 2.cs.  F10  HU-13-D-630568    H 189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3   60  Rum János dr.             2.cs.  F16  HU-13-D-627776    H 189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54   37  Papp Géza és fia          1.cs.  F33  HU-12-D-475889    H 189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55   61  Tóth István               1.cs.  F16  HU-12-D-477731    H 189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56    5  Szilágyi András           2.cs.  F06  HU-14-D-817877    H 189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06   19  Scheily Gábor             0.cs.  F13  HU-14-D-752102    H 189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57   62  Bölönyi János             0.cs.  F16  HU-13-D-658562    H 18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158   63  Holchammer Sándor         1.cs.  F16  HU-12-13-68491    H 189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07   20  Sziládi Dezső             2.cs.  F13  HU-13-11-81993    H 18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59   15  Cser Balázs               0.cs.  F29  HU-14-D-816547    H 1889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0   64  Bölönyi János             2.cs.  F16  HU-14-M-136876    H 188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1   26  Pongrácz Sándor           1.cs.  F08  HU-12-11-73353    H 18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8   21  Klauz Attila              2.cs.  F13  HU-12-D-476471    H 188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2    8  Varga Roland              1.cs.  F35  HU-14-11-91708    H 18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63   65  Holchammer Sándor         2.cs.  F16  HU-12-D-474471    H 188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64    8  Jakab Sándor              0.cs.  F05  HU-14-D-817405    H 188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5   27  Kovács Zoltán             2.cs.  F08  HU-11-D-358271    H 188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09   33  Makker dúc                1.cs.  F10  HU-13-11-81705    H 188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210   22  Scheily Gábor             0.cs.  F13  HU-12-D-537355    H 18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166   16  Rédli István              2.cs.  F29  HU-11-D-359213    H 188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11   29  Tolnay László             0.cs.  F19  HU-14-11-89950    H 1888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67   28  Csizmazia Dezső           1.cs.  F08  HU-13-M-133426    H 18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12   34  Füredi Péter              1.cs.  F10  HU-13-D-630488    H 188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213   53  Elekes István             0.cs.  F30  HU-14-D-828804    H 188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68   29  Szőczei László            1.cs.  F08  HU-13-D-692310    H 188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14   54  Markó Dezső               2.cs.  F30  HU-13-O-19254     H 188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215   30  Kiss Ferenc               2.cs.  F02  HU-10-D-318999    H 188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16   31  Szabó Ernő                1.cs.  F02  HU-10-11-52217    H 188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17   55  Elekes István             0.cs.  F30  HU-14-D-828836    H 188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18   23  Klauz Attila              1.cs.  F13  HU-14-D-752394    H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19   25  Balog Norbert             0.cs.  F01  HU-14-O-33621     T 188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169   30  Kovács Balázs             1.cs.  F08  HU-14-D-817044    H 188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220   24  Magyari Zsolt és fia      1.cs.  F13  HU-13-D-627457    H 188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21   25  Scheily Gábor             0.cs.  F13  HU-13-M-132604    H 18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22   26  Balog Norbert             1.cs.  F01  HU-14-D-749095    H 188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23   13  Baracskai Tibor           1.cs.  F24  HU-14-25-32960    H 188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24   14  Fehér Ferenc              2.cs.  F24  HU-14-M-137042    H 188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25   27  Balog Norbert             1.cs.  F01  HU-13-O-19005     T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170   66  Balla Ferenc              2.cs.  F16  HU-14-D-753148    H 188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26   32  Zvezdovics Szilvér        2.cs.  F02  HU-14-11-85834    H 188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27   28  Forró József              0.cs.  F01  HU-11-O-07541     H 188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71   67  Adrián Arnold és fia      0.cs.  F16  HU-14-D-753335    H 188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28   15  Klupács Csaba             1.cs.  F24  HU-13-13-82543    T 188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229   11  Vigh Tibor                0.cs.  F20  HU-13-11-83699    H 188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30   30  Heilig Károly             1.cs.  F19  HU-12-11-69574    H 188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72   38  Kertai László             1.cs.  F33  HU-12-D-473886    H 188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231   16  Viglidán Ágoston          2.cs.  F24  HU-14-O-33742     H 188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32   26  Klauz Attila              1.cs.  F13  HU-14-O-27017     H 18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33   33  Glück István              1.cs.  F02  HU-10-O-2021      H 188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34   29  Forró József              0.cs.  F01  HU-14-D-749199    T 188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173   68  Ledó Gábor                1.cs.  F16  HU-11-D-404590    H 18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35   56  Elekes István             0.cs.  F30  HU-13-D-594904    H 188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36   17  Fehér Ferenc              1.cs.  F24  HU-14-11-90631    H 188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37   27  Scheily Gábor             2.cs.  F13  HU-14-O-33667     H 188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38   31  Heilig Károly             1.cs.  F19  SK-08-0805-299    H 188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39   57  Elekes István             1.cs.  F30  HU-13-11-85209    H 18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174   39  Papp Géza és fia          0.cs.  F33  HU-13-D-629879    T 18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40   30  Balog Norbert             0.cs.  F01  HU-13-25-29062    T 188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41   58  Csidey József             0.cs.  F30  HU-14-D-754627    H 18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42   34  Nagy Gábor                1.cs.  F02  HU-13-11-79021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43   35  Nagy Gábor                1.cs.  F02  HU-13-11-79030    H 18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75   40  Szabó Attila              2.cs.  F33  HU-14-O-33732     T 188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44   36  Páva Zoltán               0.cs.  F02  HU-12-D-563815    H 188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45   59  Csidey József             0.cs.  F30  HU-10-D-319493    H 188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176   41  Szabó Attila              2.cs.  F33  HU-13-D-629337    T 188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77    9  Csordás Károly            2.cs.  F35  HU-10-13-51005    H 188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178   17  Kocsis dúc                0.cs.  F29  HU-09-25-94830    H 18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79   31  Szőczei László            1.cs.  F08  HU-13-D-593202    H 1883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246   37  Bezselics Mihály          2.cs.  F02  HU-14-11-85867    T 18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80   10  Zámolyi Zoltán            1.cs.  F35  HU-13-D-628912    H 188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47   28  Szakács Miklós            1.cs.  F13  HU-14-D-752311    H 188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248   29  Klauz Attila              2.cs.  F13  HU-13-D-627289    H 188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49   31  Kiss László               2.cs.  F01  HU-13-D-625124    T 188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81   32  Renczés Ottó              1.cs.  F08  HU-14-11-87074    H 188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182   33  Hujber Imre               1.cs.  F08  HU-12-D-477443    H 188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183   34  Viola János               1.cs.  F08  HU-10-11-58670    H 188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184   18  Kocsis dúc                0.cs.  F29  HU-14-O-27193     H 188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50   30  Scheily Gábor             0.cs.  F13  HU-14-D-752160    H 188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185   19  Andorka testvérek         0.cs.  F29  HU-14-O-27045     H 188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186   35  Viola János               1.cs.  F08  HU-11-11-63849    H 188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187   42  Németh Károly             0.cs.  F33  HU-14-11-91243    H 188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51   38  Kustyán-Ayurveda dúc      2.cs.  F02  HU-12-D-531119    H 188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188   43  Németh Károly             1.cs.  F33  HU-14-11-91246    H 188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52   12  Tóth József - Bédi Zsuzsa 1.cs.  F20  HU-12-D-481580    H 188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189   69  Szabó László              2.cs.  F16  HU-14-D-753408    H 1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190   70  Papp László és fia        0.cs.  F16  HU-14-D-753503    H 1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191   71  Csepi Bence               1.cs.  F16  HU-10-D-312323    H 188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53   39  Kustyán-Ayurveda dúc      0.cs.  F02  HU-14-D-817678    H 18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54   18  Baracskai Tibor           2.cs.  F24  HU-13-D-628514    H 1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192   72  Csepi Bence               0.cs.  F16  HU-14-11-88711    H 188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55   40  Kustyán-Ayurveda dúc      2.cs.  F02  HU-13-11-79495    H 188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193   44  Németh Károly             2.cs.  F33  HU-14-11-91297    H 18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56   32  Görözdös Lajos            1.cs.  F19  SK-13-55M-0259    H 188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57   35  Szórádi Frigyes           1.cs.  F10  HU-14-11-88404    H 188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194   73  Csepi Bence               2.cs.  F16  HU-14-11-88719    H 18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195   45  Élő Szilveszter           1.cs.  F33  HU-11-D-358211    H 187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196   46  Kovács József             0.cs.  F33  HU-14-D-754993    T 1879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197   36  Renczés Ottó              1.cs.  F08  HU-13-11-80566    H 187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58   36  Szücs Gyula               1.cs.  F10  HU-13-D-627007    H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198   47  Kovács József             0.cs.  F33  HU-14-D-755120    T 187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59   13  Vigh Tibor                0.cs.  F20  HU-13-11-83685    H 187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199   11  Németh Lajos              1.cs.  F35  HU-11-11-68062    H 187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60   41  Szarvas István            2.cs.  F02  HU-13-11-78818    H 18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61   31  Sziládi Dezső             0.cs.  F13  HU-13-11-81963    H 187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62   42  Szarvas István            0.cs.  F02  HU-14-O-26737     H 1878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00   20  Cser Balázs               2.cs.  F29  HU-12-D-570827    H 1878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01   74  Papp László és fia        0.cs.  F16  HU-14-O-27092     H 187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02   37  Hujber Imre               1.cs.  F08  HU-11-O-07627     H 18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03   38  Hujber Imre               1.cs.  F08  HU-13-D-630776    H 18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04   12  Nagy Béla                 1.cs.  F35  HU-13-11-84308    H 187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63   19  Klupács Csaba             1.cs.  F24  HU-10-D-270563    H 18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64   14  Baranyai Csaba            1.cs.  F20  HU-13-11-83463    H 187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65   32  Scheily Gábor             0.cs.  F13  HU-14-D-834111    H 187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05   39  Renczés Ottó              1.cs.  F08  HU-14-11-87094    H 187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66   32  Árkosi Zoltán             1.cs.  F01  HU-14-11-86078    T 187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67   33  Tolnay László             1.cs.  F19  HU-13-D-628255    H 1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06   48  Németh Károly             0.cs.  F33  HU-14-11-91293    H 187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68   60  Csidey József             0.cs.  F30  HU-14-M-137014    T 1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69   61  Földing Norbert és apja   2.cs.  F30  HU-10-D-265869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70   62  Földing Norbert és apja   2.cs.  F30  HU-11-D-35795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71   33  Balog Norbert             0.cs.  F01  HU-13-M-132804    H 187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07   13  Tóth László               1.cs.  F35  HU-10-11-59942    H 187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72   15  Janes Gyula               1.cs.  F20  HU-13-04-46425    H 187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73   33  Kókai Attila és fia       1.cs.  F13  HU-13-D-627558    H 1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74   37  Rebenek Imre              2.cs.  F10  HU-12-D-477796    H 18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75   20  Baracskai Tibor           1.cs.  F24  HU-12-11-76970    H 187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76   63  Földing Norbert és apja   0.cs.  F30  HU-14-M-137255    H 187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08    9  Rédecsi Tibor             0.cs.  F05  HU-13-25-24531    T 18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77   34  Kókai Attila és fia       0.cs.  F13  HU-14-D-752217    H 187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78   64  Csidey József             0.cs.  F30  HU-12-D-475411    H 18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79   35  Kókai Attila és fia       0.cs.  F13  HU-14-D-752241    H 187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80   36  Horváth Péter             1.cs.  F13  HU-13-D-627408    H 187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09   10  Horváth Ferenc            0.cs.  F05  HU-14-D-803305    H 187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10   14  Tóth László               2.cs.  F35  HU-13-D-628959    H 187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81   21  Baracskai Tibor           1.cs.  F24  HU-11-11-37343    H 187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11   75  Adrián Arnold és fia      1.cs.  F16  HU-12-D-474351    H 187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82   65  Földing Norbert és apja   0.cs.  F30  HU-13-O-19207 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83   66  Földing Norbert és apja   0.cs.  F30  HU-14-D-754403    H 18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84   67  Elekes István             1.cs.  F30  HU-12-11-78291    H 187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12   76  Adrián Arnold és fia      0.cs.  F16  HU-13-M-134332    H 187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85   38  Fuhrmann László           2.cs.  F10  HU-14-D-751678 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86   34  Matlák János              2.cs.  F19  SK-13-0303-0725   H 187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13   15  Zámolyi Zoltán            1.cs.  F35  HU-13-M-132721    H 187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87   68  Csidey József             1.cs.  F30  HU-14-D-754611    H 187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88   35  Görözdös Lajos            2.cs.  F19  SK-09-55M-4966    H 187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89   39  Szücs Gyula               2.cs.  F10  HU-09-11-44025    H 187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14   21  Dóczy dúc                 1.cs.  F29  HU-13-D-657097    H 18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15   22  Major Márk                2.cs.  F29  HU-14-D-752602    H 187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90   22  Klupács Csaba             1.cs.  F24  HU-13-D-628618 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91   36  Berecz Zoltán             0.cs.  F19  SK-12-0301-0262   H 18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92   34  Kiss László               1.cs.  F01  HU-14-D-749013    H 18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16   16  Zámolyi Zoltán            0.cs.  F35  HU-13-M-132715    H 187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17   11  Horváth Ferenc            1.cs.  F05  HU-13-D-657506    H 18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93   69  Elekes István             0.cs.  F30  HU-13-11-85345    H 18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94   43  Kulicskó Ferenc           1.cs.  F02  HU-13-11-78985    H 18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95   35  Boros István              2.cs.  F01  SK-12-55M-2131    H 187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18   40  Helyes Gábor              1.cs.  F08  HU-13-11-80838    H 1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96   40  Szücs Gyula               0.cs.  F10  HU-14-D-817874    H 1871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97   37  Scheily Gábor             0.cs.  F13  HU-14-D-752144    H 187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98   41  Rebenek Imre              1.cs.  F10  HU-14-D-751827    H 187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19   49  Szabó Attila              0.cs.  F33  HU-14-M-136963    H 1871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99   70  Markó Dezső               1.cs.  F30  HU-13-D-629543    H 1870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20   77  Szabó László              2.cs.  F16  HU-14-11-89202    H 187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300   38  Sziládi Dezső             0.cs.  F13  HU-14-11-88544    T 1870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301   71  Földing Norbert és apja   1.cs.  F30  HU-12-D-475609    H 187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21   41  Nagy György               2.cs.  F08  HU-14-11-87171    T 1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302   16  Vigh Tibor                1.cs.  F20  HU-11-D-404150    H 187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303   72  Markó Dezső               1.cs.  F30  HU-13-D-629557    H 18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304   73  Markó Dezső               0.cs.  F30  HU-14-D-754826    H 187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22   23  Kovács Csaba              2.cs.  F29  HU-13-D-699430    H 1869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305   42  Szórádi Frigyes           1.cs.  F10  HU-12-11-74401    H 18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306   74  Elekes István             0.cs.  F30  HU-13-D-594918    H 186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307   17  Lackó Norbert             2.cs.  F20  HU-13-11-83527    H 18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23   17  Csordás Károly            1.cs.  F35  HU-13-D-628858    H 1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24   78  Szalai testvérek          2.cs.  F16  HU-14-11-88695    H 186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25   42  Kovács Zoltán             1.cs.  F08  HU-09-11-42984    H 186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26   79  Csepi Bence               1.cs.  F16  HU-13-11-82422    H 186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27   12  Németh József             1.cs.  F05  HU-11-D-356436    H 1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308   75  Cenkvári Attila           1.cs.  F30  HU-10-11-60328    H 18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28   43  Viola János               2.cs.  F08  HU-14-D-750735    H 186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29   80  Adrián Arnold és fia      0.cs.  F16  HU-13-D-627910    H 1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30   24  Dóczy dúc                 2.cs.  F29  HU-14-D-752745    H 18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31   25  Major Márk                1.cs.  F29  HU-11-25-15550    H 18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32   44  Margl Zoltán              1.cs.  F08  HU-13-O-19033     T 186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309   43  Szücs Tibor               1.cs.  F10  HU-14-D-751911    H 186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33   26  Brányi András             0.cs.  F29  HU-14-D-752661    H 1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34   81  Takács Gábor              2.cs.  F16  HU-13-11-82327    H 18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310   44  Kulicskó Ferenc           2.cs.  F02  HU-13-11-78988    H 186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35   45  Kovács Zoltán             0.cs.  F08  HU-14-D-755883    H 18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36   82  Takács Gábor              1.cs.  F16  HU-11-D-395474    H 186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311   39  Kókai Attila és fia       1.cs.  F13  HU-13-D-594002    H 18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37   83  Takács Gábor              1.cs.  F16  HU-13-D-628060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38   84  Csepi Bence               2.cs.  F16  HU-14-11-88723    H 186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312   76  Földing Norbert és apja   0.cs.  F30  HU-14-O-38200     H 18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39   18  Csordás Károly            1.cs.  F35  HU-11-D-395801    H 186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313   45  Feicser Béla              2.cs.  F02  HU-13-11-78924    H 18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40   19  Csordás Károly            1.cs.  F35  HU-10-11-59745    H 186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41    6  Király József             2.cs.  F06  HU-12-D-525247    T 186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314   46  Feicser Béla              0.cs.  F02  HU-14-D-749663    H 1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42   20  Csordás Károly            1.cs.  F35  HU-11-D-358914    H 1866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43   46  Pongrácz Sándor           1.cs.  F08  HU-10-11-54149    H 186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315   77  Markó Dezső               0.cs.  F30  HU-14-D-754824    H 186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44   50  Bedő László               1.cs.  F33  HU-14-O-27240     H 1866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45   13  Rédecsi Tibor             1.cs.  F05  HU-11-11-07623    H 186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316   78  Földing Norbert és apja   2.cs.  F30  HU-13-D-629333    H 186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317   44  Makker dúc                1.cs.  F10  HU-12-11-73935    H 1865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46   85  Károlyi Sándor            0.cs.  F16  HU-14-M-135451    H 186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318   79  Bors László               2.cs.  F30  HU-12-O-13753     H 18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319   80  Földing József és fia     0.cs.  F30  HU-14-O-27223     H 186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47    7  Király József             1.cs.  F06  HU-13-D-657636    H 186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320   45  Fuhrmann László           1.cs.  F10  HU-13-D-626941    H 186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48   86  Takács Gábor              1.cs.  F16  HU-13-11-82398    H 186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321   37  Tóth József               2.cs.  F19  HU-11-11-66641    H 186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322   47  Glück István              0.cs.  F02  HU-14-O-26725     T 186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49   14  Rédecsi Tibor             2.cs.  F05  HU-12-11-72867    H 186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323   18  Lackó Norbert             2.cs.  F20  HU-14-11-90301    H 18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50   27  Kovács Csaba              1.cs.  F29  HU-10-25-05181    H 186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324   81  Csidey József             2.cs.  F30  HU-14-O-33724     H 186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325   46  Füredi Péter              1.cs.  F10  HU-11-D-404270    H 186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51   51  Papp Géza és fia          0.cs.  F33  HU-14-D-755131    H 186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52   15  Horváth Ferenc            2.cs.  F05  HU-11-11-63115    H 186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326   48  Kiss Ferenc               0.cs.  F02  HU-13-D-692091    H 186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53   87  Czank Sándor              0.cs.  F16  HU-14-11-89036    H 18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327   47  Szücs Tibor               1.cs.  F10  HU-14-O-26980     H 186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54   88  Balla Ferenc              1.cs.  F16  HU-13-D-593283    H 186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328   19  Janes Gyula               1.cs.  F20  HU-13-11-83693    T 18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55   52  Bedő Szabolcs             2.cs.  F33  HU-14-D-755298    H 186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56   89  Szabó László              1.cs.  F16  HU-14-D-753426    H 1863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57   47  Renczés Ottó              1.cs.  F08  HU-14-11-87065    T 186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329   48  Halász Ferenc             1.cs.  F10  HU-14-11-88292    T 186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58   21  Tóth László               2.cs.  F35  HU-14-D-755729    H 186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59   16  Németh József             1.cs.  F05  HU-10-11-53702    H 18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60   17  Horváth Ferenc            0.cs.  F05  HU-13-D-657512    H 186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61   18  Németh József             2.cs.  F05  HU-13-D-657175    H 18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62   90  Adrián Arnold és fia      0.cs.  F16  HU-14-D-753328    H 186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63   91  Szabó László              1.cs.  F16  HU-14-11-89221    H 186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64   28  Schwartz János            2.cs.  F29  HU-13-25-29107    H 186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65   53  Udvardi János             2.cs.  F33  HU-13-D-629626    H 18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66   19  Németh József             2.cs.  F05  HU-13-D-657325    H 18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267   92  Czank Sándor              0.cs.  F16  HU-11-13-82750    H 186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330   82  Földing József és fia     0.cs.  F30  HU-14-D-754382    H 186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68   22  Bendes Péter              1.cs.  F35  HU-14-D-755556    H 1862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269   54  Papp Géza és fia          0.cs.  F33  HU-13-D-629878    T 18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70   93  Mitring Imre              1.cs.  F16  HU-13-D-627858    H 186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271   48  Kovács Zoltán             1.cs.  F08  HU-13-11-80912    H 186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272   94  Csepi Bence               1.cs.  F16  HU-13-11-82412    H 186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273    8  Szilágyi András           2.cs.  F06  HU-14-O-38436     H 186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31   36  Árkosi Zoltán             0.cs.  F01  HU-14-D-749148    H 186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32   38  Tolnay László             0.cs.  F19  HU-12-D-474411    H 186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33   39  Tolnay László             1.cs.  F19  HU-12-D-474677    H 186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34   23  Klupács Csaba             2.cs.  F24  HU-13-D-628635    H 186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35   49  Szórádi Frigyes           1.cs.  F10  HU-10-D-267343    H 186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274   29  Kocsis dúc                0.cs.  F29  HU-14-D-774489    H 186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36   50  Vida István               1.cs.  F10  HU-14-D-751780    H 186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37   37  Kiss László               2.cs.  F01  HU-13-D-625120    T 186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275   20  Németh József             0.cs.  F05  HU-14-D-803446    H 186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38   20  Tóth József - Bédi Zsuzsa 1.cs.  F20  HU-13-D-631716    H 186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39   38  Forró József              1.cs.  F01  HU-13-D-692018    H 1860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40   39  Ábrahám József            1.cs.  F01  HU-13-11-78682    H 186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276   49  Csizmazia Dezső           0.cs.  F08  HU-10-D-300554    T 18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277   21  Németh József             0.cs.  F05  HU-14-D-803449    H 186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41   83  Markó Dezső               0.cs.  F30  HU-11-D-357844    H 186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278   50  Csizmazia Dezső           2.cs.  F08  HU-12-D-564076    H 18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279   30  Kocsis dúc                1.cs.  F29  HU-11-25-13841    H 1860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280   95  Rum János dr.             1.cs.  F16  HU-11-11-65413    H 186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42   21  Tóth József - Bédi Zsuzsa 1.cs.  F20  HU-13-D-631777    H 18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281   51  Csizmazia Dezső           1.cs.  F08  HU-13-D-692354    H 1859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43   40  Soós István               1.cs.  F13  HU 11-D-356899    H 185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44   84  Domonkos Csaba            1.cs.  F30  HU-13-D-629202    H 18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45   40  Németh Gábor              1.cs.  F01  HU-14-D-828218    T 185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46   85  Knauz testvérek           0.cs.  F30  HU-14-M-137448    H 185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47   86  Markó Dezső               0.cs.  F30  HU-13-M-134521    H 185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48   87  Földing József és fia     2.cs.  F30  HU-13-D-629275    H 1859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282    0  Helyes Gábor              2.cs.  F08  HU-13-11-80820    T 18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283   96  Rum János dr.             1.cs.  F16  HU-11-D-395837    H 185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49   49  Szabó Ernő                2.cs.  F02  HU-14-11-85909    H 185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284   23  Tóth László               0.cs.  F35  HU-14-D-755706    H 185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50   24  Viglidán Ágoston          1.cs.  F24  HU-11-O-09448     H 185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285   55  Németh Károly             0.cs.  F33  HU-14-11-91259    H 185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51   25  Viglidán Ágoston          0.cs.  F24  HU-14-11-91002    T 185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52   22  Tóth József - Bédi Zsuzsa 0.cs.  F20  HU-14-12-43490    T 185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286   31  Cser Balázs               2.cs.  F29  HU-13-M-132122    H 185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287   24  Zámolyi Zoltán            2.cs.  F35  HU-12-D-475130    H 18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53   40  Görözdös Lajos            0.cs.  F19  HU 10-O-01995     H 185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288    9  Kiss Béla                 2.cs.  F06  HU-13-D-657657    H 185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54   51  Szücs Gyula               2.cs.  F10  HU-11-D-356614    H 185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289    0  Renczés Ottó              1.cs.  F08  HU-13-11-80552    T 185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290    0  Csizmazia Dezső           0.cs.  F08  HU-14-D-816732    H 185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291   56  Németh Károly             1.cs.  F33  HU-14-11-91275    H 185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292   25  Zámolyi Zoltán            2.cs.  F35  HU-13-O-20869     H 185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293   57  Bedő László               1.cs.  F33  HU-12-11-78374    H 185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294   58  Papp Géza és fia          0.cs.  F33  HU-13-D-629876    T 1856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55   88  Elekes István             2.cs.  F30  HU-12-D-475535    H 185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56   89  Bors László               2.cs.  F30  HU-13-M-132783    H 18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295   32  Rédli István              1.cs.  F29  HU-08-11-28315    H 185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57    0  Kollár Péter              1.cs.  F30  HU-13-D-629475    T 185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296   33  Andorka testvérek         2.cs.  F29  HU-12-O-15650     H 185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297   97  Kiss Károly               1.cs.  F16  HU-12-D-474490    H 185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58   50  Bezselics Mihály          2.cs.  F02  HU-13-11-78873    T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298   98  Holchammer Sándor         2.cs.  F16  HU-13-11-82583    H 18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299   99  Czank Sándor              1.cs.  F16  HU-09-11-40351    H 18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59   41  Soós István               1.cs.  F13  HU-09-11-45707    H 18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60   52  Füredi Péter              0.cs.  F10  HU-14-11-88053    T 185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61   41  Boros István              1.cs.  F01  SK-11-0702-0041   T 18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00   26  Csordás Károly            2.cs.  F35  HU-11-D-431795    H 185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62    0  Földing Norbert és apja   0.cs.  F30  HU-14-O-33701     H 185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01   34  Kovács Csaba              1.cs.  F29  HU-11-D-382398    H 18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02  100  Kiss Károly               2.cs.  F16  HU-14-11-89278    H 185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03    0  Szőczei László            1.cs.  F08  HU-11-11-63319    H 185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04   59  Németh Károly             1.cs.  F33  HU-13-11-85450    H 1853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05  101  Papp László és fia        0.cs.  F16  HU-13-D-627712    H 185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06   35  Kovács Csaba              1.cs.  F29  HU-13-D-699428    H 185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63   41  Hanich Mihály             1.cs.  F19  HU 12-D-474535    H 185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07   36  Cser Balázs               1.cs.  F29  HU-13-D-699479    H 18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08  102  Papp László és fia        2.cs.  F16  HU-12-D-476928    H 185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64   53  Rebenek Imre              2.cs.  F10  HU-14-D-817529    H 18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65    0  Kollár Péter              1.cs.  F30  HU-14-D-754730    T 18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66   42  Hanich Mihály             1.cs.  F19  HU 14-11-89757    H 185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09   27  Nagy Béla                 2.cs.  F35  HU-12-11-77932    H 185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67   51  Páva Zoltán               1.cs.  F02  HU-13-M-133335    H 185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10  103  Szalai testvérek          1.cs.  F16  HU-12-D-474036    H 185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68   26  Baracskai Tibor           1.cs.  F24  HU-13-D-593885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11    0  Papp Tamás                1.cs.  F08  HU-14-D-817318    H 185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69    0  Cenkvári Attila           2.cs.  F30  HU-12-D-475389    H 185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70   42  Kiss László               2.cs.  F01  HU-14-D-749015    T 185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71   52  Nagy Gábor                2.cs.  F02  HU-12-11-70160    H 185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12  104  Szabó László              1.cs.  F16  HU-12-11-74916    H 185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72   54  J.Varga Attila            1.cs.  F10  HU-14-11-88380    H 185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13   60  Szabó Attila              1.cs.  F33  HU-14-D-754468    T 185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14  105  Rum János dr.             2.cs.  F16  HU-14-D-753565    H 185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15   28  Nagy Béla                 1.cs.  F35  HU-13-11-84307    H 185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73   43  Ábrahám József            0.cs.  F01  HU-14-11-85682    H 185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16  106  Papp László és fia        0.cs.  F16  HU-13-D-627701    H 18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74   23  Tóth József - Bédi Zsuzsa 2.cs.  F20  HU-13-D-631750    T 185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17   10  Kiss Béla                 1.cs.  F06  HU-12-25-17312    H 18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75    0  Földing József és fia     2.cs.  F30  HU-13-D-629294    H 18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18    0  Papp Tamás                2.cs.  F08  HU-14-D-816370    H 185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76   55  J.Varga Attila            0.cs.  F10  HU-14-D-751703    H 185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19   61  Németh Károly             2.cs.  F33  HU-13-11-85468    H 18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77   42  Rácz-Süveges              2.cs.  F13  HU-14-O-33696     H 1850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78   44  Ábrahám Tibor             2.cs.  F01  HU-11-11-61152    T 18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79   24  Ábrahám István            1.cs.  F20  HU-12-12-28954    T 185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20    0  Szőczei László            2.cs.  F08  HU-14-D-816618    H 1850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21   11  Varga István              2.cs.  F06  HU-14-25-31072    H 18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22  107  Adrián Arnold és fia      2.cs.  F16  HU-08-D-185157    H 185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23   29  Szabó László              1.cs.  F35  HU-13-D-628733    H 185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24  108  Czank Sándor              0.cs.  F16  HU-14-11-89056    H 185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25   30  Nagy Béla                 2.cs.  F35  HU-13-11-84365    H 185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80    0  Földing Norbert és apja   0.cs.  F30  HU-13-M-132879    H 1850,3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81    0  Markó Dezső               1.cs.  F30  HU-10-D-265725    H 184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26    0  Pongrácz Sándor           2.cs.  F08  HU-14-D-817065    H 184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27   37  Káldi Imre                1.cs.  F29  HU-11-25-15486    H 18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28    0  Csizmazia Dezső           0.cs.  F08  HU-14-D-816733    H 184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82   56  Szattlmayer Sándor        1.cs.  F10  HU 14-D-817560    H 18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29   62  Király László             1.cs.  F33  HU-14-D-754881    H 1849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83   57  Szücs Tibor               1.cs.  F10  DV-13-08966-842   H 184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84   27  Klupács Csaba             0.cs.  F24  HU-14-D-754206    H 18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30    0  Kovács Zoltán             0.cs.  F08  HU-13-D-626320    T 18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31  109  Ledó Gábor                2.cs.  F16  HU-13-D-627927    H 184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32   38  Andorka testvérek         1.cs.  F29  HU-13-D-658823    H 184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33   12  Takács Mihály             2.cs.  F06  HU-13-M-132094    H 1849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34  110  Bölönyi János             1.cs.  F16  HU-14-D-804552    H 184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35   39  Rasztovich Gyula          1.cs.  F29  HU-13-M-134507    H 184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85    0  Földing Norbert és apja   2.cs.  F30  HU-10-D-312616    H 184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36   22  Horváth Ferenc            2.cs.  F05  HU-13-D-657509    H 18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37    0  Helyes Gábor              2.cs.  F08  HU-12-11-73426    H 184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86    0  Neményi János             0.cs.  F30  HU-14-D-754775    T 184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38    0  Renczés Ottó              2.cs.  F08  HU-12-D-473642    H 1848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39   40  Brányi András             1.cs.  F29  HU-14-D-752665    H 18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87   43  Heilig Károly             1.cs.  F19  HU-09-11-40128    H 184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40  111  Holchammer Sándor         0.cs.  F16  HU-14-D-754960    H 18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88   53  Tóth László               1.cs.  F02  HU-11-D-359437    H 184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89   43  Kókai Attila és fia       2.cs.  F13  HU-14-D-752260    H 184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41  112  Kiss Károly               1.cs.  F16  HU-12-D-474496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42  113  Papp László és fia        0.cs.  F16  HU-11-11-65773    H 18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43   41  Rasztovich Gyula          0.cs.  F29  HU-12-D-538196    H 18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90   25  Lackó Norbert             1.cs.  F20  HU-14-11-90322    H 18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44   42  Rasztovich Gyula          0.cs.  F29  HU-14-D-752589    H 184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91   44  Földesi Miklós            1.cs.  F19  HU-13-11-83128    H 184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92   26  Vigh Tibor                2.cs.  F20  HU 13-11-83668    H 18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93   45  Tolnay László             1.cs.  F19  HU-13-D-628279    H 184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94   27  Janes Gyula               1.cs.  F20  HU-14-11-90190    T 184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95   54  Zvezdovics Szilvér        2.cs.  F02  HU-12-11-70308    H 18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96    0  Földing József és fia     1.cs.  F30  HU-14-D-754527    H 184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45  114  Papp László és fia        0.cs.  F16  HU-14-D-753501    H 184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97   28  Fehér Ferenc              1.cs.  F24  HU-12-D-474780    T 18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98   28  Vigh Tibor                0.cs.  F20  HU-14-D-753999    H 18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46   63  Papp Géza és fia          1.cs.  F33  HU-14-D-755147    T 184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47   43  Kovács Csaba              2.cs.  F29  HU-11-D-382382    H 18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99   46  Tolnay László             0.cs.  F19  HU-14-11-89965    H 18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400    0  Földing Norbert és apja   0.cs.  F30  HU-13-D-629323    H 18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48   64  Udvardi János             0.cs.  F33  HU-14-D-754925    H 184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401   55  Nagy Gábor                1.cs.  F02  HU-12-11-70020    H 184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402   56  Kiss Ferenc               1.cs.  F02  HU-10-D-318954    H 184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49  115  Balla Ferenc              2.cs.  F16  HU-14-O-27070     H 184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50  116  Holchammer Sándor         2.cs.  F16  HU-11-11-65605    H 184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403   47  Szórádi Imre              2.cs.  F19  HU-12-D-478485    H 18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51  117  Holchammer Sándor         2.cs.  F16  HU-11-11-65620    H 184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52   23  Rédecsi Tibor             0.cs.  F05  HU-14-25-30652    T 184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53   65  Szabó Attila              0.cs.  F33  HU-14-M-137127    H 184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54  118  Holchammer Sándor         1.cs.  F16  HU-13-11-82578    H 184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404   29  Ábrahám István            1.cs.  F20  HU-10-12-09661    H 18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405   57  Zvezdovics Szilvér        1.cs.  F02  HU-12-11-70306    H 18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55  119  Szabó László              1.cs.  F16  HU-14-D-753423    H 184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406   48  Matlák János              1.cs.  F19  SK-12-0303-0129   H 18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407    0  Kelemen Gyula             1.cs.  F30  HU-13-D-629430    H 18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408    0  Knauz testvérek           0.cs.  F30  HU-14-D-828014    T 18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56   66  Szabó Attila              1.cs.  F33  HU-13-D-594492    H 184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57   44  Kocsis dúc                0.cs.  F29  HU-13-D-658462    H 184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409   45  Boros István              1.cs.  F01  SK-13-0301-0156   H 184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58   45  Káldi Imre                1.cs.  F29  HU-10-25-05007    H 18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410    0  Knauz testvérek           0.cs.  F30  HU-12-M-130447    T 18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59   31  Csordás Károly            2.cs.  F35  HU-13-D-628840    H 184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60    0  Hujber Imre               1.cs.  F08  HU-14-D-816870    H 18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61   13  Kiss Béla                 2.cs.  F06  HU-13-D-657658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62   14  Kiss Béla                 2.cs.  F06  HU-13-D-670911    H 184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63  120  Rum János dr.             1.cs.  F16  HU-12-D-474120    H 18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411   30  Tóth József - Bédi Zsuzsa 0.cs.  F20  HU-14-D-829321    T 18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64   67  Udvardi János             0.cs.  F33  HU-12-D-479000    T 1842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412   58  Szórádi Frigyes           1.cs.  F10  HU-12-11-74425    H 184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65   68  Papp Géza és fia          2.cs.  F33  HU-14-D-755163    T 184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413   49  Hanich Mihály             2.cs.  F19  HU 13-11-83154    H 18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414    0  Elekes István             1.cs.  F30  HU-13-11-85219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415   44  Soós István               2.cs.  F13  HU-14-D-752406    H 184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66   69  Bedő László               0.cs.  F33  HU-13-11-85385    H 18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67   70  Papp Géza és fia          2.cs.  F33  HU-14-D-755149    H 1842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416   50  Huszti Zoltán             1.cs.  F19  HU-12-O-13663     H 184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68   15  Gerebenics Zsolt          1.cs.  F06  HU-14-25-31248    H 184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69  121  Adrián Arnold és fia      2.cs.  F16  HU-10-D-265565    H 184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70   46  Rasztovich Gyula          0.cs.  F29  HU-14-M-135802    H 184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417    0  Csidey József             2.cs.  F30  HU-14-M-137008    H 184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371  122  Csepi Bence               2.cs.  F16  HU-13-11-82564    H 184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72   47  Rasztovich Gyula          0.cs.  F29  HU-13-D-657222    H 184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18   51  Huszti Zoltán             1.cs.  F19  HU-14-D-828968    H 18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419   31  Tóth József - Bédi Zsuzsa 0.cs.  F20  HU-13-D-631761    H 18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420   59  Rebenek Imre              1.cs.  F10  HU-12-D-477793    H 184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73   32  Csordás Károly            1.cs.  F35  HU-12-11-78114    H 18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74  123  Adrián Arnold és fia      0.cs.  F16  HU-14-D-829558    H 184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421   58  Kulicskó Ferenc           0.cs.  F02  HU-10-D-319017    H 18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22   32  Tóth József - Bédi Zsuzsa 1.cs.  F20  HU-13-D-631741    H 184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423   45  Klauz Attila              1.cs.  F13  HU-12-D-476470    H 18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424   52  Gyurovszky Béla           0.cs.  F19  SK-13-55M-1806    H 184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375    0  Renczés Ottó              2.cs.  F08  HU-14-O-26881     H 183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76    0  Szabó László              0.cs.  F16  HU-14-11-89214    H 18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377    0  Adrián Arnold és fia      1.cs.  F16  HU-12-D-474396    H 183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78   48  Cser Balázs               0.cs.  F29  HU-14-O-27041 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79    0  Adrián Arnold és fia      1.cs.  F16  HU-13-D-627931    H 183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380    0  Szabó László              1.cs.  F16  HU-12-11-74930    H 183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25   46  Kiss László               1.cs.  F01  HU-08-11-32711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26   60  Szücs Gyula               2.cs.  F10  HU-09-D-208677    H 183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381    0  Hujber Imre               1.cs.  F08  HU-13-D-630730    H 18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27   53  Szórádi Imre              0.cs.  F19  HU-12-O-13697     H 183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382    0  Szabó László              1.cs.  F16  HU-13-11-82901    H 183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28   46  Scheily Gábor             0.cs.  F13  HU-12-D-473461    H 18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383   49  Cser Balázs               2.cs.  F29  HU-14-D-754512    H 18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384   50  Kocsis dúc                0.cs.  F29  HU-14-D-774495    H 183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385   51  Brányi András             0.cs.  F29  HU-14-D-752689    H 183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29   29  Ferencz István            2.cs.  F24  HU-11-13-56175    H 183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386    0  Adrián Arnold és fia      1.cs.  F16  HU-12-O-13684     H 183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30   61  Szücs Gyula               2.cs.  F10  HU-10-D-267360    H 18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387   33  Csordás Károly            2.cs.  F35  HU-13-D-628847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388   52  Brányi András             1.cs.  F29  HU-13-D-658904    H 1838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31   59  Nagy Gábor                2.cs.  F02  HU-14-11-86137    H 183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32   47  Horváth Péter             1.cs.  F13  HU-13-D-627407    H 183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33    0  Csidey József             2.cs.  F30  HU-14-M-137012    T 1837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389   71  Élő Szilveszter           2.cs.  F33  HU-14-D-755072    H 18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390   24  Horváth Ferenc            1.cs.  F05  HU-11-D-356380    H 183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391    0  Szabó László              2.cs.  F16  HU-14-D-753412    H 183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392   34  Csordás Károly            1.cs.  F35  HU-10-11-59720    H 183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34    0  Földing József és fia     1.cs.  F30  HU-13-D-629261    H 183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35   60  Tóth László               2.cs.  F02  HU-14-D-753824    H 183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393    0  Viola János               1.cs.  F08  HU-12-D-476440    H 18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36   33  Kovács Attila             1.cs.  F20  HU-14-D-753920    H 183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37    0  Kollár Péter              1.cs.  F30  HU-13-D-629466    T 18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38   62  J.Varga Attila            2.cs.  F10  HU-13-11-82352    T 183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394   53  Kocsis dúc                1.cs.  F29  HU-14-D-804462    H 183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39   48  Szakács Miklós            1.cs.  F13  HU-13-D-627174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395    0  Takács Gábor              0.cs.  F16  HU-14-D-829261    H 183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396   54  Cser Balázs               2.cs.  F29  HU-13-D-659159    H 18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397    0  Papp László és fia        1.cs.  F16  HU-12-D-474361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398    0  Papp László és fia        0.cs.  F16  HU-13-D-627727    H 183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40    0  Csidey József             1.cs.  F30  HU-14-O-33725     T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399   72  Prém Zoltán               1.cs.  F33  HU-14-D-754910    H 183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00   35  Szabó László              1.cs.  F35  HU-11-11-68216    H 183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41   54  Görözdös Lajos            2.cs.  F19  SK-11-0707-0409   H 1836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42   61  Szarvas István            0.cs.  F02  HU-14-D-749483    H 18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01    0  Viola János               2.cs.  F08  HU-13-M-132615    H 183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43   55  Gyurovszky Béla           1.cs.  F19  SK-13-55M-1802    H 1836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44    0  Markó Dezső               0.cs.  F30  HU-13-O-19252     H 183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02   55  Rédli István              1.cs.  F29  HU-14-D-752792    H 183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03    0  Takács Gábor              0.cs.  F16  HU-14-11-89126    H 183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45   63  Szücs Gyula               0.cs.  F10  HU-14-D-751622    H 183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46   49  Soós István               2.cs.  F13  HU-14-O-27026     H 183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04   56  Rasztovich Gyula          0.cs.  F29  HU-14-M-135040    H 183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05    0  Papp László és fia        0.cs.  F16  HU-14-11-89607    H 18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06   36  Németh László             1.cs.  F35  HU-13-11-84574    H 183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47   50  Szakács Miklós            2.cs.  F13  HU-14-O-27021     H 183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48    0  Knauz testvérek           0.cs.  F30  HU-13-D-626325    T 183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07   57  Cser Balázs               1.cs.  F29  HU-13-D-659168    H 183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08   58  Rédli István              2.cs.  F29  HU-14-D-752776    H 183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49    0  Bors László               1.cs.  F30  HU-09-11-50311    H 183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50    0  Cenkvári Attila           2.cs.  F30  HU-14-D-754557    H 183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09    0  Tóth István               1.cs.  F16  HU-12-D-478690    H 183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51   64  Deák Tibor                2.cs.  F10  HU-13-25-27100    H 183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52    0  Knauz testvérek           2.cs.  F30  HU-12-D-477398    H 18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10   37  Zámolyi Zoltán            2.cs.  F35  HU-13-D-628911    H 18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11   38  Zámolyi Zoltán            0.cs.  F35  HU-14-D-755641    H 183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12   59  Andorka testvérek         1.cs.  F29  HU-12-D-526566    H 183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13   39  Tóth László               2.cs.  F35  HU-13-11-84834    H 183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53   51  Kókai Attila és fia       2.cs.  F13  HU-13-D-627513    H 183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14    0  Viola János               2.cs.  F08  HU-14-O-33651     H 183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15   25  Kovács Imre               1.cs.  F05  HU-13-D-657375    H 18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54    0  Csidey József             0.cs.  F30  HU-14-D-754604    H 183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16   26  Jakab Sándor              1.cs.  F05  HU-13-25-2403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17   27  Jakab Sándor              1.cs.  F05  HU-13-D-657416    H 183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55   56  Huszti Zoltán             1.cs.  F19  HU-10-11-60979    H 183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18   40  Tóth László               2.cs.  F35  HU-12-D-477051    H 183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19   28  Jakab Sándor              2.cs.  F05  HU-13-D-657498    H 1834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56   57  Szórádi Imre              0.cs.  F19  HU-13-D-594175    H 18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20   73  Bedő Szabolcs             1.cs.  F33  HU-11-11-69098    H 183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21   41  Németh Lajos              2.cs.  F35  HU-12-D-474984    H 1833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22   16  Varga István              1.cs.  F06  HU-13-25-24843    H 183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57   52  Soós István               2.cs.  F13  HU-14-D-752439    H 183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58    0  Földing József és fia     1.cs.  F30  HU-13-O-19226     H 183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59   65  Szórádi Frigyes           1.cs.  F10  HU-10-11-55024    H 18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60   58  Szórádi Imre              1.cs.  F19  HU-14-11-90009    H 183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61   66  Rebenek Imre              2.cs.  F10  HU-12-D-477768    H 183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23    0  Ledó Gábor                1.cs.  F16  HU-13-11-82444    H 183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62   53  Scheily Gábor             0.cs.  F13  HU-13-M-132619    H 183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63   34  Ábrahám István            1.cs.  F20  HU-13-12-35618    H 18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24   17  Kiss Barnabás             2.cs.  F06  HU-13-D-657562    T 183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64   67  Füredi Péter              1.cs.  F10  HU-11-D-333990    H 18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25   29  Jakab Sándor              1.cs.  F05  HU-13-D-657426    H 18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65   47  Forró József              0.cs.  F01  HU-12-D-563607    H 183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26   30  Jakab Sándor              2.cs.  F05  HU-13-25-24105    H 18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66   62  Kulicskó Ferenc           2.cs.  F02  HU-12-11-69766    H 183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67   59  Tolnay László             0.cs.  F19  HU-13-D-628268    H 183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27   31  Jakab Sándor              1.cs.  F05  HU-13-D-657475    H 183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28   32  Horváth Ferenc            1.cs.  F05  HU-13-D-657525    H 183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29   74  Kovács József             2.cs.  F33  HU-12-D-476001    H 183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68   68  Füredi Péter              2.cs.  F10  HU-14-11-88072    T 183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30   75  Kertai László             1.cs.  F33  HU-14-D-755227    H 18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69    0  Elekes István             0.cs.  F30  HU-14-11-91188    H 18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70   63  Kustyán-Ayurveda dúc      0.cs.  F02  HU-13-11-79490    H 18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31   60  Schwartz János            1.cs.  F29  HU-12-25-20558    H 18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32    0  Takács Gábor              0.cs.  F16  HU-14-11-89163    H 183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71   35  Vigh Tibor                0.cs.  F20  HU-14-D-753989    H 183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33   33  Rédecsi Tibor             2.cs.  F05  HU-14-25-30651    T 183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34   34  Jakab Sándor              1.cs.  F05  HU-13-D-657410    H 183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72   54  Magyari Zsolt és fia      2.cs.  F13  HU-13-D-627476    H 183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73    0  Cenkvári Attila           2.cs.  F30  HU-13-D-629102    T 183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74   64  Kövecses Gábor            1.cs.  F02  HU-14-11-86220    H 182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75   65  Kulicskó Ferenc           2.cs.  F02  HU-13-11-78979    H 182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76   30  Fehér Ferenc              2.cs.  F24  HU-14-D-787895    H 182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35   35  Jakab Sándor              1.cs.  F05  HU-13-D-657429    H 182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77   48  Árkosi Zoltán             0.cs.  F01  HU-13-D-625014    H 18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36   36  Rédecsi Tibor             0.cs.  F05  HU-14-25-30679    H 182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37   76  Szabó Attila              1.cs.  F33  HU-10-11-60634    H 182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38   42  Csordás Károly            2.cs.  F35  HU-13-D-628870    H 182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78   66  Kustyán-Ayurveda dúc      1.cs.  F02  HU-11-D-333925    H 18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79   55  Magyari Zsolt és fia      1.cs.  F13  HU-13-M-132697    H 182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480   60  Hanich Mihály             1.cs.  F19  HU 13-11-83197    H 182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39    0  Tóth István               2.cs.  F16  HU-14-D-804832    H 182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81   67  Kiss Ferenc               1.cs.  F02  HU-11-D-431099    H 18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40   61  Kocsis dúc                1.cs.  F29  HU-13-D-658447    H 18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41   62  Schwartz János            1.cs.  F29  HU-12-25-20547    H 182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82   31  Baracskai Tibor           2.cs.  F24  HU-14-25-32947    H 182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442   37  Horváth Ferenc            1.cs.  F05  HU-12-D-472254    H 1828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83   32  Váczi András              2.cs.  F24  HU-13-D-628654    T 182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43    0  Csizmazia Dezső           2.cs.  F08  HU-13-D-692333    H 182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84   49  Remete Ferenc             2.cs.  F01  HU-14-D-749033    H 182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44   63  Kocsis dúc                0.cs.  F29  HU-14-D-804475    H 182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445   38  Horváth Ferenc            2.cs.  F05  HU-13-D-657505    H 182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85   36  Cseledi Sándor            1.cs.  F20  HU-14-M-138459    T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46   43  Nagy Béla                 1.cs.  F35  HU-13-11-84330    H 182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86   69  Hodossy Ernő              1.cs.  F10  HU-12-11-74279    H 182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447   39  Horváth Ferenc            0.cs.  F05  HU-14-D-804382    H 1827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87   33  Cserháti Dezső            1.cs.  F24  HU-13-11-83888    H 18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88    0  Nagy Béla                 2.cs.  F10  HU-10-D-300770    H 182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48    0  Udvardi János             0.cs.  F33  HU-14-D-755225    H 182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49   40  Jakab Sándor              2.cs.  F05  HU-13-25-24072    H 182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50    0  Bedő László               2.cs.  F33  HU-13-11-85375    H 182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89   37  Vigh Tibor                1.cs.  F20  HU-12-D-537514    H 1827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51   64  Andorka testvérek         2.cs.  F29  HU-12-D-526585    H 18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52   65  Rédli István              1.cs.  F29  HU-13-D-657268    H 182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53    0  Papp Géza és fia          2.cs.  F33  HU-13-D-630011    H 18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54    0  Viola János               1.cs.  F08  HU-13-11-80591    H 182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90    0  Markó Dezső               0.cs.  F30  HU-14-D-754818    H 18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55    0  Prém Zoltán               1.cs.  F33  HU-11-D-357185    H 1826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56   66  Burda István              2.cs.  F29  HU-13-D-659525    H 182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457   67  Major Márk                0.cs.  F29  HU-14-D-803870    H 182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91    0  Csidey József             0.cs.  F30  HU-14-D-754624    H 182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92    0  Knauz testvérek           2.cs.  F30  HU-14-D-828006    H 182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58   41  Rédecsi Tibor             1.cs.  F05  HU-10-11-53080    H 18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459   42  Horváth Ferenc            2.cs.  F05  HU-13-D-657519    H 182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460   44  Zámolyi Zoltán            0.cs.  F35  HU-13-D-628921    H 18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493    0  Csidey József             0.cs.  F30  HU-14-D-754861    H 182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461    0  Pongrácz Sándor           1.cs.  F08  HU-09-11-43008    H 182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462    0  Holchammer Sándor         1.cs.  F16  HU-12-D-474472    H 182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63    0  Adrián Arnold és fia      2.cs.  F16  HU-10-11-56742    H 182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494    0  Földing Norbert és apja   0.cs.  F30  HU-13-O-19213     H 182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64   45  Németh László             1.cs.  F35  HU-12-11-77399    H 182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465   68  Kocsis dúc                0.cs.  F29  HU-14-25-30627    H 182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66    0  Renczés Ottó              1.cs.  F08  HU-12-O-12877     H 18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495    0  J.Varga Attila            1.cs.  F10  HU-14-D-751701    H 182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496   68  Szabó Ernő                2.cs.  F02  HU-14-11-85964    H 182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467   46  Németh László             2.cs.  F35  HU-11-05-14326    H 1825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468   43  Horváth Ferenc            2.cs.  F05  HU-12-D-472281    H 182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97    0  Földing József és fia     1.cs.  F30  HU-13-O-19228     H 18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469   47  Bakos László              1.cs.  F35  HU-14-11-91791    H 182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498    0  Fuhrmann László           2.cs.  F10  HU-14-D-751666    H 18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499    0  Neményi János             2.cs.  F30  HU-13-D-629071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500   56  Magyari Zsolt és fia      2.cs.  F13  HU-14-D-752007    H 18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501   61  Berecz Zoltán             0.cs.  F19  SK-13-0301-0046   H 182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470   48  Csordás Károly            0.cs.  F35  HU-14-D-755460    H 18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502   57  Magyari Zsolt és fia      1.cs.  F13  HU-14-O-27033     H 182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503    0  Elekes István             2.cs.  F30  HU-11-D-357792    H 18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504    0  Fuhrmann László           2.cs.  F10  HU-14-D-751695    H 18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505   62  Tolnay László             0.cs.  F19  HU-14-11-89942    H 1824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471    0  Kovács Miklós             0.cs.  F33  HU-14-D-816289    H 182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506    0  Csidey József             1.cs.  F30  HU-13-M-132018    T 182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507    0  Markó Dezső               2.cs.  F30  HU-12-D-475735    H 1823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72   69  Dóczy dúc                 1.cs.  F29  HU-14-D-752713    H 18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473    0  Szőczei László            1.cs.  F08  HU-14-D-816621    H 18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474    0  Németh József             2.cs.  F05  HU-13-D-657177    H 182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75    0  Adrián Arnold és fia      0.cs.  F16  HU-14-D-753336    H 18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76   70  Cser Balázs               1.cs.  F29  HU-14-D-816518    H 18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508   58  Marics István             2.cs.  F13  HU-14-D-752051    H 182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509    0  Domonkos Csaba            1.cs.  F30  HU-13-D-629220    H 182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477   71  Dóczy dúc                 2.cs.  F29  HU-13-D-657061    H 182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510   69  Tóth László               2.cs.  F02  HU-14-D-753817    H 182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478    0  Papp László és fia        0.cs.  F16  HU-13-11-82203    H 182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479   72  Kocsis dúc                0.cs.  F29  HU-14-D-804464    H 182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480    0  Tóth István               0.cs.  F16  HU-14-O-31336     H 18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481    0  Papp László és fia        2.cs.  F16  HU-13-D-627726    H 1822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511   70  Páva Zoltán               0.cs.  F02  HU-14-D-749767    T 182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512   50  Balog Norbert             1.cs.  F01  HU-13-D-625062    H 182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482   49  Csordás Károly            1.cs.  F35  HU-13-D-628851    H 18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483    0  Adrián Arnold és fia      0.cs.  F16  HU-12-11-74984    H 1822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513   51  Balog Norbert             0.cs.  F01  HU-14-D-749099    H 182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514   59  Scheily Gábor             2.cs.  F13  HU-12-D-473438    H 18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515   71  Páva Zoltán               1.cs.  F02  HU-12-M-130469    H 18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516    0  Hengszter József          1.cs.  F10  HU-11-11-64310    H 182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484    0  Horváth Ferenc            2.cs.  F05  HU-11-D-356387    H 182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485   73  Brányi András             1.cs.  F29  HU-12-25-22580    H 182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517   72  Feicser Béla              2.cs.  F02  HU-11-11-61571    H 182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518   73  Glück István              1.cs.  F02  HU-13-11-79587    T 18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486    0  Horváth Ferenc            0.cs.  F05  HU-14-D-803337    H 18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487   74  Brányi András             2.cs.  F29  HU-14-O-31402     H 182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488    0  Németh Lajos              1.cs.  F35  HU-10-11-59835    H 18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489    0  Csordás Károly            1.cs.  F35  HU-11-D-358911    H 18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490    0  Szabó László              2.cs.  F16  HU-14-11-89217    H 182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519   63  Tolnay László             0.cs.  F19  HU-14-11-89921    H 18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491    0  Rum János dr.             1.cs.  F16  HU-10-D-267619    H 18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492    0  Adrián Arnold és fia      1.cs.  F16  HU-12-D-474398    H 182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520   34  Fehér Ferenc              1.cs.  F24  HU-13-M-132653    T 18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493    0  Tóth István               2.cs.  F16  HU-13-M-134761    H 182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521    0  Földing József és fia     2.cs.  F30  HU-09-D-226202    H 182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522   60  Scheily Gábor             2.cs.  F13  HU-14-D-752172    H 182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494    0  Adrián Arnold és fia      0.cs.  F16  HU-14-D-753370    H 182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523   52  Balog Norbert             2.cs.  F01  HU-14-D-829535    T 1820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524   74  Balogh Zoltán             1.cs.  F02  HU-12-D-563735    T 182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525   61  Scheily Gábor             2.cs.  F13  HU-14-D-752181    H 182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526   35  Viglidán Ágoston          1.cs.  F24  HU-12-D-477208    T 18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495    0  Helyes Gábor              1.cs.  F08  HU-13-11-80811    T 18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 0  Takács Gábor              0.cs.  F16  HU-14-D-753641    H 182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 75  Schwartz János            2.cs.  F29  HU-14-11-89474    H 182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527   64  Szórádi Imre              2.cs.  F19  HU-14-11-90032    T 182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Takács Gábor              0.cs.  F16  HU-14-11-89165    H 18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528   62  Klauz Attila              2.cs.  F13  HU-13-D-627284    H 182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529   63  Ács György                2.cs.  F13  HU-12-D-473963    H 182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530   36  Viglidán Ágoston          1.cs.  F24  HU-12-11-77006    H 182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531   37  Polauf József             2.cs.  F24  HU-10-D-269157    T 182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532    0  Szücs Tibor               1.cs.  F10  HU-14-D-816202    H 182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 0  Kovács Miklós             2.cs.  F33  HU-12-D-476052    H 182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76  Kocsis dúc                2.cs.  F29  HU-10-25-02981    H 182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Adrián Arnold és fia      0.cs.  F16  HU-14-D-753322    H 18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Papp László és fia        1.cs.  F16  HU-11-11-66036    H 181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  0    0  Tóth István               2.cs.  F16  HU-14-25-34916    H 181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Rum János dr.             1.cs.  F16  HU-12-D-474088    H 181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533   64  Scheily Gábor             1.cs.  F13  HU-12-D-473477    H 181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534   75  Gregorics László          1.cs.  F02  HU-14-D-749710    H 181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535   76  Páva Zoltán               0.cs.  F02  HU-14-D-749778    T 18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Renczés Ottó              2.cs.  F08  HU-14-11-87096    H 181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 0  Szőczei László            1.cs.  F08  HU-13-D-692298    H 18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536   65  Kókai Attila és fia       1.cs.  F13  HU-13-D-627550    H 1819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537    0  Neményi János             0.cs.  F30  HU-14-D-754790    T 181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538    0  Füredi Péter              1.cs.  F10  HU-13-11-81397    H 18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539    0  Földing Norbert és apja   0.cs.  F30  HU-13-O-19205     H 18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  0    0  Takács Gábor              2.cs.  F16  HU-14-D-829233    H 181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77  Andorka testvérek         2.cs.  F29  HU-12-D-526592    H 18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540    0  Rácz-Süveges              1.cs.  F13  HU-14-D-816107    H 1819,25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Markó Dezső                    2.cs. F30    5 h.  21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Tolnay László                  2.cs. F19    5 h.  21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Markó Dezső                    1.cs. F30    5 h.  210,9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Papp László és fia             2.cs. F16    5 h.  19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Ábrahám József                 1.cs. F01    5 h.  19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Tolnay László                  1.cs. F19    5 h.  19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Viola János                    1.cs. F08    5 h.  19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Makker dúc                     1.cs. F10    5 h.  18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ujber Imre                    1.cs. F08    5 h.  18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Janes Gyula                    1.cs. F20    5 h.  18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Szórádi Frigyes                1.cs. F10    5 h.  18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Baracskai Tibor                1.cs. F24    5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Szőczei László                 1.cs. F08    5 h.  17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Németh Károly                  1.cs. F33    5 h.  17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Elekes István                  1.cs. F30    5 h.  176,2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Csordás Károly                 1.cs. F35    5 h.  17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Holchammer Sándor              2.cs. F16    5 h.  1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Szücs Tibor                    1.cs. F10    5 h.  17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Holchammer Sándor              1.cs. F16    5 h.  164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Földing Norbert és apja        2.cs. F30    5 h.  16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József és fia          1.cs. F30    5 h.  16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Szücs Gyula                    2.cs. F10    5 h.  16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iola János                    2.cs. F08    5 h.  163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nczés Ottó                   1.cs. F08    5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enkvári Attila                1.cs. F30    4 h.  16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László                   1.cs. F16    5 h.  15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 4 h.  15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Adrián Arnold és fia           1.cs. F16    5 h.  158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oós István                    2.cs. F13    5 h.  156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ulicskó Ferenc                1.cs. F02    4 h.  1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ulicskó Ferenc                2.cs. F02    5 h.  15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Cenkvári Attila                2.cs. F30    5 h.  1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és fia               1.cs. F33    4 h.  15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ors László                    2.cs. F30    4 h.  146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um János dr.                  1.cs. F16    5 h.  14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Rebenek Imre                   1.cs. F10    4 h.  14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Soós István                    1.cs. F13    4 h.  14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Kiss Károly                    1.cs. F16    4 h.  14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Tóth István                    1.cs. F16    4 h.  141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lupács Csaba                  1.cs. F24    4 h.  14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Horváth Ferenc                 1.cs. F05    5 h.  14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lauz Attila                   1.cs. F13    4 h.  14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Glück István                   1.cs. F02    4 h.  139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Scheily Gábor                  2.cs. F13    5 h.  13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Csordás Károly                 2.cs. F35    5 h.  135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Heilig Károly                  1.cs. F19    4 h.  13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László                   1.cs. F35    4 h.  134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sepi Bence                    1.cs. F16    4 h.  13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Vigh Tibor                     1.cs. F20    4 h.  13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Andorka testvérek              1.cs. F29    4 h.  13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Elekes István                  2.cs. F30    4 h.  13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Takács Gábor                   1.cs. F16    4 h.  13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ovács Csaba                   1.cs. F29    4 h.  13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Csepi Bence                    2.cs. F16    4 h.  13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og Norbert                  1.cs. F01    4 h.  12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Udvardi János                  1.cs. F33    3 h.  12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Pongrácz Sándor                1.cs. F08    4 h.  12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Remete Ferenc                  1.cs. F01    3 h.  12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Kókai Attila és fia            1.cs. F13    4 h.  12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Magyari Zsolt és fia           1.cs. F13    4 h.  12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Horváth Ferenc                 2.cs. F05    5 h.  12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Kollár Péter                   1.cs. F30    4 h.  12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Nagy Béla                      1.cs. F35    4 h.  120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óth József - Bédi Zsuzsa      1.cs. F20    4 h.  11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bó Ernő                     1.cs. F02    3 h.  11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2.cs. F33    3 h.  117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Földing József és fia          2.cs. F30    4 h.  11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áva Zoltán                    2.cs. F02    3 h.  11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Nagy Béla                      1.cs. F10    3 h.  11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Ledó Gábor                     2.cs. F16    3 h.  116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édli István                   1.cs. F29    4 h.  1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Adrián Arnold és fia           2.cs. F16    4 h.  11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Rácz-Süveges                   2.cs. F13    3 h.  113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abó Attila                   1.cs. F33    4 h.  11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Jakab Sándor                   1.cs. F05    5 h.  113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arkas Imre                    1.cs. F29    3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Brányi András                  1.cs. F29    4 h.  11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Görözdös Lajos                 1.cs. F19    3 h.  113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Kiss Károly                    2.cs. F16    3 h.  11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ocsis dúc                     1.cs. F29    4 h.  11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orró József                   1.cs. F01    3 h.  11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Cser Balázs                    2.cs. F29    4 h.  11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Szabó László                   2.cs. F16    4 h.  11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Tóth László                    2.cs. F35    4 h.  10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Hodossy Ernő                   1.cs. F10    3 h.  109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Zámolyi Zoltán                 1.cs. F35    3 h.  10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Füredi Péter                   1.cs. F10    4 h.  108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ustyán-Ayurveda dúc           2.cs. F02    3 h.  107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Lackó Norbert                  1.cs. F20    3 h.  10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cheily Gábor                  1.cs. F13    3 h.  10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Németh Károly                  2.cs. F33    3 h.  10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Földesi Miklós                 1.cs. F19    3 h.  10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Csizmazia Dezső                1.cs. F08    3 h.  10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Jakab Sándor                   2.cs. F05    4 h.  10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Németh József                  1.cs. F05    3 h.  103,7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1.cs. F02    3 h.  10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1.cs. F33    3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ovács Zoltán                  1.cs. F08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racskai Tibor                2.cs. F24    3 h.   97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Tóth István                    2.cs. F16    4 h.   9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vács Miklós                  2.cs. F33    3 h.   9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Nagy Gábor                     1.cs. F02    3 h.   96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omonkos Csaba                 1.cs. F30    3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Fehér Ferenc                   2.cs. F24    3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oros István                   1.cs. F01    3 h.   9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Kiss László                    2.cs. F01    3 h.   9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2.cs. F08    3 h.   91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Rédecsi Tibor                  1.cs. F05    3 h.   91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Makker dúc                     2.cs. F10    2 h.   90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lauz Attila                   2.cs. F13    3 h.   90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Helyes Gábor                   1.cs. F08    3 h.   89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ókai Attila és fia            2.cs. F13    3 h.   88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Mitring Imre                   2.cs. F16    2 h.   87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Cserháti Dezső                 2.cs. F24    2 h.   8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Szarvas István                 1.cs. F02    2 h.   8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J.Varga Attila                 1.cs. F10    3 h.   8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Rebenek Imre                   2.cs. F10    3 h.   8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rém Zoltán                    1.cs. F33    3 h.   83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Czank Sándor                   2.cs. F16    2 h.   8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Zámolyi Zoltán                 2.cs. F35    3 h.   8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Fehér Ferenc                   1.cs. F24    3 h.   8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Németh József                  2.cs. F05    3 h.   8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ranát Lajos                   1.cs. F02    2 h.   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Csidey József                  2.cs. F30    3 h.   8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iss Béla                      2.cs. F06    3 h.   8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Nagy György                    1.cs. F08    2 h.   8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app László és fia             1.cs. F16    3 h.   7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Sziládi Dezső                  1.cs. F13    2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Hanich Mihály                  1.cs. F19    3 h.   78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Margl Zoltán                   1.cs. F08    2 h.   77,5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Váczi András                   1.cs. F24    2 h.   77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Kiss Ferenc                    2.cs. F02    2 h.   7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idey József                  1.cs. F30    3 h.   77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jor Márk                     1.cs. F29    2 h.   76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Árkosi Zoltán                  1.cs. F01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Mitring Imre                   1.cs. F16    2 h.   75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óth József                    2.cs. F19    2 h.   7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Nagy György                    2.cs. F08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ovács Zoltán                  2.cs. F08    2 h.   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Czank Sándor                   1.cs. F16    2 h.   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uhrmann László                2.cs. F10    3 h.   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Huszti Zoltán                  1.cs. F19    3 h.   7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Szücs Gyula                    1.cs. F10    2 h.   7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Papp Géza és fia               2.cs. F33    3 h.   7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Cser Balázs                    1.cs. F29    3 h.   7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László                    1.cs. F02    2 h.   7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Renczés Ottó                   2.cs. F08    3 h.   7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la Ferenc                   1.cs. F16    2 h.   70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oros István                   2.cs. F01    2 h.   69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Szabó Attila                   2.cs. F33    2 h.   6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gh Tibor                     2.cs. F20    2 h.   6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ndorka testvérek              2.cs. F29    3 h.   6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Bedő Szabolcs                  2.cs. F33    2 h.   6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ölönyi János                  1.cs. F16    2 h.   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Viglidán Ágoston               1.cs. F24    3 h.   67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Füredi Péter                   2.cs. F10    2 h.   6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ilágyi András                2.cs. F06    2 h.   66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ovács Imre                    1.cs. F05    2 h.   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edő Szabolcs                  1.cs. F33    2 h.   66,1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edő László                    2.cs. F33    2 h.   6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rs László                    1.cs. F30    2 h.   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Gyurovszky Béla                1.cs. F19    2 h.   6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alog Norbert                  2.cs. F01    2 h.   6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um János dr.                  2.cs. F16    2 h.   6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Pongrácz Sándor                2.cs. F08    2 h.   6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ezselics Mihály               2.cs. F02    2 h.   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Remete Ferenc                  2.cs. F01    2 h.   6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Lackó Norbert                  2.cs. F20    2 h.   63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Zvezdovics Szilvér             2.cs. F02    2 h.   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Balla Ferenc                   2.cs. F16    2 h.   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Hengszter József               1.cs. F10    2 h.   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Rédli István                   2.cs. F29    2 h.   5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akács Miklós                 1.cs. F13    2 h.   5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Kovács Csaba                   2.cs. F29    2 h.   58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Kocsis dúc                     2.cs. F29    2 h.   5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Ledó Gábor                     1.cs. F16    2 h.   5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10    2 h.   5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ertai László                  1.cs. F33    2 h.   5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Horváth Péter                  1.cs. F13    2 h.   5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Kiss László                    1.cs. F01    2 h.   5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Balogh Zoltán                  1.cs. F02    2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Görözdös Lajos                 2.cs. F19    2 h.   5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Helyes Gábor                   2.cs. F08    2 h.   56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Nagy Béla                      2.cs. F35    2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émeth Lajos                   1.cs. F35    2 h.   53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Rédecsi Tibor                  2.cs. F05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Káldi Imre                     1.cs. F29    2 h.   53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óczy dúc                      1.cs. F29    2 h.   5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Nagy Gábor                     2.cs. F02    2 h.   52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Dóczy dúc                      2.cs. F29    2 h.   51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Feicser Béla                   2.cs. F02    2 h.   5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Takács Gábor                   2.cs. F16    2 h.   50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abó Ernő                     2.cs. F02    2 h.   50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Schwartz János                 2.cs. F29    2 h.   4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Kiss Ferenc                    1.cs. F02    2 h.   48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Páva Zoltán                    1.cs. F02    2 h.   4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Páli István                    1.cs. F10    1 h.   4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rolyi Sándor                 1.cs. F16    1 h.   45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Imre                   2.cs. F19    2 h.   45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Németh László                  1.cs. F35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Tóth László                    2.cs. F02    2 h.   44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Berecz Zoltán                  1.cs. F19    1 h.   44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chwartz János                 1.cs. F29    2 h.   4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Berecz Zoltán                  2.cs. F19    1 h.   4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Neményi János                  1.cs. F30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Takács Mihály                  1.cs. F06    1 h.   4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Magyari Zsolt és fia           2.cs. F13    2 h.   4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Éliás István                   1.cs. F05    1 h.   4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Árkosi Zoltán                  2.cs. F01    1 h.   41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rály László                  2.cs. F33    1 h.   4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Marics István                  1.cs. F13    1 h.   4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Glück István                   2.cs. F02    1 h.   41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Kovács Miklós                  1.cs. F33    1 h.   4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Forró József                   2.cs. F01    1 h.   4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öröczki Károly                1.cs. F24    1 h.   4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Polauf József                  1.cs. F24    1 h.   39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Böröczki Károly                2.cs. F24    1 h.   39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Gerebenics Zsolt               2.cs. F06    1 h.   38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Knauz testvérek                1.cs. F30    1 h.   3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Hodossy Ernő                   2.cs. F10    1 h.   36,8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iládi Dezső                  2.cs. F13    1 h.   36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Bölönyi János                  2.cs. F16    1 h.   3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Varga Roland                   1.cs. F35    1 h.   3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iglidán Ágoston               2.cs. F24    1 h.   35,4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Élő Szilveszter                1.cs. F33    1 h.   34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Szarvas István                 2.cs. F02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aranyai Csaba                 1.cs. F20    1 h.   3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Tóth László                    1.cs. F35    1 h.   3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Matlák János                   2.cs. F19    1 h.   3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Major Márk                     2.cs. F29    1 h.   3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Szalai testvérek               2.cs. F16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Király József                  2.cs. F06    1 h.   3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irály József                  1.cs. F06    1 h.   31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Fuhrmann László                1.cs. F10    1 h.   3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Halász Ferenc                  1.cs. F10    1 h.   3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Bendes Péter                   1.cs. F35    1 h.   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lupács Csaba                  2.cs. F24    1 h.   3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Vida István                    1.cs. F10    1 h.   29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Németh Gábor                   1.cs. F01    1 h.   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Szalai testvérek               1.cs. F16    1 h.   2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Tamás                     1.cs. F08    1 h.   2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Tóth József - Bédi Zsuzsa      2.cs. F20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Béla                      1.cs. F06    1 h.   27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Papp Tamás                     2.cs. F08    1 h.   2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Szőczei László                 2.cs. F08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Varga István                   2.cs. F06    1 h.   2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Szattlmayer Sándor             1.cs. F10    1 h.   27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irály László                  1.cs. F33    1 h.   2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Takács Mihály                  2.cs. F06    1 h.   2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Rasztovich Gyula               1.cs. F29    1 h.   2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Zvezdovics Szilvér             1.cs. F02    1 h.   2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Matlák János                   1.cs. F19    1 h.   2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elemen Gyula                  1.cs. F30    1 h.   25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Hanich Mihály                  2.cs. F19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Gerebenics Zsolt               1.cs. F06    1 h.   25,3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Élő Szilveszter                2.cs. F33    1 h.   2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vács Attila                  1.cs. F20    1 h.   24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J.Varga Attila                 2.cs. F10    1 h.   24,1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akács Miklós                 2.cs. F13    1 h.   2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Deák Tibor                     2.cs. F10    1 h.   2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Németh Lajos                   2.cs. F35    1 h.   22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Varga István                   1.cs. F06    1 h.   2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Szórádi Imre                   1.cs. F19    1 h.   2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Kiss Barnabás                  2.cs. F06    1 h.   2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ovács József                  2.cs. F33    1 h.   2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Kövecses Gábor                 1.cs. F02    1 h.   22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Váczi András                   2.cs. F24    1 h.   2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seledi Sándor                 1.cs. F20    1 h.   2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Cserháti Dezső                 1.cs. F24    1 h.   2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Burda István                   2.cs. F29    1 h.   21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Németh László                  2.cs. F35    1 h.   20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kos László                   1.cs. F35    1 h.   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rányi András                  2.cs. F29    1 h.   1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Ács György                     2.cs. F13    1 h.   1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Polauf József                  2.cs. F24    1 h.   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Gregorics László               1.cs. F02    1 h.   18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Rácz-Süveges                   1.cs. F13    1 h.   18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3. Humpolec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10. Prága (Citka)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Németh Károly                  1.cs. F33   20 h.  81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Csordás Károly                 1.cs. F35   20 h.  80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Horváth Ferenc                 1.cs. F05   20 h.  797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Adrián Arnold és fia           1.cs. F16   19 h.  783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Elekes István                  1.cs. F30   20 h.  78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Földing Norbert és apja        1.cs. F30   19 h.  77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  20 h.  75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ndorka testvérek              2.cs. F29   18 h.  75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Kovács Csaba                   1.cs. F29   19 h.  75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Takács Gábor                   1.cs. F16   19 h.  7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Andorka testvérek              1.cs. F29   19 h.  740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Nagy Béla                      1.cs. F35   19 h.  7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35   19 h.  71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Csepi Bence                    1.cs. F16   18 h.  713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2.cs. F35   18 h.  70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Markó Dezső                    1.cs. F30   20 h.  69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Papp Géza és fia               1.cs. F33   18 h.  68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Hujber Imre                    1.cs. F08   18 h.  68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Renczés Ottó                   1.cs. F08   20 h.  681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  18 h.  68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Zámolyi Zoltán                 1.cs. F35   16 h.  67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  18 h.  67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Élő Szilveszter                1.cs. F33   16 h.  667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iglidán Ágoston               1.cs. F24   18 h.  663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Rácz-Süveges                   2.cs. F13   17 h.  663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Holchammer Sándor              1.cs. F16   18 h.  65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Jakab Sándor                   2.cs. F05   18 h.  65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F06   17 h.  65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18 h.  64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Markó Dezső                    2.cs. F30   17 h.  64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Klauz Attila                   1.cs. F13   19 h.  64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um János dr.                  1.cs. F16   18 h.  641,2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sidey József                  1.cs. F30   18 h.  631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Jakab Sándor                   1.cs. F05   17 h.  62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Szabó László                   1.cs. F16   18 h.  62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Soós István                    1.cs. F13   17 h.  621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iss Béla                      1.cs. F06   15 h.  62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orváth Ferenc                 2.cs. F05   18 h.  61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Brányi András                  1.cs. F29   17 h.  61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Kertai László                  1.cs. F33   16 h.  60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Varga István                   1.cs. F06   15 h.  59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Prém Zoltán                    1.cs. F33   18 h.  59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Csepi Bence                    2.cs. F16   15 h.  592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Varga István                   2.cs. F06   14 h.  58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ücs Tibor                    1.cs. F10   17 h.  583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Rédli István                   1.cs. F29   16 h.  58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Czank Sándor                   1.cs. F16   17 h.  58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Földing Norbert és apja        2.cs. F30   18 h.  57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Tolnay László                  2.cs. F19   15 h.  54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Makker dúc                     1.cs. F10   15 h.  54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Ledó Gábor                     1.cs. F16   14 h.  53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alog Norbert                  1.cs. F01   16 h.  53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zabó Attila                   1.cs. F33   15 h.  5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  17 h.  52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Adrián Arnold és fia           2.cs. F16   13 h.  51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idey József                  2.cs. F30   16 h.  51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Földing József és fia          1.cs. F30   16 h.  514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15 h.  51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Viola János                    1.cs. F08   15 h.  510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Czank Sándor                   2.cs. F16   14 h.  510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bó László                   2.cs. F16   15 h.  50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Mihály                  1.cs. F06   12 h.  49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ebenek Imre                   1.cs. F10   14 h.  49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Szabó Attila                   2.cs. F33   13 h.  48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Szakács Miklós                 1.cs. F13   15 h.  479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Scheily Gábor                  2.cs. F13   16 h.  47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Kiss Károly                    1.cs. F16   13 h.  4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Tolnay László                  1.cs. F19   14 h.  46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Burda István                   2.cs. F29   12 h.  4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Papp László és fia             2.cs. F16   13 h.  46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Soós István                    2.cs. F13   13 h.  4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Szőczei László                 1.cs. F08   15 h.  45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Magyari Zsolt és fia           1.cs. F13   13 h.  44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Papp Géza és fia               2.cs. F33   13 h.  44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lay Tibor                   1.cs. F13   12 h.  4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Takács Gábor                   2.cs. F16   14 h.  446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Szabó László                   1.cs. F35   13 h.  44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Udvardi János                  1.cs. F33   12 h.  44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Pongrácz Sándor                1.cs. F08   14 h.  4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Udvardi János                  2.cs. F33   12 h.  438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Károlyi Sándor                 1.cs. F16   12 h.  43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Rasztovich Gyula               1.cs. F29   12 h.  434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Bedő László                    2.cs. F33   13 h.  43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Fehér Ferenc                   1.cs. F24   14 h.  433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Ledó Gábor                     2.cs. F16   11 h.  430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Boros István                   1.cs. F01   12 h.  430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ücs Gyula                    2.cs. F10   14 h.  42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Remete Ferenc                  1.cs. F01   12 h.  42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Károly                    2.cs. F16   13 h.  4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Kovács Imre                    1.cs. F05   13 h.  42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Holchammer Sándor              2.cs. F16   12 h.  41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Rédecsi Tibor                  1.cs. F05   12 h.  41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Tóth László                    1.cs. F35   11 h.  41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ovács József                  2.cs. F33   12 h.  40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rály József                  1.cs. F06   11 h.  40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Füredi Péter                   1.cs. F10   13 h.  400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Németh Károly                  2.cs. F33   11 h.  39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Rebenek Imre                   2.cs. F10   12 h.  384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Kókai Attila és fia            1.cs. F13   11 h.  38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ustyán-Ayurveda dúc           1.cs. F02   11 h.  37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Brányi András                  2.cs. F29   11 h.  3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Balla Ferenc                   1.cs. F16   10 h.  374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2.cs. F33   10 h.  37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Schwartz János                 1.cs. F29   12 h.  37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Kiss Barnabás                  1.cs. F06   10 h.  3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ulicskó Ferenc                1.cs. F02   11 h.  37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Magyari Zsolt és fia           2.cs. F13   11 h.  37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er Balázs                    1.cs. F29   12 h.  368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Nagy Béla                      1.cs. F10   10 h.  36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Kovács József                  1.cs. F33   10 h.  3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Kocsis dúc                     2.cs. F29   11 h.  3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ilágyi András                1.cs. F06   10 h.  3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Ábrahám József                 1.cs. F01   10 h.  34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Görözdös Lajos                 1.cs. F19   10 h.  3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Lajos                   1.cs. F35    9 h.  34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Klauz Attila                   2.cs. F13   10 h.  344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Rasztovich Gyula               2.cs. F29   10 h.  3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Boros István                   2.cs. F01    9 h.  341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Janes Gyula                    1.cs. F20   10 h.  33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ókai Attila és fia            2.cs. F13   10 h.  338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rály József                  2.cs. F06    8 h.  33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iss László                    1.cs. F01   10 h.  33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Mitring Imre                   1.cs. F16    9 h.  32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erebenics Zsolt               2.cs. F06    9 h.  3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Rum János dr.                  2.cs. F16   10 h.  320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Németh László                  1.cs. F35    8 h.  31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Cserháti Dezső                 2.cs. F24    9 h.  31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Ács György                     1.cs. F13   10 h.  3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Viglidán Ágoston               2.cs. F24    9 h.  312,3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Tóth József - Bédi Zsuzsa      1.cs. F20   10 h.  31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elyes Gábor                   1.cs. F08   10 h.  30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Kovács Csaba                   2.cs. F29    8 h.  30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Szabolcs                  1.cs. F33   10 h.  305,1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ücs Gyula                    1.cs. F10    9 h.  303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Horváth Péter                  1.cs. F13   10 h.  29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órádi Frigyes                1.cs. F10    8 h.  29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Vigh Tibor                     1.cs. F20    9 h.  29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alai testvérek               1.cs. F16    9 h.  29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Schwartz János                 2.cs. F29    9 h.  286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eicser Béla                   1.cs. F02    9 h.  2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Rácz-Süveges                   1.cs. F13    9 h.  2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Kustyán-Ayurveda dúc           2.cs. F02    9 h.  278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Földing József és fia          2.cs. F30    9 h.  27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ovács Imre                    2.cs. F05    8 h.  2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er Balázs                    2.cs. F29    9 h.  27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Lackó Norbert                  1.cs. F20    7 h.  275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Viola János                    2.cs. F08    8 h.  272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Hanich Mihály                  1.cs. F19    9 h.  272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Nagy Béla                      2.cs. F35    8 h.  269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Heilig Károly                  1.cs. F19    8 h.  2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Pongrácz Sándor                2.cs. F08    7 h.  26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Gregorics László               1.cs. F02    8 h.  2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J.Varga Attila                 1.cs. F10    9 h.  26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Balog Norbert                  2.cs. F01    7 h.  26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Knauz testvérek                1.cs. F30    9 h.  2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Éliás István                   1.cs. F05    7 h.  258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Makker dúc                     2.cs. F10    7 h.  25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aracskai Tibor                1.cs. F24    8 h.  2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abó Ernő                     1.cs. F02    7 h.  2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Tóth István                    1.cs. F16    8 h.  254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iss László                    2.cs. F01    8 h.  251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Szilágyi András                2.cs. F06    8 h.  248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Váczi András                   1.cs. F24    7 h.  247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Mitring Imre                   2.cs. F16    7 h.  24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Bors László                    1.cs. F30    8 h.  24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lupács Csaba                  1.cs. F24    8 h.  24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óth László                    1.cs. F02    7 h.  24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Dóczy dúc                      2.cs. F29    8 h.  24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Takács Mihály                  2.cs. F06    7 h.  241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órádi Imre                   2.cs. F19    8 h.  23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Bendes Péter                   1.cs. F35    6 h.  23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Forró József                   1.cs. F01    7 h.  23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Kocsis dúc                     1.cs. F29    8 h.  235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Németh László                  2.cs. F35    7 h.  234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Csizmazia Dezső                2.cs. F08    7 h.  234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nczés Ottó                   2.cs. F08    8 h.  233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lück István                   1.cs. F02    7 h.  232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órádi Imre                   1.cs. F19    9 h.  2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ovács Miklós                  1.cs. F33    7 h.  23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Szabó Mihály                   1.cs. F29    6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Balla Ferenc                   2.cs. F16    7 h.  22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Németh József                  2.cs. F05    7 h.  22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Gerebenics Zsolt               1.cs. F06    8 h.  22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Major Márk                     1.cs. F29    7 h.  22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Farkas Csaba                   1.cs. F06    7 h.  2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Élő Szilveszter                2.cs. F33    7 h.  22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Béla                      2.cs. F10    7 h.  214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Margl Zoltán                   1.cs. F08    7 h.  214,2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Cenkvári Attila                1.cs. F30    6 h.  21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zmazia Dezső                1.cs. F08    6 h.  21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Tóth István                    2.cs. F16    8 h.  210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Fehér Ferenc                   2.cs. F24    7 h.  210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Görözdös Lajos                 2.cs. F19    7 h.  20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öldesi Miklós                 1.cs. F19    6 h.  20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Zvezdovics Szilvér             2.cs. F02    6 h.  20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odossy Ernő                   1.cs. F10    6 h.  206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édli István                   2.cs. F29    6 h.  20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rkosi Zoltán                  1.cs. F01    6 h.  198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Káldi Imre                     1.cs. F29    6 h.  19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Nagy György                    1.cs. F08    6 h.  19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rolyi Sándor                 2.cs. F16    5 h.  1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Varga Roland                   1.cs. F35    6 h.  19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Gyurovszky Béla                1.cs. F19    5 h.  19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Bors László                    2.cs. F30    6 h.  191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licskó Ferenc                2.cs. F02    6 h.  191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Páli István                    1.cs. F10    6 h.  190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Burda István                   1.cs. F29    5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Polauf József                  1.cs. F24    5 h.  187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Huszti Zoltán                  1.cs. F19    6 h.  182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ovács Zoltán                  1.cs. F08    5 h.  18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mete Ferenc                  2.cs. F01    5 h.  179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Miskolczi Ernő                 1.cs. F06    5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édecsi Tibor                  2.cs. F05    6 h.  169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iládi Dezső                  2.cs. F13    5 h.  167,6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abó László                   2.cs. F35    5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Szattlmayer Sándor             1.cs. F10    6 h.  16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serháti Dezső                 1.cs. F24    6 h.  16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rváth Péter                  2.cs. F13    5 h.  157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Cenkvári Attila                2.cs. F30    5 h.  15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ollár Péter                   1.cs. F30    5 h.  15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Nagy Gábor                     1.cs. F02    5 h.  15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Tóth József                    2.cs. F19    5 h.  151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Lenzsér Gyula                  1.cs. F16    5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Tóth József - Bédi Zsuzsa      2.cs. F20    5 h.  148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Németh Lajos                   2.cs. F35    5 h.  14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iss Ferenc                    1.cs. F02    5 h.  144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erecz Zoltán                  1.cs. F19    3 h.  14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Szakács Miklós                 2.cs. F13    4 h.  140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öröczki Károly                2.cs. F24    4 h.  13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Cseledi Sándor                 1.cs. F20    5 h.  139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Páva Zoltán                    2.cs. F02    4 h.  13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Barnabás                  2.cs. F06    5 h.  13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Deák Tibor                     1.cs. F10    4 h.  1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László                    2.cs. F02    4 h.  13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2.cs. F24    4 h.  131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Lády Tibor                     1.cs. F10    3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Szórádi Frigyes                2.cs. F10    4 h.  1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Füredi Péter                   2.cs. F10    4 h.  12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Éliás István                   2.cs. F05    4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Glück István                   2.cs. F02    3 h.  12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Matlák János                   2.cs. F19    4 h.  121,5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Papp Tamás                     2.cs. F08    4 h.  12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iss Máté                      2.cs. F29    3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Sziládi Dezső                  1.cs. F13    3 h.  11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Helyes Gábor                   2.cs. F08    4 h.  116,8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Nagy Gábor                     2.cs. F02    4 h.  11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Kovács Zoltán                  2.cs. F08    3 h.  11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Matlák János                   1.cs. F19    3 h.  11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Kovács Balázs                  1.cs. F08    3 h.  113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Imre                    1.cs. F29    3 h.  11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ertai László                  2.cs. F33    4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Szarvas István                 1.cs. F02    3 h.  110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áczi András                   2.cs. F24    4 h.  10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Hodossy Ernő                   2.cs. F10    3 h.  10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Vida István                    1.cs. F10    3 h.  10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Böröczki Károly                1.cs. F24    3 h.  104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Ács György                     2.cs. F13    4 h.  10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glidán György                2.cs. F24    3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Vigh Tibor                     2.cs. F20    3 h.  10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Deák Tibor                     2.cs. F10    3 h.  102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Szabó Ernő                     2.cs. F02    4 h.  10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Kelemen Gyula                  1.cs. F30    3 h.  10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Marics István                  1.cs. F13    3 h.  100,0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ss Ferenc                    2.cs. F02    3 h.   99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orró József                   2.cs. F01    3 h.   9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utsy Péter                    1.cs. F01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Polauf József                  2.cs. F24    4 h.   9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irály László                  2.cs. F33    3 h.   97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edő Szabolcs                  2.cs. F33    3 h.   9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2.cs. F01    3 h.   9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Klupács Csaba                  2.cs. F24    3 h.   95,3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Domonkos Csaba                 1.cs. F30    3 h.   9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Gregorics László               2.cs. F02    3 h.   94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Tóth József                    1.cs. F19    3 h.   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Király László                  1.cs. F33    3 h.   93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Dóczy dúc                      1.cs. F29    3 h.   9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Halász Ferenc                  1.cs. F10    3 h.   91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Berecz Zoltán                  2.cs. F19    2 h.   91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Lackó Norbert                  2.cs. F20    3 h.   89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Feicser Béla                   2.cs. F02    3 h.   8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Földesi Miklós                 2.cs. F19    3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Fuhrmann László                1.cs. F10    3 h.   83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Major Márk                     2.cs. F29    3 h.   8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Granát Lajos                   1.cs. F02    2 h.   8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Ábrahám István                 1.cs. F20    3 h.   7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Szabó Mihály                   2.cs. F29    2 h.   7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Szarvas István                 2.cs. F02    2 h.   75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Nagy György                    2.cs. F08    2 h.   7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Fuhrmann László                2.cs. F10    3 h.   7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Prém Zoltán                    2.cs. F33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Farkas Csaba                   2.cs. F06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Baranyai Csaba                 1.cs. F20    2 h.   7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ölönyi János                  2.cs. F16    2 h.   72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Szőczei László                 2.cs. F08    2 h.   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Gősi Gergely                   1.cs. F29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Páva Zoltán                    1.cs. F02    3 h.   68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ölönyi János                  1.cs. F16    2 h.   6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Káldi Imre                     2.cs. F29    2 h.   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J.Varga Attila                 2.cs. F10    2 h.   6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Bezselics Mihály               2.cs. F02    2 h.   63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Hengszter József               1.cs. F10    2 h.   6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Fördős Lajos                   1.cs. F06    2 h.   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Hatvani Péter                  1.cs. F08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Papp Tamás                     1.cs. F08    2 h.   59,8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Lenzsér Gyula                  2.cs. F16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Kovács Attila                  1.cs. F20    2 h.   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Balogh Zoltán                  1.cs. F02    2 h.   57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kos László                   1.cs. F35    2 h.   5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Zvezdovics Szilvér             1.cs. F02    2 h.   5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Bendes Péter                   2.cs. F35    2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Balog János                    1.cs. F29    2 h.   5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Knauz testvérek                2.cs. F30    2 h.   4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Kovács Balázs                  2.cs. F08    1 h.   4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Neményi János                  1.cs. F30    1 h.   42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alog János                    2.cs. F29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3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4. Kövecses Gábor                 2.cs. F02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5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6. Szalai testvérek               2.cs. F16    1 h.   3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7. Koczman József                 1.cs. F24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8. Németh Gábor                   1.cs. F01    1 h.   2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9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0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1. Ábrahám Tibor                  2.cs. F01    1 h.   2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2. Viglidán György                1.cs. F24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3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4. Hanich Mihály                  2.cs. F19    1 h.   2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5. Ferencz István                 2.cs. F24    1 h.   2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6. Baranyai Csaba                 2.cs. F20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7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8. Kollár Péter                   2.cs. F30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39. Kövecses Gábor                 1.cs. F02    1 h.   2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0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1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2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3. Neményi János                  2.cs. F30    1 h.   20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4. Marics István                  2.cs. F13    1 h.   2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45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Tóth László                    F35 HU-14-D-755729    H  4h 168,6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Bedő László                    F33 HU-12-11-78374    H  4h 168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0-D-312323    H  4h 166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Andorka testvérek              F29 HU-12-D-526585    H  4h 164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Németh Károly                  F33 HU-10-11-55631    H  4h 163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Tóth László                    F35 HU-13-D-628959    H  4h 162,6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Németh Károly                  F33 HU-13-D-629793    H  4h 1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1-D-395801    H  4h 161,0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Scheily Gábor                  F13 HU-12-D-473443    H  4h 160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Németh Károly                  F33 HU-14-11-91246    H  4h 160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Takács Gábor                   F16 HU-13-D-628060    H  4h 159,86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ordás Károly                 F35 HU-13-D-628839    H  4h 158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Horváth Ferenc                 F05 HU-12-11-72694    H  4h 157,4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Elekes István                  F30 HU-13-11-85205    H  4h 155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Markó Dezső                    F30 HU-13-D-629529    H  4h 154,52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Prém Zoltán                    F33 HU-11-D-404869    H  4h 154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Elekes István                  F30 HU-13-11-85219    H  4h 153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Csordás Károly                 F35 HU-12-11-78114    H  4h 152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Zámolyi Zoltán                 F35 HU-13-O-20869     H  4h 152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Németh Károly                  F33 HU-14-11-91275    H  4h 151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Viglidán Ágoston               F24 HU-11-O-09448     H  4h 150,7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Markó Dezső                    F30 HU-13-M-134525    H  4h 150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Csordás Károly                 F35 HU-13-D-628858    H  4h 149,9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Jakab Sándor                   F05 HU-13-D-657426    H  4h 147,79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emete Ferenc                  F01 HU-13-D-625137    H  4h 147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Zámolyi Zoltán                 F35 HU-12-D-475130    H  4h 146,5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Horváth Ferenc                 F05 HU-11-D-356380    H  4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Czank Sándor                   F16 HU-09-11-40351    H  4h 145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Béla                      F06 HU-13-D-657657    H  4h 145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og Norbert                  F01 HU-14-D-749095    H  4h 143,01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Viglidán Ágoston               F24 HU-12-D-477208    T  4h 147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Szabó Attila                   F33 HU-14-D-754468    T  4h 131,1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Papp Géza és fia               F33 HU-13-D-629897    T  3h 1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Kovács József                  F33 HU-13-D-629589    T  3h 11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Rédecsi Tibor                  F05 HU-14-25-30651    T  3h 111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Balog Norbert                  F01 HU-13-O-19005     T  3h 106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idey József                  F30 HU-14-D-754619    T  3h 1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enczés Ottó                   F08 HU-13-11-80552    T  3h  98,4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enczés Ottó                   F08 HU-14-11-87065    T  3h  93,8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Csidey József                  F30 HU-14-O-33725     T  3h  93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bó Attila                   F33 HU-14-O-33732     T  3h  93,2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Rasztovich Gyula               F29 HU-14-D-755032    T  3h  9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idey József                  F30 HU-13-M-132018    T  3h  8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Fehér Ferenc                   F24 HU-13-M-132653    T  3h  75,9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Fehér Ferenc                   F24 HU-12-D-474780    T  3h  75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asztovich Gyula               F29 HU-14-M-135817    T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idey József                  F30 HU-14-D-754615    T  2h  8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Papp Géza és fia               F33 HU-14-D-755133    T  2h  82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Szalay Tibor                   F13 HU-14-D-817807    T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Szalay Tibor                   F13 HU-13-D-630340    T  2h  81,3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Udvardi János                  F33 HU-13-D-629633    T  2h  8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Balog Norbert                  F01 HU-14-D-749100    T  2h  8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ovács Zoltán                  F08 HU-14-D-750818    T  2h  8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ovács József                  F33 HU-14-O-27251  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édecsi Tibor                  F05 HU-14-25-30662    T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Szabó Attila                   F33 HU-13-D-629337    T  2h  77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Sziládi Dezső                  F13 HU-12-11-74519    T  2h  77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Kovács József                  F33 HU-13-D-629928    T  2h  77,34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27:00Z</dcterms:created>
  <dc:creator>Király István</dc:creator>
  <dc:description/>
  <cp:keywords/>
  <dc:language>en-US</dc:language>
  <cp:lastModifiedBy>Király István</cp:lastModifiedBy>
  <dcterms:modified xsi:type="dcterms:W3CDTF">2015-05-18T18:31:00Z</dcterms:modified>
  <cp:revision>4</cp:revision>
  <dc:subject/>
  <dc:title>Győr és Környéke Tagszövetség</dc:title>
</cp:coreProperties>
</file>