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5.13 05:19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5.13 19:30:04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5.13 19:49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6.12 05:19:1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5.01 11:1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Kisérő  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3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i mód   : Pontszám</w:t>
      </w:r>
    </w:p>
    <w:p>
      <w:pPr>
        <w:pStyle w:val="HTMLkntformzott"/>
        <w:rPr/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9(40+9)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14   195   39    80  41,0  1355,40   1280,45</w:t>
      </w:r>
    </w:p>
    <w:p>
      <w:pPr>
        <w:pStyle w:val="HTMLkntformzott"/>
        <w:rPr/>
      </w:pPr>
      <w:r>
        <w:rPr>
          <w:color w:val="000000"/>
        </w:rPr>
        <w:t>F06 Jánossomorja       10   18   243   49   107  44,0  1379,99   1292,17</w:t>
      </w:r>
    </w:p>
    <w:p>
      <w:pPr>
        <w:pStyle w:val="HTMLkntformzott"/>
        <w:rPr/>
      </w:pPr>
      <w:r>
        <w:rPr>
          <w:color w:val="000000"/>
        </w:rPr>
        <w:t>F08 Tét                13   24   248   50    33  13,3  1321,16   1221,78</w:t>
      </w:r>
    </w:p>
    <w:p>
      <w:pPr>
        <w:pStyle w:val="HTMLkntformzott"/>
        <w:rPr/>
      </w:pPr>
      <w:r>
        <w:rPr>
          <w:color w:val="000000"/>
        </w:rPr>
        <w:t>F16 Lébény             15   30   492   98   164  33,3  1340,03   1269,16</w:t>
      </w:r>
    </w:p>
    <w:p>
      <w:pPr>
        <w:pStyle w:val="HTMLkntformzott"/>
        <w:rPr/>
      </w:pPr>
      <w:r>
        <w:rPr>
          <w:color w:val="000000"/>
        </w:rPr>
        <w:t>F29 Bősárkány          15   27   403   81   111  27,5  1373,75   1260,87</w:t>
      </w:r>
    </w:p>
    <w:p>
      <w:pPr>
        <w:pStyle w:val="HTMLkntformzott"/>
        <w:rPr/>
      </w:pPr>
      <w:r>
        <w:rPr>
          <w:color w:val="000000"/>
        </w:rPr>
        <w:t>F33 Kóny               12   23   363   73    91  25,1  1346,81   1250,05</w:t>
      </w:r>
    </w:p>
    <w:p>
      <w:pPr>
        <w:pStyle w:val="HTMLkntformzott"/>
        <w:rPr/>
      </w:pPr>
      <w:r>
        <w:rPr>
          <w:color w:val="000000"/>
        </w:rPr>
        <w:t>F35 Csikvánd           10   17   194   39    58  29,9  1348,63   1260,44</w:t>
      </w:r>
    </w:p>
    <w:p>
      <w:pPr>
        <w:pStyle w:val="HTMLkntformzott"/>
        <w:rPr/>
      </w:pPr>
      <w:r>
        <w:rPr>
          <w:b/>
          <w:color w:val="000000"/>
        </w:rPr>
        <w:t>Nyugati röpcsoport     83  153  2138  428   644  30,1  1379,99   1262,25</w:t>
      </w:r>
    </w:p>
    <w:p>
      <w:pPr>
        <w:pStyle w:val="HTMLkntformzott"/>
        <w:rPr/>
      </w:pPr>
      <w:r>
        <w:rPr>
          <w:color w:val="000000"/>
        </w:rPr>
        <w:t>F01 Győr               11   20   312   62    37  11,9  1298,86   1215,50</w:t>
      </w:r>
    </w:p>
    <w:p>
      <w:pPr>
        <w:pStyle w:val="HTMLkntformzott"/>
        <w:rPr/>
      </w:pPr>
      <w:r>
        <w:rPr>
          <w:color w:val="000000"/>
        </w:rPr>
        <w:t>F02 Győr               16   30   417   83     3   0,7  1249,29   1185,07</w:t>
      </w:r>
    </w:p>
    <w:p>
      <w:pPr>
        <w:pStyle w:val="HTMLkntformzott"/>
        <w:rPr/>
      </w:pPr>
      <w:r>
        <w:rPr>
          <w:color w:val="000000"/>
        </w:rPr>
        <w:t>F10 Abda               16   29   341   68    36  10,6  1304,56   1219,58</w:t>
      </w:r>
    </w:p>
    <w:p>
      <w:pPr>
        <w:pStyle w:val="HTMLkntformzott"/>
        <w:rPr/>
      </w:pPr>
      <w:r>
        <w:rPr>
          <w:color w:val="000000"/>
        </w:rPr>
        <w:t>F13 Győr               10   18   221   44    87  39,4  1315,47   1258,90</w:t>
      </w:r>
    </w:p>
    <w:p>
      <w:pPr>
        <w:pStyle w:val="HTMLkntformzott"/>
        <w:rPr/>
      </w:pPr>
      <w:r>
        <w:rPr>
          <w:color w:val="000000"/>
        </w:rPr>
        <w:t>F19 Győr               12   24   386   77    25   6,5  1280,35   1190,91</w:t>
      </w:r>
    </w:p>
    <w:p>
      <w:pPr>
        <w:pStyle w:val="HTMLkntformzott"/>
        <w:rPr/>
      </w:pPr>
      <w:r>
        <w:rPr>
          <w:color w:val="000000"/>
        </w:rPr>
        <w:t>F20 Gönyü               9   18   263   53     0   0,0  1236,62   1140,88</w:t>
      </w:r>
    </w:p>
    <w:p>
      <w:pPr>
        <w:pStyle w:val="HTMLkntformzott"/>
        <w:rPr/>
      </w:pPr>
      <w:r>
        <w:rPr>
          <w:color w:val="000000"/>
        </w:rPr>
        <w:t>F24 Nyúl               10   20   259   52    23   8,9  1304,95   1201,04</w:t>
      </w:r>
    </w:p>
    <w:p>
      <w:pPr>
        <w:pStyle w:val="HTMLkntformzott"/>
        <w:rPr/>
      </w:pPr>
      <w:r>
        <w:rPr>
          <w:color w:val="000000"/>
        </w:rPr>
        <w:t>F30 Győr               11   22   348   70    82  23,6  1298,90   1245,65</w:t>
      </w:r>
    </w:p>
    <w:p>
      <w:pPr>
        <w:pStyle w:val="HTMLkntformzott"/>
        <w:rPr/>
      </w:pPr>
      <w:r>
        <w:rPr>
          <w:b/>
          <w:color w:val="000000"/>
        </w:rPr>
        <w:t>Keleti röpcsoport      95  181  2547  509   293  11,5  1315,47   1213,00</w:t>
      </w:r>
    </w:p>
    <w:p>
      <w:pPr>
        <w:pStyle w:val="HTMLkntformzott"/>
        <w:rPr/>
      </w:pPr>
      <w:r>
        <w:rPr>
          <w:b/>
          <w:color w:val="000000"/>
        </w:rPr>
        <w:t>Tagszövetségben       178  334  4685  937   937  20,0  1379,99   1238,26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iss Béla                 0.cs.  F06  HU-13-25-25004    H 137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Andorka testvérek         2.cs.  F29  HU-12-D-526585    H 13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Kovács Csaba              1.cs.  F29  HU-13-D-699428    H 136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2  Kiss Béla                 0.cs.  F06  HU-14-11-89434    H 135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1  Jakab Sándor              1.cs.  F05  HU-13-D-657416    H 135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2  Jakab Sándor              2.cs.  F05  HU-13-25-24016    H 135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3  Jakab Sándor              2.cs.  F05  HU-13-25-24105    H 1354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4  Jakab Sándor              1.cs.  F05  HU-13-D-657498    H 13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3  Kiss Béla                 1.cs.  F06  HU-13-M-132161    H 135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4  Kiss Béla                 1.cs.  F06  HU-13-D-670908    H 1349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5  Horváth Ferenc            1.cs.  F05  HU-13-D-657506    H 134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1  Zámolyi Zoltán            2.cs.  F35  HU-13-D-628931    H 134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6  Éliás István              1.cs.  F05  HU-14-25-30774    T 13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 1  Bedő László               1.cs.  F33  HU-14-O-27240     H 13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 2  Tóth László               1.cs.  F35  HU-14-D-755729    H 13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 3  Csordás Károly            1.cs.  F35  HU-11-D-395801    H 1345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 4  Csordás Károly            2.cs.  F35  HU-12-11-78114    H 13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 5  Csordás Károly            1.cs.  F35  HU-13-D-628851    H 13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 5  Varga István              1.cs.  F06  HU-13-25-24807    H 134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 6  Varga István              1.cs.  F06  HU-13-25-24804    H 13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 7  Kiss Barnabás             1.cs.  F06  HU-11-25-08354    H 134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2    8  Kiss Béla                 2.cs.  F06  HU-13-M-132163    H 134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3    7  Horváth Ferenc            1.cs.  F05  HU-12-11-72826    H 134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4    8  Horváth Ferenc            2.cs.  F05  HU-13-25-24351    H 1341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5    9  Kiss Béla                 0.cs.  F06  HU-14-11-89403    H 13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6   10  Kiss Béla                 1.cs.  F06  HU-13-25-25011    H 13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7    1  Balla Ferenc              1.cs.  F16  HU-12-11-74866    H 134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8    9  Horváth Ferenc            0.cs.  F05  HU-12-D-472281    H 133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9   10  Horváth Ferenc            0.cs.  F05  HU-14-D-804371    H 133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30   11  Rédecsi Tibor             1.cs.  F05  HU-14-25-30654    H 13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1    6  Zámolyi Zoltán            2.cs.  F35  HU-13-D-628927    H 133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2    3  Andorka testvérek         2.cs.  F29  HU-14-D-752969    H 133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3   12  Horváth Ferenc            0.cs.  F05  HU-14-D-803372    H 13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4   11  Farkas Csaba              2.cs.  F06  HU-13-25-24864    T 133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5    7  Zámolyi Zoltán            1.cs.  F35  HU-13-D-628911    H 1331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6    2  Kovács József             1.cs.  F33  HU-13-D-629589    T 1331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7    4  Andorka testvérek         2.cs.  F29  HU-13-D-658817    H 133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8   12  Varga István              1.cs.  F06  HU-14-25-31098    H 133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9   13  Jakab Sándor              1.cs.  F05  HU-13-25-24078    H 132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40    5  Burda István              2.cs.  F29  HU-13-D-659525    H 132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41    8  Csordás Károly            1.cs.  F35  HU-13-D-628858    H 13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42    6  Burda István              1.cs.  F29  HU-13-D-659523    H 13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3    7  Andorka testvérek         1.cs.  F29  HU-13-D-658849    H 132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4    3  Papp Géza és fia          1.cs.  F33  HU-13-D-629897    T 132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5   13  Király József             2.cs.  F06  HU-13-D-657633    H 1326,9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6    2  Holchammer Sándor         1.cs.  F16  HU-12-D-474479    H 13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7    3  Czank Sándor              2.cs.  F16  HU-11-12-75114    H 132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8    8  Andorka testvérek         0.cs.  F29  HU-14-D-752981    H 1325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9    4  Bedő László               1.cs.  F33  HU-12-11-78374    H 132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50   14  Farkas Csaba              1.cs.  F06  HU-13-25-24878    H 13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51   15  Varga István              2.cs.  F06  HU-13-25-24824    H 132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52    4  Takács Gábor              0.cs.  F16  HU-13-11-82363    H 13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53    5  Károlyi Sándor            1.cs.  F16  HU-14-D-753585    H 13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4    6  Károlyi Sándor            2.cs.  F16  HU-13-11-82465    H 132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5    7  Takács Gábor              2.cs.  F16  HU-14-D-753663    H 1324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6    9  Csordás Károly            0.cs.  F35  HU-14-D-755479    H 132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7    9  Andorka testvérek         2.cs.  F29  HU-13-D-658841    H 132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8    8  Takács Gábor              0.cs.  F16  HU-14-D-736898    H 132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9    9  Takács Gábor              0.cs.  F16  HU-14-D-829231    H 132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60   10  Andorka testvérek         1.cs.  F29  HU-14-D-752997    H 1322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61   16  Király József             2.cs.  F06  HU-14-D-803609    T 13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62   17  Takács Mihály             1.cs.  F06  HU-10-25-99133    H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63   18  Takács Mihály             1.cs.  F06  HU-14-D-829027    H 132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64    5  Élő Szilveszter           1.cs.  F33  HU-13-D-629696    H 13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65   10  Szabó László              1.cs.  F16  HU-14-D-753405    H 132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66   11  Takács Gábor              2.cs.  F16  HU-13-11-82327    H 132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7   11  Andorka testvérek         1.cs.  F29  HU-12-D-526566    H 132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8   12  Andorka testvérek         2.cs.  F29  HU-13-D-658824    H 132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9   19  Kiss Béla                 1.cs.  F06  HU-12-25-17307    H 13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70   12  Csepi Bence               1.cs.  F16  HU-13-11-82412    H 132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71    1  Renczés Ottó              1.cs.  F08  HU-14-11-87068    H 132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72   13  Andorka testvérek         1.cs.  F29  HU-12-D-526594    H 132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73   20  Kiss Béla                 1.cs.  F06  HU-10-O-4700      H 132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74   13  Kiss Károly               1.cs.  F16  HU-12-11-74886    H 13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75   21  Takács Mihály             1.cs.  F06  HU-13-D-659456    H 13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76   22  Varga István              1.cs.  F06  HU-14-O-33795     H 132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77   23  Kiss Béla                 2.cs.  F06  HU-12-D-525125    H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78   14  Takács Gábor              1.cs.  F16  HU-13-11-82307    H 131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9   10  Tóth László               2.cs.  F35  HU-12-D-477023    H 131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80   15  Holchammer Sándor         1.cs.  F16  HU-13-11-82600    H 131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81    2  Pongrácz Sándor           2.cs.  F08  HU-14-D-817030    H 13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82   16  Takács Gábor              0.cs.  F16  HU-14-11-89183    H 131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83   14  Rédecsi Tibor             1.cs.  F05  HU-13-25-24503    H 131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84   14  Rédli István              1.cs.  F29  HU-14-D-752780    H 131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85   17  Holchammer Sándor         2.cs.  F16  HU-13-D-593290    H 131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86    6  Szabó Attila              2.cs.  F33  HU-13-D-629738    H 131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87   24  Takács Mihály             1.cs.  F06  HU-13-D-659467    H 13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88    7  Németh Károly             1.cs.  F33  HU-14-11-91259    H 131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89   15  Rasztovich Gyula          0.cs.  F29  HU-13-M-134505    T 1316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90   18  Takács Gábor              0.cs.  F16  HU-14-D-753634    H 13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91   19  Takács Gábor              0.cs.  F16  HU-14-D-829230    H 131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92    8  Kovács Miklós             2.cs.  F33  HU-14-D-754935    H 131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93   25  Kiss Barnabás             1.cs.  F06  HU-13-D-657561    H 13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94   26  Kiss Barnabás             1.cs.  F06  HU-13-D-657568    H 131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 1    1  Szakács Miklós            1.cs.  F13  HU-13-D-629384    H 131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95   16  Brányi András             1.cs.  F29  HU-13-D-630609    H 131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96   27  Kiss Béla                 0.cs.  F06  HU-13-M-132170    H 13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97   28  Kiss Barnabás             1.cs.  F06  HU-13-D-657553    H 131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98   29  Varga István              0.cs.  F06  HU-14-25-31107    H 131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99   30  Kiss Béla                 1.cs.  F06  HU-13-M-132169    H 13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100   20  Czank Sándor              1.cs.  F16  HU-09-11-40351    H 131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101   31  Varga István              0.cs.  F06  HU-14-25-31091    H 131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102   15  Horváth Ferenc            2.cs.  F05  HU-13-D-657508    H 131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103   21  Czank Sándor              2.cs.  F16  HU-13-D-627790    H 13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104   32  Kiss Béla                 2.cs.  F06  HU-13-D-594814    H 131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105   17  Brányi András             2.cs.  F29  HU-14-D-752653    H 131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106    9  Bedő László               2.cs.  F33  HU-14-11-91308    H 131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107   33  Varga István              2.cs.  F06  HU-14-25-31089    H 1312,1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108   18  Kovács Csaba              1.cs.  F29  HU-13-D-699413    H 131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109   22  Czank Sándor              0.cs.  F16  HU-14-11-89980    H 131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110   16  Jakab Sándor              1.cs.  F05  HU-13-25-24036    H 13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111    3  Pongrácz Sándor           1.cs.  F08  HU-12-11-73331    H 131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112   23  Czank Sándor              0.cs.  F16  HU-11-13-82885    H 131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13   24  Czank Sándor              1.cs.  F16  HU-11-11-65514    H 131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114   25  Csepi Bence               1.cs.  F16  HU-10-D-312323    H 131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115   26  Czank Sándor              1.cs.  F16  HU-13-D-627800    H 13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16   27  Czank Sándor              0.cs.  F16  HU-11-13-82737    H 13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17   28  Adrián Arnold és fia      1.cs.  F16  HU-10-D-265565    H 130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18   29  Adrián Arnold és fia      2.cs.  F16  HU-14-D-753318    H 13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19   11  Nagy Béla                 1.cs.  F35  HU-13-11-84368    H 130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20   19  Andorka testvérek         2.cs.  F29  HU-12-D-526596    H 130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21   20  Andorka testvérek         1.cs.  F29  HU-14-O-27044     H 130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22   17  Horváth Ferenc            2.cs.  F05  HU-12-11-72825    H 130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23   30  Csepi Bence               2.cs.  F16  HU-14-11-88723    H 130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24   31  Ledó Gábor                1.cs.  F16  HU-12-11-75451    H 130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25   34  Kiss Béla                 0.cs.  F06  HU-14-11-89420    H 13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26   18  Horváth Ferenc            1.cs.  F05  HU-13-D-657543    H 1308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27   19  Jakab Sándor              1.cs.  F05  HU-13-D-657426    H 130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28   10  Udvardi János             2.cs.  F33  HU-14-D-755187    H 130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29   32  Csepi Bence               2.cs.  F16  HU-14-11-88733    H 130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30   35  Király József             2.cs.  F06  HU-14-D-803605    H 130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31   20  Jakab Sándor              2.cs.  F05  HU-13-25-24086    H 13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32   21  Rédecsi Tibor             0.cs.  F05  HU-14-25-30647    H 130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33   33  Adrián Arnold és fia      1.cs.  F16  HU-14-D-753322    H 130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34   34  Kiss Károly               2.cs.  F16  HU-12-11-74884    H 1305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35   35  Rum János dr.             2.cs.  F16  HU-14-D-753159    H 130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36   22  Kovács Imre               2.cs.  F05  HU-14-D-803566    H 130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37   21  Kiss Máté                 1.cs.  F29  HU-14-11-89324    H 130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38   36  Kiss Béla                 0.cs.  F06  HU-13-D-659422    H 13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39   37  Király József             1.cs.  F06  HU-13-D-657625    H 13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40   38  Király József             2.cs.  F06  HU-14-D-803617    H 130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41   39  Varga István              0.cs.  F06  HU-14-25-31072    H 130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142   23  Kovács Imre               1.cs.  F05  HU-13-D-657379    H 130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 2    1  Viglidán Ágoston          2.cs.  F24  HU-13-11-85502    T 130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43   40  Kiss Béla                 0.cs.  F06  HU-14-D-752481    H 130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 3    1  Makker dúc                1.cs.  F10  HU-14-D-817973    H 13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44   22  Kiss Máté                 2.cs.  F29  HU-14-11-89323    T 130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45   11  Papp Géza és fia          2.cs.  F33  HU-12-D-475889    H 130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46   12  Kovács József             2.cs.  F33  HU-13-D-629946    T 13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47   36  Czank Sándor              2.cs.  F16  HU-11-13-82728    H 130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48   41  Varga István              1.cs.  F06  HU-14-25-31097    H 130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 4    2  Klauz Attila              1.cs.  F13  HU-13-O-19112     H 130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149   13  Szabó Attila              0.cs.  F33  HU-13-D-594484    T 130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50   42  Varga István              0.cs.  F06  HU-14-25-31059    H 130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51   24  Horváth Ferenc            0.cs.  F05  HU-14-D-803378    H 1302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52   37  Csepi Bence               1.cs.  F16  HU-13-11-82413    H 130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53   14  Élő Szilveszter           1.cs.  F33  HU-14-D-755074    H 130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 5    3  Szalay Tibor              1.cs.  F13  HU-13-D-630345    H 1301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54   15  Kertai László             1.cs.  F33  HU-12-11-74672    H 130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 6    2  Nagy Béla                 2.cs.  F10  HU-14-D-751871    H 130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55   16  Papp Géza és fia          1.cs.  F33  HU-14-D-755164    H 130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56   38  Takács Gábor              0.cs.  F16  HU-13-D-628088    H 130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157   43  Király József             2.cs.  F06  HU-13-D-657617    T 130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58   23  Burda István              2.cs.  F29  HU-13-D-659512    H 130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59   17  Papp Géza és fia          1.cs.  F33  HU-13-D-629898    H 13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 7    3  Rebenek Imre              1.cs.  F10  HU-12-D-477796    H 130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60   39  Takács Gábor              1.cs.  F16  HU-11-D-395474    H 130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61   12  Zámolyi Zoltán            1.cs.  F35  HU-13-D-628936    H 1300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62   40  Takács Gábor              0.cs.  F16  HU-14-D-829233    H 129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63   13  Csordás Károly            1.cs.  F35  HU-09-11-49144    H 129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64   25  Horváth Ferenc            2.cs.  F05  HU-14-D-803368    H 1299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65   41  Szabó László              2.cs.  F16  HU-14-11-89221    H 1299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66   42  Takács Gábor              0.cs.  F16  HU-13-11-82301    H 129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 8    1  Elekes István             1.cs.  F30  HU-13-11-85336    H 129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  9    1  Balog Norbert             0.cs.  F01  HU-13-O-19004     H 129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67   43  Rum János dr.             1.cs.  F16  HU-12-D-474120    H 129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10    4  Szakács Miklós            2.cs.  F13  HU-13-D-627175    H 12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68   24  Burda István              1.cs.  F29  HU-13-D-659517    H 129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69   44  Szabó László              2.cs.  F16  HU-14-D-753408    H 129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70   14  Zámolyi Zoltán            1.cs.  F35  HU-14-D-755630    H 129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71   26  Horváth Ferenc            1.cs.  F05  HU-11-D-356387    H 1298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 11    2  Csidey József             1.cs.  F30  HU-14-D-754610    T 129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72   15  Csordás Károly            2.cs.  F35  HU-13-D-628811    H 129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73   44  Szilágyi András           1.cs.  F06  HU-14-D-817888    H 1298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74   16  Tóth László               2.cs.  F35  HU-13-D-628959    H 129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12    2  Balog Norbert             2.cs.  F01  HU-14-D-749084    T 12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75   18  Prém Zoltán               1.cs.  F33  HU-13-D-630005    H 129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76   27  Horváth Ferenc            0.cs.  F05  HU-14-D-804378    H 129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77   45  Takács Gábor              0.cs.  F16  HU-14-D-753637    H 129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78   46  Czank Sándor              0.cs.  F16  HU-14-11-89041    H 129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 13    3  Elekes István             0.cs.  F30  HU-11-D-357792    H 12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79   25  Andorka testvérek         0.cs.  F29  HU-14-D-753000    H 1297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80   26  Kiss Máté                 2.cs.  F29  HU-13-D-637804    T 129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81   17  Csordás Károly            2.cs.  F35  HU-14-D-755413    H 1297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82   47  Papp László és fia        2.cs.  F16  HU-11-11-66012    H 129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83   48  Rum János dr.             1.cs.  F16  HU-11-O-10272     H 129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14    5  Magyari Zsolt és fia      2.cs.  F13  HU-14-O-27033     H 12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84   49  Kiss Károly               1.cs.  F16  HU-13-11-82983    H 129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85   27  Andorka testvérek         2.cs.  F29  HU-12-D-526569    H 129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86   45  Kiss Béla                 1.cs.  F06  HU-12-25-17312    H 129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15    3  Balog Norbert             2.cs.  F01  HU-14-D-749087    T 129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 16    6  Magyari Zsolt és fia      0.cs.  F13  HU-14-D-752033    H 1296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87   50  Czank Sándor              2.cs.  F16  HU-13-D-627791    H 129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88   28  Horváth Ferenc            0.cs.  F05  HU-14-D-803377    H 129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89   28  Burda István              1.cs.  F29  HU-13-25-29270    H 129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90   46  Varga István              1.cs.  F06  HU-13-25-24820    H 1296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91   29  Horváth Ferenc            2.cs.  F05  HU-13-D-657519    H 129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92   51  Takács Gábor              0.cs.  F16  HU-12-11-75621    H 129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93   29  Burda István              2.cs.  F29  HU-13-D-659510    H 1295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94   30  Andorka testvérek         2.cs.  F29  HU-12-D-526558    H 129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95   52  Szalai testvérek          1.cs.  F16  HU-10-11-56416    H 129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17    4  Csidey József             1.cs.  F30  HU-14-O-33725     T 12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96   53  Csepi Bence               1.cs.  F16  HU-12-D-474155    H 129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18    5  Csidey József             1.cs.  F30  HU-14-D-754606    H 129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97   47  Varga István              0.cs.  F06  HU-14-25-31071    H 129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 19    7  Soós István               2.cs.  F13  HU-14-D-752414    H 129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20    8  Rácz-Süveges              2.cs.  F13  HU-14-M-137074    H 129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98   48  Takács Mihály             2.cs.  F06  HU-13-M-132094    H 129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99   19  Kovács József             0.cs.  F33  HU-14-D-816273    H 12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 21    9  Rácz-Süveges              2.cs.  F13  HU-14-O-33676     H 129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200   54  Szabó László              1.cs.  F16  HU-13-11-82901    H 129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201   55  Holchammer Sándor         2.cs.  F16  HU-14-O-27076     H 129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202   18  Zámolyi Zoltán            1.cs.  F35  HU-14-D-755601 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 22    2  Fehér Ferenc              1.cs.  F24  HU-13-D-628572    H 129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203   30  Jakab Sándor              2.cs.  F05  HU-13-D-657429    H 129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204   56  Papp László és fia        1.cs.  F16  HU-12-D-474361    H 129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205   57  Rum János dr.             2.cs.  F16  HU-14-O-27095     H 129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23   10  Rácz-Süveges              2.cs.  F13  HU-13-D-692418    H 12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206   58  Csepi Bence               1.cs.  F16  HU-13-11-82414    H 1292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207   31  Brányi András             1.cs.  F29  HU-12-25-22580    H 129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208   32  Kocsis dúc                0.cs.  F29  HU-13-25-24407    H 12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209   31  Jakab Sándor              1.cs.  F05  HU-11-D-404009    H 12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210   59  Csepi Bence               2.cs.  F16  HU-14-11-88717    H 129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211   20  Kovács Miklós             2.cs.  F33  HU-14-D-816293    H 1292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212   60  Szabó László              0.cs.  F16  HU-14-D-753406    H 12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213   32  Jakab Sándor              2.cs.  F05  HU-13-D-657410    H 129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214   49  Kiss Béla                 2.cs.  F06  HU-13-D-657677    H 129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 24   11  Soós István               0.cs.  F13  HU-14-D-829184    H 129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215   61  Csepi Bence               2.cs.  F16  HU-12-25-17377    H 1291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 25   12  Klauz Attila              2.cs.  F13  HU-12-D-476500    H 129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216   21  Élő Szilveszter           1.cs.  F33  HU-14-D-755062    H 129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217   62  Szabó László              2.cs.  F16  HU-14-D-753427    H 1291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218    0  Kiss Béla                 2.cs.  F06  HU-13-D-657658    H 12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 26    6  Markó Dezső               2.cs.  F30  HU-11-D-357830    H 129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219   63  Ledó Gábor                1.cs.  F16  HU-11-D-407004    H 1291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27   13  Magyari Zsolt és fia      2.cs.  F13  HU-14-O-33659     H 12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220   33  Rasztovich Gyula          1.cs.  F29  HU-12-M-129603    H 12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221   34  Rasztovich Gyula          1.cs.  F29  HU-14-M-135817    T 1291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28    4  Szücs Gyula               2.cs.  F10  HU-13-D-627030    H 129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222   35  Kovács Csaba              1.cs.  F29  HU-13-D-699441    H 1291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223   22  Papp Géza és fia          0.cs.  F33  HU-13-D-629879    T 129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224   36  Rédli István              1.cs.  F29  HU-13-D-657268    H 129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29    4  Balog Norbert             1.cs.  F01  HU-13-D-625063    H 129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225    0  Takács Mihály             2.cs.  F06  HU-13-D-659480    H 129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30    7  Csidey József             1.cs.  F30  HU-14-D-754639    T 129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226   64  Takács Gábor              2.cs.  F16  HU-14-D-753633    H 129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 31    8  Elekes István             1.cs.  F30  HU-13-11-85319    H 12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32   14  Klauz Attila              1.cs.  F13  HU-12-D-476452    H 129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227   37  Kocsis dúc                2.cs.  F29  HU-13-D-658443    H 12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228   38  Kocsis dúc                2.cs.  F29  HU-14-D-804490    H 129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 33    9  Csidey József             1.cs.  F30  HU-14-D-754864    T 128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 34   15  Scheily Gábor             2.cs.  F13  HU-14-D-752109    H 1289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29    0  Kiss Béla                 0.cs.  F06  HU-14-M-136887    H 128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30   23  Udvardi János             1.cs.  F33  HU-14-D-755191    H 128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231    0  Varga István              2.cs.  F06  HU-13-D-659431    H 128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 35    5  Szücs Gyula               1.cs.  F10  HU-13-D-627010    H 12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 36   10  Elekes István             1.cs.  F30  HU-13-11-85342    H 128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32   19  Csordás Károly            1.cs.  F35  HU-11-D-358914    H 128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 37   16  Soós István               1.cs.  F13  HU-12-D-473604    H 128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33   65  Kiss Károly               2.cs.  F16  HU-14-11-89271    H 128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38    6  Makker dúc                1.cs.  F10  HU-13-O-20838     H 128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 39    7  Szücs Gyula               0.cs.  F10  HU-14-D-751608    H 128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34   24  Németh Károly             1.cs.  F33  HU-13-D-629793    H 128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35    0  Varga István              1.cs.  F06  HU-13-25-24832    H 128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36   33  Horváth Ferenc            0.cs.  F05  HU-14-D-803306    H 12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37   34  Horváth Ferenc            0.cs.  F05  HU-13-D-657512    H 128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38   25  Németh Károly             1.cs.  F33  HU-10-11-55631    H 128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39   20  Csordás Károly            0.cs.  F35  HU-14-D-772848    H 1288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40   11  Markó Dezső               0.cs.  F30  HU-14-D-754826    H 128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41   12  Markó Dezső               0.cs.  F30  HU-14-D-754812    H 1287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240   66  Ledó Gábor                0.cs.  F16  HU-14-O-33768     H 1287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42   13  Földing Norbert és apja   1.cs.  F30  HU-13-D-629320    H 128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41   26  Prém Zoltán               1.cs.  F33  HU-11-D-357185    H 128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42    0  Király József             2.cs.  F06  HU-14-O-31228     H 128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43   35  Jakab Sándor              2.cs.  F05  HU-13-25-24072    H 128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43   14  Földing Norbert és apja   0.cs.  F30  HU-14-D-754435    H 12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44   27  Kovács József             0.cs.  F33  HU-14-D-816262    H 12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245   39  Kocsis dúc                1.cs.  F29  HU-13-D-658416    H 128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46   67  Adrián Arnold és fia      1.cs.  F16  HU-13-D-657671    H 12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47   68  Ledó Gábor                1.cs.  F16  HU-13-11-83007    H 1286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48    0  Miskolczi Ernő            1.cs.  F06  HU 12-25-17408    H 128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49   40  Dóczy dúc                 1.cs.  F29  HU-13-M-134144    T 128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44   17  Szalay Tibor              1.cs.  F13  HU-14-D-817807    T 128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250   41  Rédli István              1.cs.  F29  HU-11-D-356346    H 1285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45   15  Markó Dezső               0.cs.  F30  HU-14-D-754835    H 1285,5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51    0  Gerebenics Zsolt          1.cs.  F06  HU-13-D-657682    H 128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52   69  Károlyi Sándor            0.cs.  F16  HU-14-D-753452    H 12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46   18  Szalay Tibor              1.cs.  F13  HU-13-D-630327    H 128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253   70  Takács Gábor              1.cs.  F16  HU-13-11-82398    H 128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54   71  Kiss Károly               1.cs.  F16  HU-14-11-89279    H 128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55   28  Németh Károly             1.cs.  F33  HU-14-11-91246    H 128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56   72  Ledó Gábor                0.cs.  F16  HU-14-D-753255    H 128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57   21  Zámolyi Zoltán            2.cs.  F35  HU-09-11-50176    H 128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58   42  Rasztovich Gyula          0.cs.  F29  HU-12-M-129620    H 1284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259   43  Rédli István              1.cs.  F29  HU-11-11-63230    H 128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60   73  Adrián Arnold és fia      1.cs.  F16  HU-12-O-13684     H 128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47   16  Földing Norbert és apja   2.cs.  F30  HU-13-O-19204     H 128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261   29  Élő Szilveszter           1.cs.  F33  HU-13-D-629689    H 12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62   30  Németh Károly             1.cs.  F33  HU-14-11-91275    H 1283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63   74  Ledó Gábor                0.cs.  F16  HU-12-11-75516    H 128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48    3  Viglidán Ágoston          1.cs.  F24  HU-13-25-27103    H 128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49   17  Földing Norbert és apja   1.cs.  F30  HU-13-D-594600    H 128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50   18  Knauz testvérek           0.cs.  F30  HU-14-M-137513    T 128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51   19  Elekes István             1.cs.  F30  HU-13-11-85209    H 128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64   31  Élő Szilveszter           1.cs.  F33  HU-13-D-630234    H 128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65   75  Károlyi Sándor            2.cs.  F16  HU-14-D-753447    H 1283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66   32  Élő Szilveszter           1.cs.  F33  HU-13-D-630238    H 12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52    8  Makker dúc                1.cs.  F10  HU-13-D-594085    H 128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67    0  Gerebenics Zsolt          2.cs.  F06  HU-14-25-31247    H 1282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68    0  Miskolczi Ernő            1.cs.  F06  HU 11-25-08478    H 128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53   19  Klauz Attila              2.cs.  F13  HU-14-D-752373    H 12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69   76  Holchammer Sándor         2.cs.  F16  HU-13-11-82583    H 128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70   44  Rasztovich Gyula          0.cs.  F29  HU-14-D-752589    H 128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271   77  Ledó Gábor                2.cs.  F16  HU-12-D-474359    H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72   78  Ledó Gábor                0.cs.  F16  HU-14-D-753205    H 128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73    0  Szilágyi András           2.cs.  F06  HU-14-D-817893    H 128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74   45  Brányi András             0.cs.  F29  HU-14-D-752672    H 12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75   36  Németh József             1.cs.  F05  HU-11-11-63258    H 12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76   79  Csepi Bence               1.cs.  F16  HU-11-11-65672    H 128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54    5  Boros István              1.cs.  F01  SK-13-0301-0156   H 128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77   80  Ledó Gábor                2.cs.  F16  HU-13-D-627927    H 128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 55    4  Viglidán Ágoston          1.cs.  F24  HU-14-11-91001    H 128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 56   20  Magyari Zsolt és fia      1.cs.  F13  HU-13-D-627457    H 128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78    4  Renczés Ottó              2.cs.  F08  HU-14-O-26881     H 128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 57    5  Viglidán Ágoston          1.cs.  F24  HU-11-O-09448     H 128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 58   20  Bors László               1.cs.  F30  HU-13-11-85166    H 128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59    6  Viglidán Ágoston          1.cs.  F24  HU-12-D-477208    T 12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60    7  Viglidán Ágoston          2.cs.  F24  HU-14-25-32911    H 12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61    8  Viglidán Ágoston          2.cs.  F24  HU-14-O-33749     H 128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 62    9  Váczi András              1.cs.  F24  HU-10-11-58855    H 128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79   37  Németh József             1.cs.  F05  HU-13-D-657315    H 128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80   46  Szabó Mihály              1.cs.  F29  HU 13-25-24744    H 128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81   38  Horváth Ferenc            0.cs.  F05  HU-14-D-803394    H 12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 63    6  Remete Ferenc             1.cs.  F01  HU-13-D-625137    H 128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 64   21  Elekes István             1.cs.  F30  HU-13-11-85219    H 12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 65   10  Polauf József             1.cs.  F24  HU-14-11-90754    T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82   39  Éliás István              1.cs.  F05  HU-13-25-24689    H 128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 66    1  Földesi Miklós            1.cs.  F19  HU-14-11-89727    H 128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83   81  Takács Gábor              0.cs.  F16  HU-14-D-753644    H 128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84   47  Rasztovich Gyula          1.cs.  F29  HU-14-D-752533    T 128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85   82  Mitring Imre              1.cs.  F16  HU-13-D-627867    H 1280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86    0  Horváth Ferenc            0.cs.  F05  HU-13-D-657549    H 128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 67   21  Rácz-Süveges              2.cs.  F13  HU-14-D-816110    H 128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87    0  Jakab Sándor              1.cs.  F05  HU-13-D-657475    H 127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 68    9  Szücs Tibor               1.cs.  F10  DV-13-08966-842   H 127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88   33  Kovács József             0.cs.  F33  HU-14-D-755123    H 12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 69    7  Boros István              1.cs.  F01  SK-14-3005-0734   H 127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89   83  Károlyi Sándor            0.cs.  F16  HU-14-D-753456    H 127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90   84  Szabó László              2.cs.  F16  HU-14-D-753412    H 127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91   85  Papp László és fia        1.cs.  F16  HU-11-D-395152    H 12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292   86  Papp László és fia        0.cs.  F16  HU-14-D-753507    H 127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293   48  Rasztovich Gyula          1.cs.  F29  HU-14-11-89336    H 127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294   34  Kertai László             1.cs.  F33  HU-12-D-473886 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95   35  Kovács Miklós             2.cs.  F33  HU-14-D-754939    H 127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 70   22  Rácz-Süveges              0.cs.  F13  HU-14-O-33696     H 1279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96   87  Holchammer Sándor         1.cs.  F16  HU-11-D-404694    H 127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297    0  Varga István              2.cs.  F06  HU-14-25-31051    H 127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98   49  Kovács Csaba              1.cs.  F29  HU-14-11-89395    H 127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99   88  Papp László és fia        0.cs.  F16  HU-14-D-753524    H 127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300   50  Kocsis dúc                0.cs.  F29  HU-13-25-23903    H 127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301   89  Ledó Gábor                1.cs.  F16  HU-13-11-83013    H 127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302   36  Papp Géza és fia          0.cs.  F33  HU-14-D-755133    T 127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71   10  Rebenek Imre              0.cs.  F10  HU-14-D-751820    H 127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 72   23  Klauz Attila              1.cs.  F13  HU-12-D-476470    H 127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73   11  Szücs Tibor               1.cs.  F10  HU-13-D-630599    H 127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 74    2  Görözdös Lajos            1.cs.  F19  SK-11-0707-0510   H 127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303    0  Varga István              1.cs.  F06  HU-12-25-17251    H 12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304   51  Kovács Csaba              1.cs.  F29  HU-13-D-699401    H 127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305    5  Hujber Imre               1.cs.  F08  HU-13-D-630776    H 127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75   24  Klauz Attila              2.cs.  F13  HU-14-D-752366    H 127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76   25  Scheily Gábor             0.cs.  F13  HU-14-D-752160    H 127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306   37  Kertai László             1.cs.  F33  HU-13-D-627374    H 127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307   90  Károlyi Sándor            1.cs.  F16  HU-14-D-753443    H 127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 77   12  Rebenek Imre              0.cs.  F10  HU-14-D-751825    H 127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308    0  Rédecsi Tibor             0.cs.  F05  HU-14-25-30662    T 127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 78   13  Deák Tibor                1.cs.  F10  HU-13-25-27064    H 127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309   22  Nagy Béla                 2.cs.  F35  HU-13-11-84324    H 127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310    6  Margl Zoltán              1.cs.  F08  HU-12-11-73325    T 127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311   91  Ledó Gábor                0.cs.  F16  HU-11-D-404558    H 127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312   38  Kovács József             1.cs.  F33  HU-13-D-629928    T 12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313   39  Kertai László             1.cs.  F33  HU-12-11-77238    H 127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314   52  Rasztovich Gyula          0.cs.  F29  HU-13-D-657226    T 127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315   23  Csordás Károly            2.cs.  F35  HU-12-D-475010    H 127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316   53  Kocsis dúc                0.cs.  F29  HU-14-25-33530    H 127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317    0  Rédecsi Tibor             0.cs.  F05  HU-14-25-30691    T 127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 79   26  Magyari Zsolt és fia      2.cs.  F13  HU-14-D-829213    H 127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318   24  Tóth László               0.cs.  F35  HU-14-D-755738    H 12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319   54  Rasztovich Gyula          0.cs.  F29  HU-13-M-134261    H 127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320   25  Csordás Károly            1.cs.  F35  HU-11-11-68013    H 127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321   40  Szabó Attila              2.cs.  F33  HU-12-D-475918    H 127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322    7  Hujber Imre               1.cs.  F08  HU-12-D-477446    H 127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323   55  Major Márk                1.cs.  F29  HU-10-25-04817    H 127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324   56  Rasztovich Gyula          1.cs.  F29  HU-14-D-752512    H 12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325   26  Tóth László               2.cs.  F35  HU-13-11-84834    H 127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326    0  Rédecsi Tibor             1.cs.  F05  HU-14-25-30648    H 127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327    0  Takács Mihály             1.cs.  F06  HU-13-D-659468    H 127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328   27  Csordás Károly            1.cs.  F35  HU-11-D-358911    H 127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329    0  Horváth Ferenc            2.cs.  F05  HU-13-D-657509    H 127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 80   22  Földing Norbert és apja   1.cs.  F30  HU-12-D-475659    H 12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330    0  Horváth Ferenc            1.cs.  F05  HU-11-D-356380    H 127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331    0  Király József             1.cs.  F06  HU-14-D-803621    H 1275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81   23  Markó Dezső               1.cs.  F30  HU-13-D-629514    H 127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332   57  Rasztovich Gyula          0.cs.  F29  HU-14-D-752517    H 127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333   58  Rasztovich Gyula          0.cs.  F29  HU-14-M-135034    H 1275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334    8  Pongrácz Sándor           1.cs.  F08  HU-10-11-54005    H 12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335   41  Papp Géza és fia          1.cs.  F33  HU-14-D-755166    H 127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336    0  Kovács Imre               1.cs.  F05  HU-13-D-657387    H 127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337    0  Kiss Béla                 0.cs.  F06  HU-14-11-89404    H 127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338   59  Brányi András             1.cs.  F29  HU-13-D-658904    H 1274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339   28  Nagy Béla                 1.cs.  F35  HU-13-11-84325    H 127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340   29  Zámolyi Zoltán            1.cs.  F35  HU-12-D-475130    H 12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341    9  Szőczei László            1.cs.  F08  HU-13-D-692310    H 1274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42    0  Miskolczi Ernő            1.cs.  F06  HU 12-25-17412    H 127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82   24  Markó Dezső               2.cs.  F30  HU-13-D-629539    H 127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343   60  Burda István              2.cs.  F29  HU-10-25-07517    H 1274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344    0  Horváth Ferenc            2.cs.  F05  HU-11-11-63115    H 127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345    0  Király József             0.cs.  F06  HU-12-D-525266    T 127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46   42  Kovács József             0.cs.  F33  HU-14-O-27251     T 127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 83   14  Páli István               1.cs.  F10  HU-13-D-626993    H 127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347   43  Szabó Attila              0.cs.  F33  HU-13-11-85481    T 1274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48   61  Rasztovich Gyula          0.cs.  F29  HU-12-D-472425    H 12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349    0  Takács Mihály             2.cs.  F06  HU-14-D-829029    H 1273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 84    3  Földesi Miklós            0.cs.  F19  HU-11-11-66825    T 127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350   92  Kiss Károly               1.cs.  F16  HU-14-11-89256    H 127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85    8  Forró József              1.cs.  F01  HU-13-D-692007    H 1273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51   10  Pongrácz Sándor           2.cs.  F08  HU-14-D-817026    H 127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52   62  Gősi Gergely              1.cs.  F29  HU-14-D-816496    H 127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353   93  Czank Sándor              0.cs.  F16  HU-14-11-89031    H 1273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86   27  Soós István               1.cs.  F13  HU-14-D-749880    H 12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87   25  Elekes István             1.cs.  F30  HU-13-11-85205    H 127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 88   15  Szücs Gyula               1.cs.  F10  HU-13-D-627007    H 127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89   26  Földing Norbert és apja   1.cs.  F30  HU-14-D-754456    H 12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54    0  Jakab Sándor              2.cs.  F05  HU-13-D-657490    H 127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55    0  Horváth Ferenc            0.cs.  F05  HU-14-D-803337    H 1272,0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56    0  Kovács Imre               1.cs.  F05  HU-14-D-803577    H 127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90   28  Soós István               1.cs.  F13  HU-14-O-34429     H 127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57    0  Varga István              2.cs.  F06  HU-13-25-24843    H 1271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58   11  Csizmazia Dezső           0.cs.  F08  HU-14-D-817069    T 127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59   44  Udvardi János             1.cs.  F33  HU-13-D-629606    H 127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 91   29  Klauz Attila              2.cs.  F13  HU-14-D-752385    H 127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60    0  Szilágyi András           1.cs.  F06  HU-14-11-89433    H 127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61    0  Varga István              1.cs.  F06  HU-13-D-659429    H 127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62   94  Szabó László              0.cs.  F16  HU-14-D-753414    H 12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92   30  Szalay Tibor              1.cs.  F13  HU-14-D-817819    H 127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63   63  Rasztovich Gyula          0.cs.  F29  HU-13-M-134502    H 127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64   30  Varga Roland              1.cs.  F35  HU-14-11-91704    H 127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65   45  Szabó Attila              2.cs.  F33  HU-13-O-19264     H 127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66   64  Kocsis dúc                2.cs.  F29  HU-11-25-13415    H 127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67   31  Zámolyi Zoltán            1.cs.  F35  HU-11-D-357443    H 127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 93    9  Ábrahám József            2.cs.  F01  HU-13-11-78673    H 1270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368   65  Andorka testvérek         0.cs.  F29  HU-14-D-752973    H 127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69   66  Cser Balázs               1.cs.  F29  HU-13-D-699474    H 127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70   67  Rasztovich Gyula          2.cs.  F29  HU-14-O-27203     H 127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371    0  Éliás István              1.cs.  F05  HU-14-25-30754    T 12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72   46  Németh Károly             0.cs.  F33  HU-14-11-91267    H 1269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 94   10  Balog Norbert             1.cs.  F01  HU-13-D-625062    H 126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73   32  Nagy Béla                 1.cs.  F35  HU-13-11-84307    H 126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 95   27  Markó Dezső               0.cs.  F30  HU-14-D-754840    H 1269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374   95  Kiss Károly               2.cs.  F16  HU-14-11-89273    H 126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375    0  Farkas Csaba              1.cs.  F06  HU-13-25-24857    H 126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76   96  Szalai testvérek          1.cs.  F16  HU-13-11-82514    H 126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96   31  Klauz Attila              1.cs.  F13  HU-14-D-752394    H 126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 97   11  Balog Norbert             0.cs.  F01  HU-14-D-829535    T 1269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377   97  Takács Gábor              1.cs.  F16  HU-13-D-628060    H 126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378   68  Cser Balázs               0.cs.  F29  HU-14-M-137159    H 126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98   28  Földing Norbert és apja   2.cs.  F30  HU-13-O-19203     H 126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379   98  Csepi Bence               2.cs.  F16  HU-12-11-75848    H 126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80    0  Kiss Béla                 2.cs.  F06  HU-13-D-657657    H 126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381    0  Takács Gábor              2.cs.  F16  HU-14-D-829264    H 126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82    0  Király József             2.cs.  F06  HU-14-D-803610    H 1268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83   69  Cser Balázs               0.cs.  F29  HU-14-D-816518    H 126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384    0  Gerebenics Zsolt          2.cs.  F06  HU-13-25-25069    H 1268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385    0  Király József             0.cs.  F06  HU-13-D-657607    T 126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386    0  Ledó Gábor                2.cs.  F16  HU-11-D-404590    H 126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87    0  Tóth István               0.cs.  F16  HU-14-25-34926    H 1268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388    0  Gerebenics Zsolt          1.cs.  F06  HU-14-25-31255    H 1267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99   32  Rácz-Süveges              2.cs.  F13  HU-14-M-137067    H 126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100   29  Csidey József             0.cs.  F30  HU-12-D-478087    T 126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389    0  Csepi Bence               1.cs.  F16  HU-10-11-57006    H 126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90   70  Brányi András             2.cs.  F29  HU-12-25-22594    H 126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101   12  Butsy Péter               1.cs.  F01  HU-13-11-78580    H 1267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102   13  Remete Ferenc             2.cs.  F01  HU-12-D-471100    H 126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391    0  Jakab Sándor              0.cs.  F05  HU-14-D-803251    H 126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392   12  Szőczei László            1.cs.  F08  HU-11-11-63319    H 1267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93   71  Rédli István              1.cs.  F29  HU-11-D-356469    H 126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94   47  Papp Géza és fia          1.cs.  F33  HU-10-11-60773    H 126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103   14  Kiss László               1.cs.  F01  HU-13-D-625129    H 12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04   33  Marics István             1.cs.  F13  HU-13-D-627211    H 1266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95    0  Tóth István               0.cs.  F16  HU-13-25-26649    H 12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05   34  Szakács Miklós            1.cs.  F13  HU-13-D-627194    H 12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96    0  Szabó László              0.cs.  F16  HU-14-11-89210    H 126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397    0  Mitring Imre              2.cs.  F16  HU-13-D-627858    H 126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06   30  Knauz testvérek           1.cs.  F30  HU-13-26-46441    T 12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98    0  Tóth István               1.cs.  F16  HU-14-D-804814    H 126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07   16  Rebenek Imre              2.cs.  F10  HU-14-D-805947    H 126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399   33  Csordás Károly            1.cs.  F35  HU-10-11-59708    H 126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400   72  Kocsis dúc                2.cs.  F29  HU-10-25-02981    H 126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401    0  Papp László és fia        0.cs.  F16  HU-14-D-753523    H 126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402   48  Kovács József             2.cs.  F33  HU-14-D-754983    T 126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403   73  Kocsis dúc                0.cs.  F29  HU-13-25-27987    H 126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404   74  Cser Balázs               2.cs.  F29  HU-13-D-659170    H 126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405    0  Gerebenics Zsolt          1.cs.  F06  HU-13-D-659490    H 1265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406    0  Mitring Imre              1.cs.  F16  HU-11-11-66315    H 126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108   31  Földing Norbert és apja   0.cs.  F30  HU-13-O-19207     H 126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407   49  Papp Géza és fia          2.cs.  F33  HU-13-D-630011    H 126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109   15  Kiss László               0.cs.  F01  HU-13-D-625108    T 126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408   50  Papp Géza és fia          0.cs.  F33  HU-13-D-629876    T 12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409   75  Cser Balázs               1.cs.  F29  HU-13-D-699458    H 1264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410   76  Kocsis dúc                2.cs.  F29  HU-13-D-658447    H 126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411   51  Kovács József             2.cs.  F33  HU-13-D-629943    H 126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110   17  Nagy Béla                 2.cs.  F10  HU-12-D-477653    H 1264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412   52  Bedő László               1.cs.  F33  HU-12-11-78328    H 126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413    0  Papp László és fia        0.cs.  F16  HU-14-D-753519    H 126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414    0  Németh József             1.cs.  F05  HU-13-D-657327    H 126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415    0  Kiss Béla                 0.cs.  F06  HU-14-D-828121    H 126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416   53  Papp Géza és fia          0.cs.  F33  HU-14-D-755128    H 126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111   18  Szücs Tibor               1.cs.  F10  HU-12-11-73827    H 126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112   19  Rebenek Imre              2.cs.  F10  HU-14-D-751816    H 126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417   77  Rasztovich Gyula          0.cs.  F29  HU-13-D-657259    T 126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418   78  Cser Balázs               0.cs.  F29  HU-14-M-137170    H 12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113   20  Nagy Béla                 2.cs.  F10  HU-14-D-751866    H 126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419    0  Németh József             1.cs.  F05  HU-10-11-53702    H 126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420    0  Horváth Ferenc            1.cs.  F05  HU-14-D-803353    H 1263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421    0  Czank Sándor              0.cs.  F16  HU-14-11-89053    H 12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422    0  Mitring Imre              2.cs.  F16  HU-13-D-627851    H 126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14   35  Scheily Gábor             0.cs.  F13  HU-12-O-13648     H 126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115   16  Kiss László               2.cs.  F01  HU-14-D-749013    H 12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423    0  Kiss Béla                 0.cs.  F06  HU-14-M-136888    H 12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116   36  Horváth Péter             2.cs.  F13  HU-14-D-751994    H 126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424   34  Tóth László               1.cs.  F35  HU-13-D-628969    H 12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117   37  Scheily Gábor             0.cs.  F13  HU-13-M-132619    H 12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118    4  Tolnay László             2.cs.  F19  HU-13-11-82707    H 126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119   38  Horváth Péter             2.cs.  F13  HU-14-D-751987    H 126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425   54  Bedő László               2.cs.  F33  HU-13-11-85399    H 126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120   32  Csidey József             2.cs.  F30  HU-12-D-475410    H 1262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21   33  Földing Norbert és apja   1.cs.  F30  HU-10-D-312635    H 12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22    5  Huszti Zoltán             1.cs.  F19  HU-14-D-828956    H 12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23   17  Balog Norbert             1.cs.  F01  HU-13-O-19005     T 126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24   11  Böröczki Károly           2.cs.  F24  HU-14-11-90784    H 126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426   13  Papp Tamás                1.cs.  F08  HU-14-D-816365    H 12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125   34  Földing Norbert és apja   1.cs.  F30  HU-13-D-629326    H 12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427    0  Papp László és fia        0.cs.  F16  HU-14-D-753501    H 126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126   21  Szücs Gyula               2.cs.  F10  HU-13-D-627005    H 126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127    6  Szórádi Imre              0.cs.  F19  HU-12-11-83301    T 126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128   18  Balog Norbert             1.cs.  F01  HU-12-11-69443    T 12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428   55  Papp Géza és fia          0.cs.  F33  HU-13-D-630013    T 12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  0    0  Gerebenics Zsolt          2.cs.  F06  HU-14-25-31250    H 126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29   22  J.Varga Attila            1.cs.  F10  HU-13-D-594299    H 126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  0   79  Brányi András             2.cs.  F29  HU-14-O-31402     H 12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  0    0  Kiss Barnabás             0.cs.  F06  HU-14-11-89421    T 126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  0    0  Kiss Károly               2.cs.  F16  HU-14-11-89253    H 126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30   19  Remete Ferenc             0.cs.  F01  HU-13-D-666278    H 126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  0   80  Kiss Máté                 2.cs.  F29  HU-14-D-774527    T 126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31   20  Boros István              0.cs.  F01  SK-13-0301-0125   T 126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132   21  Balog Norbert             0.cs.  F01  HU-14-D-749075    H 126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  0   35  Csordás Károly            2.cs.  F35  HU-13-D-628847    H 126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133   22  Balog Norbert             1.cs.  F01  HU-14-D-749095    H 126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134   39  Ács György                1.cs.  F13  HU-11-D-431218    H 126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  0    0  Kiss Barnabás             2.cs.  F06  HU-13-D-657554    T 126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135   35  Markó Dezső               2.cs.  F30  HU-11-D-404981    H 1261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136   40  Klauz Attila              2.cs.  F13  HU-12-D-476471    H 1261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  0    0  Holchammer Sándor         1.cs.  F16  HU-14-11-88783    H 126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137   23  Balog Norbert             0.cs.  F01  HU-14-D-749074    T 1261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138    7  Szórádi Imre              1.cs.  F19  HU-12-11-76029    H 126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139   23  Makker dúc                2.cs.  F10  HU-12-11-74439    H 126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140   41  Ács György                2.cs.  F13  HU-14-D-751957    T 126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  0   81  Rasztovich Gyula          2.cs.  F29  HU-13-D-657220    H 1260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  0    0  Király József             1.cs.  F06  HU-13-O-20698     T 1260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  0   36  Szabó László              1.cs.  F35  HU-09-11-49939    H 126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41   36  Markó Dezső               0.cs.  F30  HU-14-D-754846    H 1260,7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  0    0  Horváth Ferenc            0.cs.  F05  HU-14-25-30624    H 126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142   24  Butsy Péter               1.cs.  F01  HU-13-11-78548    H 126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  0   37  Tóth László               0.cs.  F35  HU-14-D-755722    H 126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  0    0  Kiss Barnabás             2.cs.  F06  HU-13-D-657571    T 12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  0   38  Tóth László               1.cs.  F35  HU-10-11-59941    H 126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  0   39  Csordás Károly            0.cs.  F35  HU-14-D-755465    H 1260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  0    0  Cser Balázs               2.cs.  F29  HU-14-D-816517    H 126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  0    0  Tóth László               0.cs.  F35  HU-14-D-755795    H 126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  0   14  Renczés Ottó              1.cs.  F08  HU-13-11-80566    H 126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  0   56  Kovács Miklós             1.cs.  F33  HU-10-11-60672    H 126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  0    0  Szalai testvérek          1.cs.  F16  HU-12-11-74778    H 126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  0    0  Horváth Ferenc            0.cs.  F05  HU-14-D-804381    H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  0    0  Szabó Mihály              2.cs.  F29  HU 14-D-816408    H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  0    0  Kiss Károly               1.cs.  F16  HU-12-D-474496    H 126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  0    0  Szabó László              1.cs.  F35  HU-12-D-475098    H 125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143    8  Földesi Miklós            1.cs.  F19  HU-13-11-83129    H 125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144   37  Kollár Péter              0.cs.  F30  HU-13-D-658916    T 125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145   24  Szücs Tibor               1.cs.  F10  HU-14-D-816202    H 125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  0    0  Király József             0.cs.  F06  HU-12-D-525243    T 125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146   42  Ács György                0.cs.  F13  HU-14-D-751951    T 125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  0   15  Renczés Ottó              1.cs.  F08  HU-13-11-80569    T 125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  0    0  Zámolyi Zoltán            2.cs.  F35  HU-13-O-20869     H 12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147   38  Csidey József             2.cs.  F30  HU-14-O-33723     H 12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  0    0  Jakab Sándor              0.cs.  F05  HU-13-D-657469    H 125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  0    0  Kovács Imre               1.cs.  F05  HU-13-D-657278    H 125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148   39  Elekes István             2.cs.  F30  HU-13-11-85201    H 125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  0   57  Élő Szilveszter           1.cs.  F33  HU-13-D-630244    H 125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  0   58  Prém Zoltán               1.cs.  F33  HU-11-D-404869    H 125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  0    0  Rasztovich Gyula          0.cs.  F29  HU-14-D-752511    T 12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  0    0  Rédecsi Tibor             0.cs.  F05  HU-14-25-30652    T 125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149   43  Szakács Miklós            2.cs.  F13  HU-13-M-132900    H 1258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  0    0  Király József             1.cs.  F06  HU-13-D-657641    T 125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150   44  Soós István               1.cs.  F13  HU-13-D-594049    H 12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  0    0  Tóth László               2.cs.  F35  HU-12-D-477047    H 125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151    9  Szórádi Imre              0.cs.  F19  HU-14-11-90029    H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152   10  Földesi Miklós            0.cs.  F19  HU-14-11-89747    T 125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153   11  Görözdös Lajos            0.cs.  F19  HU 14-D-753728    H 12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  0   16  Helyes Gábor              1.cs.  F08  HU-13-11-80819    T 125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  0    0  Horváth Ferenc            0.cs.  F05  HU-13-D-657540    H 12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  0    0  Rasztovich Gyula          0.cs.  F29  HU-13-D-657243    H 12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  0   17  Renczés Ottó              2.cs.  F08  HU-14-11-87094    H 1258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  0    0  Szabó László              1.cs.  F16  HU-12-11-74920    H 125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  0   59  Szabó Attila              0.cs.  F33  HU-13-O-19265     H 125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  0   60  Udvardi János             2.cs.  F33  HU-14-D-755180    H 125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154   12  Váczi András              1.cs.  F24  HU-13-D-628664    H 125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155   40  Csidey József             2.cs.  F30  HU-13-D-629191    T 125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  0    0  Rasztovich Gyula          2.cs.  F29  HU-14-D-755032    T 12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  0   61  Németh Károly             1.cs.  F33  HU-13-11-85450    H 12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  0   62  Kertai László             1.cs.  F33  HU-12-D-473881    H 125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  0    0  Horváth Ferenc            2.cs.  F05  HU-13-D-657545    H 12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  0    0  Király József             2.cs.  F06  HU-14-O-33796     T 1257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  0    0  Kiss Barnabás             1.cs.  F06  HU-09-25-89630    H 125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  0    0  Csepi Bence               1.cs.  F16  HU-13-11-82418    H 125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156   25  Balog Norbert             0.cs.  F01  HU-14-D-749097    H 1257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  0    0  Csordás Károly            2.cs.  F35  HU-13-D-628839    H 125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  0   18  Renczés Ottó              1.cs.  F08  HU-14-11-87074    H 1257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  0    0  Kiss Béla                 0.cs.  F06  HU-14-11-89409    H 1257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157   13  Váczi András              2.cs.  F24  HU-14-D-754169    H 125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158    0  Magyari Zsolt és fia      0.cs.  F13  HU-14-D-752024    H 125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  0    0  Tóth László               1.cs.  F35  HU-13-D-628995    H 125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159   41  Földing József és fia     2.cs.  F30  HU-14-O-27224     H 125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160   42  Földing Norbert és apja   0.cs.  F30  HU-13-O-19213     H 12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161   43  Elekes István             2.cs.  F30  HU-12-D-477841    H 12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162   44  Földing József és fia     1.cs.  F30  HU-14-D-754527    H 1256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63   45  Csidey József             2.cs.  F30  HU-14-D-754611    H 125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164   46  Elekes István             2.cs.  F30  HU-12-D-475571    H 125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  0   19  Pongrácz Sándor           1.cs.  F08  HU-14-O-33647     H 125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  0    0  Gerebenics Zsolt          2.cs.  F06  HU-09-50-33092    H 125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165   14  Fehér Ferenc              2.cs.  F24  HU-14-11-90630    T 125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166   25  Rebenek Imre              2.cs.  F10  HU-13-11-81578    H 1255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167   47  Csidey József             0.cs.  F30  HU-13-D-625417    T 125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  0   63  Kovács József             0.cs.  F33  HU-13-M-134599    H 125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  0    0  Kocsis dúc                0.cs.  F29  HU-14-D-774490    H 125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  0    0  Németh József             1.cs.  F05  HU-11-11-63253    H 125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  0    0  Horváth Ferenc            0.cs.  F05  HU-14-D-803381    H 12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  0    0  Papp László és fia        1.cs.  F16  HU-13-D-627725    H 125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168   48  Kelemen Gyula             1.cs.  F30  HU-13-D-629439    H 125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  0    0  Gerebenics Zsolt          1.cs.  F06  HU-14-25-31268    H 125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169    0  Klauz Attila              1.cs.  F13  HU-12-D-476469    H 125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  0    0  Rédecsi Tibor             0.cs.  F05  HU-14-25-30685    T 125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  0   64  Szabó Attila              1.cs.  F33  HU-14-D-754468    T 12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  0    0  Rum János dr.             1.cs.  F16  HU-12-D-474088    H 125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  0   65  Udvardi János             2.cs.  F33  HU-12-D-476112    H 125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170   12  Gyurovszky Béla           0.cs.  F19  SK-13-0303-0503   H 125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171   13  Tolnay László             0.cs.  F19  HU-12-D-474681    H 125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  0    0  Brányi András             1.cs.  F29  HU-14-D-752665    H 12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172   15  Fehér Ferenc              1.cs.  F24  HU-14-D-754279    H 12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  0    0  Csepi Bence               2.cs.  F16  HU-14-11-88736    H 1254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173   14  Gyurovszky Béla           0.cs.  F19  SK-13-55M-1802    H 125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174    0  Rácz-Süveges              2.cs.  F13  HU-14-O-33674     H 125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175   26  Árkosi Zoltán             0.cs.  F01  HU-13-D-625047    H 125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  0   66  Udvardi János             1.cs.  F33  HU-13-D-629634    H 12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176   49  Elekes István             2.cs.  F30  HU-13-11-85328    H 125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177   16  Fehér Ferenc              1.cs.  F24  HU-12-D-474780    T 125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  0    0  Papp László és fia        1.cs.  F16  HU-09-11-45954    H 125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178   26  Szücs Gyula               2.cs.  F10  HU-08-D-186747    H 125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179   50  Knauz testvérek           1.cs.  F30  HU-13-D-594125    T 12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  0    0  Varga István              1.cs.  F06  HU-13-25-24825    H 125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  0    0  Kocsis dúc                0.cs.  F29  HU-13-D-658422    H 125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  0   20  Renczés Ottó              1.cs.  F08  HU-14-11-87065    T 125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  0   67  Németh Károly             2.cs.  F33  HU-13-11-85437    H 125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180    0  Magyari Zsolt és fia      1.cs.  F13  HU-14-D-752023    H 12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181    0  Magyari Zsolt és fia      2.cs.  F13  HU-14-D-755405    H 125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182    0  Magyari Zsolt és fia      1.cs.  F13  HU-14-D-752027    H 12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183    0  Magyari Zsolt és fia      2.cs.  F13  HU-13-D-627468    H 12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184    0  Rácz-Süveges              1.cs.  F13  HU-13-M-133413    H 12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185   51  Csidey József             2.cs.  F30  HU-13-M-132018    T 125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186   52  Földing Norbert és apja   1.cs.  F30  HU-12-D-475621    H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187   53  Knauz testvérek           1.cs.  F30  HU-14-D-828007    H 125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  0    0  Szabó László              1.cs.  F16  HU-13-11-82889    H 12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188   27  Ábrahám József            1.cs.  F01  HU-12-11-69396    H 125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189    0  Klauz Attila              2.cs.  F13  HU-14-D-752391    H 125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190    0  Ács György                1.cs.  F13  HU-13-D-627573    T 125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191    0  Rácz-Süveges              1.cs.  F13  HU-14-M-137098    H 125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192   15  Szórádi Imre              1.cs.  F19  HU-13-D-628405    H 125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  0    0  Takács Mihály             1.cs.  F06  HU-14-D-803714    H 125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  0    0  Brányi András             2.cs.  F29  HU-14-O-27051     H 125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193   54  Földing Norbert és apja   2.cs.  F30  HU-11-O-07756     H 125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194   16  Tóth József               0.cs.  F19  HU-14-D-732853    H 125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  0   21  Papp Tamás                2.cs.  F08  HU-14-D-817318    H 125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195   17  Hanich Mihály             1.cs.  F19  HU 13-11-83192    H 125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  0    0  Szabó László              0.cs.  F16  HU-14-11-89224    H 125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196   55  Csidey József             0.cs.  F30  HU-12-M-129207    T 125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  0    0  Tóth István               0.cs.  F16  HU-14-D-829579    H 125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197   56  Cenkvári Attila           1.cs.  F30  HU-14-D-754565    H 125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198    0  Klauz Attila              1.cs.  F13  HU-14-D-752387    H 12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199    0  Ács György                0.cs.  F13  HU-14-D-751961    T 12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  0    0  Kocsis dúc                0.cs.  F29  HU-14-D-804473    H 125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200   57  Csidey József             2.cs.  F30  HU-14-D-754619    T 125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  0   22  Pongrácz Sándor           2.cs.  F08  HU-14-D-828271    H 125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  0    0  Rum János dr.             2.cs.  F16  HU-14-D-753541    H 125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  0   23  Hujber Imre               1.cs.  F08  HU-14-D-816870    H 125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  0    0  Takács Gábor              0.cs.  F16  HU-14-11-89155    H 125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201   27  Rebenek Imre              1.cs.  F10  HU-12-D-477786    H 125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202   28  Forró József              2.cs.  F01  HU-14-D-749167    H 125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203   58  Cenkvári Attila           1.cs.  F30  HU-14-D-754578    H 125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204   29  Balog Norbert             0.cs.  F01  HU-14-M-137352    H 125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  0   24  Helyes Gábor              2.cs.  F08  HU-14-D-816888    T 125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  0   68  Németh Károly             1.cs.  F33  HU-12-11-74487    H 12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  0    0  Ledó Gábor                1.cs.  F16  HU-12-D-474366    H 125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205   59  Bors László               0.cs.  F30  HU-14-M-137154    H 12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  0    0  Pálvölgyi István          1.cs.  F06  HU 14-25-31185    H 125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  0   69  Szabó Attila              1.cs.  F33  HU-13-D-594492    H 125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206   28  Szücs Gyula               2.cs.  F10  HU-10-O-2077      H 125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  0    0  Horváth Ferenc            0.cs.  F05  HU-14-D-803311    H 1250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207   29  Szórádi Frigyes           2.cs.  F10  HU-14-11-88404    H 125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  0    0  Rum János dr.             2.cs.  F16  HU-14-D-753151    H 1250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208    0  Szakács Miklós            1.cs.  F13  HU-13-D-627148    H 1250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  0   70  Kovács Miklós             1.cs.  F33  HU-11-11-68942    H 125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  0    0  Nagy Béla                 1.cs.  F35  HU-13-11-84323    H 125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  0   71  Bedő László               2.cs.  F33  HU-14-11-91312    H 125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  0   72  Bedő László               0.cs.  F33  HU-14-11-91311    H 1250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  0    0  Tóth István               2.cs.  F16  HU-12-M-128972    H 125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209   60  Bors László               1.cs.  F30  HU-10-O-5444      H 1250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  0    0  Nagy Béla                 1.cs.  F35  HU-13-11-84330    H 12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210   17  Viglidán Ágoston          1.cs.  F24  AU-13-301-6725    H 125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211    0  Horváth Péter             1.cs.  F13  HU-13-D-627425    H 125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  0    0  Kovács Csaba              1.cs.  F29  HU-13-D-699406    H 1250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  0    0  Szabó László              2.cs.  F16  HU-14-D-753428    H 125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  0   73  Élő Szilveszter           1.cs.  F33  HU-13-D-629677    H 125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  0    0  Mitring Imre              0.cs.  F16  HU-14-D-753048    H 1249,9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212   18  Heilig Károly             1.cs.  F19  SK-08-0805-299    H 1249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  0    0  Kovács Csaba              1.cs.  F29  HU-13-D-699423    H 124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  0    0  Brányi András             1.cs.  F29  HU-12-25-22584    H 12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  0    0  Varga István              0.cs.  F06  HU-13-25-24819    H 124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  0    0  Kovács József             0.cs.  F33  HU-14-D-816274    T 124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  0    0  Kocsis dúc                2.cs.  F29  HU-13-D-658462    H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  0    0  Dóczy dúc                 2.cs.  F29  HU-14-11-89519    H 12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  0    0  Papp László és fia        2.cs.  F16  HU-12-D-476928    H 12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213    0  Scheily Gábor             1.cs.  F13  HU-13-D-627664    H 124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214    1  Gregorics László          2.cs.  F02  HU-14-D-829382    H 124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  0    0  Takács Gábor              0.cs.  F16  HU-14-M-137242    H 12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  0    0  Kovács Csaba              1.cs.  F29  HU-14-11-89367    H 124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  0    0  Tóth László               1.cs.  F35  HU-13-D-628966    H 12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  0  Tóth László               0.cs.  F35  HU-14-D-755702    H 1249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  0    0  Németh József             1.cs.  F05  HU-11-D-356436    H 1249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Kiss Barnabás             1.cs.  F06  HU-14-M-135891    H 124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  0   25  Viola János               1.cs.  F08  HU-13-11-80591    H 124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  0    0  Kovács József             2.cs.  F33  HU-13-D-629583    H 124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  0  Varga István              0.cs.  F06  HU-14-25-31111    H 124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  0    0  Holchammer Sándor         2.cs.  F16  HU-12-13-68491    H 124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  0    0  Takács Gábor              1.cs.  F16  HU-12-11-75307    H 1248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  0    0  Szabó László              1.cs.  F35  HU-11-11-68249    H 124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215    0  Scheily Gábor             1.cs.  F13  HU-12-D-537366    H 1248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216    0  Scheily Gábor             1.cs.  F13  HU-13-D-627640    H 124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  0  Éliás István              1.cs.  F05  HU-14-25-30782    T 124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217   18  Baracskai Tibor           1.cs.  F24  HU-11-11-37343    H 124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218    0  Szakács Miklós            1.cs.  F13  HU-13-D-627145    H 12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219    0  Scheily Gábor             0.cs.  F13  HU-14-D-752172    H 124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220   61  Elekes István             2.cs.  F30  HU-13-11-85312    H 124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  0    0  Takács Mihály             1.cs.  F06  HU-11-D-386949    H 124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221   62  Csidey József             2.cs.  F30  HU-14-M-137008    H 12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 0  Prém Zoltán               1.cs.  F33  HU-09-11-51272    H 12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222    0  Scheily Gábor             0.cs.  F13  HU-12-D-537355    H 1248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223   63  Markó Dezső               0.cs.  F30  HU-09-11-50451    H 124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224   19  Baracskai Tibor           1.cs.  F24  HU-13-D-628519    H 124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25   64  Bors László               1.cs.  F30  HU-09-11-50311    H 1248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  0    0  Major Márk                2.cs.  F29  HU-13-D-630624    H 124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226    0  Scheily Gábor             1.cs.  F13  HU-13-D-627656    H 124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 0  Papp Géza és fia          0.cs.  F33  HU-14-D-755162    T 124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  0   26  Renczés Ottó              1.cs.  F08  HU-13-11-80553    H 124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Holchammer Sándor         1.cs.  F16  HU-13-11-82202    H 1247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227    0  Scheily Gábor             2.cs.  F13  HU-12-D-537374    H 124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 27  Szőczei László            1.cs.  F08  HU-13-D-692298    H 1247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  0    0  Tóth László               2.cs.  F35  HU-12-D-477051    H 1247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 0  Ledó Gábor                0.cs.  F16  HU-14-M-137204    H 124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228    0  Scheily Gábor             1.cs.  F13  HU-13-D-627641    H 12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Major Márk                2.cs.  F29  HU-13-D-593930    H 12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Károlyi Sándor            2.cs.  F16  HU-14-D-753441    H 1247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  0    0  Kiss Barnabás             1.cs.  F06  HU-13-M-132160    T 124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 0  Brányi András             2.cs.  F29  HU-14-O-35018     H 124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29    0  Scheily Gábor             0.cs.  F13  HU-14-D-752112    H 124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 0  Papp László és fia        0.cs.  F16  HU-11-11-65216    H 1247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230   30  Rebenek Imre              0.cs.  F10  HU-14-D-751806    H 12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  0  Gerebenics Zsolt          1.cs.  F06  HU-12-25-17395    H 124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231    0  Scheily Gábor             2.cs.  F13  HU-12-D-473440    H 1247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 0  Bedő Szabolcs             1.cs.  F33  HU-11-11-69090    H 124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  0  Kovács Imre               1.cs.  F05  HU 11-D-359055    H 124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 0  Tóth László               1.cs.  F35  HU-14-D-755732    H 124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 0  Németh Károly             0.cs.  F33  HU-14-11-91232    H 124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232    0  Scheily Gábor             1.cs.  F13  HU-12-D-473443    H 12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 0  Papp Géza és fia          0.cs.  F33  HU-14-D-754895    T 124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  0    0  Tóth László               0.cs.  F35  HU-14-D-829217    H 124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233   31  Szücs Tibor               1.cs.  F10  HU-12-D-477612    H 1246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234    0  Szakács Miklós            1.cs.  F13  HU-13-D-627160    H 12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 0  Kocsis dúc                2.cs.  F29  HU-14-D-774481    H 1246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235   65  Markó Dezső               1.cs.  F30  HU-13-D-629529    H 124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 0  Papp László és fia        0.cs.  F16  HU-14-11-89625    H 124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  0    0  Ledó Gábor                0.cs.  F16  HU-14-D-753249    H 124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236   19  Szórádi Imre              1.cs.  F19  HU-12-11-76040    H 124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 0  Kovács Imre               2.cs.  F05  HU-13-D-657377    H 124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237   30  Forró József              1.cs.  F01  HU-13-D-692008    H 12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  0    0  Takács Gábor              0.cs.  F16  HU-13-11-82393    H 124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238   32  Páli István               1.cs.  F10  HU-13-D-626982    H 12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28  Nagy György               1.cs.  F08  HU-13-11-80707    T 124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  0    0  Andorka testvérek         1.cs.  F29  HU-11-25-15325    H 12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  0    0  Papp László és fia        0.cs.  F16  HU-13-11-82203    H 1246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239   66  Markó Dezső               0.cs.  F30  HU-14-D-754817    H 12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Rédecsi Tibor             0.cs.  F05  HU-14-25-30658    T 1246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 0  Czank Sándor              1.cs.  F16  HU-11-12-75105    H 12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  0    0  Czank Sándor              2.cs.  F16  HU-11-11-65519    H 124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240   31  Árkosi Zoltán             1.cs.  F01  HU-12-D-477994    H 124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241   20  Szórádi Imre              0.cs.  F19  HU-14-11-90024    H 12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242   33  Rebenek Imre              1.cs.  F10  HU-12-D-477793    H 124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 0  Kovács Imre               2.cs.  F05  HU-12-D-532812    H 12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243   67  Földing Norbert és apja   2.cs.  F30  HU-11-D-357954    H 12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244   68  Földing Norbert és apja   0.cs.  F30  HU-12-D-475619    H 12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245   69  Földing József és fia     1.cs.  F30  HU-13-O-19228     H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246   34  Füredi Péter              1.cs.  F10  HU-13-11-81397    H 124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 0  Prém Zoltán               1.cs.  F33  HU-11-D-395886    H 1245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29  Papp Tamás                0.cs.  F08  HU-14-D-816370    H 1245,8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 0  Udvardi János             0.cs.  F33  HU-14-D-755202    H 12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247    0  Magyari Zsolt és fia      2.cs.  F13  HU-14-D-752014    H 124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  0    0  Zámolyi Zoltán            1.cs.  F35  HU-12-11-78020    H 1245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248   70  Markó Dezső               1.cs.  F30  HU-13-M-134525    H 124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  0  Takács Gábor              0.cs.  F16  HU-14-11-89135    H 124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249   21  Szórádi Imre              2.cs.  F19  HU-14-11-90009    H 124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  0    0  Papp Géza és fia          0.cs.  F33  HU-14-D-755156    H 1245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Nagy Béla                 2.cs.  F35  HU-13-11-84313    H 124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 0  Jakab Sándor              0.cs.  F05  HU-14-D-817415    H 124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  0    0  Ledó Gábor                2.cs.  F16  HU-13-11-82444    H 124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  0    0  Rédecsi Tibor             1.cs.  F05  HU-14-25-30655    H 124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  0    0  Zámolyi Zoltán            2.cs.  F35  HU-13-D-628944    H 124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250   22  Tóth József               2.cs.  F19  HU-12-11-75923    H 124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  0    0  Brányi András             1.cs.  F29  HU-13-D-658911    H 124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  0    0  Rédecsi Tibor             2.cs.  F05  HU-14-25-30672    H 124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  0    0  Czank Sándor              0.cs.  F16  HU-11-13-82760    H 1244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  0    0  Papp Géza és fia          1.cs.  F33  HU-11-D-358163    H 12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  0    0  Ledó Gábor                0.cs.  F16  HU-14-M-137208    H 12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251   32  Balog Norbert             1.cs.  F01  HU-13-D-625072    T 12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  0    0  Takács Gábor              0.cs.  F16  HU-14-D-753632    H 124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  0    0  Takács Gábor              0.cs.  F16  HU-14-11-89189    H 12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252    0  Kollár Péter              2.cs.  F30  HU-14-11-85805    T 124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  0    0  Papp Géza és fia          0.cs.  F33  HU-13-D-629885    T 1244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Holchammer Sándor         2.cs.  F16  HU-14-D-753082    H 124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  0    0  Cser Balázs               0.cs.  F29  HU-14-D-752919    H 12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253   33  Árkosi Zoltán             0.cs.  F01  HU-14-D-749124    H 124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254   23  Tolnay László             1.cs.  F19  HU-14-11-89948    H 124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  0  Balla Ferenc              2.cs.  F16  HU-13-D-593282    H 12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 0  Ledó Gábor                0.cs.  F16  HU-13-11-83025    H 1244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255    0  Csidey József             0.cs.  F30  HU-14-D-754623    H 124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256    0  Knauz testvérek           1.cs.  F30  HU-13-26-46442    H 1244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257   20  Polauf József             2.cs.  F24  HU-14-D-816978    H 124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  0  Kovács József             0.cs.  F33  HU-13-D-629593    H 1243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 0  Cser Balázs               0.cs.  F29  HU-14-D-752922    H 124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 0  Megyeri Zoltán            1.cs.  F29  HU 13-25-24386    H 12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  0    0  Rum János dr.             1.cs.  F16  HU-10-D-267619    H 1243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258    2  Feicser Béla              1.cs.  F02  HU-12-D-471148    H 124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  0    0  Papp Géza és fia          1.cs.  F33  HU-14-D-755146    H 124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  0    0  Holchammer Sándor         1.cs.  F16  HU-13-11-82578    H 124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  0    0  Kiss Béla                 0.cs.  F06  HU-14-M-136881    H 1243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Takács Gábor              1.cs.  F16  HU-12-11-75328    H 12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 0  Udvardi János             0.cs.  F33  HU-14-D-755196    H 124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259   21  Viglidán Ágoston          1.cs.  F24  HU-12-11-77200    H 124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 0  Tóth István               1.cs.  F16  HU-12-D-477731    H 12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260    0  Földing Norbert és apja   0.cs.  F30  HU-12-D-475625    H 12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261    0  Csidey József             0.cs.  F30  HU-14-M-137019    H 124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262    0  Scheily Gábor             0.cs.  F13  HU-13-M-132604    H 12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  0    0  Ledó Gábor                0.cs.  F16  HU-14-D-753225    H 124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  0    0  Varga Roland              1.cs.  F35  HU-14-11-91727    H 12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263    0  Földing Norbert és apja   1.cs.  F30  HU-12-O-13761     H 1242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264    0  Scheily Gábor             2.cs.  F13  HU-14-O-33667     H 124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  0   30  Viola János               1.cs.  F08  HU-14-D-750733    H 1242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265   22  Viglidán György           2.cs.  F24  HU-14-11-90911    T 1242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266    0  Csidey József             2.cs.  F30  HU-14-D-754870    H 12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267   35  Szücs Gyula               0.cs.  F10  HU-14-11-88210    H 124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  0   31  Margl Zoltán              1.cs.  F08  HU-13-11-80785    H 124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268    0  Csidey József             0.cs.  F30  HU-14-O-27215     H 12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  0    0  Németh József             1.cs.  F05  HU-13-D-657178    H 12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269    0  Rácz-Süveges              1.cs.  F13  HU-14-D-816111    H 124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270    0  Scheily Gábor             1.cs.  F13  HU-13-D-627616    H 1241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 0  Gerebenics Zsolt          1.cs.  F06  HU-14-25-31263    H 124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271   34  Remete Ferenc             1.cs.  F01  HU-12-11-75637    H 124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272   24  Szórádi Imre              0.cs.  F19  HU-14-11-90031 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273    0  Scheily Gábor             0.cs.  F13  HU-13-M-132633    H 12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32  Szőczei László            1.cs.  F08  HU-11-11-63307    H 1241,3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274    0  Markó Dezső               1.cs.  F30  HU-11-D-357821    H 12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  0   33  Szőczei László            1.cs.  F08  HU-14-D-816621    H 12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  0  Horváth Ferenc            1.cs.  F05  HU-12-11-72694    H 1241,1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  0    0  Csordás Károly            1.cs.  F35  HU-10-11-59745    H 124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275   35  Kiss László               1.cs.  F01  HU-13-D-625103    H 124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276    0  Scheily Gábor             1.cs.  F13  HU-14-D-752181    H 124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277    0  Klauz Attila              1.cs.  F13  HU-13-D-627289    H 124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  0    0  Major Márk                1.cs.  F29  HU-13-D-658972    H 124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278   36  Füredi Péter              0.cs.  F10  HU-14-D-816230    H 1240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279    0  Csidey József             0.cs.  F30  HU-14-M-137029    H 1240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  0    0  Cser Balázs               1.cs.  F29  HU-13-D-659191    H 124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  0    0  Gerebenics Zsolt          2.cs.  F06  HU-13-25-24985    H 124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280    0  Rácz-Süveges              1.cs.  F13  HU-14-D-816107    H 124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281    0  Szakács Miklós            1.cs.  F13  HU-12-D-473525    H 124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  0    0  Kiss Barnabás             2.cs.  F06  HU-11-25-08353    H 124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 0    0  Bedő László               1.cs.  F33  HU-13-11-85389    H 124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  0    0  Kiss Máté                 1.cs.  F29  HU-14-D-774536    H 1240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  0    0  Kiss Barnabás             0.cs.  F06  HU-13-D-657567    H 1240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282   23  Viglidán Ágoston          1.cs.  F24  HU-13-11-84111    H 12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283    3  Kulicskó Ferenc           1.cs.  F02  HU-13-11-78985    H 12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284    0  Ács György                1.cs.  F13  HU-12-O-13735     H 1240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  0    0  Czank Sándor              1.cs.  F16  HU-14-O-27072     H 12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  0    0  Brányi András             0.cs.  F29  HU-14-D-752688    H 123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285    0  Csidey József             2.cs.  F30  HU-13-D-629164    T 123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286   25  Gyurovszky Béla           0.cs.  F19  SK-13-0303-0559   H 123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  0    0  Jakab Sándor              2.cs.  F05  HU-13-25-24012    H 123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287    0  Horváth Péter             1.cs.  F13  HU-13-D-627408    H 12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  0    0  Németh József             1.cs.  F05  HU-13-D-657318    H 12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288   36  Forró József              0.cs.  F01  HU-12-D-563700    T 123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289   37  Balog Norbert             2.cs.  F01  HU-13-25-29086    H 123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290    0  Ács György                2.cs.  F13  HU-14-O-33655     H 123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  0    0  Kovács Miklós             1.cs.  F33  HU-14-D-816277    H 12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  0  Kocsis dúc                1.cs.  F29  HU-12-O-15627     H 123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  0    0  Takács Gábor              0.cs.  F16  HU-14-11-89126    H 1238,5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291    0  Markó Dezső               1.cs.  F30  HU-12-D-475713    H 12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  0    0  Czank Sándor              0.cs.  F16  HU-11-13-82718    H 123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  0  Bedő László               1.cs.  F33  HU-12-11-78341    H 1238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292    0  Klauz Attila              1.cs.  F13  HU-13-D-627284    H 1238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293    0  Horváth Péter             1.cs.  F13  HU-13-D-627424    H 12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  0    0  Takács Gábor              0.cs.  F16  HU-14-D-753650    H 12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  0    0  Takács Mihály             1.cs.  F06  HU-08-25-80043    H 1238,26 m/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Kiss Béla                      1.cs. F06    5 h.  239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ndorka testvérek              2.cs. F29    5 h.  23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Jakab Sándor                   1.cs. F05    5 h.  23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Varga István                   1.cs. F06    5 h.  235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Andorka testvérek              1.cs. F29    5 h.  2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Csordás Károly                 1.cs. F35    5 h.  229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Király József                  2.cs. F06    5 h.  228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Jakab Sándor                   2.cs. F05    5 h.  226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Horváth Ferenc                 2.cs. F05    5 h.  2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Kiss Béla                      2.cs. F06    5 h.  2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Takács Mihály                  1.cs. F06    5 h.  22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Horváth Ferenc                 1.cs. F05    5 h.  221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Csepi Bence                    1.cs. F16    5 h.  220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Kiss Barnabás                  1.cs. F06    5 h.  215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Zámolyi Zoltán                 1.cs. F35    5 h.  212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Élő Szilveszter                1.cs. F33    5 h.  211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Kovács Csaba                   1.cs. F29    5 h.  210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Csidey József                  1.cs. F30    5 h.  20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2.cs. F16    5 h.  207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Varga István                   2.cs. F06    5 h.  20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Németh Károly                  1.cs. F33    5 h.  205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Papp Géza és fia               1.cs. F33    5 h.  20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Czank Sándor                   2.cs. F16    5 h.  20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Csordás Károly                 2.cs. F35    5 h.  202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Elekes István                  1.cs. F30    5 h.  20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Rédli István                   1.cs. F29    5 h.  20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Rácz-Süveges                   2.cs. F13    5 h.  197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Károly                    1.cs. F16    5 h.  194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1.cs. F29    5 h.  19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Szabó László                   2.cs. F16    5 h.  19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Ledó Gábor                     1.cs. F16    5 h.  19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Takács Gábor                   1.cs. F16    5 h.  18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Zámolyi Zoltán                 2.cs. F35    5 h.  188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Holchammer Sándor              1.cs. F16    5 h.  187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Klauz Attila                   1.cs. F13    5 h.  18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Kertai László                  1.cs. F33    5 h.  18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Klauz Attila                   2.cs. F13    5 h.  1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Földing Norbert és apja        1.cs. F30    5 h.  18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Kocsis dúc                     2.cs. F29    5 h.  18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Viglidán Ágoston               1.cs. F24    5 h.  180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Tóth László                    2.cs. F35    5 h.  180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Czank Sándor                   1.cs. F16    5 h.  18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rányi András                  1.cs. F29    5 h.  177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és fia           2.cs. F13    5 h.  175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Holchammer Sándor              2.cs. F16    5 h.  174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Németh József                  1.cs. F05    5 h.  17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Balog Norbert                  1.cs. F01    5 h.  170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Burda István                   2.cs. F29    4 h.  16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Adrián Arnold és fia           1.cs. F16    4 h.  169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Kovács Imre                    1.cs. F05    5 h.  169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Takács Gábor                   2.cs. F16    4 h.  169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Bedő László                    1.cs. F33    5 h.  168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agy Béla                      1.cs. F35    5 h.  167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Tóth László                    1.cs. F35    5 h.  165,5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Renczés Ottó                   1.cs. F08    5 h.  16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Brányi András                  2.cs. F29    5 h.  162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Szücs Tibor                    1.cs. F10    5 h.  16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rém Zoltán                    1.cs. F33    5 h.  160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Gerebenics Zsolt               1.cs. F06    5 h.  1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zalay Tibor                   1.cs. F13    4 h.  1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zakács Miklós                 1.cs. F13    5 h.  154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Gerebenics Zsolt               2.cs. F06    5 h.  153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Rédecsi Tibor                  1.cs. F05    4 h.  153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iss Károly                    2.cs. F16    4 h.  151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2.cs. F30    5 h.  147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Éliás István                   1.cs. F05    4 h.  14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Szabó László                   1.cs. F16    4 h.  14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Király József                  1.cs. F06    4 h.  141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oós István                    1.cs. F13    4 h.  140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Elekes István                  2.cs. F30    5 h.  140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Rum János dr.                  2.cs. F16    4 h.  13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Rum János dr.                  1.cs. F16    4 h.  13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Papp László és fia             1.cs. F16    4 h.  135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Szőczei László                 1.cs. F08    5 h.  135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ovács József                  2.cs. F33    4 h.  135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Ledó Gábor                     2.cs. F16    4 h.  1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Burda István                   1.cs. F29    3 h.  133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ücs Gyula                    2.cs. F10    4 h.  12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Kovács Miklós                  2.cs. F33    3 h.  12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Scheily Gábor                  1.cs. F13    5 h.  12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Makker dúc                     1.cs. F10    3 h.  124,0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Földing Norbert és apja        2.cs. F30    4 h.  123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Markó Dezső                    1.cs. F30    5 h.  123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Viglidán Ágoston               2.cs. F24    3 h.  12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Kiss Máté                      2.cs. F29    3 h.  118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Takács Mihály                  2.cs. F06    3 h.  11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Szabó Attila                   2.cs. F33    3 h.  117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Miskolczi Ernő                 1.cs. F06    3 h.  11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árolyi Sándor                 2.cs. F16    3 h.  110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eily Gábor                  2.cs. F13    4 h.  110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nauz testvérek                1.cs. F30    4 h.  110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Pongrácz Sándor                1.cs. F08    3 h.  110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Nagy Béla                      2.cs. F10    3 h.  109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Pongrácz Sándor                2.cs. F08    3 h.  1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rkó Dezső                    2.cs. F30    3 h.  108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alai testvérek               1.cs. F16    3 h.  107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Balog Norbert                  2.cs. F01    3 h.  105,8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Bedő László                    2.cs. F33    3 h.  103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Udvardi János                  1.cs. F33    3 h.  103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Udvardi János                  2.cs. F33    3 h.  10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ujber Imre                    1.cs. F08    3 h.  100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ehér Ferenc                   1.cs. F24    3 h.   97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Rácz-Süveges                   1.cs. F13    4 h.   96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Rasztovich Gyula               2.cs. F29    3 h.   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Rebenek Imre                   2.cs. F10    3 h.   9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Magyari Zsolt és fia           1.cs. F13    3 h.   9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Rebenek Imre                   1.cs. F10    3 h.   9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Kovács Imre                    2.cs. F05    3 h.   91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Bors László                    1.cs. F30    3 h.   89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Cser Balázs                    1.cs. F29    3 h.   87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Szabó László                   1.cs. F35    3 h.   8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ovács József                  1.cs. F33    2 h.   84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Károlyi Sándor                 1.cs. F16    2 h.   84,3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iss Barnabás                  2.cs. F06    3 h.   82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Szórádi Imre                   1.cs. F19    3 h.   8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Farkas Csaba                   1.cs. F06    2 h.   81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Ács György                     1.cs. F13    3 h.   78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Szilágyi András                1.cs. F06    2 h.   78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Papp Géza és fia               2.cs. F33    2 h.   77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Kovács Miklós                  1.cs. F33    3 h.   76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Boros István                   1.cs. F01    2 h.   76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Szücs Gyula                    1.cs. F10    2 h.   7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kács Miklós                 2.cs. F13    2 h.   73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Mitring Imre                   1.cs. F16    2 h.   70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Papp László és fia             2.cs. F16    2 h.   6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Földesi Miklós                 1.cs. F19    2 h.   68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Renczés Ottó                   2.cs. F08    2 h.   6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Váczi András                   1.cs. F24    2 h.   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Horváth Péter                  1.cs. F13    3 h.   65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Mitring Imre                   2.cs. F16    2 h.   65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Kiss Máté                      1.cs. F29    2 h.   65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utsy Péter                    1.cs. F01    2 h.   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Horváth Péter                  2.cs. F13    2 h.   64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Cser Balázs                    2.cs. F29    2 h.   6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Kocsis dúc                     1.cs. F29    2 h.   5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Nagy Béla                      2.cs. F35    2 h.   59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Remete Ferenc                  1.cs. F01    2 h.   5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Páli István                    1.cs. F10    2 h.   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Forró József                   1.cs. F01    2 h.   5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Margl Zoltán                   1.cs. F08    2 h.   5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Major Márk                     1.cs. F29    2 h.   5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Varga Roland                   1.cs. F35    2 h.   56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óth István                    1.cs. F16    2 h.   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Szabó Attila                   1.cs. F33    2 h.   54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Kiss László                    1.cs. F01    2 h.   54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Cenkvári Attila                1.cs. F30    2 h.   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ölding József és fia          1.cs. F30    2 h.   5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Ács György                     2.cs. F13    2 h.   5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Baracskai Tibor                1.cs. F24    2 h.   49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Major Márk                     2.cs. F29    2 h.   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Balla Ferenc                   1.cs. F16    1 h.   48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Farkas Csaba                   2.cs. F06    1 h.   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Viola János                    1.cs. F08    2 h.   46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Adrián Arnold és fia           2.cs. F16    1 h.   45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oós István                    2.cs. F13    1 h.   4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Dóczy dúc                      1.cs. F29    1 h.   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Szilágyi András                2.cs. F06    1 h.   38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bó Mihály                   1.cs. F29    1 h.   38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Polauf József                  1.cs. F24    1 h.   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Görözdös Lajos                 1.cs. F19    1 h.   37,2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Deák Tibor                     1.cs. F10    1 h.   36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Gősi Gergely                   1.cs. F29    1 h.   3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Ábrahám József                 2.cs. F01    1 h.   3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Remete Ferenc                  2.cs. F01    1 h.   33,5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arics István                  1.cs. F13    1 h.   33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Kiss László                    2.cs. F01    1 h.   32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Tolnay László                  2.cs. F19    1 h.   32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Huszti Zoltán                  1.cs. F19    1 h.   3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öröczki Károly                2.cs. F24    1 h.   31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Papp Tamás                     1.cs. F08    1 h.   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J.Varga Attila                 1.cs. F10    1 h.   31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akker dúc                     2.cs. F10    1 h.   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Szabó Mihály                   2.cs. F29    1 h.   3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Helyes Gábor                   1.cs. F08    1 h.   29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Váczi András                   2.cs. F24    1 h.   2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Földing József és fia          2.cs. F30    1 h.   28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Fehér Ferenc                   2.cs. F24    1 h.   28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Kelemen Gyula                  1.cs. F30    1 h.   2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Németh Károly                  2.cs. F33    1 h.   27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Ábrahám József                 1.cs. F01    1 h.   27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Papp Tamás                     2.cs. F08    1 h.   27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Hanich Mihály                  1.cs. F19    1 h.   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Forró József                   2.cs. F01    1 h.   26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Helyes Gábor                   2.cs. F08    1 h.   2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Pálvölgyi István               1.cs. F06    1 h.   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Szórádi Frigyes                2.cs. F10    1 h.   2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Tóth István                    2.cs. F16    1 h.   2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Heilig Károly                  1.cs. F19    1 h.   25,7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Dóczy dúc                      2.cs. F29    1 h.   25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Gregorics László               2.cs. F02    1 h.   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Bedő Szabolcs                  1.cs. F33    1 h.   24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Nagy György                    1.cs. F08    1 h.   23,4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Árkosi Zoltán                  1.cs. F01    1 h.   23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Füredi Péter                   1.cs. F10    1 h.   22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Szórádi Imre                   2.cs. F19    1 h.   22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Tóth József                    2.cs. F19    1 h.   22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Rédecsi Tibor                  2.cs. F05    1 h.   22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Kollár Péter                   2.cs. F30    1 h.   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Tolnay László                  1.cs. F19    1 h.   2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Balla Ferenc                   2.cs. F16    1 h.   2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Polauf József                  2.cs. F24    1 h.   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Megyeri Zoltán                 1.cs. F29    1 h.   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Feicser Béla                   1.cs. F02    1 h.   21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Viglidán György                2.cs. F24    1 h.   2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Kulicskó Ferenc                1.cs. F02    1 h.   20,26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Rövidtáv beszámított versenyei: 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04.26. Brno-Slapanice 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05.01. Breclav</w:t>
      </w:r>
    </w:p>
    <w:p>
      <w:pPr>
        <w:pStyle w:val="HTMLkntformzot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agszövetségi Rövidtávú csapatbajnokság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1.cs. F35   10 h.  46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Kiss Béla                      1.cs. F06   10 h.  45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Andorka testvérek              2.cs. F29   10 h.  456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Csordás Károly                 2.cs. F35   10 h.  445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Zámolyi Zoltán                 1.cs. F35   10 h.  441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Jakab Sándor                   1.cs. F05   10 h.  43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Élő Szilveszter                1.cs. F33   10 h.  435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Takács Mihály                  1.cs. F06   10 h.  431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Andorka testvérek              1.cs. F29   10 h.  429,8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Varga István                   2.cs. F06   10 h.  428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Horváth Ferenc                 1.cs. F05   10 h.  426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Kovács Csaba                   1.cs. F29   10 h.  421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Zámolyi Zoltán                 2.cs. F35   10 h.  420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drián Arnold és fia           1.cs. F16    9 h.  409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2.cs. F35   10 h.  408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Nagy Béla                      1.cs. F35   10 h.  405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  10 h.  405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Németh Károly                  1.cs. F33   10 h.  40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Csepi Bence                    1.cs. F16   10 h.  4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Horváth Ferenc                 2.cs. F05   10 h.  401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Papp Géza és fia               1.cs. F33   10 h.  397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Németh József                  1.cs. F05   10 h.  396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Varga István                   1.cs. F06   10 h.  396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Rédli István                   1.cs. F29   10 h.  39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Brányi András                  1.cs. F29   10 h.  393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Viglidán Ágoston               1.cs. F24   10 h.  39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Földing Norbert és apja        1.cs. F30   10 h.  393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iss Béla                      2.cs. F06    9 h.  389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Rasztovich Gyula               1.cs. F29   10 h.  38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Kertai László                  1.cs. F33   10 h.  384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Tóth László                    1.cs. F35   10 h.  382,5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Elekes István                  1.cs. F30   10 h.  380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Rácz-Süveges                   2.cs. F13   10 h.  378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Bedő László                    1.cs. F33   10 h.  374,7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Holchammer Sándor              1.cs. F16   10 h.  373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Csidey József                  1.cs. F30   10 h.  367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Jakab Sándor                   2.cs. F05    9 h.  363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Prém Zoltán                    1.cs. F33   10 h.  357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Szabó László                   1.cs. F16    9 h.  354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oós István                    1.cs. F13    9 h.  35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Renczés Ottó                   1.cs. F08   10 h.  347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Kiss Barnabás                  1.cs. F06    9 h.  343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Burda István                   2.cs. F29    8 h.  339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Klauz Attila                   1.cs. F13   10 h.  338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Király József                  1.cs. F06    9 h.  334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Brányi András                  2.cs. F29    9 h.  328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Scheily Gábor                  1.cs. F13   10 h.  326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Czank Sándor                   1.cs. F16   10 h.  324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Kovács Imre                    1.cs. F05   10 h.  322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Csidey József                  2.cs. F30   10 h.  31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Balog Norbert                  1.cs. F01    9 h.  310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Czank Sándor                   2.cs. F16    8 h.  306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Király József                  2.cs. F06    7 h.  300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Elekes István                  2.cs. F30   10 h.  294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Takács Gábor                   2.cs. F16    9 h.  294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Földing Norbert és apja        2.cs. F30    9 h.  292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Csepi Bence                    2.cs. F16    7 h.  29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Papp László és fia             1.cs. F16    9 h.  290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Rum János dr.                  1.cs. F16    8 h.  290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Hujber Imre                    1.cs. F08    8 h.  286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Rasztovich Gyula               2.cs. F29    8 h.  283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Bedő László                    2.cs. F33    8 h.  280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Markó Dezső                    1.cs. F30   10 h.  278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Kovács Miklós                  2.cs. F33    7 h.  276,9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Kovács Imre                    2.cs. F05    8 h.  276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Magyari Zsolt és fia           1.cs. F13    8 h.  276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Adrián Arnold és fia           2.cs. F16    6 h.  27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Makker dúc                     1.cs. F10    8 h.  273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Szabó László                   1.cs. F35    8 h.  270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Boros István                   1.cs. F01    7 h.  26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ongrácz Sándor                1.cs. F08    8 h.  263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Kovács József                  1.cs. F33    7 h.  263,37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Szalay Tibor                   1.cs. F13    7 h.  260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Markó Dezső                    2.cs. F30    8 h.  258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Károlyi Sándor                 1.cs. F16    7 h.  256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Scheily Gábor                  2.cs. F13    8 h.  250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Rédecsi Tibor                  1.cs. F05    7 h.  24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Szabó László                   2.cs. F16    7 h.  24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Szakács Miklós                 1.cs. F13    8 h.  246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Viglidán Ágoston               2.cs. F24    7 h.  244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Gerebenics Zsolt               2.cs. F06    7 h.  241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ser Balázs                    1.cs. F29    7 h.  24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Szabó Attila                   1.cs. F33    7 h.  2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Ledó Gábor                     1.cs. F16    7 h.  237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Papp Géza és fia               2.cs. F33    6 h.  235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Kocsis dúc                     2.cs. F29    7 h.  233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émeth Lajos                   1.cs. F35    5 h.  2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Szücs Tibor                    1.cs. F10    7 h.  232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Udvardi János                  1.cs. F33    7 h.  230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zabó Attila                   2.cs. F33    6 h.  229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Knauz testvérek                1.cs. F30    8 h.  226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Kiss Károly                    1.cs. F16    6 h.  223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Szilágyi András                1.cs. F06    6 h.  222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Kiss Károly                    2.cs. F16    7 h.  216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Magyari Zsolt és fia           2.cs. F13    6 h.  20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Szórádi Imre                   1.cs. F19    8 h.  209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Fehér Ferenc                   1.cs. F24    7 h.  207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oós István                    2.cs. F13    5 h.  20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ücs Gyula                    2.cs. F10    7 h.  20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Rum János dr.                  2.cs. F16    6 h.  202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Holchammer Sándor              2.cs. F16    6 h.  201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Földing József és fia          1.cs. F30    7 h.  201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József                  2.cs. F33    6 h.  200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Dóczy dúc                      2.cs. F29    6 h.  191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őczei László                 1.cs. F08    7 h.  190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Miklós                  1.cs. F33    6 h.  189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Takács Mihály                  2.cs. F06    5 h.  189,0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Burda István                   1.cs. F29    5 h.  188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Viola János                    1.cs. F08    6 h.  187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Nagy Béla                      2.cs. F35    5 h.  18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Éliás István                   1.cs. F05    5 h.  183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Klauz Attila                   2.cs. F13    5 h.  183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Rácz-Süveges                   1.cs. F13    6 h.  182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Németh László                  1.cs. F35    4 h.  1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Bedő Szabolcs                  1.cs. F33    6 h.  176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Udvardi János                  2.cs. F33    5 h.  17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Miskolczi Ernő                 1.cs. F06    5 h.  171,2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Németh László                  2.cs. F35    5 h.  17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Szalai testvérek               1.cs. F16    5 h.  16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Schwartz János                 1.cs. F29    5 h.  16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Cser Balázs                    2.cs. F29    5 h.  164,5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Cserháti Dezső                 2.cs. F24    5 h.  1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Rebenek Imre                   1.cs. F10    5 h.  16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Ács György                     1.cs. F13    6 h.  160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Gerebenics Zsolt               1.cs. F06    5 h.  15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Szilágyi András                2.cs. F06    5 h.  15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Bendes Péter                   1.cs. F35    4 h.  1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Nagy Béla                      2.cs. F10    5 h.  156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Németh Károly                  2.cs. F33    5 h.  155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Papp László és fia             2.cs. F16    5 h.  15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Szabó Mihály                   1.cs. F29    4 h.  151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Bors László                    1.cs. F30    5 h.  151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Balog Norbert                  2.cs. F01    4 h.  151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Lenzsér Gyula                  1.cs. F16    5 h.  15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Major Márk                     1.cs. F29    5 h.  150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Károlyi Sándor                 2.cs. F16    4 h.  144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Balla Ferenc                   1.cs. F16    4 h.  142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Balla Ferenc                   2.cs. F16    4 h.  138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Mitring Imre                   1.cs. F16    4 h.  138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Horváth Péter                  1.cs. F13    5 h.  135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Ledó Gábor                     2.cs. F16    4 h.  1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Schwartz János                 2.cs. F29    3 h.  1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Tolnay László                  2.cs. F19    5 h.  126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Kiss László                    2.cs. F01    4 h.  126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Tolnay László                  1.cs. F19    5 h.  126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Éliás István                   2.cs. F05    4 h.  12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Forró József                   1.cs. F01    4 h.  124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Tóth József - Bédi Zsuzsa      1.cs. F20    4 h.  1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Varga Roland                   1.cs. F35    4 h.  121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ustyán-Ayurveda dúc           1.cs. F02    4 h.  12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Kiss László                    1.cs. F01    4 h.  12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Kiss Máté                      2.cs. F29    3 h.  118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Rebenek Imre                   2.cs. F10    4 h.  118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Nagy György                    1.cs. F08    4 h.  11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Szabó László                   2.cs. F35    4 h.  11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Szakács Miklós                 2.cs. F13    3 h.  11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Remete Ferenc                  1.cs. F01    4 h.  116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Kiss Barnabás                  2.cs. F06    4 h.  114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Helyes Gábor                   1.cs. F08    4 h.  114,2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Boros István                   2.cs. F01    3 h.  11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Kovács Csaba                   2.cs. F29    3 h.  11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Élő Szilveszter                2.cs. F33    3 h.  11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Rédli István                   2.cs. F29    3 h.  10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Farkas Csaba                   1.cs. F06    3 h.  108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Pongrácz Sándor                2.cs. F08    3 h.  108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ücs Gyula                    1.cs. F10    3 h.  10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Kocsis dúc                     1.cs. F29    3 h.  102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Feicser Béla                   1.cs. F02    4 h.  101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Káldi Imre                     1.cs. F29    3 h.   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Horváth Péter                  2.cs. F13    3 h.   97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Németh József                  2.cs. F05    3 h.   9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Mitring Imre                   2.cs. F16    3 h.   9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J.Varga Attila                 1.cs. F10    3 h.   93,3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Görözdös Lajos                 2.cs. F19    3 h.   9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Füredi Péter                   1.cs. F10    4 h.   92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Renczés Ottó                   2.cs. F08    3 h.   88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Görözdös Lajos                 1.cs. F19    3 h.   87,9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iládi Dezső                  2.cs. F13    3 h.   8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Kiss Máté                      1.cs. F29    3 h.   85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Viola János                    2.cs. F08    2 h.   83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Gregorics László               1.cs. F02    2 h.   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Szórádi Frigyes                1.cs. F10    2 h.   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Cserháti Dezső                 1.cs. F24    3 h.   7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Szabó Mihály                   2.cs. F29    2 h.   75,2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emete Ferenc                  2.cs. F01    2 h.   74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Baracskai Tibor                1.cs. F24    3 h.   73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Gősi Gergely                   1.cs. F29    2 h.   6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Földesi Miklós                 1.cs. F19    2 h.   68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Váczi András                   1.cs. F24    2 h.   67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Szórádi Imre                   2.cs. F19    3 h.   67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Csizmazia Dezső                2.cs. F08    2 h.   6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ókai Attila és fia            2.cs. F13    2 h.   66,7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Böröczki Károly                2.cs. F24    2 h.   66,1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Németh Lajos                   2.cs. F35    2 h.   6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Kókai Attila és fia            1.cs. F13    2 h.   6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Butsy Péter                    1.cs. F01    2 h.   6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Nagy Béla                      1.cs. F10    2 h.   62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Fördős Lajos                   1.cs. F06    2 h.   6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Helyes Gábor                   2.cs. F08    2 h.   6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Fehér Ferenc                   2.cs. F24    2 h.   59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Árkosi Zoltán                  1.cs. F01    2 h.   59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Kulicskó Ferenc                1.cs. F02    2 h.   59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Lenzsér Gyula                  2.cs. F16    2 h.   5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Páli István                    1.cs. F10    2 h.   59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Marics István                  1.cs. F13    2 h.   58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Margl Zoltán                   1.cs. F08    2 h.   5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orró József                   2.cs. F01    2 h.   57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Hodossy Ernő                   1.cs. F10    2 h.   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Boldog József ifj.             1.cs. F35    2 h.   57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Szattlmayer Sándor             1.cs. F10    2 h.   56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Polauf József                  2.cs. F24    2 h.   56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Földing József és fia          2.cs. F30    2 h.   55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Cseledi Sándor                 1.cs. F20    2 h.   5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Kertai László                  2.cs. F33    2 h.   5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Szórádi Frigyes                2.cs. F10    2 h.   55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Tóth István                    1.cs. F16    2 h.   5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Cenkvári Attila                1.cs. F30    2 h.   5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Papp Tamás                     2.cs. F08    2 h.   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Ábrahám József                 1.cs. F01    2 h.   5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Ács György                     2.cs. F13    2 h.   50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Rédecsi Tibor                  2.cs. F05    2 h.   50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Váczi András                   2.cs. F24    2 h.   49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jor Márk                     2.cs. F29    2 h.   48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Farkas Csaba                   2.cs. F06    1 h.   47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Tóth József - Bédi Zsuzsa      2.cs. F20    2 h.   4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Tóth József                    2.cs. F19    2 h.   46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Czinger Csaba                  1.cs. F19    1 h.   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Klupács Csaba                  1.cs. F24    2 h.   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Balog János                    2.cs. F29    1 h.   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Kustyán-Ayurveda dúc           2.cs. F02    2 h.   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Dóczy dúc                      1.cs. F29    1 h.   39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vács Zoltán                  2.cs. F08    1 h.   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Sziládi Dezső                  1.cs. F13    1 h.   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Polauf József                  1.cs. F24    1 h.   38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Deák Tibor                     1.cs. F10    1 h.   36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Deák Tibor                     2.cs. F10    1 h.   36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Kulicskó Ferenc                2.cs. F02    1 h.   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Halász Ferenc                  1.cs. F10    1 h.   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Bakos László                   1.cs. F35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Ábrahám József                 2.cs. F01    1 h.   34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Prém Zoltán                    2.cs. F33    1 h.   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2. Lackó Norbert                  1.cs. F20    1 h.   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3. Gyurovszky Béla                2.cs. F19    1 h.   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4. Huszti Zoltán                  1.cs. F19    1 h.   31,8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5. Papp Tamás                     1.cs. F08    1 h.   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6. Böröczki Károly                1.cs. F24    1 h.   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7. Makker dúc                     2.cs. F10    1 h.   3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8. Káldi Imre                     2.cs. F29    1 h.   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9. Szücs Tibor                    2.cs. F10    1 h.   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0. Király László                  2.cs. F33    1 h.   28,9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1. Bedő Szabolcs                  2.cs. F33    1 h.   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2. Kelemen Gyula                  1.cs. F30    1 h.   28,3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3. Komora Péter                   1.cs. F20    1 h.   2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4. Zvezdovics Szilvér             2.cs. F02    1 h.   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5. Hanich Mihály                  1.cs. F19    1 h.   27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6. Pálvölgyi István               1.cs. F06    1 h.   26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7. Tóth István                    2.cs. F16    1 h.   26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8. Heilig Károly                  1.cs. F19    1 h.   25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9. Gregorics László               2.cs. F02    1 h.   25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0. Szarvas István                 1.cs. F02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1. Fuhrmann László                1.cs. F10    1 h.   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2. Bors László                    2.cs. F30    1 h.   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3. Komora Péter                   2.cs. F20    1 h.   2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4. Vigh Tibor                     1.cs. F20    1 h.   2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5. Balog János                    1.cs. F29    1 h.   2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6. Kollár Péter                   2.cs. F30    1 h.   22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7. Király László                  1.cs. F33    1 h.   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8. Megyeri Zoltán                 1.cs. F29    1 h.   21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9. Balogh Zoltán                  2.cs. F02    1 h.   21,6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0. Viglidán György                2.cs. F24    1 h.   21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1. Gulyás Gábor                   1.cs. F05    1 h.   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2. Boldog József ifj.             2.cs. F35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hím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Bedő László                    F33 HU-14-O-27240     H  2h  97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ordás Károly                 F35 HU-13-D-628851    H  2h  97,1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Horváth Ferenc                 F05 HU-14-D-803372    H  2h  96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Csordás Károly                 F35 HU-11-D-395801    H  2h  96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Andorka testvérek              F29 HU-13-D-658817    H  2h  96,3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Varga István                   F06 HU-13-25-24807    H  2h  96,0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Andorka testvérek              F29 HU-14-D-752969    H  2h  96,0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Csordás Károly                 F35 HU-13-D-628858    H  2h  95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Tóth László                    F35 HU-14-D-755729    H  2h  95,6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Zámolyi Zoltán                 F35 HU-13-D-628911    H  2h  95,4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Andorka testvérek              F29 HU-12-D-526585    H  2h  94,9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Rédecsi Tibor                  F05 HU-14-25-30654    H  2h  94,4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ordás Károly                 F35 HU-14-D-755479    H  2h  9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Andorka testvérek              F29 HU-12-D-526596    H  2h  94,0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Jakab Sándor                   F05 HU-13-D-657426    H  2h  93,28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Burda István                   F29 HU-13-D-659523    H  2h  93,2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Jakab Sándor                   F05 HU-13-25-24086    H  2h  93,0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Nagy Béla                      F35 HU-13-11-84368    H  2h  92,9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Csordás Károly                 F35 HU-09-11-49144    H  2h  92,6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Jakab Sándor                   F05 HU-13-25-24036    H  2h  92,5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Zámolyi Zoltán                 F35 HU-13-D-628936    H  2h  92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Takács Mihály                  F06 HU-10-25-99133    H  2h  92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Kiss Béla                      F06 HU-12-25-17307    H  2h  92,3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Szabó László                   F16 HU-14-D-753405    H  2h  92,1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Zámolyi Zoltán                 F35 HU-14-D-755630    H  2h  92,0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Balla Ferenc                   F16 HU-12-11-74866    H  2h  91,8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Tóth László                    F35 HU-12-D-477023    H  2h  91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Andorka testvérek              F29 HU-12-D-526569    H  2h  91,6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Kiss Béla                      F06 HU-13-M-132161    H  2h  91,6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Varga István                   F06 HU-14-O-33795     H  2h  91,62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övid távú tagszövetségi sampionbajnokság, tojó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. Papp Géza és fia               F33 HU-13-D-629897    T  2h  92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. Csidey József                  F30 HU-14-D-754639    T  2h  84,8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. Rasztovich Gyula               F29 HU-14-M-135817    T  2h  84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. Viglidán Ágoston               F24 HU-12-D-477208    T  2h  80,3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. Rédecsi Tibor                  F05 HU-14-25-30662    T  2h  79,7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. Kovács József                  F33 HU-13-D-629589    T  2h  77,3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. Kovács József                  F33 HU-13-D-629928    T  2h  77,34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. Rasztovich Gyula               F29 HU-14-D-752533    T  2h  77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. Király József                  F06 HU-13-D-657617    T  2h  74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. Király József                  F06 HU-13-O-20698     T  2h  72,1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. Balog Norbert                  F01 HU-13-O-19005     T  2h  71,29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. Balog Norbert                  F01 HU-12-11-69443    T  2h  71,2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. Csidey József                  F30 HU-14-O-33725     T  2h  69,9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. Knauz testvérek                F30 HU-13-26-46441    T  2h  67,9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. Balog Norbert                  F01 HU-14-D-749087    T  2h  6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. Éliás István                   F05 HU-14-25-30782    T  2h  63,2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. Csidey József                  F30 HU-14-D-754610    T  2h  63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. Király József                  F06 HU-13-D-657641    T  2h  61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. Szabó Attila                   F33 HU-14-D-754468    T  2h  61,4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. Csidey József                  F30 HU-14-D-754619    T  2h  61,1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. Rasztovich Gyula               F29 HU-14-D-755032    T  2h  60,1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. Csidey József                  F30 HU-13-D-629191    T  2h  59,21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. Helyes Gábor                   F08 HU-13-11-80819    T  2h  58,85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. Csidey József                  F30 HU-13-D-625417    T  2h  58,37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5. Balog Norbert                  F01 HU-13-D-625072    T  2h  57,93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6. Kiss Barnabás                  F06 HU-13-M-132160    T  2h  57,80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7. Renczés Ottó                   F08 HU-13-11-80569    T  2h  54,76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8. Boros István                   F01 SK-13-0301-0125   T  2h  53,60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9. Csidey József                  F30 HU-13-D-629164    T  2h  52,72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30. Fehér Ferenc                   F24 HU-12-D-474780    T  2h  49,25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8:07:00Z</dcterms:created>
  <dc:creator>Király István</dc:creator>
  <dc:description/>
  <cp:keywords/>
  <dc:language>en-US</dc:language>
  <cp:lastModifiedBy>Király István</cp:lastModifiedBy>
  <dcterms:modified xsi:type="dcterms:W3CDTF">2015-05-14T04:54:00Z</dcterms:modified>
  <cp:revision>4</cp:revision>
  <dc:subject/>
  <dc:title>Gyor és Környéke Tagszövetség</dc:title>
</cp:coreProperties>
</file>