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6.24 13:55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6.25 05:46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6.25 07:25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7.24 13:55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9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(65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4    6    58   12    26  44,8  1543,23   1451,49</w:t>
      </w:r>
    </w:p>
    <w:p>
      <w:pPr>
        <w:pStyle w:val="HTMLkntformzott"/>
        <w:rPr/>
      </w:pPr>
      <w:r>
        <w:rPr>
          <w:color w:val="000000"/>
        </w:rPr>
        <w:t>F06 Jánossomorja        9   11    98   20    21  21,4  1506,33   1394,70</w:t>
      </w:r>
    </w:p>
    <w:p>
      <w:pPr>
        <w:pStyle w:val="HTMLkntformzott"/>
        <w:rPr/>
      </w:pPr>
      <w:r>
        <w:rPr>
          <w:color w:val="000000"/>
        </w:rPr>
        <w:t>F08 Tét                 9   14   103   21    13  12,6  1514,09   1312,29</w:t>
      </w:r>
    </w:p>
    <w:p>
      <w:pPr>
        <w:pStyle w:val="HTMLkntformzott"/>
        <w:rPr/>
      </w:pPr>
      <w:r>
        <w:rPr>
          <w:color w:val="000000"/>
        </w:rPr>
        <w:t>F16 Lébény             14   18   180   36    53  29,4  1557,32   1411,23</w:t>
      </w:r>
    </w:p>
    <w:p>
      <w:pPr>
        <w:pStyle w:val="HTMLkntformzott"/>
        <w:rPr/>
      </w:pPr>
      <w:r>
        <w:rPr>
          <w:color w:val="000000"/>
        </w:rPr>
        <w:t>F29 Bősárkány          12   16   189   38    38  20,1  1502,42   1375,72</w:t>
      </w:r>
    </w:p>
    <w:p>
      <w:pPr>
        <w:pStyle w:val="HTMLkntformzott"/>
        <w:rPr/>
      </w:pPr>
      <w:r>
        <w:rPr>
          <w:color w:val="000000"/>
        </w:rPr>
        <w:t>F33 Kóny               11   17   154   31    26  16,9  1559,35   1353,58</w:t>
      </w:r>
    </w:p>
    <w:p>
      <w:pPr>
        <w:pStyle w:val="HTMLkntformzott"/>
        <w:rPr/>
      </w:pPr>
      <w:r>
        <w:rPr>
          <w:color w:val="000000"/>
        </w:rPr>
        <w:t>F35 Csikvánd            8    9    73   15    19  26,0  1500,78   1407,63</w:t>
      </w:r>
    </w:p>
    <w:p>
      <w:pPr>
        <w:pStyle w:val="HTMLkntformzott"/>
        <w:rPr/>
      </w:pPr>
      <w:r>
        <w:rPr>
          <w:b/>
          <w:color w:val="000000"/>
        </w:rPr>
        <w:t>Nyugati röpcsoport     67   91   855  171   196  22,9  1559,35   1391,62</w:t>
      </w:r>
    </w:p>
    <w:p>
      <w:pPr>
        <w:pStyle w:val="HTMLkntformzott"/>
        <w:rPr/>
      </w:pPr>
      <w:r>
        <w:rPr>
          <w:color w:val="000000"/>
        </w:rPr>
        <w:t>F01 Győr                8   13   114   23    22  19,3  1538,99   1365,98</w:t>
      </w:r>
    </w:p>
    <w:p>
      <w:pPr>
        <w:pStyle w:val="HTMLkntformzott"/>
        <w:rPr/>
      </w:pPr>
      <w:r>
        <w:rPr>
          <w:color w:val="000000"/>
        </w:rPr>
        <w:t>F02 Győr               13   20   216   43    38  17,6  1521,15   1365,56</w:t>
      </w:r>
    </w:p>
    <w:p>
      <w:pPr>
        <w:pStyle w:val="HTMLkntformzott"/>
        <w:rPr/>
      </w:pPr>
      <w:r>
        <w:rPr>
          <w:color w:val="000000"/>
        </w:rPr>
        <w:t>F10 Abda               11   18   171   34    33  19,3  1518,12   1373,15</w:t>
      </w:r>
    </w:p>
    <w:p>
      <w:pPr>
        <w:pStyle w:val="HTMLkntformzott"/>
        <w:rPr/>
      </w:pPr>
      <w:r>
        <w:rPr>
          <w:color w:val="000000"/>
        </w:rPr>
        <w:t>F13 Győr               10   15   148   30    30  20,3  1526,37   1375,05</w:t>
      </w:r>
    </w:p>
    <w:p>
      <w:pPr>
        <w:pStyle w:val="HTMLkntformzott"/>
        <w:rPr/>
      </w:pPr>
      <w:r>
        <w:rPr>
          <w:color w:val="000000"/>
        </w:rPr>
        <w:t>F19 Győr               10   17   159   32    32  20,1  1519,06   1375,17</w:t>
      </w:r>
    </w:p>
    <w:p>
      <w:pPr>
        <w:pStyle w:val="HTMLkntformzott"/>
        <w:rPr/>
      </w:pPr>
      <w:r>
        <w:rPr>
          <w:color w:val="000000"/>
        </w:rPr>
        <w:t>F20 Gönyü               9   15   140   28     9   6,4  1514,62   1316,63</w:t>
      </w:r>
    </w:p>
    <w:p>
      <w:pPr>
        <w:pStyle w:val="HTMLkntformzott"/>
        <w:rPr/>
      </w:pPr>
      <w:r>
        <w:rPr>
          <w:color w:val="000000"/>
        </w:rPr>
        <w:t>F24 Nyúl                5    7    56   11     8  14,3  1410,04   1318,04</w:t>
      </w:r>
    </w:p>
    <w:p>
      <w:pPr>
        <w:pStyle w:val="HTMLkntformzott"/>
        <w:rPr/>
      </w:pPr>
      <w:r>
        <w:rPr>
          <w:color w:val="000000"/>
        </w:rPr>
        <w:t>F30 Győr               11   16   171   34    38  22,2  1539,95   1402,43</w:t>
      </w:r>
    </w:p>
    <w:p>
      <w:pPr>
        <w:pStyle w:val="HTMLkntformzott"/>
        <w:rPr/>
      </w:pPr>
      <w:r>
        <w:rPr>
          <w:b/>
          <w:color w:val="000000"/>
        </w:rPr>
        <w:t>Keleti röpcsoport      77  121  1175  235   210  17,9  1539,95   1365,11</w:t>
      </w:r>
    </w:p>
    <w:p>
      <w:pPr>
        <w:pStyle w:val="HTMLkntformzott"/>
        <w:rPr/>
      </w:pPr>
      <w:r>
        <w:rPr>
          <w:b/>
          <w:color w:val="000000"/>
        </w:rPr>
        <w:t>Tagszövetségben       144  212  2030  406   406  20,0  1559,35   1373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ertai László             1.cs.  F33  HU-12-11-74674    H 15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Takács Gábor              1.cs.  F16  HU-12-11-75621    H 15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Kovács Imre               1.cs.  F05  HU-13-D-699402    H 15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Elekes István             1.cs.  F30  HU-12-11-78291    H 15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1  Balog Norbert             1.cs.  F01  HU-13-O-19005     T 15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2  Csidey József             1.cs.  F30  HU-13-D-629191    T 15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3  Knauz testvérek           0.cs.  F30  HU-13-D-594109    T 15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2  Kiss László               1.cs.  F01  HU-13-D-625120    T 153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1  Sziládi Dezső             1.cs.  F13  HU-09-11-44834    T 15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4  Bors László               1.cs.  F30  HU-12-11-78222    H 15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2  Kókai Attila és fia       1.cs.  F13  HU-10-O-2082      H 152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3  Kókai Attila és fia       1.cs.  F13  HU-13-D-627544    H 15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1  Kiss Ferenc               2.cs.  F02  HU-12-D-563766    H 15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1  Szórádi Imre              1.cs.  F19  HU-13-O-17691     H 15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2  Tolnay László             1.cs.  F19  HU-12-D-474681    H 15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4  Soós István               2.cs.  F13  HU-09-11-45707    H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4    1  Makker dúc                1.cs.  F10  HU-14-11-88225    H 15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4    2  Papp László és fia        2.cs.  F16  HU-12-D-476928    H 15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 3  Ábrahám József            2.cs.  F01  HU-10-11-51547    H 15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6    5  Földing Norbert és apja   1.cs.  F30  HU-13-O-19213     H 15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5    2  Jakab Sándor              1.cs.  F05  HU-13-25-24072 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7    1  Vigh Tibor                1.cs.  F20  HU-12-11-76245 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6    1  Renczés Ottó              2.cs.  F08  HU-12-D-473642    H 15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8    4  Kiss László               1.cs.  F01  HU-13-D-625103    H 15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9    2  Rebenek Imre              2.cs.  F10  HU-13-D-630403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7    2  Németh Károly             1.cs.  F33  HU-14-11-91275    H 15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0    6  Földing József és fia     1.cs.  F30  HU-13-O-19228     H 15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1    2  Kiss Ferenc               0.cs.  F02  HU-14-D-749577    H 15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2    3  Szarvas István            1.cs.  F02  HU-13-11-78805    H 15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8    1  Varga István              1.cs.  F06  HU-13-25-24813    H 15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9    2  Renczés Ottó              2.cs.  F08  HU-14-11-87068    H 15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3    3  Nagy Béla                 1.cs.  F10  HU-13-D-627062    H 15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4    4  Makker dúc                2.cs.  F10  HU-13-11-81709    H 15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5    5  Hodossy Ernő              1.cs.  F10  HU-13-11-81526    H 15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6    4  Bezselics Mihály          1.cs.  F02  HU-14-11-85860    T 150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0    1  Kocsis dúc                2.cs.  F29  HU-14-M-138887    H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1    3  Viola János               1.cs.  F08  HU-11-11-63842    H 15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2    3  Czank Sándor              2.cs.  F16  HU-11-11-65520    H 15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7    5  Rácz-Süveges              2.cs.  F13  HU-14-M-137096 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3    1  Szabó László              1.cs.  F35  HU-11-11-68249    H 15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8    5  Kiss Ferenc               2.cs.  F02  HU-13-D-692072    H 15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4    2  Csordás Károly            1.cs.  F35  HU-12-D-475010    H 14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9    3  Hanich Mihály             1.cs.  F19  HU 13-11-83192    H 14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5    3  Kertai László             1.cs.  F33  HU-12-D-473886    H 14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0    6  Feicser Béla              1.cs.  F02  HU-10-11-52644    H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1    6  Scheily Gábor             2.cs.  F13  HU-13-M-132633 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2    7  Magyari Zsolt és fia      1.cs.  F13  HU-13-D-627464    H 14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3    7  Feicser Béla              1.cs.  F02  HU-12-11-70232    H 14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4    8  Kustyán-Ayurveda dúc      1.cs.  F02  HU-11-D-333925    H 14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6    3  Németh Lajos              1.cs.  F35  HU-11-11-68062    H 14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7    2  Varga István              1.cs.  F06  HU-13-25-24804    H 14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5    8  Magyari Zsolt és fia      1.cs.  F13  HU-14-D-752022    H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8    2  Dóczy dúc                 1.cs.  F29  HU-13-D-659614    H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 9  Kiss Ferenc               1.cs.  F02  HU-13-D-692096    H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9    4  Ledó Gábor                2.cs.  F16  HU-12-11-75516    H 14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7    4  Hanich Mihály             1.cs.  F19  HU 14-D-819250    H 14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0    4  Hatvani Péter             1.cs.  F08  HU-13-11-80870    H 14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8    7  Földing Norbert és apja   1.cs.  F30  HU-13-O-19203     H 14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1    3  Kiss Béla                 1.cs.  F06  HU-10-O-4700      H 14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2    5  Pongrácz Sándor           1.cs.  F08  HU-12-11-73331 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3    3  Cser Balázs               1.cs.  F29  HU-13-D-699474    H 14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9    9  Magyari Zsolt és fia      1.cs.  F13  HU-14-D-752021    H 14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4    3  Kovács Imre               2.cs.  F05  HU-13-D-657390    H 14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5    4  Kertai László             1.cs.  F33  HU-12-D-473872    H 14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6    4  Király József             1.cs.  F06  HU-14-D-803605    H 14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7    4  Németh Lajos              1.cs.  F35  HU-11-11-68054    H 14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8    5  Németh Károly             1.cs.  F33  HU-14-11-91246    H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9    5  Németh László             1.cs.  F35  HU-12-11-77339 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0   10  Kustyán-Ayurveda dúc      1.cs.  F02  HU-13-11-79496    H 14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0    5  Adrián Arnold és fia      1.cs.  F16  HU-12-D-474351    H 14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1    4  Kocsis dúc                1.cs.  F29  HU-13-25-24517    H 148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1    6  Nagy Béla                 1.cs.  F10  HU-13-D-630563    H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2   11  Feicser Béla              2.cs.  F02  HU-11-11-61579 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3   10  Sziládi Dezső             0.cs.  F13  HU-12-O-13660     T 148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2    6  Szabó Attila              1.cs.  F33  HU-13-O-19264     H 14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3    5  Brányi András             1.cs.  F29  HU-12-D-475253    H 14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4    6  Szabó László              1.cs.  F16  HU-13-11-82889    H 14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5    7  Szabó Attila              1.cs.  F33  HU-13-D-629705    H 14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4    8  Markó Dezső               1.cs.  F30  HU-13-D-629514    H 14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6    6  Hujber Imre               1.cs.  F08  HU-14-D-816870    H 147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7    7  Kiss Károly               1.cs.  F16  HU-12-11-74886    H 14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5    9  Földing Norbert és apja   1.cs.  F30  HU-10-D-312635    H 14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8    7  Viola János               1.cs.  F08  HU-11-11-63849    H 14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9    8  Holchammer Sándor         1.cs.  F16  HU-13-11-82202    H 14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0    6  Andorka testvérek         1.cs.  F29  HU-11-25-15310    H 14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1    7  Rédli István              1.cs.  F29  HU-11-D-356469 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2    9  Holchammer Sándor         1.cs.  F16  HU-11-11-65620 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6   12  Kustyán-Ayurveda dúc      1.cs.  F02  HU-13-11-79104 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3   10  Papp László és fia        2.cs.  F16  HU-11-D-395152 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4    6  Zámolyi Zoltán            2.cs.  F35  HU-12-11-78020    H 14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5    7  Zámolyi Zoltán            1.cs.  F35  HU-13-D-628909    H 14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6    8  Szabó Attila              2.cs.  F33  HU-13-D-629738    H 14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7    8  Brányi András             1.cs.  F29  HU-14-D-752653    H 14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8   11  Czank Sándor              2.cs.  F16  HU-11-13-82728    H 14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7    5  Ábrahám József            1.cs.  F01  HU-12-11-69352    T 14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8    2  Janes Gyula               1.cs.  F20  HU-12-11-76352    T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9    9  Papp Géza és fia          2.cs.  F33  HU-11-D-404861 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0   10  Bedő László               2.cs.  F33  HU-14-11-91304    H 14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9   11  Scheily Gábor             1.cs.  F13  HU-14-D-752109    H 147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1   12  Károlyi Sándor            1.cs.  F16  HU-12-D-474054    H 14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0    5  Hanich Mihály             1.cs.  F19  HU 13-11-83197 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2    4  Németh József             1.cs.  F05  HU-13-D-657178    H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3    5  Horváth Ferenc            1.cs.  F05  HU-11-11-63115 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1   12  Szakács Miklós            1.cs.  F13  HU-13-D-627194 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2    7  J.Varga Attila            1.cs.  F10  HU-13-D-627111    H 14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4    6  Kovács Imre               1.cs.  F05  HU-13-D-657392    H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3   13  Szarvas István            1.cs.  F02  HU-13-11-78837    H 14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5    8  Németh László             1.cs.  F35  HU-13-11-84525    H 14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4    6  Szórádi Imre              1.cs.  F19  HU-12-11-76040 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6    9  Kocsis dúc                1.cs.  F29  HU-13-D-658439    H 14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7   10  Andorka testvérek         1.cs.  F29  HU-12-D-526592 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5   14  Szarvas István            2.cs.  F02  HU-13-11-79510    H 14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8   13  Papp László és fia        2.cs.  F16  HU-11-11-65773 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9   14  Ledó Gábor                2.cs.  F16  HU-12-11-75485 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6   13  Szakács Miklós            1.cs.  F13  HU-13-D-627145    H 14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7   15  Szarvas István            2.cs.  F02  HU-13-11-78833 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0    7  Németh József             1.cs.  F05  HU-13-D-657350    H 14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1   15  Rum János dr.             1.cs.  F16  HU-13-11-82845    H 14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2    9  Csordás Károly            1.cs.  F35  HU-11-11-68013 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3   16  Kiss Károly               1.cs.  F16  HU-12-11-74884 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4    5  Kiss Barnabás             2.cs.  F06  HU-13-D-657562    T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5   17  Ledó Gábor                1.cs.  F16  HU-13-11-83020    H 14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6    8  Jakab Sándor              1.cs.  F05  HU-12-D-472395    H 14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8    3  Tóth József - Bédi Zsuzsa 1.cs.  F20  HU-13-D-631716 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9    6  Kiss László               1.cs.  F01  HU-10-D-265013 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7    9  Németh József             1.cs.  F05  HU-13-D-657318    H 14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0   10  Földing Norbert és apja   2.cs.  F30  HU-11-O-07756     H 14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8   11  Kovács Miklós             1.cs.  F33  HU-12-D-476052    H 14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9    6  Takács Mihály             1.cs.  F06  HU-10-25-99133    H 14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1   16  Glück István              1.cs.  F02  HU-13-11-79587    T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2    7  Görözdös Lajos            1.cs.  F19  SK-13-55M-0250    H 14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0   10  Németh László             1.cs.  F35  HU-14-D-755363    H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3    7  Remete Ferenc             2.cs.  F01  HU-12-11-75630    H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1   11  Zámolyi Zoltán            1.cs.  F35  HU-13-D-628934 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2    7  Kiss Béla                 1.cs.  F06  HU-13-25-25004    H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3   10  Horváth Ferenc            1.cs.  F05  HU-12-D-472267 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4    8  Szattlmayer Sándor        1.cs.  F10  HU 12-D-476946    H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4    8  Kiss Béla                 1.cs.  F06  HU-13-M-132161    H 14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5   14  Szakács Miklós            1.cs.  F13  HU-13-D-627160 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6   15  Scheily Gábor             1.cs.  F13  HU-13-M-132619    H 14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7   16  Horváth Péter             1.cs.  F13  HU-13-D-627425    H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5   18  Holchammer Sándor         1.cs.  F16  HU-12-D-474479    H 14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8    8  Boros István              1.cs.  F01  SK-10-0707-0313   T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6   11  Kocsis dúc                2.cs.  F29  HU-14-D-804487    H 14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9    8  Gyurovszky Béla           1.cs.  F19  SK-12-0303-0452   H 14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7   12  Kocsis dúc                1.cs.  F29  HU-13-D-658449    H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8   11  Kovács Imre               1.cs.  F05  HU-12-D-532812    H 14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9   12  Jakab Sándor              1.cs.  F05  HU-12-D-472394    H 14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0   17  Scheily Gábor             1.cs.  F13  HU-12-D-473438    H 14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1   11  Csidey József             2.cs.  F30  HU-14-D-754870    H 14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2   17  Kustyán-Ayurveda dúc      2.cs.  F02  HU-13-11-79069    H 14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3   18  Kiss Ferenc               1.cs.  F02  HU-10-D-318992    H 14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4    9  Balog Norbert             1.cs.  F01  HU-13-D-625072    T 14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5    9  Görözdös Lajos            2.cs.  F19  SK-13-0301-0808   H 14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6   19  Kiss Ferenc               1.cs.  F02  HU-10-D-318954    H 14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7   12  Csidey József             1.cs.  F30  HU-14-D-754604    H 14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0    0  Kovács Imre               1.cs.  F05  HU 11-D-359055    H 14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1   13  Rédli István              2.cs.  F29  HU-14-D-752777    H 14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8    9  Szücs Gyula               2.cs.  F10  HU-08-D-186747    H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2   19  Károlyi Sándor            1.cs.  F16  HU-13-D-628214    H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9   13  Földing Norbert és apja   2.cs.  F30  HU-13-D-629323    H 14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3    0  Jakab Sándor              1.cs.  F05  HU-13-25-24078    H 14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4    0  Jakab Sándor              2.cs.  F05  HU-14-D-817415    H 14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5    9  Gerebenics Zsolt          1.cs.  F06  HU-13-25-25069    H 14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6   12  Papp Géza és fia          2.cs.  F33  HU-13-D-629898    H 14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7   20  Papp László és fia        2.cs.  F16  HU-12-D-474361    H 14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0   10  Szücs Gyula               1.cs.  F10  HU-10-O-2077      H 14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1   10  Tóth József               1.cs.  F19  HU-12-11-75923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8    0  Németh József             1.cs.  F05  HU-13-D-657337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9   21  Adrián Arnold és fia      1.cs.  F16  HU-12-D-474384    H 14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0   10  Kiss Barnabás             2.cs.  F06  HU-10-25-98915    H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1   22  Károlyi Sándor            1.cs.  F16  HU-13-11-82465    H 14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2   11  Makker dúc                2.cs.  F10  HU-12-11-74096    H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2   23  Szabó László              1.cs.  F16  HU-12-11-74930    H 14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3   12  Füredi Péter              1.cs.  F10  HU-13-D-630488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3   11  Gerebenics Zsolt          1.cs.  F06  HU-13-25-24997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4   18  Rácz-Süveges              2.cs.  F13  HU-14-D-816125    H 14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4    8  Renczés Ottó              1.cs.  F08  HU-13-11-80566    H 14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5   20  Kustyán-Ayurveda dúc      0.cs.  F02  HU-14-11-86132    H 14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5    0  Horváth Ferenc            1.cs.  F05  HU-11-D-356387    H 14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6   14  Brányi András             1.cs.  F29  HU-13-D-658911    H 14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6   11  Görözdös Lajos            2.cs.  F19  SK-13-55M-0252    H 14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7   13  Szattlmayer Sándor        1.cs.  F10  HU 12-11-73856    H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8   14  Füredi Péter              1.cs.  F10  HU-14-11-88051    H 14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7   15  Dóczy dúc                 1.cs.  F29  HU-13-D-657066    H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8    9  Renczés Ottó              1.cs.  F08  HU-13-11-80569    T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9   13  Németh Károly             1.cs.  F33  HU-13-11-85477    H 14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9   12  Berecz Zoltán             1.cs.  F19  SK-11-55M-0368    H 14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0   21  Szarvas István            1.cs.  F02  HU-11-M-125187    H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0   10  Hujber Imre               1.cs.  F08  HU-12-D-477446    H 14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1   14  Földing Norbert és apja   2.cs.  F30  HU-13-M-132876    H 14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1   16  Kovács Csaba              1.cs.  F29  HU-14-11-89340    H 14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2   15  Földing Norbert és apja   1.cs.  F30  HU-12-D-475613    H 14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3   16  Földing Norbert és apja   1.cs.  F30  HU-12-D-475635    H 14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4   17  Földing Norbert és apja   2.cs.  F30  HU-10-D-312616    H 14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2   12  Kiss Barnabás             1.cs.  F06  HU-13-D-657568    H 14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3    0  Horváth Ferenc            1.cs.  F05  HU-12-D-472281    H 14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4   17  Rédli István              1.cs.  F29  HU-11-D-356346    H 14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5   22  Feicser Béla              2.cs.  F02  HU-12-D-471135    H 14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6   19  Scheily Gábor             2.cs.  F13  HU-14-D-752160    H 14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7   23  Szarvas István            1.cs.  F02  HU-11-O-07544  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8    4  Vigh Tibor                2.cs.  F20  HU-13-11-83656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5   14  Németh Károly             2.cs.  F33  HU-13-11-85468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9   18  Csidey József             2.cs.  F30  HU-14-D-754627    H 14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6   15  Kovács Miklós             1.cs.  F33  HU-14-D-754953 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0   19  Csidey József             1.cs.  F30  HU-13-M-134519    T 14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1   13  Berecz Zoltán             1.cs.  F19  SK-12-0301-0262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2   10  Boros István              1.cs.  F01  SK-13-0301-0132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7   11  Renczés Ottó              1.cs.  F08  HU-13-11-80552    T 14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3   24  Kustyán-Ayurveda dúc      2.cs.  F02  HU-12-D-531115    H 14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4   14  Heilig Károly             1.cs.  F19  HU-13-11-78724    H 14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8   24  Holchammer Sándor         1.cs.  F16  HU-12-D-474468    H 14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5   15  Berecz Zoltán             1.cs.  F19  SK-13-0301-0021   H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6   20  Rácz-Süveges              2.cs.  F13  HU-14-D-816107    H 14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7   11  Forró József              1.cs.  F01  HU-13-D-692007    H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8   12  Balog Norbert             1.cs.  F01  HU-13-D-625063    H 14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9   15  Rebenek Imre              1.cs.  F10  HU-11-D-395875    H 142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0   25  Kulicskó Ferenc           2.cs.  F02  HU-13-11-78973    H 14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9   25  Holchammer Sándor         1.cs.  F16  HU-12-D-474471    H 14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1   20  Elekes István             1.cs.  F30  HU-11-D-357720    H 14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2   16  J.Varga Attila            1.cs.  F10  HU-14-11-88312    T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3   21  Knauz testvérek           1.cs.  F30  HU-12-D-477398    H 14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0    0  Horváth Ferenc            1.cs.  F05  HU-13-D-657540    H 14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4   22  Neményi János             1.cs.  F30  HU-14-D-829632    T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1   18  Rédli István              1.cs.  F29  HU-11-D-359218    H 14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2   19  Káldi Imre                2.cs.  F29  HU-14-11-89552    H 14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5   17  Nagy Béla                 1.cs.  F10  HU-13-D-627058    H 14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6   23  Bors László               1.cs.  F30  HU-14-D-816675 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7   24  Markó Dezső               1.cs.  F30  HU-13-M-134808    H 14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3   20  Rasztovich Gyula          2.cs.  F29  HU-13-M-134502    H 142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8   26  Kustyán-Ayurveda dúc      1.cs.  F02  HU-10-D-267248    H 14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9   25  Knauz testvérek           2.cs.  F30  HU-14-D-828006    H 14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4   13  Varga István              2.cs.  F06  HU-13-D-659429    H 14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5   21  Cser Balázs               1.cs.  F29  HU-13-D-659170    H 14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0   16  Szórádi Imre              1.cs.  F19  HU-12-D-474623    H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6   26  Holchammer Sándor         1.cs.  F16  HU-12-D-474470    H 14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1   17  Matlák János              1.cs.  F19  SK-11-0707-0145   H 14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2   26  Elekes István             1.cs.  F30  HU-13-11-85205    H 14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7   27  Takács Gábor              2.cs.  F16  HU-14-11-89126    H 14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3   27  Feicser Béla              1.cs.  F02  HU-11-11-61697    H 14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4   18  Deák Tibor                1.cs.  F10  HU-14-25-32509    H 14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5   18  Berecz Zoltán             1.cs.  F19  SK-13-0301-0026   H 14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8   12  Csordás Károly            1.cs.  F35  HU-11-D-431795    H 14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9   28  Tóth István               1.cs.  F16  HU-12-D-477733    H 14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0   29  Tóth István               0.cs.  F16  HU-13-M-134930    H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1   30  Adrián Arnold és fia      1.cs.  F16  HU-14-D-817864    H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6   13  Remete Ferenc             2.cs.  F01  HU-12-D-471109 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7   19  Szórádi Imre              1.cs.  F19  HU-14-11-90052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2   16  Udvardi János             1.cs.  F33  HU-12-D-475896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3   31  Bölönyi János             2.cs.  F16  HU-13-D-658562    H 14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4   32  Kiss Károly               1.cs.  F16  HU-12-D-474496 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5   33  Adrián Arnold és fia      1.cs.  F16  HU-10-D-265565    H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6   17  Papp Géza és fia          1.cs.  F33  HU-14-D-755158    H 14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8   27  Markó Dezső               1.cs.  F30  HU-14-D-754812    H 14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9   19  Szücs Gyula               1.cs.  F10  HU-11-D-356614    H 141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7   22  Rasztovich Gyula          0.cs.  F29  HU-13-D-657243    H 14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8   18  Papp Géza és fia          1.cs.  F33  HU-14-D-755138    H 14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0   20  Görözdös Lajos            2.cs.  F19  HU 09-11-46874    H 141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1   28  Kulicskó Ferenc           2.cs.  F02  HU-12-11-69776 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2   21  Görözdös Lajos            2.cs.  F19  SK-12-0301-0117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3   28  Kollár Péter              0.cs.  F30  HU-13-D-629452    T 14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4   21  Klauz Attila              1.cs.  F13  HU-13-D-627285    H 14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5   14  Kiss László               1.cs.  F01  HU-13-D-625106    T 14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6   22  Tóth József               1.cs.  F19  HU-12-11-75916    H 14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7   15  Kiss László               1.cs.  F01  HU-13-D-625127    T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9   23  Rasztovich Gyula          0.cs.  F29  HU-14-D-752575    H 14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8   29  Kollár Péter              1.cs.  F30  HU-13-D-629485    H 14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9   23  Tolnay László             1.cs.  F19  HU-12-M-129045    H 14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0   24  Rasztovich Gyula          0.cs.  F29  HU-13-M-134505    T 14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1   25  Rédli István              1.cs.  F29  HU-08-11-28315    H 14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0   29  Zvezdovics Szilvér        2.cs.  F02  HU-13-11-79207    H 14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2   26  Rasztovich Gyula          2.cs.  F29  HU-10-D-266352    H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3   27  Andorka testvérek         1.cs.  F29  HU-14-O-27045     H 14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4   19  Élő Szilveszter           2.cs.  F33  HU-14-D-755072    H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41    5  Tóth József - Bédi Zsuzsa 1.cs.  F20  HU-12-D-479411    H 141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5   34  Tóth István               1.cs.  F16  HU-14-25-34936    H 14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2   30  Csidey József             0.cs.  F30  HU-13-D-629184 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3   31  Földing József és fia     1.cs.  F30  HU-09-D-226275    H 14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4    6  Máger József              2.cs.  F20  HU-14-D-829060    T 14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5   20  Füredi Péter              1.cs.  F10  HU-13-D-630483    T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6   30  Feicser Béla              1.cs.  F02  HU-10-11-52646    H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6   28  Andorka testvérek         1.cs.  F29  HU-13-O-18115     H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7   35  Holchammer Sándor         1.cs.  F16  HU-12-D-474472    H 14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7   22  Klauz Attila              1.cs.  F13  HU-14-O-27017     H 14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8   32  Földing Norbert és apja   2.cs.  F30  HU-14-D-754428    H 14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8   20  Udvardi János             2.cs.  F33  HU-13-D-629882    H 14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9    0  Jakab Sándor              2.cs.  F05  HU-13-D-657429    H 14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0   36  Kiss Károly               1.cs.  F16  HU-13-11-82964    H 14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9   23  Rácz-Süveges              1.cs.  F13  HU-14-O-33674     H 14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1    0  Adrián Arnold és fia      1.cs.  F16  HU-10-11-56742    H 14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2    0  Jakab Sándor              1.cs.  F05  HU-13-25-24012    H 14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3   29  Cser Balázs               1.cs.  F29  HU-13-D-699458    H 14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0    1  Cserháti Dezső            2.cs.  F24  HU-14-O-27166     H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1   21  Nagy Béla                 2.cs.  F10  HU-14-D-751863    H 141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2   22  Füredi Péter              1.cs.  F10  HU-13-11-81399    T 14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4   14  Takács Mihály             1.cs.  F06  HU-13-D-659467    H 14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5   15  Takács Mihály             1.cs.  F06  HU-13-M-132098    H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6   13  Nagy Béla                 1.cs.  F35  HU-13-11-84303    H 14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3   23  Nagy Béla                 2.cs.  F10  HU-12-D-477653    H 14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7   14  Zámolyi Zoltán            1.cs.  F35  HU-13-M-132721    H 14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8   15  Zámolyi Zoltán            1.cs.  F35  HU-12-D-475130    H 14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4    7  Kurdi Vince               1.cs.  F20  HU-14-D-828228    H 14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9    0  Jakab Sándor              1.cs.  F05  HU-13-D-657475    H 14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0   21  Papp Géza és fia          1.cs.  F33  HU-14-D-755153    T 14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5   24  Rácz-Süveges              2.cs.  F13  HU-14-D-816110    H 14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6   25  Rácz-Süveges              2.cs.  F13  HU-14-M-137098    H 14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7   16  Forró József              1.cs.  F01  HU-11-D-430774    T 14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1   22  Udvardi János             1.cs.  F33  HU-13-D-629641    T 14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2   16  Király József             1.cs.  F06  HU-13-D-657636    H 14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8    2  Váczi András              1.cs.  F24  HU-10-11-58855    H 14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9   17  Remete Ferenc             2.cs.  F01  HU-10-D-265094    H 14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3    0  Csordás Károly            1.cs.  F35  HU-10-11-59720    H 14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0   24  Szattlmayer Sándor        1.cs.  F10  HU 14-O-33808     T 14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1   25  Makker dúc                1.cs.  F10  HU-12-11-74092    H 14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4   17  Varga István              2.cs.  F06  HU-13-25-24843    H 14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2   31  Páva Zoltán               1.cs.  F02  HU-12-D-563801    T 14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5   18  Varga István              1.cs.  F06  HU-13-25-24819    H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3    8  Tóth József - Bédi Zsuzsa 2.cs.  F20  HU-13-D-631761    H 140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4   24  Gyurovszky Béla           2.cs.  F19  SK-12-0999-4736   H 14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65   33  Cenkvári Attila           1.cs.  F30  HU-12-D-475378    H 14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6   26  Nagy Béla                 1.cs.  F10  HU-12-D-477681    H 140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7   34  Markó Dezső               1.cs.  F30  HU-11-D-404981    H 14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56    0  Kovács Imre               2.cs.  F05  HU-13-D-657297    H 14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57   30  Brányi András             1.cs.  F29  HU-12-D-526668    H 14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8    3  Váczi András              1.cs.  F24  HU-12-D-474843    H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69   25  Görözdös Lajos            1.cs.  F19  HU 10-O-01995     H 14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70   26  Heilig Károly             1.cs.  F19  HU-12-11-69585 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1   32  Szarvas István            2.cs.  F02  HU-14-D-749483    H 14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2   33  Kustyán-Ayurveda dúc      2.cs.  F02  HU-12-D-531156    H 14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3   34  Kiss Ferenc               2.cs.  F02  HU-10-D-318999    H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8   12  Kovács Balázs             1.cs.  F08  HU-14-D-817017    H 13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9    0  Adrián Arnold és fia      1.cs.  F16  HU-12-O-13683     H 13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0    0  Czank Sándor              2.cs.  F16  HU-11-13-82741    H 139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61   13  Kovács Balázs             1.cs.  F08  HU-13-D-650359    H 13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2   31  Káldi Imre                1.cs.  F29  HU-12-D-526710    H 13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74    4  Cserháti Dezső            1.cs.  F24  HU-13-D-628447    H 139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3    0  Zámolyi Zoltán            2.cs.  F35  HU-13-M-132714    H 13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4   32  Rédli István              2.cs.  F29  HU-14-D-752775 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5   19  Szilágyi András           1.cs.  F06  HU-14-M-137377    H 13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6   20  Kiss Barnabás             1.cs.  F06  HU-09-25-89630    H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75   18  Árkosi Zoltán             1.cs.  F01  HU-13-D-629524    H 13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76   19  Ábrahám József            1.cs.  F01  HU-10-11-51550    H 13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7    0  Németh László             1.cs.  F35  HU-13-11-84507    H 13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68    0  Papp László és fia        2.cs.  F16  HU-12-D-474145    H 13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69    0  Takács Mihály             1.cs.  F06  HU-13-D-659468 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70    0  Kovács Imre               1.cs.  F05  HU-13-D-657381    H 13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77    0  Kollár Péter              2.cs.  F30  HU-12-11-70009 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78    9  Vigh Tibor                1.cs.  F20  HU-13-11-83661    H 13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71    0  Holchammer Sándor         1.cs.  F16  HU-11-D-404694    H 13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79   27  Nagy Béla                 2.cs.  F10  HU-09-11-43733    H 13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0   26  Rácz-Süveges              1.cs.  F13  HU-14-D-816109    H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81   35  Kiss Ferenc               2.cs.  F02  HU-13-D-692091 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2   20  Árkosi Zoltán             1.cs.  F01  HU-14-D-749126    T 138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3   27  Tóth József               1.cs.  F19  HU-13-11-83293    H 13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Kiss Károly               1.cs.  F16  HU-13-11-82976    H 13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23  Élő Szilveszter           1.cs.  F33  HU-11-D-358211    H 138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0  Mitring Imre              1.cs.  F16  HU-13-D-627875    H 13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84   27  Klauz Attila              1.cs.  F13  HU-12-D-476500 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Tóth István               2.cs.  F16  HU-12-D-478686    H 13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85    5  Váczi András              1.cs.  F24  HU-13-D-628664    H 13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24  Élő Szilveszter           1.cs.  F33  HU-13-D-629696    H 13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86   28  Soós István               1.cs.  F13  HU-14-O-27026     H 138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87   29  Sziládi Dezső             0.cs.  F13  HU-13-11-81966    H 13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88    6  Klupács Csaba             1.cs.  F24  HU-12-D-478722    H 13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89    0  Elekes István             1.cs.  F30  HU-13-11-85236    H 13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33  Dóczy dúc                 1.cs.  F29  HU-14-11-89517    H 13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Ledó Gábor                2.cs.  F16  HU-11-D-404608    H 13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90   21  Balog Norbert             1.cs.  F01  HU-12-11-69443    T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91   28  Nagy Béla                 1.cs.  F10  HU-13-D-630561    H 13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34  Rédli István              1.cs.  F29  HU-13-D-657268    H 13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Jakab Sándor              2.cs.  F05  HU-13-25-24070    H 13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0  Tóth István               0.cs.  F16  HU-14-M-136856    H 13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Holchammer Sándor         1.cs.  F16  HU-11-11-65605    H 13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92   36  Feicser Béla              1.cs.  F02  HU-12-D-478957    H 138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Nagy Béla                 1.cs.  F35  HU-13-11-84347    H 13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 0  Ledó Gábor                1.cs.  F16  HU-13-D-627927    H 13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93    7  Cserháti Dezső            2.cs.  F24  HU-13-11-85570    H 138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94   28  Hanich Mihály             1.cs.  F19  HU 13-D-593953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95   29  Hanich Mihály             1.cs.  F19  HU 13-D-630359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96   29  Szattlmayer Sándor        1.cs.  F10  HU 14-O-26971     H 13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97   30  Deák Tibor                1.cs.  F10  HU-11-25-12234    H 13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98    0  Bors László               1.cs.  F30  HU-12-11-78223    H 13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99   30  Heilig Károly             1.cs.  F19  HU-13-D-593595    H 13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Czank Sándor              2.cs.  F16  HU-11-13-82757    H 13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0    8  Klupács Csaba             1.cs.  F24  HU-13-D-628631    H 13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35  Káldi Imre                1.cs.  F29  HU-14-11-89549    H 13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1   22  Ábrahám József            2.cs.  F01  HU-12-11-69365    H 13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25  Kertai László             1.cs.  F33  HU-13-D-627370    H 13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02    0  Cenkvári Attila           1.cs.  F30  HU-12-D-475374    H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Kovács Imre               1.cs.  F05  HU-13-D-699419    H 13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03   37  Kövecses Gábor            1.cs.  F02  HU-14-11-86233    H 13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Ledó Gábor                1.cs.  F16  HU-12-D-474359    H 13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04   31  Nagy Béla                 1.cs.  F10  HU-12-D-477668    H 13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Mitring Imre              1.cs.  F16  HU-12-11-75049    H 13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36  Kocsis dúc                1.cs.  F29  HU-12-D-526043    H 137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37  Rasztovich Gyula          0.cs.  F29  HU-14-M-135802    H 13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05   32  Hodossy Ernő              1.cs.  F10  HU-12-11-74279    H 13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26  Németh Károly             1.cs.  F33  HU-14-11-91243    H 137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06   31  Heilig Károly             1.cs.  F19  HU-12-D-471122    H 13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38  Rasztovich Gyula          2.cs.  F29  HU-12-M-129603    H 13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07   32  Tolnay László             2.cs.  F19  HU-13-D-628271    H 137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08   30  Sziládi Dezső             2.cs.  F13  HU-13-11-81928    H 13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09   38  Kustyán-Ayurveda dúc      1.cs.  F02  HU-11-D-333948    H 13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10   33  Rebenek Imre              1.cs.  F10  HU-12-D-477768    H 137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Károlyi Sándor            1.cs.  F16  HU-11-11-65826    H 13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Tóth István               1.cs.  F16  HU-12-D-477731    H 1373,94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2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ókai Attila és fia            1.cs. F13    2 h.  1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F01    2 h.  14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ertai László                  1.cs. F33    2 h.  14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enczés Ottó                   2.cs. F08    2 h.  1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Ferenc                    2.cs. F02    2 h.  1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 2 h.  1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arga István                   1.cs. F06    2 h.  1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F02    2 h.  1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33    2 h.  13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gyari Zsolt és fia           1.cs. F13    2 h.  1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anich Mihály                  1.cs. F19    2 h.  1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F10    2 h.  1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Papp László és fia             2.cs. F16    2 h.  13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Imre                    1.cs. F05    2 h.  1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Lajos                   1.cs. F35    2 h.  1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ustyán-Ayurveda dúc           1.cs. F02    2 h.  13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ola János                    1.cs. F08    2 h.  1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órádi Imre                   1.cs. F19    2 h.  13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zank Sándor                   2.cs. F16    2 h.  13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F02    2 h.  1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Jakab Sándor                   1.cs. F05    2 h.  13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abó Attila                   1.cs. F33    2 h.  1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alog Norbert                  1.cs. F01    2 h.  12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F35    2 h.  12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F30    2 h.  12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rányi András                  1.cs. F29    2 h.  1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2.cs. F16    2 h.  1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Holchammer Sándor              1.cs. F16    2 h.  1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László                  1.cs. F35    2 h.  12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ocsis dúc                     2.cs. F29    2 h.  1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ocsis dúc                     1.cs. F29    2 h.  12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iss Béla                      1.cs. F06    2 h.  12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Andorka testvérek              1.cs. F29    2 h.  12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ss Károly                    1.cs. F16    2 h.  12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Ferenc                    1.cs. F02    2 h.  1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kker dúc                     2.cs. F10    2 h.  1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ácz-Süveges                   2.cs. F13    2 h.  1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kács Miklós                 1.cs. F13    2 h.  1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Németh József                  1.cs. F05    2 h.  1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Elekes István                  1.cs. F30    2 h.  1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Zámolyi Zoltán                 1.cs. F35    2 h.  12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rvas István                 2.cs. F02    2 h.  1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ors László                    1.cs. F30    2 h.  1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óczy dúc                      1.cs. F29    2 h.  1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cheily Gábor                  1.cs. F13    2 h.  1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orváth Ferenc                 1.cs. F05    2 h.  1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Adrián Arnold és fia           1.cs. F16    2 h.  1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2.cs. F13    2 h.  1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16    2 h.  1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rolyi Sándor                 1.cs. F16    2 h.  1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Géza és fia               2.cs. F33    2 h.  1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ujber Imre                    1.cs. F08    2 h.  1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Feicser Béla                   2.cs. F02    2 h.  1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F19    2 h.  11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édli István                   1.cs. F29    2 h.  11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2.cs. F30    2 h.  1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Barnabás                  2.cs. F06    2 h.  1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Cser Balázs                    1.cs. F29    2 h.  114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József és fia          1.cs. F30    2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rkó Dezső                    1.cs. F30    2 h.  1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ttlmayer Sándor             1.cs. F10    2 h.  11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1.cs. F10    2 h.  110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kker dúc                     1.cs. F10    2 h.  1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Miklós                  1.cs. F33    2 h.  1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örözdös Lajos                 2.cs. F19    2 h.  10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erebenics Zsolt               1.cs. F06    2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oros István                   1.cs. F01    2 h.  1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2.cs. F30    2 h.  1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Füredi Péter                   1.cs. F10    2 h.  10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2.cs. F02    2 h.  1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enczés Ottó                   1.cs. F08    2 h.  1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1.cs. F20    2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irály József                  1.cs. F06    2 h.  1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emete Ferenc                  2.cs. F01    2 h.  10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Imre                    2.cs. F05    2 h.  10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recz Zoltán                  1.cs. F19    2 h.  10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József - Bédi Zsuzsa      1.cs. F20    2 h.  1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2.cs. F01    2 h.  102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ücs Gyula                    1.cs. F10    2 h.  1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Takács Mihály                  1.cs. F06    2 h.  1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Zámolyi Zoltán                 2.cs. F35    2 h.  1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dossy Ernő                   1.cs. F10    2 h.   99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József                    1.cs. F19    2 h.   9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Ábrahám József                 1.cs. F01    2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2.cs. F05    2 h.   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örözdös Lajos                 1.cs. F19    2 h.   9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2.cs. F02    2 h.   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édli István                   2.cs. F29    2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Ledó Gábor                     1.cs. F16    2 h.   9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asztovich Gyula               2.cs. F29    2 h.   9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Papp Géza és fia               1.cs. F33    2 h.   9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Tóth István                    1.cs. F16    2 h.   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orró József                   1.cs. F01    2 h.   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Barnabás                  1.cs. F06    2 h.   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eilig Károly                  1.cs. F19    2 h.   8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lauz Attila                   1.cs. F13    2 h.   8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Varga István                   2.cs. F06    2 h.   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Udvardi János                  1.cs. F33    2 h.   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Béla                      2.cs. F10    2 h.   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ebenek Imre                   1.cs. F10    2 h.   7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Deák Tibor                     1.cs. F10    2 h.   7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áczi András                   1.cs. F24    2 h.   7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1.cs. F13    2 h.   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Balázs                  1.cs. F08    2 h.   7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rháti Dezső                 2.cs. F24    2 h.   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1.cs. F35    2 h.   7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1.cs. F16    1 h.   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iládi Dezső                  1.cs. F13    1 h.   7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2.cs. F13    1 h.   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1.cs. F01    2 h.   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benek Imre                   2.cs. F10    1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enkvári Attila                1.cs. F30    2 h.   6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zselics Mihály               1.cs. F02    1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1.cs. F35    1 h.   6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Élő Szilveszter                1.cs. F33    2 h.   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ldi Imre                     1.cs. F29    2 h.   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tvani Péter                  1.cs. F08    1 h.   66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ongrácz Sándor                1.cs. F08    1 h.   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lupács Csaba                  1.cs. F24    2 h.   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itring Imre                   1.cs. F16    2 h.   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2.cs. F33    1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es Gyula                    1.cs. F20    1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László                    2.cs. F33    1 h.   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1.cs. F16    1 h.   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lück István                   1.cs. F02    1 h.   5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Péter                  1.cs. F13    1 h.   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yurovszky Béla                1.cs. F19    1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ücs Gyula                    2.cs. F10    1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Csaba                   1.cs. F29    1 h.   5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h Tibor                     2.cs. F20    1 h.   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Károly                  2.cs. F33    1 h.   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nauz testvérek                1.cs. F30    1 h.   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eményi János                  1.cs. F30    1 h.   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áldi Imre                     2.cs. F29    1 h.   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nauz testvérek                2.cs. F30    1 h.   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tlák János                   1.cs. F19    1 h.   4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2.cs. F16    1 h.   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ölönyi János                  2.cs. F16    1 h.   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llár Péter                   1.cs. F30    1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vezdovics Szilvér             2.cs. F02    1 h.   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Élő Szilveszter                2.cs. F33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áger József                   2.cs. F20    1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Udvardi János                  2.cs. F33    1 h.   4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rdi Vince                    1.cs. F20    1 h.   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áva Zoltán                    1.cs. F02    1 h.   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József - Bédi Zsuzsa      2.cs. F20    1 h.   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yurovszky Béla                2.cs. F19    1 h.   38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rháti Dezső                 1.cs. F24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ilágyi András                1.cs. F06    1 h.   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llár Péter                   2.cs. F30    1 h.   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István                    2.cs. F16    1 h.   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ós István                    1.cs. F13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övecses Gábor                 1.cs. F02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olnay László                  2.cs. F19    1 h.   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iládi Dezső                  2.cs. F13    1 h.   29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31:00Z</dcterms:created>
  <dc:creator>Király István</dc:creator>
  <dc:description/>
  <cp:keywords/>
  <dc:language>en-US</dc:language>
  <cp:lastModifiedBy>Király István</cp:lastModifiedBy>
  <dcterms:modified xsi:type="dcterms:W3CDTF">2015-08-25T10:31:00Z</dcterms:modified>
  <cp:revision>2</cp:revision>
  <dc:subject/>
  <dc:title>Győr és Környéke Tagszövetség</dc:title>
</cp:coreProperties>
</file>