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7 09:15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17 14:04:42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7 14:06:4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6 09:15:16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2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19 07:0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Glück Istvá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>F16 Lébény             17   17   637  127   146  22,9  1478,37   1399,35</w:t>
      </w:r>
    </w:p>
    <w:p>
      <w:pPr>
        <w:pStyle w:val="HTMLkntformzott"/>
        <w:rPr/>
      </w:pPr>
      <w:r>
        <w:rPr>
          <w:b/>
          <w:color w:val="000000"/>
        </w:rPr>
        <w:t>Nyugati röpcsoport     17   17   637  127   146  22,9  1478,37   1399,35</w:t>
      </w:r>
    </w:p>
    <w:p>
      <w:pPr>
        <w:pStyle w:val="HTMLkntformzott"/>
        <w:rPr/>
      </w:pPr>
      <w:r>
        <w:rPr>
          <w:color w:val="000000"/>
        </w:rPr>
        <w:t>F01 Győr                7    7   234   47    27  11,5  1470,50   1355,37</w:t>
      </w:r>
    </w:p>
    <w:p>
      <w:pPr>
        <w:pStyle w:val="HTMLkntformzott"/>
        <w:rPr/>
      </w:pPr>
      <w:r>
        <w:rPr>
          <w:color w:val="000000"/>
        </w:rPr>
        <w:t>F02 Győr               11   11   321   64    40  12,5  1449,43   1362,34</w:t>
      </w:r>
    </w:p>
    <w:p>
      <w:pPr>
        <w:pStyle w:val="HTMLkntformzott"/>
        <w:rPr/>
      </w:pPr>
      <w:r>
        <w:rPr>
          <w:color w:val="000000"/>
        </w:rPr>
        <w:t>F10 Abda               16   16   337   67    51  15,1  1471,90   1354,42</w:t>
      </w:r>
    </w:p>
    <w:p>
      <w:pPr>
        <w:pStyle w:val="HTMLkntformzott"/>
        <w:rPr/>
      </w:pPr>
      <w:r>
        <w:rPr>
          <w:color w:val="000000"/>
        </w:rPr>
        <w:t>F13 Győr                2    2    75   15    36  48,0  1449,28   1436,00</w:t>
      </w:r>
    </w:p>
    <w:p>
      <w:pPr>
        <w:pStyle w:val="HTMLkntformzott"/>
        <w:rPr/>
      </w:pPr>
      <w:r>
        <w:rPr>
          <w:color w:val="000000"/>
        </w:rPr>
        <w:t>F20 Gönyü               8    8   228   46    12   5,3  1415,91   1324,58</w:t>
      </w:r>
    </w:p>
    <w:p>
      <w:pPr>
        <w:pStyle w:val="HTMLkntformzott"/>
        <w:rPr/>
      </w:pPr>
      <w:r>
        <w:rPr>
          <w:color w:val="000000"/>
        </w:rPr>
        <w:t>F30 Győr               12   12   451   90   145  32,1  1470,13   1407,74</w:t>
      </w:r>
    </w:p>
    <w:p>
      <w:pPr>
        <w:pStyle w:val="HTMLkntformzott"/>
        <w:rPr/>
      </w:pPr>
      <w:r>
        <w:rPr>
          <w:b/>
          <w:color w:val="000000"/>
        </w:rPr>
        <w:t>Keleti röpcsoport      56   56  1646  329   311  18,9  1471,90   1379,95</w:t>
      </w:r>
    </w:p>
    <w:p>
      <w:pPr>
        <w:pStyle w:val="HTMLkntformzott"/>
        <w:rPr/>
      </w:pPr>
      <w:r>
        <w:rPr>
          <w:b/>
          <w:color w:val="000000"/>
        </w:rPr>
        <w:t>Tagszövetségben        73   73  2283  457   457  20,0  1478,37   1384,14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Papp László és fia        0.cs.  F16  HU-13-D-627725    H 147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Szabó László              0.cs.  F16  HU-14-D-753408    H 147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Rum János dr.             0.cs.  F16  HU-14-D-753565    H 147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Rum János dr.             0.cs.  F16  HU-10-D-267619    H 147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Papp László és fia        0.cs.  F16  HU-11-11-65223    H 147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1    1  Szücs Tibor               0.cs.  F10  HU-12-11-73832    H 1471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2    1  Balog Norbert             0.cs.  F01  HU-13-D-625061    H 147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3    1  Knauz testvérek           0.cs.  F30  HU-13-D-593266    T 1470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6    6  Adrián Arnold és fia      0.cs.  F16  HU-12-D-474321    H 146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 4    2  Knauz testvérek           0.cs.  F30  HU-14-O-27227     T 146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 7    7  Papp László és fia        0.cs.  F16  HU-11-D-395152    H 146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 8    8  Szabó László              0.cs.  F16  HU-14-11-89214    H 14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 9    9  Papp László és fia        0.cs.  F16  HU-11-11-66036    H 146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0   10  Papp László és fia        0.cs.  F16  HU-13-D-627705    H 1463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1   11  Holchammer Sándor         0.cs.  F16  HU-14-D-753384    H 146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 5    3  Csidey József             0.cs.  F30  HU-14-D-754615    T 146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2   12  Papp László és fia        0.cs.  F16  HU-09-11-45954    H 146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3   13  Adrián Arnold és fia      0.cs.  F16  HU-13-D-657671    H 1459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4   14  Balla Ferenc              0.cs.  F16  HU-13-11-82695    H 145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 6    2  Szórádi Frigyes           0.cs.  F10  HU-13-11-81615    H 1459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15   15  Balla Ferenc              0.cs.  F16  HU-13-D-593276    H 145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 7    4  Csidey József             0.cs.  F30  HU-13-D-629164    T 1459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16   16  Holchammer Sándor         0.cs.  F16  HU-12-D-474479    H 145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17   17  Rum János dr.             0.cs.  F16  HU-13-D-627776    H 1457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18   18  Balla Ferenc              0.cs.  F16  HU-14-D-753148    H 14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19   19  Balla Ferenc              0.cs.  F16  HU-13-D-593283    H 145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0   20  Rum János dr.             0.cs.  F16  HU-12-D-474099    H 145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21   21  Adrián Arnold és fia      0.cs.  F16  HU-12-D-474396    H 1456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2   22  Rum János dr.             0.cs.  F16  HU-11-O-10272     H 145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 8    5  Földing József és fia     0.cs.  F30  HU-14-D-754363    H 145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23   23  Csepi Bence               0.cs.  F16  HU-11-11-65672    H 1455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 9    3  Fuhrmann László           0.cs.  F10  HU-14-D-751696    H 145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24   24  Rum János dr.             0.cs.  F16  HU-12-D-474088    H 1455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10    4  Fuhrmann László           0.cs.  F10  HU-14-D-816247    H 145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11    6  Csidey József             0.cs.  F30  HU-14-O-33725     T 145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25   25  Rum János dr.             0.cs.  F16  HU-13-D-627768    H 1453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12    5  Szücs Gyula               0.cs.  F10  HU-13-D-627003    H 145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26   26  Csepi Bence               0.cs.  F16  HU-13-11-82414    H 145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13    7  Markó Dezső               0.cs.  F30  HU-12-D-475713    H 145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14    8  Markó Dezső               0.cs.  F30  HU-14-M-137010    H 1451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15    6  Szücs Gyula               0.cs.  F10  HU-14-D-817833    H 1451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16    9  Knauz testvérek           0.cs.  F30  HU-14-D-828008    H 1450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27   27  Csepi Bence               0.cs.  F16  HU-13-11-82418    H 145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28   28  Adrián Arnold és fia      0.cs.  F16  HU-12-O-13683     H 145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17   10  Cenkvári Attila           0.cs.  F30  HU-14-D-754580    H 14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18   11  Markó Dezső               0.cs.  F30  HU-10-D-265744    H 145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29   29  Adrián Arnold és fia      0.cs.  F16  HU-14-D-753370    H 1449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19    1  Gregorics László          0.cs.  F02  HU-14-D-749733    H 144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20    1  Scheily Gábor             0.cs.  F13  HU-12-D-473443    H 1449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21    2  Scheily Gábor             0.cs.  F13  HU-13-D-627616    H 144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22   12  Cenkvári Attila           0.cs.  F30  HU-14-D-754555    H 1448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23    3  Scheily Gábor             0.cs.  F13  HU-12-D-537355    H 14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24    7  Szórádi Frigyes           0.cs.  F10  HU-12-11-74425    H 14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30   30  Holchammer Sándor         0.cs.  F16  HU-13-11-82578    H 1447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25    4  Scheily Gábor             0.cs.  F13  HU-14-O-33668     H 144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26    5  Soós István               0.cs.  F13  HU-14-D-752424    H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27    6  Soós István               0.cs.  F13  HU-12-D-473624    H 144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28    7  Scheily Gábor             0.cs.  F13  HU-12-D-537366    H 144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29    8  Scheily Gábor             0.cs.  F13  HU-12-D-473438    H 144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30   13  Földing József és fia     0.cs.  F30  HU-14-D-754361    H 1446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31   31  Csepi Bence               0.cs.  F16  HU-13-11-82412    H 144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31    9  Scheily Gábor             0.cs.  F13  HU-13-D-627641    H 1446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32   10  Scheily Gábor             0.cs.  F13  HU-13-D-627664    H 1446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33   14  Földing Norbert és apja   0.cs.  F30  HU-10-D-312616    H 1446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34   11  Scheily Gábor             0.cs.  F13  HU-13-D-627656    H 144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35   15  Elekes István             0.cs.  F30  HU-13-11-85205 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36   16  Elekes István             0.cs.  F30  HU-14-D-828836    H 1445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32   32  Kiss Károly               0.cs.  F16  HU-13-11-82983    H 1445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37   12  Scheily Gábor             0.cs.  F13  HU-12-D-473483    H 1445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38   17  Földing József és fia     0.cs.  F30  HU-13-D-629261    H 1445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39   18  Csidey József             0.cs.  F30  HU-14-M-137026    T 144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33   33  Papp László és fia        0.cs.  F16  HU-12-D-474361    H 144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40   19  Elekes István             0.cs.  F30  HU-13-11-85328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41   20  Elekes István             0.cs.  F30  HU-14-D-828846    H 1445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42   13  Soós István               0.cs.  F13  HU-09-11-45707    H 1445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43   14  Scheily Gábor             0.cs.  F13  HU-12-D-473448    H 144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44   21  Földing József és fia     0.cs.  F30  HU-13-O-19226     H 1444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34   34  Szabó László              0.cs.  F16  HU-13-11-82901    H 1444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45   22  Elekes István             0.cs.  F30  HU-13-11-85312    H 1444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46   23  Elekes István             0.cs.  F30  HU-14-11-91126    H 144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35   35  Balla Ferenc              0.cs.  F16  HU-11-11-66129    H 144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47    8  Páli István               0.cs.  F10  HU-13-D-626993    H 144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48   24  Földing Norbert és apja   0.cs.  F30  HU-10-D-265869    H 1443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49   25  Cenkvári Attila           0.cs.  F30  HU-14-D-754565    H 144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36   36  Takács Gábor              0.cs.  F16  HU-12-11-75328    H 144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50   26  Földing József és fia     0.cs.  F30  HU-13-O-19228     H 144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37   37  Takács Gábor              0.cs.  F16  HU-11-11-65350    H 1442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51   27  Földing Norbert és apja   0.cs.  F30  HU-13-O-19206     H 1442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38   38  Papp László és fia        0.cs.  F16  HU-12-D-474144    H 144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52   28  Földing József és fia     0.cs.  F30  HU-14-D-754527    H 144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53   29  Bors László               0.cs.  F30  HU-12-O-13753     H 1441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39   39  Szabó László              0.cs.  F16  HU-12-11-74913    H 1441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54   30  Markó Dezső               0.cs.  F30  HU-13-D-629504    H 144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55    9  Páli István               0.cs.  F10  HU-12-D-478878    H 1441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56   31  Földing Norbert és apja   0.cs.  F30  HU-14-D-754449    H 1441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40   40  Adrián Arnold és fia      0.cs.  F16  HU-08-D-185157    H 144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41   41  Balla Ferenc              0.cs.  F16  HU-14-D-753092    H 1441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42   42  Holchammer Sándor         0.cs.  F16  HU-11-D-404694    H 1441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57   32  Bors László               0.cs.  F30  HU-12-11-78223    H 144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58   33  Markó Dezső               0.cs.  F30  HU-10-D-265725    H 144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59    2  Szarvas István            0.cs.  F02  HU-14-D-749461    H 1440,9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60   34  Elekes István             0.cs.  F30  HU-13-D-594783    H 144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61   35  Földing Norbert és apja   0.cs.  F30  HU-12-M-129113    H 144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43   43  Takács Gábor              0.cs.  F16  HU-13-11-82307    H 144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62    2  Remete Ferenc             0.cs.  F01  HU-11-D-356039    H 1440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63   36  Elekes István             0.cs.  F30  HU-13-D-594851    H 1439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44   44  Kiss Károly               0.cs.  F16  HU-12-11-74893    H 1439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45   45  Takács Gábor              0.cs.  F16  HU-13-11-82393    H 143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46   46  Rum János dr.             0.cs.  F16  HU-12-D-474120    H 143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47   47  Adrián Arnold és fia      0.cs.  F16  HU-13-D-627931    H 1438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48   48  Rum János dr.             0.cs.  F16  HU-13-D-627766    H 143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64   37  Elekes István             0.cs.  F30  HU-14-D-828812    H 143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 49   49  Takács Gábor              0.cs.  F16  HU-13-D-628080    H 143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 65    3  Páva Zoltán               0.cs.  F02  HU-13-M-133345    H 143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 50   50  Adrián Arnold és fia      0.cs.  F16  HU-13-O-19122     H 143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 66   10  Szücs Tibor               0.cs.  F10  HU-14-D-816209    H 143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 67   11  Fuhrmann László           0.cs.  F10  HU-14-D-753321    H 143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 68    4  Kustyán-Ayurveda dúc      0.cs.  F02  HU-13-11-79618    H 143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 51   51  Takács Gábor              0.cs.  F16  HU-14-11-89155    H 1437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 52   52  Holchammer Sándor         0.cs.  F16  HU-12-D-474472    H 1437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69   38  Földing Norbert és apja   0.cs.  F30  HU-11-O-07756     H 1436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 70   39  Elekes István             0.cs.  F30  HU-13-11-85319    H 1436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 71   15  Soós István               0.cs.  F13  HU-11-D-368316    H 1436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 53   53  Károlyi Sándor            0.cs.  F16  HU-10-11-56665    H 143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 54   54  Szabó László              0.cs.  F16  HU-13-11-82889    H 143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 72   12  Szücs Gyula               0.cs.  F10  HU-13-D-627010    H 143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 73   13  Fuhrmann László           0.cs.  F10  HU-14-D-816211    H 143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 55   55  Csepi Bence               0.cs.  F16  HU-13-11-82422    H 143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 74   40  Bors László               0.cs.  F30  HU-09-11-50311    H 143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 56   56  Rum János dr.             0.cs.  F16  HU-13-D-630383    H 1434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57   57  Czank Sándor              0.cs.  F16  HU-14-11-89080 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58   58  Czank Sándor              0.cs.  F16  HU-09-11-40351    H 1434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 59   59  Csepi Bence               0.cs.  F16  HU-13-11-82413    H 143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 75    5  Kiss Ferenc               0.cs.  F02  HU-13-D-692090    H 143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76   14  Szücs Gyula               0.cs.  F10  HU-13-D-627020    H 1433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77    0  Soós István               0.cs.  F13  HU-14-D-749880    H 143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 78    0  Scheily Gábor             0.cs.  F13  HU-12-D-473430    H 1433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 60   60  Rum János dr.             0.cs.  F16  HU-11-11-65495    H 1433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79    0  Soós István               0.cs.  F13  HU-14-D-752408    H 143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80   41  Markó Dezső               0.cs.  F30  HU-13-M-134525    H 1433,3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 81    3  Remete Ferenc             0.cs.  F01  HU-11-D-356053    H 1433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82    0  Scheily Gábor             0.cs.  F13  HU-13-D-627640    H 1433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83   15  Szücs Gyula               0.cs.  F10  HU-12-D-473331    H 143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61   61  Czank Sándor              0.cs.  F16  HU-11-13-82739    H 1433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 62   62  Lenzsér Gyula             0.cs.  F16  HU-13-D-628230    H 1432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 84   42  Cenkvári Attila           0.cs.  F30  HU-13-D-629102    T 1432,8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 85    0  Soós István               0.cs.  F13  HU-14-D-752438    H 143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 63   63  Holchammer Sándor         0.cs.  F16  HU-14-D-753096    H 1432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 86   43  Markó Dezső               0.cs.  F30  HU-11-D-404981    H 1432,8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 64   64  Takács Gábor              0.cs.  F16  HU-13-11-82398    H 14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 65   65  Takács Gábor              0.cs.  F16  HU-14-11-89183    H 1432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 87   44  Szollár Gyula             0.cs.  F30  HU-14-M-137445    H 143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66   66  Czank Sándor              0.cs.  F16  HU-11-11-65519    H 143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88    6  Glück István              0.cs.  F02  HU-14-D-749370    H 1432,4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 89    0  Soós István               0.cs.  F13  HU-13-D-627328    H 143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 90   45  Csidey József             0.cs.  F30  HU-13-D-629191    T 143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 91   46  Földing Norbert és apja   0.cs.  F30  HU-14-O-27300     H 1432,1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 92   47  Markó Dezső               0.cs.  F30  HU-13-O-19254     H 1432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93   48  Földing József és fia     0.cs.  F30  HU-14-D-754387    H 143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 67   67  Károlyi Sándor            0.cs.  F16  HU-14-11-88967    H 143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 94   49  Bors László               0.cs.  F30  HU-10-O-5444      H 143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95    0  Scheily Gábor             0.cs.  F13  HU-13-M-132633    H 1431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68   68  Takács Gábor              0.cs.  F16  HU-14-D-753637 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 69   69  Takács Gábor              0.cs.  F16  HU-14-D-753646    H 143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 70   70  Kiss Károly               0.cs.  F16  HU-12-D-474496    H 1431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 96   50  Knauz testvérek           0.cs.  F30  HU-14-D-828880    H 143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97    0  Scheily Gábor             0.cs.  F13  HU-12-D-473485    H 143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 98    7  Glück István              0.cs.  F02  HU-14-D-749361    T 143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 99    0  Scheily Gábor             0.cs.  F13  HU-14-D-834111    H 143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00    4  Remete Ferenc             0.cs.  F01  HU-11-D-356048    H 1430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01   51  Csidey József             0.cs.  F30  HU-14-M-137016    H 1430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 71   71  Károlyi Sándor            0.cs.  F16  HU-13-11-82789    H 143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 72   72  Takács Gábor              0.cs.  F16  HU-14-D-829230    H 143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 73   73  Rum János dr.             0.cs.  F16  HU-14-D-753580    H 1430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02    0  Scheily Gábor             0.cs.  F13  HU-13-M-132619    H 1429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 74   74  Adrián Arnold és fia      0.cs.  F16  HU-12-O-13684     H 1429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 75   75  Rum János dr.             0.cs.  F16  HU-10-D-267621    H 142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03   52  Bors László               0.cs.  F30  HU-12-11-78211    H 1429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104   16  Szücs Gyula               0.cs.  F10  HU-13-D-627007    H 142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05   53  Markó Dezső               0.cs.  F30  HU-13-D-629514    H 1429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106    0  Soós István               0.cs.  F13  HU-14-D-752414    H 1428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07    0  Scheily Gábor             0.cs.  F13  HU-14-D-752114    H 142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08   54  Elekes István             0.cs.  F30  HU-13-11-85219    H 1428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 76   76  Rum János dr.             0.cs.  F16  HU-11-11-65413    H 1428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109   17  Szücs Gyula               0.cs.  F10  HU-14-D-751622    H 1427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 77   77  Rum János dr.             0.cs.  F16  HU-14-D-753572    H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 78   78  Adrián Arnold és fia      0.cs.  F16  HU-14-O-27069     H 1427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 79   79  Kiss Károly               0.cs.  F16  HU-13-11-82979    H 142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 80   80  Rum János dr.             0.cs.  F16  HU-13-11-82849 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 81   81  Adrián Arnold és fia      0.cs.  F16  HU-10-D-265565    H 1426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10   55  Elekes István             0.cs.  F30  HU-12-11-78291    H 1426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 82   82  Rum János dr.             0.cs.  F16  HU-12-D-474199    H 1426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11   18  Szücs Gyula               0.cs.  F10  HU-13-D-627033    H 142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12   19  Fuhrmann László           0.cs.  F10  HU-14-D-751666    H 14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 83   83  Takács Gábor              0.cs.  F16  HU-13-11-82327    H 1425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13   20  Fuhrmann László           0.cs.  F10  SK-14-03005-314   H 1425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 84   84  Kiss Károly               0.cs.  F16  HU-14-11-89271    H 142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14   56  Földing Norbert és apja   0.cs.  F30  HU-13-O-19212     H 142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15   57  Földing Norbert és apja   0.cs.  F30  HU-13-D-594600    H 1424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16   21  Szücs Gyula               0.cs.  F10  HU-12-D-473344    H 1424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17   22  Szücs Tibor               0.cs.  F10  HU-13-D-630599    H 142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18   58  Markó Dezső               0.cs.  F30  HU-12-D-478097    H 1424,3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 85   85  Papp László és fia        0.cs.  F16  HU-13-D-627718    H 142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119    8  Kustyán-Ayurveda dúc      0.cs.  F02  HU-14-D-749518    H 142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20   23  Makker dúc                0.cs.  F10  HU-14-11-88225    H 1423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21   59  Földing Norbert és apja   0.cs.  F30  HU-14-D-754456    H 142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22   60  Csidey József             0.cs.  F30  HU-13-M-134515    T 142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23    9  Gregorics László          0.cs.  F02  HU-14-D-749737    H 142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124   61  Elekes István             0.cs.  F30  HU-14-08-47694    H 142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25   24  Nagy Béla                 0.cs.  F10  HU-13-D-630575    H 1423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26    5  Balog Norbert             0.cs.  F01  HU-13-25-29086    H 142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127   62  Elekes István             0.cs.  F30  HU-12-D-475535    H 1422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28   63  Földing Norbert és apja   0.cs.  F30  HU-13-M-132876    H 142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29    6  Remete Ferenc             0.cs.  F01  HU-13-D-625053    H 1422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130   64  Csidey József             0.cs.  F30  HU-13-M-132018    T 1422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31   10  Gregorics László          0.cs.  F02  HU-14-D-749739    H 1422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 86   86  Szabó László              0.cs.  F16  HU-14-11-89217    H 142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32   25  Nagy Béla                 0.cs.  F10  HU-13-D-630563    H 142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33    0  Soós István               0.cs.  F13  HU 11-D-356899    H 1421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34   26  Füredi Péter              0.cs.  F10  HU-13-D-630486    T 1421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135   65  Földing Norbert és apja   0.cs.  F30  HU-13-O-19204     H 142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 87   87  Szabó László              0.cs.  F16  HU-12-11-74920    H 1421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136    0  Soós István               0.cs.  F13  HU-13-D-594035    H 1421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37   27  Nagy Béla                 0.cs.  F10  HU-12-D-477668    H 14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88   88  Balla Ferenc              0.cs.  F16  HU-13-D-593282    H 142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38   66  Földing Norbert és apja   0.cs.  F30  HU-12-D-475609 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39    7  Remete Ferenc             0.cs.  F01  HU-12-11-75637    H 142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140   11  Glück István              0.cs.  F02  HU-14-D-749382    T 1420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141   67  Elekes István             0.cs.  F30  HU-12-D-475540    H 1419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 89   89  Balla Ferenc              0.cs.  F16  HU-13-11-82682    H 1419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42   12  Kiss Ferenc               0.cs.  F02  HU-08-11-27440    H 1419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143    8  Boros István              0.cs.  F01  SK-14-3005-0710   H 1419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44   68  Elekes István             0.cs.  F30  HU-14-D-750165 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 90   90  Balla Ferenc              0.cs.  F16  HU-13-D-593278    H 1418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45   28  Makker dúc                0.cs.  F10  HU-13-O-20838     H 141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91   91  Mitring Imre              0.cs.  F16  HU-11-11-66315    H 1418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146    9  Remete Ferenc             0.cs.  F01  HU-13-D-625059    H 1418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47   69  Földing Norbert és apja   0.cs.  F30  HU-14-M-137255    H 1418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148   10  Árkosi Zoltán             0.cs.  F01  HU-14-D-749150    H 141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49   11  Balog Norbert             0.cs.  F01  HU-13-D-625072    T 1418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150   12  Boros István              0.cs.  F01  SK-11-0707-0618   H 141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92   92  Csepi Bence               0.cs.  F16  HU-13-11-82411    H 141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 93   93  Holchammer Sándor         0.cs.  F16  HU-13-11-82600    H 1417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51   29  Rebenek Imre              0.cs.  F10  HU-12-D-477786    H 141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94   94  Szalai testvérek          0.cs.  F16  HU-13-11-82530    H 1416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152   70  Földing Norbert és apja   0.cs.  F30  HU-13-D-629321    H 141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53   30  Szücs Gyula               0.cs.  F10  HU-12-D-473314    H 1416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154   13  Balog Norbert             0.cs.  F01  HU-14-D-749073    H 1416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155   31  Szórádi Frigyes           0.cs.  F10  HU-12-11-74401    H 1416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56   13  Páva Zoltán               0.cs.  F02  HU-13-D-692158    H 1416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95   95  Mitring Imre              0.cs.  F16  HU-13-D-627875    H 141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157    1  Tóth József - Bédi Zsuzsa 0.cs.  F20  HU-11-12-20354    H 1415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158   71  Csidey József             0.cs.  F30  HU-12-D-478050    H 1415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 96   96  Adrián Arnold és fia      0.cs.  F16  HU-13-D-627981    H 141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 97   97  Bölönyi János             0.cs.  F16  HU-13-D-658563    H 1415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 98   98  Mitring Imre              0.cs.  F16  HU-13-D-627861    H 141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159   72  Csidey József             0.cs.  F30  HU-14-D-754870    H 141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 99   99  Czank Sándor              0.cs.  F16  HU-13-D-627791    H 1415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160    0  Scheily Gábor             0.cs.  F13  HU-14-D-752142    H 1414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100  100  Szalai testvérek          0.cs.  F16  HU-12-11-74758    H 1414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161    2  Tóth József - Bédi Zsuzsa 0.cs.  F20  HU-12-D-479418    H 1414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162   73  Csidey József             0.cs.  F30  HU-14-D-754619    T 14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163   14  Zvezdovics Szilvér        0.cs.  F02  HU-12-11-70315    H 1414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101  101  Adrián Arnold és fia      0.cs.  F16  HU-13-M-134337    H 141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102  102  Czank Sándor              0.cs.  F16  HU-14-11-89980    H 1413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164    3  Tóth József - Bédi Zsuzsa 0.cs.  F20  HU-13-D-631716    H 141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103  103  Balla Ferenc              0.cs.  F16  HU-14-D-753132    H 1413,7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165   74  Csidey József             0.cs.  F30  HU-12-D-475410    H 141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166   15  Szabó Ernő                0.cs.  F02  HU-14-11-85950    H 1413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167   75  Földing Norbert és apja   0.cs.  F30  HU-13-O-19207     H 1413,5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168   76  Földing József és fia     0.cs.  F30  HU-10-11-57767    H 141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169    0  Scheily Gábor             0.cs.  F13  HU-12-D-473461    H 1413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170   16  Gregorics László          0.cs.  F02  HU-14-D-829388    H 141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171   77  Földing József és fia     0.cs.  F30  HU-12-D-474753    H 1413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172   78  Csidey József             0.cs.  F30  HU-13-D-625403    H 141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173    4  Tóth József - Bédi Zsuzsa 0.cs.  F20  HU-14-D-754038    T 1412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174   79  Csidey József             0.cs.  F30  HU-14-M-137008    H 141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104  104  Czank Sándor              0.cs.  F16  HU-09-11-46009    H 1412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175   17  Gregorics László          0.cs.  F02  HU-14-D-749720    H 1412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176   32  Halász Ferenc             0.cs.  F10  HU-14-D-834598    T 1412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177   80  Földing József és fia     0.cs.  F30  HU-09-D-226275    H 1412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178   33  Halász Ferenc             0.cs.  F10  HU-14-11-88265    H 141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179   34  Rebenek Imre              0.cs.  F10  HU-12-D-477796    H 1412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180   81  Földing Norbert és apja   0.cs.  F30  HU-14-D-754471    H 141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181   18  Glück István              0.cs.  F02  HU-13-D-692216    T 141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182    0  Scheily Gábor             0.cs.  F13  HU-12-D-473440    H 1411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183    5  Vigh Tibor                0.cs.  F20  HU-13-11-83761    H 1411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184   14  Boros István              0.cs.  F01  SK-14-3005-0709   T 1411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185   35  Rebenek Imre              0.cs.  F10  HU-12-D-478894    H 141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186   82  Földing Norbert és apja   0.cs.  F30  HU-14-D-754475    H 1410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187   19  Zvezdovics Szilvér        0.cs.  F02  HU-13-D-594738    H 141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105  105  Kiss Károly               0.cs.  F16  HU-12-11-74886    H 1409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188   83  Elekes István             0.cs.  F30  HU-14-11-91194    H 1409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189   20  Kustyán-Ayurveda dúc      0.cs.  F02  HU-11-D-333935    H 1409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106  106  Károlyi Sándor            0.cs.  F16  HU-13-D-628214    H 1409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190   84  Elekes István             0.cs.  F30  HU-14-D-834315    H 140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191   85  Földing József és fia     0.cs.  F30  HU-14-D-754384    H 14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192   86  Markó Dezső               0.cs.  F30  HU-14-D-754846    H 1408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193   87  Elekes István             0.cs.  F30  HU-14-11-91158    H 1408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194   36  Rebenek Imre              0.cs.  F10  HU-12-D-477778    H 140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195   88  Elekes István             0.cs.  F30  HU-13-11-85255    H 1408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196   89  Földing Norbert és apja   0.cs.  F30  HU-13-D-629323    H 140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107  107  Papp László és fia        0.cs.  F16  HU-11-D-395497    H 1408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108  108  Ledó Gábor                0.cs.  F16  HU-13-11-83025    H 140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109  109  Károlyi Sándor            0.cs.  F16  HU-11-11-65809    H 140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197   90  Elekes István             0.cs.  F30  HU-13-D-594908    H 1407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198   21  Kustyán-Ayurveda dúc      0.cs.  F02  HU-10-D-267248    H 14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199    0  Elekes István             0.cs.  F30  HU-14-08-47682    H 1407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110  110  Ledó Gábor                0.cs.  F16  HU-12-11-75451    H 1407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200    0  Földing Norbert és apja   0.cs.  F30  HU-12-O-13761     H 140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201    0  Csidey József             0.cs.  F30  HU-14-D-754864    T 1406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202   22  Kustyán-Ayurveda dúc      0.cs.  F02  HU-13-11-79517    H 140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111  111  Tóth István               0.cs.  F16  HU-14-25-34936    H 1406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203   23  Szarvas István            0.cs.  F02  HU-14-D-749495    T 140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112  112  Ledó Gábor                0.cs.  F16  HU-11-D-356727    H 1406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204    0  Csidey József             0.cs.  F30  HU-13-D-625417    T 140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113  113  Szabó László              0.cs.  F16  HU-14-D-753427    H 140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205    0  Csidey József             0.cs.  F30  HU-14-D-754618    T 140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206    0  Földing Norbert és apja   0.cs.  F30  HU-14-D-754403    H 140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207    6  Janes Gyula               0.cs.  F20  HU-12-04-44742    T 140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208    0  Földing Norbert és apja   0.cs.  F30  HU-14-O-27222  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209    0  Földing Norbert és apja   0.cs.  F30  HU-14-O-27302     H 1405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114  114  Papp László és fia        0.cs.  F16  HU-14-D-753519    H 140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115  115  Ledó Gábor                0.cs.  F16  HU-13-D-628004    H 1405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210    7  Tóth József - Bédi Zsuzsa 0.cs.  F20  HU-14-M-135717    T 140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211   24  Bezselics Mihály          0.cs.  F02  HU-13-11-78883    H 1405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212   15  Remete Ferenc             0.cs.  F01  HU-11-11-64396    H 1405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213   25  Szarvas István            0.cs.  F02  HU-14-D-749490    H 140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214    8  Tóth József - Bédi Zsuzsa 0.cs.  F20  HU-13-D-631724    H 1404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215   26  Kustyán-Ayurveda dúc      0.cs.  F02  HU-14-D-749512    H 1404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216    0  Knauz testvérek           0.cs.  F30  HU-13-D-593267    H 140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2  116  116  Szabó László              0.cs.  F16  HU-13-11-82944    H 140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3  217    0  Elekes István             0.cs.  F30  HU-14-D-828839    H 1404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4  218    0  Knauz testvérek           0.cs.  F30  HU-14-D-828014    T 1404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5  219    0  Elekes István             0.cs.  F30  HU-13-11-85350    H 140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6  220   16  Boros István              0.cs.  F01  SK-14-3005-0734   H 1403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7  221    0  Soós István               0.cs.  F13  HU-13-D-627277    H 14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8  222   37  Nagy Béla                 0.cs.  F10  HU-13-D-627058    H 140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9  117  117  Papp László és fia        0.cs.  F16  HU-13-D-627726    H 1403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0  223    0  Földing Norbert és apja   0.cs.  F30  HU-12-D-475625    H 140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1  224   38  Nagy Béla                 0.cs.  F10  HU-13-D-627062    H 1403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2  225    0  Knauz testvérek           0.cs.  F30  HU-13-M-134540    H 140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3  226   39  Makker dúc                0.cs.  F10  HU-13-D-594085    H 1403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4  118  118  Ledó Gábor                0.cs.  F16  HU-12-11-75485    H 1403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5  227   40  Füredi Péter              0.cs.  F10  HU-14-D-816227    T 140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6  119  119  Csepi Bence               0.cs.  F16  HU-12-D-474155    H 140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7  228   41  Hodossy Ernő              0.cs.  F10  HU-11-11-64007    H 140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8  229    0  Cenkvári Attila           0.cs.  F30  HU-12-D-475378    H 1402,8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49  230    0  Földing Norbert és apja   0.cs.  F30  HU-14-O-33706     H 1402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0  231    0  Bors László               0.cs.  F30  HU-13-11-85181    H 1402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1  232    0  Cenkvári Attila           0.cs.  F30  HU-14-D-816634    H 140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2  233    0  Földing Norbert és apja   0.cs.  F30  HU-12-D-475621    H 140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3  120  120  Lenzsér Gyula             0.cs.  F16  HU-12-11-75763    H 140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4  234    0  Domonkos Csaba            0.cs.  F30  HU-14-D-754671    H 14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5  235    0  Domonkos Csaba            0.cs.  F30  HU-14-D-754676    H 1402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6  236    0  Földing Norbert és apja   0.cs.  F30  HU-13-D-629326    H 1402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7  237    0  Bors László               0.cs.  F30  HU-14-D-816668    H 1401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8  238    0  Elekes István             0.cs.  F30  HU-11-D-357720    H 1401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59  239   17  Boros István              0.cs.  F01  SK-09-0805-0976   H 1401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0  240    0  Elekes István             0.cs.  F30  HU-14-11-91145    H 1401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1  121  121  Bölönyi János             0.cs.  F16  HU-11-D-382524    H 140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2  122  122  Czank Sándor              0.cs.  F16  HU-13-D-627800    H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3  123  123  Czank Sándor              0.cs.  F16  HU-11-13-82728    H 1401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4  241   42  Füredi Péter              0.cs.  F10  HU-14-11-88072    T 140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5  242   18  Balog Norbert             0.cs.  F01  HU-14-M-137352    H 140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6  243    0  Knauz testvérek           0.cs.  F30  HU-12-D-477374    H 1400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7  124  124  Csepi Bence               0.cs.  F16  HU-12-11-75852    H 140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8  244   19  Árkosi Zoltán             0.cs.  F01  HU-14-O-33616     H 1400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69  245   43  Füredi Péter              0.cs.  F10  HU-14-11-88069    T 140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0  246   20  Boros István              0.cs.  F01  SK-12-55M-2131    H 1400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1  125  125  Adrián Arnold és fia      0.cs.  F16  HU-12-D-474317    H 1400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2  126  126  Szalai testvérek          0.cs.  F16  HU-12-11-74772    H 1399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3  247   44  Nagy Béla                 0.cs.  F10  HU-13-D-630561    H 139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4  248    9  Baranyai Csaba            0.cs.  F20  HU-12-11-76548    H 1399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5  127  127  Czank Sándor              0.cs.  F16  HU-14-O-27072     H 139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6  249    0  Kollár Péter              0.cs.  F30  HU-13-D-625376    H 139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7  250    0  Scheily Gábor             0.cs.  F13  HU-14-D-752144    H 139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8  251   45  Füredi Péter              0.cs.  F10  HU-14-11-88067    H 139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79  252   46  Hodossy Ernő              0.cs.  F10  HU-12-11-74264    H 1398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0    0    0  Papp László és fia        0.cs.  F16  HU-11-D-395155    H 1398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1    0    0  Papp László és fia        0.cs.  F16  HU-13-11-82205    H 139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2  253   47  Rebenek Imre              0.cs.  F10  HU-13-D-630403    H 1398,4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3    0    0  Csepi Bence               0.cs.  F16  HU-12-11-75848    H 139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4  254    0  Scheily Gábor             0.cs.  F13  HU-14-D-752129    H 1398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5  255    0  Földing Norbert és apja   0.cs.  F30  HU-13-O-19203     H 13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6  256   48  Fuhrmann László           0.cs.  F10  HU-13-D-626961    H 1397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7  257    0  Földing Norbert és apja   0.cs.  F30  HU-12-D-475659    H 1397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8  258   21  Balog Norbert             0.cs.  F01  HU-13-M-132803    T 13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89    0    0  Mitring Imre              0.cs.  F16  HU-13-D-627867    H 1397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0  259    0  Kelemen Gyula             0.cs.  F30  HU-13-D-629430    H 139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1  260    0  Földing Norbert és apja   0.cs.  F30  HU-13-D-629333    H 139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2  261   49  Páli István               0.cs.  F10  HU-12-D-473417    H 1396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3  262    0  Földing Norbert és apja   0.cs.  F30  HU-14-O-33701     H 1396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4  263    0  Domonkos Csaba            0.cs.  F30  HU-13-O-19249     H 139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5  264    0  Domonkos Csaba            0.cs.  F30  HU-13-D-629202    H 139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6  265   22  Boros István              0.cs.  F01  SK-14-3005-0714   H 1395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7  266   27  Szarvas István            0.cs.  F02  HU-12-11-69937    H 13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8  267    0  Domonkos Csaba            0.cs.  F30  HU-13-O-19237     H 139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99  268    0  Földing Norbert és apja   0.cs.  F30  HU-14-D-754450    H 1395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0    0    0  Czank Sándor              0.cs.  F16  HU-11-11-65562    H 1395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1  269    0  Elekes István             0.cs.  F30  HU-12-D-477841    H 139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2  270    0  Knauz testvérek           0.cs.  F30  HU-14-M-137515    T 139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3    0    0  Károlyi Sándor            0.cs.  F16  HU-13-11-82465    H 139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4  271    0  Markó Dezső               0.cs.  F30  HU-13-D-629549    H 139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5    0    0  Takács Gábor              0.cs.  F16  SK-12-0107-945    H 1394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6  272   10  Kovács Attila             0.cs.  F20  HU-14-D-754088    H 1394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7  273    0  Knauz testvérek           0.cs.  F30  HU-12-D-477356    H 139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8  274    0  Elekes István             0.cs.  F30  HU-13-11-85201    H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09  275    0  Elekes István             0.cs.  F30  HU-13-D-594911    H 139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0  276    0  Földing József és fia     0.cs.  F30  HU-13-D-629294    H 139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1  277   28  Zvezdovics Szilvér        0.cs.  F02  HU-11-11-62230    H 1393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2  278    0  Markó Dezső               0.cs.  F30  HU-13-D-629557    H 1393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3  279   23  Forró József              0.cs.  F01  HU-13-D-692001    T 1392,9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4  280    0  Földing József és fia     0.cs.  F30  HU-14-O-27224     H 1392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5  281   29  Glück István              0.cs.  F02  HU-14-D-749381    T 139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6  282   30  Kustyán-Ayurveda dúc      0.cs.  F02  HU-14-D-817653    H 1391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7  283   31  Bezselics Mihály          0.cs.  F02  HU-10-11-52451    H 1391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8    0    0  Szabó László              0.cs.  F16  HU-14-D-753406    H 1391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19  284    0  Markó Dezső               0.cs.  F30  HU-11-D-357821    H 1391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0  285    0  Cenkvári Attila           0.cs.  F30  HU-14-D-754578    H 139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1  286   32  Glück István              0.cs.  F02  HU-12-D-563922    H 1390,7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2  287   33  Zvezdovics Szilvér        0.cs.  F02  HU-14-11-85834    H 1389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3    0    0  Bölönyi János             0.cs.  F16  HU-13-M-132191    H 1389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4  288    0  Csidey József             0.cs.  F30  HU-12-D-478087    T 1389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5    0    0  Szalai testvérek          0.cs.  F16  HU-13-11-82540    H 13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6    0    0  Holchammer Sándor         0.cs.  F16  HU-14-D-754960    H 1389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7  289    0  Csidey József             0.cs.  F30  HU-14-O-27215     H 138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8    0    0  Papp László és fia        0.cs.  F16  HU-12-D-474137    H 1388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29  290    0  Bors László               0.cs.  F30  HU-13-M-132795    H 1388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0  291    0  Bors László               0.cs.  F30  HU-13-11-85187    H 1388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1    0    0  Bölönyi János             0.cs.  F16  HU-14-D-804591    H 138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2  292   34  Zvezdovics Szilvér        0.cs.  F02  HU-12-11-70308    H 1387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3  293   35  Tóth László               0.cs.  F02  HU-11-11-66725    H 138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4    0    0  Lenzsér Gyula             0.cs.  F16  HU-12-11-75766    H 1387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5    0    0  Holchammer Sándor         0.cs.  F16  HU-13-11-82587    H 1386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6  294    0  Soós István               0.cs.  F13  HU-14-O-34429     H 1386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7  295   36  Tóth László               0.cs.  F02  HU-10-11-57667    H 1386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8  296   50  Halász Ferenc             0.cs.  F10  HU-14-11-88289    H 138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39  297    0  Csidey József             0.cs.  F30  HU-14-D-754627    H 1386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0  298   37  Kustyán-Ayurveda dúc      0.cs.  F02  HU-13-11-79615    H 1386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1  299   38  Tóth László               0.cs.  F02  HU-12-D-478318    H 1386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2    0    0  Bölönyi János             0.cs.  F16  HU-14-D-804556    H 138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3  300   11  Vigh Tibor                0.cs.  F20  HU-12-11-76245    H 1385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4  301   24  Forró József              0.cs.  F01  HU-11-D-430729    H 1385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5  302   25  Balog Norbert             0.cs.  F01  HU-13-O-19005     T 138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6  303   39  Szarvas István            0.cs.  F02  HU-13-11-78841    H 138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7  304    0  Domonkos Csaba            0.cs.  F30  HU-14-D-754668    H 1385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8    0    0  Papp László és fia        0.cs.  F16  HU-10-11-56265    H 1385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49  305   26  Boros István              0.cs.  F01  SK-14-3005-0720   H 1385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0  306   12  Tóth József - Bédi Zsuzsa 0.cs.  F20  HU-14-D-754043    H 1385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1    0    0  Lenzsér Gyula             0.cs.  F16  HU-13-D-628249    H 1384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2  307   40  Tóth László               0.cs.  F02  HU-11-11-66729    H 1384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3  308    0  Elekes István             0.cs.  F30  HU-12-D-475582    H 138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4  309    0  Szollár Gyula             0.cs.  F30  HU-14-D-828877    T 1384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5    0    0  Takács Gábor              0.cs.  F16  HU-11-D-395474    H 138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6  310   51  Szücs Gyula               0.cs.  F10  HU-11-D-356614    H 138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457  311   27  Árkosi Zoltán             0.cs.  F01  HU-14-D-749103    H 138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2    0  Földing József és fia     0.cs.  F30  HU-09-D-226268    H 1384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3    0  Soós István               0.cs.  F13  HU-13-D-594049    H 138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4   28  Forró József              0.cs.  F01  HU-12-D-563607    H 1383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5    0  Knauz testvérek           0.cs.  F30  HU 14-D-828022    T 1383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6    0  Knauz testvérek           0.cs.  F30  HU-14-D-828018    H 138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7   52  Szücs Gyula               0.cs.  F10  HU-06-11-08042    H 138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8   41  Páva Zoltán               0.cs.  F02  HU-14-D-749780    H 1382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19   42  Kiss Ferenc               0.cs.  F02  HU-13-D-692099    H 1382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0    0  Elekes István             0.cs.  F30  HU-13-D-629532    H 1382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1   29  Balog Norbert             0.cs.  F01  HU-13-M-132804    H 13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2   30  Balog Norbert             0.cs.  F01  HU-13-O-19004     H 1382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3   43  Bezselics Mihály          0.cs.  F02  HU-10-11-52496    H 1381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4   31  Árkosi Zoltán             0.cs.  F01  HU-14-M-137034    H 138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5   32  Árkosi Zoltán             0.cs.  F01  HU-14-D-749134    H 1381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6   44  Páva Zoltán               0.cs.  F02  HU-14-D-749762    H 1381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7    0  Scheily Gábor             0.cs.  F13  HU-13-M-132604    H 1380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8   53  Makker dúc                0.cs.  F10  HU-14-D-817973    H 1380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329    0  Markó Dezső               0.cs.  F30  HU-14-D-754833    H 1379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4  Makker dúc                0.cs.  F10  HU-12-11-74092    H 1379,4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5  Gregorics László          0.cs.  F02  HU-14-D-749724    H 1378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Boros István              0.cs.  F01  SK-12-0301-0410   T 137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3  Baranyai Csaba            0.cs.  F20  HU-13-11-83433    H 1377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4  Lackó Norbert             0.cs.  F20  HU-12-11-76427    H 137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5  Janes Gyula               0.cs.  F20  HU-12-11-76352    T 137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6  Glück István              0.cs.  F02  HU-13-11-79587    T 137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Árkosi Zoltán             0.cs.  F01  HU-12-D-477976    H 1376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7  Glück István              0.cs.  F02  HU-14-D-749351    H 137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6  Vigh Tibor                0.cs.  F20  HU-14-D-754092    H 1375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7  Vigh Tibor                0.cs.  F20  HU-14-11-90617    H 137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5  Rebenek Imre              0.cs.  F10  HU-14-D-816223    H 1375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8  Glück István              0.cs.  F02  HU-11-D-431002    T 1375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Boros István              0.cs.  F01  SK-13-0301-0156   H 1375,0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6  Rebenek Imre              0.cs.  F10  HU-14-D-751827    H 1374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Árkosi Zoltán             0.cs.  F01  HU-13-D-625037    T 13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9  Zvezdovics Szilvér        0.cs.  F02  HU-14-D-749681    H 1374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0  Páva Zoltán               0.cs.  F02  HU-13-D-692157    H 1374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Árkosi Zoltán             0.cs.  F01  HU-12-D-477994    H 1374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1  Kustyán-Ayurveda dúc      0.cs.  F02  HU-14-11-86102    H 1373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Árkosi Zoltán             0.cs.  F01  HU-13-D-625047    H 1373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2  Kiss Ferenc               0.cs.  F02  HU-13-D-692076    H 1373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9  Árkosi Zoltán             0.cs.  F01  HU-14-D-749109    H 1372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Lackó Norbert             0.cs.  F20  HU-14-11-90333    H 137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3  Szarvas István            0.cs.  F02  HU-14-D-749465    H 1371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4  Glück István              0.cs.  F02  HU-10-D-319211    H 1371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5  Szarvas István            0.cs.  F02  HU-14-D-749650    H 1371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6  Kustyán-Ayurveda dúc      0.cs.  F02  HU-09-50-02335    H 1371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Vigh Tibor                0.cs.  F20  HU-14-D-753994    H 1370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7  Páli István               0.cs.  F10  HU-13-D-626982    H 136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7  Szabó Ernő                0.cs.  F02  HU-14-11-85919    H 136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Baranyai Csaba            0.cs.  F20  HU-13-11-83403    H 1368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8  Szarvas István            0.cs.  F02  HU-13-D-702238    H 1368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1  Vigh Tibor                0.cs.  F20  HU-11-11-67264    H 1367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9  Szarvas István            0.cs.  F02  HU-13-11-78833    H 136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0  Kiss Ferenc               0.cs.  F02  HU-12-D-563766    H 1367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1  Kustyán-Ayurveda dúc      0.cs.  F02  HU-10-D-267211    H 1366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2  Szarvas István            0.cs.  F02  HU-11-M-125187    H 136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8  Halász Ferenc             0.cs.  F10  HU-14-11-88266    T 136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Remete Ferenc             0.cs.  F01  HU-12-11-75630    H 136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59  Szórádi Frigyes           0.cs.  F10  HU-10-D-267343    H 1363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3  Tóth László               0.cs.  F02  HU-12-D-474579    H 136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2  Tóth József - Bédi Zsuzsa 0.cs.  F20  HU-12-D-481580    H 1363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4  Páva Zoltán               0.cs.  F02  HU-13-M-133348    H 1362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0  Szórádi Frigyes           0.cs.  F10  HU-10-11-55017    H 1362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1  Makker dúc                0.cs.  F10  HU-14-D-817957    H 1362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2  Szücs Tibor               0.cs.  F10  DV-13-08966-842   H 1360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1  Balog Norbert             0.cs.  F01  HU-14-D-749093    H 1360,4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2  Remete Ferenc             0.cs.  F01  HU-12-D-471093    H 1360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Tóth József - Bédi Zsuzsa 0.cs.  F20  HU-12-12-29007    H 1359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Vigh Tibor                0.cs.  F20  HU-13-11-83661    H 1359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3  Balog Norbert             0.cs.  F01  HU-12-11-69443    T 1358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5  Ábrahám István            0.cs.  F20  HU-11-12-19815    H 1358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3  Szórádi Frigyes           0.cs.  F10  HU-10-11-55024    H 1358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4  Balog Norbert             0.cs.  F01  HU-14-O-33623     H 1358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Tóth József - Bédi Zsuzsa 0.cs.  F20  HU-14-D-754040    T 1357,6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5  Balog Norbert             0.cs.  F01  HU-13-D-625063    H 1357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6  Árkosi Zoltán             0.cs.  F01  HU-14-M-137038    H 135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Tóth József - Bédi Zsuzsa 0.cs.  F20  HU-12-D-479411    H 1357,0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4  Hodossy Ernő              0.cs.  F10  HU-13-11-81527    H 1356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8  Lackó Norbert             0.cs.  F20  HU-11-11-67014    H 1356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5  Füredi Péter              0.cs.  F10  HU-11-D-404270    H 135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6  Szórádi Frigyes           0.cs.  F10  HU-14-11-88405    H 1355,5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7  Remete Ferenc             0.cs.  F01  HU-12-D-471100    H 1355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9  Tóth József - Bédi Zsuzsa 0.cs.  F20  HU-14-D-829321    T 1354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7  Füredi Péter              0.cs.  F10  HU-13-D-593817    H 1354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0  Vigh Tibor                0.cs.  F20  HU-11-D-404150    H 1350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1  Baranyai Csaba            0.cs.  F20  HU-13-11-83401    T 1347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Janes Gyula               0.cs.  F20  HU-13-11-83355    T 1346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Janes Gyula               0.cs.  F20  HU-14-O-27152     H 1344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Baranyai Csaba            0.cs.  F20  HU-13-11-83426    T 1344,0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Baranyai Csaba            0.cs.  F20  HU-11-11-67101    T 1341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Tóth József - Bédi Zsuzsa 0.cs.  F20  HU-13-D-631777    H 1341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Baranyai Csaba            0.cs.  F20  HU-14-11-90387    T 1340,6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Komora Péter              0.cs.  F20  HU-14-11-90487    T 1338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9  Vigh Tibor                0.cs.  F20  HU-10-D-300573    H 1336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Vigh Tibor                0.cs.  F20  HU 13-11-83668    H 1328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1  Tóth József - Bédi Zsuzsa 0.cs.  F20  HU-14-D-754010    T 1325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2  Janes Gyula               0.cs.  F20  HU-14-D-753955    T 1325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3  Tóth József - Bédi Zsuzsa 0.cs.  F20  HU-14-D-754054    T 1325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4  Kovács Attila             0.cs.  F20  HU-14-11-90598    T 1324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5  Janes Gyula               0.cs.  F20  HU-14-11-90190    T 1324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6  Kovács Attila             0.cs.  F20  HU-14-D-754086    H 1324,58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2:15:00Z</dcterms:created>
  <dc:creator>Király István</dc:creator>
  <dc:description/>
  <cp:keywords/>
  <dc:language>en-US</dc:language>
  <cp:lastModifiedBy>Király István</cp:lastModifiedBy>
  <dcterms:modified xsi:type="dcterms:W3CDTF">2015-05-17T12:51:00Z</dcterms:modified>
  <cp:revision>6</cp:revision>
  <dc:subject/>
  <dc:title>Gyor és Környéke Tagszövetség</dc:title>
</cp:coreProperties>
</file>