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6.24 13:55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6.25 05:46:35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6.25 07:25:1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7.24 13:55:4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10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Dessau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2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598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3(65+8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4    6    58   12    26  44,8  1543,23   1451,49</w:t>
      </w:r>
    </w:p>
    <w:p>
      <w:pPr>
        <w:pStyle w:val="HTMLkntformzott"/>
        <w:rPr/>
      </w:pPr>
      <w:r>
        <w:rPr>
          <w:color w:val="000000"/>
        </w:rPr>
        <w:t>F06 Jánossomorja        9   11    98   20    21  21,4  1506,33   1394,70</w:t>
      </w:r>
    </w:p>
    <w:p>
      <w:pPr>
        <w:pStyle w:val="HTMLkntformzott"/>
        <w:rPr/>
      </w:pPr>
      <w:r>
        <w:rPr>
          <w:color w:val="000000"/>
        </w:rPr>
        <w:t>F08 Tét                 9   14   103   21    13  12,6  1514,09   1312,29</w:t>
      </w:r>
    </w:p>
    <w:p>
      <w:pPr>
        <w:pStyle w:val="HTMLkntformzott"/>
        <w:rPr/>
      </w:pPr>
      <w:r>
        <w:rPr>
          <w:color w:val="000000"/>
        </w:rPr>
        <w:t>F16 Lébény             14   18   180   36    53  29,4  1557,32   1411,23</w:t>
      </w:r>
    </w:p>
    <w:p>
      <w:pPr>
        <w:pStyle w:val="HTMLkntformzott"/>
        <w:rPr/>
      </w:pPr>
      <w:r>
        <w:rPr>
          <w:color w:val="000000"/>
        </w:rPr>
        <w:t>F29 Bősárkány          12   16   189   38    38  20,1  1502,42   1375,72</w:t>
      </w:r>
    </w:p>
    <w:p>
      <w:pPr>
        <w:pStyle w:val="HTMLkntformzott"/>
        <w:rPr/>
      </w:pPr>
      <w:r>
        <w:rPr>
          <w:color w:val="000000"/>
        </w:rPr>
        <w:t>F33 Kóny               11   17   154   31    26  16,9  1559,35   1353,58</w:t>
      </w:r>
    </w:p>
    <w:p>
      <w:pPr>
        <w:pStyle w:val="HTMLkntformzott"/>
        <w:rPr/>
      </w:pPr>
      <w:r>
        <w:rPr>
          <w:color w:val="000000"/>
        </w:rPr>
        <w:t>F35 Csikvánd            8    9    73   15    19  26,0  1500,78   1407,63</w:t>
      </w:r>
    </w:p>
    <w:p>
      <w:pPr>
        <w:pStyle w:val="HTMLkntformzott"/>
        <w:rPr/>
      </w:pPr>
      <w:r>
        <w:rPr>
          <w:b/>
          <w:color w:val="000000"/>
        </w:rPr>
        <w:t>Nyugati röpcsoport     67   91   855  171   196  22,9  1559,35   1391,62</w:t>
      </w:r>
    </w:p>
    <w:p>
      <w:pPr>
        <w:pStyle w:val="HTMLkntformzott"/>
        <w:rPr/>
      </w:pPr>
      <w:r>
        <w:rPr>
          <w:color w:val="000000"/>
        </w:rPr>
        <w:t>F01 Győr                8   13   114   23    22  19,3  1538,99   1365,98</w:t>
      </w:r>
    </w:p>
    <w:p>
      <w:pPr>
        <w:pStyle w:val="HTMLkntformzott"/>
        <w:rPr/>
      </w:pPr>
      <w:r>
        <w:rPr>
          <w:color w:val="000000"/>
        </w:rPr>
        <w:t>F02 Győr               13   20   216   43    38  17,6  1521,15   1365,56</w:t>
      </w:r>
    </w:p>
    <w:p>
      <w:pPr>
        <w:pStyle w:val="HTMLkntformzott"/>
        <w:rPr/>
      </w:pPr>
      <w:r>
        <w:rPr>
          <w:color w:val="000000"/>
        </w:rPr>
        <w:t>F10 Abda               11   18   171   34    33  19,3  1518,12   1373,15</w:t>
      </w:r>
    </w:p>
    <w:p>
      <w:pPr>
        <w:pStyle w:val="HTMLkntformzott"/>
        <w:rPr/>
      </w:pPr>
      <w:r>
        <w:rPr>
          <w:color w:val="000000"/>
        </w:rPr>
        <w:t>F13 Győr               10   15   148   30    30  20,3  1526,37   1375,05</w:t>
      </w:r>
    </w:p>
    <w:p>
      <w:pPr>
        <w:pStyle w:val="HTMLkntformzott"/>
        <w:rPr/>
      </w:pPr>
      <w:r>
        <w:rPr>
          <w:color w:val="000000"/>
        </w:rPr>
        <w:t>F19 Győr               10   17   159   32    32  20,1  1519,06   1375,17</w:t>
      </w:r>
    </w:p>
    <w:p>
      <w:pPr>
        <w:pStyle w:val="HTMLkntformzott"/>
        <w:rPr/>
      </w:pPr>
      <w:r>
        <w:rPr>
          <w:color w:val="000000"/>
        </w:rPr>
        <w:t>F20 Gönyü               9   15   140   28     9   6,4  1514,62   1316,63</w:t>
      </w:r>
    </w:p>
    <w:p>
      <w:pPr>
        <w:pStyle w:val="HTMLkntformzott"/>
        <w:rPr/>
      </w:pPr>
      <w:r>
        <w:rPr>
          <w:color w:val="000000"/>
        </w:rPr>
        <w:t>F24 Nyúl                5    7    56   11     8  14,3  1410,04   1318,04</w:t>
      </w:r>
    </w:p>
    <w:p>
      <w:pPr>
        <w:pStyle w:val="HTMLkntformzott"/>
        <w:rPr/>
      </w:pPr>
      <w:r>
        <w:rPr>
          <w:color w:val="000000"/>
        </w:rPr>
        <w:t>F30 Győr               11   16   171   34    38  22,2  1539,95   1402,43</w:t>
      </w:r>
    </w:p>
    <w:p>
      <w:pPr>
        <w:pStyle w:val="HTMLkntformzott"/>
        <w:rPr/>
      </w:pPr>
      <w:r>
        <w:rPr>
          <w:b/>
          <w:color w:val="000000"/>
        </w:rPr>
        <w:t>Keleti röpcsoport      77  121  1175  235   210  17,9  1539,95   1365,11</w:t>
      </w:r>
    </w:p>
    <w:p>
      <w:pPr>
        <w:pStyle w:val="HTMLkntformzott"/>
        <w:rPr/>
      </w:pPr>
      <w:r>
        <w:rPr>
          <w:b/>
          <w:color w:val="000000"/>
        </w:rPr>
        <w:t>Tagszövetségben       144  212  2030  406   406  20,0  1559,35   1373,9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ertai László             1.cs.  F33  HU-12-11-74674    H 15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Takács Gábor              1.cs.  F16  HU-12-11-75621    H 15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Kovács Imre               1.cs.  F05  HU-13-D-699402    H 15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Elekes István             1.cs.  F30  HU-12-11-78291    H 15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1  Balog Norbert             1.cs.  F01  HU-13-O-19005     T 15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2  Csidey József             1.cs.  F30  HU-13-D-629191    T 15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3  Knauz testvérek           0.cs.  F30  HU-13-D-594109    T 15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2  Kiss László               1.cs.  F01  HU-13-D-625120    T 153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6    1  Sziládi Dezső             1.cs.  F13  HU-09-11-44834    T 152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4  Bors László               1.cs.  F30  HU-12-11-78222    H 15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2  Kókai Attila és fia       1.cs.  F13  HU-10-O-2082      H 152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9    3  Kókai Attila és fia       1.cs.  F13  HU-13-D-627544    H 152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0    1  Kiss Ferenc               2.cs.  F02  HU-12-D-563766    H 15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1    1  Szórádi Imre              1.cs.  F19  HU-13-O-17691     H 15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2    2  Tolnay László             1.cs.  F19  HU-12-D-474681    H 15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3    4  Soós István               2.cs.  F13  HU-09-11-45707    H 15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4    1  Makker dúc                1.cs.  F10  HU-14-11-88225    H 15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4    2  Papp László és fia        2.cs.  F16  HU-12-D-476928    H 15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5    3  Ábrahám József            2.cs.  F01  HU-10-11-51547    H 15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6    5  Földing Norbert és apja   1.cs.  F30  HU-13-O-19213     H 15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5    2  Jakab Sándor              1.cs.  F05  HU-13-25-24072    H 151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7    1  Vigh Tibor                1.cs.  F20  HU-12-11-76245    H 15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6    1  Renczés Ottó              2.cs.  F08  HU-12-D-473642    H 15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8    4  Kiss László               1.cs.  F01  HU-13-D-625103    H 15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9    2  Rebenek Imre              2.cs.  F10  HU-13-D-630403    H 15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7    2  Németh Károly             1.cs.  F33  HU-14-11-91275    H 151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0    6  Földing József és fia     1.cs.  F30  HU-13-O-19228     H 150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1    2  Kiss Ferenc               0.cs.  F02  HU-14-D-749577    H 150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2    3  Szarvas István            1.cs.  F02  HU-13-11-78805    H 150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8    1  Varga István              1.cs.  F06  HU-13-25-24813    H 150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 9    2  Renczés Ottó              2.cs.  F08  HU-14-11-87068    H 150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3    3  Nagy Béla                 1.cs.  F10  HU-13-D-627062    H 15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4    4  Makker dúc                2.cs.  F10  HU-13-11-81709    H 15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5    5  Hodossy Ernő              1.cs.  F10  HU-13-11-81526    H 150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6    4  Bezselics Mihály          1.cs.  F02  HU-14-11-85860    T 1503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0    1  Kocsis dúc                2.cs.  F29  HU-14-M-138887    H 150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1    3  Viola János               1.cs.  F08  HU-11-11-63842    H 150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2    3  Czank Sándor              2.cs.  F16  HU-11-11-65520    H 150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27    5  Rácz-Süveges              2.cs.  F13  HU-14-M-137096    H 150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3    1  Szabó László              1.cs.  F35  HU-11-11-68249    H 150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8    5  Kiss Ferenc               2.cs.  F02  HU-13-D-692072    H 15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4    2  Csordás Károly            1.cs.  F35  HU-12-D-475010    H 14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9    3  Hanich Mihály             1.cs.  F19  HU 13-11-83192    H 149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5    3  Kertai László             1.cs.  F33  HU-12-D-473886    H 149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0    6  Feicser Béla              1.cs.  F02  HU-10-11-52644    H 14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1    6  Scheily Gábor             2.cs.  F13  HU-13-M-132633    H 149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2    7  Magyari Zsolt és fia      1.cs.  F13  HU-13-D-627464    H 14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3    7  Feicser Béla              1.cs.  F02  HU-12-11-70232    H 149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4    8  Kustyán-Ayurveda dúc      1.cs.  F02  HU-11-D-333925    H 149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6    3  Németh Lajos              1.cs.  F35  HU-11-11-68062    H 149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7    2  Varga István              1.cs.  F06  HU-13-25-24804    H 14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5    8  Magyari Zsolt és fia      1.cs.  F13  HU-14-D-752022    H 149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8    2  Dóczy dúc                 1.cs.  F29  HU-13-D-659614    H 14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6    9  Kiss Ferenc               1.cs.  F02  HU-13-D-692096    H 14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19    4  Ledó Gábor                2.cs.  F16  HU-12-11-75516    H 14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37    4  Hanich Mihály             1.cs.  F19  HU 14-D-819250    H 14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0    4  Hatvani Péter             1.cs.  F08  HU-13-11-80870    H 14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8    7  Földing Norbert és apja   1.cs.  F30  HU-13-O-19203     H 148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1    3  Kiss Béla                 1.cs.  F06  HU-10-O-4700      H 148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2    5  Pongrácz Sándor           1.cs.  F08  HU-12-11-73331    H 14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3    3  Cser Balázs               1.cs.  F29  HU-13-D-699474    H 148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9    9  Magyari Zsolt és fia      1.cs.  F13  HU-14-D-752021    H 14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4    3  Kovács Imre               2.cs.  F05  HU-13-D-657390    H 14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5    4  Kertai László             1.cs.  F33  HU-12-D-473872    H 14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26    4  Király József             1.cs.  F06  HU-14-D-803605    H 148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7    4  Németh Lajos              1.cs.  F35  HU-11-11-68054    H 14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8    5  Németh Károly             1.cs.  F33  HU-14-11-91246    H 14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9    5  Németh László             1.cs.  F35  HU-12-11-77339    H 14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0   10  Kustyán-Ayurveda dúc      1.cs.  F02  HU-13-11-79496    H 14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0    5  Adrián Arnold és fia      1.cs.  F16  HU-12-D-474351    H 148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1    4  Kocsis dúc                1.cs.  F29  HU-13-25-24517    H 148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1    6  Nagy Béla                 1.cs.  F10  HU-13-D-630563    H 148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2   11  Feicser Béla              2.cs.  F02  HU-11-11-61579    H 14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3   10  Sziládi Dezső             0.cs.  F13  HU-12-O-13660     T 148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2    6  Szabó Attila              1.cs.  F33  HU-13-O-19264     H 148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3    5  Brányi András             1.cs.  F29  HU-12-D-475253    H 14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4    6  Szabó László              1.cs.  F16  HU-13-11-82889    H 14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5    7  Szabó Attila              1.cs.  F33  HU-13-D-629705    H 147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4    8  Markó Dezső               1.cs.  F30  HU-13-D-629514    H 147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6    6  Hujber Imre               1.cs.  F08  HU-14-D-816870    H 147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7    7  Kiss Károly               1.cs.  F16  HU-12-11-74886    H 14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5    9  Földing Norbert és apja   1.cs.  F30  HU-10-D-312635    H 14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8    7  Viola János               1.cs.  F08  HU-11-11-63849    H 14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9    8  Holchammer Sándor         1.cs.  F16  HU-13-11-82202    H 14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0    6  Andorka testvérek         1.cs.  F29  HU-11-25-15310    H 147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1    7  Rédli István              1.cs.  F29  HU-11-D-356469    H 147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2    9  Holchammer Sándor         1.cs.  F16  HU-11-11-65620    H 14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6   12  Kustyán-Ayurveda dúc      1.cs.  F02  HU-13-11-79104    H 14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3   10  Papp László és fia        2.cs.  F16  HU-11-D-395152    H 147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4    6  Zámolyi Zoltán            2.cs.  F35  HU-12-11-78020    H 147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5    7  Zámolyi Zoltán            1.cs.  F35  HU-13-D-628909    H 14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6    8  Szabó Attila              2.cs.  F33  HU-13-D-629738    H 147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7    8  Brányi András             1.cs.  F29  HU-14-D-752653    H 147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8   11  Czank Sándor              2.cs.  F16  HU-11-13-82728    H 147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7    5  Ábrahám József            1.cs.  F01  HU-12-11-69352    T 14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8    2  Janes Gyula               1.cs.  F20  HU-12-11-76352    T 147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9    9  Papp Géza és fia          2.cs.  F33  HU-11-D-404861    H 147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0   10  Bedő László               2.cs.  F33  HU-14-11-91304    H 14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9   11  Scheily Gábor             1.cs.  F13  HU-14-D-752109    H 1471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1   12  Károlyi Sándor            1.cs.  F16  HU-12-D-474054    H 14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0    5  Hanich Mihály             1.cs.  F19  HU 13-11-83197    H 147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2    4  Németh József             1.cs.  F05  HU-13-D-657178    H 147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3    5  Horváth Ferenc            1.cs.  F05  HU-11-11-63115    H 147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1   12  Szakács Miklós            1.cs.  F13  HU-13-D-627194    H 14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2    7  J.Varga Attila            1.cs.  F10  HU-13-D-627111    H 147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4    6  Kovács Imre               1.cs.  F05  HU-13-D-657392    H 14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3   13  Szarvas István            1.cs.  F02  HU-13-11-78837    H 14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5    8  Németh László             1.cs.  F35  HU-13-11-84525    H 14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4    6  Szórádi Imre              1.cs.  F19  HU-12-11-76040    H 146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6    9  Kocsis dúc                1.cs.  F29  HU-13-D-658439    H 14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7   10  Andorka testvérek         1.cs.  F29  HU-12-D-526592    H 14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5   14  Szarvas István            2.cs.  F02  HU-13-11-79510    H 146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8   13  Papp László és fia        2.cs.  F16  HU-11-11-65773    H 14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9   14  Ledó Gábor                2.cs.  F16  HU-12-11-75485    H 146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6   13  Szakács Miklós            1.cs.  F13  HU-13-D-627145    H 14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7   15  Szarvas István            2.cs.  F02  HU-13-11-78833    H 146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0    7  Németh József             1.cs.  F05  HU-13-D-657350    H 14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1   15  Rum János dr.             1.cs.  F16  HU-13-11-82845    H 146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2    9  Csordás Károly            1.cs.  F35  HU-11-11-68013    H 146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3   16  Kiss Károly               1.cs.  F16  HU-12-11-74884    H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4    5  Kiss Barnabás             2.cs.  F06  HU-13-D-657562    T 146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5   17  Ledó Gábor                1.cs.  F16  HU-13-11-83020    H 14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6    8  Jakab Sándor              1.cs.  F05  HU-12-D-472395    H 14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8    3  Tóth József - Bédi Zsuzsa 1.cs.  F20  HU-13-D-631716    H 14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9    6  Kiss László               1.cs.  F01  HU-10-D-265013    H 146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7    9  Németh József             1.cs.  F05  HU-13-D-657318    H 14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0   10  Földing Norbert és apja   2.cs.  F30  HU-11-O-07756     H 14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8   11  Kovács Miklós             1.cs.  F33  HU-12-D-476052    H 146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9    6  Takács Mihály             1.cs.  F06  HU-10-25-99133    H 14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1   16  Glück István              1.cs.  F02  HU-13-11-79587    T 146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2    7  Görözdös Lajos            1.cs.  F19  SK-13-55M-0250    H 14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0   10  Németh László             1.cs.  F35  HU-14-D-755363    H 145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3    7  Remete Ferenc             2.cs.  F01  HU-12-11-75630    H 145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1   11  Zámolyi Zoltán            1.cs.  F35  HU-13-D-628934    H 145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2    7  Kiss Béla                 1.cs.  F06  HU-13-25-25004    H 145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3   10  Horváth Ferenc            1.cs.  F05  HU-12-D-472267    H 14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4    8  Szattlmayer Sándor        1.cs.  F10  HU 12-D-476946    H 145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4    8  Kiss Béla                 1.cs.  F06  HU-13-M-132161    H 14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5   14  Szakács Miklós            1.cs.  F13  HU-13-D-627160    H 14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6   15  Scheily Gábor             1.cs.  F13  HU-13-M-132619    H 14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7   16  Horváth Péter             1.cs.  F13  HU-13-D-627425    H 14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5   18  Holchammer Sándor         1.cs.  F16  HU-12-D-474479    H 14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8    8  Boros István              1.cs.  F01  SK-10-0707-0313   T 145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6   11  Kocsis dúc                2.cs.  F29  HU-14-D-804487    H 14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9    8  Gyurovszky Béla           1.cs.  F19  SK-12-0303-0452   H 14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7   12  Kocsis dúc                1.cs.  F29  HU-13-D-658449    H 14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8   11  Kovács Imre               1.cs.  F05  HU-12-D-532812    H 14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9   12  Jakab Sándor              1.cs.  F05  HU-12-D-472394    H 14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0   17  Scheily Gábor             1.cs.  F13  HU-12-D-473438    H 14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1   11  Csidey József             2.cs.  F30  HU-14-D-754870    H 14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2   17  Kustyán-Ayurveda dúc      2.cs.  F02  HU-13-11-79069    H 14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3   18  Kiss Ferenc               1.cs.  F02  HU-10-D-318992    H 145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4    9  Balog Norbert             1.cs.  F01  HU-13-D-625072    T 14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5    9  Görözdös Lajos            2.cs.  F19  SK-13-0301-0808   H 14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6   19  Kiss Ferenc               1.cs.  F02  HU-10-D-318954    H 144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7   12  Csidey József             1.cs.  F30  HU-14-D-754604    H 14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0    0  Kovács Imre               1.cs.  F05  HU 11-D-359055    H 14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1   13  Rédli István              2.cs.  F29  HU-14-D-752777    H 144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8    9  Szücs Gyula               2.cs.  F10  HU-08-D-186747    H 14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2   19  Károlyi Sándor            1.cs.  F16  HU-13-D-628214    H 144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9   13  Földing Norbert és apja   2.cs.  F30  HU-13-D-629323    H 14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3    0  Jakab Sándor              1.cs.  F05  HU-13-25-24078    H 14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4    0  Jakab Sándor              2.cs.  F05  HU-14-D-817415    H 144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5    9  Gerebenics Zsolt          1.cs.  F06  HU-13-25-25069    H 14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6   12  Papp Géza és fia          2.cs.  F33  HU-13-D-629898    H 14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7   20  Papp László és fia        2.cs.  F16  HU-12-D-474361    H 14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0   10  Szücs Gyula               1.cs.  F10  HU-10-O-2077      H 14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1   10  Tóth József               1.cs.  F19  HU-12-11-75923 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8    0  Németh József             1.cs.  F05  HU-13-D-657337 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9   21  Adrián Arnold és fia      1.cs.  F16  HU-12-D-474384    H 14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90   10  Kiss Barnabás             2.cs.  F06  HU-10-25-98915    H 14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1   22  Károlyi Sándor            1.cs.  F16  HU-13-11-82465    H 144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2   11  Makker dúc                2.cs.  F10  HU-12-11-74096    H 14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92   23  Szabó László              1.cs.  F16  HU-12-11-74930    H 144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3   12  Füredi Péter              1.cs.  F10  HU-13-D-630488    H 14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3   11  Gerebenics Zsolt          1.cs.  F06  HU-13-25-24997    H 14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4   18  Rácz-Süveges              2.cs.  F13  HU-14-D-816125    H 14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4    8  Renczés Ottó              1.cs.  F08  HU-13-11-80566    H 144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5   20  Kustyán-Ayurveda dúc      0.cs.  F02  HU-14-11-86132    H 14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5    0  Horváth Ferenc            1.cs.  F05  HU-11-D-356387    H 14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6   14  Brányi András             1.cs.  F29  HU-13-D-658911    H 143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6   11  Görözdös Lajos            2.cs.  F19  SK-13-55M-0252    H 14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7   13  Szattlmayer Sándor        1.cs.  F10  HU 12-11-73856    H 143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88   14  Füredi Péter              1.cs.  F10  HU-14-11-88051    H 14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7   15  Dóczy dúc                 1.cs.  F29  HU-13-D-657066    H 14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8    9  Renczés Ottó              1.cs.  F08  HU-13-11-80569    T 143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9   13  Németh Károly             1.cs.  F33  HU-13-11-85477    H 14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9   12  Berecz Zoltán             1.cs.  F19  SK-11-55M-0368    H 14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0   21  Szarvas István            1.cs.  F02  HU-11-M-125187    H 14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0   10  Hujber Imre               1.cs.  F08  HU-12-D-477446    H 14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1   14  Földing Norbert és apja   2.cs.  F30  HU-13-M-132876    H 143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1   16  Kovács Csaba              1.cs.  F29  HU-14-11-89340    H 143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2   15  Földing Norbert és apja   1.cs.  F30  HU-12-D-475613    H 14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3   16  Földing Norbert és apja   1.cs.  F30  HU-12-D-475635    H 143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4   17  Földing Norbert és apja   2.cs.  F30  HU-10-D-312616    H 14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02   12  Kiss Barnabás             1.cs.  F06  HU-13-D-657568    H 14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3    0  Horváth Ferenc            1.cs.  F05  HU-12-D-472281    H 143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4   17  Rédli István              1.cs.  F29  HU-11-D-356346    H 14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5   22  Feicser Béla              2.cs.  F02  HU-12-D-471135    H 14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6   19  Scheily Gábor             2.cs.  F13  HU-14-D-752160    H 143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7   23  Szarvas István            1.cs.  F02  HU-11-O-07544     H 14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8    4  Vigh Tibor                2.cs.  F20  HU-13-11-83656 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5   14  Németh Károly             2.cs.  F33  HU-13-11-85468    H 14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9   18  Csidey József             2.cs.  F30  HU-14-D-754627    H 14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6   15  Kovács Miklós             1.cs.  F33  HU-14-D-754953    H 143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0   19  Csidey József             1.cs.  F30  HU-13-M-134519    T 14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1   13  Berecz Zoltán             1.cs.  F19  SK-12-0301-0262   H 143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2   10  Boros István              1.cs.  F01  SK-13-0301-0132   H 14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7   11  Renczés Ottó              1.cs.  F08  HU-13-11-80552    T 143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3   24  Kustyán-Ayurveda dúc      2.cs.  F02  HU-12-D-531115    H 14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4   14  Heilig Károly             1.cs.  F19  HU-13-11-78724    H 14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8   24  Holchammer Sándor         1.cs.  F16  HU-12-D-474468    H 14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5   15  Berecz Zoltán             1.cs.  F19  SK-13-0301-0021   H 14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6   20  Rácz-Süveges              2.cs.  F13  HU-14-D-816107    H 14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07   11  Forró József              1.cs.  F01  HU-13-D-692007    H 142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8   12  Balog Norbert             1.cs.  F01  HU-13-D-625063    H 142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9   15  Rebenek Imre              1.cs.  F10  HU-11-D-395875    H 142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10   25  Kulicskó Ferenc           2.cs.  F02  HU-13-11-78973    H 142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9   25  Holchammer Sándor         1.cs.  F16  HU-12-D-474471    H 14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1   20  Elekes István             1.cs.  F30  HU-11-D-357720    H 14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2   16  J.Varga Attila            1.cs.  F10  HU-14-11-88312    T 14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3   21  Knauz testvérek           1.cs.  F30  HU-12-D-477398    H 14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0    0  Horváth Ferenc            1.cs.  F05  HU-13-D-657540    H 14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4   22  Neményi János             1.cs.  F30  HU-14-D-829632    T 14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1   18  Rédli István              1.cs.  F29  HU-11-D-359218    H 142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2   19  Káldi Imre                2.cs.  F29  HU-14-11-89552    H 142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5   17  Nagy Béla                 1.cs.  F10  HU-13-D-627058    H 14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6   23  Bors László               1.cs.  F30  HU-14-D-816675    H 14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7   24  Markó Dezső               1.cs.  F30  HU-13-M-134808    H 142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3   20  Rasztovich Gyula          2.cs.  F29  HU-13-M-134502    H 142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8   26  Kustyán-Ayurveda dúc      1.cs.  F02  HU-10-D-267248    H 142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9   25  Knauz testvérek           2.cs.  F30  HU-14-D-828006    H 14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4   13  Varga István              2.cs.  F06  HU-13-D-659429    H 142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5   21  Cser Balázs               1.cs.  F29  HU-13-D-659170    H 14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0   16  Szórádi Imre              1.cs.  F19  HU-12-D-474623    H 142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6   26  Holchammer Sándor         1.cs.  F16  HU-12-D-474470    H 14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1   17  Matlák János              1.cs.  F19  SK-11-0707-0145   H 142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22   26  Elekes István             1.cs.  F30  HU-13-11-85205    H 14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7   27  Takács Gábor              2.cs.  F16  HU-14-11-89126    H 14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23   27  Feicser Béla              1.cs.  F02  HU-11-11-61697    H 14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4   18  Deák Tibor                1.cs.  F10  HU-14-25-32509    H 142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5   18  Berecz Zoltán             1.cs.  F19  SK-13-0301-0026   H 14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8   12  Csordás Károly            1.cs.  F35  HU-11-D-431795    H 14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19   28  Tóth István               1.cs.  F16  HU-12-D-477733    H 142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0   29  Tóth István               0.cs.  F16  HU-13-M-134930    H 142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1   30  Adrián Arnold és fia      1.cs.  F16  HU-14-D-817864    H 14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6   13  Remete Ferenc             2.cs.  F01  HU-12-D-471109    H 14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7   19  Szórádi Imre              1.cs.  F19  HU-14-11-90052    H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2   16  Udvardi János             1.cs.  F33  HU-12-D-475896    H 141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3   31  Bölönyi János             2.cs.  F16  HU-13-D-658562    H 141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4   32  Kiss Károly               1.cs.  F16  HU-12-D-474496    H 14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5   33  Adrián Arnold és fia      1.cs.  F16  HU-10-D-265565    H 14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6   17  Papp Géza és fia          1.cs.  F33  HU-14-D-755158    H 14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8   27  Markó Dezső               1.cs.  F30  HU-14-D-754812    H 14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29   19  Szücs Gyula               1.cs.  F10  HU-11-D-356614    H 141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27   22  Rasztovich Gyula          0.cs.  F29  HU-13-D-657243    H 141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28   18  Papp Géza és fia          1.cs.  F33  HU-14-D-755138    H 14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30   20  Görözdös Lajos            2.cs.  F19  HU 09-11-46874    H 1418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31   28  Kulicskó Ferenc           2.cs.  F02  HU-12-11-69776    H 14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32   21  Görözdös Lajos            2.cs.  F19  SK-12-0301-0117   H 14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3   28  Kollár Péter              0.cs.  F30  HU-13-D-629452    T 141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34   21  Klauz Attila              1.cs.  F13  HU-13-D-627285    H 14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5   14  Kiss László               1.cs.  F01  HU-13-D-625106    T 14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6   22  Tóth József               1.cs.  F19  HU-12-11-75916    H 141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7   15  Kiss László               1.cs.  F01  HU-13-D-625127    T 14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29   23  Rasztovich Gyula          0.cs.  F29  HU-14-D-752575    H 14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8   29  Kollár Péter              1.cs.  F30  HU-13-D-629485    H 14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39   23  Tolnay László             1.cs.  F19  HU-12-M-129045    H 14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30   24  Rasztovich Gyula          0.cs.  F29  HU-13-M-134505    T 14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31   25  Rédli István              1.cs.  F29  HU-08-11-28315    H 14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40   29  Zvezdovics Szilvér        2.cs.  F02  HU-13-11-79207    H 141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32   26  Rasztovich Gyula          2.cs.  F29  HU-10-D-266352    H 141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3   27  Andorka testvérek         1.cs.  F29  HU-14-O-27045     H 14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34   19  Élő Szilveszter           2.cs.  F33  HU-14-D-755072    H 14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41    5  Tóth József - Bédi Zsuzsa 1.cs.  F20  HU-12-D-479411    H 141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35   34  Tóth István               1.cs.  F16  HU-14-25-34936    H 141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42   30  Csidey József             0.cs.  F30  HU-13-D-629184    H 141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3   31  Földing József és fia     1.cs.  F30  HU-09-D-226275    H 14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44    6  Máger József              2.cs.  F20  HU-14-D-829060    T 141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45   20  Füredi Péter              1.cs.  F10  HU-13-D-630483    T 141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6   30  Feicser Béla              1.cs.  F02  HU-10-11-52646    H 141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6   28  Andorka testvérek         1.cs.  F29  HU-13-O-18115     H 141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37   35  Holchammer Sándor         1.cs.  F16  HU-12-D-474472    H 14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7   22  Klauz Attila              1.cs.  F13  HU-14-O-27017     H 14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48   32  Földing Norbert és apja   2.cs.  F30  HU-14-D-754428    H 141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8   20  Udvardi János             2.cs.  F33  HU-13-D-629882    H 141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39    0  Jakab Sándor              2.cs.  F05  HU-13-D-657429    H 141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0   36  Kiss Károly               1.cs.  F16  HU-13-11-82964    H 141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49   23  Rácz-Süveges              1.cs.  F13  HU-14-O-33674     H 14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1    0  Adrián Arnold és fia      1.cs.  F16  HU-10-11-56742    H 14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42    0  Jakab Sándor              1.cs.  F05  HU-13-25-24012    H 141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3   29  Cser Balázs               1.cs.  F29  HU-13-D-699458    H 14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0    1  Cserháti Dezső            2.cs.  F24  HU-14-O-27166     H 14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51   21  Nagy Béla                 2.cs.  F10  HU-14-D-751863    H 1410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52   22  Füredi Péter              1.cs.  F10  HU-13-11-81399    T 140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4   14  Takács Mihály             1.cs.  F06  HU-13-D-659467    H 14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45   15  Takács Mihály             1.cs.  F06  HU-13-M-132098    H 140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46   13  Nagy Béla                 1.cs.  F35  HU-13-11-84303    H 140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3   23  Nagy Béla                 2.cs.  F10  HU-12-D-477653    H 140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47   14  Zámolyi Zoltán            1.cs.  F35  HU-13-M-132721    H 14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48   15  Zámolyi Zoltán            1.cs.  F35  HU-12-D-475130    H 14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4    7  Kurdi Vince               1.cs.  F20  HU-14-D-828228    H 140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49    0  Jakab Sándor              1.cs.  F05  HU-13-D-657475    H 140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50   21  Papp Géza és fia          1.cs.  F33  HU-14-D-755153    T 140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5   24  Rácz-Süveges              2.cs.  F13  HU-14-D-816110    H 140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56   25  Rácz-Süveges              2.cs.  F13  HU-14-M-137098    H 14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57   16  Forró József              1.cs.  F01  HU-11-D-430774    T 14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51   22  Udvardi János             1.cs.  F33  HU-13-D-629641    T 140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52   16  Király József             1.cs.  F06  HU-13-D-657636    H 14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58    2  Váczi András              1.cs.  F24  HU-10-11-58855    H 140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59   17  Remete Ferenc             2.cs.  F01  HU-10-D-265094    H 140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53    0  Csordás Károly            1.cs.  F35  HU-10-11-59720    H 140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60   24  Szattlmayer Sándor        1.cs.  F10  HU 14-O-33808     T 140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61   25  Makker dúc                1.cs.  F10  HU-12-11-74092    H 14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54   17  Varga István              2.cs.  F06  HU-13-25-24843    H 140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62   31  Páva Zoltán               1.cs.  F02  HU-12-D-563801    T 14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55   18  Varga István              1.cs.  F06  HU-13-25-24819    H 14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63    8  Tóth József - Bédi Zsuzsa 2.cs.  F20  HU-13-D-631761    H 1403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64   24  Gyurovszky Béla           2.cs.  F19  SK-12-0999-4736   H 14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65   33  Cenkvári Attila           1.cs.  F30  HU-12-D-475378    H 14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66   26  Nagy Béla                 1.cs.  F10  HU-12-D-477681    H 1402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67   34  Markó Dezső               1.cs.  F30  HU-11-D-404981    H 14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56    0  Kovács Imre               2.cs.  F05  HU-13-D-657297    H 140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57   30  Brányi András             1.cs.  F29  HU-12-D-526668    H 140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68    3  Váczi András              1.cs.  F24  HU-12-D-474843    H 14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69   25  Görözdös Lajos            1.cs.  F19  HU 10-O-01995     H 14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70   26  Heilig Károly             1.cs.  F19  HU-12-11-69585    H 14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71   32  Szarvas István            2.cs.  F02  HU-14-D-749483    H 140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72   33  Kustyán-Ayurveda dúc      2.cs.  F02  HU-12-D-531156    H 140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73   34  Kiss Ferenc               2.cs.  F02  HU-10-D-318999    H 14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8   12  Kovács Balázs             1.cs.  F08  HU-14-D-817017    H 13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59    0  Adrián Arnold és fia      1.cs.  F16  HU-12-O-13683     H 13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60    0  Czank Sándor              2.cs.  F16  HU-11-13-82741    H 139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61   13  Kovács Balázs             1.cs.  F08  HU-13-D-650359    H 13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62   31  Káldi Imre                1.cs.  F29  HU-12-D-526710    H 13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74    4  Cserháti Dezső            1.cs.  F24  HU-13-D-628447    H 139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63    0  Zámolyi Zoltán            2.cs.  F35  HU-13-M-132714    H 13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64   32  Rédli István              2.cs.  F29  HU-14-D-752775    H 13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65   19  Szilágyi András           1.cs.  F06  HU-14-M-137377    H 13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66   20  Kiss Barnabás             1.cs.  F06  HU-09-25-89630    H 13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75   18  Árkosi Zoltán             1.cs.  F01  HU-13-D-629524    H 13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76   19  Ábrahám József            1.cs.  F01  HU-10-11-51550    H 139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67    0  Németh László             1.cs.  F35  HU-13-11-84507    H 13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68    0  Papp László és fia        2.cs.  F16  HU-12-D-474145    H 13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69    0  Takács Mihály             1.cs.  F06  HU-13-D-659468    H 13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70    0  Kovács Imre               1.cs.  F05  HU-13-D-657381    H 13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77    0  Kollár Péter              2.cs.  F30  HU-12-11-70009    H 139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78    9  Vigh Tibor                1.cs.  F20  HU-13-11-83661    H 139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71    0  Holchammer Sándor         1.cs.  F16  HU-11-D-404694    H 139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79   27  Nagy Béla                 2.cs.  F10  HU-09-11-43733    H 139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80   26  Rácz-Süveges              1.cs.  F13  HU-14-D-816109    H 13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81   35  Kiss Ferenc               2.cs.  F02  HU-13-D-692091    H 13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82   20  Árkosi Zoltán             1.cs.  F01  HU-14-D-749126    T 1389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83   27  Tóth József               1.cs.  F19  HU-13-11-83293    H 138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 0  Kiss Károly               1.cs.  F16  HU-13-11-82976    H 138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 0   23  Élő Szilveszter           1.cs.  F33  HU-11-D-358211    H 138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 0  Mitring Imre              1.cs.  F16  HU-13-D-627875    H 13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84   27  Klauz Attila              1.cs.  F13  HU-12-D-476500    H 13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 0  Tóth István               2.cs.  F16  HU-12-D-478686    H 138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85    5  Váczi András              1.cs.  F24  HU-13-D-628664    H 138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 0   24  Élő Szilveszter           1.cs.  F33  HU-13-D-629696    H 13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86   28  Soós István               1.cs.  F13  HU-14-O-27026     H 1386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87   29  Sziládi Dezső             0.cs.  F13  HU-13-11-81966    H 138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88    6  Klupács Csaba             1.cs.  F24  HU-12-D-478722    H 138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89    0  Elekes István             1.cs.  F30  HU-13-11-85236    H 13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33  Dóczy dúc                 1.cs.  F29  HU-14-11-89517    H 138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 0    0  Ledó Gábor                2.cs.  F16  HU-11-D-404608    H 13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90   21  Balog Norbert             1.cs.  F01  HU-12-11-69443    T 13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91   28  Nagy Béla                 1.cs.  F10  HU-13-D-630561    H 13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  0   34  Rédli István              1.cs.  F29  HU-13-D-657268    H 13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  0    0  Jakab Sándor              2.cs.  F05  HU-13-25-24070    H 13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 0    0  Tóth István               0.cs.  F16  HU-14-M-136856    H 13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 0    0  Holchammer Sándor         1.cs.  F16  HU-11-11-65605    H 13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92   36  Feicser Béla              1.cs.  F02  HU-12-D-478957    H 138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 0    0  Nagy Béla                 1.cs.  F35  HU-13-11-84347    H 13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 0    0  Ledó Gábor                1.cs.  F16  HU-13-D-627927    H 13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93    7  Cserháti Dezső            2.cs.  F24  HU-13-11-85570    H 1381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94   28  Hanich Mihály             1.cs.  F19  HU 13-D-593953    H 13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95   29  Hanich Mihály             1.cs.  F19  HU 13-D-630359    H 138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96   29  Szattlmayer Sándor        1.cs.  F10  HU 14-O-26971     H 13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97   30  Deák Tibor                1.cs.  F10  HU-11-25-12234    H 138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98    0  Bors László               1.cs.  F30  HU-12-11-78223    H 13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99   30  Heilig Károly             1.cs.  F19  HU-13-D-593595    H 13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 0    0  Czank Sándor              2.cs.  F16  HU-11-13-82757    H 13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00    8  Klupács Csaba             1.cs.  F24  HU-13-D-628631    H 137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 0   35  Káldi Imre                1.cs.  F29  HU-14-11-89549    H 137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01   22  Ábrahám József            2.cs.  F01  HU-12-11-69365    H 137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 0   25  Kertai László             1.cs.  F33  HU-13-D-627370    H 13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02    0  Cenkvári Attila           1.cs.  F30  HU-12-D-475374    H 13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  0    0  Kovács Imre               1.cs.  F05  HU-13-D-699419    H 13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03   37  Kövecses Gábor            1.cs.  F02  HU-14-11-86233    H 13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 0    0  Ledó Gábor                1.cs.  F16  HU-12-D-474359    H 13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04   31  Nagy Béla                 1.cs.  F10  HU-12-D-477668    H 13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 0    0  Mitring Imre              1.cs.  F16  HU-12-11-75049    H 137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 0   36  Kocsis dúc                1.cs.  F29  HU-12-D-526043    H 1376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 0   37  Rasztovich Gyula          0.cs.  F29  HU-14-M-135802    H 13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05   32  Hodossy Ernő              1.cs.  F10  HU-12-11-74279    H 137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  0   26  Németh Károly             1.cs.  F33  HU-14-11-91243    H 137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06   31  Heilig Károly             1.cs.  F19  HU-12-D-471122    H 13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38  Rasztovich Gyula          2.cs.  F29  HU-12-M-129603    H 137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07   32  Tolnay László             2.cs.  F19  HU-13-D-628271    H 1375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08   30  Sziládi Dezső             2.cs.  F13  HU-13-11-81928    H 13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09   38  Kustyán-Ayurveda dúc      1.cs.  F02  HU-11-D-333948    H 13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10   33  Rebenek Imre              1.cs.  F10  HU-12-D-477768    H 137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 0  Károlyi Sándor            1.cs.  F16  HU-11-11-65826    H 13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 0    0  Tóth István               1.cs.  F16  HU-12-D-477731    H 1373,94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 5 h.  30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László                    1.cs. F01    5 h.  29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Papp László és fia             2.cs. F16    5 h.  28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lchammer Sándor              1.cs. F16    5 h.  28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   5 h.  28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ovács Imre                    1.cs. F05    5 h.  28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   5 h.  27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ustyán-Ayurveda dúc           1.cs. F02    5 h.  27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anich Mihály                  1.cs. F19    5 h.  26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2.cs. F30    5 h.  26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Feicser Béla                   1.cs. F02    5 h.  25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F10    5 h.  25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   5 h.  25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ácz-Süveges                   2.cs. F13    5 h.  25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Kiss Károly                    1.cs. F16    5 h.  2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1.cs. F29    5 h.  2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ertai László                  1.cs. F33    4 h.  23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József                  1.cs. F05    4 h.  23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rvas István                 1.cs. F02    4 h.  23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1.cs. F19    4 h.  22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László                  1.cs. F35    4 h.  22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rányi András                  1.cs. F29    4 h.  21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F33    4 h.  21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1.cs. F35    4 h.  21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ocsis dúc                     1.cs. F29    4 h.  21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Ferenc                    2.cs. F02    4 h.  21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Balog Norbert                  1.cs. F01    4 h.  21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ndorka testvérek              1.cs. F29    4 h.  21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1.cs. F35    4 h.  20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F30    4 h.  20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Magyari Zsolt és fia           1.cs. F13    3 h.  2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Károlyi Sándor                 1.cs. F16    4 h.  20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2.cs. F16    4 h.  20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recz Zoltán                  1.cs. F19    4 h.  2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Görözdös Lajos                 2.cs. F19    4 h.  20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rkó Dezső                    1.cs. F30    4 h.  19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Füredi Péter                   1.cs. F10    4 h.  1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Béla                      1.cs. F06    3 h.  183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ttlmayer Sándor             1.cs. F10    4 h.  18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kács Miklós                 1.cs. F13    3 h.  18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Ferenc                    1.cs. F02    3 h.  18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idey József                  1.cs. F30    3 h.  17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cheily Gábor                  1.cs. F13    3 h.  17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Mihály                  1.cs. F06    4 h.  17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Varga István                   1.cs. F06    3 h.  1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Gábor                     2.cs. F16    3 h.  1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rvas István                 2.cs. F02    3 h.  1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enczés Ottó                   1.cs. F08    3 h.  15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Cser Balázs                    1.cs. F29    3 h.  15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Dóczy dúc                      1.cs. F29    3 h.  15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ors László                    1.cs. F30    3 h.  15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eilig Károly                  1.cs. F19    4 h.  1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ustyán-Ayurveda dúc           2.cs. F02    3 h.  1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Ferenc                  2.cs. F01    3 h.  14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ókai Attila és fia            1.cs. F13    2 h.  14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nczés Ottó                   2.cs. F08    2 h.  1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Tóth József                    1.cs. F19    3 h.  1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émeth Lajos                   1.cs. F35    2 h.  1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ola János                    1.cs. F08    2 h.  13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Géza és fia               1.cs. F33    3 h.  13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Jakab Sándor                   2.cs. F05    3 h.  1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abó Attila                   1.cs. F33    2 h.  12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csis dúc                     2.cs. F29    2 h.  1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kker dúc                     2.cs. F10    2 h.  12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Ledó Gábor                     1.cs. F16    3 h.  12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Rasztovich Gyula               2.cs. F29    3 h.  1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lauz Attila                   1.cs. F13    3 h.  12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cheily Gábor                  2.cs. F13    2 h.  11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Tóth István                    1.cs. F16    3 h.  11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László                   1.cs. F16    2 h.  11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Géza és fia               2.cs. F33    2 h.  11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Nagy Béla                      2.cs. F10    3 h.  11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ujber Imre                    1.cs. F08    2 h.  1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eicser Béla                   2.cs. F02    2 h.  11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olnay László                  1.cs. F19    2 h.  11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Barnabás                  2.cs. F06    2 h.  1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ölding József és fia          1.cs. F30    2 h.  11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Váczi András                   1.cs. F24    3 h.  1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J.Varga Attila                 1.cs. F10    2 h.  11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kker dúc                     1.cs. F10    2 h.  11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vács Miklós                  1.cs. F33    2 h.  11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Gerebenics Zsolt               1.cs. F06    2 h.  1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oros István                   1.cs. F01    2 h.  10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idey József                  2.cs. F30    2 h.  10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h Tibor                     1.cs. F20    2 h.  10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rály József                  1.cs. F06    2 h.  10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Imre                    2.cs. F05    2 h.  10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József - Bédi Zsuzsa      1.cs. F20    2 h.  10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Ábrahám József                 2.cs. F01    2 h.  10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ücs Gyula                    1.cs. F10    2 h.  10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ámolyi Zoltán                 2.cs. F35    2 h.  10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odossy Ernő                   1.cs. F10    2 h.   9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brahám József                 1.cs. F01    2 h.   9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Görözdös Lajos                 1.cs. F19    2 h.   96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ulicskó Ferenc                2.cs. F02    2 h.   9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édli István                   2.cs. F29    2 h.   9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orró József                   1.cs. F01    2 h.   8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Barnabás                  1.cs. F06    2 h.   8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arga István                   2.cs. F06    2 h.   8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Udvardi János                  1.cs. F33    2 h.   8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benek Imre                   1.cs. F10    2 h.   7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Deák Tibor                     1.cs. F10    2 h.   78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ácz-Süveges                   1.cs. F13    2 h.   7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Balázs                  1.cs. F08    2 h.   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Cserháti Dezső                 2.cs. F24    2 h.   7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Béla                      1.cs. F35    2 h.   7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akács Gábor                   1.cs. F16    1 h.   7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iládi Dezső                  1.cs. F13    1 h.   7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oós István                    2.cs. F13    1 h.   7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Árkosi Zoltán                  1.cs. F01    2 h.   71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Rebenek Imre                   2.cs. F10    1 h.   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enkvári Attila                1.cs. F30    2 h.   6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ezselics Mihály               1.cs. F02    1 h.   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László                   1.cs. F35    1 h.   68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Élő Szilveszter                1.cs. F33    2 h.   6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áldi Imre                     1.cs. F29    2 h.   6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atvani Péter                  1.cs. F08    1 h.   6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ongrácz Sándor                1.cs. F08    1 h.   6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lupács Csaba                  1.cs. F24    2 h.   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itring Imre                   1.cs. F16    2 h.   6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Attila                   2.cs. F33    1 h.   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Janes Gyula                    1.cs. F20    1 h.   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edő László                    2.cs. F33    1 h.   6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m János dr.                  1.cs. F16    1 h.   6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lück István                   1.cs. F02    1 h.   5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orváth Péter                  1.cs. F13    1 h.   5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Gyurovszky Béla                1.cs. F19    1 h.   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ücs Gyula                    2.cs. F10    1 h.   5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ovács Csaba                   1.cs. F29    1 h.   5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gh Tibor                     2.cs. F20    1 h.   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Károly                  2.cs. F33    1 h.   5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nauz testvérek                1.cs. F30    1 h.   4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eményi János                  1.cs. F30    1 h.   4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áldi Imre                     2.cs. F29    1 h.   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nauz testvérek                2.cs. F30    1 h.   4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tlák János                   1.cs. F19    1 h.   4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akács Gábor                   2.cs. F16    1 h.   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ölönyi János                  2.cs. F16    1 h.   4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ollár Péter                   1.cs. F30    1 h.   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Zvezdovics Szilvér             2.cs. F02    1 h.   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Élő Szilveszter                2.cs. F33    1 h.   4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Máger József                   2.cs. F20    1 h.   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Udvardi János                  2.cs. F33    1 h.   42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rdi Vince                    1.cs. F20    1 h.   4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Páva Zoltán                    1.cs. F02    1 h.   3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József - Bédi Zsuzsa      2.cs. F20    1 h.   3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Gyurovszky Béla                2.cs. F19    1 h.   38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rháti Dezső                 1.cs. F24    1 h.   3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ilágyi András                1.cs. F06    1 h.   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ollár Péter                   2.cs. F30    1 h.   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Tóth István                    2.cs. F16    1 h.   3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oós István                    1.cs. F13    1 h.   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övecses Gábor                 1.cs. F02    1 h.   3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Tolnay László                  2.cs. F19    1 h.   2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iládi Dezső                  2.cs. F13    1 h.   29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Hosszú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1. Dessau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Hosszú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F16   10 h.  63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F16   10 h.  61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F05    9 h.  57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eicser Béla                   1.cs. F02   10 h.  57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F29   10 h.  57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ertai László                  1.cs. F33    9 h.  55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F35    9 h.  5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ölding Norbert és apja        1.cs. F30    9 h.  5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Markó Dezső                    1.cs. F30    9 h.  51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Károly                    1.cs. F16   10 h.  5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Mihály                  1.cs. F06    9 h.  505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1.cs. F06    8 h.  48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ókai Attila és fia            1.cs. F13    7 h.  486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Hanich Mihály                  1.cs. F19    9 h.  4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1.cs. F13    8 h.  47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Füredi Péter                   1.cs. F10    9 h.  47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Imre                    1.cs. F05    8 h.  46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László                    1.cs. F01    8 h.  46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1.cs. F05    8 h.  45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László                  1.cs. F35    8 h.  44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zank Sándor                   2.cs. F16    8 h.  43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agy Béla                      1.cs. F10    9 h.  43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2.cs. F30    8 h.  4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1.cs. F16    8 h.  4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F30    8 h.  42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Dóczy dúc                      1.cs. F29    8 h.  42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Attila                   1.cs. F33    7 h.  41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cheily Gábor                  1.cs. F13    7 h.  41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Görözdös Lajos                 2.cs. F19    8 h.  41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F33    8 h.  41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Balog Norbert                  1.cs. F01    7 h.  40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Brányi András                  1.cs. F29    7 h.  40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ustyán-Ayurveda dúc           1.cs. F02    7 h.  38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Rácz-Süveges                   2.cs. F13    7 h.  38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órádi Imre                   1.cs. F19    7 h.  38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nczés Ottó                   1.cs. F08    7 h.  3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enkvári Attila                1.cs. F30    7 h.  3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Berecz Zoltán                  1.cs. F19    7 h.  3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ndorka testvérek              1.cs. F29    6 h.  35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Cser Balázs                    1.cs. F29    6 h.  3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olnay László                  1.cs. F19    6 h.  33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Németh Lajos                   1.cs. F35    5 h.  3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Ferenc                2.cs. F02    6 h.  3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akács Gábor                   1.cs. F16    6 h.  31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ss Ferenc                    2.cs. F02    6 h.  31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Kustyán-Ayurveda dúc           2.cs. F02    7 h.  3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2.cs. F33    6 h.  31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ordás Károly                 1.cs. F35    6 h.  31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Gábor                     2.cs. F16    6 h.  31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iss Béla                      1.cs. F06    5 h.  31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idey József                  1.cs. F30    6 h.  3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Gyula                    1.cs. F10    6 h.  31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Heilig Károly                  1.cs. F19    7 h.  30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benek Imre                   1.cs. F10    6 h.  30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Görözdös Lajos                 1.cs. F19    6 h.  30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csis dúc                     1.cs. F29    6 h.  30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iola János                    1.cs. F08    6 h.  30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Ferenc                    1.cs. F02    5 h.  29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app Géza és fia               2.cs. F33    6 h.  29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Papp Géza és fia               1.cs. F33    6 h.  29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rvas István                 1.cs. F02    5 h.  28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Remete Ferenc                  2.cs. F01    6 h.  28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kács Miklós                 1.cs. F13    5 h.  28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Csaba                   1.cs. F29    5 h.  28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ss Barnabás                  1.cs. F06    6 h.  28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István                    1.cs. F16    6 h.  28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Nagy Béla                      2.cs. F10    6 h.  281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J.Varga Attila                 1.cs. F10    5 h.  28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Élő Szilveszter                1.cs. F33    5 h.  27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árolyi Sándor                 1.cs. F16    6 h.  27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h Tibor                     1.cs. F20    5 h.  273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erebenics Zsolt               1.cs. F06    5 h.  26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Gyurovszky Béla                1.cs. F19    5 h.  26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Ábrahám József                 1.cs. F01    5 h.  26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József                    1.cs. F19    5 h.  26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Deák Tibor                     1.cs. F10    5 h.  25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Miklós                  1.cs. F33    5 h.  25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lauz Attila                   1.cs. F13    6 h.  25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dó Gábor                     1.cs. F16    5 h.  2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kker dúc                     2.cs. F10    5 h.  24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ücs Gyula                    2.cs. F10    5 h.  2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üredi Péter                   2.cs. F10    5 h.  2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Jakab Sándor                   2.cs. F05    5 h.  24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Péter                  1.cs. F13    4 h.  24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iládi Dezső                  1.cs. F13    4 h.  2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llár Péter                   1.cs. F30    5 h.  24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József                  1.cs. F05    4 h.  23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Páva Zoltán                    1.cs. F02    5 h.  23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Váczi András                   1.cs. F24    5 h.  23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ss Barnabás                  2.cs. F06    4 h.  22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ttlmayer Sándor             1.cs. F10    5 h.  2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cheily Gábor                  2.cs. F13    4 h.  2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um János dr.                  1.cs. F16    4 h.  22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rály József                  1.cs. F06    5 h.  21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kker dúc                     1.cs. F10    4 h.  21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Boros István                   1.cs. F01    5 h.  21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lupács Csaba                  1.cs. F24    5 h.  2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Czank Sándor                   1.cs. F16    4 h.  21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rvas István                 2.cs. F02    4 h.  21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ovács Imre                    2.cs. F05    4 h.  21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ácz-Süveges                   1.cs. F13    5 h.  21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erháti Dezső                 1.cs. F24    4 h.  20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Élő Szilveszter                2.cs. F33    4 h.  20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dossy Ernő                   1.cs. F10    4 h.  205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ölding József és fia          1.cs. F30    4 h.  20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cs György                     1.cs. F13    4 h.  20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ókai Attila és fia            2.cs. F13    3 h.  19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Ábrahám József                 2.cs. F01    4 h.  1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ors László                    1.cs. F30    4 h.  1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Rasztovich Gyula               2.cs. F29    4 h.  19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ujber Imre                    1.cs. F08    3 h.  18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csis dúc                     2.cs. F29    3 h.  18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Balázs                  1.cs. F08    4 h.  1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Tóth József - Bédi Zsuzsa      1.cs. F20    4 h.  18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vezdovics Szilvér             2.cs. F02    4 h.  18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Zámolyi Zoltán                 2.cs. F35    3 h.  17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urda István                   1.cs. F29    3 h.  1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ulicskó Ferenc                1.cs. F02    4 h.  1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iládi Dezső                  2.cs. F13    4 h.  16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órádi Imre                   2.cs. F19    3 h.  1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nauz testvérek                1.cs. F30    3 h.  160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benek Imre                   2.cs. F10    3 h.  16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áldi Imre                     1.cs. F29    4 h.  15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um János dr.                  2.cs. F16    3 h.  1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ors László                    2.cs. F30    3 h.  1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Matlák János                   1.cs. F19    3 h.  1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Fuhrmann László                1.cs. F10    3 h.  1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oós István                    1.cs. F13    3 h.  1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édli István                   2.cs. F29    3 h.  143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István                    2.cs. F16    3 h.  14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nczés Ottó                   2.cs. F08    2 h.  1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erháti Dezső                 2.cs. F24    3 h.  1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yurovszky Béla                2.cs. F19    3 h.  136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Béla                      1.cs. F35    3 h.  13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László                   1.cs. F35    2 h.  13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Markó Dezső                    2.cs. F30    3 h.  1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itring Imre                   1.cs. F16    3 h.  132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Árkosi Zoltán                  1.cs. F01    3 h.  13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oros István                   2.cs. F01    2 h.  1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arga István                   2.cs. F06    3 h.  12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Fehér Ferenc                   2.cs. F24    2 h.  1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Béla                      2.cs. F35    3 h.  12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akács Gábor                   2.cs. F16    3 h.  12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Csepi Bence                    1.cs. F16    2 h.  1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bó László                   1.cs. F16    2 h.  11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eicser Béla                   2.cs. F02    2 h.  11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József                  1.cs. F33    2 h.  11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urdi Vince                    1.cs. F20    2 h.  1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Pongrácz Sándor                1.cs. F08    2 h.  11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app László és fia             1.cs. F16    2 h.  10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idey József                  2.cs. F30    2 h.  10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chwartz János                 1.cs. F29    2 h.  10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alogh Zoltán                  1.cs. F02    2 h.  1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áva Zoltán                    2.cs. F02    3 h.  10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Holchammer Sándor              2.cs. F16    2 h.   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Domonkos Csaba                 1.cs. F30    2 h.   9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ölönyi János                  1.cs. F16    2 h.   9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olnay László                  2.cs. F19    2 h.   9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orró József                   1.cs. F01    2 h.   8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övecses Gábor                 1.cs. F02    2 h.   8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recz Zoltán                  2.cs. F19    2 h.   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ovács Balázs                  2.cs. F08    2 h.   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Udvardi János                  1.cs. F33    2 h.   8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h Tibor                     2.cs. F20    2 h.   8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álvölgyi István               1.cs. F06    2 h.   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nauz testvérek                2.cs. F30    2 h.   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Heilig Károly                  2.cs. F19    2 h.   7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ölönyi János                  2.cs. F16    2 h.   7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Glück István                   2.cs. F02    2 h.   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Máté                      1.cs. F29    2 h.   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Udvardi János                  2.cs. F33    2 h.   7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Kertai László                  2.cs. F33    1 h.   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oós István                    2.cs. F13    1 h.   7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ser Balázs                    2.cs. F29    1 h.   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ezselics Mihály               1.cs. F02    1 h.   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Lády Tibor                     1.cs. F10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llár Péter                   2.cs. F30    2 h.   67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atvani Péter                  1.cs. F08    1 h.   6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Janes Gyula                    1.cs. F20    1 h.   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edő László                    2.cs. F33    1 h.   6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Glück István                   1.cs. F02    1 h.   5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Domonkos Csaba                 2.cs. F30    1 h.   5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bó Mihály                   1.cs. F29    1 h.   5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óth László                    2.cs. F02    1 h.   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zinger Csaba                  2.cs. F19    1 h.   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émeth Károly                  2.cs. F33    1 h.   5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seledi Sándor                 1.cs. F20    1 h.   4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orró József                   2.cs. F01    1 h.   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Neményi János                  1.cs. F30    1 h.   4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áldi Imre                     2.cs. F29    1 h.   4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Dóczy dúc                      2.cs. F29    1 h.   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ovács Miklós                  2.cs. F33    1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erencz István                 1.cs. F24    1 h.   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ilágyi András                2.cs. F06    1 h.   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J.Varga Attila                 2.cs. F10    1 h.   4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ongrácz Sándor                2.cs. F08    1 h.   4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Máger József                   2.cs. F20    1 h.   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vács József                  2.cs. F33    1 h.   4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Gősi Gergely                   1.cs. F29    1 h.   4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Csizmazia Dezső                2.cs. F08    1 h.   40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eményi János                  2.cs. F30    1 h.   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agy Gábor                     1.cs. F02    1 h.   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agy Gábor                     2.cs. F02    1 h.   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óth József - Bédi Zsuzsa      2.cs. F20    1 h.   3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Adrián Arnold és fia           2.cs. F16    1 h.   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Elekes István                  2.cs. F30    1 h.   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Hodossy Ernő                   2.cs. F10    1 h.   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László                    1.cs. F02    1 h.   3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Granát Lajos                   1.cs. F02    1 h.   36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ilágyi András                1.cs. F06    1 h.   3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rics István                  1.cs. F13    1 h.   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Lackó Norbert                  1.cs. F20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árolyi Sándor                 2.cs. F16    1 h.   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bó Ernő                     2.cs. F02    1 h.   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Janes Gyula                    2.cs. F20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Fuhrmann László                2.cs. F10    1 h.   3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lupács Csaba                  2.cs. F24    1 h.   30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Cheb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14. Cheb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21. Dessau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24 h. 13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F16   25 h. 132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  24 h. 129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iss Károly                    1.cs. F16   25 h. 126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Holchammer Sándor              1.cs. F16   25 h. 123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35   23 h. 119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1.cs. F16   23 h. 11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F16   23 h. 112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1.cs. F05   22 h. 108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Scheily Gábor                  1.cs. F13   22 h. 107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Rédli István                   1.cs. F29   22 h. 106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ókai Attila és fia            1.cs. F13   20 h. 10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Földing Norbert és apja        2.cs. F30   23 h. 1064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ertai László                  1.cs. F33   21 h. 10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F33   22 h. 104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akács Gábor                   1.cs. F16   21 h. 104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Magyari Zsolt és fia           1.cs. F13   21 h. 104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F30   21 h. 103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1.cs. F29   21 h. 103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Elekes István                  1.cs. F30   21 h. 100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1.cs. F06   20 h.  992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Mihály                  1.cs. F06   19 h.  96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F19   20 h.  95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ga István                   1.cs. F06   19 h.  95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émeth József                  1.cs. F05   19 h.  9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Németh László                  1.cs. F35   20 h.  93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Ledó Gábor                     2.cs. F16   19 h.  93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Csordás Károly                 1.cs. F35   18 h.  90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Jakab Sándor                   2.cs. F05   18 h.  86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1.cs. F10   20 h.  84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1.cs. F16   17 h.  83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  16 h.  83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örözdös Lajos                 2.cs. F19   17 h.  8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ustyán-Ayurveda dúc           1.cs. F02   17 h.  8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pi Bence                    1.cs. F16   17 h.  8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Feicser Béla                   1.cs. F02   17 h.  82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dó Gábor                     1.cs. F16   18 h.  81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ücs Gyula                    1.cs. F10   18 h.  81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kács Miklós                 1.cs. F13   17 h.  77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és fia             1.cs. F16   16 h.  77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Miklós                  1.cs. F33   17 h.  77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László                    1.cs. F01   16 h.  76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rányi András                  1.cs. F29   16 h.  75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2.cs. F19   17 h.  75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örözdös Lajos                 1.cs. F19   15 h.  74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agy Béla                      1.cs. F10   18 h.  74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Remete Ferenc                  2.cs. F01   17 h.  73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cheily Gábor                  2.cs. F13   15 h.  73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Imre                    1.cs. F05   14 h.  73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csis dúc                     1.cs. F29   16 h.  72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Csaba                   1.cs. F29   15 h.  7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recz Zoltán                  1.cs. F19   16 h.  72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Élő Szilveszter                1.cs. F33   17 h.  72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Papp Géza és fia               2.cs. F33   16 h.  71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Németh Lajos                   1.cs. F35   13 h.  718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óczy dúc                      1.cs. F29   15 h.  71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1.cs. F33   14 h.  71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Viola János                    1.cs. F08   16 h.  70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ámolyi Zoltán                 2.cs. F35   15 h.  70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anich Mihály                  1.cs. F19   14 h.  69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Boros István                   1.cs. F01   18 h.  69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2.cs. F16   17 h.  69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lidán Ágoston               1.cs. F24   15 h.  6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órádi Imre                   1.cs. F19   16 h.  6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Gyurovszky Béla                1.cs. F19   14 h.  67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Andorka testvérek              2.cs. F29   14 h.  67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Béla                      2.cs. F06   15 h.  6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abó Attila                   2.cs. F33   14 h.  64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ücs Gyula                    2.cs. F10   15 h.  64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r Balázs                    1.cs. F29   13 h.  63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oros István                   2.cs. F01   14 h.  6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irály József                  1.cs. F06   15 h.  6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oós István                    1.cs. F13   14 h.  62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Földing József és fia          1.cs. F30   14 h.  6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Hujber Imre                    1.cs. F08   13 h.  6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ulicskó Ferenc                2.cs. F02   14 h.  61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nczés Ottó                   1.cs. F08   13 h.  61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Adrián Arnold és fia           2.cs. F16   12 h.  6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Tóth István                    1.cs. F16   15 h.  60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Deák Tibor                     1.cs. F10   14 h.  59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gh Tibor                     1.cs. F20   14 h.  59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alog Norbert                  1.cs. F01   12 h.  59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1.cs. F02   13 h.  58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Horváth Ferenc                 2.cs. F05   13 h.  5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Markó Dezső                    2.cs. F30   12 h.  5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üredi Péter                   1.cs. F10   12 h.  57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Károly                  2.cs. F33   13 h.  573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Gregorics László               1.cs. F02   12 h.  57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ácz-Süveges                   2.cs. F13   12 h.  56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László                   2.cs. F16   13 h.  56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Füredi Péter                   2.cs. F10   12 h.  5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ókai Attila és fia            2.cs. F13   12 h.  5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József                    1.cs. F19   12 h.  55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csis dúc                     2.cs. F29   12 h.  54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órádi Imre                   2.cs. F19   13 h.  5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Barnabás                  1.cs. F06   12 h.  5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itring Imre                   1.cs. F16   13 h.  53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ós István                    2.cs. F13   11 h.  52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Tóth László                    2.cs. F35   13 h.  51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dey József                  1.cs. F30   11 h.  5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Czank Sándor                   1.cs. F16   11 h.  5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rvas István                 2.cs. F02   12 h.  49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árolyi Sándor                 1.cs. F16   12 h.  49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Csordás Károly                 2.cs. F35   12 h.  4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Imre                    2.cs. F05   11 h.  48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pi Bence                    2.cs. F16   12 h.  4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ücs Tibor                    1.cs. F10   12 h.  48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-Ayurveda dúc           2.cs. F02   12 h.  48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Heilig Károly                  1.cs. F19   12 h.  48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Géza és fia               1.cs. F33   11 h.  48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Németh József                  2.cs. F05   10 h.  4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kker dúc                     1.cs. F10   10 h.  47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Ferenc                    1.cs. F02    9 h.  47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atlák János                   1.cs. F19   10 h.  47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Zvezdovics Szilvér             2.cs. F02   12 h.  46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ovács József                  1.cs. F33   10 h.  4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lchammer Sándor              2.cs. F16   10 h.  44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Ábrahám József                 1.cs. F01    9 h.  43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Makker dúc                     2.cs. F10   10 h.  43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J.Varga Attila                 1.cs. F10    9 h.  4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ácz-Süveges                   1.cs. F13   11 h.  43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lauz Attila                   1.cs. F13   11 h.  4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Domonkos Csaba                 1.cs. F30   10 h.  4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bó László                   1.cs. F35    9 h.  42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Lenzsér Gyula                  1.cs. F16   11 h.  42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benek Imre                   2.cs. F10   10 h.  4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recz Zoltán                  2.cs. F19   11 h.  42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Ferenc                    2.cs. F02    9 h.  41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Páva Zoltán                    1.cs. F02   10 h.  41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Bedő László                    1.cs. F33   10 h.  41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chwartz János                 1.cs. F29   10 h.  407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asztovich Gyula               2.cs. F29    9 h.  40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Gerebenics Zsolt               1.cs. F06    9 h.  40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Elekes István                  2.cs. F30   10 h.  39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arga István                   2.cs. F06   10 h.  39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István                    2.cs. F16   11 h.  39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enkvári Attila                1.cs. F30    8 h.  3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agy Béla                      2.cs. F10    9 h.  3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Vigh Tibor                     2.cs. F20   10 h.  3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eicser Béla                   2.cs. F02    8 h.  36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József                  2.cs. F33    9 h.  3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attlmayer Sándor             1.cs. F10    9 h.  36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ölönyi János                  1.cs. F16    8 h.  3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licskó Ferenc                1.cs. F02    9 h.  35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ölönyi János                  2.cs. F16    9 h.  35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ehér Ferenc                   1.cs. F24    8 h.  3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Élő Szilveszter                2.cs. F33    8 h.  35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urda István                   1.cs. F29    9 h.  3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llár Péter                   1.cs. F30    8 h.  347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orváth Péter                  1.cs. F13    7 h.  3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Nagy Béla                      1.cs. F35    9 h.  3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dey József                  2.cs. F30    9 h.  34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ors László                    1.cs. F30    8 h.  34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lla Ferenc                   1.cs. F16    8 h.  3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nczés Ottó                   2.cs. F08    7 h.  32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iládi Dezső                  1.cs. F13    6 h.  32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Ács György                     1.cs. F13    7 h.  3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ss Barnabás                  2.cs. F06    7 h.  312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Knauz testvérek                1.cs. F30    7 h.  30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órádi Frigyes                1.cs. F10    7 h.  30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itring Imre                   2.cs. F16    7 h.  30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áldi Imre                     1.cs. F29    8 h.  30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ovács Csaba                   2.cs. F29    6 h.  2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László                    1.cs. F35    7 h.  2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er Balázs                    2.cs. F29    6 h.  29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Váczi András                   1.cs. F24    7 h.  29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édli István                   2.cs. F29    7 h.  29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Remete Ferenc                  1.cs. F01    8 h.  2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övecses Gábor                 1.cs. F02    7 h.  28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ongrácz Sándor                1.cs. F08    6 h.  28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Prém Zoltán                    1.cs. F33    7 h.  2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um János dr.                  2.cs. F16    6 h.  2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Gyurovszky Béla                2.cs. F19    7 h.  27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agyari Zsolt és fia           2.cs. F13    6 h.  271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ölding József és fia          2.cs. F30    7 h.  2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alla Ferenc                   2.cs. F16    6 h.  26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Udvardi János                  1.cs. F33    6 h.  2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Tóth József - Bédi Zsuzsa      1.cs. F20    6 h.  24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odossy Ernő                   1.cs. F10    5 h.  2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ss Máté                      1.cs. F29    6 h.  2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rányi András                  2.cs. F29    5 h.  2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akács Miklós                 2.cs. F13    6 h.  22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Páva Zoltán                    2.cs. F02    7 h.  2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Fuhrmann László                1.cs. F10    5 h.  2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ors László                    2.cs. F30    5 h.  22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őczei László                 1.cs. F08    5 h.  218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lupács Csaba                  1.cs. F24    5 h.  21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Viglidán Ágoston               2.cs. F24    6 h.  2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serháti Dezső                 1.cs. F24    4 h.  20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Klauz Attila                   2.cs. F13    5 h.  209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Balázs                  1.cs. F08    5 h.  20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Heilig Károly                  2.cs. F19    5 h.  20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László                   2.cs. F35    6 h.  20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iss Károly                    2.cs. F16    6 h.  19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iola János                    2.cs. F08    6 h.  1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eledi Sándor                 1.cs. F20    5 h.  1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Ábrahám József                 2.cs. F01    4 h.  1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orró József                   1.cs. F01    5 h.  19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alai testvérek               1.cs. F16    5 h.  18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alog Norbert                  2.cs. F01    6 h.  18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Lackó Norbert                  1.cs. F20    5 h.  1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Dóczy dúc                      2.cs. F29    4 h.  17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áldi Imre                     2.cs. F29    4 h.  17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Árkosi Zoltán                  1.cs. F01    4 h.  1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Viglidán György                1.cs. F24    5 h.  16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Forró József                   2.cs. F01    4 h.  167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Sziládi Dezső                  2.cs. F13    4 h.  16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erháti Dezső                 2.cs. F24    4 h.  16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Pongrácz Sándor                2.cs. F08    4 h.  1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émeth László                  2.cs. F35    3 h.  161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Béla                      2.cs. F35    4 h.  15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llár Péter                   2.cs. F30    5 h.  1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Éliás István                   1.cs. F05    4 h.  1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Gősi Gergely                   1.cs. F29    4 h.  15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óth József                    2.cs. F19    4 h.  15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árolyi Sándor                 2.cs. F16    4 h.  14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asztovich Gyula               1.cs. F29    4 h.  1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iss László                    2.cs. F01    3 h.  1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ovács Miklós                  2.cs. F33    3 h.  13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chwartz János                 2.cs. F29    4 h.  13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ertai László                  2.cs. F33    3 h.  1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Domonkos Csaba                 2.cs. F30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Polauf József                  1.cs. F24    4 h.  12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utsy Péter                    1.cs. F01    3 h.  1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tlák János                   2.cs. F19    3 h.  1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ehér Ferenc                   2.cs. F24    2 h.  1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óth József - Bédi Zsuzsa      2.cs. F20    3 h.  1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Nagy György                    1.cs. F08    3 h.  11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ldesi Miklós                 1.cs. F19    4 h.  1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irály László                  2.cs. F33    3 h.  11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Udvardi János                  2.cs. F33    3 h.  1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urdi Vince                    1.cs. F20    2 h.  11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Prém Zoltán                    2.cs. F33    3 h.  10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Viglidán György                2.cs. F24    3 h.  10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logh Zoltán                  1.cs. F02    2 h.  1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Csizmazia Dezső                2.cs. F08    3 h.  10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Glück István                   2.cs. F02    3 h.  1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lai testvérek               2.cs. F16    2 h.  1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Csizmazia Dezső                1.cs. F08    3 h.   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ilágyi András                1.cs. F06    3 h.   8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vács Balázs                  2.cs. F08    2 h.   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endes Péter                   1.cs. F35    2 h.   88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öröczki Károly                2.cs. F24    3 h.   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Pálvölgyi István               1.cs. F06    2 h.   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nauz testvérek                2.cs. F30    2 h.   8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irály József                  2.cs. F06    2 h.   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jor Márk                     1.cs. F29    3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Németh Lajos                   2.cs. F35    2 h.   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bó Ernő                     2.cs. F02    2 h.   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Ács György                     2.cs. F13    2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Neményi János                  1.cs. F30    2 h.   7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ezselics Mihály               1.cs. F02    1 h.   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Lády Tibor                     1.cs. F10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akács Mihály                  2.cs. F06    2 h.   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atvani Péter                  1.cs. F08    1 h.   6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Tóth László                    1.cs. F02    2 h.   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J.Varga Attila                 2.cs. F10    2 h.   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Gerebenics Zsolt               2.cs. F06    2 h.   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Janes Gyula                    1.cs. F20    1 h.   6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Bedő László                    2.cs. F33    1 h.   6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Hodossy Ernő                   2.cs. F10    2 h.   6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Glück István                   1.cs. F02    1 h.   59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uhrmann László                2.cs. F10    2 h.   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abó Mihály                   1.cs. F29    1 h.   5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Tóth László                    2.cs. F02    1 h.   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Czinger Csaba                  2.cs. F19    1 h.   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alay Tibor                   1.cs. F13    1 h.   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arkas Csaba                   1.cs. F06    2 h.   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Váczi András                   2.cs. F24    2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Ferencz István                 1.cs. F24    1 h.   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Szilágyi András                2.cs. F06    1 h.   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arkas Imre                    1.cs. F29    1 h.   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Máger József                   2.cs. F20    1 h.   4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Butsy Péter                    2.cs. F01    1 h.   4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endes Péter                   2.cs. F35    1 h.   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Földesi Miklós                 2.cs. F19    1 h.   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övecses Gábor                 2.cs. F02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iskolczi Ernő                 1.cs. F06    1 h.   4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eményi János                  2.cs. F30    1 h.   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Lackó Norbert                  2.cs. F20    1 h.   4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Hengszter József               1.cs. F10    1 h.   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Gősi Gergely                   2.cs. F29    1 h.   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Nagy Gábor                     1.cs. F02    1 h.   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Nagy Gábor                     2.cs. F02    1 h.   39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irály László                  1.cs. F33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Bedő Szabolcs                  1.cs. F33    1 h.   3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oczman József                 1.cs. F24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Granát Lajos                   1.cs. F02    1 h.   36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Marics István                  1.cs. F13    1 h.   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Helyes Gábor                   1.cs. F08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aranyai Csaba                 2.cs. F20    1 h.   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Janes Gyula                    2.cs. F20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orváth Péter                  2.cs. F13    1 h.   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ovács Zoltán                  1.cs. F08    1 h.   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Éliás István                   2.cs. F05    1 h.   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Czinger Csaba                  1.cs. F19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Gregorics László               2.cs. F02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Klupács Csaba                  2.cs. F24    1 h.   3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Baranyai Csaba                 1.cs. F20    1 h.   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Zvezdovics Szilvér             1.cs. F02    1 h.   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Huszti Zoltán                  1.cs. F19    1 h.   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Árkosi Zoltán                  2.cs. F01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iss Máté                      2.cs. F29    1 h.   23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ovács Imre                    F05 HU-13-D-699402    H  2h 145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arga István                   F06 HU-13-25-24813    H  2h 14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László és fia             F16 HU-12-D-476928    H  2h 142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ertai László                  F33 HU-12-11-74674    H  2h 14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ertai László                  F33 HU-12-D-473886    H  2h 14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3-O-19213     H  2h 139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Holchammer Sándor              F16 HU-13-11-82202    H  2h 13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zank Sándor                   F16 HU-11-13-82728    H  2h 137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László és fia             F16 HU-11-D-395152    H  2h 13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ertai László                  F33 HU-12-D-473872    H  2h 133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Magyari Zsolt és fia           F13 HU-13-D-627464    H  2h 13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kács Miklós                 F13 HU-13-D-627194    H  2h 13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iss Ferenc                    F02 HU-13-D-692096    H  2h 132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Markó Dezső                    F30 HU-13-D-629514    H  2h 13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Tolnay László                  F19 HU-12-D-474681    H  2h 131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ordás Károly                 F35 HU-12-D-475010    H  2h 131,1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Jakab Sándor                   F05 HU-12-D-472395    H  2h 130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Hanich Mihály                  F19 HU 13-11-83197    H  2h 13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Jakab Sándor                   F05 HU-12-D-472394    H  2h 130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ókai Attila és fia            F13 HU-10-O-2082      H  2h 130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ustyán-Ayurveda dúc           F02 HU-11-D-333925    H  2h 129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Holchammer Sándor              F16 HU-11-11-65620    H  2h 128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Rédli István                   F29 HU-11-D-356469    H  2h 127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órádi Imre                   F19 HU-12-11-76040    H  2h 12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Takács Mihály                  F06 HU-10-25-99133    H  2h 126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osszú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alog Norbert                  F01 HU-13-O-19005     T  2h 143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3-D-629191    T  2h 13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alog Norbert                  F01 HU-13-D-625072    T  2h 12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László                    F01 HU-13-D-625127    T  2h 11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üredi Péter                   F10 HU-13-D-630483    T  2h 11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nczés Ottó                   F08 HU-13-11-80569    T  2h 10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üredi Péter                   F10 HU-13-11-81399    T  2h 10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oros István                   F01 SK-10-0707-0313   T  2h  89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nczés Ottó                   F08 HU-13-11-80552    T  2h  8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29 HU-13-M-134505    T  2h  7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áva Zoltán                    F02 HU-12-D-563801    T  2h  68,9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akács Mihály                  F06 HU-10-25-99133    H  5h 275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Holchammer Sándor              F16 HU-13-11-82202    H  5h 26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anich Mihály                  F19 HU 13-11-83197    H  5h 254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Rédli István                   F29 HU-11-D-356469    H  5h 240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Élő Szilveszter                F33 HU-11-D-358211    H  5h 222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icser Béla                   F02 HU-11-11-61697    H  5h 203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ertai László                  F33 HU-12-D-473886    H  4h 226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ga István                   F06 HU-13-25-24813    H  4h 222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2-D-472395    H  4h 22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Adrián Arnold és fia           F16 HU-12-D-474351    H  4h 22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édli István                   F29 HU-08-11-28315    H  4h 22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ókai Attila és fia            F13 HU-13-D-594002    H  4h 22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Kertai László                  F33 HU-12-D-473872    H  4h 22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3-O-19203     H  4h 219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arga István                   F06 HU-13-D-659429    H  4h 217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kács Miklós                 F13 HU-13-D-627194    H  4h 217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er Balázs                    F29 HU-13-D-699474    H  4h 21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Jakab Sándor                   F05 HU-12-D-472394    H  4h 213,9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Zámolyi Zoltán                 F35 HU-13-M-132715    H  4h 21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cheily Gábor                  F13 HU-12-D-473438    H  4h 210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iss Károly                    F16 HU-12-11-74893    H  4h 20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Papp László és fia             F16 HU-12-D-476928    H  4h 208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Brányi András                  F29 HU-13-D-658911    H  4h 208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László                   F16 HU-13-11-82889    H  4h 207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Holchammer Sándor              F16 HU-11-11-65620    H  4h 206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ölding József és fia          F30 HU-13-O-19228     H  4h 206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Magyari Zsolt és fia           F13 HU-14-D-752022    H  4h 206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Németh Károly                  F33 HU-14-11-91275    H  4h 203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Adrián Arnold és fia           F16 HU-10-11-56742    H  4h 202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Jakab Sándor                   F05 HU-13-D-657475    H  4h 201,4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28   T  4h 18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oros István                   F01 SK-10-0707-0313   T  4h 150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4-11-90068    T  4h 13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alog Norbert                  F01 HU-13-O-19005     T  3h 174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iss László                    F01 HU-13-D-625120    T  3h 162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enczés Ottó                   F08 HU-13-11-80569    T  3h 134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Viglidán György                F24 HU-11-11-67889    T  3h 10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rkosi Zoltán                  F01 HU-14-D-749126    T  3h  93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3-D-629191    T  2h 132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3-D-625072    T  2h 129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iss László                    F01 HU-13-D-625127    T  2h 116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üredi Péter                   F10 HU-13-D-630483    T  2h 115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üredi Péter                   F10 HU-13-D-630486    T  2h 11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zabó Attila                   F33 HU-13-D-629747    T  2h 10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ehér Ferenc                   F24 HU-14-D-754271    T  2h 10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üredi Péter                   F10 HU-13-11-81399    T  2h 101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iládi Dezső                  F13 HU-14-11-88520    T  2h  9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Papp Géza és fia               F33 HU-14-D-755163    T  2h  9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iss László                    F01 HU-13-D-625106    T  2h  9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app Géza és fia               F33 HU-14-D-755175    T  2h  9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órádi Imre                   F19 HU-14-11-90061    T  2h  8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iss Barnabás                  F06 HU-14-D-803658    T  2h  8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Csizmazia Dezső                F08 HU-12-D-564092    T  2h  8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ovács József                  F33 HU-12-D-476011    T  2h  8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ovács József                  F33 HU-11-11-65631    T  2h  8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Renczés Ottó                   F08 HU-13-11-80552    T  2h  84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Páva Zoltán                    F02 HU-14-D-749797    T  2h  8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asztovich Gyula               F29 HU-13-M-134505    T  2h  79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irály László                  F33 HU-14-M-138606    T  2h  7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ehér Ferenc                   F24 HU-14-D-754255    T  2h  77,3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46:00Z</dcterms:created>
  <dc:creator>Király István</dc:creator>
  <dc:description/>
  <cp:keywords/>
  <dc:language>en-US</dc:language>
  <cp:lastModifiedBy>Király István</cp:lastModifiedBy>
  <dcterms:modified xsi:type="dcterms:W3CDTF">2015-07-01T06:44:00Z</dcterms:modified>
  <cp:revision>6</cp:revision>
  <dc:subject/>
  <dc:title>Győr és Környéke Tagszövetség</dc:title>
</cp:coreProperties>
</file>