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7.01 05:29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7.01 18:03:4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7.01 18:23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31 05:29:2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Karlovy Vary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8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3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7(50+7)7</w:t>
        <w:tab/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2,8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6   10   156   31    41  26,3  1801,17   1645,78</w:t>
      </w:r>
    </w:p>
    <w:p>
      <w:pPr>
        <w:pStyle w:val="HTMLkntformzott"/>
        <w:rPr/>
      </w:pPr>
      <w:r>
        <w:rPr>
          <w:color w:val="000000"/>
        </w:rPr>
        <w:t>F06 Jánossomorja        9   15   177   35    46  26,0  1715,19   1628,28</w:t>
      </w:r>
    </w:p>
    <w:p>
      <w:pPr>
        <w:pStyle w:val="HTMLkntformzott"/>
        <w:rPr/>
      </w:pPr>
      <w:r>
        <w:rPr>
          <w:color w:val="000000"/>
        </w:rPr>
        <w:t>F08 Tét                10   14   117   23    18  15,4  1697,59   1602,48</w:t>
      </w:r>
    </w:p>
    <w:p>
      <w:pPr>
        <w:pStyle w:val="HTMLkntformzott"/>
        <w:rPr/>
      </w:pPr>
      <w:r>
        <w:rPr>
          <w:color w:val="000000"/>
        </w:rPr>
        <w:t>F16 Lébény             17   34   404   81   105  26,0  1780,51   1626,64</w:t>
      </w:r>
    </w:p>
    <w:p>
      <w:pPr>
        <w:pStyle w:val="HTMLkntformzott"/>
        <w:rPr/>
      </w:pPr>
      <w:r>
        <w:rPr>
          <w:color w:val="000000"/>
        </w:rPr>
        <w:t>F29 Bősárkány          13   20   216   43    56  25,9  1784,31   1628,51</w:t>
      </w:r>
    </w:p>
    <w:p>
      <w:pPr>
        <w:pStyle w:val="HTMLkntformzott"/>
        <w:rPr/>
      </w:pPr>
      <w:r>
        <w:rPr>
          <w:color w:val="000000"/>
        </w:rPr>
        <w:t>F33 Kóny               11   22   251   50    50  19,9  1790,72   1613,26</w:t>
      </w:r>
    </w:p>
    <w:p>
      <w:pPr>
        <w:pStyle w:val="HTMLkntformzott"/>
        <w:rPr/>
      </w:pPr>
      <w:r>
        <w:rPr>
          <w:color w:val="000000"/>
        </w:rPr>
        <w:t>F35 Csikvánd           11   19   198   40    59  29,8  1802,17   1651,77</w:t>
      </w:r>
    </w:p>
    <w:p>
      <w:pPr>
        <w:pStyle w:val="HTMLkntformzott"/>
        <w:rPr/>
      </w:pPr>
      <w:r>
        <w:rPr>
          <w:b/>
          <w:color w:val="000000"/>
        </w:rPr>
        <w:t>Nyugati röpcsoport     77  134  1519  304   375  24,7  1802,17   1625,20</w:t>
      </w:r>
    </w:p>
    <w:p>
      <w:pPr>
        <w:pStyle w:val="HTMLkntformzott"/>
        <w:rPr/>
      </w:pPr>
      <w:r>
        <w:rPr>
          <w:color w:val="000000"/>
        </w:rPr>
        <w:t>F01 Győr                9   17   219   44    28  12,8  1711,20   1586,64</w:t>
      </w:r>
    </w:p>
    <w:p>
      <w:pPr>
        <w:pStyle w:val="HTMLkntformzott"/>
        <w:rPr/>
      </w:pPr>
      <w:r>
        <w:rPr>
          <w:color w:val="000000"/>
        </w:rPr>
        <w:t>F02 Győr               15   24   212   42    33  15,6  1721,34   1594,00</w:t>
      </w:r>
    </w:p>
    <w:p>
      <w:pPr>
        <w:pStyle w:val="HTMLkntformzott"/>
        <w:rPr/>
      </w:pPr>
      <w:r>
        <w:rPr>
          <w:color w:val="000000"/>
        </w:rPr>
        <w:t>F10 Abda               14   22   211   42    27  12,8  1737,93   1600,10</w:t>
      </w:r>
    </w:p>
    <w:p>
      <w:pPr>
        <w:pStyle w:val="HTMLkntformzott"/>
        <w:rPr/>
      </w:pPr>
      <w:r>
        <w:rPr>
          <w:color w:val="000000"/>
        </w:rPr>
        <w:t>F13 Győr               11   20   198   40    47  23,7  1768,03   1622,93</w:t>
      </w:r>
    </w:p>
    <w:p>
      <w:pPr>
        <w:pStyle w:val="HTMLkntformzott"/>
        <w:rPr/>
      </w:pPr>
      <w:r>
        <w:rPr>
          <w:color w:val="000000"/>
        </w:rPr>
        <w:t>F19 Győr               11   19   215   43    19   8,8  1717,79   1577,11</w:t>
      </w:r>
    </w:p>
    <w:p>
      <w:pPr>
        <w:pStyle w:val="HTMLkntformzott"/>
        <w:rPr/>
      </w:pPr>
      <w:r>
        <w:rPr>
          <w:color w:val="000000"/>
        </w:rPr>
        <w:t>F20 Gönyü               7   12   123   25    12   9,8  1702,81   1579,54</w:t>
      </w:r>
    </w:p>
    <w:p>
      <w:pPr>
        <w:pStyle w:val="HTMLkntformzott"/>
        <w:rPr/>
      </w:pPr>
      <w:r>
        <w:rPr>
          <w:color w:val="000000"/>
        </w:rPr>
        <w:t>F24 Nyúl                8   13   126   25    24  19,1  1751,65   1607,85</w:t>
      </w:r>
    </w:p>
    <w:p>
      <w:pPr>
        <w:pStyle w:val="HTMLkntformzott"/>
        <w:rPr/>
      </w:pPr>
      <w:r>
        <w:rPr>
          <w:color w:val="000000"/>
        </w:rPr>
        <w:t>F30 Győr                8   14   177   35    35  19,8  1720,23   1613,20</w:t>
      </w:r>
    </w:p>
    <w:p>
      <w:pPr>
        <w:pStyle w:val="HTMLkntformzott"/>
        <w:rPr/>
      </w:pPr>
      <w:r>
        <w:rPr>
          <w:b/>
          <w:color w:val="000000"/>
        </w:rPr>
        <w:t>Keleti röpcsoport      83  141  1481  296   225  15,2  1768,03   1598,65</w:t>
      </w:r>
    </w:p>
    <w:p>
      <w:pPr>
        <w:pStyle w:val="HTMLkntformzott"/>
        <w:rPr/>
      </w:pPr>
      <w:r>
        <w:rPr>
          <w:b/>
          <w:color w:val="000000"/>
        </w:rPr>
        <w:t>Tagszövetségben       160  275  3000  600   600  20,0  1802,17   1611,9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1.cs.  F35  HU-11-D-358914    H 180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1.cs.  F35  HU-11-D-395801    H 18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Kovács Imre               2.cs.  F05  HU-14-11-89353    H 18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3  Csordás Károly            2.cs.  F35  HU-13-D-628851    H 180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4  Tóth László               0.cs.  F35  HU-14-D-755735    H 17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Papp Géza és fia          0.cs.  F33  HU-14-D-755151    T 179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5  Tóth László               2.cs.  F35  HU-13-11-84834    H 17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6  Csordás Károly            2.cs.  F35  HU-13-D-628870    H 178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7  Csordás Károly            1.cs.  F35  HU-13-D-628839    H 17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2  Jakab Sándor              1.cs.  F05  HU-13-D-657475    H 17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1  Kocsis dúc                1.cs.  F29  HU-13-25-24407    H 178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3  Jakab Sándor              1.cs.  F05  HU-12-D-476501    H 178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4  Németh József             1.cs.  F05  HU-13-D-657339    H 17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5  Jakab Sándor              1.cs.  F05  HU-12-D-472336    H 178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6  Jakab Sándor              2.cs.  F05  HU-13-D-657417    H 17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2  Cser Balázs               1.cs.  F29  HU-13-D-659191    H 178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1  Takács Gábor              0.cs.  F16  HU-13-D-628080    H 17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2  Papp László és fia        0.cs.  F16  HU-13-D-627984    H 178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3  Takács Gábor              1.cs.  F16  HU-11-D-395474    H 177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8  Csordás Károly            1.cs.  F35  HU-13-D-628811    H 17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9  Csordás Károly            2.cs.  F35  HU-14-D-755479    H 177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1    1  Kókai Attila és fia       2.cs.  F13  HU-14-O-27001     H 17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10  Bendes Péter              1.cs.  F35  HU-12-D-475214    H 17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11  Németh Lajos              1.cs.  F35  HU-11-11-68062    H 17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12  Csordás Károly            2.cs.  F35  HU-12-11-78114    H 17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13  Bendes Péter              1.cs.  F35  HU-13-D-692553    H 17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6    7  Kovács Imre               1.cs.  F05  HU-14-D-803552    H 17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14  Szabó László              1.cs.  F35  HU-11-11-68231    H 17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 8  Németh József             1.cs.  F05  HU-13-D-657327    H 175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9    9  Németh József             1.cs.  F05  HU-14-D-803472    H 175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0   15  Németh László             1.cs.  F35  HU-13-11-84567    H 175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1   10  Jakab Sándor              2.cs.  F05  HU-11-D-404009    H 17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2    4  Papp László és fia        2.cs.  F16  HU-12-D-474144    H 17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3    5  Szabó László              1.cs.  F16  HU-12-11-74930    H 175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4   11  Jakab Sándor              2.cs.  F05  HU-13-25-24086    H 17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5   12  Jakab Sándor              0.cs.  F05  HU-13-25-24054    H 175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2    2  Kókai Attila és fia       1.cs.  F13  HU-11-O-07687     H 17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3    1  Viglidán Ágoston          1.cs.  F24  HU-12-11-77006    H 17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6   13  Jakab Sándor              1.cs.  F05  HU-14-D-817402    H 175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7   14  Jakab Sándor              0.cs.  F05  HU-14-D-803297    H 17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8   16  Zámolyi Zoltán            1.cs.  F35  HU-13-M-132715    H 175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9    6  Rum János dr.             2.cs.  F16  HU-13-D-627765    H 17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 7  Csepi Bence               2.cs.  F16  HU-11-11-65672    H 17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1   15  Jakab Sándor              0.cs.  F05  HU-14-D-817418    H 17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2   17  Csordás Károly            2.cs.  F35  HU-14-D-755460    H 174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3    8  Holchammer Sándor         2.cs.  F16  HU-13-11-82578    H 174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4   16  Jakab Sándor              1.cs.  F05  HU-12-D-472395    H 174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5    2  Bedő László               1.cs.  F33  HU-12-11-78374    H 174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6    3  Papp Géza és fia          2.cs.  F33  HU-14-D-755146    H 1739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 4    3  Soós István               2.cs.  F13  HU-11-D-368316    H 17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 5    1  Szücs Tibor               1.cs.  F10  HU-14-D-751911    H 17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6    2  Szücs Tibor               1.cs.  F10  HU-14-O-26980     H 173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7    3  Kocsis dúc                1.cs.  F29  HU-14-D-804490    H 17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7    3  Szücs Tibor               1.cs.  F10  HU-12-D-477612    H 17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8    4  Kertai László             2.cs.  F33  HU-14-D-828930    H 17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9   18  Németh Lajos              1.cs.  F35  HU-13-D-628783    H 17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0    9  Takács Gábor              0.cs.  F16  HU-14-D-829261    H 173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1   17  Kovács Imre               2.cs.  F05  HU-14-D-803567    H 17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2    4  Schwartz János            1.cs.  F29  HU-12-25-20550    H 17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 8    4  Szórádi Frigyes           1.cs.  F10  HU-14-11-88404    H 17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3   10  Holchammer Sándor         1.cs.  F16  HU-12-D-474468    H 17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 9    4  Szakács Miklós            1.cs.  F13  HU-13-D-627160    H 172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4   19  Zámolyi Zoltán            1.cs.  F35  HU-09-11-50176    H 17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5   11  Balla Ferenc              1.cs.  F16  HU-14-O-27071  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6   20  Varga Roland              1.cs.  F35  HU-14-11-91727    H 17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0    1  Feicser Béla              1.cs.  F02  HU-12-D-471148    H 172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11    2  Kustyán-Ayurveda dúc      1.cs.  F02  HU-13-11-79618    H 17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12    3  Kustyán-Ayurveda dúc      2.cs.  F02  HU-13-11-79490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7   12  Takács Gábor              2.cs.  F16  HU-14-11-89155    H 17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3    1  Elekes István             0.cs.  F30  HU-13-11-85233    H 172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8    5  Bedő László               1.cs.  F33  HU-14-O-27240     H 171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9   13  Takács Gábor              2.cs.  F16  HU-12-11-75621    H 171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0   14  Csepi Bence               1.cs.  F16  HU-13-11-82413    H 17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4    5  Soós István               1.cs.  F13  HU 11-D-356899    H 17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5    1  Tolnay László             1.cs.  F19  HU-13-11-82710    H 171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1   15  Kiss Károly               1.cs.  F16  HU-12-11-74886    H 17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2   16  Adrián Arnold és fia      0.cs.  F16  HU-14-M-137379    H 17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3    5  Andorka testvérek         1.cs.  F29  HU-12-D-526569    H 17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4   21  Zámolyi Zoltán            2.cs.  F35  HU-13-M-132714    H 171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5    6  Andorka testvérek         2.cs.  F29  HU-14-D-752964    H 171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6    1  Kiss Béla                 1.cs.  F06  HU-13-D-670908    H 17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67   22  Németh László             1.cs.  F35  HU-14-D-755328    H 17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6    2  Viglidán Ágoston          1.cs.  F24  HU-13-25-27103    H 17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7    2  Tolnay László             2.cs.  F19  HU-13-11-82708 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18    3  Tóth József               1.cs.  F19  HU-13-11-83277    H 17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19    5  Füredi Péter              1.cs.  F10  HU-13-D-593815    H 17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0    1  Ábrahám József            0.cs.  F01  HU-10-11-51563    T 17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8   17  Adrián Arnold és fia      1.cs.  F16  HU-13-D-657671    H 171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1    2  Földing Norbert és apja   0.cs.  F30  HU-14-O-33702     H 171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22    3  Csidey József             1.cs.  F30  HU-14-O-33723     H 17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3    4  Földing Norbert és apja   1.cs.  F30  HU-13-O-19204     H 17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4    6  Horváth Péter             1.cs.  F13  HU-14-D-751979    H 170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5    5  Földing József és fia     2.cs.  F30  HU-14-D-754356    H 170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26    6  Szücs Gyula               2.cs.  F10  HU-12-D-473331    H 17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27    7  Magyari Zsolt és fia      1.cs.  F13  HU-14-O-33659     H 17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8    8  Scheily Gábor             1.cs.  F13  HU-12-D-473443    H 17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9    7  Rebenek Imre              2.cs.  F10  HU-14-D-751808    H 170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0    9  Klauz Attila              1.cs.  F13  HU-14-D-752385    H 17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1    6  Csidey József             1.cs.  F30  HU-13-D-629191    T 17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32    3  Viglidán György           2.cs.  F24  PL-14-ZP06-2076   H 170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3    7  Földing Norbert és apja   1.cs.  F30  HU-13-D-629320    H 17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9   18  Ledó Gábor                0.cs.  F16  HU-11-D-404590    H 170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0   19  Ledó Gábor                1.cs.  F16  HU-11-D-404608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1   20  Ledó Gábor                1.cs.  F16  HU-14-M-137235    H 17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2   18  Jakab Sándor              0.cs.  F05  HU-14-D-817411    H 17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4    1  Vigh Tibor                1.cs.  F20  HU-12-D-537514    H 17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3    6  Papp Géza és fia          2.cs.  F33  HU-14-D-755164    H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35    8  Füredi Péter              2.cs.  F10  HU-14-11-88090    T 17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6    4  Viglidán Ágoston          2.cs.  F24  HU-14-11-91002    T 170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4    7  Kertai László             1.cs.  F33  HU-12-11-74674    H 17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75    7  Schwartz János            1.cs.  F29  HU-12-25-20500    H 17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6    2  Kiss Barnabás             2.cs.  F06  HU-13-D-657571    T 17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77   19  Németh József             1.cs.  F05  HU-13-D-657128    H 170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8   21  Adrián Arnold és fia      0.cs.  F16  HU-14-D-753335    H 1700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37    9  Rebenek Imre              2.cs.  F10  HU-14-D-751823    H 17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79   22  Ledó Gábor                1.cs.  F16  HU-14-D-753239    H 17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8   10  Sziládi Dezső             1.cs.  F13  HU-14-O-27003     H 169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80   23  Takács Gábor              1.cs.  F16  HU-13-D-628078    H 16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1   20  Jakab Sándor              2.cs.  F05  HU-14-D-803299    H 169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39    8  Földing József és fia     0.cs.  F30  HU-14-D-754384    H 169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0   11  Szakács Miklós            1.cs.  F13  HU-13-D-627175    H 169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2    1  Kovács Zoltán             1.cs.  F08  HU-14-D-755895    T 169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1    9  Markó Dezső               1.cs.  F30  HU-13-D-629539    H 169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83    8  Kovács Miklós             1.cs.  F33  HU-11-11-68942    H 1697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42    4  Hanich Mihály             1.cs.  F19  HU 13-11-83192    H 169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4    9  Kovács Miklós             2.cs.  F33  HU-14-D-754953    H 16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85   23  Németh Lajos              1.cs.  F35  HU-11-11-68097    H 16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6   24  Ledó Gábor                0.cs.  F16  HU-14-D-753213    H 169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7    8  Cser Balázs               1.cs.  F29  HU-14-M-137169    H 169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3   12  Kókai Attila és fia       0.cs.  F13  HU-14-D-752250    H 16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8   25  Bölönyi János             2.cs.  F16  HU-13-M-132191    H 16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4    4  Zvezdovics Szilvér        1.cs.  F02  HU-14-D-829400    H 16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9   21  Kovács Imre               1.cs.  F05  HU-14-D-803544    H 169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90    2  Viola János               1.cs.  F08  HU-14-D-750718    H 169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5    2  Árkosi Zoltán             0.cs.  F01  HU-14-D-749103    H 16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1   22  Kovács Imre               1.cs.  F05  HU-13-D-657375    H 16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2   26  Lenzsér Gyula             1.cs.  F16  HU-13-D-628226    H 16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3   27  Lenzsér Gyula             1.cs.  F16  HU-14-11-88911    H 16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46   13  Kókai Attila és fia       1.cs.  F13  HU-13-D-627529    H 16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4   23  Jakab Sándor              2.cs.  F05  HU-13-D-657416    H 169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7   10  Rebenek Imre              2.cs.  F10  HU-14-D-751820    H 169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48   14  Szakács Miklós            1.cs.  F13  HU-14-D-752330    H 169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9   15  Scheily Gábor             2.cs.  F13  HU-12-D-537374    H 16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5    9  Kocsis dúc                1.cs.  F29  HU-14-D-804464    H 16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6   28  Takács Gábor              0.cs.  F16  HU-13-D-628088    H 16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0    5  Viglidán Ágoston          1.cs.  F24  HU-14-O-33747     H 16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97    3  Király József             1.cs.  F06  HU-13-O-20699     H 16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8   24  Jakab Sándor              0.cs.  F05  HU-14-D-803238    H 16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1    3  Árkosi Zoltán             0.cs.  F01  HU-14-D-749150    H 168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2   10  Elekes István             1.cs.  F30  HU-13-11-85219    H 16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9   29  Csepi Bence               2.cs.  F16  HU-13-11-82564    H 168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00   10  Brányi András             2.cs.  F29  HU-14-D-752690    H 168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1   11  Kocsis dúc                2.cs.  F29  HU-14-25-33542    H 168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3    5  Szabó Ernő                2.cs.  F02  HU-14-11-85957    H 16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02   30  Ledó Gábor                2.cs.  F16  HU-14-D-753273    H 168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54   16  Soós István               2.cs.  F13  HU-14-D-752421    H 168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03   12  Kocsis dúc                1.cs.  F29  HU-14-D-774481    H 168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55    6  Viglidán Ágoston          1.cs.  F24  HU-13-O-17693     H 1685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04   10  Élő Szilveszter           1.cs.  F33  HU-13-D-629696    H 16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56    7  Viglidán György           1.cs.  F24  HU-10-11-58499    T 168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7   17  Magyari Zsolt és fia      2.cs.  F13  HU-14-D-752035    H 16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58   18  Kókai Attila és fia       0.cs.  F13  HU-14-D-752231    H 168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5    3  Szőczei László            1.cs.  F08  HU-13-D-692310    H 16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59    4  Balog Norbert             1.cs.  F01  HU-14-D-749097    H 168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0   19  Rácz-Süveges              1.cs.  F13  HU-14-D-816125    H 16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6   31  Mitring Imre              1.cs.  F16  HU-14-D-753039    H 168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07   24  Zámolyi Zoltán            2.cs.  F35  HU-14-D-817774    H 16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8   32  Tóth István               2.cs.  F16  HU-14-D-804814    H 168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9    4  Kiss Barnabás             1.cs.  F06  HU-13-D-657561    H 168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1    5  Balog Norbert             2.cs.  F01  HU-14-O-33623     H 16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2    6  Zvezdovics Szilvér        2.cs.  F02  HU-14-D-749684    H 16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3   11  Szücs Gyula               2.cs.  F10  HU-13-D-627003    H 16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64    5  Tolnay László             2.cs.  F19  HU-13-11-82383    H 16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0   13  Kocsis dúc                2.cs.  F29  HU-14-25-33546    H 16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11    5  Kiss Béla                 1.cs.  F06  HU-13-D-657677    H 16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5    6  Tóth József               2.cs.  F19  HU-14-11-90108    H 168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6    6  Butsy Péter               1.cs.  F01  HU-13-11-81862    H 168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2    6  Kiss Béla                 1.cs.  F06  HU-14-O-33799     H 167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7   11  Markó Dezső               1.cs.  F30  HU-12-D-478097    H 167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3   11  Németh Károly             2.cs.  F33  HU-13-11-85468    H 16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14    7  Király József             1.cs.  F06  HU-13-D-657633    H 167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8   12  Elekes István             1.cs.  F30  HU-13-11-85205    H 167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69    7  Heilig Károly             1.cs.  F19  HU-14-D-829158    H 167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0    7  Ábrahám József            2.cs.  F01  HU-10-11-51569    T 16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1   20  Ács György                1.cs.  F13  HU-14-D-751948    T 167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2   21  Scheily Gábor             1.cs.  F13  HU-14-D-752144    H 167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3    7  Kulicskó Ferenc           2.cs.  F02  HU-13-11-78985    H 16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4    2  Vigh Tibor                1.cs.  F20  HU-13-11-83671    H 16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5   33  Szabó László              2.cs.  F16  HU-14-D-753421    H 167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6   14  Brányi András             2.cs.  F29  HU-14-D-752652    H 16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7   34  Takács Gábor              0.cs.  F16  HU-14-11-89161    H 167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8    8  Takács Mihály             1.cs.  F06  HU-14-D-829043    H 167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5    8  Viglidán Ágoston          2.cs.  F24  HU-14-25-32917    T 16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76    8  Kulicskó Ferenc           2.cs.  F02  HU-13-11-78986    H 167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19    9  Takács Mihály             1.cs.  F06  HU-13-D-659456    H 16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20   10  Szilágyi András           2.cs.  F06  HU-14-D-817901    H 16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7   22  Sziládi Dezső             2.cs.  F13  HU-13-11-81994    T 167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8    8  Balog Norbert             2.cs.  F01  HU-14-D-749079    H 1675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9   23  Rácz-Süveges              1.cs.  F13  HU-14-O-33698     H 167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21   11  Gerebenics Zsolt          1.cs.  F06  HU-14-O-31236     H 16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2   35  Károlyi Sándor            1.cs.  F16  HU-14-D-753443    H 16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80    9  Kiss László               0.cs.  F01  HU-14-D-749007    T 16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23   36  Lenzsér Gyula             1.cs.  F16  HU-13-D-628230    H 16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1    9  Fehér Ferenc              1.cs.  F24  HU-14-D-754279    H 167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2   10  Boros István              2.cs.  F01  SK-12-0301-0410   T 167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3   13  Elekes István             2.cs.  F30  HU-13-11-85336    H 16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84    9  Gregorics László          1.cs.  F02  HU-14-D-749719    H 167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4   37  Holchammer Sándor         1.cs.  F16  HU-13-11-82202    H 167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85   11  Balog Norbert             2.cs.  F01  HU-14-D-749074    T 16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5   25  Németh László             1.cs.  F35  HU-13-11-84515    H 16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6   38  Ledó Gábor                1.cs.  F16  HU-11-D-356727    H 16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7   12  Takács Mihály             1.cs.  F06  HU-14-D-803725    H 16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8   39  Takács Gábor              2.cs.  F16  HU-14-D-753644    H 16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6   24  Klauz Attila              1.cs.  F13  HU-14-D-752391    H 167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87   10  Kulicskó Ferenc           1.cs.  F02  HU-12-11-69766    H 167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29   40  Takács Gábor              0.cs.  F16  HU-13-11-82393    H 16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8   11  Gregorics László          1.cs.  F02  HU-14-D-749739    H 16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89    8  Tolnay László             1.cs.  F19  HU-13-11-82707    H 16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0   12  Szabó Attila              0.cs.  F33  HU-14-D-754402    T 167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1   41  Lenzsér Gyula             1.cs.  F16  HU-12-11-75784    H 16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2   42  Takács Gábor              2.cs.  F16  HU-13-11-82307    H 167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33   25  Jakab Sándor              0.cs.  F05  HU-14-D-817465    H 16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4   43  Tóth István               0.cs.  F16  HU-14-D-804841    H 166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5   44  Csepi Bence               1.cs.  F16  HU-14-11-88736    H 166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6   45  Szabó László              1.cs.  F16  HU-12-11-74916    H 16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90   14  Földing Norbert és apja   0.cs.  F30  HU-14-D-754471    H 166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7    4  Pongrácz Sándor           2.cs.  F08  HU-14-O-26867 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38   13  Kiss Béla                 2.cs.  F06  HU-13-25-25011    H 166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39   26  Németh Lajos              1.cs.  F35  HU-11-11-68054    H 16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0   46  Czank Sándor              1.cs.  F16  HU-14-D-753067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1   47  Csepi Bence               2.cs.  F16  HU-14-11-88714    H 16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2   48  Szabó László              1.cs.  F16  HU-13-11-82901    H 16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1   12  Rebenek Imre              1.cs.  F10  HU-11-D-395875    H 16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3   13  Kertai László             1.cs.  F33  HU-14-D-828939    H 16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4   27  Tóth László               2.cs.  F35  HU-11-D-358845    H 16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5   49  Ledó Gábor                0.cs.  F16  HU-14-O-33765     H 166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6   50  Adrián Arnold és fia      0.cs.  F16  HU-14-D-753336    H 16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2    9  Tolnay László             0.cs.  F19  HU-14-11-89993    H 166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93    3  Vigh Tibor                1.cs.  F20  HU-14-11-90610    H 16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7   51  Holchammer Sándor         1.cs.  F16  HU-12-D-474479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48   52  Ledó Gábor                2.cs.  F16  HU-13-11-83025    H 16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49   28  Csordás Károly            1.cs.  F35  HU-10-11-59745    H 16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50   29  Nagy Béla                 1.cs.  F35  HU-13-11-84368    H 166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1   15  Schwartz János            1.cs.  F29  HU-12-25-20547    H 16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4   25  Kókai Attila és fia       0.cs.  F13  HU-14-D-752220    H 16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2   53  Czank Sándor              2.cs.  F16  HU-11-11-65562    H 166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3   30  Tóth László               0.cs.  F35  HU-14-D-755760    H 16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4   54  Papp László és fia        0.cs.  F16  HU-11-D-395497    H 16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5   55  Károlyi Sándor            1.cs.  F16  HU-14-D-753469    H 16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6   14  Varga István              1.cs.  F06  HU-14-25-31072    H 166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5   12  Butsy Péter               1.cs.  F01  HU-14-11-85724    T 16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7   15  Szilágyi András           1.cs.  F06  HU-14-D-817897    H 16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96    4  Vigh Tibor                2.cs.  F20  HU-14-D-753994    H 16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58   31  Csordás Károly            1.cs.  F35  HU-10-11-59708    H 166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7   15  Földing Norbert és apja   0.cs.  F30  HU-14-O-33706     H 166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8   16  Földing Norbert és apja   0.cs.  F30  HU-13-O-19206     H 16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9   56  Balla Ferenc              1.cs.  F16  HU-13-11-82682    H 16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9   17  Földing Norbert és apja   2.cs.  F30  HU-14-D-754473    H 166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0   32  Németh Lajos              1.cs.  F35  HU-10-11-59835    H 16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1   33  Németh Lajos              1.cs.  F35  HU-11-11-68058    H 16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00   12  Kulicskó Ferenc           2.cs.  F02  HU-11-D-326587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2   57  Balla Ferenc              2.cs.  F16  HU-14-D-753148    H 166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1   18  Földing József és fia     2.cs.  F30  HU-14-D-754377    H 166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63   34  Nagy Béla                 1.cs.  F35  HU-13-11-84325    H 16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64   16  Király József             1.cs.  F06  HU-13-D-657636    H 16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2   10  Tolnay László             2.cs.  F19  HU-13-D-628268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3   11  Heilig Károly             2.cs.  F19  HU-14-11-89843    H 166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5   35  Zámolyi Zoltán            1.cs.  F35  HU-13-D-628912    H 165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04   13  Boros István              1.cs.  F01  SK-14-3005-0723   H 16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6   16  Kiss Máté                 1.cs.  F29  HU-14-11-89324    H 165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7   17  Kocsis dúc                2.cs.  F29  HU-13-D-658422    H 165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05   19  Földing Norbert és apja   1.cs.  F30  HU-14-D-754456    H 165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8   18  Kocsis dúc                0.cs.  F29  HU-13-25-27987    H 16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6   20  Földing Norbert és apja   0.cs.  F30  HU-13-O-19207     H 165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9   26  Jakab Sándor              0.cs.  F05  HU-13-D-657467    H 16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07   21  Földing Norbert és apja   1.cs.  F30  HU-13-O-19213     H 165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8   12  Görözdös Lajos            2.cs.  F19  SK-10-0707-0840   H 165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9    5  Kurdi Vince               2.cs.  F20  HU-14-D-817509    T 16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0   58  Adrián Arnold és fia      2.cs.  F16  HU-14-D-753383    H 16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1   36  Szabó László              1.cs.  F35  HU-14-D-755665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2   27  Kovács Imre               2.cs.  F05  HU-13-D-657278    H 165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10   22  Elekes István             2.cs.  F30  HU-13-11-85319    H 16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11   13  Szarvas István            2.cs.  F02  HU-14-D-749463    H 165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3   37  Szabó László              1.cs.  F35  HU-14-D-755664    H 16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4   28  Németh József             1.cs.  F05  HU-14-D-803466    H 16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5   17  Gerebenics Zsolt          1.cs.  F06  HU-12-25-17364    H 16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6   14  Papp Géza és fia          2.cs.  F33  HU-14-D-755127    H 16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12   14  Feicser Béla              1.cs.  F02  HU-10-11-52646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7   18  Szilágyi András           2.cs.  F06  HU-14-D-817892    H 165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8   29  Jakab Sándor              0.cs.  F05  HU-13-D-657498    H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79   15  Németh Károly             1.cs.  F33  HU-14-11-91275    H 16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0   16  Papp Géza és fia          1.cs.  F33  HU-14-D-755158    H 16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13   10  Viglidán Ágoston          1.cs.  F24  HU-14-O-33749     H 165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1   19  Varga István              1.cs.  F06  HU-13-D-659429    H 16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4   11  Viglidán Ágoston          2.cs.  F24  HU-14-25-33146    H 165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82   17  Élő Szilveszter           1.cs.  F33  HU-13-D-594486    H 1656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5   14  Boros István              0.cs.  F01  SK-14-3005-0718   H 16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6   12  Koczman József            1.cs.  F24  HU-14-D-816910    H 165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17   23  Földing József és fia     1.cs.  F30  HU-14-O-27223     H 165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83   19  Kovács Csaba              1.cs.  F29  HU-13-D-699408    H 16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4   20  Kiss Béla                 0.cs.  F06  HU-14-M-136887    H 16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18   24  Elekes István             1.cs.  F30  HU-13-11-85236    H 16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19   13  Polauf József             1.cs.  F24  DV-14-03925-359   H 16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5   21  Szilágyi András           1.cs.  F06  HU-14-D-817886    H 16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6   22  Varga István              0.cs.  F06  HU-14-25-31096    H 165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7   18  Király László             1.cs.  F33  HU-11-11-69027    T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88   30  Kovács Imre               1.cs.  F05  HU-14-D-803560    H 16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89   38  Szabó László              1.cs.  F35  HU-14-D-828981    H 16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90   19  Udvardi János             1.cs.  F33  HU-14-D-755221    T 16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20   26  Ács György                2.cs.  F13  HU-14-D-751957    T 16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1   59  Balla Ferenc              1.cs.  F16  HU-12-11-74805    H 16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2   20  Farkas Imre               1.cs.  F29  HU 14-D-752829    T 165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1   13  Szücs Tibor               1.cs.  F10  HU-12-11-73827    H 16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93   60  Kiss Károly               1.cs.  F16  HU-12-11-74884    H 16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94   39  Csordás Károly            1.cs.  F35  HU-13-D-628858    H 165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95   21  Cser Balázs               1.cs.  F29  HU-14-D-816547    H 165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96   22  Andorka testvérek         1.cs.  F29  HU-13-D-658897    H 16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97   61  Czank Sándor              2.cs.  F16  HU-11-13-82760    H 16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22   27  Horváth Péter             1.cs.  F13  HU-13-D-627425    H 165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98   62  Szabó László              2.cs.  F16  HU-14-11-89213    H 16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23   15  Butsy Péter               2.cs.  F01  HU-14-11-85700    H 16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9   23  Káldi Imre                1.cs.  F29  HU-13-D-658785    H 16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00   40  Bendes Péter              1.cs.  F35  HU-14-D-755556    H 16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01   24  Brányi András             1.cs.  F29  HU-14-D-752653    H 16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24   28  Klauz Attila              1.cs.  F13  HU-14-D-752394    H 165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25   15  Kövecses Gábor            1.cs.  F02  HU-14-11-86233    H 16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02   63  Károlyi Sándor            1.cs.  F16  HU-14-D-756601    H 16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26   13  Földesi Miklós            1.cs.  F19  HU-13-11-83146    H 16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03   20  Kovács József             1.cs.  F33  HU-12-D-476001    H 16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04   21  Kovács József             0.cs.  F33  HU-13-D-629947    H 1650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27   14  Cserháti Dezső            2.cs.  F24  HU-13-11-83897    T 16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05   23  Kiss Béla                 0.cs.  F06  HU-14-D-752481    H 164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28   14  Makker dúc                1.cs.  F10  HU-13-11-81705    H 164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06   24  Varga István              0.cs.  F06  HU-14-25-31107    H 16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7   25  Andorka testvérek         1.cs.  F29  HU-14-O-27045     H 16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08   26  Cser Balázs               1.cs.  F29  HU-13-D-699474    H 16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09    5  Pongrácz Sándor           2.cs.  F08  HU-12-11-73353    H 16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29   16  Kiss Ferenc               1.cs.  F02  HU-12-D-563784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10   25  Kiss Béla                 2.cs.  F06  HU-13-M-132161    H 16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30   14  Gyurovszky Béla           0.cs.  F19  SK-12-0303-0561   H 16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11   26  Varga István              0.cs.  F06  HU-14-25-31110    H 16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31   15  Füredi Péter              1.cs.  F10  HU-13-D-630488    H 16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12   27  Kocsis dúc                2.cs.  F29  HU-14-D-804493    H 16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2   29  Soós István               1.cs.  F13  HU-13-D-594035    H 164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33   15  Polauf József             1.cs.  F24  DV-14-03925-358   H 16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13    0  Zámolyi Zoltán            2.cs.  F35  HU-14-D-755641    H 164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34   17  Szarvas István            2.cs.  F02  HU-14-D-749477    H 164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14   27  Takács Mihály             1.cs.  F06  HU-10-O-4704      H 164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35   15  Tolnay László             1.cs.  F19  HU-13-11-82353    H 164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36   16  Fehér Ferenc              1.cs.  F24  HU-13-M-132653    T 16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15   28  Takács Mihály             1.cs.  F06  HU-13-D-659467    H 16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16    0  Nagy Béla                 0.cs.  F35  HU-14-11-91417    H 16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17   64  Balla Ferenc              2.cs.  F16  HU-11-11-66129    H 16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8   29  Kiss Barnabás             1.cs.  F06  HU-14-D-803658    T 16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37   18  Feicser Béla              1.cs.  F02  HU-11-11-61697    H 16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19   22  Németh Károly             2.cs.  F33  HU-14-11-91244    H 16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20   31  Jakab Sándor              0.cs.  F05  HU-14-D-817448    H 16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21   28  Kovács Csaba              1.cs.  F29  HU-13-D-699440    H 164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38   19  Feicser Béla              1.cs.  F02  HU-11-11-61579    H 16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39   16  Tóth József               2.cs.  F19  HU-14-11-90128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22   29  Kocsis dúc                1.cs.  F29  HU-14-25-33530    H 164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23   30  Andorka testvérek         2.cs.  F29  HU-13-D-658823    H 16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24   31  Kocsis dúc                0.cs.  F29  HU-14-D-804469    H 16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40   17  Böröczki Károly           1.cs.  F24  HU-11-11-67428    T 164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25   65  Adrián Arnold és fia      0.cs.  F16  HU-12-D-474301    H 16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26   66  Szalai testvérek          1.cs.  F16  HU-10-11-56416    H 16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41   16  Szücs Tibor               1.cs.  F10  DV-13-08966-842   H 16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42   17  Nagy Béla                 2.cs.  F10  HU-14-D-751891    H 16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27   23  Németh Károly             2.cs.  F33  HU-12-11-74487    H 16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28   24  Kovács József             1.cs.  F33  HU-13-D-629943    H 164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43   30  Soós István               1.cs.  F13  HU-13-D-627328    H 16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29   67  Lenzsér Gyula             1.cs.  F16  HU-14-D-753051    H 164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44   20  Gregorics László          2.cs.  F02  HU-14-D-749733    H 164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30   25  Udvardi János             1.cs.  F33  HU-14-D-754924    T 16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31   68  Adrián Arnold és fia      1.cs.  F16  HU-12-O-13683     H 16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45   18  Polauf József             1.cs.  F24  HU-13-11-84186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32   32  Kocsis dúc                1.cs.  F29  HU-14-D-774495    H 164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46   16  Balog Norbert             1.cs.  F01  HU-13-D-625072    T 16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33   26  Kovács Miklós             1.cs.  F33  HU-14-D-816298    H 16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47   17  Balog Norbert             0.cs.  F01  HU-14-D-749087    T 164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34   69  Takács Gábor              0.cs.  F16  HU-14-11-89139    H 16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35    6  Nagy György               1.cs.  F08  HU-14-11-87170    T 16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48   21  Gregorics László          1.cs.  F02  HU-14-D-749715    H 16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49   22  Balogh Zoltán             1.cs.  F02  HU-13-D-702263    H 16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50   25  Földing Norbert és apja   2.cs.  F30  HU-11-O-07756     H 16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36   27  Kovács József             1.cs.  F33  HU-13-D-629928    T 164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37    0  Csordás Károly            2.cs.  F35  HU-14-D-755465    H 16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38   28  Papp Géza és fia          0.cs.  F33  HU-14-D-755165    H 16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39   29  Papp Géza és fia          1.cs.  F33  HU-14-D-755167    H 16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40   70  Szalai testvérek          1.cs.  F16  HU-13-11-82530    H 16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51   26  Elekes István             0.cs.  F30  HU-12-D-475582    H 1639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41   30  Kiss Béla                 1.cs.  F06  HU-10-O-4700      H 16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42    0  Tóth László               0.cs.  F35  HU-14-D-834539    H 163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52   19  Cserháti Dezső            2.cs.  F24  HU-12-D-474874    H 163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43   30  Papp Géza és fia          0.cs.  F33  HU-14-D-755144    H 16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44   71  Tóth István               1.cs.  F16  HU-13-M-134761    H 16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53   20  Fehér Ferenc              1.cs.  F24  HU-14-11-90631    H 16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45   31  Papp Géza és fia          0.cs.  F33  HU-13-D-629899    H 16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46    0  Csordás Károly            2.cs.  F35  HU-14-D-772843    H 163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54   23  Kövecses Gábor            1.cs.  F02  HU-14-O-38197     H 1637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47    7  Nagy György               1.cs.  F08  HU-13-11-80725    H 16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55   21  Cserháti Dezső            1.cs.  F24  HU-13-D-628447    H 16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56    6  Tóth József - Bédi Zsuzsa 1.cs.  F20  HU-12-12-29007    H 1637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57   24  Szarvas István            1.cs.  F02  HU-11-O-07544     H 16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48   72  Papp László és fia        2.cs.  F16  HU-11-11-66012    H 16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58   18  Füredi Péter              1.cs.  F10  HU-11-D-333997    H 16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59    7  Vigh Tibor                2.cs.  F20  HU-14-D-753977    H 163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49   32  Király László             1.cs.  F33  HU-13-D-629796    H 16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50   33  Kertai László             1.cs.  F33  HU-14-D-755243    H 16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51   33  Brányi András             1.cs.  F29  HU-12-D-475253    H 16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52   34  Kovács Csaba              1.cs.  F29  HU-11-25-15452    H 16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53   35  Dóczy dúc                 1.cs.  F29  HU-14-25-30574    H 16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54   73  Takács Gábor              1.cs.  F16  HU-12-11-75350    H 16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60   31  Marics István             1.cs.  F13  HU-13-D-627237    H 16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61   19  Füredi Péter              1.cs.  F10  HU-13-D-630483    T 163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62   22  Viglidán Ágoston          2.cs.  F24  HU-12-D-477208    T 16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63   23  Váczi András              1.cs.  F24  HU-14-D-754172    T 16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64   32  Scheily Gábor             2.cs.  F13  HU-13-D-627664    H 16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65    8  Vigh Tibor                1.cs.  F20  HU-12-11-76245    H 163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166   20  Szücs Tibor               1.cs.  F10  HU-12-11-73832    H 16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55   34  Bedő Szabolcs             1.cs.  F33  HU-12-D-477312    H 16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67   18  Balog Norbert             1.cs.  F01  HU-13-D-625062    H 1634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56   74  Takács Gábor              1.cs.  F16  HU-13-11-82398    H 163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57   75  Tóth István               0.cs.  F16  HU-14-25-34910    H 16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68   21  Szücs Tibor               1.cs.  F10  HU-14-D-816202    H 163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58    0  Nagy Béla                 1.cs.  F35  HU-13-11-84308    H 16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69   24  Viglidán György           1.cs.  F24  HU-13-D-594104    T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70   17  Matlák János              2.cs.  F19  SK-14-3005-0027   H 16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71   25  Gregorics László          1.cs.  F02  HU-14-D-723469    H 16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59   36  Brányi András             1.cs.  F29  HU-13-D-658937    H 163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72   22  Füredi Péter              0.cs.  F10  HU-14-11-88138    H 163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73   33  Kókai Attila és fia       1.cs.  F13  HU-14-O-26999     H 16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60    0  Csordás Károly            2.cs.  F35  HU-11-D-358911    H 16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61   35  Kovács József             2.cs.  F33  HU-14-D-754994    T 163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74   26  Kiss Ferenc               2.cs.  F02  HU-14-D-749562    H 16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62   31  Gerebenics Zsolt          2.cs.  F06  HU-14-25-31247    H 163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63    0  Szabó László              2.cs.  F35  HU-14-D-755686    H 16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64   32  Király József             1.cs.  F06  HU-13-D-657625    H 16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65   37  Rédli István              1.cs.  F29  HU-14-O-27055     H 163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66   38  Cser Balázs               1.cs.  F29  HU-13-D-699458    H 1632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75   18  Görözdös Lajos            2.cs.  F19  HU 09-11-46842    H 16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67   39  Brányi András             1.cs.  F29  HU-14-11-86041    H 16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68   36  Bedő Szabolcs             1.cs.  F33  PL-14-228-12114   H 1631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69   33  Király József             1.cs.  F06  HU-13-D-657627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76   34  Magyari Zsolt és fia      1.cs.  F13  HU-14-D-752029    H 16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77   27  Feicser Béla              1.cs.  F02  HU-12-11-70232    H 16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70    8  Nagy György               1.cs.  F08  HU-14-11-87171    T 16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71    9  Nagy György               1.cs.  F08  HU-08-11-29972    H 163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72    0  Jakab Sándor              0.cs.  F05  HU-14-25-31026    H 163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178   19  Hanich Mihály             1.cs.  F19  HU 14-D-729593    T 16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73   10  Pongrácz Sándor           2.cs.  F08  HU-14-D-817023    H 16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79   35  Kókai Attila és fia       1.cs.  F13  HU-10-O-2082      H 16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74   11  Pongrácz Sándor           1.cs.  F08  HU-14-D-828271    H 16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80   36  Horváth Péter             1.cs.  F13  HU-14-11-88645    H 16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181   19  Butsy Péter               2.cs.  F01  HU-13-D-594705    T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75   40  Andorka testvérek         2.cs.  F29  HU-13-D-658837    H 162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82   27  Elekes István             2.cs.  F30  HU-12-D-477841    H 16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76    0  Zámolyi Zoltán            1.cs.  F35  HU-13-O-20869     H 16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77   76  Kiss Károly               1.cs.  F16  HU-13-11-82979    H 16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78   77  Ledó Gábor                1.cs.  F16  HU-14-D-753205    H 162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183   20  Boros István              2.cs.  F01  SK-14-3005-0728   T 162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79   34  Miskolczi Ernő            1.cs.  F06  HU 11-25-08478    H 16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84   23  Szücs Gyula               0.cs.  F10  HU-08-D-186744    H 162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85   37  Ács György                2.cs.  F13  HU-14-D-751961    T 1629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80    0  Csordás Károly            2.cs.  F35  HU-14-D-755413    H 16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81   37  Kovács József             0.cs.  F33  HU-13-D-629591    H 16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82    0  Szabó László              1.cs.  F35  HU-14-D-829789    H 16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83   78  Adrián Arnold és fia      2.cs.  F16  HU-14-D-753316    H 162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86   28  Elekes István             2.cs.  F30  HU-13-11-85209    H 162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84   41  Brányi András             2.cs.  F29  HU-14-D-752678    H 162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187   28  Bezselics Mihály          1.cs.  F02  HU-11-11-61643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188   38  Magyari Zsolt és fia      2.cs.  F13  HU-13-D-627464    H 16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189   21  Balog Norbert             1.cs.  F01  HU-13-D-625063    H 162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85   42  Farkas Imre               1.cs.  F29  HU 14-D-752846    T 162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190    9  Vigh Tibor                1.cs.  F20  HU-11-O-07736     H 16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86   43  Andorka testvérek         2.cs.  F29  HU-13-D-658817    H 16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87    0  Bendes Péter              1.cs.  F35  HU-09-11-49787    H 16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191   22  Boros István              0.cs.  F01  SK-14-3005-0943   T 162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192   23  Boros István              2.cs.  F01  SK-13-0301-0141   T 162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88   35  Kiss Barnabás             1.cs.  F06  HU-14-D-803655 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89   38  Kovács József             1.cs.  F33  HU-14-O-27250     T 16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193   10  Vigh Tibor                0.cs.  F20  HU-14-D-753996    H 162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90   12  Nagy György               1.cs.  F08  HU-13-11-80707    T 162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91    0  Németh Lajos              1.cs.  F35  HU-12-D-474961    H 16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92   79  Szabó László              1.cs.  F16  HU-14-11-89217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93    0  Jakab Sándor              2.cs.  F05  HU-12-D-472124    H 16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94    0  Jakab Sándor              2.cs.  F05  HU-13-D-657424    H 16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95   80  Szabó László              2.cs.  F16  HU-14-D-753406    H 162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96    0  Kiss Béla                 0.cs.  F06  HU-14-M-136881    H 162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97   81  Szabó László              1.cs.  F16  HU-14-D-753429    H 16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98    0  Jakab Sándor              0.cs.  F05  HU-14-D-817421    H 16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94   24  Árkosi Zoltán             0.cs.  F01  HU-12-D-777087    T 162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99   39  Németh Károly             1.cs.  F33  HU-14-11-91243    H 162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95   24  Szücs Gyula               2.cs.  F10  HU-14-D-751602    H 162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00    0  Tóth László               2.cs.  F35  HU-13-D-628995    H 16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01    0  Kiss Béla                 0.cs.  F06  HU-13-25-25026    H 16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02    0  Kiss Béla                 0.cs.  F06  HU-13-25-25040    H 162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03    0  Jakab Sándor              2.cs.  F05  HU-10-D-266455    H 16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196   25  Boros István              1.cs.  F01  SK-10-0707-0313   T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04   40  Kovács József             2.cs.  F33  HU-13-D-629583    H 162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 0  Holchammer Sándor         1.cs.  F16  HU-13-11-82600    H 16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97   26  Boros István              2.cs.  F01  SK-13-0301-0125   T 16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  0    0  Takács Gábor              1.cs.  F16  HU-12-11-75386    H 16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  0   41  Papp Géza és fia          2.cs.  F33  HU-11-D-358163    H 162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  0    0  Rasztovich Gyula          0.cs.  F29  HU-13-D-657226    T 16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42  Papp Géza és fia          2.cs.  F33  HU-13-D-629897    T 162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98   39  Kókai Attila és fia       2.cs.  F13  HU-13-D-627517    H 16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 0  Jakab Sándor              0.cs.  F05  HU-14-D-817442    H 16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99   40  Soós István               1.cs.  F13  HU-14-D-752439    H 16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  0    0  Adrián Arnold és fia      2.cs.  F16  HU-12-D-474321    H 16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  0    0  Kiss Máté                 1.cs.  F29  HU-14-D-774536    H 16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00    0  Scheily Gábor             2.cs.  F13  HU-14-D-752140 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Lenzsér Gyula             2.cs.  F16  HU-14-11-88906    H 162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  0    0  Adrián Arnold és fia      0.cs.  F16  HU-14-D-834443    H 16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  0    0  Németh József             1.cs.  F05  HU-11-11-63253    H 162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  0    0  Adrián Arnold és fia      0.cs.  F16  HU-14-D-753359    H 16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Kiss Béla                 0.cs.  F06  HU-14-11-89435    H 16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  0    0  Szabó László              1.cs.  F16  HU-12-11-74920    H 16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Kiss Károly               1.cs.  F16  HU-13-11-82976    H 162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 0  Szabó László              1.cs.  F16  HU-14-D-753408    H 16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  0    0  Brányi András             1.cs.  F29  HU-13-D-630609    H 162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Szabó László              2.cs.  F16  HU-14-11-89202    H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  0    0  Csepi Bence               1.cs.  F16  HU-13-11-82412    H 16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 0    0  Schwartz János            1.cs.  F29  HU-10-25-99473    H 162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  0   43  Király László             2.cs.  F33  HU-13-M-132749    H 16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  0   44  Kovács József             2.cs.  F33  HU-14-D-834354    T 16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 0    0  Varga István              0.cs.  F06  HU-14-25-31071    H 16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01   11  Vigh Tibor                2.cs.  F20  HU-12-11-76244    H 16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Ledó Gábor                0.cs.  F16  HU-13-11-83020    H 16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02   29  Földing Norbert és apja   0.cs.  F30  HU-14-D-754483    H 16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13  Kovács Balázs             1.cs.  F08  HU-13-D-650359    H 16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03   30  Földing Norbert és apja   0.cs.  F30  HU-14-D-754439    H 161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04   29  Zvezdovics Szilvér        2.cs.  F02  HU-14-D-749683    H 16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  0   14  Pongrácz Sándor           1.cs.  F08  HU-14-D-817065    H 161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05    0  Soós István               1.cs.  F13  HU-14-D-752435    H 16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  0   15  Hujber Imre               1.cs.  F08  HU-14-O-26875     H 16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  0    0  Kiss Béla                 0.cs.  F06  HU-14-11-89403    H 161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16  Pongrácz Sándor           1.cs.  F08  HU-12-11-73331    H 16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  0    0  Lenzsér Gyula             2.cs.  F16  HU-13-11-82475    H 161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06   25  Szücs Gyula               1.cs.  F10  HU-12-D-473344    H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07   30  Kustyán-Ayurveda dúc      2.cs.  F02  HU-13-11-79042    H 161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Takács Gábor              1.cs.  F16  HU-14-D-829264    H 16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 0  Cser Balázs               2.cs.  F29  HU-14-D-816570    H 16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  0    0  Szalai testvérek          1.cs.  F16  HU-12-11-74778    H 16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Király József             1.cs.  F06  HU-10-25-99569    H 16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  0    0  Zámolyi Zoltán            2.cs.  F35  HU-09-11-50116    H 161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  0    0  Szalai testvérek          1.cs.  F16  HU-13-11-82524    H 161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08    0  Scheily Gábor             1.cs.  F13  HU-14-D-752155    H 16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09   31  Szarvas István            1.cs.  F02  HU-13-11-79510    H 16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10   31  Elekes István             2.cs.  F30  HU-12-D-475540    H 161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  0    0  Szabó László              2.cs.  F35  HU-14-D-828983    H 16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45  Kovács Miklós             1.cs.  F33  HU-14-D-754928 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  0    0  Brányi András             2.cs.  F29  HU-14-D-752688    H 16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Schwartz János            2.cs.  F29  HU-14-11-89451    H 161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46  Németh Károly             1.cs.  F33  HU-14-11-91267    H 16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  0    0  Kiss Béla                 1.cs.  F06  HU-13-M-132169    H 161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11   32  Kiss Ferenc               1.cs.  F02  HU-13-D-692072    H 161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Ledó Gábor                1.cs.  F16  HU-13-D-628013    H 161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47  Élő Szilveszter           1.cs.  F33  HU-11-D-358211    H 16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Jakab Sándor              0.cs.  F05  HU-14-D-803251    H 161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17  Szőczei László            1.cs.  F08  HU-10-11-53835    H 161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 0  Rum János dr.             2.cs.  F16  HU-14-D-753580    H 16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Rasztovich Gyula          0.cs.  F29  HU-14-D-752509    H 161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  0   48  Élő Szilveszter           1.cs.  F33  HU-13-D-630244    H 161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12   32  Földing Norbert és apja   1.cs.  F30  HU-12-D-475613    H 16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 0  Papp László és fia        1.cs.  F16  HU-12-D-476928    H 16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Tóth László               2.cs.  F35  HU-14-D-755732    H 16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  0    0  Papp László és fia        1.cs.  F16  HU-13-11-82203    H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Kiss Barnabás             2.cs.  F06  HU-13-M-132160    T 16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  0    0  Kiss Barnabás             2.cs.  F06  HU-13-D-657553    H 16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Kovács Imre               1.cs.  F05  HU 11-D-359052    H 16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13    0  Horváth Péter             1.cs.  F13  HU-14-D-751994    H 16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Rasztovich Gyula          1.cs.  F29  HU-13-D-657243    H 16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 0  Jakab Sándor              1.cs.  F05  HU-12-D-472379    H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14   27  Árkosi Zoltán             0.cs.  F01  HU-14-D-749144    T 161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49  Szabó Attila              1.cs.  F33  HU-13-D-594500    H 161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15   33  Földing Norbert és apja   0.cs.  F30  HU-14-O-27298     H 16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Adrián Arnold és fia      1.cs.  F16  HU-10-D-265565    H 16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16   26  Szücs Gyula               2.cs.  F10  HU-13-D-627020    H 161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17   33  Gregorics László          1.cs.  F02  HU-14-D-749720    H 16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18    0  Magyari Zsolt és fia      2.cs.  F13  HU-14-D-752007    H 16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19   34  Földing Norbert és apja   1.cs.  F30  HU-12-D-475635    H 161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Papp László és fia        0.cs.  F16  HU-13-D-627712    H 16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Németh László             1.cs.  F35  HU-12-11-77399    H 16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 0  Szabó László              2.cs.  F16  HU-13-11-82944    H 161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Kiss Barnabás             1.cs.  F06  HU-11-25-08354    H 16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20    0  Szakács Miklós            1.cs.  F13  HU-12-D-473511    H 161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Schwartz János            2.cs.  F29  HU-13-25-29121    H 161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50  Németh Károly             2.cs.  F33  HU-14-O-27253     H 161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21   35  Csidey József             1.cs.  F30  HU-14-O-33724 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Káldi Imre                1.cs.  F29  HU-13-25-29217    H 16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18  Csizmazia Dezső           2.cs.  F08  HU-14-D-828253    H 161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Andorka testvérek         1.cs.  F29  HU-11-D-382335    H 161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22   12  Tóth József - Bédi Zsuzsa 2.cs.  F20  HU-14-M-135717    T 161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23   27  Rebenek Imre              1.cs.  F10  HU-13-D-630403    H 16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 0  Németh László             1.cs.  F35  HU-13-D-594424    H 16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24    0  Rácz-Süveges              2.cs.  F13  HU-14-D-816120    H 161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 0  Andorka testvérek         1.cs.  F29  HU-13-D-658815    H 16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Bölönyi János             1.cs.  F16  HU-13-D-658558    H 16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25   28  Butsy Péter               2.cs.  F01  HU-11-11-65296    T 1611,9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   5 h.  27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Jakab Sándor                   1.cs. F05    5 h.  2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   5 h.  2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   5 h.  26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F05    5 h.  2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Lajos                   1.cs. F35    5 h.  24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glidán Ágoston               1.cs. F24    5 h.  2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csis dúc                     1.cs. F29    5 h.  24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ücs Tibor                    1.cs. F10    5 h.  2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1.cs. F16    5 h.  22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Lenzsér Gyula                  1.cs. F16    5 h.  22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Imre                    1.cs. F05    5 h.  21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r Balázs                    1.cs. F29    5 h.  21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Mihály                  1.cs. F06    5 h.  21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 5 h.  21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abó László                   1.cs. F35    5 h.  20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F06    5 h.  20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h Tibor                     1.cs. F20    5 h.  2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Géza és fia               2.cs. F33    5 h.  2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László                   1.cs. F16    5 h.  20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rály József                  1.cs. F06    5 h.  20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 5 h.  20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ászló                  1.cs. F35    5 h.  19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eicser Béla                   1.cs. F02    5 h.  19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 4 h.  19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Gregorics László               1.cs. F02    5 h.  1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Zámolyi Zoltán                 1.cs. F35    4 h.  18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oós István                    1.cs. F13    5 h.  1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ndes Péter                   1.cs. F35    4 h.  17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kács Miklós                 1.cs. F13    4 h.  17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29    5 h.  17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wartz János                 1.cs. F29    4 h.  1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2.cs. F29    4 h.  1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Elekes István                  2.cs. F30    5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   4 h.  17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2.cs. F24    4 h.  17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ókai Attila és fia            1.cs. F13    4 h.  1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László                   2.cs. F16    5 h.  16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   5 h.  1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Zámolyi Zoltán                 2.cs. F35    4 h.  16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agy György                    1.cs. F08    5 h.  16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F10    4 h.  15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óth László                    2.cs. F35    4 h.  15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2.cs. F10    4 h.  1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Imre                    2.cs. F05    3 h.  15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ebenek Imre                   2.cs. F10    3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rányi András                  2.cs. F29    4 h.  15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Károly                    1.cs. F16    4 h.  1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ndorka testvérek              2.cs. F29    4 h.  14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pi Bence                    2.cs. F16    3 h.  1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Péter                  1.cs. F13    4 h.  1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   4 h.  1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2.cs. F33    4 h.  1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2.cs. F19    3 h.  14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ovács József                  1.cs. F33    4 h.  13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alog Norbert                  2.cs. F01    3 h.  13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Élő Szilveszter                1.cs. F33    4 h.  13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arnabás                  1.cs. F06    4 h.  13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Balla Ferenc                   1.cs. F16    3 h.  13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Elekes István                  1.cs. F30    3 h.  1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lauz Attila                   1.cs. F13    3 h.  1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ulicskó Ferenc                2.cs. F02    3 h.  1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olnay László                  1.cs. F19    3 h.  1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oros István                   2.cs. F01    4 h.  13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ertai László                  1.cs. F33    3 h.  1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árolyi Sándor                 1.cs. F16    3 h.  12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   3 h.  1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epi Bence                    1.cs. F16    3 h.  1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1.cs. F13    3 h.  12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lai testvérek               1.cs. F16    4 h.  1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35    3 h.  11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hér Ferenc                   1.cs. F24    3 h.  1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ongrácz Sándor                2.cs. F08    3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olauf József                  1.cs. F24    3 h.  11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Adrián Arnold és fia           1.cs. F16    3 h.  1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1.cs. F33    3 h.  1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Csaba                   1.cs. F29    3 h.  1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2.cs. F13    3 h.  10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dő László                    1.cs. F33    2 h.  10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2.cs. F20    3 h.  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oós István                    2.cs. F13    2 h.  102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Magyari Zsolt és fia           2.cs. F13    3 h.  10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iss Barnabás                  2.cs. F06    3 h.   9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drián Arnold és fia           2.cs. F16    3 h.   9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1.cs. F30    2 h.   9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Németh Károly                  1.cs. F33    3 h.   9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ölding József és fia          2.cs. F30    2 h.   9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ácz-Süveges                   1.cs. F13    2 h.   9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Butsy Péter                    2.cs. F01    3 h.   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edó Gábor                     2.cs. F16    2 h.   9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utsy Péter                    1.cs. F01    2 h.   8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app László és fia             2.cs. F16    2 h.   8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József                  2.cs. F33    3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ilágyi András                2.cs. F06    2 h.   8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Gerebenics Zsolt               1.cs. F06    2 h.   8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Pongrácz Sándor                1.cs. F08    3 h.   8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   2 h.   8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Tóth József                    2.cs. F19    2 h.   8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gyari Zsolt és fia           1.cs. F13    2 h.   8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arga István                   1.cs. F06    2 h.   8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lágyi András                1.cs. F06    2 h.   8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zank Sándor                   2.cs. F16    2 h.   8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Béla                      2.cs. F06    2 h.   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anich Mihály                  1.cs. F19    2 h.   8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Viglidán György                1.cs. F24    2 h.   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um János dr.                  2.cs. F16    2 h.   7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styán-Ayurveda dúc           2.cs. F02    2 h.   7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alla Ferenc                   2.cs. F16    2 h.   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2.cs. F02    2 h.   7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ölding Norbert és apja        2.cs. F30    2 h.   7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Papp Géza és fia               1.cs. F33    2 h.   7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Udvardi János                  1.cs. F33    2 h.   7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Zvezdovics Szilvér             2.cs. F02    2 h.   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rály László                  1.cs. F33    2 h.   7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örözdös Lajos                 2.cs. F19    2 h.   7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őczei László                 1.cs. F08    2 h.   7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erháti Dezső                 2.cs. F24    2 h.   7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övecses Gábor                 1.cs. F02    2 h.   72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os István                   1.cs. F01    2 h.   7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Ács György                     2.cs. F13    2 h.   6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Máté                      1.cs. F29    2 h.   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arkas Imre                    1.cs. F29    2 h.   6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benek Imre                   1.cs. F10    2 h.   6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edő Szabolcs                  1.cs. F33    2 h.   6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iss Ferenc                    1.cs. F02    2 h.   6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ldi Imre                     1.cs. F29    2 h.   61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rvas István                 1.cs. F02    2 h.   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László                   2.cs. F35    2 h.   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lchammer Sándor              2.cs. F16    1 h.   5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nzsér Gyula                  2.cs. F16    2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ertai László                  2.cs. F33    1 h.   5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Frigyes                1.cs. F10    1 h.   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arga Roland                   1.cs. F35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-Ayurveda dúc           1.cs. F02    1 h.   53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1.cs. F19    1 h.   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2.cs. F24    1 h.   5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üredi Péter                   2.cs. F10    1 h.   5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iládi Dezső                  1.cs. F13    1 h.   50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vács Zoltán                  1.cs. F08    1 h.   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ovács Miklós                  2.cs. F33    1 h.   4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ölönyi János                  2.cs. F16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Zvezdovics Szilvér             1.cs. F02    1 h.   4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ola János                    1.cs. F08    1 h.   4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Papp László és fia             1.cs. F16    2 h.   4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chwartz János                 2.cs. F29    2 h.   4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Ernő                     2.cs. F02    1 h.   4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itring Imre                   1.cs. F16    1 h.   4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István                    2.cs. F16    1 h.   47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eilig Károly                  1.cs. F19    1 h.   4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brahám József                 2.cs. F01    1 h.   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Ács György                     1.cs. F13    1 h.   4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iládi Dezső                  2.cs. F13    1 h.   4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ulicskó Ferenc                1.cs. F02    1 h.   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zank Sándor                   1.cs. F16    1 h.   4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eilig Károly                  2.cs. F19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urdi Vince                    2.cs. F20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czman József                 1.cs. F24    1 h.   4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és fia          1.cs. F30    1 h.   3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esi Miklós                 1.cs. F19    1 h.   3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Makker dúc                     1.cs. F10    1 h.   3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öröczki Károly                1.cs. F24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Nagy Béla                      2.cs. F10    1 h.   3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regorics László               2.cs. F02    1 h.   3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logh Zoltán                  1.cs. F02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Tóth István                    1.cs. F16    1 h.   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Cserháti Dezső                 1.cs. F24    1 h.   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József - Bédi Zsuzsa      1.cs. F20    1 h.   3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óczy dúc                      1.cs. F29    1 h.   33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rics István                  1.cs. F13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áczi András                   1.cs. F24    1 h.   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atlák János                   2.cs. F19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iss Ferenc                    2.cs. F02    1 h.   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erebenics Zsolt               2.cs. F06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édli István                   1.cs. F29    1 h.   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iskolczi Ernő                 1.cs. F06    1 h.   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zselics Mihály               1.cs. F02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rály László                  2.cs. F33    1 h.   27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Balázs                  1.cs. F08    1 h.   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ujber Imre                    1.cs. F08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ücs Gyula                    1.cs. F10    1 h.   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r Balázs                    2.cs. F29    1 h.   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asztovich Gyula               1.cs. F29    1 h.   2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Attila                   1.cs. F33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sizmazia Dezső                2.cs. F08    1 h.   2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József - Bédi Zsuzsa      2.cs. F20    1 h.   2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Rácz-Süveges                   2.cs. F13    1 h.   2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ölönyi János                  1.cs. F16    1 h.   22,8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4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8. Karlovy Var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20 h. 10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József                  1.cs. F05   20 h.  97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20 h.  96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iglidán Ágoston               1.cs. F24   20 h.  9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20 h.  9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20 h.  9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ss Károly                    1.cs. F16   19 h.  89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iss Béla                      1.cs. F06   20 h.  88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  18 h.  8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ndorka testvérek              1.cs. F29   20 h.  85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ordás Károly                 1.cs. F35   17 h.  8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drián Arnold és fia           1.cs. F16   18 h.  84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1.cs. F35   18 h.  8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18 h.  8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F29   18 h.  8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2.cs. F19   18 h.  80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Ledó Gábor                     1.cs. F16   18 h.  79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Papp László és fia             2.cs. F16   17 h.  79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cheily Gábor                  1.cs. F13   18 h.  7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lchammer Sándor              1.cs. F16   19 h.  77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F16   17 h.  7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2.cs. F16   18 h.  76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sordás Károly                 2.cs. F35   17 h.  7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olnay László                  1.cs. F19   17 h.  7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Gregorics László               1.cs. F02   17 h.  7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ókai Attila és fia            1.cs. F13   17 h.  7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F06   17 h.  7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Károly                  1.cs. F33   17 h.  73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2.cs. F16   18 h.  7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F10   17 h.  7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Elekes István                  1.cs. F30   16 h.  7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F16   16 h.  71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Földing Norbert és apja        2.cs. F30   17 h.  7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Ledó Gábor                     2.cs. F16   15 h.  70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35   16 h.  69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Németh László                  1.cs. F35   17 h.  68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Tóth László                    2.cs. F35   17 h.  6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Adrián Arnold és fia           2.cs. F16   14 h.  67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akács Mihály                  1.cs. F06   15 h.  67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16 h.  67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Károly                  2.cs. F33   16 h.  6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csis dúc                     1.cs. F29   15 h.  66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1.cs. F13   16 h.  66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Lenzsér Gyula                  1.cs. F16   16 h.  6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gyari Zsolt és fia           1.cs. F13   15 h.  6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35   13 h.  6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os István                   2.cs. F01   16 h.  6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2.cs. F16   15 h.  6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05   14 h.  6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ertai László                  1.cs. F33   15 h.  6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Miklós                  1.cs. F33   15 h.  6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és fia               2.cs. F33   15 h.  623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eily Gábor                  2.cs. F13   14 h.  6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rkó Dezső                    1.cs. F30   14 h.  6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um János dr.                  1.cs. F16   12 h.  6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irály József                  1.cs. F06   15 h.  609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benek Imre                   1.cs. F10   16 h.  6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Élő Szilveszter                1.cs. F33   16 h.  58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Horváth Ferenc                 2.cs. F05   13 h.  5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  12 h.  55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ovács Csaba                   1.cs. F29   13 h.  5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os István                   1.cs. F01   15 h.  54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ücs Gyula                    2.cs. F10   14 h.  5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Varga István                   1.cs. F06   13 h.  5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2.cs. F29   13 h.  5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Elekes István                  2.cs. F30   14 h.  534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Vigh Tibor                     1.cs. F20   14 h.  52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ücs Gyula                    1.cs. F10   13 h.  52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1.cs. F29   13 h.  5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dő László                    1.cs. F33   12 h.  51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rányi András                  1.cs. F29   14 h.  512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 Balázs                    1.cs. F29   12 h.  50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bó László                   1.cs. F35   12 h.  5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styán-Ayurveda dúc           1.cs. F02   11 h.  4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Görözdös Lajos                 2.cs. F19   11 h.  49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F05   11 h.  48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chwartz János                 1.cs. F29   12 h.  47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hér Ferenc                   1.cs. F24   11 h.  4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alla Ferenc                   1.cs. F16   11 h.  4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József                  1.cs. F33   12 h.  47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ujber Imre                    1.cs. F08   11 h.  46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30   11 h.  46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emete Ferenc                  2.cs. F01   11 h.  4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ola János                    1.cs. F08   11 h.  45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F16   11 h.  45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Feicser Béla                   1.cs. F02   12 h.  4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arkó Dezső                    2.cs. F30    9 h.  4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ókai Attila és fia            2.cs. F13   11 h.  44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Görözdös Lajos                 1.cs. F19    9 h.  437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ulicskó Ferenc                2.cs. F02   11 h.  42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Imre                    2.cs. F05   10 h.  4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benek Imre                   2.cs. F10   10 h.  4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yurovszky Béla                1.cs. F19    9 h.  4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József                  2.cs. F33   11 h.  4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igh Tibor                     2.cs. F20   11 h.  4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Holchammer Sándor              2.cs. F16    9 h.  39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arnabás                  1.cs. F06   10 h.  3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glidán Ágoston               2.cs. F24   10 h.  3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órádi Imre                   2.cs. F19   10 h.  3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rányi András                  2.cs. F29    9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gyari Zsolt és fia           2.cs. F13    9 h.  3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Berecz Zoltán                  1.cs. F19    9 h.  3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ölding József és fia          2.cs. F30    9 h.  3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   8 h.  3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üredi Péter                   2.cs. F10    8 h.  36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rvas István                 2.cs. F02   10 h.  36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1.cs. F02   10 h.  3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Zvezdovics Szilvér             2.cs. F02   10 h.  3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István                    1.cs. F16   10 h.  35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József                    1.cs. F19    8 h.  34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eák Tibor                     1.cs. F10    9 h.  3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1.cs. F16    9 h.  34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Balla Ferenc                   2.cs. F16    8 h.  3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omonkos Csaba                 1.cs. F30    8 h.  3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idey József                  1.cs. F30    8 h.  3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alog Norbert                  1.cs. F01    9 h.  3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erecz Zoltán                  2.cs. F19    9 h.  3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bó Attila                   2.cs. F33    8 h.  3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ank Sándor                   1.cs. F16    8 h.  33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ölönyi János                  2.cs. F16    8 h.  32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1.cs. F35    9 h.  3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óczy dúc                      1.cs. F29    8 h.  32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2.cs. F01    9 h.  3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tlák János                   1.cs. F19    7 h.  3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1.cs. F13    8 h.  315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Szabó Attila                   1.cs. F33    8 h.  31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lauz Attila                   1.cs. F13    8 h.  31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10    9 h.  3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lai testvérek               1.cs. F16    9 h.  3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itring Imre                   2.cs. F16    7 h.  3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iss László                    1.cs. F01    8 h.  3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1.cs. F19    9 h.  3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                   2.cs. F16    9 h.  29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vács Csaba                   2.cs. F29    6 h.  2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László                    1.cs. F35    7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kker dúc                     1.cs. F10    7 h.  29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anich Mihály                  1.cs. F19    7 h.  29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ölönyi János                  1.cs. F16    7 h.  29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őczei László                 1.cs. F08    7 h.  2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mete Ferenc                  1.cs. F01    8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yörgy                    1.cs. F08    8 h.  28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Varga István                   2.cs. F06    7 h.  2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endes Péter                   1.cs. F35    6 h.  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övecses Gábor                 1.cs. F02    7 h.  2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Papp Géza és fia               1.cs. F33    7 h.  26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üredi Péter                   1.cs. F10    7 h.  2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bó László                   2.cs. F35    8 h.  2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 Balázs                    2.cs. F29    6 h.  25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Sándor                1.cs. F08    7 h.  25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eicser Béla                   2.cs. F02    6 h.  2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lidán György                1.cs. F24    7 h.  2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orváth Péter                  1.cs. F13    7 h.  24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1.cs. F08    6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Udvardi János                  1.cs. F33    6 h.  2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ustyán-Ayurveda dúc           2.cs. F02    7 h.  2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olauf József                  1.cs. F24    7 h.  2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iss Ferenc                    1.cs. F02    6 h.  2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József                    2.cs. F19    6 h.  2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ulicskó Ferenc                1.cs. F02    6 h.  2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idey József                  2.cs. F30    7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ngrácz Sándor                2.cs. F08    6 h.  23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Máté                      1.cs. F29    6 h.  2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Szakács Miklós                 2.cs. F13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Heilig Károly                  1.cs. F19    6 h.  2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Gerebenics Zsolt               1.cs. F06    6 h.  22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utsy Péter                    1.cs. F01    5 h.  2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asztovich Gyula               2.cs. F29    5 h.  2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lauz Attila                   2.cs. F13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áldi Imre                     1.cs. F29    6 h.  2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ácz-Süveges                   2.cs. F13    6 h.  20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um János dr.                  2.cs. F16    5 h.  20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Károly                    2.cs. F16    6 h.  1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kker dúc                     2.cs. F10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enczés Ottó                   2.cs. F08    5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chwartz János                 2.cs. F29    6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Barnabás                  2.cs. F06    6 h.  18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urda István                   1.cs. F29    6 h.  1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áva Zoltán                    1.cs. F02    5 h.  1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Ábrahám József                 1.cs. F01    4 h.  1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Rasztovich Gyula               1.cs. F29    5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Ács György                     1.cs. F13    4 h.  1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eilig Károly                  2.cs. F19    4 h.  1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tlák János                   2.cs. F19    4 h.  1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György                2.cs. F24    4 h.  1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Éliás István                   1.cs. F05    4 h.  15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J.Varga Attila                 1.cs. F10    4 h.  1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öldesi Miklós                 1.cs. F19    5 h.  1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Élő Szilveszter                2.cs. F33    4 h.  1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ors László                    1.cs. F30    4 h.  149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nauz testvérek                1.cs. F30    4 h.  14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agy Béla                      2.cs. F10    4 h.  14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édli István                   2.cs. F29    4 h.  1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László                    2.cs. F01    3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Cseledi Sándor                 1.cs. F20    4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cs György                     2.cs. F13    4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ovács Miklós                  2.cs. F33    3 h.  1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ackó Norbert                  1.cs. F20    4 h.  14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irály László                  2.cs. F33    4 h.  1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yurovszky Béla                2.cs. F19    4 h.  1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attlmayer Sándor             1.cs. F10    4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Sziládi Dezső                  1.cs. F13    3 h.  13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ilágyi András                1.cs. F06    4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utsy Péter                    2.cs. F01    4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Ferenc                    2.cs. F02    4 h.  1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Dóczy dúc                      2.cs. F29    3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ldi Imre                     2.cs. F29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áva Zoltán                    2.cs. F02    4 h.  1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orró József                   2.cs. F01    3 h.  1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ertai László                  2.cs. F33    3 h.  116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árolyi Sándor                 2.cs. F16    3 h.  11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arkas Imre                    1.cs. F29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rály László                  1.cs. F33    3 h.  11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Gősi Gergely                   1.cs. F29    3 h.  1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rém Zoltán                    2.cs. F33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József - Bédi Zsuzsa      2.cs. F20    3 h.  1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llár Péter                   1.cs. F30    3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orró József                   1.cs. F01    3 h.  1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edő Szabolcs                  1.cs. F33    3 h.  1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József - Bédi Zsuzsa      1.cs. F20    3 h.  10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lai testvérek               2.cs. F16    2 h.  100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rháti Dezső                 2.cs. F24    3 h.   9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Gerebenics Zsolt               2.cs. F06    3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áczi András                   1.cs. F24    3 h.   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izmazia Dezső                1.cs. F08    3 h.   92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bó Ernő                     2.cs. F02    2 h.   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llár Péter                   2.cs. F30    3 h.   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Csizmazia Dezső                2.cs. F08    3 h.   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ilágyi András                2.cs. F06    2 h.   8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öröczki Károly                2.cs. F24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Zoltán                  1.cs. F08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rály József                  2.cs. F06    2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Zvezdovics Szilvér             1.cs. F02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oczman József                 1.cs. F24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Domonkos Csaba                 2.cs. F30    2 h.   7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uhrmann László                1.cs. F10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iskolczi Ernő                 1.cs. F06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s László                    2.cs. F30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Takács Mihály                  2.cs. F06    2 h.   6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regorics László               2.cs. F02    2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Lenzsér Gyula                  2.cs. F16    2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vács Balázs                  1.cs. F08    2 h.   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arga Roland                   1.cs. F35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brahám József                 2.cs. F01    1 h.   4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iládi Dezső                  2.cs. F13    1 h.   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öldesi Miklós                 2.cs. F19    1 h.   4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urdi Vince                    2.cs. F20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engszter József               1.cs. F10    1 h.   40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ősi Gergely                   2.cs. F29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Udvardi János                  2.cs. F33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Árkosi Zoltán                  1.cs. F01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odossy Ernő                   1.cs. F10    1 h.   36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öröczki Károly                1.cs. F24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alogh Zoltán                  1.cs. F02    1 h.   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agy Béla                      2.cs. F35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erháti Dezső                 1.cs. F24    1 h.   34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arics István                  1.cs. F13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ezselics Mihály               1.cs. F02    1 h.   3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enkvári Attila                1.cs. F30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Tóth László                    1.cs. F02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uhrmann László                2.cs. F10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uszti Zoltán                  1.cs. F19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Árkosi Zoltán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odossy Ernő                   2.cs. F10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Neményi János                  1.cs. F30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Glück István                   2.cs. F02    1 h.   2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J.Varga Attila                 2.cs. F10    1 h.   2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4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21. Dessau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8. Karlovy Vary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29 h. 16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29 h. 150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F16   29 h. 141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27 h. 140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29 h. 140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  27 h. 137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26 h. 127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Gábor                   1.cs. F16   26 h. 124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24 h. 12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zank Sándor                   2.cs. F16   25 h. 121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29   26 h. 120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  24 h. 120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cheily Gábor                  1.cs. F13   25 h. 120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éla                      1.cs. F06   25 h. 11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ertai László                  1.cs. F33   24 h. 11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Mihály                  1.cs. F06   24 h. 117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ordás Károly                 1.cs. F35   23 h. 117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  24 h. 1143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ölding Norbert és apja        2.cs. F30   25 h. 114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  25 h. 11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1.cs. F35   25 h. 11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Markó Dezső                    1.cs. F30   23 h. 113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  23 h. 11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gyari Zsolt és fia           1.cs. F13   23 h. 112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édli István                   1.cs. F29   23 h. 109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Tolnay László                  1.cs. F19   23 h. 109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rváth Ferenc                 1.cs. F05   22 h. 10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1.cs. F16   23 h. 10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László                   1.cs. F16   22 h. 104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arga István                   1.cs. F06   21 h. 103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F16   21 h. 10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Feicser Béla                   1.cs. F02   22 h. 10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csis dúc                     1.cs. F29   21 h.  9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Lajos                   1.cs. F35   18 h.  9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kács Miklós                 1.cs. F13   21 h.  9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ovács Imre                    1.cs. F05   19 h.  9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epi Bence                    1.cs. F16   20 h.  94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glidán Ágoston               1.cs. F24   20 h.  94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Géza és fia               2.cs. F33   21 h.  9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Brányi András                  1.cs. F29   21 h.  91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benek Imre                   1.cs. F10   22 h.  90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Görözdös Lajos                 2.cs. F19   19 h.  9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Tolnay László                  2.cs. F19   20 h.  8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2.cs. F16   21 h.  89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ovács Miklós                  1.cs. F33   20 h.  8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1.cs. F02   18 h.  881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Zámolyi Zoltán                 2.cs. F35   19 h.  86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Élő Szilveszter                1.cs. F33   21 h.  8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1.cs. F29   18 h.  8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2.cs. F13   18 h.  84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1.cs. F10   19 h.  83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ovács Csaba                   1.cs. F29   18 h.  8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um János dr.                  1.cs. F16   16 h.  8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irály József                  1.cs. F06   20 h.  8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ndorka testvérek              2.cs. F29   18 h.  8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Papp László és fia             1.cs. F16   18 h.  82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oós István                    1.cs. F13   19 h.  8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gh Tibor                     1.cs. F20   19 h.  80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ücs Gyula                    2.cs. F10   19 h.  79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9   16 h.  77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Csordás Károly                 2.cs. F35   17 h.  7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oros István                   2.cs. F01   18 h.  76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oros István                   1.cs. F01   20 h.  7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László                    1.cs. F01   16 h.  7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1.cs. F08   17 h.  75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regorics László               1.cs. F02   17 h.  7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ulicskó Ferenc                2.cs. F02   17 h.  75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Dóczy dúc                      1.cs. F29   16 h.  7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1.cs. F19   15 h.  7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ss Béla                      2.cs. F06   17 h.  7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agy Béla                      1.cs. F10   18 h.  7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emete Ferenc                  2.cs. F01   17 h.  7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log Norbert                  1.cs. F01   16 h.  73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  15 h.  7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üredi Péter                   1.cs. F10   16 h.  7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abó László                   2.cs. F16   18 h.  7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csis dúc                     2.cs. F29   16 h.  72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Tibor                    1.cs. F10   17 h.  72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erecz Zoltán                  1.cs. F19   16 h.  7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Németh Károly                  2.cs. F33   17 h.  71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Adrián Arnold és fia           2.cs. F16   15 h.  7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órádi Imre                   1.cs. F19   16 h.  6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Gyurovszky Béla                1.cs. F19   14 h.  6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arnabás                  1.cs. F06   16 h.  67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35   17 h.  67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30   15 h.  6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nzsér Gyula                  1.cs. F16   16 h.  6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Hujber Imre                    1.cs. F08   14 h.  6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Attila                   2.cs. F33   14 h.  6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idey József                  1.cs. F30   14 h.  64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rvas István                 1.cs. F02   15 h.  64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2.cs. F13   14 h.  64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2.cs. F05   14 h.  63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István                    1.cs. F16   16 h.  6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abó László                   1.cs. F35   14 h.  6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pi Bence                    2.cs. F16   15 h.  63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  13 h.  6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árolyi Sándor                 1.cs. F16   15 h.  61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nczés Ottó                   1.cs. F08   13 h.  6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üredi Péter                   2.cs. F10   13 h.  6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József                    1.cs. F19   13 h.  60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eák Tibor                     1.cs. F10   14 h.  5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2.cs. F13   13 h.  59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József                  1.cs. F33   14 h.  5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itring Imre                   1.cs. F16   14 h.  583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chwartz János                 1.cs. F29   14 h.  58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orváth Ferenc                 2.cs. F05   13 h.  5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Markó Dezső                    2.cs. F30   12 h.  5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arvas István                 2.cs. F02   14 h.  575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ebenek Imre                   2.cs. F10   13 h.  57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lekes István                  2.cs. F30   15 h.  57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lauz Attila                   1.cs. F13   14 h.  56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ustyán-Ayurveda dúc           2.cs. F02   14 h.  56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app Géza és fia               1.cs. F33   13 h.  55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zank Sándor                   1.cs. F16   12 h.  54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órádi Imre                   2.cs. F19   13 h.  5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Zvezdovics Szilvér             2.cs. F02   14 h.  538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1.cs. F02   11 h.  53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Heilig Károly                  1.cs. F19   13 h.  53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Rácz-Süveges                   1.cs. F13   13 h.  5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edő László                    1.cs. F33   12 h.  519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akker dúc                     1.cs. F10   11 h.  51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Holchammer Sándor              2.cs. F16   11 h.  49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rváth Péter                  1.cs. F13   11 h.  4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erebenics Zsolt               1.cs. F06   11 h.  488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2.cs. F20   13 h.  48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ehér Ferenc                   1.cs. F24   11 h.  4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alla Ferenc                   1.cs. F16   11 h.  47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tlák János                   1.cs. F19   10 h.  4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agy Béla                      1.cs. F35   12 h.  4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József                  2.cs. F33   12 h.  45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Ferenc                    2.cs. F02   10 h.  45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óth István                    2.cs. F16   12 h.  4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Ábrahám József                 1.cs. F01    9 h.  4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kker dúc                     2.cs. F10   10 h.  4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J.Varga Attila                 1.cs. F10    9 h.  4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Domonkos Csaba                 1.cs. F30   10 h.  4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Nagy Béla                      2.cs. F10   10 h.  4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erecz Zoltán                  2.cs. F19   11 h.  4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iss Barnabás                  2.cs. F06   10 h.  4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Páva Zoltán                    1.cs. F02   10 h.  4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ölönyi János                  2.cs. F16   10 h.  40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asztovich Gyula               2.cs. F29    9 h.  4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1.cs. F02   10 h.  40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Varga István                   2.cs. F06   10 h.  3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enkvári Attila                1.cs. F30    8 h.  3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ölönyi János                  1.cs. F16    9 h.  38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glidán Ágoston               2.cs. F24   10 h.  3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rányi András                  2.cs. F29    9 h.  38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iládi Dezső                  1.cs. F13    7 h.  37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gyari Zsolt és fia           2.cs. F13    9 h.  3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Ács György                     1.cs. F13    8 h.  3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eicser Béla                   2.cs. F02    8 h.  3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ongrácz Sándor                1.cs. F08    9 h.  3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ttlmayer Sándor             1.cs. F10    9 h.  3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áldi Imre                     1.cs. F29   10 h.  3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ölding József és fia          2.cs. F30    9 h.  3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Frigyes                1.cs. F10    8 h.  36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2.cs. F16    8 h.  3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övecses Gábor                 1.cs. F02    9 h.  35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Élő Szilveszter                2.cs. F33    8 h.  3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urda István                   1.cs. F29    9 h.  3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ollár Péter                   1.cs. F30    8 h.  34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dey József                  2.cs. F30    9 h.  3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ors László                    1.cs. F30    8 h.  3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alla Ferenc                   2.cs. F16    8 h.  34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Udvardi János                  1.cs. F33    8 h.  33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áczi András                   1.cs. F24    8 h.  32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nczés Ottó                   2.cs. F08    7 h.  3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 Norbert                  2.cs. F01    9 h.  32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Cser Balázs                    2.cs. F29    7 h.  3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lai testvérek               1.cs. F16    9 h.  30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nauz testvérek                1.cs. F30    7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iss Máté                      1.cs. F29    8 h.  30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itring Imre                   2.cs. F16    7 h.  3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vács Csaba                   2.cs. F29    6 h.  2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László                    1.cs. F35    7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őczei László                 1.cs. F08    7 h.  29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édli István                   2.cs. F29    7 h.  2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Remete Ferenc                  1.cs. F01    8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Tóth József - Bédi Zsuzsa      1.cs. F20    7 h.  28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György                    1.cs. F08    8 h.  28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ongrácz Sándor                2.cs. F08    7 h.  2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yurovszky Béla                2.cs. F19    7 h.  2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endes Péter                   1.cs. F35    6 h.  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abó László                   2.cs. F35    8 h.  25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iglidán György                1.cs. F24    7 h.  24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eilig Károly                  2.cs. F19    6 h.  2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háti Dezső                 1.cs. F24    5 h.  24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olauf József                  1.cs. F24    7 h.  24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dossy Ernő                   1.cs. F10    5 h.  2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brahám József                 2.cs. F01    5 h.  23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serháti Dezső                 2.cs. F24    6 h.  2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vács Balázs                  1.cs. F08    6 h.  2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József                    2.cs. F19    6 h.  2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akács Miklós                 2.cs. F13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va Zoltán                    2.cs. F02    7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uhrmann László                1.cs. F10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ors László                    2.cs. F30    5 h.  2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utsy Péter                    1.cs. F01    5 h.  2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lupács Csaba                  1.cs. F24    5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ziládi Dezső                  2.cs. F13    5 h.  21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lauz Attila                   2.cs. F13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iss Károly                    2.cs. F16    6 h.  1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ledi Sándor                 1.cs. F20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orró József                   1.cs. F01    5 h.  1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ertai László                  2.cs. F33    4 h.  19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Miklós                  2.cs. F33    4 h.  18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wartz János                 2.cs. F29    6 h.  1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Lackó Norbert                  1.cs. F2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Dóczy dúc                      2.cs. F29    4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áldi Imre                     2.cs. F29    4 h.  1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ilágyi András                1.cs. F06    5 h.  1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asztovich Gyula               1.cs. F29    5 h.  16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Árkosi Zoltán                  1.cs. F01    4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orró József                   2.cs. F01    4 h.  1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tlák János                   2.cs. F19    4 h.  15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agy Béla                      2.cs. F35    4 h.  1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iglidán György                2.cs. F24    4 h.  15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ollár Péter                   2.cs. F30    5 h.  1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öldesi Miklós                 1.cs. F19    5 h.  15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Gősi Gergely                   1.cs. F29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árolyi Sándor                 2.cs. F16    4 h.  1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Tóth József - Bédi Zsuzsa      2.cs. F20    4 h.  1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ss László                    2.cs. F01    3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Ács György                     2.cs. F13    4 h.  14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rály László                  2.cs. F33    4 h.  1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logh Zoltán                  1.cs. F02    3 h.  13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utsy Péter                    2.cs. F01    4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omonkos Csaba                 2.cs. F30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ilágyi András                2.cs. F06    3 h.  13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izmazia Dezső                2.cs. F08    4 h.  12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Szabó Ernő                     2.cs. F02    3 h.  1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Udvardi János                  2.cs. F33    3 h.  1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arkas Imre                    1.cs. F29    3 h.  11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urdi Vince                    1.cs. F2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Király László                  1.cs. F33    3 h.  11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rém Zoltán                    2.cs. F33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Bedő Szabolcs                  1.cs. F33    3 h.  10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lück István                   2.cs. F02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Szalai testvérek               2.cs. F16    2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ezselics Mihály               1.cs. F02    2 h.   9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Gerebenics Zsolt               2.cs. F06    3 h.   9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Csizmazia Dezső                1.cs. F08    3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öröczki Károly                2.cs. F24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ovács Zoltán                  1.cs. F08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Knauz testvérek                2.cs. F30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rály József                  2.cs. F06    2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Zvezdovics Szilvér             1.cs. F02    2 h.   7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Koczman József                 1.cs. F24    2 h.   7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Neményi János                  1.cs. F30    2 h.   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Miskolczi Ernő                 1.cs. F06    2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Marics István                  1.cs. F13    2 h.   6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akács Mihály                  2.cs. F0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Tóth László                    1.cs. F02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Gregorics László               2.cs. F02    2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J.Varga Attila                 2.cs. F10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Bedő László                    2.cs. F33    1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Hodossy Ernő                   2.cs. F10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Glück István                   1.cs. F02    1 h.   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Fuhrmann László                2.cs. F10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Lenzsér Gyula                  2.cs. F16    2 h.   5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Varga Roland                   1.cs. F35    1 h.   5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Kurdi Vince                    2.cs. F20    1 h.   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Gősi Gergely                   2.cs. F29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Nagy Gábor                     2.cs. F02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Granát Lajos                   1.cs. F02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öröczki Károly                1.cs. F24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lupács Csaba                  2.cs. F24    1 h.   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Huszti Zoltán                  1.cs. F19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Árkosi Zoltán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Jakab Sándor                   F05 HU-13-D-657475    H  4h 21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László és fia             F16 HU-12-D-474144    H  4h 212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Kókai Attila és fia            F13 HU-11-O-07687     H  4h 20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95801    H  4h 206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Jakab Sándor                   F05 HU-12-D-472336    H  4h 204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M-132715    H  4h 199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csis dúc                     F29 HU-14-D-804490    H  4h 194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3-D-657128    H  4h 19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476501    H  4h 190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Jakab Sándor                   F05 HU-13-D-657416    H  4h 18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cheily Gábor                  F13 HU-14-D-752144    H  4h 186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r Balázs                    F29 HU-13-D-699474    H  4h 186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Zámolyi Zoltán                 F35 HU-13-M-132714    H  4h 185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Tóth László                    F35 HU-13-11-84834    H  4h 185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ndorka testvérek              F29 HU-14-O-27045     H  4h 18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epi Bence                    F16 HU-14-11-88736    H  4h 18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ss Béla                      F06 HU-14-O-33799     H  4h 181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Elekes István                  F30 HU-13-11-85236    H  4h 179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akács Gábor                   F16 HU-13-D-628080    H  4h 177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35 HU-11-D-358914    H  4h 17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edő László                    F33 HU-12-11-78374    H  4h 177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11-D-395474    H  4h 17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József                  F05 HU-13-D-657339    H  4h 17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és apja        F30 HU-14-O-33702     H  4h 175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Gregorics László               F02 HU-14-D-723469    H  4h 173,1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3h 12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11-67889    T  3h 10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0-0707-0313   T  3h  90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órádi Imre                   F19 HU-14-11-90068    T  3h  8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Ács György                     F13 HU-14-D-751948    T  2h  9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75    T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iss László                    F01 HU-13-D-625120    T  2h  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Viglidán Ágoston               F24 HU-12-D-477208    T  2h  8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utsy Péter                    F01 HU-14-11-85724    T  2h  8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zmazia Dezső                F08 HU-12-D-564092    T  2h  8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ovács József                  F33 HU-11-11-65631    T  2h  8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Nagy György                    F08 HU-13-11-80707    T  2h  8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oros István                   F01 SK-14-3005-0728   T  2h  81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Udvardi János                  F33 HU-14-D-754924    T  2h  79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irály László                  F33 HU-14-M-138606    T  2h  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Viglidán György                F24 HU-10-11-58499    T  2h  78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app Géza és fia               F33 HU-13-D-629897    T  2h  78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Fehér Ferenc                   F24 HU-13-M-132653    T  2h  74,5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Holchammer Sándor              F16 HU-13-11-82202    H  6h 311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Élő Szilveszter                F33 HU-11-D-358211    H  6h 247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Feicser Béla                   F02 HU-11-11-61697    H  6h 24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2-D-472395    H  5h 275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akács Mihály                  F06 HU-10-25-99133    H  5h 27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M-132715    H  5h 267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D-657475    H  5h 257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3-D-659429    H  5h 257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3-11-83197    H  5h 25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er Balázs                    F29 HU-13-D-699474    H  5h 252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Németh Károly                  F33 HU-14-11-91275    H  5h 243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édli István                   F29 HU-11-D-356469    H  5h 24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Takács Gábor                   F16 HU-12-11-75621    H  5h 23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Papp László és fia             F16 HU-12-D-476928    H  5h 233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kács Miklós                 F13 HU-13-D-627160    H  5h 228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Andorka testvérek              F29 HU-14-O-27045     H  5h 225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Zámolyi Zoltán                 F35 HU-13-M-132714    H  5h 222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benek Imre                   F10 HU-11-D-395875    H  5h 215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Elekes István                  F30 HU-13-11-85236    H  5h 213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ertai László                  F33 HU-12-11-74674    H  4h 235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ertai László                  F33 HU-12-D-473886    H  4h 22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arga István                   F06 HU-13-25-24813    H  4h 22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Földing Norbert és apja        F30 HU-13-O-19213     H  4h 22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drián Arnold és fia           F16 HU-12-D-474351    H  4h 22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édli István                   F29 HU-08-11-28315    H  4h 22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ókai Attila és fia            F13 HU-13-D-594002    H  4h 2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ertai László                  F33 HU-12-D-473872    H  4h 22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ölding Norbert és apja        F30 HU-13-O-19203     H  4h 21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akács Miklós                 F13 HU-13-D-627194    H  4h 21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12-D-472394    H  4h 213,9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0-0707-0313   T  5h 179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3-0301-0128   T  4h 1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8    T  4h 13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idey József                  F30 HU-13-D-629191    T  3h 18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O-19005     T  3h 17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Balog Norbert                  F01 HU-13-D-625072    T  3h 164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László                    F01 HU-13-D-625120    T  3h 16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üredi Péter                   F10 HU-13-D-630483    T  3h 149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3-11-80569    T  3h 1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arnabás                  F06 HU-14-D-803658    T  3h 12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György                F24 HU-11-11-67889    T  3h 10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József                  F33 HU-14-D-754994    T  3h 10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Árkosi Zoltán                  F01 HU-14-D-749126    T  3h  9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üredi Péter                   F10 HU-13-D-630486    T  2h 11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13-D-629747    T  2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hér Ferenc                   F24 HU-14-D-754271    T  2h 1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üredi Péter                   F10 HU-13-11-81399    T  2h 1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erháti Dezső                 F24 HU-13-11-83897    T  2h 10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vács József                  F33 HU-13-D-629928    T  2h  99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iládi Dezső                  F13 HU-14-11-88520    T  2h  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László                    F01 HU-13-D-625106    T  2h  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Ács György                     F13 HU-14-D-751948    T  2h  92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Papp Géza és fia               F33 HU-14-D-755175    T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Ágoston               F24 HU-12-D-477208    T  2h  88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utsy Péter                    F01 HU-14-11-85724    T  2h  85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zmazia Dezső                F08 HU-12-D-564092    T  2h  8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vács József                  F33 HU-12-D-476011    T  2h  84,6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6:32:00Z</dcterms:created>
  <dc:creator>Király István</dc:creator>
  <dc:description/>
  <cp:keywords/>
  <dc:language>en-US</dc:language>
  <cp:lastModifiedBy>Király István</cp:lastModifiedBy>
  <cp:lastPrinted>2015-07-01T20:04:00Z</cp:lastPrinted>
  <dcterms:modified xsi:type="dcterms:W3CDTF">2015-07-01T18:17:00Z</dcterms:modified>
  <cp:revision>8</cp:revision>
  <dc:subject/>
  <dc:title>Győr és Környéke Tagszövetség</dc:title>
</cp:coreProperties>
</file>