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10.10 11:23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10.10 11:23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10.10 12:19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1.09 11:23:3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II. Fertetics Gyula „Tyuki” Emlékverseny 2015 </w:t>
      </w:r>
    </w:p>
    <w:p>
      <w:pPr>
        <w:pStyle w:val="HTMLkntformzot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Fertőparti röpcsoporttal összevont lista</w:t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10.04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 4    7    57   11    18  31,6  1189,11   1100,74</w:t>
      </w:r>
    </w:p>
    <w:p>
      <w:pPr>
        <w:pStyle w:val="HTMLkntformzott"/>
        <w:rPr/>
      </w:pPr>
      <w:r>
        <w:rPr>
          <w:color w:val="000000"/>
        </w:rPr>
        <w:t>F07 Kapuvár             2    4    35    7    10  28,6  1156,50   1076,01</w:t>
      </w:r>
    </w:p>
    <w:p>
      <w:pPr>
        <w:pStyle w:val="HTMLkntformzott"/>
        <w:rPr/>
      </w:pPr>
      <w:r>
        <w:rPr>
          <w:color w:val="000000"/>
        </w:rPr>
        <w:t>F09 Pereszteg           3    5    41    8    10  24,4  1176,60   1100,93</w:t>
      </w:r>
    </w:p>
    <w:p>
      <w:pPr>
        <w:pStyle w:val="HTMLkntformzott"/>
        <w:rPr/>
      </w:pPr>
      <w:r>
        <w:rPr>
          <w:b/>
          <w:color w:val="000000"/>
        </w:rPr>
        <w:t>Fertőparti röpcsoport   9   16   133   27    38  28,6  1189,11   1089,60</w:t>
      </w:r>
    </w:p>
    <w:p>
      <w:pPr>
        <w:pStyle w:val="HTMLkntformzott"/>
        <w:rPr/>
      </w:pPr>
      <w:r>
        <w:rPr>
          <w:color w:val="000000"/>
        </w:rPr>
        <w:t>F06 Jánossomorja        8   11    85   17    20  23,5  1144,14    991,44</w:t>
      </w:r>
    </w:p>
    <w:p>
      <w:pPr>
        <w:pStyle w:val="HTMLkntformzott"/>
        <w:rPr/>
      </w:pPr>
      <w:r>
        <w:rPr>
          <w:color w:val="000000"/>
        </w:rPr>
        <w:t>F16 Lébény              7   18   173   35    40  23,1  1172,72   1003,59</w:t>
      </w:r>
    </w:p>
    <w:p>
      <w:pPr>
        <w:pStyle w:val="HTMLkntformzott"/>
        <w:rPr/>
      </w:pPr>
      <w:r>
        <w:rPr>
          <w:color w:val="000000"/>
        </w:rPr>
        <w:t>F29 Bősárkány           8   17   153   31    35  22,9  1147,17    993,12</w:t>
      </w:r>
    </w:p>
    <w:p>
      <w:pPr>
        <w:pStyle w:val="HTMLkntformzott"/>
        <w:rPr/>
      </w:pPr>
      <w:r>
        <w:rPr>
          <w:color w:val="000000"/>
        </w:rPr>
        <w:t>F33 Kóny                9   20   158   32    38  24,0  1118,93    973,78</w:t>
      </w:r>
    </w:p>
    <w:p>
      <w:pPr>
        <w:pStyle w:val="HTMLkntformzott"/>
        <w:rPr/>
      </w:pPr>
      <w:r>
        <w:rPr>
          <w:b/>
          <w:color w:val="000000"/>
        </w:rPr>
        <w:t>Nyugati röpcsoport     32   66   569  114   133  23,4  1172,72    991,09</w:t>
      </w:r>
    </w:p>
    <w:p>
      <w:pPr>
        <w:pStyle w:val="HTMLkntformzott"/>
        <w:rPr/>
      </w:pPr>
      <w:r>
        <w:rPr>
          <w:color w:val="000000"/>
        </w:rPr>
        <w:t>F01 Győr                3    7    62   12    15  24,2  1121,83    993,38</w:t>
      </w:r>
    </w:p>
    <w:p>
      <w:pPr>
        <w:pStyle w:val="HTMLkntformzott"/>
        <w:rPr/>
      </w:pPr>
      <w:r>
        <w:rPr>
          <w:color w:val="000000"/>
        </w:rPr>
        <w:t>F02 Győr                8   20   191   38    28  14,7  1129,41    860,89</w:t>
      </w:r>
    </w:p>
    <w:p>
      <w:pPr>
        <w:pStyle w:val="HTMLkntformzott"/>
        <w:rPr/>
      </w:pPr>
      <w:r>
        <w:rPr>
          <w:color w:val="000000"/>
        </w:rPr>
        <w:t>F10 Abda                6   10    69   14    13  18,8  1097,57    949,41</w:t>
      </w:r>
    </w:p>
    <w:p>
      <w:pPr>
        <w:pStyle w:val="HTMLkntformzott"/>
        <w:rPr/>
      </w:pPr>
      <w:r>
        <w:rPr>
          <w:color w:val="000000"/>
        </w:rPr>
        <w:t>F13 Győr                7   14   112   22    20  17,9  1133,49    936,97</w:t>
      </w:r>
    </w:p>
    <w:p>
      <w:pPr>
        <w:pStyle w:val="HTMLkntformzott"/>
        <w:rPr/>
      </w:pPr>
      <w:r>
        <w:rPr>
          <w:color w:val="000000"/>
        </w:rPr>
        <w:t>F19 Győr                7   17   156   31    28  18,0  1171,34    942,87</w:t>
      </w:r>
    </w:p>
    <w:p>
      <w:pPr>
        <w:pStyle w:val="HTMLkntformzott"/>
        <w:rPr/>
      </w:pPr>
      <w:r>
        <w:rPr>
          <w:color w:val="000000"/>
        </w:rPr>
        <w:t>F20 Gönyü               2    4    40    8     5  12,5  1095,85    890,58</w:t>
      </w:r>
    </w:p>
    <w:p>
      <w:pPr>
        <w:pStyle w:val="HTMLkntformzott"/>
        <w:rPr/>
      </w:pPr>
      <w:r>
        <w:rPr>
          <w:color w:val="000000"/>
        </w:rPr>
        <w:t>F24 Nyúl                1    1    10    2     4  40,0  1059,52   1043,81</w:t>
      </w:r>
    </w:p>
    <w:p>
      <w:pPr>
        <w:pStyle w:val="HTMLkntformzott"/>
        <w:rPr/>
      </w:pPr>
      <w:r>
        <w:rPr>
          <w:color w:val="000000"/>
        </w:rPr>
        <w:t>F30 Győr                8   22   201   40    25  12,4  1168,38    849,9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Keleti röpcsoport      42   95   841  168   138  16,4  1171,34    912,69</w:t>
      </w:r>
    </w:p>
    <w:p>
      <w:pPr>
        <w:pStyle w:val="HTMLkntformzott"/>
        <w:rPr/>
      </w:pPr>
      <w:r>
        <w:rPr>
          <w:b/>
          <w:color w:val="000000"/>
        </w:rPr>
        <w:t>Tagszövetségben        83  177  1543  309   309  20,0  1189,11    951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0    1  Czebe Imre                1.cs.  F03  HU 15- D-873041     118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0    2  Czebe Imre                3.cs.  F03  HU 15- D-873114     118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0    1  Pukler Tamás és fia       2.cs.  F09  HU 15- D-875563     117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0    2  Pukler Tamás és fia       1.cs.  F09  HU 15- D-875776     117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0    3  Szigethi Sándor           1.cs.  F03  HU 15- D-873086     117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Tóth István               4.cs.  F16  HU-15- D-877353     11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1    1  Berecz Zoltán             1.cs.  F19  SK 15-03005-942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1  Földing József és fia     1.cs.  F30  HU-15- D-879952     11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0    1  Ratatics Róbert           1.cs.  F07  HU-15- D-888393     11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3    2  Földing Norbert és apja   1.cs.  F30  HU-15- D-880014     11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2    1  Kocsis dúc                1.cs.  F29  HU-15- D-879198     1147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0    4  Szigethi Sándor           1.cs.  F03  HU 15- D-873026     114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0    2  Kurcsics Sándor           2.cs.  F07  HU-15- 11-94675     11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1  Kiss Béla                 1.cs.  F06  HU-15- D-874264     11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0    3  Ratatics Róbert           1.cs.  F07  HU-15- 14-16746     11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2  Rum János dr.             1.cs.  F16  HU-15- D-877782     11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2  Cser Balázs               1.cs.  F29  HU-15- D-879078     11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3  Kiss Máté                 1.cs.  F29  HU-15- D-887167    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4    1  Szakács Miklós            1.cs.  F13  HU-15- D-876423     11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5    1  Szarvas István            2.cs.  F02  HU-15- D-872542     11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6    2  Feicser Béla              1.cs.  F02  HU-15- D-872604     11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4  Cser Balázs               1.cs.  F29  HU-15- D-879019     1128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0    3  Pukler Tamás és fia       1.cs.  F09  HU 15- D-875792     112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4  Rokob László              1.cs.  F09  HU 15- D-875118     112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8    3  Takács Gábor              2.cs.  F16  HU-15- D-877846     112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0    5  Böszörményi Tibor         1.cs.  F03  HU 15- D-872935     112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0    6  Böszörményi Tibor         1.cs.  F03  HU 15- D-872910     112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0    7  Böszörményi Tibor         1.cs.  F03  HU 15- D-872919     112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0    8  Böszörményi Tibor         1.cs.  F03  AU 15-  104-135     11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0    9  Böszörményi Tibor         1.cs.  F03  HU 15- D-872938     112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0    5  Ivánkovics László         2.cs.  F09  AU 15-  104-129     11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9    4  Adrián Arnold és fia      1.cs.  F16  HU-15- D-877100    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7    1  Forró József              1.cs.  F01  HU-15- D-872063    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8    2  Szórádi Imre              2.cs.  F19  HU-15- D-958655     112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0    6  Ivánkovics László         1.cs.  F09  HU 15- D-875478     111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0    1  Kovács József             2.cs.  F33  HU-15- D-880340    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1    5  Tóth István               4.cs.  F16  HU-15- D-877348     11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0    4  Ratatics Róbert           1.cs.  F07  HU-15- D-953391     11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9    2  Soós István               1.cs.  F13  HU-15- D-876875     111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0    3  Görözdös Lajos            1.cs.  F19  HU 15- D-877932    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6  Rum János dr.             1.cs.  F16  HU-15- D-877759     111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0   10  Gigler Roland             1.cs.  F03  HU 15- D-873412     11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1    2  Forró József              2.cs.  F01  HU-15-  O-45103    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3    7  Takács Gábor              3.cs.  F16  HU-15- 11-96181     110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0    7  Ivánkovics László         2.cs.  F09  HU 15- D-875491     11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2    3  Csidey József             1.cs.  F30  HU-15- D-879616     11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4    8  Takács Gábor              3.cs.  F16  HU-15- 11-96187     11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0    5  Ratatics Róbert           1.cs.  F07  HU-15- D-886654     11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5    9  Bölönyi János             2.cs.  F16  HU-15-  O-46378     11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3    3  Szarvas István            1.cs.  F02  HU-15- D-958496     110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6    2  Dr. Papp Zsuzsanna        2.cs.  F33  HU-15- D-880516    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7    3  Kovács József             2.cs.  F33  HU-15- D-880348    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4    4  Szabó Ernő                1.cs.  F02  HU-15- 11-92444     110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0    8  Ivánkovics László         2.cs.  F09  HU 15- D-875466     110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 0   11  Czebe Imre                3.cs.  F03  HU 15- D-873112     11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8   10  Tóth István               1.cs.  F16  HU-15- D-877330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19    5  Kocsis dúc                1.cs.  F29  HU-15- D-879179     10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5    4  Szórádi Imre              1.cs.  F19  HU-15- 11-97009     10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6    1  Füredi Péter              1.cs.  F10  HU-15- D-876243     10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0    6  Ratatics Róbert           2.cs.  F07  HU-15- D-888316     109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0   11  Tóth István               1.cs.  F16  HU-15- D-877311     10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7    3  Szakács Miklós            1.cs.  F13  HU-15- D-876445     10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8    1  Cseledi Sándor            3.cs.  F20  HU-15- D-878372     10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9    4  Knauz testvérek           3.cs.  F30  HU-15- D-956048     10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1   12  Bölönyi János             1.cs.  F16  HU-15- D-877428    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0    5  Berecz Zoltán             1.cs.  F19  SK 15-03005-930     10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2   13  Tóth István               3.cs.  F16  HU-15- D-877370    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3    2  Király József             1.cs.  F06  HU-15- 11-94206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1    3  Forró József              1.cs.  F01  HU-15- D-872065     10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4   14  Csepi Bence               1.cs.  F16  HU-15- 11-96813    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5    6  Kocsis dúc                1.cs.  F29  HU-15- D-879135     10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6    7  Kocsis dúc                4.cs.  F29  HU 15- D-879114     109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 0    0  Czebe Imre                2.cs.  F03  HU 15- D-873107     109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2    5  Kiss Ferenc               1.cs.  F02  HU-15- D-872261    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7   15  Takács Gábor              2.cs.  F16  HU-15- D-958519     108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 0    0  Szigethi Sándor           1.cs.  F03  HU 15- D-873002     10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3    5  Földing Norbert és apja   1.cs.  F30  HU-15-  O-45232    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28   16  Adrián Arnold és fia      2.cs.  F16  HU-15- D-877109     10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4    4  Forró József              1.cs.  F01  HU-15- D-872069     10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9    8  Kocsis dúc                1.cs.  F29  HU-15- D-879186    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0    4  Udvardi János             1.cs.  F33  HU-15- D-881253     10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5    4  Scheily Gábor             1.cs.  F13  HU-15- D-876502     10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1    5  Kovács József             1.cs.  F33  HU-15- D-880328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6    6  Zvezdovics Szilvér        1.cs.  F02  HU-15- 11-92182     10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7    5  Scheily Gábor             3.cs.  F13  HU-15- D-876548     10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8    2  Deák Tibor                1.cs.  F10  HU-15- 25-36875     10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9    6  Scheily Gábor             1.cs.  F13  HU-15- D-876508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0    7  Szabó Ernő                2.cs.  F02  HU-15- 11-92403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1    8  Szarvas István            2.cs.  F02  HU-15- D-872506     1082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2    6  Knauz testvérek           4.cs.  F30  HU-15- D-958961    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2    3  Fördős Lajos              1.cs.  F06  HU-15- 11-94190     10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3   17  Takács Gábor              3.cs.  F16  HU-15- D-958516     108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4    6  Szabó Attila              1.cs.  F33  HU-15- M-141256     107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3    6  Görözdös Lajos            2.cs.  F19  HU 15- D-877950    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4    7  Scheily Gábor             2.cs.  F13  HU-15- D-876514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5   18  Tóth István               3.cs.  F16  HU-15- D-877382     10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 0    7  Ratatics Róbert           2.cs.  F07  HU-15- D-888369     10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6    4  Kiss Barnabás             2.cs.  F06  HU-15- 11-94358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5    2  Vigh Tibor                1.cs.  F20  HU-15- D-878114     10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6    7  Csidey József             1.cs.  F30  HU-15- D-879873     10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7    5  Balog Norbert             2.cs.  F01  HU-15- D-872104    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7   19  Bölönyi János             1.cs.  F16  HU-15- D-877435     10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8   20  Bölönyi János             2.cs.  F16  HU-15- D-877492     10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8    3  Cseledi Sándor            2.cs.  F20  HU-15- M-141771     107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9    9  Andorka testvérek         1.cs.  F29  HU-15- D-879411     10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0   10  Rédli István              1.cs.  F29  HU-15- D-956994     10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1    7  Élő Szilveszter           1.cs.  F33  HU-15- D-880281     107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9    9  Tóth László               1.cs.  F02  HU-15- D-872767     10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0    6  Balog Norbert             1.cs.  F01  HU-15- D-872122    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2    5  Gerebenics Zsolt          1.cs.  F06  HU-15- 11-94125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1    8  Földing Norbert és apja   1.cs.  F30  HU-15- D-880021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3   11  Kocsis dúc                3.cs.  F29  HU-15- D-935600    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4   12  Andorka testvérek         1.cs.  F29  HU-15- D-879433     1070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5   21  Csepi Bence               2.cs.  F16  HU-15- 11-96604     10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2   10  Kiss Ferenc               1.cs.  F02  HU-15- D-872270    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3   11  Szabó Ernő                2.cs.  F02  HU-15- 11-92418     106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 0    0  Czebe Imre                1.cs.  F03  HU 15- D-873127     106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4    8  Soós István               1.cs.  F13  HU-15- D-876900     106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5    7  Boros István              1.cs.  F01  SK 15-03005-523     10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6   22  Csepi Bence               1.cs.  F16  HU-15- 11-96609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7    8  Kovács József             1.cs.  F33  HU-15- D-880309    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8   13  Rasztovich Gyula          4.cs.  F29  HU-15- M-140562     10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9   14  Rasztovich Gyula          5.cs.  F29  HU-15- D-879252    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0    6  Szilágyi András           2.cs.  F06  HU-15- D-874326     10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1    7  Kiss Béla                 1.cs.  F06  HU-15- D-874259     10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2   15  Kocsis dúc                3.cs.  F29  HU-15- D-879158    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6    9  Csidey József             3.cs.  F30  HU-15- D-879635     10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47    1  Viglidán Ágoston          1.cs.  F24  HU-15- M-140912    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3   16  Andorka testvérek         1.cs.  F29  HU-15- D-879412     10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 0    0  Kurcsics Sándor           2.cs.  F07  HU-15- 11-94679     10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4   17  Kocsis dúc                4.cs.  F29  HU-15- D-879129     10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5   18  Kocsis dúc                3.cs.  F29  HU-15- D-879156     10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8    7  Huszti Zoltán             2.cs.  F19  HU-15-  O-40928     10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9    8  Berecz Zoltán             1.cs.  F19  SK 15-03005-915    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0    9  Viglidán Mátyás           1.cs.  F13  HU-15-  O-46131    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1   10  Knauz testvérek           1.cs.  F30  HU-15- D-956032     10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6    9  Dr. Papp Zsuzsanna        1.cs.  F33  HU-15- D-880523     10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2   12  Tóth László               2.cs.  F02  HU-15- D-881954    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3   11  Cenkvári Attila           3.cs.  F30  HU-15- D-879595     10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7   10  Dr. Papp Zsuzsanna        1.cs.  F33  HU-15- D-880514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8    8  Kiss Béla                 1.cs.  F06  HU-15- D-874257     10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9   11  Dr. Papp Zsuzsanna        2.cs.  F33  HU-15- D-880502     10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4    9  Szórádi Imre              1.cs.  F19  HU-15- M-139586    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0   23  Csepi Bence               1.cs.  F16  HU-15- 11-96610    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1   19  Kocsis dúc                2.cs.  F29  HU-15- D-879119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5   10  Tolnay László             3.cs.  F19  HU-15- 11-96972     10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2   12  Dr. Papp Zsuzsanna        1.cs.  F33  HU-15- D-880505     104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6   11  Görözdös Lajos            2.cs.  F19  HU 15- D-880029    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7   13  Tóth László               2.cs.  F02  HU-15- D-881963    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3   13  Dr. Papp Zsuzsanna        2.cs.  F33  HU-15- D-880521    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4    9  Kiss Béla                 1.cs.  F06  HU-15- D-874280     10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5   20  Kocsis dúc                4.cs.  F29  HU-15- D-879116     104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 0    0  Pukler Tamás és fia       2.cs.  F09  HU 15- D-875780     104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6   24  Csepi Bence               1.cs.  F16  HU-15- 11-96808    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7   14  Kovács Miklós             1.cs.  F33  HU-15- D-880354     10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8   25  Rum János dr.             1.cs.  F16  HU-15- D-877647     10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9   21  Rasztovich Gyula          3.cs.  F29  HU-15- M-140557    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8   14  Páva Zoltán               4.cs.  F02  HU-15- D-87246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0   22  Andorka testvérek         1.cs.  F29  HU-15- D-879421     10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9    2  Viglidán Ágoston          1.cs.  F24  HU-15- D-878936     10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0   12  Görözdös Lajos            1.cs.  F19  HU 15- D-877964     10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1   15  Kovács József             2.cs.  F33  HU-15- D-880335    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2   23  Kiss Máté                 1.cs.  F29  HU-15- D-887193     10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1    8  Forró József              1.cs.  F01  HU-15- D-872080     10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2   15  Szabó Ernő                1.cs.  F02  HU-15- 11-92408    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3   24  Andorka testvérek         1.cs.  F29  HU-15- D-876446     104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4   25  Kiss Máté                 1.cs.  F29  HU-15- D-887178     10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3   13  Huszti Zoltán             2.cs.  F19  HU-15- D-948830     10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5   16  Udvardi János             2.cs.  F33  HU-15- D-881202     10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4   14  Görözdös Lajos            3.cs.  F19  HU 15- O-45328 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76   26  Kiss Máté                 1.cs.  F29  HU-15- D-887173    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5    3  Deák Tibor                1.cs.  F10  HU-15- 25-36879     103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7   17  Szabó Attila              1.cs.  F33  HU-15- M-141264     10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8   18  Szabó Attila              2.cs.  F33  HU-15- D-880205    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9   19  Élő Szilveszter           1.cs.  F33  HU-15- D-880285     103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6    9  Forró József              2.cs.  F01  HU-15- D-872070     10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7   16  Páva Zoltán               3.cs.  F02  HU-15- D-872452     10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0   26  Tóth István               3.cs.  F16  HU-15- D-877380    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8   10  Viglidán Mátyás           2.cs.  F13  HU-15- D-956005     10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1   27  Csepi Bence               2.cs.  F16  HU-15- 11-96617     10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2   27  Kocsis dúc                2.cs.  F29  HU-15- D-879141    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3   20  Papp Géza és fia          1.cs.  F33  HU-15- D-880463     10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9   12  Knauz testvérek           4.cs.  F30  HU-15- D-956029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0   13  Földing József és fia     1.cs.  F30  HU-15- D-879969    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1    4  J.Varga Attila            2.cs.  F10  HU-15- D-875938     10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2   14  Földing Norbert és apja   1.cs.  F30  HU-15-  O-45236    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3   10  Forró József              2.cs.  F01  HU-15- D-872071     10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4   15  Markó Dezső               1.cs.  F30  HU-15- D-879842    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4   28  Károlyi Sándor            1.cs.  F16  HU-15- D-876994     10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75    5  Füredi Péter              1.cs.  F10  HU-15- D-876254     10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6    6  J.Varga Attila            2.cs.  F10  HU-15- 11-95863     10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5   10  Gerebenics Zsolt          1.cs.  F06  HU-15- 11-94106     10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6   29  Tóth István               1.cs.  F16  HU-15- D-877350    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7   30  Tóth István               2.cs.  F16  HU-15- M-141908     10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8   11  Gerebenics Zsolt          1.cs.  F06  HU-15- 11-94245     101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7   15  Görözdös Lajos            2.cs.  F19  HU 15- M-139494    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9   12  Kiss Barnabás             1.cs.  F06  HU-15- 11-94338     10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0   31  Bölönyi János             2.cs.  F16  HU-15- D-877108    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1   32  Takács Gábor              1.cs.  F16  HU-15- D-877836     10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2   21  Dr. Papp Zsuzsanna        1.cs.  F33  HU-15- D-880219     10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3   33  Tóth István               1.cs.  F16  HU-15- D-877319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4   13  Gerebenics Zsolt          1.cs.  F06  HU-15- 11-94153     10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5   28  Rasztovich Gyula          3.cs.  F29  HU-15- D-879243     10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8    7  J.Varga Attila            1.cs.  F10  HU-15- D-875927    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9    8  Füredi Péter              1.cs.  F10  HU-15- D-876238    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6   14  Kiss Béla                 1.cs.  F06  HU-15- 11-94046     10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0   17  Páva Zoltán               2.cs.  F02  HU-15- M-141226     101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81    9  Füredi Péter              1.cs.  F10  HU-15- D-876064     10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2   16  Szórádi Imre              3.cs.  F19  HU-15- D-958670     10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7   22  Bedő Szabolcs             1.cs.  F33  PO-15-  5356232     101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8   15  Szilágyi András           2.cs.  F06  HU-15- D-874325    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83   16  Knauz testvérek           4.cs.  F30  HU-15- D-956053    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4   11  Scheily Gábor             2.cs.  F13  HU-15- D-876524     10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5   17  Knauz testvérek           1.cs.  F30  HU-15- M-139467     10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6   18  Csidey József             2.cs.  F30  HU-15- D-879649     10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7   17  Szórádi Imre              1.cs.  F19  HU-15- M-139049     100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8   18  Görözdös Lajos            3.cs.  F19  HU 15- D-880030    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9   23  Dr. Papp Zsuzsanna        3.cs.  F33  HU-15- D-880276     10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9   19  Kelemen Gyula             2.cs.  F30  HU-15- D-879897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0   24  Szabó Attila              2.cs.  F33  HU-15- D-880215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1   29  Cser Balázs               1.cs.  F29  HU-15- D-879013     10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90    0  Viglidán Ágoston          1.cs.  F24  HU-15- M-140903     10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2   34  Bölönyi János             2.cs.  F16  HU-15- D-877436     10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3   35  Tóth István               3.cs.  F16  HU-15- D-877372    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4   16  Szilágyi András           1.cs.  F06  HU-15- D-874308     10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1   11  Balog Norbert             1.cs.  F01  HU-15- D-872135     100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Czebe Imre                3.cs.  F03  HU 15- D-873137     10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92   20  Knauz testvérek           2.cs.  F30  HU-15- D-956061     100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3   12  Viglidán Mátyás           1.cs.  F13  HU-15- D-956003      9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5   25  Kovács Miklós             2.cs.  F33  HU-15- D-881164    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6   26  Bedő Szabolcs             1.cs.  F33  HU-15- D-880153      9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7   30  Rasztovich Gyula          6.cs.  F29  HU-15- M-140556      99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0  Ratatics Róbert           1.cs.  F07  HU-15- D-888353      9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8    0  Takács Gábor              1.cs.  F16  HU-15- D-958501    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4   10  J.Varga Attila            1.cs.  F10  HU-15- 11-95846      9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5    0  Viglidán Ágoston          1.cs.  F24  SK-15-  55M-814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6   18  Páva Zoltán               5.cs.  F02  HU-15- D-872412      9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7   19  Kiss Ferenc               1.cs.  F02  HU-15- D-872257      9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8   12  Balog Norbert             1.cs.  F01  HU-15- D-872112      99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9   31  Rasztovich Gyula          5.cs.  F29  HU-15- D-879214      99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9   21  Markó Dezső               2.cs.  F30  HU-15- D-879864      9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0   13  Rácz-Süveges              1.cs.  F13  HU-15- D-881902      992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0   27  Udvardi János             1.cs.  F33  HU-15-  O-45275      9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1   28  Udvardi János             1.cs.  F33  HU-15- D-881204      9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2   29  Szabó Attila              2.cs.  F33  HU-15- D-880208      9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3   17  Kiss Béla                 1.cs.  F06  HU-15- D-874230      9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1    0  Boros István              1.cs.  F01  SK 15-03005-512      9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4   30  Kovács József             2.cs.  F33  HU-15- D-880326      99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02   19  Czinger Csaba             1.cs.  F19  HU 15- D-881850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31  Udvardi János             1.cs.  F33  HU-15- D-881227      990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Czebe Imre                2.cs.  F03  HU 15- D-873124      99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Czebe Imre                2.cs.  F03  HU 15- D-873109      9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03   14  Rácz-Süveges              2.cs.  F13  HU-15- D-881908      989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04   20  Görözdös Lajos            1.cs.  F19  HU 15-  O-45330      9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5   20  Kiss Ferenc               1.cs.  F02  HU-15- D-872251    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06   22  Knauz testvérek           4.cs.  F30  HU-15- M-139474      9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07    4  Vigh Tibor                1.cs.  F20  HU-15- D-878133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8   11  J.Varga Attila            1.cs.  F10  HU-15- 11-95835      9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9   12  Füredi Péter              3.cs.  F10  HU-15- D-876272      9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0   15  Kókai Attila és fia       1.cs.  F13  HU-15- D-876674      980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Ivánkovics László         2.cs.  F09  HU 15- D-875490      9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Kocsis dúc                5.cs.  F29  HU-15- D-879190      9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1   21  Tóth László               3.cs.  F02  HU-15- D-872772      97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2   21  Czinger Csaba             2.cs.  F19  HU 15- M-139508      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13   13  J.Varga Attila            1.cs.  F10  HU-15- D-875937      9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4   23  Kelemen Gyula             2.cs.  F30  HU-15- D-879876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5   22  Páva Zoltán               5.cs.  F02  HU-15- D-872476    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Kovács Csaba              1.cs.  F29  HU-15- D-879327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Szilágyi András           1.cs.  F06  HU-15- D-874347      9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Adrián Arnold és fia      2.cs.  F16  HU-15- D-877035      9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32  Udvardi János             2.cs.  F33  HU-15- D-881210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6   23  Tóth László               3.cs.  F02  HU-15- D-872756      9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7   22  Szórádi Imre              2.cs.  F19  HU-15- D-878003      9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 0    0  Rum János dr.             2.cs.  F16  HU-15- D-877701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8    5  Cseledi Sándor            3.cs.  F20  HU-15- D-878361      9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19   24  Páva Zoltán               3.cs.  F02  HU-15- D-872446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0   16  Rácz-Süveges              2.cs.  F13  HU-15- M-139101      9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1   25  Tóth László               2.cs.  F02  HU-15- D-881958      9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Kovács József             1.cs.  F33  HU-15- D-880317      9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Adrián Arnold és fia      2.cs.  F16  HU-15- D-877063      96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Czebe Imre                3.cs.  F03  HU 15- D-873117      9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2   23  Huszti Zoltán             1.cs.  F19  HU-15- D-948814      9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Kurcsics Sándor           1.cs.  F07  HU-15- 08-54625      96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0  Andorka testvérek         1.cs.  F29  HU-15- D-879423      9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3   24  Görözdös Lajos            2.cs.  F19  HU 15- D-877921      9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4   17  Rácz-Süveges              3.cs.  F13  HU-15- D-872340      9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5   26  Szarvas István            1.cs.  F02  HU-15- D-872514      9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6   27  Szarvas István            2.cs.  F02  HU-15- D-872508      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Szilágyi András           1.cs.  F06  HU-15- D-874309      9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7   28  Tóth László               2.cs.  F02  HU-15- D-881983      9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8   24  Kelemen Gyula             2.cs.  F30  HU-15- D-879896      9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Dr. Papp Zsuzsanna        2.cs.  F33  HU-15- D-880509      9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9   25  Földing József és fia     1.cs.  F30  HU-15- D-879971      9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Farkas Csaba              1.cs.  F06  HU-15- 11-93977      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0   25  Berecz Zoltán             2.cs.  F19  SK 15-03005-906    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1   18  Rácz-Süveges              3.cs.  F13  HU-15- D-872370      9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Szabó Attila              2.cs.  F33  HU-15- D-880202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2    0  Balog Norbert             2.cs.  F01  HU-15- D-872102    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Kovács Miklós             2.cs.  F33  HU-15- D-881153      9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Takács Gábor              2.cs.  F16  HU-15- 11-96151      95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3   26  Czinger Csaba             2.cs.  F19  HU 15- 11-97174      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4   19  Soós István               2.cs.  F13  HU-15- D-876855      9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Dr. Papp Zsuzsanna        2.cs.  F33  HU-15- D-880451    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5   20  Viglidán Mátyás           1.cs.  F13  HU-15- M-139429      9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6    0  Balog Norbert             2.cs.  F01  HU-15- D-87214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7   27  Szórádi Imre              1.cs.  F19  HU-15- M-139587      9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Cser Balázs               1.cs.  F29  HU-15- D-879036      9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 0  Papp Géza és fia          1.cs.  F33  HU-15- D-880467      9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8   28  Tolnay László             3.cs.  F19  HU-15- 11-96929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39   29  Szarvas István            2.cs.  F02  HU-15- M-139064      9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0   29  Tolnay László             3.cs.  F19  HU-15- 11-97000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1   26  Kelemen Gyula             1.cs.  F30  HU-15- D-958952      9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2   14  J.Varga Attila            1.cs.  F10  HU-15- 11-95843      9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3   27  Knauz testvérek           1.cs.  F30  HU-15- D-958962      9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4   30  Czinger Csaba             1.cs.  F19  HU 15- 11-97168      9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5   21  Rácz-Süveges              3.cs.  F13  HU-15- M-139117      9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6   31  Berecz Zoltán             2.cs.  F19  SK 15-03005-960      9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7   28  Knauz testvérek           2.cs.  F30  HU-15- D-956027      9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8    0  Viglidán Ágoston          1.cs.  F24  HU-15- M-140927    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9   29  Cenkvári Attila           2.cs.  F30  HU-15- D-879570      9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0   22  Scheily Gábor             1.cs.  F13  HU-15- D-876560      9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1    0  Füredi Péter              2.cs.  F10  HU-15- D-876255      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2    0  Szórádi Imre              3.cs.  F19  HU-15- D-958673      9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3   30  Kadlicsek Ádám            2.cs.  F02  HU-15- D-878178      93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4    0  Czinger Csaba             1.cs.  F19  HU 15- 11-97172      9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5    0  Czinger Csaba             2.cs.  F19  HU 15- M-139060      9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6    0  Viglidán Mátyás           1.cs.  F13  HU-15-  O-46130      9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7   30  Markó Dezső               3.cs.  F30  HU-15- 11-92582      928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8    0  Scheily Gábor             2.cs.  F13  HU-15- D-876576      92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9    0  Tolnay László             2.cs.  F19  HU-15- 11-96949      9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0    0  Szórádi Imre              1.cs.  F19  HU-15- M-139044      9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1    0  Deák Tibor                1.cs.  F10  HU-15-  O-42811      9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2    0  Scheily Gábor             1.cs.  F13  HU-15- D-876553      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3    6  Vigh Tibor                1.cs.  F20  HU-15- D-878124      9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4    0  Kókai Attila és fia       1.cs.  F13  HU-15- D-876673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5    7  Cseledi Sándor            3.cs.  F20  HU-15- D-878393      9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6    0  Füredi Péter              2.cs.  F10  HU-15- D-876241      9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7   31  Cenkvári Attila           2.cs.  F30  HU-15- D-879558      9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8   31  Tóth László               4.cs.  F02  HU-15- D-956606      9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2  Zvezdovics Szilvér        1.cs.  F02  HU-15- D-948169      9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Tóth László               2.cs.  F02  HU-15- D-881989    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2  Knauz testvérek           2.cs.  F30  HU-15- D-956031      9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Páva Zoltán               2.cs.  F02  HU-15- M-141246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Szarvas István            2.cs.  F02  HU-15- D-958490      9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Csidey József             3.cs.  F30  HU-15- D-879621      9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6  Feicser Béla              1.cs.  F02  HU-15- D-956630      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Cenkvári Attila           1.cs.  F30  HU-15- D-878627      9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Cenkvári Attila           1.cs.  F30  HU-15- D-879564      9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Cseledi Sándor            3.cs.  F20  HU-15- M-141763      8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6  Cenkvári Attila           2.cs.  F30  HU-15- D-879563      8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7  Knauz testvérek           1.cs.  F30  HU-15- D-956059      8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7  Tóth László               2.cs.  F02  HU-15- D-956618      8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8  Knauz testvérek           3.cs.  F30  HU-15- D-958880      8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8  Páva Zoltán               3.cs.  F02  HU-15- D-872447    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9  Knauz testvérek           5.cs.  F30  HU-15- M-139585      8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0  Knauz testvérek           2.cs.  F30  HU-15- D-956052      849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Böszörményi Tibor              1.cs. F03    5 h.  23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atatics Róbert                1.cs. F07    5 h.  21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Béla                      1.cs. F06    5 h.  18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ndorka testvérek              1.cs. F29    5 h.  18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ocsis dúc                     1.cs. F29    4 h.  1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orró József                   1.cs. F01    4 h.  16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 4 h.  16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Ivánkovics László              2.cs. F09    4 h.  1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Dr. Papp Zsuzsanna             2.cs. F33    5 h.  15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 4 h.  15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F33    4 h.  1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óth István                    1.cs. F16    4 h.  1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Máté                      1.cs. F29    4 h.  1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István                    3.cs. F16    4 h.  1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ebe Imre                     3.cs. F03    4 h.  1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r Balázs                    1.cs. F29    4 h.  14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ölönyi János                  2.cs. F16    4 h.  1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igethi Sándor                1.cs. F03    3 h.  1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r. Papp Zsuzsanna             1.cs. F33    4 h.  1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üredi Péter                   1.cs. F10    4 h.  1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1.cs. F02    4 h.  1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3.cs. F16    3 h.  1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Gerebenics Zsolt               1.cs. F06    4 h.  1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recz Zoltán                  1.cs. F19    3 h.  1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órádi Imre                   1.cs. F19    4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örözdös Lajos                 2.cs. F19    4 h.  12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 3 h.  12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4.cs. F30    4 h.  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iglidán Ágoston               1.cs. F24    4 h.  1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Udvardi János                  1.cs. F33    4 h.  12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2.cs. F02    4 h.  1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ocsis dúc                     4.cs. F29    3 h.  11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3.cs. F29    3 h.  11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2.cs. F02    3 h.  11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akács Gábor                   2.cs. F16    3 h.  11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orró József                   2.cs. F01    3 h.  11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2.cs. F33    4 h.  1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J.Varga Attila                 1.cs. F10    4 h.  10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1.cs. F19    3 h.  1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József                  1.cs. F33    3 h.  10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3 h.  10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ukler Tamás és fia            1.cs. F09    2 h.   9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István                    4.cs. F16    2 h.   9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og Norbert                  1.cs. F01    3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zebe Imre                     2.cs. F03    3 h.   9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kács Miklós                 1.cs. F13    2 h.   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2.cs. F16    3 h.   8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ebe Imre                     1.cs. F03    2 h.   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urcsics Sándor                2.cs. F07    2 h.   8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1.cs. F30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Mátyás                1.cs. F13    3 h.   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ukler Tamás és fia            2.cs. F09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1.cs. F13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tatics Róbert                2.cs. F07    2 h.   8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lönyi János                  1.cs. F16    2 h.   83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1.cs. F13    2 h.   8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og Norbert                  2.cs. F01    3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Ernő                     2.cs. F02    2 h.   8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Ernő                     1.cs. F02    2 h.   78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Deák Tibor                     1.cs. F10    2 h.   7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elemen Gyula                  2.cs. F30    3 h.   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   2 h.   7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ilágyi András                1.cs. F06    3 h.   74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   2 h.   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pi Bence                    2.cs. F16    2 h.   7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szti Zoltán                  2.cs. F19    2 h.   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   2 h.   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   2 h.   7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csis dúc                     2.cs. F29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gyi András                2.cs. F06    2 h.   6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arvas István                 1.cs. F02    2 h.   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ledi Sándor                 3.cs. F20    2 h.   6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nauz testvérek                1.cs. F30    2 h.   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gh Tibor                     1.cs. F20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3.cs. F29    2 h.   6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asztovich Gyula               5.cs. F29    2 h.   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os István                   1.cs. F01    2 h.   6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J.Varga Attila                 2.cs. F10    2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3.cs. F19    2 h.   6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Gábor                   1.cs. F16    2 h.   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Udvardi János                  2.cs. F33    2 h.   5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edő Szabolcs                  1.cs. F33    2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3.cs. F02    2 h.   5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3.cs. F19    2 h.   5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és fia               1.cs. F33    2 h.   5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5.cs. F02    2 h.   5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Miklós                  2.cs. F33    2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2.cs. F13    2 h.   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Tóth László                    3.cs. F02    2 h.   4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eicser Béla                   1.cs. F02    1 h.   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okob László                   1.cs. F09    1 h.   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Adrián Arnold és fia           1.cs. F16    1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Ivánkovics László              1.cs. F09    1 h.   4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igler Roland                  1.cs. F03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zinger Csaba                  2.cs. F19    2 h.   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nauz testvérek                3.cs. F30    1 h.   4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3.cs. F13    2 h.   4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rály József                  1.cs. F06    1 h.   4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Zvezdovics Szilvér             1.cs. F02    1 h.   4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3.cs. F13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rdős Lajos                   1.cs. F06    1 h.   4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arnabás                  2.cs. F06    1 h.   4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ledi Sándor                 2.cs. F20    1 h.   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li István                   1.cs. F29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László                    1.cs. F02    1 h.   3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4.cs. F29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idey József                  3.cs. F30    1 h.   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enkvári Attila                3.cs. F30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ovács Miklós                  1.cs. F33    1 h.   3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áva Zoltán                    4.cs. F02    1 h.   3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Mátyás                2.cs. F13    1 h.   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kó Dezső                    1.cs. F30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1.cs. F16    1 h.   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István                    2.cs. F16    1 h.   3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Barnabás                  1.cs. F06    1 h.   3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2.cs. F02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3.cs. F19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Csidey József                  2.cs. F30    1 h.   2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r. Papp Zsuzsanna             3.cs. F33    1 h.   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nauz testvérek                2.cs. F30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asztovich Gyula               6.cs. F29    1 h.   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rkó Dezső                    2.cs. F30    1 h.   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ácz-Süveges                   1.cs. F13    1 h.   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inger Csaba                  1.cs. F19    1 h.   25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üredi Péter                   3.cs. F10    1 h.   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1.cs. F13    1 h.   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sis dúc                     5.cs. F29    1 h.   2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Csaba                   1.cs. F29    1 h.   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um János dr.                  2.cs. F16    1 h.   2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szti Zoltán                  1.cs. F19    1 h.   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urcsics Sándor                1.cs. F07    1 h.   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Csaba                   1.cs. F06    1 h.   2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recz Zoltán                  2.cs. F19    1 h.   2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oós István                    2.cs. F13    1 h.   20,6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7:34:00Z</dcterms:created>
  <dc:creator>Király István</dc:creator>
  <dc:description/>
  <cp:keywords/>
  <dc:language>en-US</dc:language>
  <cp:lastModifiedBy>Király István</cp:lastModifiedBy>
  <dcterms:modified xsi:type="dcterms:W3CDTF">2015-10-11T08:15:00Z</dcterms:modified>
  <cp:revision>5</cp:revision>
  <dc:subject/>
  <dc:title>Győr és Környéke Tagszövetség</dc:title>
</cp:coreProperties>
</file>