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22 06:24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23 12:46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23 14:4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21 06:24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1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5    52   10    12  23,1  1086,10    788,54</w:t>
      </w:r>
    </w:p>
    <w:p>
      <w:pPr>
        <w:pStyle w:val="HTMLkntformzott"/>
        <w:rPr/>
      </w:pPr>
      <w:r>
        <w:rPr>
          <w:color w:val="000000"/>
        </w:rPr>
        <w:t>F06 Jánossomorja        8    9    68   14    14  20,6  1048,64    738,77</w:t>
      </w:r>
    </w:p>
    <w:p>
      <w:pPr>
        <w:pStyle w:val="HTMLkntformzott"/>
        <w:rPr/>
      </w:pPr>
      <w:r>
        <w:rPr>
          <w:color w:val="000000"/>
        </w:rPr>
        <w:t>F08 Tét                 7    8    80   16     4   5,0   929,46    648,80</w:t>
      </w:r>
    </w:p>
    <w:p>
      <w:pPr>
        <w:pStyle w:val="HTMLkntformzott"/>
        <w:rPr/>
      </w:pPr>
      <w:r>
        <w:rPr>
          <w:color w:val="000000"/>
        </w:rPr>
        <w:t>F16 Lébény             12   14   133   27    48  36,1  1115,95    859,08</w:t>
      </w:r>
    </w:p>
    <w:p>
      <w:pPr>
        <w:pStyle w:val="HTMLkntformzott"/>
        <w:rPr/>
      </w:pPr>
      <w:r>
        <w:rPr>
          <w:color w:val="000000"/>
        </w:rPr>
        <w:t>F29 Bősárkány          11   16   135   27    27  20,0  1045,50    741,42</w:t>
      </w:r>
    </w:p>
    <w:p>
      <w:pPr>
        <w:pStyle w:val="HTMLkntformzott"/>
        <w:rPr/>
      </w:pPr>
      <w:r>
        <w:rPr>
          <w:color w:val="000000"/>
        </w:rPr>
        <w:t>F33 Kóny                9   14   120   24    30  25,0  1068,79    795,04</w:t>
      </w:r>
    </w:p>
    <w:p>
      <w:pPr>
        <w:pStyle w:val="HTMLkntformzott"/>
        <w:rPr/>
      </w:pPr>
      <w:r>
        <w:rPr>
          <w:color w:val="000000"/>
        </w:rPr>
        <w:t>F35 Csikvánd            8    8    50   10     7  14,0   933,40    655,01</w:t>
      </w:r>
    </w:p>
    <w:p>
      <w:pPr>
        <w:pStyle w:val="HTMLkntformzott"/>
        <w:rPr/>
      </w:pPr>
      <w:r>
        <w:rPr>
          <w:b/>
          <w:color w:val="000000"/>
        </w:rPr>
        <w:t>Nyugati röpcsoport     59   74   638  128   142  22,3  1115,95    774,81</w:t>
      </w:r>
    </w:p>
    <w:p>
      <w:pPr>
        <w:pStyle w:val="HTMLkntformzott"/>
        <w:rPr/>
      </w:pPr>
      <w:r>
        <w:rPr>
          <w:color w:val="000000"/>
        </w:rPr>
        <w:t>F01 Győr                7    9    94   19    14  14,9   970,96    662,41</w:t>
      </w:r>
    </w:p>
    <w:p>
      <w:pPr>
        <w:pStyle w:val="HTMLkntformzott"/>
        <w:rPr/>
      </w:pPr>
      <w:r>
        <w:rPr>
          <w:color w:val="000000"/>
        </w:rPr>
        <w:t>F02 Győr               14   18   156   31    22  14,1  1052,11    664,80</w:t>
      </w:r>
    </w:p>
    <w:p>
      <w:pPr>
        <w:pStyle w:val="HTMLkntformzott"/>
        <w:rPr/>
      </w:pPr>
      <w:r>
        <w:rPr>
          <w:color w:val="000000"/>
        </w:rPr>
        <w:t>F10 Abda               10   14   123   25    29  23,6  1085,22    801,14</w:t>
      </w:r>
    </w:p>
    <w:p>
      <w:pPr>
        <w:pStyle w:val="HTMLkntformzott"/>
        <w:rPr/>
      </w:pPr>
      <w:r>
        <w:rPr>
          <w:color w:val="000000"/>
        </w:rPr>
        <w:t>F13 Győr                8   12    94   19    20  21,3  1053,44    791,02</w:t>
      </w:r>
    </w:p>
    <w:p>
      <w:pPr>
        <w:pStyle w:val="HTMLkntformzott"/>
        <w:rPr/>
      </w:pPr>
      <w:r>
        <w:rPr>
          <w:color w:val="000000"/>
        </w:rPr>
        <w:t>F19 Győr               12   18   167   33    43  25,7  1119,51    809,32</w:t>
      </w:r>
    </w:p>
    <w:p>
      <w:pPr>
        <w:pStyle w:val="HTMLkntformzott"/>
        <w:rPr/>
      </w:pPr>
      <w:r>
        <w:rPr>
          <w:color w:val="000000"/>
        </w:rPr>
        <w:t>F20 Gönyü               7    9    74   15     5   6,8  1023,37    643,51</w:t>
      </w:r>
    </w:p>
    <w:p>
      <w:pPr>
        <w:pStyle w:val="HTMLkntformzott"/>
        <w:rPr/>
      </w:pPr>
      <w:r>
        <w:rPr>
          <w:color w:val="000000"/>
        </w:rPr>
        <w:t>F24 Nyúl                2    2    16    3     2  12,5   975,84    679,60</w:t>
      </w:r>
    </w:p>
    <w:p>
      <w:pPr>
        <w:pStyle w:val="HTMLkntformzott"/>
        <w:rPr/>
      </w:pPr>
      <w:r>
        <w:rPr>
          <w:color w:val="000000"/>
        </w:rPr>
        <w:t>F30 Győr                9   12   101   20    16  15,8  1094,87    672,67</w:t>
      </w:r>
    </w:p>
    <w:p>
      <w:pPr>
        <w:pStyle w:val="HTMLkntformzott"/>
        <w:rPr/>
      </w:pPr>
      <w:r>
        <w:rPr>
          <w:b/>
          <w:color w:val="000000"/>
        </w:rPr>
        <w:t>Keleti röpcsoport      69   94   825  165   151  18,3  1119,51    678,07</w:t>
      </w:r>
    </w:p>
    <w:p>
      <w:pPr>
        <w:pStyle w:val="HTMLkntformzott"/>
        <w:rPr/>
      </w:pPr>
      <w:r>
        <w:rPr>
          <w:b/>
          <w:color w:val="000000"/>
        </w:rPr>
        <w:t>Tagszövetségben       128  168  1463  293   293  20,0  1119,51    709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órádi Imre              1.cs.  F19 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Adrián Arnold és fia      1.cs.  F16 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Ledó Gábor                2.cs.  F16 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3  Ledó Gábor                2.cs.  F16 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4  Adrián Arnold és fia      1.cs.  F16 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Cenkvári Attila           1.cs.  F30  HU-14-D-754557 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Jakab Sándor              1.cs.  F05  HU-12-D-472336    H 10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J.Varga Attila            1.cs.  F10 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Görözdös Lajos            2.cs.  F19 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Szabó Attila              0.cs.  F33 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5  Kiss Károly               1.cs.  F16 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6  Ledó Gábor                2.cs.  F16 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Szakács Miklós            1.cs.  F13 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1  Kiss Ferenc               1.cs.  F02 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Takács Mihály             1.cs.  F06  HU-13-D-659456 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1  Dóczy dúc                 1.cs.  F29  HU-13-D-65709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Kókai Attila és fia       1.cs.  F13 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Szücs Gyula               2.cs.  F10 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Tóth József               1.cs.  F19 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7  Károlyi Sándor            1.cs.  F16 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4  Tolnay László             1.cs.  F19 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2  Schwartz János            1.cs.  F29 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2  Szabó Attila              2.cs.  F33 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3  Füredi Péter              1.cs.  F10 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2  Kiss Béla                 1.cs.  F06 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1  Kurdi Vince               1.cs.  F20 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8  Bölönyi János             1.cs.  F16 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9  Rum János dr.             1.cs.  F16 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3    3  Szakács Miklós            1.cs.  F13 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 3  Szabó Attila              1.cs.  F33 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5  Czinger Csaba             1.cs.  F19 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5    2  Kiss Ferenc               2.cs.  F02 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4  Deák Tibor                1.cs.  F10 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6  Tolnay László             2.cs.  F19 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7  Matlák János              1.cs.  F19 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8  Görözdös Lajos            2.cs.  F19 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 3  Schwartz János            1.cs.  F29 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10  Bölönyi János             1.cs.  F16 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 4  Scheily Gábor             1.cs.  F13 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9  Szórádi Imre              1.cs.  F19 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5  Szakács Miklós            1.cs.  F13 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3  Feicser Béla              1.cs.  F02 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4    1  Váczi András              1.cs.  F24 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0   11  Károlyi Sándor            1.cs.  F16 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 1  Ábrahám József            2.cs.  F01 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4  Kertai László             1.cs.  F33 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 2  Csidey József             1.cs.  F30 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2   12  Holchammer Sándor         1.cs.  F16 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2  Horváth Ferenc            1.cs.  F05 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2  Kiss László               1.cs.  F01 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5  Szabó Attila              2.cs.  F33 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13  Papp László és fia        2.cs.  F16 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3  Horváth Ferenc            1.cs.  F05 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14  Holchammer Sándor         1.cs.  F16 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4  Kustyán-Ayurveda dúc      1.cs.  F02 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8    3  Kiss Barnabás             1.cs.  F06 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9    5  Kulicskó Ferenc           2.cs.  F02 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9   15  Holchammer Sándor         1.cs.  F16 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 6  Király László             1.cs.  F33 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1    4  Jakab Sándor              1.cs.  F05 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5  Nagy Béla                 1.cs.  F10 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4  Varga István              1.cs.  F06 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16  Takács Gábor              1.cs.  F16 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 1  Németh László             1.cs.  F35  HU-12-D-477865    H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10  Heilig Károly             1.cs.  F19 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1  Pongrácz Sándor           1.cs.  F08 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11  Gyurovszky Béla           1.cs.  F19 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3    6  Kiss Ferenc               1.cs.  F02 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6    7  Szabó Attila              0.cs.  F33 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6  Rebenek Imre              1.cs.  F10 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 4  Káldi Imre                1.cs.  F29 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 2  Tóth László               2.cs.  F35 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 8  Németh Károly             1.cs.  F33 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 3  Markó Dezső               1.cs.  F30 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17  Adrián Arnold és fia      1.cs.  F16  HU-12-O-13684     H  9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1    5  Jakab Sándor              2.cs.  F05 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6    3  Balog Norbert             1.cs.  F01 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7   12  Huszti Zoltán             1.cs.  F19 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4  Kiss László               1.cs.  F01 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6  Scheily Gábor             1.cs.  F13 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9  Király László             1.cs.  F33 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3   18  Ledó Gábor                2.cs.  F16 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4   19  Takács Gábor              1.cs.  F16 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 5  Káldi Imre                1.cs.  F29 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7  Ács György                1.cs.  F13 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 7  Deák Tibor                1.cs.  F10 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 6  Jakab Sándor              1.cs.  F05 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7    6  Cser Balázs               1.cs.  F29 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2    8  J.Varga Attila            1.cs.  F10 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8   20  Rum János dr.             1.cs.  F16 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3    9  Makker dúc                1.cs.  F10 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4    8  Soós István               1.cs.  F13 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9    7  Káldi Imre                1.cs.  F29 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5    4  Domonkos Csaba            1.cs.  F30  HU-13-D-629220    H  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6    5  Ábrahám József            1.cs.  F01 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7    5  Domonkos Csaba            1.cs.  F30 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8   13  Gyurovszky Béla           1.cs.  F19 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Szabó Attila              2.cs.  F33 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1   11  Szabó Attila              1.cs.  F33 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9    7  Kustyán-Ayurveda dúc      1.cs.  F02 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2   12  Szabó Attila              0.cs.  F33  HU-14-O-33732     T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0    2  Váczi András              1.cs.  F24 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1    8  Kiss Ferenc               2.cs.  F02 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10  Füredi Péter              1.cs.  F10 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 9  Tóth László               1.cs.  F02 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11  Nagy Béla                 2.cs.  F10 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 8  Kocsis dúc                1.cs.  F29 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6  Földing Norbert és apja   1.cs.  F30 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 5  Varga István              1.cs.  F06 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5    9  Burda István              1.cs.  F29 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 6  Boros István              1.cs.  F01 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2  Rebenek Imre              1.cs.  F10 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4  Gyurovszky Béla           1.cs.  F19 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 2  Tóth József - Bédi Zsuzsa 1.cs.  F20 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0  Káldi Imre                1.cs.  F29 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21  Bölönyi János             1.cs.  F16 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0   15  Berecz Zoltán             2.cs.  F19  SK-13-0301-0038   H  8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1    9  Sziládi Dezső             1.cs.  F13 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10  Soós István               1.cs.  F13 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8   13  Szabó Attila              1.cs.  F33  HU-12-D-475905    H  8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9   14  Németh Károly             1.cs.  F33 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3   16  Tolnay László             2.cs.  F19 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0   22  Czank Sándor              2.cs.  F16 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1   23  Holchammer Sándor         1.cs.  F16  HU-13-11-82202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4    7  Markó Dezső               1.cs.  F30  HU-13-D-629539    H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5   17  Matlák János              1.cs.  F19  SK-13-0305-0368   H  86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11  Kocsis dúc                1.cs.  F29 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3   24  Holchammer Sándor         1.cs.  F16 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6   18  Berecz Zoltán             1.cs.  F19 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7   10  Kiss Ferenc               1.cs.  F02  HU-10-D-318992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4   25  Ledó Gábor                1.cs.  F16 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8   19  Tolnay László             2.cs.  F19 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9   11  Szabó Ernő                1.cs.  F02  HU-13-11-79313    T  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0   20  Szórádi Imre              1.cs.  F19  HU-12-11-76040    H  8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1    7  Ábrahám József            2.cs.  F01 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5   12  Brányi András             2.cs.  F29 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12  Balogh Zoltán             1.cs.  F02 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26  Bölönyi János             1.cs.  F16 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13  Fuhrmann László           1.cs.  F10 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 8  Elekes István             1.cs.  F30  HU-12-D-475571    H  8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5   21  Gyurovszky Béla           1.cs.  F19 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27  Tóth István               1.cs.  F16  HU-10-25-04787    H  8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 0  Károlyi Sándor            1.cs.  F16  HU-13-D-628212    H  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9    0  Károlyi Sándor            1.cs.  F16  HU-13-11-82789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 0  Ledó Gábor                1.cs.  F16  HU-14-O-33765     H  8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1    0  Holchammer Sándor         1.cs.  F16  HU-12-D-474479    H  8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2   15  Papp Géza és fia          1.cs.  F33 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6   22  Tolnay László             1.cs.  F19 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 9  Cenkvári Attila           1.cs.  F30 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8   14  J.Varga Attila            1.cs.  F10 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9   10  Domonkos Csaba            1.cs.  F30 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3    6  Varga István              1.cs.  F06  HU-13-25-24825    H  8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0   23  Tóth József               1.cs.  F19 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1   24  Görözdös Lajos            2.cs.  F19 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16  Bedő László               1.cs.  F33  HU-13-11-85375    H  8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11  Soós István               1.cs.  F13  HU-11-D-368316    H  8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11  Földing Norbert és apja   1.cs.  F30 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13  Bezselics Mihály          1.cs.  F02  HU-11-11-61643    H  8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 0  Papp László és fia        2.cs.  F16  HU-11-D-395155    H  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5   25  Gyurovszky Béla           1.cs.  F19 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13  Káldi Imre                1.cs.  F29  HU-14-11-89552    H  8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7    0  Rum János dr.             1.cs.  F16  HU-13-D-627765    H  8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6   14  Balogh Zoltán             1.cs.  F02 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8   14  Schwartz János            1.cs.  F29 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7   26  Tóth József               1.cs.  F19 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9    0  Kiss Károly               1.cs.  F16  HU-12-D-474490    H  8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8   15  Hodossy Ernő              1.cs.  F10 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16  Füredi Péter              1.cs.  F10  HU-13-D-630483    T  8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0    3  Csordás Károly            1.cs.  F35  HU-11-11-68013    H  8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0   15  Szabó Ernő                2.cs.  F02  HU-14-11-85919    H  8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1    3  Vigh Tibor                1.cs.  F20  HU-13-11-83656    H  8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1    4  Németh László             1.cs.  F35 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2   27  Hanich Mihály             1.cs.  F19 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2   17  Kovács József             2.cs.  F33  HU-14-D-816251    T  8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3   17  Nagy Béla                 1.cs.  F10  HU-14-D-751863    H  8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3   15  Schwartz János            1.cs.  F29 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4   16  Szarvas István            1.cs.  F02  HU-11-O-07544     H  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5   18  Szücs Gyula               2.cs.  F10 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6   28  Tolnay László             1.cs.  F19 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4   16  Brányi András             1.cs.  F29 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7   29  Szórádi Imre              2.cs.  F19 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8   12  Szakács Miklós            1.cs.  F13 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 0  Kiss Károly               1.cs.  F16  HU-12-11-74884    H  8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6   18  Németh Károly             1.cs.  F33 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9   19  Nagy Béla                 1.cs.  F10 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0   17  Balogh Zoltán             1.cs.  F02 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 5  Németh László             1.cs.  F35 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1   18  Szarvas István            1.cs.  F02  HU-10-D-265387    H  8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2    8  Ábrahám József            1.cs.  F01  HU-12-O-13538     H  8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3    4  Vigh Tibor                1.cs.  F20  HU-12-11-76245    H  8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4   13  Sziládi Dezső             1.cs.  F13 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8   19  Papp Géza és fia          1.cs.  F33  HU-14-D-755145    H  82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9    7  Horváth Ferenc            1.cs.  F05  HU-12-D-472267    H  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0    2  Csizmazia Dezső           0.cs.  F08  HU-13-O-19044     T  8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1   17  Andorka testvérek         1.cs.  F29  HU-13-D-658815    H  8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5   20  Makker dúc                2.cs.  F10 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2   18  Andorka testvérek         1.cs.  F29  HU-13-D-658824    H  8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6   30  Szórádi Imre              1.cs.  F19 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 0  Tóth István               1.cs.  F16  HU-12-D-478690    H  8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7   19  Páva Zoltán               1.cs.  F02  HU-14-D-749777    H  8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8   14  Scheily Gábor             1.cs.  F13  HU-13-M-132619    H  8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9   21  Szattlmayer Sándor        1.cs.  F10 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0   22  Rebenek Imre              1.cs.  F10 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1   23  Hodossy Ernő              1.cs.  F10  HU-13-11-81526    H  8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2   20  Balogh Zoltán             1.cs.  F02 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3   12  Földing József és fia     1.cs.  F30  HU-09-D-226275    H  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4    5  Vigh Tibor                1.cs.  F20 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5   31  Szórádi Imre              2.cs.  F19 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6   21  Kiss Ferenc               1.cs.  F02  HU-13-D-692072    H  8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7   13  Elekes István             1.cs.  F30  HU-11-D-357720    H  8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8   14  Csidey József             1.cs.  F30  HU-13-D-629191    T  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9   15  Sziládi Dezső             1.cs.  F13 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4    0  Tóth István               1.cs.  F16  HU-13-25-29022    H  8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5    0  Ledó Gábor                2.cs.  F16  HU-12-11-75485    H  8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0   16  Sziládi Dezső             1.cs.  F13 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1   32  Matlák János              1.cs.  F19  SK-12-0303-0112   H  8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6   19  Rédli István              1.cs.  F29 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7    8  Jakab Sándor              2.cs.  F05 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2   15  Földing Norbert és apja   1.cs.  F30 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3   33  Heilig Károly             1.cs.  F19 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8    6  Németh László             1.cs.  F35  HU-12-11-77399    H  8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4    0  Heilig Károly             1.cs.  F19 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9    0  Ledó Gábor                2.cs.  F16  HU-13-D-627953    H  8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0    7  Varga István              1.cs.  F06  HU-12-25-17251    H  80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1    3  Csizmazia Dezső           1.cs.  F08 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5    9  Kiss László               1.cs.  F01 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6    0  Tolnay László             1.cs.  F19 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2   20  Kovács József             1.cs.  F33  HU-14-D-754976    H  8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3   20  Dóczy dúc                 1.cs.  F29 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7   24  Füredi Péter              2.cs.  F10 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8   16  Elekes István             1.cs.  F30 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9   17  Marics István             1.cs.  F13 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0    0  Berecz Zoltán             1.cs.  F19 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4    7  Szabó László              1.cs.  F35 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5    9  Jakab Sándor              1.cs.  F05 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1   22  Kustyán-Ayurveda dúc      1.cs.  F02 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2   25  Makker dúc                2.cs.  F10 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6   21  Szabó Attila              2.cs.  F33 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3   10  Ábrahám József            1.cs.  F01 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4   18  Scheily Gábor             1.cs.  F13 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7    0  Károlyi Sándor            1.cs.  F16  HU-13-11-82465    H  7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8   22  Papp Géza és fia          2.cs.  F33 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9    8  Varga István              1.cs.  F06  HU-13-25-24843    H  7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0    9  Kiss Barnabás             1.cs.  F06  HU-13-D-657562    T  7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1   23  Udvardi János             0.cs.  F33 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2   24  Papp Géza és fia          2.cs.  F33  HU-14-D-755167    H  7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3    0  Czank Sándor              2.cs.  F16  HU-10-11-57128    H  7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5   11  Kiss László               1.cs.  F01 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6    0  Heilig Károly             1.cs.  F19 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 0  Szabó Attila              2.cs.  F33  HU-13-D-629338    T  7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 0  Szabó Attila              1.cs.  F33  HU-13-D-629705    H  7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7   19  Szakács Miklós            1.cs.  F13 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8    0  Rebenek Imre              1.cs.  F10  HU-11-D-395875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9   12  Boros István              1.cs.  F01 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0   13  Ábrahám József            2.cs.  F01 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6   21  Andorka testvérek         1.cs.  F29  HU-11-D-382335    H  7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 0  Papp László és fia        2.cs.  F16  HU-10-11-56265    H  7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22  Rédli István              1.cs.  F29  HU-08-11-28315    H  7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9   10  Horváth Ferenc            1.cs.  F05  HU-12-D-472281    H  7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0    0  Jakab Sándor              1.cs.  F05  HU-13-D-657416    H  7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1    0  Berecz Zoltán             2.cs.  F19  SK-13-55M-0459    H  7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1    0  Takács Gábor              2.cs.  F16  HU-14-D-753646    H  7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2    0  Gyurovszky Béla           2.cs.  F19  SK-12-0999-4736   H  7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2    0  Szabó Attila              0.cs.  F33  HU 14-D-817850    T  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3   23  Andorka testvérek         1.cs.  F29  HU-11-D-382343    H  7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3    0  Rebenek Imre              1.cs.  F10  HU-12-D-477786    H  7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4    0  Szabó Attila              0.cs.  F33  HU-14-D-755042    T  7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4    0  Matlák János              1.cs.  F19  SK-11-0707-0145   H  7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5    0  Görözdös Lajos            2.cs.  F19  SK-11-55M-1327    H  7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5    0  Tóth István               1.cs.  F16  HU-12-D-477706    H  7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6    4  Pongrácz Sándor           1.cs.  F08 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6    0  Tolnay László             2.cs.  F19  HU-12-D-474691    H  7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7   24  Brányi András             1.cs.  F29  HU-14-D-752689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8   25  Brányi András             1.cs.  F29  HU-14-D-752652    H  7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Király László             1.cs.  F33  HU-13-D-629780    T  7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Rum János dr.             1.cs.  F16  HU-13-D-630383    H  7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Jakab Sándor              2.cs.  F05  HU-13-D-657448    H  7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7   14  Ábrahám József            0.cs.  F01 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6  Schwartz János            1.cs.  F29  HU-12-25-20547    H  7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8    0  Füredi Péter              2.cs.  F10  HU-14-11-88070    H  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10  Takács Mihály             1.cs.  F06  HU-13-D-659467    H  7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1  Takács Mihály             1.cs.  F06  HU-08-25-80043    H  7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Élő Szilveszter           1.cs.  F33  HU-13-D-629696    H  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9    0  Hanich Mihály             1.cs.  F19  HU 14-D-819250    H  7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Bölönyi János             1.cs.  F16  HU-11-D-382524    H  7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2  Király József             1.cs.  F06  HU-11-O-10214     H  7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Károlyi Sándor            1.cs.  F16  HU-12-D-474054    H  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3  Varga István              1.cs.  F06  HU-13-25-24804    H  7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7  Brányi András             2.cs.  F29  HU-14-D-752661    H  7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 0  Deák Tibor                1.cs.  F10  HU-13-25-27100    H  7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Papp László és fia        2.cs.  F16  HU-11-11-65773    H  7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4  Takács Mihály             1.cs.  F06  HU-14-D-803714    H  7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1    0  Marics István             1.cs.  F13  HU-12-D-473702    H  70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drián Arnold és fia           1.cs. F16    2 h.  1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F16    2 h.  15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órádi Imre                   1.cs. F19    2 h.  1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kács Miklós                 1.cs. F13    2 h.  14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F19    2 h.  14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chwartz János                 1.cs. F29    2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árolyi Sándor                 1.cs. F16    2 h.  1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Bölönyi János                  1.cs. F16    2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1.cs. F05    2 h.  1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2.cs. F33    2 h.  14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Ferenc                    1.cs. F02    2 h.  13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J.Varga Attila                 1.cs. F10    2 h.  1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 2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lchammer Sándor              1.cs. F16    2 h.  1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um János dr.                  1.cs. F16    2 h.  13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2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eák Tibor                     1.cs. F10    2 h.  1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üredi Péter                   1.cs. F10    2 h.  1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1.cs. F33    2 h.  1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2 h.  1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Ferenc                    2.cs. F02    2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rály László                  1.cs. F33    2 h.  13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áczi András                   1.cs. F24    2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Gábor                   1.cs. F16    2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   2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styán-Ayurveda dúc           1.cs. F02    2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áldi Imre                     1.cs. F29    2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   2 h.  12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Matlák János                   1.cs. F19    2 h.  12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Gyurovszky Béla                1.cs. F19    2 h.  1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1.cs. F19    2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F06    2 h.  1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   2 h.  1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 2 h.  12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brahám József                 2.cs. F01    2 h.  1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2 h.  1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Domonkos Csaba                 1.cs. F30    2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33    2 h.  1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ücs Gyula                    2.cs. F10    2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2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   2 h.  11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   2 h.  11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csis dúc                     1.cs. F29    2 h.  1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ászló                  1.cs. F35    2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agy Béla                      1.cs. F10    2 h.  11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Dóczy dúc                      1.cs. F29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idey József                  1.cs. F30    2 h.  1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1.cs. F30    2 h.  1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   2 h.  1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Ábrahám József                 1.cs. F01    2 h.  10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eilig Károly                  1.cs. F19    2 h.  10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Mihály                  1.cs. F06    2 h.  1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h Zoltán                  1.cs. F02    2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Barnabás                  1.cs. F06    2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iládi Dezső                  1.cs. F13    2 h.  10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és fia               1.cs. F33    2 h.   9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óth István                    1.cs. F16    2 h.   9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   2 h.   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gh Tibor                     1.cs. F20    2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recz Zoltán                  1.cs. F19    2 h.   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rvas István                 1.cs. F02    2 h.   9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1.cs. F01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zank Sándor                   2.cs. F16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   2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erecz Zoltán                  2.cs. F19    2 h.   9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órádi Imre                   2.cs. F19    2 h.   9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Andorka testvérek              1.cs. F29    2 h.   9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rányi András                  2.cs. F29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Makker dúc                     2.cs. F10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1.cs. F29    2 h.   8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 2 h.   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F29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és fia               2.cs. F33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   1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2.cs. F10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éla                      1.cs. F06    1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rdi Vince                    1.cs. F20    1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inger Csaba                  1.cs. F19    1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F13    2 h.   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3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F02    1 h.   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35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F01    1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szti Zoltán                  1.cs. F19    1 h.   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 Balázs                    1.cs. F29    1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kker dúc                     1.cs. F10    1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02    1 h.   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10    1 h.   5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F29    1 h.   5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- Bédi Zsuzsa      1.cs. F20    1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1.cs. F02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1.cs. F10    1 h.   5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   1 h.   5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   1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ordás Károly                 1.cs. F35    1 h.   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2.cs. F02    1 h.   4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2.cs. F33    1 h.   4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1 h.   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ttlmayer Sándor             1.cs. F10    1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   1 h.   43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   1 h.   4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1.cs. F33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35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F16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yurovszky Béla                2.cs. F19    1 h.   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József                  1.cs. F06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53:00Z</dcterms:created>
  <dc:creator>Király István</dc:creator>
  <dc:description/>
  <cp:keywords/>
  <dc:language>en-US</dc:language>
  <cp:lastModifiedBy>Király István</cp:lastModifiedBy>
  <dcterms:modified xsi:type="dcterms:W3CDTF">2015-09-27T07:53:00Z</dcterms:modified>
  <cp:revision>3</cp:revision>
  <dc:subject/>
  <dc:title>Győr és Környéke Tagszövetség</dc:title>
</cp:coreProperties>
</file>