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9.27 10:13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9.27 19:36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9.27 19:41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0.27 10:13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24 12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7(65+12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2    2     6    1     0   0,0     0,00      0,00</w:t>
      </w:r>
    </w:p>
    <w:p>
      <w:pPr>
        <w:pStyle w:val="HTMLkntformzott"/>
        <w:rPr/>
      </w:pPr>
      <w:r>
        <w:rPr>
          <w:color w:val="000000"/>
        </w:rPr>
        <w:t>F16 Lébény              7   10    43    9    19  44,2   859,24    775,76</w:t>
      </w:r>
    </w:p>
    <w:p>
      <w:pPr>
        <w:pStyle w:val="HTMLkntformzott"/>
        <w:rPr/>
      </w:pPr>
      <w:r>
        <w:rPr>
          <w:color w:val="000000"/>
        </w:rPr>
        <w:t>F29 Bősárkány           4    6    21    4     5  23,8   879,78    769,51</w:t>
      </w:r>
    </w:p>
    <w:p>
      <w:pPr>
        <w:pStyle w:val="HTMLkntformzott"/>
        <w:rPr/>
      </w:pPr>
      <w:r>
        <w:rPr>
          <w:color w:val="000000"/>
        </w:rPr>
        <w:t>F33 Kóny                9   12    59   12    10  17,0   962,60    650,40</w:t>
      </w:r>
    </w:p>
    <w:p>
      <w:pPr>
        <w:pStyle w:val="HTMLkntformzott"/>
        <w:rPr/>
      </w:pPr>
      <w:r>
        <w:rPr>
          <w:b/>
          <w:color w:val="000000"/>
        </w:rPr>
        <w:t>Nyugati röpcsoport     22   30   129   26    34  26,4   962,60    764,93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1     5    1     0   0,0     0,00      0,00</w:t>
      </w:r>
    </w:p>
    <w:p>
      <w:pPr>
        <w:pStyle w:val="HTMLkntformzott"/>
        <w:rPr/>
      </w:pPr>
      <w:r>
        <w:rPr>
          <w:color w:val="000000"/>
        </w:rPr>
        <w:t>F02 Győr                3    6    26    5     8  30,8   887,40    810,95</w:t>
      </w:r>
    </w:p>
    <w:p>
      <w:pPr>
        <w:pStyle w:val="HTMLkntformzott"/>
        <w:rPr/>
      </w:pPr>
      <w:r>
        <w:rPr>
          <w:color w:val="000000"/>
        </w:rPr>
        <w:t>F10 Abda                2    5    21    4     5  23,8   905,98    738,48</w:t>
      </w:r>
    </w:p>
    <w:p>
      <w:pPr>
        <w:pStyle w:val="HTMLkntformzott"/>
        <w:rPr/>
      </w:pPr>
      <w:r>
        <w:rPr>
          <w:color w:val="000000"/>
        </w:rPr>
        <w:t>F13 Győr                1    1     3    1     0   0,0   709,22    709,22</w:t>
      </w:r>
    </w:p>
    <w:p>
      <w:pPr>
        <w:pStyle w:val="HTMLkntformzott"/>
        <w:rPr/>
      </w:pPr>
      <w:r>
        <w:rPr>
          <w:color w:val="000000"/>
        </w:rPr>
        <w:t>F19 Győr                3    4    15    3     1   6,7   857,92    638,41</w:t>
      </w:r>
    </w:p>
    <w:p>
      <w:pPr>
        <w:pStyle w:val="HTMLkntformzott"/>
        <w:rPr/>
      </w:pPr>
      <w:r>
        <w:rPr>
          <w:color w:val="000000"/>
        </w:rPr>
        <w:t>F20 Gönyü               3    3    13    3     5  38,5   837,71    818,88</w:t>
      </w:r>
    </w:p>
    <w:p>
      <w:pPr>
        <w:pStyle w:val="HTMLkntformzott"/>
        <w:rPr/>
      </w:pPr>
      <w:r>
        <w:rPr>
          <w:color w:val="000000"/>
        </w:rPr>
        <w:t>F24 Nyúl                3    3    11    2     1   9,1   746,98    710,33</w:t>
      </w:r>
    </w:p>
    <w:p>
      <w:pPr>
        <w:pStyle w:val="HTMLkntformzott"/>
        <w:rPr/>
      </w:pPr>
      <w:r>
        <w:rPr>
          <w:color w:val="000000"/>
        </w:rPr>
        <w:t>F30 Győr                8   18    78   16     6   7,7   840,26    529,76</w:t>
      </w:r>
    </w:p>
    <w:p>
      <w:pPr>
        <w:pStyle w:val="HTMLkntformzott"/>
        <w:rPr/>
      </w:pPr>
      <w:r>
        <w:rPr>
          <w:b/>
          <w:color w:val="000000"/>
        </w:rPr>
        <w:t>Keleti röpcsoport      24   41   172   34    26  15,1   905,98    706,05</w:t>
      </w:r>
    </w:p>
    <w:p>
      <w:pPr>
        <w:pStyle w:val="HTMLkntformzott"/>
        <w:rPr/>
      </w:pPr>
      <w:r>
        <w:rPr>
          <w:b/>
          <w:color w:val="000000"/>
        </w:rPr>
        <w:t>Tagszövetségben        46   71   301   60    60  20,0   962,60    720,1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ovács József                  1.cs. F33 HU-13-D-629928    T  96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HU-14-M-136967    H  91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ády Tibor                     2.cs. F10 SK-12-0305-317    T  9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rvas István                 1.cs. F02 HU-13-11-78838    H  88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Dóczy dúc                      2.cs. F29 HU-13-D-657120    H  8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Géza és fia               1.cs. F33 HU-11-D-358163    H  87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3.cs. F33 HU-12-M-128912    T  8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F33 HU-11-11-68931    H  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SK-12-0107-945    H  8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órádi Imre                   1.cs. F19 HU-12-D-478478    H  8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István                    1.cs. F16 HU-13-M-132316    H  85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csis dúc                     1.cs. F29 HU-12-D-526043    H  8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áva Zoltán                    3.cs. F02 HU-13-M-133343    T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enkvári Attila                1.cs. F30 HU-11-D-357514    H  8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Zoltán                 1.cs. F20 HU-12-11-76315    H  8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ors László                    1.cs. F30 HU-13-M-132788    H  83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Zoltán                 1.cs. F20 HU-08-11-34934    H  8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F16 HU-12-11-75516    H  8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áva Zoltán                    1.cs. F02 HU-13-D-692131    T  82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F20 HU-13-11-83683    H  8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HU-11-D-404558    H  8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Ledó Gábor                     1.cs. F16 HU-14-M-137208    H  8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Attila                   3.cs. F33 HU-13-D-594494    H  81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3.cs. F02 HU-12-M-130469    H  8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3.cs. F02 HU-13-M-133325    H  81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3.cs. F02 HU-12-M-130465    T  8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2.cs. F02 HU-13-11-79587    T  8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idey József                  2.cs. F30 HU-12-M-129207    T  7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nauz testvérek                4.cs. F30 HU-13-D-594125    T  7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ősi Gergely                   1.cs. F29 HU-13-D-658894    H  7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áva Zoltán                    1.cs. F02 HU-13-D-692137    T  78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HU-14-M-137246    H  78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1.cs. F16 HU-13-M-134930    H  7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HU-14-D-738920    H  7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ády Tibor                     1.cs. F10 SK-12-0303-359    H  7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rály László                  1.cs. F33 HU-13-D-629777    H  7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Mitring Imre                   1.cs. F16 HU-12-11-75049    H  7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HU-13-11-82301    H  772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Attila                   3.cs. F33 HU-13-D-629720    H  77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Ledó Gábor                     1.cs. F16 HU-14-M-137201    H  7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Ledó Gábor                     2.cs. F16 HU-11-D-404626    H  77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ősi Gergely                   1.cs. F29 HU-12-D-526617    H  7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2.cs. F16 HU-12-11-75489    H  7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István                    1.cs. F16 HU-14-M-136856    H  76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József                  2.cs. F33 HU-11-11-69210    H  7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idey József                  2.cs. F30 HU-12-D-475418    H  75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HU-13-11-83699    H  7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Lády Tibor                     1.cs. F10 SK-13-55M-1829    H  7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ölönyi János                  2.cs. F16 HU-14-M-136876    H  7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Fehér Ferenc                   1.cs. F24 HU-14-D-754271    T  7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F20 HU-09-11-48067    H  7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F16 HU-14-M-137209    H  7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Lády Tibor                     3.cs. F10 SK-13-0303-216    T  7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ölönyi János                  1.cs. F16 HU-11-D-382502    H  736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ölönyi János                  1.cs. F16 HU-13-M-132192    H  7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1.cs. F33 HU-13-M-134598    H  7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um János dr.                  1.cs. F16 HU-13-D-627766    H  7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ősi Gergely                   1.cs. F29 HU-13-D-658865    H  72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F30 HU-13-M-134515    T  72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ády Tibor                     2.cs. F10 SK-13-0301-235    H  720,1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Szabó Attila                   3.cs. F33    2 h.  1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Zoltán                 1.cs. F20    2 h.  1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3.cs. F02    2 h.  12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F16    2 h.  1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 2 h.  1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óth István                    1.cs. F16    2 h.  12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Páva Zoltán                    1.cs. F02    2 h.  1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József                  1.cs. F33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Ledó Gábor                     1.cs. F16    2 h.  10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ády Tibor                     2.cs. F10    2 h.  10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igh Tibor                     1.cs. F20    2 h.  10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Gábor                   2.cs. F16    2 h.   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F29    2 h.   9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idey József                  2.cs. F30    2 h.   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1.cs. F10    2 h.   90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   1 h.   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rvas István                 1.cs. F02    1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Dóczy dúc                      2.cs. F29    1 h.   7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1.cs. F33    1 h.   7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Miklós                  1.cs. F33    1 h.   7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ölönyi János                  1.cs. F16    2 h.   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órádi Imre                   1.cs. F19    1 h.   6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csis dúc                     1.cs. F29    1 h.   6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enkvári Attila                1.cs. F30    1 h.   6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ors László                    1.cs. F30    1 h.   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lück István                   2.cs. F02    1 h.   5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nauz testvérek                4.cs. F30    1 h.   5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rály László                  1.cs. F33    1 h.   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itring Imre                   1.cs. F16    1 h.   4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vács József                  2.cs. F33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2.cs. F16    1 h.   39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hér Ferenc                   1.cs. F24    1 h.   3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Lády Tibor                     3.cs. F10    1 h.   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um János dr.                  1.cs. F16    1 h.   33,1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17:59:00Z</dcterms:created>
  <dc:creator>Király István</dc:creator>
  <dc:description/>
  <cp:keywords/>
  <dc:language>en-US</dc:language>
  <cp:lastModifiedBy>Király István</cp:lastModifiedBy>
  <dcterms:modified xsi:type="dcterms:W3CDTF">2015-09-27T18:19:00Z</dcterms:modified>
  <cp:revision>3</cp:revision>
  <dc:subject/>
  <dc:title>Győr és Környéke Tagszövetség, F03 Sopron</dc:title>
</cp:coreProperties>
</file>