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9.09 20:38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9.10 20:2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9.10 21:09:5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0.09 20:38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iatalok versenye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stope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9.06 07:5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5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2    2    40    8     5  12,5  1388,36   1036,56</w:t>
      </w:r>
    </w:p>
    <w:p>
      <w:pPr>
        <w:pStyle w:val="HTMLkntformzott"/>
        <w:rPr/>
      </w:pPr>
      <w:r>
        <w:rPr>
          <w:color w:val="000000"/>
        </w:rPr>
        <w:t>F06 Jánossomorja        9   15   310   62    87  28,1  1373,28   1242,36</w:t>
      </w:r>
    </w:p>
    <w:p>
      <w:pPr>
        <w:pStyle w:val="HTMLkntformzott"/>
        <w:rPr/>
      </w:pPr>
      <w:r>
        <w:rPr>
          <w:color w:val="000000"/>
        </w:rPr>
        <w:t>F08 Tét                 8   13   196   39    61  31,1  1418,20   1282,18</w:t>
      </w:r>
    </w:p>
    <w:p>
      <w:pPr>
        <w:pStyle w:val="HTMLkntformzott"/>
        <w:rPr/>
      </w:pPr>
      <w:r>
        <w:rPr>
          <w:color w:val="000000"/>
        </w:rPr>
        <w:t>F16 Lébény             17   33   838  168   174  20,8  1445,80   1217,51</w:t>
      </w:r>
    </w:p>
    <w:p>
      <w:pPr>
        <w:pStyle w:val="HTMLkntformzott"/>
        <w:rPr/>
      </w:pPr>
      <w:r>
        <w:rPr>
          <w:color w:val="000000"/>
        </w:rPr>
        <w:t>F29 Bősárkány          11   20   462   92   130  28,1  1388,35   1256,79</w:t>
      </w:r>
    </w:p>
    <w:p>
      <w:pPr>
        <w:pStyle w:val="HTMLkntformzott"/>
        <w:rPr/>
      </w:pPr>
      <w:r>
        <w:rPr>
          <w:color w:val="000000"/>
        </w:rPr>
        <w:t>F33 Kóny                8   16   310   62    88  28,4  1397,08   1291,07</w:t>
      </w:r>
    </w:p>
    <w:p>
      <w:pPr>
        <w:pStyle w:val="HTMLkntformzott"/>
        <w:rPr/>
      </w:pPr>
      <w:r>
        <w:rPr>
          <w:color w:val="000000"/>
        </w:rPr>
        <w:t>F35 Csikvánd            2    4   108   22    45  41,7  1386,36   1287,48</w:t>
      </w:r>
    </w:p>
    <w:p>
      <w:pPr>
        <w:pStyle w:val="HTMLkntformzott"/>
        <w:rPr/>
      </w:pPr>
      <w:r>
        <w:rPr>
          <w:b/>
          <w:color w:val="000000"/>
        </w:rPr>
        <w:t>Nyugati röpcsoport     57  103  2264  453   590  26,1  1445,80   1259,96</w:t>
      </w:r>
    </w:p>
    <w:p>
      <w:pPr>
        <w:pStyle w:val="HTMLkntformzott"/>
        <w:rPr/>
      </w:pPr>
      <w:r>
        <w:rPr>
          <w:color w:val="000000"/>
        </w:rPr>
        <w:t>F01 Győr                7   13   273   55    34  12,5  1518,49    949,07</w:t>
      </w:r>
    </w:p>
    <w:p>
      <w:pPr>
        <w:pStyle w:val="HTMLkntformzott"/>
        <w:rPr/>
      </w:pPr>
      <w:r>
        <w:rPr>
          <w:color w:val="000000"/>
        </w:rPr>
        <w:t>F02 Győr               13   25   552  110    72  13,0  1480,67   1016,25</w:t>
      </w:r>
    </w:p>
    <w:p>
      <w:pPr>
        <w:pStyle w:val="HTMLkntformzott"/>
        <w:rPr/>
      </w:pPr>
      <w:r>
        <w:rPr>
          <w:color w:val="000000"/>
        </w:rPr>
        <w:t>F10 Abda               13   18   371   74    47  12,7  1423,24   1038,23</w:t>
      </w:r>
    </w:p>
    <w:p>
      <w:pPr>
        <w:pStyle w:val="HTMLkntformzott"/>
        <w:rPr/>
      </w:pPr>
      <w:r>
        <w:rPr>
          <w:color w:val="000000"/>
        </w:rPr>
        <w:t>F13 Győr               11   21   516  103   149  28,9  1438,86   1316,13</w:t>
      </w:r>
    </w:p>
    <w:p>
      <w:pPr>
        <w:pStyle w:val="HTMLkntformzott"/>
        <w:rPr/>
      </w:pPr>
      <w:r>
        <w:rPr>
          <w:color w:val="000000"/>
        </w:rPr>
        <w:t>F19 Győr                9   18   399   80    33   8,3  1391,65    890,50</w:t>
      </w:r>
    </w:p>
    <w:p>
      <w:pPr>
        <w:pStyle w:val="HTMLkntformzott"/>
        <w:rPr/>
      </w:pPr>
      <w:r>
        <w:rPr>
          <w:color w:val="000000"/>
        </w:rPr>
        <w:t>F20 Gönyü               8   15   317   63    44  13,9  1478,73   1149,21</w:t>
      </w:r>
    </w:p>
    <w:p>
      <w:pPr>
        <w:pStyle w:val="HTMLkntformzott"/>
        <w:rPr/>
      </w:pPr>
      <w:r>
        <w:rPr>
          <w:color w:val="000000"/>
        </w:rPr>
        <w:t>F24 Nyúl               10   17   313   63    39  12,5  1412,06   1091,09</w:t>
      </w:r>
    </w:p>
    <w:p>
      <w:pPr>
        <w:pStyle w:val="HTMLkntformzott"/>
        <w:rPr/>
      </w:pPr>
      <w:r>
        <w:rPr>
          <w:color w:val="000000"/>
        </w:rPr>
        <w:t>F30 Győr               10   20   491   98    91  18,5  1448,58   1195,36</w:t>
      </w:r>
    </w:p>
    <w:p>
      <w:pPr>
        <w:pStyle w:val="HTMLkntformzott"/>
        <w:rPr/>
      </w:pPr>
      <w:r>
        <w:rPr>
          <w:b/>
          <w:color w:val="000000"/>
        </w:rPr>
        <w:t>Keleti röpcsoport      81  147  3232  646   509  15,8  1518,49   1119,88</w:t>
      </w:r>
    </w:p>
    <w:p>
      <w:pPr>
        <w:pStyle w:val="HTMLkntformzott"/>
        <w:rPr/>
      </w:pPr>
      <w:r>
        <w:rPr>
          <w:b/>
          <w:color w:val="000000"/>
        </w:rPr>
        <w:t>Tagszövetségben       138  250  5496 1099  1099  20,0  1518,49   1201,4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Boros István              1.cs.  F01  SK 15-03005-518     15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Boros István              1.cs.  F01  SK 15-03005-530     151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Szabó Ernő                1.cs.  F02  HU-15- 11-92435     14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Vigh Tibor                1.cs.  F20  HU-15- D-878130     1478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Zvezdovics Szilvér        2.cs.  F02  HU-15- D-956149     14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Janes Gyula               1.cs.  F20  HU-15- D-878271     146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Zvezdovics Szilvér        1.cs.  F02  HU-15- 11-92189     14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3  Cseledi Sándor            2.cs.  F20  HU-15- M-141775    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4  Zvezdovics Szilvér        1.cs.  F02  HU-15- 11-92190     14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5  Zvezdovics Szilvér        1.cs.  F02  HU-15- 11-92193     14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1  Csidey József             1.cs.  F30  HU-15- M-139015     14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2  Elekes István             2.cs.  F30  HU-15- 11-98471     14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1    1  Szabó László              2.cs.  F16  HU-15- 11-96289     14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2    2  Szabó László              1.cs.  F16  HU-15- 11-96252     14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3    3  Szabó László              0.cs.  F16  HU-15- 11-96266     144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6  Tóth László               1.cs.  F02  HU-15- D-872768    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4  Papp László és fia        1.cs.  F16  HU-15- D-877179     14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5    5  Papp László és fia        1.cs.  F16  HU-15- D-877851     14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 3  Balog Norbert             1.cs.  F01  HU-15- D-872110     14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1  Kókai Attila és fia       1.cs.  F13  HU-15- D-876669     14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7  Szarvas István            1.cs.  F02  HU-15- D-872502    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2  Soós István               0.cs.  F13  HU-15- D-876864     143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8    3  Soós István               1.cs.  F13  HU-15- D-876888    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9    4  Soós István               0.cs.  F13  HU-15- D-876857    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0    3  Knauz testvérek           0.cs.  F30  HU-15- D-956041     143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1    5  Soós István               2.cs.  F13  HU-15- D-876872     143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6    6  Holchammer Sándor         1.cs.  F16  HU-15- D-877731     14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2    4  Földing Norbert és apja   0.cs.  F30  HU-15- D-880066     14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3    5  Földing József és fia     1.cs.  F30  HU-15- D-879973    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4    4  Szarvas József            1.cs.  F20  HU-15- 11-97363     14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5    6  Klauz Attila              1.cs.  F13  HU-15- D-876803     14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6    7  Soós István               1.cs.  F13  HU-15- D-876859     142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7    6  Földing Norbert és apja   0.cs.  F30  HU-15- D-880477     14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7    7  Holchammer Sándor         2.cs.  F16  HU-15- D-877703     142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8    8  Takács Gábor              0.cs.  F16  HU-15- D-958502     14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8    7  Markó Dezső               0.cs.  F30  HU-15- D-879814     142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9    1  Halász Ferenc             1.cs.  F10  HU-15- D-875961     142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0    8  Rácz-Süveges              1.cs.  F13  HU-15- D-872334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1    9  Rácz-Süveges              2.cs.  F13  HU-15- D-872327     142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2    2  Halász Ferenc             1.cs.  F10  HU-15- D-875980     14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3   10  Magyari Zsolt és fia      2.cs.  F13  HU-15- D-876364     14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4   11  Magyari Zsolt és fia      1.cs.  F13  HU-15- D-876384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5   12  Magyari Zsolt és fia      1.cs.  F13  HU-15- D-876375    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6   13  Soós István               0.cs.  F13  HU-15- D-876867     141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9    1  Renczés Ottó              1.cs.  F08  HU-15- 11-95234     14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7    4  Balog Norbert             1.cs.  F01  HU-15- D-872139     14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0    9  Takács Gábor              0.cs.  F16  HU-15- D-877809     14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1   10  Károlyi Sándor            1.cs.  F16  HU-15- D-876997     14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8    5  Balog Norbert             2.cs.  F01  HU-15-  O-45119     14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9    8  Zvezdovics Szilvér        0.cs.  F02  HU-15- M-139074     14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0    5  Szarvas József            1.cs.  F20  HU-15- 11-97369     141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2   11  Papp László és fia        1.cs.  F16  HU-15- D-877863    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1   14  Soós István               2.cs.  F13  HU-15- D-881913     14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2   15  Marics István             2.cs.  F13  HU-15- D-876324     14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3   12  Kiss Károly               0.cs.  F16  HU-15- D-877671     141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3    6  Vigh Tibor                1.cs.  F20  HU-15- D-878112    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4    1  Fehér Ferenc              1.cs.  F24  HU-15- M-140990     14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5    6  Árkosi Zoltán             1.cs.  F01  HU-15- D-948477     141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6   16  Szakács Miklós            1.cs.  F13  HU-15- D-876426     140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7   17  Magyari Zsolt és fia      2.cs.  F13  HU-15- D-876356     14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8   18  Rácz-Süveges              1.cs.  F13  HU-15-  O-45164     140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4   13  Kiss Károly               1.cs.  F16  HU-15- D-876929     14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9   19  Rácz-Süveges              2.cs.  F13  HU-15- D-872319    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5   14  Czank Sándor              2.cs.  F16  HU-15- 11-96754     14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16    2  Helyes Gábor              1.cs.  F08  HU-15- 11-98510    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7   15  Papp László és fia        1.cs.  F16  HU-15- D-877857     140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0   20  Rácz-Süveges              1.cs.  F13  HU-15- D-881907     140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8   16  Czank Sándor              1.cs.  F16  HU-15- 11-96778     140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1    7  Kurdi Vince               1.cs.  F20  HU-15- D-881406     14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2    2  Viglidán Ágoston          2.cs.  F24  SK-15-  55M-812     14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3    3  Szücs Gyula               0.cs.  F10  HU-15- D-876096     140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4   21  Rácz-Süveges              1.cs.  F13  HU-15-  O-40884     140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5    3  Viglidán Ágoston          1.cs.  F24  SK-15-  55M-807    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6   22  Rácz-Süveges              0.cs.  F13  HU-15-  O-45172     14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7    9  Feicser Béla              1.cs.  F02  HU-15- 11-92534     14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9   17  Czank Sándor              1.cs.  F16  HU-15- 11-96779    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8   23  Rácz-Süveges              2.cs.  F13  HU-15- M-139112     14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9    4  Viglidán Ágoston          2.cs.  F24  HU-15- D-872463     140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0    5  Viglidán Ágoston          2.cs.  F24  HU-15- 11-97705     14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1   24  Rácz-Süveges              2.cs.  F13  HU-15- D-872337     14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2   25  Szakács Miklós            2.cs.  F13  HU-15-  O-45320     140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3   26  Rácz-Süveges              2.cs.  F13  HU-15- D-872325     14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4    6  Viglidán Ágoston          1.cs.  F24  HU-15- 11-97710     14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0   18  Csepi Bence               2.cs.  F16  HU-15- 11-96605    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1   19  Csepi Bence               2.cs.  F16  HU-15- 11-96629     139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5   27  Soós István               0.cs.  F13  HU-15- D-958457     13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6    8  Földing Norbert és apja   0.cs.  F30  HU-15- D-880046     139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2   20  Károlyi Sándor            1.cs.  F16  HU-15- D-876993     139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3    1  Kovács József             2.cs.  F33  HU-15- D-880330     13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7   28  Marics István             1.cs.  F13  HU-15- D-876339    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4   21  Mitring Imre              1.cs.  F16  HU-15- D-877293     139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5   22  Mitring Imre              1.cs.  F16  HU-15- D-877270     139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6    2  Kovács József             2.cs.  F33  HU-15- D-880339     13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7   23  Mitring Imre              1.cs.  F16  HU-15- D-877273     13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8   29  Viglidán Mátyás           1.cs.  F13  HU-15- D-876471     139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9    4  Szücs Gyula               1.cs.  F10  HU-15-  O-40860     13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0    5  Füredi Péter              0.cs.  F10  HU-15- D-876264     139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1   30  Viglidán Mátyás           2.cs.  F13  HU-15- D-890885     13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8   24  Csepi Bence               1.cs.  F16  HU-15- 11-96630     139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2    6  Lády Tibor                2.cs.  F10  HU-15- M-140855    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3    7  Szücs Gyula               2.cs.  F10  HU-15-  O-45148     139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4    8  Kovács Attila             1.cs.  F20  HU-15- D-878350     13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5    9  Elekes István             2.cs.  F30  SK-15-03007-272     139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6   31  Rácz-Süveges              0.cs.  F13  HU-15- D-872328     13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7   32  Viglidán Mátyás           2.cs.  F13  HU-15- D-931409     13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29   25  Balla Ferenc              0.cs.  F16  HU-15- D-877209     13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8   10  Elekes István             0.cs.  F30  HU-15- 11-98523     139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0    3  Kovács József             1.cs.  F33  HU-15- D-880301     13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1   26  Balla Ferenc              1.cs.  F16  HU-15- D-877220     139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2    3  Kovács Zoltán             1.cs.  F08  HU-15- D-881127    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9   33  Rácz-Süveges              1.cs.  F13  HU-15- D-881902     13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0   11  Elekes István             0.cs.  F30  HU-15- 11-98485     13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1   12  Csidey József             1.cs.  F30  HU-15-  O-40983     13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33   27  Szabó László              1.cs.  F16  HU-15- 11-96267    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4   28  Balla Ferenc              1.cs.  F16  HU-15- D-877202     13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2    1  Szórádi Imre              2.cs.  F19  HU-15- D-948815     13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3   34  Kókai Attila és fia       2.cs.  F13  HU-15-  O-40959     139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5   29  Papp László és fia        2.cs.  F16  HU-15- D-877852     139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36   30  Csepi Bence               2.cs.  F16  HU-15- 11-96623     139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7    4  Élő Szilveszter           2.cs.  F33  HU-15- M-140980     13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4   35  Kókai Attila és fia       0.cs.  F13  HU-15- M-140998     139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5   36  Rácz-Süveges              2.cs.  F13  HU-15- D-872365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6   37  Rácz-Süveges              0.cs.  F13  HU-15- D-876854     13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7   13  Elekes István             1.cs.  F30  HU-15- D-958804     139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8   14  Markó Dezső               1.cs.  F30  HU-15- D-879803     13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9   38  Kókai Attila és fia       0.cs.  F13  HU-15- D-876630     139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8   31  Lenzsér Gyula             2.cs.  F16  HU-15- D-877603     13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0   39  Soós István               1.cs.  F13  HU-15-  O-46352     13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1   40  Rácz-Süveges              0.cs.  F13  HU-15-  O-45169     13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39    5  Élő Szilveszter           2.cs.  F33  HU-15- D-880253     139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92   41  Kókai Attila és fia       1.cs.  F13  HU-15-  O-46137     139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3    7  Boros István              1.cs.  F01  SK 15-03005-512     139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0    6  Élő Szilveszter           1.cs.  F33  HU-15- D-880256    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4    8  Nagy Béla                 1.cs.  F10  HU-15- D-876208     138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1    7  Élő Szilveszter           2.cs.  F33  HU-15- M-140969     13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5    8  Boros István              1.cs.  F01  SK 15-03005-503     13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6    9  Butsy Péter               1.cs.  F01  HU-15- 11-92092     13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7    2  Szórádi Imre              0.cs.  F19  HU-15- D-958656     13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2    1  Kovács Imre               1.cs.  F05  HU-15- D-873638     13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43    1  Brányi András             1.cs.  F29  RO-15-   226004     13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4   32  Szabó László              2.cs.  F16  HU-15- D-877681     13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8   42  Rácz-Süveges              1.cs.  F13  HU-15- M-139119     138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5   33  Lenzsér Gyula             1.cs.  F16  HU-15- 11-96515     13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46   34  Mitring Imre              1.cs.  F16  HU-15- D-877294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7   35  Mitring Imre              1.cs.  F16  HU-15- D-877277    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9   43  Viglidán Mátyás           1.cs.  F13  HU-15- D-956001     13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8   36  Kiss Károly               1.cs.  F16  HU-15- 11-96228     138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00    9  Janes Gyula               1.cs.  F20  HU-15- D-878278     138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49    4  Kovács Zoltán             1.cs.  F08  HU-15- D-874982     13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01   15  Elekes István             0.cs.  F30  HU-15- D-958807     138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2   44  Rácz-Süveges              1.cs.  F13  HU-15- D-872302     13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0    5  Helyes Gábor              1.cs.  F08  HU-15- 11-98501    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3   10  Butsy Péter               1.cs.  F01  HU-15- 11-92073     13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1    6  Helyes Gábor              1.cs.  F08  HU-15- D-956247     138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2    1  Tóth László               0.cs.  F35  HU-15- D-881059     13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3    8  Dr. Papp Zsuzsanna        2.cs.  F33  HU-15- 11-92733     138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4    2  Kovács Imre               1.cs.  F05  HU-15- D-873632    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4   45  Magyari Zsolt és fia      2.cs.  F13  HU-15- D-876374     1385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5   10  Gregorics László          1.cs.  F02  HU-15- D-852225     138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5    2  Gősi Gergely              1.cs.  F29  HU-15- M-139387     13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6   46  Magyari Zsolt és fia      2.cs.  F13  HU-15- D-876361     138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6   37  Csepi Bence               1.cs.  F16  HU-15- 11-96812     13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7    2  Tóth László               1.cs.  F35  HU-15-  O-45303     13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7   47  Magyari Zsolt és fia      1.cs.  F13  HU-15- D-956020     13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8   48  Marics István             2.cs.  F13  HU-15- D-876303     13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8    3  Kovács Imre               1.cs.  F05  HU-15- D-873642    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59    9  Udvardi János             0.cs.  F33  HU-15- D-881264    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0   38  Mitring Imre              1.cs.  F16  HU-15- D-877283     13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61    3  Tóth László               0.cs.  F35  HU-15- D-881103     138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9   49  Magyari Zsolt és fia      2.cs.  F13  HU-15- D-956013     138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2    4  Tóth László               1.cs.  F35  HU-15- D-881085     13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0   50  Magyari Zsolt és fia      2.cs.  F13  HU-15- D-876379     138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1   51  Soós István               2.cs.  F13  HU-15- D-958459     13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2   52  Kókai Attila és fia       0.cs.  F13  HU-15- D-876676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3   11  Boros István              1.cs.  F01  SK 15-03005-519     138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3    3  Cser Balázs               1.cs.  F29  HU-15- D-879007     13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4   53  Kókai Attila és fia       1.cs.  F13  HU-15- D-876667     13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5   54  Soós István               0.cs.  F13  HU-15- D-876863     13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6   10  Szarvas József            1.cs.  F20  HU-15- 11-97366     138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7   55  Soós István               0.cs.  F13  HU-15- D-876845    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4   39  Rum János dr.             2.cs.  F16  HU-15- D-877643    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5   40  Szabó László              1.cs.  F16  HU-15- D-877697     138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8   56  Soós István               0.cs.  F13  HU-15- D-876880     138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9   57  Soós István               1.cs.  F13  HU-15- D-876861    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66   41  Csepi Bence               2.cs.  F16  HU-15- 11-96607     13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0   11  Szarvas József            2.cs.  F20  HU-15- 11-97387     138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7   42  Takács Gábor              1.cs.  F16  HU-15- D-958519     13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1   58  Kókai Attila és fia       2.cs.  F13  HU-15- D-876642     138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8   43  Mitring Imre              2.cs.  F16  HU-15- D-877260     13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69    4  Brányi András             1.cs.  F29  RO-15-   226007     138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2   59  Soós István               1.cs.  F13  HU-15- D-876866     13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3   60  Soós István               1.cs.  F13  HU-15- D-876885     13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0   10  Bedő László               1.cs.  F33  HU-15- D-880110     137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1   11  Bedő László               1.cs.  F33  HU-15- D-880136     13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72   12  Bedő László               1.cs.  F33  HU-15- D-880118     13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3   13  Bedő László               1.cs.  F33  HU-15- D-880111     137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4   44  Takács Gábor              0.cs.  F16  HU-15- D-958355    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4   61  Soós István               1.cs.  F13  HU-15- D-876878    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5   45  Papp László és fia        2.cs.  F16  HU-15- D-877890     13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5    3  Tolnay László             0.cs.  F19  HU-15- 11-96185     137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6    7  Renczés Ottó              1.cs.  F08  HU-15- 11-95204     137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7   46  Papp László és fia        2.cs.  F16  HU-15- D-877864    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6   62  Klauz Attila              1.cs.  F13  HU-15- 11-97876    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7   63  Klauz Attila              1.cs.  F13  HU-15- D-876801     13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8   14  Udvardi János             1.cs.  F33  HU-15- D-881221     13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8    7  Polauf József             2.cs.  F24  HU-15- D-878670     13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9   64  Klauz Attila              1.cs.  F13  HU-15- D-876833     13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9   15  Kovács József             2.cs.  F33  HU-15- D-880321     13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0   65  Soós István               0.cs.  F13  HU-15- D-876868    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80    4  Kovács Imre               1.cs.  F05  HU-15- D-873641     137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1   16  Kovács József             2.cs.  F33  HU-15- D-880322     137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1   16  Neményi János             1.cs.  F30  HU-15- D-879755    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2   66  Soós István               1.cs.  F13  HU-15- D-876853     137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2   17  Udvardi János             2.cs.  F33  HU-15- D-881261     13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3   11  Kövecses Gábor            1.cs.  F02  HU-15- M-139463     13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4   67  Kókai Attila és fia       2.cs.  F13  HU-15-  O-46139     13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3   47  Takács Gábor              2.cs.  F16  HU-15- D-958373     13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84    5  Dóczy dúc                 1.cs.  F29  HU-15-  O-40968     13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5    5  Zámolyi Zoltán            2.cs.  F35  HU-15-  O-41009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5   17  Neményi János             2.cs.  F30  HU-15- D-956386     13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6   68  Soós István               2.cs.  F13  HU-15- D-876605    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6    1  Farkas Csaba              1.cs.  F06  HU-15- 11-93972    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7    6  Zámolyi Zoltán            1.cs.  F35  HU-15- D-881014     137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8    6  Andorka testvérek         2.cs.  F29  HU-15- D-879438     13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7   69  Klauz Attila              1.cs.  F13  HU-15-  O-46349    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9    2  Kiss Barnabás             1.cs.  F06  HU-15- 11-94354     13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8   18  Elekes István             1.cs.  F30  SK-15-03007-276     13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9   19  Elekes István             0.cs.  F30  HU-15- D-956203     13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0   12  Balog Norbert             2.cs.  F01  HU-15-  O-46373     13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1    8  Polauf József             1.cs.  F24  HU-15- 11-98177     13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0   48  Takács Gábor              2.cs.  F16  HU-15- D-958357    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91    7  Zámolyi Zoltán            1.cs.  F35  HU-15- D-881025     137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2   49  Takács Gábor              0.cs.  F16  HU-15- D-877843     137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3    3  Kiss Barnabás             1.cs.  F06  HU-15- 11-94355     13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4   50  Balla Ferenc              2.cs.  F16  HU-15- D-877223     13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5    7  Andorka testvérek         1.cs.  F29  HU-15-  O-45224     13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6    4  Kiss Barnabás             1.cs.  F06  HU-15- D-958331     136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7    8  Renczés Ottó              1.cs.  F08  HU-15- 11-95247    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8   51  Balla Ferenc              2.cs.  F16  HU-15- D-877222     13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99    5  Kiss Barnabás             2.cs.  F06  HU-15- 11-94352     13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2   13  Kiss László               2.cs.  F01  HU-15- D-872157     13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3   12  Zvezdovics Szilvér        2.cs.  F02  HU-15- 11-92168     13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4   20  Knauz testvérek           1.cs.  F30  HU-15- D-956046    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5   70  Scheily Gábor             0.cs.  F13  HU-15- D-876519     13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00   52  Takács Gábor              0.cs.  F16  HU-15- 11-96175     136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6    4  Szórádi Imre              1.cs.  F19  HU-15- D-958665     136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7   71  Rácz-Süveges              2.cs.  F13  HU-15- M-139120     13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8   72  Rácz-Süveges              0.cs.  F13  HU-15- D-872340    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9   73  Scheily Gábor             2.cs.  F13  HU-15- D-876517     13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1    9  Helyes Gábor              1.cs.  F08  HU-15- D-956239     13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0   74  Rácz-Süveges              1.cs.  F13  HU-15-  O-45162     13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02    6  Kiss Barnabás             2.cs.  F06  HU-15- 11-94329     136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1   21  Knauz testvérek           1.cs.  F30  HU-15- D-956044     136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03    8  Rédli István              1.cs.  F29  HU-15- D-956982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4    9  Andorka testvérek         1.cs.  F29  HU-15- D-879424     13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05    7  Kiss Barnabás             1.cs.  F06  HU-15- 11-94334     136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06   18  Kovács Miklós             1.cs.  F33  HU-15- D-868985     13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52   22  Földing Norbert és apja   1.cs.  F30  HU-15- D-880004     136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7   10  Rédli István              1.cs.  F29  HU-15-  O-40978     136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8   19  Kovács Miklós             2.cs.  F33  HU-15- D-880372     136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3   75  Scheily Gábor             0.cs.  F13  HU-15-  O-46361     1363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4   76  Viglidán Mátyás           1.cs.  F13  HU-15-  O-46135     13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5   77  Viglidán Mátyás           1.cs.  F13  HU-15- D-876832     13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56   78  Viglidán Mátyás           1.cs.  F13  HU-15- D-931421     136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9   20  Bedő Szabolcs             2.cs.  F33  HU-15- D-956081     13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7   12  Szarvas József            1.cs.  F20  HU-15- D-956358     136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0   21  Bedő László               1.cs.  F33  HU-15- D-880124     136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1   11  Kovács Csaba              1.cs.  F29  HU-15- D-879332     13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58   79  Marics István             1.cs.  F13  HU-15- D-876350    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9   23  Knauz testvérek           0.cs.  F30  HU-15- D-956035     13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0    9  Halász Ferenc             2.cs.  F10  HU-15- D-956316    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2   12  Kovács Csaba              2.cs.  F29  HU-15- D-879331    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3   53  Mitring Imre              2.cs.  F16  HU-15- D-877251     13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14   22  Udvardi János             1.cs.  F33  HU-15- D-881217     13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15   13  Rasztovich Gyula          2.cs.  F29  HU-15- M-140564    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16   23  Udvardi János             2.cs.  F33  HU-15- D-881262     136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7   54  Mitring Imre              2.cs.  F16  HU-15- D-877271     13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18   14  Kovács Csaba              1.cs.  F29  HU-15- D-879347     13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61   24  Markó Dezső               1.cs.  F30  HU-15- D-879802     136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19   55  Mitring Imre              2.cs.  F16  HU-15- D-877284     13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0   56  Szabó László              1.cs.  F16  HU-15- D-877692     13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2   80  Szakács Miklós            2.cs.  F13  HU-15- D-876419     13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1   24  Kovács József             2.cs.  F33  HU-15- D-880345     135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3   25  Markó Dezső               2.cs.  F30  HU-15- M-139003    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2   57  Szabó László              2.cs.  F16  HU-15- 11-96280    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3    8  Gerebenics Zsolt          1.cs.  F06  HU-15- 11-94106     13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4   15  Dóczy dúc                 0.cs.  F29  HU-15- 11-93802     13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5    8  Zámolyi Zoltán            2.cs.  F35  HU-15- M-139347     13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64   10  Nagy Béla                 1.cs.  F10  HU-15- D-876209     135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6   58  Szabó László              2.cs.  F16  HU-15- 11-96291     135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7    9  Gerebenics Zsolt          1.cs.  F06  HU-15- 11-94248     13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8   10  Szilágyi András           1.cs.  F06  HU-15- D-874332     13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9   59  Szabó László              1.cs.  F16  HU-15- 11-96293     13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0   60  Papp László és fia        1.cs.  F16  HU-15- D-877861     13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65   81  Viglidán Mátyás           1.cs.  F13  HU-15- D-879874     1357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6   11  Nagy Béla                 1.cs.  F10  HU-15- D-876215     13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67   26  Markó Dezső               1.cs.  F30  HU-15-  O-40992     135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1   61  Mitring Imre              2.cs.  F16  HU-15- D-877295     135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2   62  Takács Gábor              0.cs.  F16  HU-15- D-877807     13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3   25  Papp Géza és fia          1.cs.  F33  HU-15-  O-41005     13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4   11  Szilágyi András           2.cs.  F06  HU-15- D-874319     135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5   63  Tóth István               2.cs.  F16  HU-15- D-877425     13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6   16  Kocsis dúc                2.cs.  F29  HU-15- D-935600     13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8   27  Neményi János             1.cs.  F30  HU-15- D-879758     13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7   26  Dr. Papp Zsuzsanna        1.cs.  F33  HU-15- D-880506     135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8   17  Kocsis dúc                1.cs.  F29  HU-15- D-879144    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9   64  Papp László és fia        1.cs.  F16  HU-15- D-877862     13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0   65  Szabó László              2.cs.  F16  HU-15- 11-96281     135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1   66  Mitring Imre              1.cs.  F16  HU-15- D-877267     135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9   82  Viglidán Mátyás           2.cs.  F13  HU-15- D-956010     13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0   83  Viglidán Mátyás           2.cs.  F13  HU-15- D-956003     13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2   67  Mitring Imre              1.cs.  F16  HU-15- D-877264     135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1   12  Fuhrmann László           1.cs.  F10  HU-15- M-139543     135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2   84  Soós István               0.cs.  F13  HU-15- D-876893     13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3   68  Tóth István               1.cs.  F16  HU-15- D-877339     13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3   85  Szakács Miklós            1.cs.  F13  HU-15-  O-45322     13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4   69  Mitring Imre              2.cs.  F16  HU-15- D-877287     13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4   13  Szücs Gyula               2.cs.  F10  HU-15- 11-95780     13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5   27  Dr. Papp Zsuzsanna        1.cs.  F33  HU-15- D-880504     13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6   70  Tóth István               2.cs.  F16  HU-15- D-877343     135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5    9  Viglidán Ágoston          1.cs.  F24  HU-15-  O-40958     13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7   18  Kiss Máté                 1.cs.  F29  HU-15- D-887151     1353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8   28  Bedő László               2.cs.  F33  HU-15- D-880128     13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76   10  Fehér Ferenc              1.cs.  F24  HU-15- M-140995     135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9    9  Zámolyi Zoltán            1.cs.  F35  HU-15-  O-41012     135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0   29  Kovács József             2.cs.  F33  HU-15- D-880333     135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1   12  Farkas Csaba              1.cs.  F06  HU-15- 11-93956     135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7   11  Fehér Ferenc              0.cs.  F24  HU-15- D-878546    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8   13  Janes Gyula               2.cs.  F20  HU-15- D-878272     13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9   28  Elekes István             2.cs.  F30  HU-15- 25-37839     13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2   71  Szabó László              0.cs.  F16  HU-15- D-877694     13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3   10  Zámolyi Zoltán            1.cs.  F35  HU-15- D-881001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4   13  Szilágyi András           2.cs.  F06  HU-15- D-874305     13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0    5  Szórádi Imre              1.cs.  F19  HU-15-  O-46142    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1   12  Fehér Ferenc              1.cs.  F24  HU-15- D-878528    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5   14  Farkas Csaba              1.cs.  F06  HU-15- 11-93961     13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2   14  Szücs Gyula               2.cs.  F10  HU-15- D-876111     135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6   15  Háklár László             1.cs.  F06  HU 15-11-93987      135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7   16  Szilágyi András           1.cs.  F06  HU-15- D-874318     13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8   17  Szilágyi András           2.cs.  F06  HU-15- D-874309     135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3    6  Szórádi Imre              2.cs.  F19  HU-15- D-878031     135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9   10  Renczés Ottó              1.cs.  F08  HU-15- 11-95248     13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0   19  Cser Balázs               0.cs.  F29  HU-15- D-879093     13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4   86  Szakács Miklós            1.cs.  F13  HU-15- D-876427     13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5   13  Tóth László               2.cs.  F02  HU-15- D-881956     13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1   18  Király József             1.cs.  F06  HU-15- 11-94215     13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2   20  Kocsis dúc                2.cs.  F29  HU-15- D-879130     13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6   15  Fuhrmann László           1.cs.  F10  HU-15- D-876168     13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3   21  Kocsis dúc                1.cs.  F29  HU-15- D-879151     13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4   30  Udvardi János             1.cs.  F33  HU-15- D-881211     134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7   14  Kadlicsek Ádám            1.cs.  F02  HU-15- D-878167     13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5   19  Király József             2.cs.  F06  HU-15- D-874371     134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6   20  Kiss Béla                 2.cs.  F06  HU-15-  O-45128     13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8   15  Szabó Ernő                2.cs.  F02  HU-15- 11-92415    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89   87  Scheily Gábor             1.cs.  F13  HU-15- D-948784     1347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0   16  Szabó Ernő                2.cs.  F02  HU-15- 11-92416     13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1   16  Füredi Péter              0.cs.  F10  HU-15- D-876249     13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7   21  Kiss Béla                 1.cs.  F06  HU-15- 11-94008     13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2   29  Elekes István             1.cs.  F30  HU-15- 11-98542     13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3    7  Szórádi Imre              0.cs.  F19  HU-15- D-878008     13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8   72  Károlyi Sándor            2.cs.  F16  HU-15- D-876969     13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4   30  Markó Dezső               2.cs.  F30  HU-15- D-879835     13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69   73  Balla Ferenc              0.cs.  F16  HU-15- D-877226     134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0   74  Czank Sándor              1.cs.  F16  HU-15- 11-96798     13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5   88  Scheily Gábor             0.cs.  F13  HU-15- D-876560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71   75  Mitring Imre              1.cs.  F16  HU-15- D-877289     13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96   17  Zvezdovics Szilvér        2.cs.  F02  HU-15- 11-92155     13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2   76  Balla Ferenc              1.cs.  F16  HU-15- D-877214     13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7   31  Markó Dezső               1.cs.  F30  HU-15- D-879831     13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8   32  Markó Dezső               0.cs.  F30  HU-15- D-879860     134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9   18  Zvezdovics Szilvér        0.cs.  F02  HU-15- M-139073    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3   11  Tóth László               2.cs.  F35  HU-15- D-881105     13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4   77  Balla Ferenc              1.cs.  F16  HU-15- D-877246     13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5   78  Takács Gábor              0.cs.  F16  HU-15- D-877820     13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6   79  Rum János dr.             1.cs.  F16  HU-15- D-877784     13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0   89  Magyari Zsolt és fia      1.cs.  F13  HU-15- D-876354     134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01   90  Scheily Gábor             1.cs.  F13  HU-15- D-876591     13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7   80  Kiss Károly               2.cs.  F16  HU-15- D-876921     13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8   12  Tóth László               0.cs.  F35  HU-15- D-881093     134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2   33  Markó Dezső               1.cs.  F30  HU-15- 11-92582     13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9   13  Tóth László               1.cs.  F35  HU-15-  O-45298     13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80   31  Bedő László               1.cs.  F33  HU-15- D-880138     134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03   19  Szarvas István            2.cs.  F02  HU-15- D-872518     13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4   91  Rácz-Süveges              0.cs.  F13  HU-15- D-956609     13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1   22  Király József             1.cs.  F06  HU-15- D-874405     13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2   81  Károlyi Sándor            1.cs.  F16  HU-15- D-876998     13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5   92  Magyari Zsolt és fia      1.cs.  F13  HU-15- D-876371     13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83   82  Károlyi Sándor            2.cs.  F16  HU-15- 11-96647    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4   14  Tóth László               2.cs.  F35  HU-15- D-881094     13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5   11  Kovács Zoltán             1.cs.  F08  HU-15- D-881134     134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6   12  Kovács Zoltán             1.cs.  F08  HU-15-  O-45138     134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6   93  Magyari Zsolt és fia      1.cs.  F13  HU-15-  O-46126     13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87   22  Dóczy dúc                 0.cs.  F29  HU-15- D-881428     134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7   20  Tóth László               2.cs.  F02  HU-15- D-881989     13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8   15  Zámolyi Zoltán            2.cs.  F35  HU-15- D-881035     13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08    8  Tolnay László             0.cs.  F19  HU-15- 11-96177     134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9   23  Kiss Máté                 2.cs.  F29  HU-15- D-887164    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09   94  Horváth Péter             2.cs.  F13  HU-15- D-876717     13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0   13  Helyes Gábor              1.cs.  F08  HU-15- 11-98505     13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1   14  Helyes Gábor              1.cs.  F08  HU-15- D-956272     1339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92   24  Dóczy dúc                 1.cs.  F29  HU-15- D-879532     13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3   32  Bedő László               1.cs.  F33  HU-15- D-880104     133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0   21  Zvezdovics Szilvér        0.cs.  F02  HU-15- 11-92177     1339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1   95  Horváth Péter             1.cs.  F13  HU-15- D-876739     13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2   13  Viglidán Ágoston          1.cs.  F24  HU-15- 11-97713     133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4   83  Takács Gábor              2.cs.  F16  HU-15-  O-40909     13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3    9  Szórádi Imre              2.cs.  F19  HU-15- D-958668     133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14   17  Páli István               1.cs.  F10  HU-15- D-875865     133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5   15  Kovács Zoltán             1.cs.  F08  HU-15- D-881144     133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15   18  Füredi Péter              0.cs.  F10  HU-15- D-876258     133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16   14  Vigh Tibor                1.cs.  F20  HU-15- D-878114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7   15  Vigh Tibor                0.cs.  F20  HU-15- D-878131     133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6   25  Rasztovich Gyula          1.cs.  F29  HU-15-  O-41390     13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7   84  Rum János dr.             1.cs.  F16  HU-15- D-877782    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8   85  Czank Sándor              2.cs.  F16  HU-15- 11-96743     133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99   26  Káldi Imre                1.cs.  F29  HU-15- D-878998     13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0   27  Andorka testvérek         1.cs.  F29  HU-15- D-879421     13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18   19  J.Varga Attila            1.cs.  F10  HU-15- D-875942     13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1   16  Helyes Gábor              1.cs.  F08  HU-15- D-956251     13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2   86  Takács Gábor              1.cs.  F16  HU-15- D-877830     13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03   87  Csepi Bence               2.cs.  F16  HU-15- 11-96808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4   23  Kiss Béla                 2.cs.  F06  HU-15- D-874229    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05   88  Adrián Arnold és fia      2.cs.  F16  HU-15- M-139380    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6   28  Cser Balázs               0.cs.  F29  HU-15- M-140943     13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7   89  Csepi Bence               1.cs.  F16  HU-15- 11-96648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08   90  Csepi Bence               1.cs.  F16  HU-15- 11-96626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09   91  Csepi Bence               2.cs.  F16  HU-15- 11-96642     13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9   34  Földing József és fia     2.cs.  F30  HU-15- D-879969     133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20   10  Görözdös Lajos            2.cs.  F19  HU 15- O-45324      133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0   24  Kiss Béla                 1.cs.  F06  HU-15- D-874235     13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1   17  Renczés Ottó              2.cs.  F08  HU-15- 11-95232     13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2   33  Dr. Papp Zsuzsanna        1.cs.  F33  HU-15- D-880452     133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3   92  Takács Gábor              2.cs.  F16  HU-15- D-877823     13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1   11  Görözdös Lajos            2.cs.  F19  HU 15-M-139498      13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14   25  Kiss Béla                 0.cs.  F06  HU-15- D-874247     13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15   18  Renczés Ottó              2.cs.  F08  HU-15- 11-95231     13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22   96  Scheily Gábor             2.cs.  F13  HU-15- M-139317     13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3   35  Neményi János             2.cs.  F30  HU-15- D-958900     133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4   12  Földesi Miklós            2.cs.  F19  HU-15- 11-97090     133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6   26  Kiss Béla                 0.cs.  F06  HU-15- D-874242     13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7   19  Helyes Gábor              1.cs.  F08  HU-15- D-956282     133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25   20  Szücs Gyula               2.cs.  F10  HU-15- D-876103     13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18   93  Holchammer Sándor         1.cs.  F16  HU-15- D-877717     133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19   29  Kovács Csaba              1.cs.  F29  HU-15- D-879321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0   30  Kovács Csaba              2.cs.  F29  HU-15- D-879325     13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1   34  Kovács Miklós             2.cs.  F33  HU-15- M-139137     133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26   14  Kiss László               1.cs.  F01  HU-15- D-872145     13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7   36  Neményi János             2.cs.  F30  HU-15- D-879791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22   31  Cser Balázs               1.cs.  F29  HU-15- D-879053     133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8   37  Elekes István             0.cs.  F30  HU-15- 11-98535     13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9   15  Kiss László               1.cs.  F01  HU-15- D-872158     13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30   97  Scheily Gábor             0.cs.  F13  HU-15- M-139315     13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31   38  Földing Norbert és apja   2.cs.  F30  HU-15- D-880472     13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32   14  Baracskai Tibor           2.cs.  F24  HU-15- 11-98248     13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33   15  Klupács Csaba             2.cs.  F24  HU-15- D-878919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3   94  Holchammer Sándor         1.cs.  F16  HU-15- D-877728    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4   95  Lenzsér Gyula             2.cs.  F16  HU-15- D-877612     133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34   16  Kurdi Vince               2.cs.  F20  HU-15-  O-40936     13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5   96  Szabó László              1.cs.  F16  HU-15- D-877689     13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5   22  Zvezdovics Szilvér        2.cs.  F02  HU-15- 11-92179     13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26   27  Szilágyi András           1.cs.  F06  HU-15- D-874304     132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27   97  Lenzsér Gyula             1.cs.  F16  HU-15- D-877606     132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28   32  Kocsis dúc                1.cs.  F29  HU-15- D-879111     13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6   16  Butsy Péter               1.cs.  F01  HU-15- D-958828     13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29   98  Lenzsér Gyula             1.cs.  F16  HU-15- 11-96513     132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7   21  Fuhrmann László           2.cs.  F10  HU-15- D-876189     13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8   39  Kelemen Gyula             1.cs.  F30  HU-15- D-879887     13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9   40  Markó Dezső               1.cs.  F30  HU-15- D-879855     13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40   23  Granát Lajos              1.cs.  F02  HU-15- 11-92368     132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0   99  Holchammer Sándor         1.cs.  F16  HU-15- D-880393     13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41   41  Markó Dezső               0.cs.  F30  HU-15- 11-92727     13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42   42  Markó Dezső               2.cs.  F30  HU-15- D-879838     1327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1   20  Renczés Ottó              1.cs.  F08  HU-15- 11-95242     13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2   21  Margl Zoltán              1.cs.  F08  HU-15- 11-95056     13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43   98  Soós István               1.cs.  F13  HU-15- D-958462     13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33   28  Gerebenics Zsolt          1.cs.  F06  HU-15- 11-94237     13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4  100  Takács Gábor              0.cs.  F16  HU-15- D-877828     132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35  101  Rum János dr.             2.cs.  F16  HU-15- D-877646     13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36   33  Cser Balázs               2.cs.  F29  HU-15- D-879051     13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7   29  Gerebenics Zsolt          1.cs.  F06  HU-15-  O-40797     132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4   24  Kadlicsek Ádám            1.cs.  F02  HU-15- D-878163     13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38   30  Gerebenics Zsolt          1.cs.  F06  HU-15- 11-94153     13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39   35  Élő Szilveszter           2.cs.  F33  HU-15- D-880268     13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5   13  Görözdös Lajos            1.cs.  F19  HU 15-D-877906      132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0   36  Élő Szilveszter           2.cs.  F33  HU-15- D-880275     132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1  102  Kiss Károly               0.cs.  F16  HU-15- 11-96465     132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6   43  Csidey József             1.cs.  F30  HU-15- D-879612     13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7   16  Koczman József            2.cs.  F24  HU-15- D-878942     13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2   31  Varga István              2.cs.  F06  HU-15- 11-94091     13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8   14  Berecz Zoltán             1.cs.  F19  SK 15-03005-94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9   15  Berecz Zoltán             2.cs.  F19  SK 15-03005-960     13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50   25  Gregorics László          1.cs.  F02  HU-15- D-852229     132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3  103  Balla Ferenc              2.cs.  F16  HU-15- D-877216     13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4  104  Csepi Bence               2.cs.  F16  HU-15- 11-96644     132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1   44  Csidey József             2.cs.  F30  HU-15- 11-92704    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5  105  Balla Ferenc              2.cs.  F16  HU-15- D-877243     13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2   45  Bors László               2.cs.  F30  HU-15- D-872353     13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53   46  Knauz testvérek           2.cs.  F30  HU-15- D-956034     13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46   32  Varga István              2.cs.  F06  HU-15- 11-94094    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4   16  Czinger Csaba             2.cs.  F19  HU 15-11-97167      132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47   33  Gerebenics Zsolt          1.cs.  F06  HU-15- 11-94125     132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55   22  Lády Tibor                1.cs.  F10  HU-15- M-140862     13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56   47  Knauz testvérek           2.cs.  F30  HU-15- D-956065     132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48   34  Varga István              2.cs.  F06  HU-15- 11-94222    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7   26  Kiss Ferenc               1.cs.  F02  HU-15- D-872253     13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8   27  Gregorics László          2.cs.  F02  HU-15- D-852205     13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49   35  Varga István              1.cs.  F06  HU-15- 11-94232     13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9   99  Viglidán Mátyás           0.cs.  F13  HU-15- M-139429     132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0   37  Udvardi János             2.cs.  F33  HU-15- D-881255     132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1   22  Renczés Ottó              1.cs.  F08  HU-15- 11-95226     13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52   36  Varga István              2.cs.  F06  HU-15- 11-94073    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3  106  Holchammer Sándor         1.cs.  F16  HU-15- D-877735    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54  107  Lenzsér Gyula             1.cs.  F16  HU-15- 11-96514     132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55   34  Rasztovich Gyula          1.cs.  F29  HU-15- D-874225     13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56   35  Rédli István              1.cs.  F29  HU-15- D-948359     13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57   36  Rasztovich Gyula          2.cs.  F29  HU-15- M-140567     13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58  108  Adrián Arnold és fia      2.cs.  F16  HU-15- D-877119     13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59   38  Udvardi János             2.cs.  F33  HU-15- D-881209    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60   17  Szórádi Imre              1.cs.  F19  HU-15- D-878016     131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60  109  Kiss Károly               2.cs.  F16  HU-15- 11-96239     13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61   48  Földing Norbert és apja   2.cs.  F30  HU-15- D-880001     131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1  110  Adrián Arnold és fia      2.cs.  F16  HU-15- D-877100     13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62   17  Fehér Ferenc              2.cs.  F24  HU-15- D-878531     13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63   49  Bors László               1.cs.  F30  HU-15- D-872355     131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64   50  Elekes István             1.cs.  F30  HU-15- 11-98543     13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62   23  Pongrácz Sándor           1.cs.  F08  HU-15- D-874914     13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63  111  Adrián Arnold és fia      0.cs.  F16  HU-15- M-139391     131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65   18  Fehér Ferenc              2.cs.  F24  HU-15- D-878557     131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66   17  Kovács Attila             1.cs.  F20  HU-15- D-956746     13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67   19  Fehér Ferenc              1.cs.  F24  HU-15- M-140991     13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64   39  Udvardi János             1.cs.  F33  HU-15- D-881203     13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68   18  Tolnay László             0.cs.  F19  HU-15- 11-96988     13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69   19  Tolnay László             0.cs.  F19  HU-15- D-872741     131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70   23  Szücs Gyula               2.cs.  F10  HU-15- D-876146     131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65   37  Káldi Imre                2.cs.  F29  HU-15- D-878986     13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1  100  Rácz-Süveges              2.cs.  F13  HU-15- M-139102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2  101  Rácz-Süveges              0.cs.  F13  HU-15- D-872309    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66   40  Kovács József             1.cs.  F33  HU-15- D-880348     131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73  102  Soós István               0.cs.  F13  HU-15- D-876875     131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74   20  Viglidán György           1.cs.  F24  BG-15-    01027     13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75  103  Rácz-Süveges              2.cs.  F13  HU-15-  O-45161     13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76    0  Soós István               0.cs.  F13  HU-15- D-876897     13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67   38  Káldi Imre                1.cs.  F29  HU-15- 11-98403     13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77    0  Soós István               0.cs.  F13  HU-15- D-876889     13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78   28  Páva Zoltán               0.cs.  F02  HU-15- D-872404     13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68   41  Bedő Szabolcs             1.cs.  F33  HU-15- D-880165     1315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69   16  Zámolyi Zoltán            2.cs.  F35  HU-15- D-881041    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70   42  Dr. Papp Zsuzsanna        2.cs.  F33  HU-15- D-880515     13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79   21  Baracskai Tibor           1.cs.  F24  HU-15- D-958774     13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71  112  Takács Gábor              0.cs.  F16  HU-15- D-958522     13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80    0  Rácz-Süveges              1.cs.  F13  HU-15- D-872308     131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81   51  Elekes István             0.cs.  F30  HU-15- 11-98519     131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72   39  Rasztovich Gyula          0.cs.  F29  HU-15- D-879252     13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73   40  Káldi Imre                2.cs.  F29  HU-15- D-878983     13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74   43  Bedő László               1.cs.  F33  HU-15- 11-95241     13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82   29  Zvezdovics Szilvér        2.cs.  F02  HU-15- 11-92184    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83   52  Csidey József             2.cs.  F30  HU-15- D-879609     13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84   20  Földesi Miklós            1.cs.  F19  HU-15- 11-97064     13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85   30  Szabó Ernő                2.cs.  F02  HU-15- 11-92408     13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75   41  Káldi Imre                2.cs.  F29  HU-15- D-878985     131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76   37  Háklár László             1.cs.  F06  HU 15-11-93986      13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77  113  Csepi Bence               2.cs.  F16  HU-15- 11-96617     13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86   17  Boros István              1.cs.  F01  SK 15-03005-510     13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8   42  Cser Balázs               2.cs.  F29  HU-15- D-87905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79   43  Káldi Imre                2.cs.  F29  HU-15- 11-98404     13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80  114  Csepi Bence               1.cs.  F16  HU-15- 11-96610     131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87   18  Árkosi Zoltán             2.cs.  F01  HU-15- M-139021    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81   44  Udvardi János             1.cs.  F33  HU-15- D-881225     131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82   17  Zámolyi Zoltán            2.cs.  F35  HU-15- D-881008     13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83   44  Káldi Imre                1.cs.  F29  HU-15-  O-40971     13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84   18  Zámolyi Zoltán            0.cs.  F35  HU-15- M-139350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88   18  Tóth József - Bédi Zsuzsa 2.cs.  F20  HU-15- D-878218     13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85   45  Káldi Imre                1.cs.  F29  HU-15- D-878993     13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89    0  Marics István             1.cs.  F13  HU-15- D-876307     131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90   19  Tóth József - Bédi Zsuzsa 2.cs.  F20  SK-15- 0702-628     13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91    0  Rácz-Süveges              0.cs.  F13  HU-15-  O-45157     13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86   46  Brányi András             1.cs.  F29  HU-15- D-879476     13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92   22  Viglidán Ágoston          1.cs.  F24  HU-15- 11-97701     131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93   23  Viglidán Ágoston          1.cs.  F24  HU-15-  O-45197     13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87   47  Káldi Imre                1.cs.  F29  HU-15- D-878987     13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88   19  Tóth László               2.cs.  F35  HU-15- D-958927     13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94    0  Marics István             2.cs.  F13  HU-15- D-876342    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95   53  Bors László               1.cs.  F30  HU-15- 11-98431     13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89   45  Dr. Papp Zsuzsanna        2.cs.  F33  HU-15- D-880503     130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96   24  Nagy Béla                 1.cs.  F10  HU-15- D-876206     13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90  115  Szabó László              2.cs.  F16  HU-15- 11-96294     130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91   24  Helyes Gábor              1.cs.  F08  HU-15-  O-40828     1307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97   25  Nagy Béla                 1.cs.  F10  HU-15- D-876044     13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92   46  Bedő Szabolcs             2.cs.  F33  HU-15-  O-40996     13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98   31  Kövecses Gábor            1.cs.  F02  HU-15- D-872194     13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93   47  Bedő Szabolcs             2.cs.  F33  HU-15- D-880170     130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94   25  Renczés Ottó              1.cs.  F08  HU-15- D-874887     13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95  116  Szabó László              2.cs.  F16  HU-15- D-877683     13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96   48  Bedő Szabolcs             1.cs.  F33  HU-15- D-956077     130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99   19  Árkosi Zoltán             1.cs.  F01  HU-15- D-879648     13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97   38  Király József             1.cs.  F06  HU-15- D-874364     130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98  117  Lenzsér Gyula             2.cs.  F16  HU-15- D-877622     130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00    0  Soós István               0.cs.  F13  HU-15- D-876886     13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99  118  Szabó László              1.cs.  F16  HU-15- 11-96241     13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00   26  Margl Zoltán              1.cs.  F08  HU-15- 11-95057     130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01   27  Margl Zoltán              1.cs.  F08  HU-15- 11-95027     13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02   48  Dóczy dúc                 0.cs.  F29  HU-15- D-881438    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03   49  Andorka testvérek         1.cs.  F29  HU-15- D-879408     130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01   21  Czinger Csaba             2.cs.  F19  HU 15-11-97151      130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04   50  Andorka testvérek         1.cs.  F29  HU-15- D-948413     13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02   24  Viglidán Ágoston          2.cs.  F24  HU-15- M-140920    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03    0  Viglidán Mátyás           1.cs.  F13  HU-15- D-956007    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05   39  Király József             1.cs.  F06  HU-15- 11-94208     130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06   51  Andorka testvérek         2.cs.  F29  HU-15- D-879427     13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07   52  Cser Balázs               0.cs.  F29  HU-15- M-140934     13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08  119  Rum János dr.             0.cs.  F16  HU-15-  O-40921     13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09   53  Rasztovich Gyula          1.cs.  F29  HU-15- M-140559     13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10   54  Cser Balázs               1.cs.  F29  HU-15-  O-45208     13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11   49  Bedő Szabolcs             2.cs.  F33  HU-15- D-956089    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12   55  Cser Balázs               1.cs.  F29  HU-15- D-879037     1301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04   20  Cseledi Sándor            0.cs.  F20  HU-15- D-878365     13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13   56  Cser Balázs               2.cs.  F29  HU-15- M-140931     13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05   21  Cseledi Sándor            1.cs.  F20  HU-15- D-878367     130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06   54  Markó Dezső               2.cs.  F30  HU-15- D-879829    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14   57  Andorka testvérek         1.cs.  F29  HU-15- D-879407     130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15   28  Renczés Ottó              1.cs.  F08  HU-15- 11-95223     1300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07   22  Cseledi Sándor            1.cs.  F20  HU-15- M-141763     130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08   20  Balog Norbert             2.cs.  F01  HU-15- D-872107     13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09    0  Rácz-Süveges              0.cs.  F13  HU-15- D-872316    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10   23  Cseledi Sándor            1.cs.  F20  HU-15- M-141767     12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16   29  Pongrácz Sándor           1.cs.  F08  HU-15-  O-40819    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17   40  Kiss Béla                 0.cs.  F06  HU-15- D-874231     12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11   55  Neményi János             1.cs.  F30  HU-15- D-879754     12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12   24  Cseledi Sándor            2.cs.  F20  HU-15- D-878391     12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13    0  Kókai Attila és fia       2.cs.  F13  HU-15- D-876675     129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18   50  Kovács József             2.cs.  F33  HU-15- D-880335     129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19   41  Farkas Csaba              1.cs.  F06  HU-15- 11-93960     12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20   51  Papp Géza és fia          1.cs.  F33  HU-15- D-880475     12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21   52  Bedő László               1.cs.  F33  HU-15- D-880114     12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22  120  Tóth István               0.cs.  F16  HU-15- M-141908     129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23   53  Kovács József             1.cs.  F33  HU-15- D-880329     12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24   54  Papp Géza és fia          1.cs.  F33  HU-15- D-880473     12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25   55  Udvardi János             0.cs.  F33  HU-15- D-881231     129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26   56  Bedő László               2.cs.  F33  HU-15- D-880121     12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27  121  Tóth István               2.cs.  F16  HU-15- D-877319     129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28   57  Udvardi János             1.cs.  F33  HU-15- D-881241     12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14   21  Boros István              1.cs.  F01  SK 15-03005-523     12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15   22  Boros István              1.cs.  F01  SK 15-03005-525     12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29   58  Cser Balázs               0.cs.  F29  HU-15- D-879389     129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16   32  Kadlicsek Ádám            1.cs.  F02  HU-15- D-878177     129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30   42  Varga István              1.cs.  F06  HU-15- 11-94100    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31   58  Bedő László               1.cs.  F33  HU-15- D-880115     1296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32  122  Lenzsér Gyula             1.cs.  F16  HU-15- D-877611    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33   59  Rédli István              1.cs.  F29  HU-15- D-956991     12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34  123  Lenzsér Gyula             2.cs.  F16  HU-15- 11-96524     129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35   59  Udvardi János             2.cs.  F33  HU-15- D-881257     12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36   30  Margl Zoltán              1.cs.  F08  HU-15- 11-95030     129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17   33  Feicser Béla              2.cs.  F02  HU-15- D-872602     12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18    0  Ács György                2.cs.  F13  HU-15- M-139143    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19   56  Elekes István             0.cs.  F30  HU-15- D-956206     12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20   25  Koczman József            1.cs.  F24  HU-15- D-875895    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21   26  Deák Tibor                1.cs.  F10  HU-15- 25-36883     129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37   60  Dr. Papp Zsuzsanna        1.cs.  F33  HU-15- D-880523     12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38   31  Helyes Gábor              1.cs.  F08  HU-15- D-956242     12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39   43  Farkas Csaba              1.cs.  F06  HU-15- 11-93978    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40   60  Cser Balázs               1.cs.  F29  HU-15-  O-45209    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41   32  Helyes Gábor              2.cs.  F08  HU-15- D-956270     12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42  124  Rum János dr.             0.cs.  F16  HU-15- D-877795     12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22   27  J.Varga Attila            1.cs.  F10  HU-15- 11-95872     129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43   44  Szilágyi András           2.cs.  F06  HU-15- D-874301     129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44   33  Renczés Ottó              2.cs.  F08  HU-15- 11-95235     129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45   61  Élő Szilveszter           1.cs.  F33  HU-15- D-880257    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46   61  Rasztovich Gyula          1.cs.  F29  HU-15- M-140566     129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47   45  Szilágyi András           2.cs.  F06  HU-15- D-874312     12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48   62  Dr. Papp Zsuzsanna        2.cs.  F33  HU-15- D-880454     12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49   20  Tóth László               0.cs.  F35  HU-15- D-881110    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23   34  Páva Zoltán               1.cs.  F02  HU-15- D-872415    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24   35  Páva Zoltán               0.cs.  F02  HU-15- D-872414     129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50    0  Dr. Papp Zsuzsanna        1.cs.  F33  HU-15- D-880455     12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25   28  Rebenek Imre              2.cs.  F10  HU-15- D-956343     12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51   62  Kocsis dúc                1.cs.  F29  HU-15- D-879125     12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26   29  Rebenek Imre              1.cs.  F10  HU-15- D-876073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27   30  Rebenek Imre              1.cs.  F10  HU-15- D-956341    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52   63  Kocsis dúc                0.cs.  F29  HU-15- D-879109     128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28   36  Szabó Ernő                2.cs.  F02  HU-15- 11-92479    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29   57  Csidey József             2.cs.  F30  HU-15- D-879873     1289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53   34  Hatvani Péter             1.cs.  F08  HU-15- 11-95133    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30    0  Rácz-Süveges              0.cs.  F13  HU-15- D-872310     12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31   31  Rebenek Imre              1.cs.  F10  HU-15- D-956346     12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54   64  Kocsis dúc                1.cs.  F29  HU-15- D-879122     128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55   21  Tóth László               1.cs.  F35  HU-15-  O-45300     128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56   22  Tóth László               2.cs.  F35  HU-15- D-958929    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57    0  Tóth László               2.cs.  F35  HU-15- D-881114     12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58   35  Viola János               1.cs.  F08  HU-15- D-881341     12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32   25  Szarvas József            2.cs.  F20  HU-15- 11-92726     128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59   65  Cser Balázs               1.cs.  F29  HU-15- D-879024     128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60   36  Viola János               1.cs.  F08  HU-15- D-874854     128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61  125  Kiss Károly               1.cs.  F16  HU-15- 11-96219     12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62    0  Zámolyi Zoltán            2.cs.  F35  HU-15- D-956889    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63    0  Zámolyi Zoltán            1.cs.  F35  HU-15- D-956891     12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64   66  Kocsis dúc                1.cs.  F29  HU-15- D-879152     12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65    0  Zámolyi Zoltán            2.cs.  F35  HU-15- D-881030    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66   37  Viola János               1.cs.  F08  HU-15- D-874866     12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67  126  Kiss Károly               2.cs.  F16  HU-15- D-877673     128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33   37  Szabó Ernő                2.cs.  F02  HU-15- 11-92450     12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68   67  Kocsis dúc                0.cs.  F29  HU-15- D-879193     128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69    0  Zámolyi Zoltán            2.cs.  F35  HU-15- D-881023     128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34   26  Kovács Attila             1.cs.  F20  HU-15- 11-97524     128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70   68  Kocsis dúc                1.cs.  F29  HU-15- D-879112     128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35   23  Forró József              1.cs.  F01  HU-15- D-872053     128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36   38  Zvezdovics Szilvér        1.cs.  F02  HU-15- D-958297     12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37    0  Horváth Péter             1.cs.  F13  HU-15- D-876749    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38   39  Tóth László               1.cs.  F02  HU-15- D-872738     12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71  127  Mitring Imre              1.cs.  F16  HU-15- D-877272     12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72   69  Káldi Imre                2.cs.  F29  HU-15- D-878976     128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39   26  Baracskai Tibor           1.cs.  F24  HU-15- 11-98236    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40    0  Horváth Péter             1.cs.  F13  HU-15- D-876728     12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73    0  Tóth László               1.cs.  F35  HU-15- D-881066     12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74  128  Szabó László              1.cs.  F16  HU-15- 11-96299    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41   58  Cenkvári Attila           2.cs.  F30  HU-15- D-878627    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42   40  Szarvas István            1.cs.  F02  HU-15- D-958500     12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75  129  Mitring Imre              2.cs.  F16  HU-15- D-877252    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43   59  Földing József és fia     1.cs.  F30  HU-15- D-879952     12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76   70  Káldi Imre                1.cs.  F29  HU-15- D-878984     12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77   38  Margl Zoltán              1.cs.  F08  HU-15- 11-95018     128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78   46  Szilágyi András           1.cs.  F06  HU-15- D-874329     12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79   71  Káldi Imre                1.cs.  F29  HU-15- D-878979     128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44   41  Szarvas István            2.cs.  F02  HU-15- D-872543     128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80  130  Mitring Imre              1.cs.  F16  HU-15- D-877259     128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81   39  Margl Zoltán              2.cs.  F08  HU-15- 11-95052     128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82   72  Káldi Imre                1.cs.  F29  HU-15- D-878997     128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83    0  Tóth László               2.cs.  F35  HU-15- D-881102     12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45   60  Földing József és fia     2.cs.  F30  HU-15- D-879998     12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84    0  Kovács József             1.cs.  F33  HU-15- D-880314     12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46   32  Nagy Béla                 1.cs.  F10  HU-15- D-876217     128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85  131  Mitring Imre              1.cs.  F16  HU-15- D-877255     128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86  132  Lenzsér Gyula             1.cs.  F16  HU-15- D-877616    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47   22  Szórádi Imre              2.cs.  F19  HU-15- D-958670    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87  133  Takács Gábor              0.cs.  F16  HU-15- 11-96181    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88  134  Lenzsér Gyula             1.cs.  F16  HU-15- 11-96512     12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89    0  Kovács Zoltán             2.cs.  F08  HU-15- D-881136     128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48   27  Viglidán Ágoston          1.cs.  F24  HU-15- 11-97708     128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90  135  Lenzsér Gyula             1.cs.  F16  HU-15- D-877618    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91  136  Takács Gábor              0.cs.  F16  HU-15- M-139409     12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92  137  Lenzsér Gyula             1.cs.  F16  HU-15- D-877619     12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93  138  Csepi Bence               1.cs.  F16  HU-15- 11-96608     127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49   61  Knauz testvérek           0.cs.  F30  HU-15- D-958968     127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50   42  Páva Zoltán               0.cs.  F02  HU-15- D-872408     12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94    0  Pongrácz Sándor           1.cs.  F08  HU-15- D-881309     12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95   73  Káldi Imre                2.cs.  F29  HU-15- D-878981    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51   62  Knauz testvérek           1.cs.  F30  HU-15- D-956047     1277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52   33  Hodossy Ernő              1.cs.  F10  HU-15- 11-95819     12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53   43  Tóth László               2.cs.  F02  HU-15- D-88199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54   24  Árkosi Zoltán             0.cs.  F01  HU-15- D-948152     127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55   28  Cserháti Dezső            1.cs.  F24  HU-15- D-878596    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56   34  Rebenek Imre              1.cs.  F10  HU-15- D-876069     127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96  139  Adrián Arnold és fia      0.cs.  F16  HU-15- D-877129     127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97   74  Kovács Csaba              1.cs.  F29  HU-15- D-879324    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98   75  Kovács Csaba              1.cs.  F29  HU-15- D-879310    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99  140  Takács Gábor              0.cs.  F16  HU-15- D-877835     12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57    0  Ács György                2.cs.  F13  HU-15- D-876710     127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58   44  Szabó Ernő                2.cs.  F02  HU-15- 11-92428    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59   35  Hodossy Ernő              1.cs.  F10  HU-15- 11-95816     127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00   76  Kovács Csaba              1.cs.  F29  HU-15- D-879323     127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60    0  Rácz-Süveges              0.cs.  F13  HU-15- D-881908     127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01   77  Dóczy dúc                 1.cs.  F29  HU-15-  O-40781     12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61    0  Rácz-Süveges              1.cs.  F13  HU-15- D-872333     12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02   78  Kocsis dúc                0.cs.  F29  HU-15- D-879179    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403   79  Dóczy dúc                 2.cs.  F29  HU-15- D-879545     12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404   47  Kiss Béla                 2.cs.  F06  HU-15- 11-94040     127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05   80  Kocsis dúc                2.cs.  F29  HU-15- D-879191     127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62    0  Rácz-Süveges              1.cs.  F13  HU-15- D-872312     12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63    0  Ács György                1.cs.  F13  NL-15-  1789327     12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406    0  Udvardi János             1.cs.  F33  HU-15- D-881252     12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64   36  Szücs Tibor               1.cs.  F10  HU-15- 25-36871     12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65   45  Szabó Ernő                2.cs.  F02  HU-15- 11-92407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07  141  Rum János dr.             2.cs.  F16  HU-15- D-877756     127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408  142  Mitring Imre              1.cs.  F16  HU-15- D-877256     127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09   81  Káldi Imre                1.cs.  F29  HU-15- D-878994     12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10   48  Kiss Béla                 0.cs.  F06  HU-15- 11-94019     127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66   46  Nagy Gábor                1.cs.  F02  HU-15- 11-92619     12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411   49  Kiss Béla                 0.cs.  F06  HU-15- 11-94021     12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12   82  Kocsis dúc                1.cs.  F29  HU-15- D-879200     127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67   63  Knauz testvérek           2.cs.  F30  HU-15- M-139584    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13   83  Káldi Imre                1.cs.  F29  HU-15- 11-98401    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68   47  Tóth László               0.cs.  F02  HU-15- D-881981     12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414    0  Margl Zoltán              1.cs.  F08  HU-15- 11-95034    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69   64  Földing József és fia     1.cs.  F30  HU-15- D-879995     127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15   84  Kocsis dúc                2.cs.  F29  HU-15- D-879128     1270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16  143  Károlyi Sándor            1.cs.  F16  HU-15- D-876960     12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70   65  Neményi János             1.cs.  F30  HU-15- D-879797    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17    0  Bedő Szabolcs             1.cs.  F33  HU-15- D-880144     126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18  144  Adrián Arnold és fia      2.cs.  F16  HU-15- D-877072     126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71   25  Balog Norbert             2.cs.  F01  HU-15-  O-40729     12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19    0  Tóth László               2.cs.  F35  HU-15- D-881082     12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72   29  Klupács Csaba             1.cs.  F24  HU-15- D-878924     12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20    0  Margl Zoltán              1.cs.  F08  HU-15- 11-95044     12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21   50  Kiss Béla                 1.cs.  F06  HU-15- D-874228     1268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73   30  Klupács Csaba             2.cs.  F24  HU-15- D-948924    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22    0  Élő Szilveszter           2.cs.  F33  HU-15- D-880251     126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23    0  Élő Szilveszter           2.cs.  F33  HU-15- M-140974     1268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24  145  Károlyi Sándor            1.cs.  F16  HU-15- D-876958    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25    0  Élő Szilveszter           2.cs.  F33  HU-15-  O-45288     12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26    0  Tóth László               1.cs.  F35  HU-15- D-881077     126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427    0  Élő Szilveszter           1.cs.  F33  HU-15- D-880280    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28    0  Élő Szilveszter           2.cs.  F33  HU-15- M-140972     12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29    0  Bedő László               1.cs.  F33  HU-15- D-880101     12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74   31  Triebl Károly             1.cs.  F24  HU-15- 11-97611     12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75   48  Granát Lajos              1.cs.  F02  HU-15- 11-92741     12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30   85  Cser Balázs               1.cs.  F29  HU-15- D-879005     126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31   86  Kiss Máté                 1.cs.  F29  HU-15- D-948515    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32  146  Czank Sándor              1.cs.  F16  HU-15- 11-96784     126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33   51  Kiss Barnabás             1.cs.  F06  HU-15- 11-94350     126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34   52  Kiss Barnabás             1.cs.  F06  HU-15- 11-94339     12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35   87  Dóczy dúc                 2.cs.  F29  HU-15- D-879535     12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76   66  Bors László               2.cs.  F30  HU-15- M-139170     12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77   67  Knauz testvérek           0.cs.  F30  HU-15- D-956032     126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36  147  Tóth István               1.cs.  F16  HU-15- D-877403     12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78   27  Kovács Attila             2.cs.  F20  HU-15- D-878319    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79   28  Kovács Attila             2.cs.  F20  HU-15- D-958568     12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80   26  Balog Norbert             1.cs.  F01  HU-15- D-872136    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381   49  Nagy Gábor                2.cs.  F02  HU-15- 11-92622     12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437    0  Kovács Zoltán             1.cs.  F08  HU-15- D-881129     12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82   29  Kovács Attila             1.cs.  F20  HU-15- D-878303     12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38    0  Kovács József             2.cs.  F33  HU-15- D-880323     126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83   30  Kurdi Vince               1.cs.  F20  HU-15- D-956864     126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39    0  Kovács Zoltán             1.cs.  F08  HU-15- D-881126     12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440  148  Lenzsér Gyula             1.cs.  F16  HU-15- D-877614     126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84   50  Granát Lajos              1.cs.  F02  HU-15- 11-92362    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385   68  Bors László               2.cs.  F30  HU-15- 11-98436     126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441    0  Zámolyi Zoltán            2.cs.  F35  HU-15- D-881045    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42    0  Zámolyi Zoltán            2.cs.  F35  HU-15- D-880902     12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43   53  Kiss Barnabás             1.cs.  F06  HU-15- 11-94343    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44    0  Margl Zoltán              1.cs.  F08  HU-15- 11-95026    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45    0  Tóth László               0.cs.  F35  HU-15- D-880909     12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46   54  Kiss Barnabás             2.cs.  F06  HU-15- 11-94360    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47    0  Tóth László               0.cs.  F35  HU-15- D-881118     12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48   88  Kiss Máté                 1.cs.  F29  HU-15- D-887157     12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86   69  Knauz testvérek           0.cs.  F30  HU-15- D-956052     12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449    0  Kovács Zoltán             2.cs.  F08  HU-15-  O-45133     126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50    0  Tóth László               1.cs.  F35  HU-15- D-881076     126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387   31  Kovács Attila             1.cs.  F20  HU-15- D-956745    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388   70  Neményi János             2.cs.  F30  HU-15- D-958898     12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51   55  Szilágyi András           2.cs.  F06  HU-15- D-874303     126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52   89  Brányi András             1.cs.  F29  HU-15- D-879393    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53  149  Csepi Bence               2.cs.  F16  HU-15- 11-96639    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389   27  Kiss László               2.cs.  F01  HU-15- D-872144     12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Papp Géza és fia          1.cs.  F33  HU-15- D-880486     125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390   37  Füredi Péter              0.cs.  F10  HU-15- D-876246    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Zámolyi Zoltán            2.cs.  F35  HU-15-  O-45311     12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90  Kiss Máté                 2.cs.  F29  HU-15- D-887179     125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91  Kovács Csaba              1.cs.  F29  HU-15- D-879302    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391    0  Viglidán Mátyás           2.cs.  F13  HU-15- M-139556    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392   23  Huszti Zoltán             2.cs.  F19  HU-15- D-948838    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393   32  Klupács Csaba             1.cs.  F24  HU-15- D-878940    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394   51  Kiss Ferenc               2.cs.  F02  HU-15- D-872270     12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395   33  Viglidán Ágoston          2.cs.  F24  HU-15- M-140929     12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Renczés Ottó              2.cs.  F08  HU-15- 11-95233    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92  Cser Balázs               0.cs.  F29  HU-15- D-879003     12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396   71  Knauz testvérek           1.cs.  F30  HU-15- D-956048     125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397   72  Elekes István             0.cs.  F30  HU-15- 11-98481     12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 0  Rasztovich Gyula          2.cs.  F29  HU-15- D-874221     12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398   32  Tóth József - Bédi Zsuzsa 2.cs.  F20  HU-15- D-878234     1256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Gősi Gergely              2.cs.  F29  HU-15- D-877028     12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Bedő László               1.cs.  F33  HU-15- D-880109     12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Gősi Gergely              2.cs.  F29  HU-15- D-879367     1255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  0   56  Kiss Barnabás             1.cs.  F06  HU-15- 11-94327    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399   24  Földesi Miklós            1.cs.  F19  HU-15- 11-97076     125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Zámolyi Zoltán            1.cs.  F35  HU-15-  O-41011    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00   52  Kadlicsek Ádám            2.cs.  F02  HU-15- D-878154     125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01   73  Markó Dezső               2.cs.  F30  HU-15- D-879842     12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Helyes Gábor              1.cs.  F08  HU-15- D-956243     125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02   38  Rebenek Imre              2.cs.  F10  HU-15- D-876079    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403   53  Szabó Ernő                1.cs.  F02  HU-15- 11-92482    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57  Kiss Barnabás             2.cs.  F06  HU-15- 11-94338     1254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04   54  Kadlicsek Ádám            1.cs.  F02  HU-15- D-878180     12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405   25  Szórádi Imre              0.cs.  F19  HU-15- D-878023     125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Tóth László               2.cs.  F35  HU-15- D-881092    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58  Király József             1.cs.  F06  HU-15- D-874419     12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406   34  Polauf József             1.cs.  F24  HU-15- 11-98152     12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07   39  Nagy Béla                 1.cs.  F10  HU-15- D-876218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59  Fördős Lajos              1.cs.  F06  HU-15- 11-94174    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408   40  Páli István               1.cs.  F10  HU-15- D-875859     1253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Zámolyi Zoltán            2.cs.  F35  HU-15- D-881010    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150  Takács Gábor              1.cs.  F16  HU-15- 11-96171     12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151  Takács Gábor              0.cs.  F16  HU-15- D-877850     12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09   35  Polauf József             1.cs.  F24  HU-15- D-874863     12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152  Papp László és fia        1.cs.  F16  HU-15- D-877872     125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153  Takács Gábor              2.cs.  F16  HU-15- D-877822    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10   26  Czinger Csaba             1.cs.  F19  HU 15-M-139060      12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Andorka testvérek         1.cs.  F29  HU-15-  O-45218     125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154  Papp László és fia        1.cs.  F16  HU-15- D-877884     125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Andorka testvérek         1.cs.  F29  HU-15- D-879417     125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11   33  Szarvas József            1.cs.  F20  HU-15- 11-97396    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Kovács Miklós             2.cs.  F33  HU-15- D-881164     12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155  Lenzsér Gyula             2.cs.  F16  HU-15- D-877621    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60  Kiss Béla                 1.cs.  F06  HU-15- D-874270     12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Andorka testvérek         1.cs.  F29  HU-15- D-948401     12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  0    0  Dóczy dúc                 2.cs.  F29  HU-15- D-881456     124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Renczés Ottó              2.cs.  F08  HU-15- 11-95246     12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156  Balla Ferenc              2.cs.  F16  HU-15- 11-96829     1247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412   41  Rebenek Imre              1.cs.  F10  HU-15- D-876089    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 0  Bedő Szabolcs             1.cs.  F33  NL-15-  1244896     12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157  Balla Ferenc              0.cs.  F16  HU-15- 11-96832     1247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413   36  Baracskai Tibor           1.cs.  F24  HU-15- 11-98242     12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14   42  Füredi Péter              0.cs.  F10  HU-15- D-876238     12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Andorka testvérek         2.cs.  F29  HU-15-  O-45219     12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  0  Bedő Szabolcs             1.cs.  F33  HU-15- D-880142    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Andorka testvérek         2.cs.  F29  HU-15- D-879412     12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15   55  Gregorics László          1.cs.  F02  HU-15- D-852208     12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61  Farkas Csaba              1.cs.  F06  HU-15- 11-94127    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16   43  Rebenek Imre              2.cs.  F10  HU-15- D-876072     12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 0  Andorka testvérek         1.cs.  F29  HU-15- D-879449     12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158  Holchammer Sándor         1.cs.  F16  HU-15- D-877705    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417   27  Huszti Zoltán             2.cs.  F19  HU-15- D-948814    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18   28  Kiss László               1.cs.  F01  HU-15- D-872146     124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419   56  Gregorics László          1.cs.  F02  HU-15- D-852217    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Rédli István              1.cs.  F29  HU-15- D-948358     12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Dr. Papp Zsuzsanna        1.cs.  F33  HU-15- D-880516    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5  Kovács Imre               1.cs.  F05  HU-15- D-873716    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62  Király József             1.cs.  F06  HU-15- D-874406     124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420   34  Kovács Attila             2.cs.  F20  HU-15- 11-97520     12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Andorka testvérek         2.cs.  F29  HU-15- D-879415     12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421   35  Cseledi Sándor            1.cs.  F20  HU-15- D-878355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22   57  Kadlicsek Ádám            1.cs.  F02  HU-15- D-878199    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423   36  Vigh Tibor                2.cs.  F20  HU-15- D-878122     124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Andorka testvérek         1.cs.  F29  HU-15- D-879409     124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  0    0  Tóth László               1.cs.  F35  HU-15-  O-45295     124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424   37  Viglidán Ágoston          1.cs.  F24  HU-15- M-140918     124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Kocsis dúc                0.cs.  F29  HU-15- D-935594     124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  0  Andorka testvérek         2.cs.  F29  HU-15- D-879422    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25    0  Marics István             2.cs.  F13  HU-15- D-876319     12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26   74  Kelemen Gyula             1.cs.  F30  HU-15- M-139028     12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159  Rum János dr.             0.cs.  F16  HU-15- 11-96354    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Varga István              2.cs.  F06  HU-15- 11-94087     123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427   75  Földing Norbert és apja   1.cs.  F30  HU-15- D-880031     123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428    0  Rácz-Süveges              2.cs.  F13  HU-15- D-881904    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Varga István              2.cs.  F06  HU-15- 11-94235     12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429   76  Markó Dezső               2.cs.  F30  HU-15- D-879839     1237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30    0  Rácz-Süveges              0.cs.  F13  HU-15- M-139113     12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Cser Balázs               1.cs.  F29  HU-15- D-879052     123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31   28  Berecz Zoltán             2.cs.  F19  SK 15-03005-942     12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 0  Varga István              1.cs.  F06  HU-15- 11-94063     12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432   77  Markó Dezső               2.cs.  F30  HU-15- D-879866    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 0  Varga István              2.cs.  F06  HU-15- 11-94234     123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  0    0  Andorka testvérek         1.cs.  F29  HU-15- D-879404     123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Kovács Zoltán             1.cs.  F08  HU-15-  O-45135    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433   58  Kadlicsek Ádám            2.cs.  F02  HU-15- D-878194     12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  0    0  Margl Zoltán              1.cs.  F08  HU-15-  O-40822     12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434    0  Scheily Gábor             1.cs.  F13  HU-15- M-139313     123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435   59  Zvezdovics Szilvér        0.cs.  F02  HU-15- D-956145    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  0    0  Szilágyi András           1.cs.  F06  HU-15- D-874343    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436   44  Fuhrmann László           2.cs.  F10  HU-15- D-876188     12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437   29  Tolnay László             2.cs.  F19  HU-15- 11-96916     123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160  Csepi Bence               1.cs.  F16  HU-15- 11-96638     12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  0    0  Cser Balázs               2.cs.  F29  HU-15- D-879012    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Király József             2.cs.  F06  HU-15- 11-94204     12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438   37  Kurdi Vince               1.cs.  F20  HU-15- D-948760     12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439   78  Bors László               1.cs.  F30  HU-15- D-872354     123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  0    0  Cser Balázs               2.cs.  F29  HU-15- D-879041     123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  0    0  Háklár László             1.cs.  F06  HU 15-11-93994      12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 0  Udvardi János             2.cs.  F33  HU-15- D-881265     123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440    0  Scheily Gábor             1.cs.  F13  HU-15- D-876595     12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441    0  Magyari Zsolt és fia      2.cs.  F13  HU-15- D-876390    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  0    0  Tóth László               2.cs.  F35  HU-15-  O-45299     12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  0  161  Mitring Imre              1.cs.  F16  HU-15- D-877290     123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442    0  Scheily Gábor             0.cs.  F13  HU-15- D-948798     12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162  Mitring Imre              1.cs.  F16  HU-15- D-877263     12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 0  Farkas Csaba              1.cs.  F06  HU-15- D-948396     12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443   29  Butsy Péter               1.cs.  F01  HU-15- 11-92046     12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444   79  Elekes István             0.cs.  F30  HU-15- 11-98532     12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Farkas Csaba              1.cs.  F06  HU-15- 11-93976    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445   30  Butsy Péter               2.cs.  F01  HU-15- 11-92075    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 0  Rasztovich Gyula          2.cs.  F29  HU-15- D-873646    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446    0  Marics István             1.cs.  F13  HU-15- D-876326     1230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447   60  Kövecses Gábor            1.cs.  F02  HU-15-  O-46109     123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448    0  Marics István             1.cs.  F13  HU-15- D-876302     123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449   80  Markó Dezső               1.cs.  F30  HU-15- D-879817     1229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Dr. Papp Zsuzsanna        2.cs.  F33  HU-15- D-880282     122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  0    0  Kocsis dúc                1.cs.  F29  HU-15- D-879157     12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450    0  Soós István               0.cs.  F13  HU-15-  O-46354    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  0    0  Rédli István              1.cs.  F29  HU-15- D-948360    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163  Adrián Arnold és fia      1.cs.  F16  HU-15- D-877104     12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51   81  Neményi János             1.cs.  F30  HU-15- D-879761     12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452    0  Horváth Péter             2.cs.  F13  HU-15- D-876730     12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  0    0  Kiss Béla                 0.cs.  F06  HU-15- D-874227     12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453   61  Szarvas István            1.cs.  F02  HU-15- D-872546    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454    0  Horváth Péter             1.cs.  F13  HU-15- D-876714     12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455    0  Horváth Péter             1.cs.  F13  HU-15- D-876740    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 0  Gerebenics Zsolt          1.cs.  F06  HU-15- 11-94130     122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  0    0  Rasztovich Gyula          1.cs.  F29  HU-15- M-140560     12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456   38  Cserháti Dezső            1.cs.  F24  HU-15- 11-97724     122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457   31  Árkosi Zoltán             1.cs.  F01  HU-15- 11-92644     122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 0  Zámolyi Zoltán            0.cs.  F35  HU-15- D-881021     12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Csizmazia Dezső           1.cs.  F08  HU-15- 11-94958     122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 0  Zámolyi Zoltán            1.cs.  F35  HU-15- D-881042    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Rasztovich Gyula          0.cs.  F29  HU-15- D-879259     122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 0  Margl Zoltán              2.cs.  F08  HU-15- 11-95024     12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 0  Kocsis dúc                0.cs.  F29  HU-15- D-935597     12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458   82  Knauz testvérek           0.cs.  F30  HU-15- D-956064     12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459   45  Füredi Péter              0.cs.  F10  HU-15- D-876064     12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460   83  Földing Norbert és apja   0.cs.  F30  HU-15- D-880010     12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 0  Dóczy dúc                 2.cs.  F29  HU-15- D-881436     12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Kocsis dúc                1.cs.  F29  HU-15- D-879164     12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 0  Margl Zoltán              1.cs.  F08  HU-15- 11-95011     122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 0  Kocsis dúc                0.cs.  F29  HU-15- D-879135     12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 0  Helyes Gábor              1.cs.  F08  HU-15- D-956269     12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461   84  Elekes István             0.cs.  F30  HU-15- 11-98496     12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164  Balla Ferenc              1.cs.  F16  HU-15- D-877235     122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165  Csepi Bence               1.cs.  F16  HU-15- 11-96628    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  0  166  Kiss Károly               2.cs.  F16  HU-15- D-872084     12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462   85  Földing Norbert és apja   1.cs.  F30  HU-15- D-880013    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  0    0  Kiss Barnabás             1.cs.  F06  HU-15- 11-94326    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  0    0  Kiss Máté                 2.cs.  F29  HU-15- D-887173     122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463   32  Balog Norbert             2.cs.  F01  HU-15- D-872140     122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464   62  Kiss Ferenc               2.cs.  F02  HU-15- D-872251     12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465   63  Kiss Ferenc               1.cs.  F02  HU-15- D-872275     122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466   86  Neményi János             1.cs.  F30  HU-15- D-879798     12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467   30  Szórádi Imre              0.cs.  F19  HU-15- D-958673     121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Bedő Szabolcs             1.cs.  F33  HU-15- D-956086     12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  0    0  Varga István              2.cs.  F06  HU-15- 11-94095     121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  0    0  Cser Balázs               1.cs.  F29  HU-15- D-879009     121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468   87  Csidey József             1.cs.  F30  HU-15- D-879649     12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Udvardi János             1.cs.  F33  HU-15- D-881259    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469   88  Elekes István             1.cs.  F30  HU-15- 01-70114    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  0  167  Balla Ferenc              2.cs.  F16  HU-15- 11-96849     12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470   64  Szabó Ernő                1.cs.  F02  HU-15- 11-92413     121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  0    0  Király József             1.cs.  F06  HU-15- D-874404     1217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  0  168  Balla Ferenc              0.cs.  F16  HU-15- D-877230     121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 0  Andorka testvérek         2.cs.  F29  HU-15- D-879402     12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471   31  Czinger Csaba             1.cs.  F19  HU 15-M-139058      12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472   46  Fuhrmann László           2.cs.  F10  HU-15- D-876191     121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  0    0  Udvardi János             1.cs.  F33  HU-15- D-881238     12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473   65  Szabó Ernő                2.cs.  F02  HU-15- 11-92414     12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 0  Kiss Béla                 0.cs.  F06  HU-15- D-874285     121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474    0  Viglidán Mátyás           2.cs.  F13  HU-15- M-139440     12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 0  Fördős Lajos              1.cs.  F06  HU-15- 11-94164     12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 0  Papp Géza és fia          1.cs.  F33  HU-15- D-880464     121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475    0  Viglidán Mátyás           0.cs.  F13  HU-15- 11-97985     12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 0  Csizmazia Dezső           1.cs.  F08  HU-15- 11-94931     12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Tóth László               0.cs.  F35  HU-15- D-881071     1215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 0  Király József             2.cs.  F06  HU-15- 11-94202     12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476   38  Kurdi Vince               1.cs.  F20  HU-15- D-871776     12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477    0  Viglidán Mátyás           1.cs.  F13  HU-15- D-931412     12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 0  Kiss Béla                 1.cs.  F06  HU-15- D-874234     121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 0  Kiss Béla                 0.cs.  F06  HU-15- D-874261     121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478    0  Rácz-Süveges              0.cs.  F13  HU-15- D-872324     12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 0  Kiss Béla                 0.cs.  F06  HU-15- D-874243     12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479    0  Rácz-Süveges              0.cs.  F13  HU-15- D-872305     121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480    0  Kókai Attila és fia       1.cs.  F13  HU-15- D-876673     12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 0  Andorka testvérek         2.cs.  F29  HU-15- D-948405     12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481   66  Tóth László               0.cs.  F02  HU-15- D-881963     121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482   67  Tóth László               0.cs.  F02  HU-15- D-872757     121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 0  Káldi Imre                2.cs.  F29  HU-15- 11-98418     12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  0    0  Csizmazia Dezső           1.cs.  F08  HU-15- 11-94962     12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483    0  Viglidán Mátyás           2.cs.  F13  HU-15- D-956005     121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  0    0  Szabó László              0.cs.  F16  HU-15- 11-96290     121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484   68  Tóth László               0.cs.  F02  HU-15- D-881978     12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  0    0  Kiss Béla                 0.cs.  F06  HU-15-  O-45127     121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485   89  Földing József és fia     1.cs.  F30  HU-15- D-879983     12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486   32  Földesi Miklós            2.cs.  F19  HU-15- 11-97089     121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  0    0  Takács Gábor              0.cs.  F16  HU-15- D-958366     121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  0    0  Szilágyi András           2.cs.  F06  HU-15- D-874328     121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487   39  Szarvas József            0.cs.  F20  HU-15- 11-97358     12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488   40  Szarvas József            1.cs.  F20  HU-15- 11-97372     12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  0    0  Takács Gábor              2.cs.  F16  HU-15- D-958514     120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489   33  Kiss László               2.cs.  F01  HU-15- D-872148     12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490    0  Rácz-Süveges              1.cs.  F13  HU-15- M-139105     12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  0    0  Renczés Ottó              1.cs.  F08  HU-15- 11-95239     120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  0    0  Dóczy dúc                 0.cs.  F29  HU-15- D-875233     120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  0    0  Kovács József             2.cs.  F33  HU-15- D-880311     120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  0    0  Varga István              1.cs.  F06  HU-15- 11-94058     120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491   41  Kurdi Vince               1.cs.  F20  HU-15- D-948775     120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492    0  Ács György                1.cs.  F13  HU-15- D-876697     120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493    0  Szakács Miklós            1.cs.  F13  HU-15-  O-45317     12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  0    0  Csepi Bence               2.cs.  F16  HU-15- 11-96635     120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  0    0  Kovács Csaba              1.cs.  F29  HU-15- D-879307     1206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494   69  Szabó Ernő                1.cs.  F02  HU-15- 11-92404     120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 0  Élő Szilveszter           1.cs.  F33  HU-15- D-880252     120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  0    0  Varga István              1.cs.  F06  HU-15- 11-94064     120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495   47  Fuhrmann László           1.cs.  F10  HU-15- D-876172     120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  0    0  Kovács Zoltán             1.cs.  F08  HU-15- D-881131     12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496    0  Szakács Miklós            0.cs.  F13  HU-15- D-876408     12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  0    0  Pongrácz Sándor           2.cs.  F08  HU-15- D-881340     12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497   42  Tóth József - Bédi Zsuzsa 1.cs.  F20  HU-15- D-878233     12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  0    0  Varga István              1.cs.  F06  HU-15- 11-94084     12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  0    0  Kovács Csaba              2.cs.  F29  HU-15- D-879326     12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498   39  Fehér Ferenc              1.cs.  F24  HU-15- D-878559     120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499   90  Földing Norbert és apja   2.cs.  F30  HU-15-  O-45243     120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500   91  Földing Norbert és apja   1.cs.  F30  HU-15- D-880024     12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501    0  Soós István               1.cs.  F13  HU-15- D-876884     1204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502   43  Kovács Attila             2.cs.  F20  HU-15- D-878311     12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503   33  Huszti Zoltán             1.cs.  F19  HU-15-  O-40928     120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  0    0  Élő Szilveszter           1.cs.  F33  HU-15- M-140975     120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504   34  Árkosi Zoltán             2.cs.  F01  HU-15-  O-45257     120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505   70  Zvezdovics Szilvér        1.cs.  F02  HU-15- D-956127     120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506   71  Zvezdovics Szilvér        0.cs.  F02  HU-15- 11-92162     12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3  507   72  Szarvas István            0.cs.  F02  HU-15- D-872542     12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4  508   44  Vigh Tibor                2.cs.  F20  HU-15- D-878104     12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5    0    0  Holchammer Sándor         1.cs.  F16  HU-15- D-877729     12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6    0    0  Takács Gábor              0.cs.  F16  HU-15- D-958371     120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7    0    0  Kocsis dúc                2.cs.  F29  HU-15- D-935593    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8    0    0  Kocsis dúc                0.cs.  F29  HU-15- D-879155     120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9  509    0  Soós István               2.cs.  F13  HU-15- D-958463     1201,4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7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Rácz-Süveges                   1.cs. F13    7 h.  31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ácz-Süveges                   2.cs. F13    7 h.  3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oós István                    1.cs. F13    7 h.  3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itring Imre                   1.cs. F16    7 h.  30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1.cs. F16    7 h.  2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Boros István                   1.cs. F01    7 h.  2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gyari Zsolt és fia           2.cs. F13    7 h.  29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2.cs. F16    7 h.  28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Bedő László                    1.cs. F33    7 h.  2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elyes Gábor                   1.cs. F08    7 h.  2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ovács József                  2.cs. F33    7 h.  28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iglidán Mátyás                1.cs. F13    7 h.  28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 7 h.  28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 7 h.  27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itring Imre                   2.cs. F16    7 h.  27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enczés Ottó                   1.cs. F08    7 h.  2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   7 h.  2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 7 h.  26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2.cs. F33    7 h.  25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Zoltán                  1.cs. F08    7 h.  25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F13    6 h.  25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Udvardi János                  1.cs. F33    7 h.  24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epi Bence                    1.cs. F16    7 h.  24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arnabás                  1.cs. F06    7 h.  24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2.cs. F35    7 h.  2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agy Béla                      1.cs. F10    7 h.  2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erebenics Zsolt               1.cs. F06    7 h.  2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1.cs. F29    7 h.  2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35    7 h.  24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nzsér Gyula                  1.cs. F16    7 h.  23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35    7 h.  2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iglidán Mátyás                2.cs. F13    7 h.  23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1.cs. F29    7 h.  23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F16    7 h.  2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 Balázs                    1.cs. F29    7 h.  23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arkas Csaba                   1.cs. F06    7 h.  230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vács Csaba                   1.cs. F29    7 h.  22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ldi Imre                     1.cs. F29    7 h.  22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Ernő                     2.cs. F02    7 h.  2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ilágyi András                2.cs. F06    7 h.  225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F35    7 h.  2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József                 1.cs. F20    6 h.  2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rkó Dezső                    2.cs. F30    7 h.  21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   5 h.  21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gl Zoltán                   1.cs. F08    7 h.  21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ldi Imre                     2.cs. F29    7 h.  2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irály József                  1.cs. F06    7 h.  2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István                   2.cs. F06    7 h.  21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Udvardi János                  2.cs. F33    6 h.  2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akács Gábor                   2.cs. F16    6 h.  20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r. Papp Zsuzsanna             1.cs. F33    6 h.  20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la Ferenc                   2.cs. F16    6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oós István                    2.cs. F13    5 h.  1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Imre                    1.cs. F05    5 h.  1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Zvezdovics Szilvér             2.cs. F02    5 h.  1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2.cs. F24    5 h.  1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2.cs. F10    5 h.  19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édli István                   1.cs. F29    6 h.  19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vezdovics Szilvér             1.cs. F02    5 h.  19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ndorka testvérek              2.cs. F29    7 h.  19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alla Ferenc                   1.cs. F16    5 h.  1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eményi János                  1.cs. F30    6 h.  1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árolyi Sándor                 1.cs. F16    5 h.  18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Elekes István                  1.cs. F30    5 h.  1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hér Ferenc                   1.cs. F24    5 h.  1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2.cs. F01    5 h.  1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nzsér Gyula                  2.cs. F16    5 h.  16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gyi András                1.cs. F06    5 h.  16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ics István                  1.cs. F13    5 h.  16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Szabolcs                  1.cs. F33    6 h.  16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r. Papp Zsuzsanna             2.cs. F33    5 h.  1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ókai Attila és fia            2.cs. F13    4 h.  161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Attila                  1.cs. F20    5 h.  1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zank Sándor                   1.cs. F16    4 h.  1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asztovich Gyula               1.cs. F29    5 h.  1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   4 h.  1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adlicsek Ádám                 1.cs. F02    5 h.  15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enczés Ottó                   2.cs. F08    5 h.  1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sis dúc                     2.cs. F29    5 h.  15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2.cs. F19    4 h.  15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Géza és fia               1.cs. F33    5 h.  14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idey József                  1.cs. F30    4 h.  1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István                   1.cs. F06    6 h.  1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éla                      1.cs. F06    5 h.  1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utsy Péter                    1.cs. F01    4 h.  1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rics István                  2.cs. F13    4 h.  1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2.cs. F29    5 h.  146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rányi András                  1.cs. F29    4 h.  1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   4 h.  14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benek Imre                   1.cs. F10    5 h.  1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Élő Szilveszter                1.cs. F33    5 h.  141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eményi János                  2.cs. F30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orváth Péter                  1.cs. F13    5 h.  14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1.cs. F33    4 h.  1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edő Szabolcs                  2.cs. F33    4 h.  138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nauz testvérek                1.cs. F30    4 h.  13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rdi Vince                    1.cs. F20    5 h.  1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arnabás                  2.cs. F06    4 h.  1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Adrián Arnold és fia           2.cs. F16    4 h.  13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Elekes István                  2.cs. F30    3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gh Tibor                     1.cs. F20    3 h.  1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László és fia             2.cs. F16    3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Gregorics László               1.cs. F02    4 h.  1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1.cs. F30    4 h.  1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   4 h.  1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asztovich Gyula               2.cs. F29    4 h.  12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cheily Gábor                  1.cs. F13    4 h.  1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og Norbert                  1.cs. F01    3 h.  12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iss Károly                    1.cs. F16    3 h.  12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ledi Sándor                 1.cs. F20    4 h.  1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1.cs. F19    3 h.  1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bó Ernő                     1.cs. F02    4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István                    2.cs. F16    3 h.  11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Dóczy dúc                      1.cs. F29    3 h.  10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um János dr.                  2.cs. F16    3 h.  1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ölding Norbert és apja        1.cs. F30    4 h.  1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László                    2.cs. F02    3 h.  1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akács Gábor                   1.cs. F16    3 h.  1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ss Béla                      2.cs. F06    3 h.  1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2.cs. F33    3 h.  10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óczy dúc                      2.cs. F29    4 h.  10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Árkosi Zoltán                  1.cs. F01    3 h.  1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rvas István                 1.cs. F02    3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sidey József                  2.cs. F30    3 h.   9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uhrmann László                1.cs. F10    3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övecses Gábor                 1.cs. F02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nauz testvérek                2.cs. F30    3 h.   9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vács Csaba                   2.cs. F29    3 h.   9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Attila                  2.cs. F20    4 h.   9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iss László                    1.cs. F01    3 h.   9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áklár László                  1.cs. F06    3 h.   9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ongrácz Sándor                1.cs. F08    3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lász Ferenc                  1.cs. F10    2 h.   9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ss Máté                      1.cs. F29    3 h.   9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Janes Gyula                    1.cs. F20    2 h.   9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olauf József                  1.cs. F24    3 h.   9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- Bédi Zsuzsa      2.cs. F20    3 h.   9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Földing Norbert és apja        2.cs. F30    3 h.   9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ors László                    1.cs. F30    3 h.   9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ola János                    1.cs. F08    3 h.   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ranát Lajos                   1.cs. F02    3 h.   8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ors László                    2.cs. F30    3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ss László                    2.cs. F01    3 h.   8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aracskai Tibor                1.cs. F24    3 h.   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kács Miklós                 2.cs. F13    2 h.   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iss Máté                      2.cs. F29    3 h.   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zank Sándor                   2.cs. F16    2 h.   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rály József                  2.cs. F06    3 h.   8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uhrmann László                2.cs. F10    3 h.   8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ebenek Imre                   2.cs. F10    3 h.   7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ledi Sándor                 2.cs. F20    2 h.   7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eily Gábor                  2.cs. F13    2 h.   7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László                    1.cs. F02    2 h.   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rolyi Sándor                 2.cs. F16    2 h.   7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um János dr.                  1.cs. F16    2 h.   7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örözdös Lajos                 2.cs. F19    2 h.   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József                 2.cs. F20    2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dő László                    2.cs. F33    2 h.   70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ehér Ferenc                   2.cs. F24    2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.Varga Attila                 1.cs. F10    2 h.   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zinger Csaba                  2.cs. F19    2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rvas István                 2.cs. F02    2 h.   6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István                    1.cs. F16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ölding József és fia          2.cs. F30    2 h.   6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zmazia Dezső                1.cs. F08    3 h.   6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upács Csaba                  2.cs. F24    2 h.   6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li István                    1.cs. F10    2 h.   6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orváth Péter                  2.cs. F13    2 h.   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elemen Gyula                  1.cs. F30    2 h.   5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Ács György                     2.cs. F13    2 h.   5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Földesi Miklós                 1.cs. F19    2 h.   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recz Zoltán                  2.cs. F19    2 h.   5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esi Miklós                 2.cs. F19    2 h.   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dossy Ernő                   1.cs. F10    2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Ferenc                    1.cs. F02    2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Zoltán                  2.cs. F08    2 h.   5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lupács Csaba                  1.cs. F24    2 h.   5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Árkosi Zoltán                  2.cs. F01    2 h.   5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Margl Zoltán                   2.cs. F08    2 h.   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Gősi Gergely                   2.cs. F29    2 h.   5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rháti Dezső                 1.cs. F24    2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uszti Zoltán                  2.cs. F19    2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adlicsek Ádám                 2.cs. F02    2 h.   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cs György                     1.cs. F13    2 h.   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ss Ferenc                    2.cs. F02    2 h.   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lchammer Sándor              2.cs. F16    1 h.   4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Feicser Béla                   1.cs. F02    1 h.   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rdős Lajos                   1.cs. F06    2 h.   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zinger Csaba                  1.cs. F19    2 h.   4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ücs Gyula                    1.cs. F10    1 h.   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Lády Tibor                     2.cs. F10    1 h.   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ősi Gergely                   1.cs. F29    1 h.   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h Tibor                     2.cs. F20    2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olauf József                  2.cs. F24    1 h.   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ovács Miklós                  1.cs. F33    1 h.   4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alász Ferenc                  2.cs. F10    1 h.   4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Janes Gyula                    2.cs. F20    1 h.   3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racskai Tibor                2.cs. F24    1 h.   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rdi Vince                    2.cs. F20    1 h.   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örözdös Lajos                 1.cs. F19    1 h.   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czman József                 2.cs. F24    1 h.   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erecz Zoltán                  1.cs. F19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ády Tibor                     1.cs. F10    1 h.   3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regorics László               2.cs. F02    1 h.   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glidán György                1.cs. F24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eicser Béla                   2.cs. F02    1 h.   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czman József                 1.cs. F24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Deák Tibor                     1.cs. F10    1 h.   3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elyes Gábor                   2.cs. F08    1 h.   3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Páva Zoltán                    1.cs. F02    1 h.   3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Hatvani Péter                  1.cs. F08    1 h.   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orró József                   1.cs. F01    1 h.   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enkvári Attila                2.cs. F30    1 h.   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ücs Tibor                    1.cs. F10    1 h.   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Nagy Gábor                     1.cs. F02    1 h.   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riebl Károly                  1.cs. F24    1 h.   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Nagy Gábor                     2.cs. F02    1 h.   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Tolnay László                  2.cs. F19    1 h.   2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utsy Péter                    2.cs. F01    1 h.   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Adrián Arnold és fia           1.cs. F16    1 h.   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Pongrácz Sándor                2.cs. F08    1 h.   1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József - Bédi Zsuzsa      1.cs. F20    1 h.   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uszti Zoltán                  1.cs. F19    1 h.   19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51:00Z</dcterms:created>
  <dc:creator>Király István</dc:creator>
  <dc:description/>
  <cp:keywords/>
  <dc:language>en-US</dc:language>
  <cp:lastModifiedBy>Király István</cp:lastModifiedBy>
  <dcterms:modified xsi:type="dcterms:W3CDTF">2015-09-11T06:50:00Z</dcterms:modified>
  <cp:revision>4</cp:revision>
  <dc:subject/>
  <dc:title>Győr és Környéke Tagszövetség</dc:title>
</cp:coreProperties>
</file>