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6.10 14:33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6.11 18:47:2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6.11 19:03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10 14:33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8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Eisenach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6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642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75(65+10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30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5    8    58   12    14  24,1  1167,79   1056,43</w:t>
      </w:r>
    </w:p>
    <w:p>
      <w:pPr>
        <w:pStyle w:val="HTMLkntformzott"/>
        <w:rPr/>
      </w:pPr>
      <w:r>
        <w:rPr>
          <w:color w:val="000000"/>
        </w:rPr>
        <w:t>F06 Jánossomorja       10   13   115   23    30  26,1  1141,93   1036,15</w:t>
      </w:r>
    </w:p>
    <w:p>
      <w:pPr>
        <w:pStyle w:val="HTMLkntformzott"/>
        <w:rPr/>
      </w:pPr>
      <w:r>
        <w:rPr>
          <w:color w:val="000000"/>
        </w:rPr>
        <w:t>F08 Tét                11   16   157   31    16  10,2  1123,49    856,34</w:t>
      </w:r>
    </w:p>
    <w:p>
      <w:pPr>
        <w:pStyle w:val="HTMLkntformzott"/>
        <w:rPr/>
      </w:pPr>
      <w:r>
        <w:rPr>
          <w:color w:val="000000"/>
        </w:rPr>
        <w:t>F16 Lébény             13   23   249   50    67  26,9  1158,55   1039,33</w:t>
      </w:r>
    </w:p>
    <w:p>
      <w:pPr>
        <w:pStyle w:val="HTMLkntformzott"/>
        <w:rPr/>
      </w:pPr>
      <w:r>
        <w:rPr>
          <w:color w:val="000000"/>
        </w:rPr>
        <w:t>F29 Bősárkány          14   21   262   52    51  19,5  1176,75    996,41</w:t>
      </w:r>
    </w:p>
    <w:p>
      <w:pPr>
        <w:pStyle w:val="HTMLkntformzott"/>
        <w:rPr/>
      </w:pPr>
      <w:r>
        <w:rPr>
          <w:color w:val="000000"/>
        </w:rPr>
        <w:t>F33 Kóny               10   18   255   51    62  24,3  1145,15   1025,74</w:t>
      </w:r>
    </w:p>
    <w:p>
      <w:pPr>
        <w:pStyle w:val="HTMLkntformzott"/>
        <w:rPr/>
      </w:pPr>
      <w:r>
        <w:rPr>
          <w:color w:val="000000"/>
        </w:rPr>
        <w:t>F35 Csikvánd            7   10    78   16    22  28,2  1161,55   1053,76</w:t>
      </w:r>
    </w:p>
    <w:p>
      <w:pPr>
        <w:pStyle w:val="HTMLkntformzott"/>
        <w:rPr/>
      </w:pPr>
      <w:r>
        <w:rPr>
          <w:b/>
          <w:color w:val="000000"/>
        </w:rPr>
        <w:t>Nyugati röpcsoport     70  109  1174  235   262  22,3  1176,75   1018,14</w:t>
      </w:r>
    </w:p>
    <w:p>
      <w:pPr>
        <w:pStyle w:val="HTMLkntformzott"/>
        <w:rPr/>
      </w:pPr>
      <w:r>
        <w:rPr>
          <w:color w:val="000000"/>
        </w:rPr>
        <w:t>F01 Győr                8   14   186   37    25  13,4  1133,32    936,67</w:t>
      </w:r>
    </w:p>
    <w:p>
      <w:pPr>
        <w:pStyle w:val="HTMLkntformzott"/>
        <w:rPr/>
      </w:pPr>
      <w:r>
        <w:rPr>
          <w:color w:val="000000"/>
        </w:rPr>
        <w:t>F02 Győr               15   27   299   60    53  17,7  1127,03    982,22</w:t>
      </w:r>
    </w:p>
    <w:p>
      <w:pPr>
        <w:pStyle w:val="HTMLkntformzott"/>
        <w:rPr/>
      </w:pPr>
      <w:r>
        <w:rPr>
          <w:color w:val="000000"/>
        </w:rPr>
        <w:t>F10 Abda               11   20   206   41    53  25,7  1136,19   1018,72</w:t>
      </w:r>
    </w:p>
    <w:p>
      <w:pPr>
        <w:pStyle w:val="HTMLkntformzott"/>
        <w:rPr/>
      </w:pPr>
      <w:r>
        <w:rPr>
          <w:color w:val="000000"/>
        </w:rPr>
        <w:t>F13 Győr               11   17   195   39    50  25,6  1162,30   1051,77</w:t>
      </w:r>
    </w:p>
    <w:p>
      <w:pPr>
        <w:pStyle w:val="HTMLkntformzott"/>
        <w:rPr/>
      </w:pPr>
      <w:r>
        <w:rPr>
          <w:color w:val="000000"/>
        </w:rPr>
        <w:t>F19 Győr               11   19   211   42    47  22,3  1145,08   1027,10</w:t>
      </w:r>
    </w:p>
    <w:p>
      <w:pPr>
        <w:pStyle w:val="HTMLkntformzott"/>
        <w:rPr/>
      </w:pPr>
      <w:r>
        <w:rPr>
          <w:color w:val="000000"/>
        </w:rPr>
        <w:t>F20 Gönyü              11   19   186   37    10   5,4  1126,88    842,71</w:t>
      </w:r>
    </w:p>
    <w:p>
      <w:pPr>
        <w:pStyle w:val="HTMLkntformzott"/>
        <w:rPr/>
      </w:pPr>
      <w:r>
        <w:rPr>
          <w:color w:val="000000"/>
        </w:rPr>
        <w:t>F24 Nyúl                7   11   109   22    14  12,8  1113,73    875,88</w:t>
      </w:r>
    </w:p>
    <w:p>
      <w:pPr>
        <w:pStyle w:val="HTMLkntformzott"/>
        <w:rPr/>
      </w:pPr>
      <w:r>
        <w:rPr>
          <w:color w:val="000000"/>
        </w:rPr>
        <w:t>F30 Győr               11   22   253   51    50  19,8  1143,81    997,04</w:t>
      </w:r>
    </w:p>
    <w:p>
      <w:pPr>
        <w:pStyle w:val="HTMLkntformzott"/>
        <w:rPr/>
      </w:pPr>
      <w:r>
        <w:rPr>
          <w:b/>
          <w:color w:val="000000"/>
        </w:rPr>
        <w:t>Keleti röpcsoport      85  149  1645  329   302  18,4  1162,30    981,45</w:t>
      </w:r>
    </w:p>
    <w:p>
      <w:pPr>
        <w:pStyle w:val="HTMLkntformzott"/>
        <w:rPr/>
      </w:pPr>
      <w:r>
        <w:rPr>
          <w:b/>
          <w:color w:val="000000"/>
        </w:rPr>
        <w:t>Tagszövetségben       155  258  2819  564   564  20,0  1176,75   1000,03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er Balázs               1.cs.  F29  HU-13-D-659159    H 117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Jakab Sándor              1.cs.  F05  HU-12-D-472119    H 116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Kókai Attila és fia       1.cs.  F13  HU-13-D-594002    H 116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Zámolyi Zoltán            2.cs.  F35  HU-12-M-129004    H 116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2  Rédli István              1.cs.  F29  HU-08-11-28315    H 11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1  Czank Sándor              2.cs.  F16  HU-11-13-82728    H 115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3  Burda István              1.cs.  F29  HU-13-D-659510    H 11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2  Rácz-Süveges              2.cs.  F13  HU-14-D-816120    H 11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2  Ledó Gábor                2.cs.  F16  HU-13-D-627953    H 11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3  Holchammer Sándor         1.cs.  F16  HU-13-11-82202    H 11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1  Élő Szilveszter           1.cs.  F33  HU-13-D-629696    H 11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3    1  Görözdös Lajos            1.cs.  F19  SK-11-0707-0482   H 114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4    1  Földing Norbert és apja   1.cs.  F30  HU-13-M-132879 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 2  Szabó Attila              1.cs.  F33  HU-11-11-64494    H 11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1    3  Kertai László             2.cs.  F33  HU-12-D-473886    H 114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5    3  Kókai Attila és fia       1.cs.  F13  HU-13-D-627514    H 11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6    4  Kókai Attila és fia       2.cs.  F13  HU-13-O-19099     H 11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1  Varga István              1.cs.  F06  HU-13-25-24813    H 1141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2  Takács Mihály             1.cs.  F06  HU-13-D-659468    H 114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 2  Zámolyi Zoltán            1.cs.  F35  HU-13-M-132721    H 113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5    3  Németh Lajos              1.cs.  F35  HU-12-D-474961    H 11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2  Markó Dezső               1.cs.  F30  HU-13-D-629529    H 11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6    2  Jakab Sándor              1.cs.  F05  HU-12-D-472394    H 11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7    3  Kovács Imre               1.cs.  F05  HU-13-D-699402    H 113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8    3  Takács Mihály             1.cs.  F06  HU-13-D-659456    H 11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8    1  Füredi Péter              2.cs.  F10  HU-13-D-630483    T 11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4  Czank Sándor              2.cs.  F16  HU-09-11-40351    H 113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 4  Andorka testvérek         1.cs.  F29  HU-13-D-658841    H 11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1    5  Holchammer Sándor         1.cs.  F16  HU-12-D-474472    H 113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9    1  Balog Norbert             1.cs.  F01  HU-13-D-625072    T 11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0    5  Kókai Attila és fia       2.cs.  F13  HU-13-D-627525    H 113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1    2  Berecz Zoltán             1.cs.  F19  SK-13-0301-0038   H 113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2    6  Papp László és fia        2.cs.  F16  HU-11-D-395152    H 11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2    2  Kiss László               1.cs.  F01  HU-13-D-625127    T 113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3    2  Deák Tibor                1.cs.  F10  HU-12-25-20208    H 11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4    3  Matlák János              1.cs.  F19  SK-13-0303-0728   H 112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3    7  Kiss Károly               1.cs.  F16  HU-12-11-74893    H 112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5    1  Feicser Béla              1.cs.  F02  HU-12-D-478957    H 11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6    1  Kurdi Vince               1.cs.  F20  HU-13-11-81540    T 112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7    3  Árkosi Zoltán             0.cs.  F01  HU-14-D-749105    T 112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8    3  Makker dúc                1.cs.  F10  HU-12-11-73935    H 11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4    8  Papp László és fia        2.cs.  F16  HU-12-D-476928    H 112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5    9  Csepi Bence               1.cs.  F16  HU-13-11-82414    H 112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6    1  Renczés Ottó              1.cs.  F08  HU-14-11-87081    H 11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7    4  Horváth Ferenc            1.cs.  F05  HU-12-D-472281    H 112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9    4  Nagy Béla                 2.cs.  F10  HU-14-O-26958     H 11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0    6  Szakács Miklós            1.cs.  F13  HU-13-D-627194    H 11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8    5  Cser Balázs               1.cs.  F29  HU-13-D-699479    H 11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9    5  Jakab Sándor              1.cs.  F05  HU-12-D-472395    H 11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1    5  Deák Tibor                1.cs.  F10  HU-11-25-12215    H 112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2    7  Kókai Attila és fia       1.cs.  F13  HU-12-D-473959    H 112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0    6  Cser Balázs               2.cs.  F29  HU-13-D-659170    H 11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1    4  Németh László             1.cs.  F35  HU-12-11-77332    H 112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2    7  Kovács Csaba              1.cs.  F29  HU-13-D-699440    H 11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3    8  Schwartz János            1.cs.  F29  HU-12-25-20500    H 11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3    4  Balog Norbert             1.cs.  F01  HU-13-O-19005     T 11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4    4  Papp Géza és fia          1.cs.  F33  HU-13-D-629876    T 111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5    4  Varga István              1.cs.  F06  HU-13-D-659429    H 11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6   10  Takács Gábor              1.cs.  F16  HU-13-D-628088    H 111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24    6  J.Varga Attila            1.cs.  F10  HU-13-11-81773    H 111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7    9  Kovács Csaba              1.cs.  F29  HU-14-11-89340    H 111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5    4  Heilig Károly             1.cs.  F19  HU-13-11-78724    H 111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6    7  Füredi Péter              1.cs.  F10  HU-13-D-630486    T 111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27    2  Kulicskó Ferenc           2.cs.  F02  HU-11-D-326587    H 11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8    6  Jakab Sándor              1.cs.  F05  HU-12-D-476553    H 11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8    3  Markó Dezső               1.cs.  F30  HU-13-D-629539    H 11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9    5  Kertai László             1.cs.  F33  HU-12-11-74674    H 1115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29    3  Páva Zoltán               1.cs.  F02  HU-12-D-563811    T 11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0    5  Zámolyi Zoltán            1.cs.  F35  HU-13-D-628936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0    8  Rebenek Imre              1.cs.  F10  HU-11-D-395861    H 111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1   11  Holchammer Sándor         1.cs.  F16  HU-11-11-65605    H 11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1    4  Knauz testvérek           1.cs.  F30  HU-13-M-132894    H 111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2   10  Brányi András             1.cs.  F29  HU-13-D-658911    H 111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2    4  Feicser Béla              1.cs.  F02  HU-11-11-61571    H 111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3    1  Váczi András              1.cs.  F24  HU-10-11-58855    H 11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3   11  Rédli István              1.cs.  F29  HU-13-D-593409    H 111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4    5  Földing Norbert és apja   2.cs.  F30  HU-13-O-19213     H 11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4   12  Rasztovich Gyula          2.cs.  F29  HU-12-D-472439    H 111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5   12  Adrián Arnold és fia      1.cs.  F16  HU-13-O-19122     H 111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6    5  Varga István              1.cs.  F06  HU-12-25-17251    H 111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5    6  Bors László               2.cs.  F30  HU-14-D-816675    H 11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6    5  Hanich Mihály             1.cs.  F19  HU 13-11-83197    H 11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7    5  Boros István              2.cs.  F01  SK-13-0301-0114   H 111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7   13  Kiss Károly               1.cs.  F16  HU-12-D-474490    H 11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8    6  Zámolyi Zoltán            1.cs.  F35  HU-13-M-132715    H 11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8    5  Páva Zoltán               0.cs.  F02  HU-14-D-749752    H 111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9    7  Horváth Ferenc            1.cs.  F05  HU-11-D-356387    H 111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0    6  Kiss Béla                 1.cs.  F06  HU-13-D-657658    H 111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51   14  Ledó Gábor                1.cs.  F16  HU-12-D-474366    H 1110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39    7  Markó Dezső               2.cs.  F30  HU-13-D-629514    H 111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0    6  Kiss Ferenc               1.cs.  F02  HU-12-D-563784    H 111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1    6  Tolnay László             1.cs.  F19  HU-12-D-478494    H 1110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2    8  Jakab Sándor              2.cs.  F05  HU-13-25-24018    H 110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2    7  Kulicskó Ferenc           2.cs.  F02  HU-12-11-69791    H 11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3    6  Élő Szilveszter           2.cs.  F33  HU-14-D-755059    H 110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54   13  Kocsis dúc                0.cs.  F29  HU-14-D-804458    H 110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5    7  Kertai László             1.cs.  F33  HU-12-D-473872    H 110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6    8  Élő Szilveszter           1.cs.  F33  HU-11-D-358211    H 1108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7   15  Mitring Imre              1.cs.  F16  HU-11-11-66326    H 110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8    7  Takács Mihály             1.cs.  F06  HU-10-25-99133    H 11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9   16  Papp László és fia        0.cs.  F16  HU-13-D-627726    H 110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0    2  Hujber Imre               1.cs.  F08  HU-12-D-477446    H 11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3    8  Scheily Gábor             1.cs.  F13  HU-13-M-132606    H 110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61    9  Élő Szilveszter           1.cs.  F33  HU-13-D-629677    H 11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2    7  Szabó László              1.cs.  F35  HU-13-D-628733    H 11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4    2  Cserháti Dezső            2.cs.  F24  HU-13-D-628432    H 110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5    9  Horváth Péter             1.cs.  F13  HU-13-D-627408    H 11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63   10  Szabó Attila              1.cs.  F33  HU-13-D-629747    T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64   11  Szabó Attila              0.cs.  F33  HU-14-D-752998    T 11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6    7  Szórádi Imre              1.cs.  F19  HU-12-11-76040    H 110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65    8  Németh Lajos              1.cs.  F35  HU-10-11-59835    H 110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6   14  Andorka testvérek         1.cs.  F29  HU-11-25-15316    H 11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7    3  Klupács Csaba             1.cs.  F24  HU-13-D-628618    H 110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8   10  Sziládi Dezső             2.cs.  F13  HU-13-11-81930    H 1105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7   12  Papp Géza és fia          2.cs.  F33  HU-12-D-475889    H 110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8   17  Czank Sándor              1.cs.  F16  HU-11-13-82757    H 11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9   15  Rédli István              1.cs.  F29  HU-13-D-657268    H 110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49   11  Sziládi Dezső             0.cs.  F13  HU-14-11-88539    H 110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0    8  Kiss Ferenc               2.cs.  F02  HU-13-D-692096    H 11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70   18  Papp László és fia        2.cs.  F16  HU-11-11-66036    H 11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51    9  Füredi Péter              1.cs.  F10  HU-11-D-333990    H 110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52   12  Kókai Attila és fia       1.cs.  F13  HU-11-D-395615    H 11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53   13  Magyari Zsolt és fia      1.cs.  F13  HU-13-D-627464    H 110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4    8  Elekes István             1.cs.  F30  HU-12-D-475571    H 110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71   19  Holchammer Sándor         1.cs.  F16  HU-12-D-474471    H 10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5   14  Scheily Gábor             1.cs.  F13  HU-12-D-473438    H 109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2   13  Kovács József             1.cs.  F33  HU-13-D-629928    T 109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6    9  Cenkvári Attila           1.cs.  F30  HU-14-D-754581    H 109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3   20  Holchammer Sándor         1.cs.  F16  HU-11-11-65620    H 10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7    2  Vigh Tibor                1.cs.  F20  HU-12-D-537514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8    8  Tolnay László             2.cs.  F19  HU-14-11-89949    H 109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9   10  Hodossy Ernő              1.cs.  F10  HU-11-11-64021    H 1099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0   10  Kollár Péter              1.cs.  F30  HU-13-D-629500    H 109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4   21  Tóth István               1.cs.  F16  HU-12-D-477731    H 10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5   22  Bölönyi János             1.cs.  F16  HU-11-D-382503    H 109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6   23  Papp László és fia        2.cs.  F16  HU-12-D-474145    H 10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7   16  Rédli István              1.cs.  F29  HU-11-D-356469    H 109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1    9  Tóth József               1.cs.  F19  HU-12-11-75923    H 109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2   11  Szücs Gyula               1.cs.  F10  HU-13-D-627007    H 10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8   17  Rasztovich Gyula          0.cs.  F29  HU-14-D-803537    H 10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9    9  Zámolyi Zoltán            1.cs.  F35  HU-11-D-357443    H 109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3   10  Gyurovszky Béla           1.cs.  F19  SK-12-0303-0679   H 109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4    4  Fehér Ferenc              2.cs.  F24  HU-12-D-474793    T 109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5    5  Cserháti Dezső            1.cs.  F24  HU-13-D-628447    H 10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6   12  J.Varga Attila            1.cs.  F10  HU-13-D-627111    H 1095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67   15  Soós István               1.cs.  F13  HU-11-D-368316    H 109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8    6  Fehér Ferenc              2.cs.  F24  HU-14-D-754271    T 109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80    8  Varga István              1.cs.  F06  HU-13-25-24825    H 109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69    6  Ábrahám József            1.cs.  F01  HU-10-11-51567    T 109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0   11  Cenkvári Attila           1.cs.  F30  HU-14-D-754580    H 10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1    9  Kiss Béla                 1.cs.  F06  HU-12-D-525125    H 109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2   18  Brányi András             1.cs.  F29  HU-12-D-526668    H 109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1   16  Sziládi Dezső             1.cs.  F13  HU-14-11-88520    T 10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2    7  Cserháti Dezső            1.cs.  F24  HU-13-11-83897    T 1093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3   11  Tóth József               1.cs.  F19  HU-12-11-75916    H 109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3   10  Csordás Károly            1.cs.  F35  HU-12-D-475010    H 109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4   11  Zámolyi Zoltán            1.cs.  F35  HU-12-D-475130    H 109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4   12  Hanich Mihály             1.cs.  F19  HU 13-11-83179    H 10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5   13  Görözdös Lajos            1.cs.  F19  SK-13-0301-0813   H 10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85   14  Élő Szilveszter           2.cs.  F33  HU-13-D-630238    H 10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6   17  Scheily Gábor             1.cs.  F13  HU-12-D-473440    H 109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6   15  Kertai László             1.cs.  F33  HU-13-D-627374    H 109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7   12  Nagy Béla                 1.cs.  F35  HU-13-11-84365    H 10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7    9  Kustyán-Ayurveda dúc      1.cs.  F02  HU-11-D-333925    H 10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8   14  Görözdös Lajos            2.cs.  F19  SK-11-55M-1327    H 10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8   10  Kiss Barnabás             1.cs.  F06  HU-11-25-08378    H 109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79   12  Markó Dezső               1.cs.  F30  HU-13-M-134808    H 109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0   13  Markó Dezső               0.cs.  F30  HU-14-D-754837    H 108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1   10  Zvezdovics Szilvér        2.cs.  F02  HU-14-D-749681    H 10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2   14  Elekes István             1.cs.  F30  HU-11-D-357792    H 108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3   11  Feicser Béla              1.cs.  F02  HU-11-11-61697    H 108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9   19  Dóczy dúc                 1.cs.  F29  HU-14-D-752750    H 108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0   13  Németh László             1.cs.  F35  HU-11-05-14326    H 10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4   12  Feicser Béla              1.cs.  F02  HU-10-11-52646    H 10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1   24  Holchammer Sándor         2.cs.  F16  HU-12-D-474468    H 108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5   13  Balogh Zoltán             1.cs.  F02  HU-10-11-52777    H 10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92   20  Kocsis dúc                1.cs.  F29  HU-12-O-15627     H 108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6    7  Boros István              2.cs.  F01  SK-13-0301-0128   T 108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3    9  Kovács Imre               2.cs.  F05  HU-13-D-657381    H 108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7    8  Remete Ferenc             2.cs.  F01  HU-10-D-265098    H 108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4   16  Kertai László             1.cs.  F33  HU-12-11-77238    H 10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5   17  Szabó Attila              2.cs.  F33  HU-13-M-132675    H 10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88   15  Csidey József             0.cs.  F30  HU-13-D-629191    T 10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6   18  Szabó Attila              2.cs.  F33  HU-13-D-629705    H 10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89   16  Domonkos Csaba            1.cs.  F30  HU-13-O-19248     H 108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0   18  Horváth Péter             1.cs.  F13  HU-10-O-2085      H 10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1   15  Tolnay László             1.cs.  F19  HU-12-D-474681    H 10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2   17  Földing Norbert és apja   1.cs.  F30  HU-13-D-629326    H 10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3   13  Füredi Péter              1.cs.  F10  HU-13-11-81399    T 10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4    9  Árkosi Zoltán             1.cs.  F01  HU-13-D-630043    H 108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5   18  Cenkvári Attila           1.cs.  F30  HU-13-D-594307    H 108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6   19  Kollár Péter              1.cs.  F30  HU-13-D-658916    T 108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7   19  Magyari Zsolt és fia      1.cs.  F13  HU-12-O-13738 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8   14  Fuhrmann László           1.cs.  F10  HU-12-D-473398    H 10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7   11  Takács Mihály             1.cs.  F06  HU-08-25-80043    H 108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9   20  Horváth Péter             1.cs.  F13  HU-14-D-751994    H 108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0   20  Markó Dezső               1.cs.  F30  HU-12-D-475735    H 10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1   16  Görözdös Lajos            2.cs.  F19  SK-12-0301-0117   H 108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2    3  Vigh Tibor                1.cs.  F20  HU-13-D-593776    H 108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8   25  Ledó Gábor                1.cs.  F16  HU-13-11-83024    H 10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9   26  Takács Gábor              1.cs.  F16  HU-14-M-137246    H 108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3   17  Gyurovszky Béla           1.cs.  F19  SK-13-55M-1802    H 10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4   14  Kövecses Gábor            1.cs.  F02  HU-14-11-86233    H 10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5   21  Cenkvári Attila           1.cs.  F30  HU-14-D-475354    H 10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6   15  Páva Zoltán               0.cs.  F02  HU-14-D-749747    T 108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7   16  Páva Zoltán               0.cs.  F02  HU-14-D-749753    H 10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8   15  Makker dúc                2.cs.  F10  HU-14-11-88204    H 108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0   27  Rum János dr.             2.cs.  F16  HU-14-D-753155    H 108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9   16  Szücs Gyula               1.cs.  F10  HU-09-11-44025    H 10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1   19  Szabó Attila              0.cs.  F33  HU-13-D-629720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02   21  Rédli István              1.cs.  F29  HU-11-D-359218    H 108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0   21  Kókai Attila és fia       1.cs.  F13  HU-10-O-2082      H 108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20  Németh Károly             1.cs.  F33  HU-10-11-55631    H 107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4   28  Rum János dr.             1.cs.  F16  HU-10-D-267619    H 10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5   29  Czank Sándor              1.cs.  F16  HU-11-13-82741    H 10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1   18  Szórádi Imre              2.cs.  F19  HU-13-11-83308    H 10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6   12  Kiss Barnabás             2.cs.  F06  HU-14-D-803658    T 107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7   30  Papp László és fia        1.cs.  F16  HU-10-11-56265    H 10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8   21  Kovács Miklós             1.cs.  F33  HU-14-D-816288    H 10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2   22  Rácz-Süveges              2.cs.  F13  HU-14-D-816111    H 10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3   17  Rebenek Imre              1.cs.  F10  HU-12-D-478894    H 107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9   22  Szabó Attila              1.cs.  F33  HU-13-O-19264     H 107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10    3  Kovács Balázs             1.cs.  F08  HU-14-D-817044    H 10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4   23  Ács György                1.cs.  F13  HU-12-O-13658     T 107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11   31  Adrián Arnold és fia      1.cs.  F16  HU-10-11-56742    H 10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5   22  Domonkos Csaba            2.cs.  F30  HU-14-D-754659    H 10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6   17  Kustyán-Ayurveda dúc      2.cs.  F02  HU-13-11-79104    H 10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2   32  Papp László és fia        2.cs.  F16  HU-11-D-395155    H 107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3   23  Kovács Miklós             1.cs.  F33  HU-11-11-68931    H 107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4   24  Szabó Attila              0.cs.  F33  HU-13-D-594494    H 10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7   18  Szücs Gyula               2.cs.  F10  HU-11-D-356614    H 10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8   19  Fuhrmann László           1.cs.  F10  HU-14-D-753358    H 107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9   24  Ács György                1.cs.  F13  HU-13-D-627573    T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20   19  Szórádi Imre              2.cs.  F19  HU-12-O-16402     H 107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15   33  Tóth István               1.cs.  F16  HU-13-25-29020    H 10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21   20  Szücs Gyula               2.cs.  F10  HU-12-D-473314    H 10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22   23  Markó Dezső               1.cs.  F30  HU-09-11-50451    H 1073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23   18  Szarvas István            2.cs.  F02  HU-13-11-78837    H 10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6   34  Czank Sándor              1.cs.  F16  HU-11-13-82718    H 107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17   13  Kiss Barnabás             2.cs.  F06  HU-13-D-657567    H 10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18   10  Kovács Imre               1.cs.  F05  HU 11-D-359055    H 10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4   24  Elekes István             1.cs.  F30  HU-12-D-475540    H 10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5   20  Hanich Mihály             1.cs.  F19  HU 13-11-83192    H 10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6   21  Rebenek Imre              2.cs.  F10  HU-13-11-81578    H 107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19   35  Takács Gábor              1.cs.  F16  HU-13-11-82327    H 107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0   22  Kocsis dúc                2.cs.  F29  HU-13-D-658449    H 10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7   21  Heilig Károly             1.cs.  F19  HU-12-11-69569    H 10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8   22  Görözdös Lajos            2.cs.  F19  SK-13-0301-0729   H 10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9   23  Gyurovszky Béla           2.cs.  F19  SK-13-0303-0516   H 10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30   19  Kulicskó Ferenc           1.cs.  F02  HU-11-11-61799    H 106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1   14  Kiss Barnabás             1.cs.  F06  HU-11-O-10213     H 10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2   15  Takács Mihály             1.cs.  F06  HU-10-O-4704      H 106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1   22  Rebenek Imre              1.cs.  F10  HU-12-D-477796    H 10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3   25  Szabó Attila              0.cs.  F33  HU-14-D-834371    H 1068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24   36  Tóth István               2.cs.  F16  HU-13-25-29006    H 10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32   25  Sziládi Dezső             1.cs.  F13  HU-09-11-44857    T 106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25   37  Czank Sándor              2.cs.  F16  HU-10-11-57128    H 106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3   10  Ábrahám József            0.cs.  F01  HU-12-11-69380    T 10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6   23  Burda István              1.cs.  F29  HU-13-D-659517    H 10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27   24  Dóczy dúc                 1.cs.  F29  HU-13-D-659665    H 10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28   26  Papp Géza és fia          0.cs.  F33  HU-14-D-755167    H 10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9   16  Gerebenics Zsolt          1.cs.  F06  HU-13-25-24970    H 10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4   24  Tolnay László             1.cs.  F19  HU-13-11-82703    H 106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5    8  Váczi András              1.cs.  F24  HU-12-D-474843    H 10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0   25  Brányi András             1.cs.  F29  HU-12-D-475253    H 106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1    4  Renczés Ottó              1.cs.  F08  HU-13-11-80569    T 10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6   25  Földing Norbert és apja   2.cs.  F30  HU-13-O-19223     H 106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32   38  Tóth István               2.cs.  F16  HU-14-25-34916    H 10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33   26  Szabó Mihály              1.cs.  F29  HU 13-25-24757    H 10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34   27  Szabó Attila              1.cs.  F33  HU-10-11-60634    H 106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5   17  Gerebenics Zsolt          1.cs.  F06  HU-13-25-24997    H 10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36    5  Renczés Ottó              1.cs.  F08  HU-12-O-12877     H 106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7   23  Füredi Péter              1.cs.  F10  HU-12-D-473281    H 10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8   20  Tóth László               2.cs.  F02  HU-06-11-13073    H 10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37   11  Kovács Imre               1.cs.  F05  HU-13-D-657379    H 106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39   25  Czinger Csaba             2.cs.  F19  HU 14-11-89666    H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0   11  Ábrahám József            1.cs.  F01  HU 09-11-39637    T 106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38   27  Dóczy dúc                 1.cs.  F29  HU-13-D-657097    H 106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1   26  Scheily Gábor             2.cs.  F13  HU-14-D-752112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9   28  Kocsis dúc                0.cs.  F29  HU-14-D-804488    H 10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2   27  Kókai Attila és fia       0.cs.  F13  HU-14-D-752236    H 106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40   14  Németh Lajos              1.cs.  F35  HU-11-11-68054    H 106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43   28  Klauz Attila              1.cs.  F13  HU-13-D-627289    H 10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44   21  Glück István              0.cs.  F02  HU-14-D-749372    T 10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45   26  Bors László               2.cs.  F30  HU-13-11-85166    H 106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41   39  Papp László és fia        1.cs.  F16  HU-12-D-474126    H 106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42   28  Szabó Attila              0.cs.  F33  HU-14-M-137006    T 106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46   27  Markó Dezső               0.cs.  F30  HU-14-M-137020    H 10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47   22  Szarvas István            1.cs.  F02  HU-12-11-69935    H 10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43   29  Kertai László             1.cs.  F33  HU-12-11-74672    H 1063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48    9  Klupács Csaba             1.cs.  F24  HU-12-D-474804    H 10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9   23  Kiss Ferenc               1.cs.  F02  HU-13-D-692089    H 10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0   24  Feicser Béla              1.cs.  F02  HU-10-11-52602    H 106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1   25  Páva Zoltán               1.cs.  F02  HU-13-M-13334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4   40  Rum János dr.             1.cs.  F16  HU-13-D-627765    H 106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45   41  Rum János dr.             2.cs.  F16  HU-14-D-753583    H 106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2   29  Magyari Zsolt és fia      1.cs.  F13  HU-13-D-627468    H 10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6   29  Rédli István              2.cs.  F29  HU-13-D-593429    H 106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53   30  Sziládi Dezső             1.cs.  F13  HU-12-11-74519    T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54   31  Rácz-Süveges              1.cs.  F13  HU-11-O-07681     H 106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47   18  Gerebenics Zsolt          1.cs.  F06  HU-12-25-17363    H 10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5   12  Ábrahám József            2.cs.  F01  HU-10-11-51545    T 10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48   42  Adrián Arnold és fia      1.cs.  F16  HU-08-D-185157    H 10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6   13  Balog Norbert             1.cs.  F01  HU-13-D-625062    H 10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57   26  Glück István              0.cs.  F02  HU-10-D-319211    H 10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9   30  Dóczy dúc                 1.cs.  F29  HU-13-D-657055    H 105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58   26  Szórádi Imre              2.cs.  F19  HU-14-11-90073    H 10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50   43  Rum János dr.             1.cs.  F16  HU-12-D-474199    H 10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59   32  Magyari Zsolt és fia      1.cs.  F13  HU-14-O-27014     H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51    6  Kovács Balázs             1.cs.  F08  HU-14-M-137178    T 105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0   33  Ács György                1.cs.  F13  DV-12-06237-373   H 105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61   14  Ábrahám József            1.cs.  F01  HU-12-M-128488    H 105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2   15  Nagy Béla                 2.cs.  F35  HU-13-11-84330    H 105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62    4  Cseledi Sándor            1.cs.  F20  HU-14-M-138497    H 105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3   34  Scheily Gábor             2.cs.  F13  HU-12-O-13648     H 105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64   28  Földing Norbert és apja   1.cs.  F30  HU-12-D-475603    H 105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5   35  Klauz Attila              1.cs.  F13  HU-12-D-476470    H 10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3   30  Szabó Attila              2.cs.  F33  HU-12-D-475905    H 10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66   15  Forró József              2.cs.  F01  HU-14-D-749177    H 10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4   44  Csepi Bence               1.cs.  F16  HU-13-11-82564    H 105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55   31  Papp Géza és fia          1.cs.  F33  HU-14-D-754895    T 10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7   27  Berecz Zoltán             2.cs.  F19  SK-12-0301-0262   H 105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68   16  Kiss László               1.cs.  F01  HU-08-11-32711    H 10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9   27  Kustyán-Ayurveda dúc      1.cs.  F02  HU-10-D-267248    H 10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56   32  Kovács József             1.cs.  F33  HU-12-D-476011    T 105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7    7  Viola János               1.cs.  F08  HU-12-D-476448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0   24  Szücs Gyula               2.cs.  F10  HU-08-11-30715    H 10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8   31  Dóczy dúc                 1.cs.  F29  HU-12-11-72962    H 10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9   12  Jakab Sándor              2.cs.  F05  HU-13-D-657448    H 10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1   29  Földing József és fia     1.cs.  F30  HU-09-D-226275    H 10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72   36  Kókai Attila és fia       2.cs.  F13  HU-13-D-627544    H 10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73   37  Rácz-Süveges              1.cs.  F13  HU-14-D-816121    H 10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4   28  Szórádi Imre              1.cs.  F19  HU-14-11-90068    T 10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5   25  Füredi Péter              2.cs.  F10  HU-14-11-88051    H 10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76   26  Füredi Péter              2.cs.  F10  HU-14-11-88052    H 105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77   38  Magyari Zsolt és fia      1.cs.  F13  HU-13-D-627476    H 10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78   30  Földing Norbert és apja   2.cs.  F30  HU-12-D-475625    H 1055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79   31  Markó Dezső               1.cs.  F30  HU-11-D-357821    H 10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0   32  Földing Norbert és apja   1.cs.  F30  HU-12-D-475635    H 105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0   32  Kocsis dúc                0.cs.  F29  HU-13-D-658439    H 105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81   27  Rebenek Imre              1.cs.  F10  HU-11-D-395875    H 10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1   16  Németh László             1.cs.  F35  HU-12-D-477865    H 105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82   17  Kiss László               1.cs.  F01  HU-12-D-471079    H 10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3   28  Nagy Béla                 1.cs.  F10  HU-13-D-627058    H 105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2   33  Németh Károly             1.cs.  F33  HU-13-11-85437    H 10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84   29  Nagy Béla                 1.cs.  F10  HU-13-D-630570    H 105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5   30  Nagy Béla                 1.cs.  F10  HU-14-D-751877    H 10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63   33  Dóczy dúc                 2.cs.  F29  HU-13-D-657120    H 10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64   34  Kovács Csaba              1.cs.  F29  HU-13-D-699413    H 105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6   39  Soós István               1.cs.  F13  HU-13-D-594049    H 105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65   35  Káldi Imre                1.cs.  F29  HU-13-25-29217    H 105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87   31  Füredi Péter              2.cs.  F10  HU-14-11-88074    H 10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88   10  Cserháti Dezső            1.cs.  F24  HU-13-D-593611    H 105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6   45  Ledó Gábor                2.cs.  F16  HU-13-D-628021    H 1051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89    0  Kókai Attila és fia       1.cs.  F13  HU-11-D-395620    H 105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90   33  Cenkvári Attila           1.cs.  F30  HU-12-O-13754     H 10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67   46  Kiss Károly               1.cs.  F16  HU-13-11-82964    H 10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91   29  Gyurovszky Béla           1.cs.  F19  SK-12-0999-4738   H 10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68   34  Németh Károly             1.cs.  F33  HU-14-11-91275    H 10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92   32  Nagy Béla                 2.cs.  F10  HU-14-D-751871    H 10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9   19  Kiss Barnabás             1.cs.  F06  HU-11-25-08354    H 105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70    8  Kovács Balázs             2.cs.  F08  HU-14-D-817038    T 10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3   33  Nagy Béla                 2.cs.  F10  HU-14-D-751891    H 104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71    0  Kovács Imre               2.cs.  F05  HU-13-D-699419    H 104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94   34  Csidey József             1.cs.  F30  HU-12-D-478087    T 10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72   35  Kovács Miklós             2.cs.  F33  HU-14-D-754929    H 10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3   36  Kiss Máté                 1.cs.  F29  HU-14-11-89324    H 104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95   35  Csidey József             1.cs.  F30  HU-12-D-475418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6   34  Szücs Gyula               1.cs.  F10  HU-10-O-2077      H 104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74    0  Horváth Ferenc            1.cs.  F05  HU-12-D-472254    H 10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75    9  Pongrácz Sándor           1.cs.  F08  HU-12-11-73331    H 104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97   30  Szórádi Imre              0.cs.  F19  HU-13-D-594175    H 10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98    0  Scheily Gábor             1.cs.  F13  HU-13-M-132619    H 104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9   28  Kulicskó Ferenc           2.cs.  F02  HU-13-11-78962    H 10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00   11  Ferencz István            1.cs.  F24  HU-10-13-37506    H 104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6   36  Szabó Attila              0.cs.  F33  HU-14-M-137143    T 10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7   10  Viola János               1.cs.  F08  HU-13-M-132615    H 10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01   29  Páva Zoltán               1.cs.  F02  HU-12-M-130455    H 10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8   47  Tóth István               0.cs.  F16  HU-12-M-128972    H 104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02   31  Görözdös Lajos            1.cs.  F19  SK-11-0707-0510   H 104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9   37  Papp Géza és fia          2.cs.  F33  HU-10-11-60773    H 10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3   32  Heilig Károly             2.cs.  F19  HU-12-D-471122    H 104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80   20  Szilágyi András           2.cs.  F06  HU-14-11-89433    H 10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04   30  Kulicskó Ferenc           2.cs.  F02  HU-12-11-69776    H 104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81   38  Papp Géza és fia          1.cs.  F33  HU-13-D-629878    T 104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182   39  Kertai László             1.cs.  F33  HU-13-D-627370    H 104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5   35  Szattlmayer Sándor        1.cs.  F10  HU 14-D-817560    H 104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06    5  Tóth József - Bédi Zsuzsa 1.cs.  F20  HU-13-D-631777    H 104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3   48  Takács Gábor              2.cs.  F16  HU-14-D-829255    H 104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84   49  Rum János dr.             2.cs.  F16  HU-13-11-82845    H 10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5   37  Kovács Csaba              1.cs.  F29  HU-13-D-699441    H 104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07   18  Remete Ferenc             2.cs.  F01  HU-12-D-471093    H 104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08   33  Berecz Zoltán             1.cs.  F19  SK-12-0301-0277   H 104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09   36  J.Varga Attila            2.cs.  F10  HU-12-D-477175    T 104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6    0  Németh László             1.cs.  F35  HU-12-11-77339    H 10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87   11  Pongrácz Sándor           2.cs.  F08  HU-14-D-828267    H 10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10   31  Balogh Zoltán             1.cs.  F02  HU-12-11-69876    H 10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8   38  Rasztovich Gyula          0.cs.  F29  HU-14-D-755022    T 10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1    6  Vigh Tibor                1.cs.  F20  HU-11-O-07736     H 10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9   12  Kovács Balázs             2.cs.  F08  HU-11-D-358518    T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2   19  Boros István              1.cs.  F01  SK-09-0805-0976   H 10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13   12  Fehér Ferenc              0.cs.  F24  HU-14-D-754255    T 10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14   34  Gyurovszky Béla           2.cs.  F19  SK-13-0108-0789   H 10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15   32  Zvezdovics Szilvér        2.cs.  F02  HU-14-11-85834    H 10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6   37  Szücs Gyula               1.cs.  F10  HU-13-D-627048    H 104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90    0  Zámolyi Zoltán            1.cs.  F35  HU-13-O-20869     H 10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91   40  Kovács József             2.cs.  F33  HU-13-D-629827    T 10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92   41  Szabó Attila              2.cs.  F33  HU-13-O-19265     H 104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17   35  Szórádi Imre              0.cs.  F19  HU-11-D-404296    H 10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93   50  Kiss Károly               1.cs.  F16  HU-14-11-89256    H 10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4   39  Burda István              1.cs.  F29  HU-13-D-659505    H 10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5    0  Tóth István               1.cs.  F16  HU-10-25-04787    H 103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96   21  Pálvölgyi István          1.cs.  F06  HU 11-25-08279    H 10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197   22  Varga István              2.cs.  F06  HU-13-25-24837    H 10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8    0  Nagy Béla                 2.cs.  F35  HU-13-11-84347    H 10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18   36  Gyurovszky Béla           0.cs.  F19  SK-13-0303-0576   H 103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19   36  Knauz testvérek           1.cs.  F30  HU-12-D-473520    H 10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99   23  Király József             1.cs.  F06  HU-13-D-657634    H 103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20   37  Csidey József             1.cs.  F30  HU-12-D-475410    H 103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00   42  Szabó Attila              2.cs.  F33  HU-13-D-629337    T 10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1   38  Földing József és fia     1.cs.  F30  HU-10-11-57767    H 103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01   13  Viola János               1.cs.  F08  HU-12-D-476430    H 10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02   40  Káldi Imre                1.cs.  F29  HU-10-25-05007    H 10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22   33  Kiss Ferenc               2.cs.  F02  HU-13-D-692076    H 103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03   43  Szabó Attila              0.cs.  F33  HU-14-M-137129    H 103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04    0  Pálvölgyi István          1.cs.  F06  HU 14-25-31179    H 103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23   38  Hodossy Ernő              1.cs.  F10  HU-13-11-81527    H 10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05   41  Gősi Gergely              1.cs.  F29  HU-13-D-658894    H 1034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06   14  Csizmazia Dezső           2.cs.  F08  HU-11-D-358535    T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24    0  Kókai Attila és fia       1.cs.  F13  HU-13-D-627554    H 103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25   34  Kulicskó Ferenc           1.cs.  F02  HU-13-11-78979    H 103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26   39  Neményi János             2.cs.  F30  HU-13-D-629056    H 103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27   35  Glück István              2.cs.  F02  HU-14-D-749380    H 10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28   20  Ábrahám József            0.cs.  F01  HU-12-11-69367    T 103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29    0  Sziládi Dezső             0.cs.  F13  HU-14-11-88556    H 10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30   37  Berecz Zoltán             2.cs.  F19  SK-13-0301-0026   H 1033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07   44  Papp Géza és fia          0.cs.  F33  HU-14-D-755152    T 10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31   40  Kollár Péter              1.cs.  F30  HU-13-D-629477    T 103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08    0  Csordás Károly            1.cs.  F35  HU-11-11-68013    H 103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32   38  Gyurovszky Béla           1.cs.  F19  SK-12-0303-0452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09    0  Károlyi Sándor            1.cs.  F16  HU-13-D-628211    H 10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33   36  Kustyán-Ayurveda dúc      2.cs.  F02  HU-13-11-79069    H 103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34   37  Nagy Gábor                1.cs.  F02  HU-11-11-62123    H 10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35   38  Nagy Gábor                2.cs.  F02  HU-12-11-70079    H 103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10   45  Szabó Attila              0.cs.  F33  HU-12-O-16418     H 10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36   39  Tolnay László             1.cs.  F19  HU-10-11-56326    H 103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11   46  Németh Károly             1.cs.  F33  HU-14-11-91259    H 103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7   21  Ábrahám József            2.cs.  F01  HU-13-11-78671    T 103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38   40  Szórádi Imre              1.cs.  F19  HU-12-D-478485    H 10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39   39  Páva Zoltán               2.cs.  F02  HU-14-D-749767    T 10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40   40  Kustyán-Ayurveda dúc      2.cs.  F02  HU-14-O-34558     H 102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41   41  Görözdös Lajos            2.cs.  F19  SK-12-0301-0199   H 10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42   41  Kulicskó Ferenc           1.cs.  F02  HU-11-11-61793    H 10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12   47  Szabó Attila              1.cs.  F33  HU-11-D-358013    H 10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43   41  Bors László               1.cs.  F30  HU-13-11-85181    H 102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13   42  Cser Balázs               1.cs.  F29  HU-13-D-699458    H 102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44   42  Kustyán-Ayurveda dúc      2.cs.  F02  HU-12-D-531156    H 102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4    0  Kiss Károly               1.cs.  F16  HU-12-D-474496    H 102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5   48  Szabó Attila              0.cs.  F33  HU-14-M-137500    T 10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16    0  Adrián Arnold és fia      2.cs.  F16  HU-13-M-134337    H 10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17    0  Takács Mihály             1.cs.  F06  HU-13-M-132098    H 10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5    0  Ács György                1.cs.  F13  HU-14-O-33654     H 102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46   42  Hanich Mihály             1.cs.  F19  HU 13-D-593953    H 102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47   42  Elekes István             1.cs.  F30  HU-11-D-357720    H 10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48   43  Elekes István             2.cs.  F30  HU-13-11-85350    H 102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49    0  Sziládi Dezső             2.cs.  F13  HU-13-11-81935    H 102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18   49  Szabó Attila              0.cs.  F33  HU-13-D-629703    T 1026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19   50  Szabó Attila              0.cs.  F33  HU-13-11-79548    T 102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50   39  Hodossy Ernő              2.cs.  F10  HU-12-11-74293    H 10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20   51  Szabó Attila              2.cs.  F33  HU-11-D-358010    H 1025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21    0  Holchammer Sándor         2.cs.  F16  HU-13-11-82583    H 102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51   43  Glück István              2.cs.  F02  HU-10-D-319235    H 102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22    0  Zámolyi Zoltán            1.cs.  F35  HU-13-D-628940    H 102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52   44  Páva Zoltán               0.cs.  F02  HU-14-D-749777    H 10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23    0  Czank Sándor              2.cs.  F16  HU-13-D-627791    H 10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24    0  Szabó Attila              2.cs.  F33  HU-13-D-629338    T 102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3   45  Tóth László               1.cs.  F02  HU-12-D-475289    H 10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5   43  Kocsis dúc                0.cs.  F29  HU-12-D-526043    H 102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54   44  Domonkos Csaba            1.cs.  F30  HU-13-D-629220    H 102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26    0  Papp László és fia        2.cs.  F16  HU-11-11-65773    H 10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55   22  Árkosi Zoltán             0.cs.  F01  HU-14-D-749148    H 10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56   46  Granát Lajos              1.cs.  F02  HU-14-11-86279    H 10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27    0  Szabó Attila              0.cs.  F33  HU-14-M-136964    H 10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28    0  Király József             1.cs.  F06  HU-11-O-10214     H 10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57    0  Marics István             1.cs.  F13  HU-12-D-473704    H 10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58   40  Makker dúc                1.cs.  F10  HU-12-11-73939    H 10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59    7  Lackó Norbert             1.cs.  F20  HU-14-11-90325    H 102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29   44  Rasztovich Gyula          0.cs.  F29  HU-13-O-20677     H 102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60   23  Remete Ferenc             2.cs.  F01  HU-12-D-471109    H 10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30   45  Rasztovich Gyula          0.cs.  F29  HU-13-M-134505    T 10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31   46  Rédli István              1.cs.  F29  HU-11-D-356346    H 10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32    0  Papp Géza és fia          2.cs.  F33  HU-11-D-358163    H 10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33    0  Czank Sándor              1.cs.  F16  HU-11-13-82750    H 101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61   41  Nagy Béla                 1.cs.  F10  HU-13-D-630561    H 101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62    0  J.Varga Attila            1.cs.  F10  HU-13-11-81775    H 101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34   15  Viola János               1.cs.  F08  HU-12-D-476439    H 10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35    0  Károlyi Sándor            2.cs.  F16  HU-12-D-474054    H 101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63    0  Heilig Károly             2.cs.  F19  HU-12-11-69585    H 101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64    0  Deák Tibor                1.cs.  F10  HU-13-25-27100    H 101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65   47  Kulicskó Ferenc           1.cs.  F02  HU-14-11-85794    H 101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  0   47  Schwartz János            1.cs.  F29  HU-12-25-20564    H 10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66   24  Boros István              1.cs.  F01  SK-14-3005-0714   H 10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67    0  Lády Tibor                1.cs.  F10  SK-11-55M-389     H 101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68    0  Berecz Zoltán             1.cs.  F19  SK-11-55M-0368    H 101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69    8  Tóth József - Bédi Zsuzsa 1.cs.  F20  HU-12-D-479411    H 101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  0    0  Király József             1.cs.  F06  HU-13-D-657610    H 101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  0    0  Varga István              1.cs.  F06  HU-13-25-24843    H 101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  0   48  Dóczy dúc                 1.cs.  F29  HU-13-D-657066    H 10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  0    0  Papp Géza és fia          2.cs.  F33  HU-13-D-629898    H 101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70    0  Lády Tibor                1.cs.  F10  SK-13-0303-218    H 101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71    0  Makker dúc                2.cs.  F10  HU-13-11-81721    H 10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72    0  Rebenek Imre              2.cs.  F10  HU-14-O-26986     H 1014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  0    0  Ledó Gábor                2.cs.  F16  HU-13-11-83034    H 10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73    0  Rácz-Süveges              1.cs.  F13  HU-14-D-816109    H 101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74   48  Szabó Ernő                2.cs.  F02  HU-14-11-85948    H 1014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75    0  Heilig Károly             1.cs.  F19  HU-09-11-40128    H 101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  0    0  Károlyi Sándor            1.cs.  F16  HU-11-11-65826    H 101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76    9  Janes Gyula               2.cs.  F20  HU-14-D-753963    H 101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  0    0  Udvardi János             2.cs.  F33  HU-12-D-476115    H 101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  0   16  Renczés Ottó              1.cs.  F08  HU-13-11-80552    T 101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77    0  Sziládi Dezső             2.cs.  F13  HU-13-11-81941    H 101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  0    0  Takács Mihály             1.cs.  F06  HU-13-D-659480    H 101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78   45  Markó Dezső               2.cs.  F30  HU-10-D-265744    H 101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79   46  Knauz testvérek           2.cs.  F30  HU-13-M-134540    H 10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80   13  Klupács Csaba             1.cs.  F24  HU-13-D-628622    H 10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81    0  Makker dúc                2.cs.  F10  HU-12-11-74095    H 10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82   49  Páva Zoltán               0.cs.  F02  HU-14-D-749797    T 101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  0    0  Élő Szilveszter           2.cs.  F33  HU-13-D-594486    H 10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  0    0  Nagy Béla                 2.cs.  F35  HU-13-11-84303    H 1012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83    0  Szakács Miklós            1.cs.  F13  HU-13-D-627175    H 101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  0    0  Bölönyi János             2.cs.  F16  HU-14-M-136872    H 101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  0    0  Papp Géza és fia          0.cs.  F33  HU-14-D-755134    T 101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84    0  Füredi Péter              1.cs.  F10  HU-12-11-73889    H 10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85   50  Páva Zoltán               2.cs.  F02  HU-13-D-692158    H 10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86   51  Zvezdovics Szilvér        2.cs.  F02  HU-12-11-70306    H 101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87   10  Vigh Tibor                2.cs.  F20  HU-13-11-83656    H 101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88    0  Fuhrmann László           1.cs.  F10  HU-14-D-751678    H 10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  0   49  Kocsis dúc                1.cs.  F29  HU-10-25-02981    H 10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89   52  Páva Zoltán               2.cs.  F02  HU-13-D-692157    H 101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  0    0  Udvardi János             0.cs.  F33  HU-12-D-476123    T 101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90   47  Kollár Péter              2.cs.  F30  HU-12-11-70009    H 101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  0    0  Takács Gábor              1.cs.  F16  SK-12-0107-945    H 100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  0   50  Kocsis dúc                0.cs.  F29  HU-14-D-804496    H 100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91   48  Kollár Péter              1.cs.  F30  HU-12-D-475274    H 10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  0    0  Papp László és fia        2.cs.  F16  HU-11-11-65216    H 10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92   49  Markó Dezső               2.cs.  F30  HU-12-D-478097    H 100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93   25  Boros István              1.cs.  F01  SK-10-0707-0313   T 1007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94   50  Bors László               2.cs.  F30  HU-14-D-816674    H 10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  0    0  Szabó Attila              0.cs.  F33  HU-13-M-132676    T 100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95    0  Fuhrmann László           2.cs.  F10  SK-14-03005-314   H 100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96    0  Szücs Gyula               2.cs.  F10  HU-13-D-627003    H 100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  0    0  Takács Gábor              2.cs.  F16  HU-14-D-753646    H 100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97    0  Matlák János              1.cs.  F19  SK-11-0707-0157   H 10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  0    0  Kiss Barnabás             1.cs.  F06  HU-13-D-657561    H 100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  0    0  Kovács József             0.cs.  F33  HU-14-D-754994    T 10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98    0  Klauz Attila              1.cs.  F13  HU-12-D-476500    H 10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99    0  Füredi Péter              2.cs.  F10  HU-14-11-88081    H 10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  0    0  Kovács Miklós             1.cs.  F33  HU-14-D-754926    H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300    0  Görözdös Lajos            1.cs.  F19  SK-13-55M-0250    H 100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301   14  Klupács Csaba             2.cs.  F24  HU-13-D-628621    H 100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Bölönyi János             1.cs.  F16  HU-10-25-04145    H 100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  0   51  Kiss Máté                 1.cs.  F29  HU-14-11-89321    H 10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 0  Takács Gábor              1.cs.  F16  HU-12-11-75621    H 10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02   53  Páva Zoltán               1.cs.  F02  HU-12-D-563801    T 1000,03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Holchammer Sándor              1.cs. F16    5 h.  34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ókai Attila és fia            1.cs. F13    5 h.  34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1.cs. F35    5 h.  33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Rédli István                   1.cs. F29    5 h.  3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László és fia             2.cs. F16    5 h.  33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Mihály                  1.cs. F06    5 h.  3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Markó Dezső                    1.cs. F30    5 h.  32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Feicser Béla                   1.cs. F02    5 h.  3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ertai László                  1.cs. F33    5 h.  311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1.cs. F06    5 h.  31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Cenkvári Attila                1.cs. F30    5 h.  29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Attila                   1.cs. F33    5 h.  29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1.cs. F05    4 h.  28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Füredi Péter                   1.cs. F10    5 h.  28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Magyari Zsolt és fia           1.cs. F13    5 h.  27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Dóczy dúc                      1.cs. F29    5 h.  2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Károly                    1.cs. F16    5 h.  26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Attila                   2.cs. F33    5 h.  25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Füredi Péter                   2.cs. F10    5 h.  24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akács Gábor                   1.cs. F16    5 h.  24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cheily Gábor                  1.cs. F13    4 h.  23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Czank Sándor                   2.cs. F16    4 h.  2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ovács Csaba                   1.cs. F29    4 h.  2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1.cs. F30    4 h.  23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ebenek Imre                   1.cs. F10    4 h.  2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ulicskó Ferenc                2.cs. F02    4 h.  22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anich Mihály                  1.cs. F19    4 h.  22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Németh László                  1.cs. F35    4 h.  22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1.cs. F19    4 h.  22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Elekes István                  1.cs. F30    4 h.  22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Czank Sándor                   1.cs. F16    4 h.  21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Görözdös Lajos                 2.cs. F19    4 h.  21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enczés Ottó                   1.cs. F08    4 h.  212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Görözdös Lajos                 1.cs. F19    4 h.  21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ücs Gyula                    1.cs. F10    4 h.  21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Gyurovszky Béla                1.cs. F19    4 h.  2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Élő Szilveszter                1.cs. F33    3 h.  208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Ács György                     1.cs. F13    4 h.  20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áva Zoltán                    1.cs. F02    4 h.  19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llár Péter                   1.cs. F30    4 h.  1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ókai Attila és fia            2.cs. F13    3 h.  1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Balog Norbert                  1.cs. F01    3 h.  1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arnabás                  1.cs. F06    4 h.  19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Gyula                    2.cs. F10    4 h.  19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Lajos                   1.cs. F35    3 h.  192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Károly                  1.cs. F33    4 h.  19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Horváth Péter                  1.cs. F13    3 h.  1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rányi András                  1.cs. F29    3 h.  186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Horváth Ferenc                 1.cs. F05    3 h.  18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er Balázs                    1.cs. F29    3 h.  18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vács Imre                    1.cs. F05    3 h.  1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Papp Géza és fia               2.cs. F33    4 h.  18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Deák Tibor                     1.cs. F10    3 h.  178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Nagy Béla                      1.cs. F10    4 h.  17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1.cs. F16    3 h.  17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ustyán-Ayurveda dúc           2.cs. F02    4 h.  1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rháti Dezső                 1.cs. F24    3 h.  173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urda István                   1.cs. F29    3 h.  171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Földing Norbert és apja        2.cs. F30    3 h.  17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Viola János                    1.cs. F08    4 h.  17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licskó Ferenc                1.cs. F02    4 h.  16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.Varga Attila                 1.cs. F10    3 h.  16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1.cs. F01    3 h.  1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iládi Dezső                  1.cs. F13    3 h.  1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gh Tibor                     1.cs. F20    3 h.  1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Ábrahám József                 1.cs. F01    3 h.  166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órádi Imre                   2.cs. F19    3 h.  16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és fia               1.cs. F33    3 h.  16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2.cs. F10    3 h.  1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óth István                    1.cs. F16    3 h.  162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Élő Szilveszter                2.cs. F33    3 h.  16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   3 h.  1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Heilig Károly                  1.cs. F19    3 h.  15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Gerebenics Zsolt               1.cs. F06    3 h.  15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2.cs. F16    3 h.  1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órádi Imre                   1.cs. F19    3 h.  15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um János dr.                  2.cs. F16    3 h.  15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ors László                    2.cs. F30    3 h.  15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lupács Csaba                  1.cs. F24    3 h.  1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erecz Zoltán                  1.cs. F19    3 h.  1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Fuhrmann László                1.cs. F10    3 h.  14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ovács Miklós                  1.cs. F33    3 h.  14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Remete Ferenc                  2.cs. F01    3 h.  14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Andorka testvérek              1.cs. F29    2 h.  1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iládi Dezső                  2.cs. F13    3 h.  13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Zvezdovics Szilvér             2.cs. F02    3 h.  1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Rácz-Süveges                   1.cs. F13    3 h.  133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idey József                  1.cs. F30    3 h.  13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lauz Attila                   1.cs. F13    3 h.  13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Markó Dezső                    2.cs. F30    3 h.  13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ácz-Süveges                   2.cs. F13    2 h.  131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Béla                      1.cs. F06    2 h.  13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Boros István                   2.cs. F01    2 h.  12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1.cs. F16    2 h.  12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                   1.cs. F19    2 h.  1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Makker dúc                     2.cs. F10    3 h.  1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Nagy Béla                      2.cs. F35    3 h.  12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Váczi András                   1.cs. F24    2 h.  12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Csepi Bence                    1.cs. F16    2 h.  12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Ferenc                    1.cs. F02    2 h.  11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Jakab Sándor                   2.cs. F05    2 h.  11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ózsef                  1.cs. F33    2 h.  1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iss Barnabás                  2.cs. F06    2 h.  11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rály József                  1.cs. F06    3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1.cs. F02    2 h.  11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nauz testvérek                1.cs. F30    2 h.  1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oós István                    1.cs. F13    2 h.  11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Papp László és fia             1.cs. F16    2 h.  10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oros István                   1.cs. F01    3 h.  10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Tóth István                    2.cs. F16    2 h.  10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Makker dúc                     1.cs. F10    2 h.  1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Balázs                  1.cs. F08    2 h.  1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Imre                    2.cs. F05    2 h.  1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Ferenc                    2.cs. F02    2 h.  106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chwartz János                 1.cs. F29    2 h.  10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Hodossy Ernő                   1.cs. F10    2 h.  10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alogh Zoltán                  1.cs. F02    2 h.  1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kács Miklós                 1.cs. F13    2 h.  104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Páva Zoltán                    2.cs. F02    3 h.  10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tlák János                   1.cs. F19    2 h.  10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cheily Gábor                  2.cs. F13    2 h.  10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ordás Károly                 1.cs. F35    2 h.  10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Holchammer Sándor              2.cs. F16    2 h.   9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yurovszky Béla                2.cs. F19    2 h.   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Domonkos Csaba                 1.cs. F30    2 h.   9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ölönyi János                  1.cs. F16    2 h.   9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Kocsis dúc                     1.cs. F29    2 h.   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Ábrahám József                 2.cs. F01    2 h.   9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Földing József és fia          1.cs. F30    2 h.   9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Rebenek Imre                   2.cs. F10    2 h.   8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recz Zoltán                  2.cs. F19    2 h.   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vács Balázs                  2.cs. F08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Káldi Imre                     1.cs. F29    2 h.   8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eilig Károly                  2.cs. F19    2 h.   7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Tóth József - Bédi Zsuzsa      1.cs. F20    2 h.   7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Glück István                   2.cs. F02    2 h.   7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Máté                      1.cs. F29    2 h.   7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akács Gábor                   2.cs. F16    2 h.   7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Zámolyi Zoltán                 2.cs. F35    1 h.   7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ertai László                  2.cs. F33    1 h.   7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Károlyi Sándor                 1.cs. F16    2 h.   7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urdi Vince                    1.cs. F20    1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 Balázs                    2.cs. F29    1 h.   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Rasztovich Gyula               2.cs. F29    1 h.   6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Mitring Imre                   1.cs. F16    1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Hujber Imre                    1.cs. F08    1 h.   6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Szabó László                   1.cs. F35    1 h.   6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Cserháti Dezső                 2.cs. F24    1 h.   6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Tolnay László                  2.cs. F19    1 h.   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Nagy Béla                      1.cs. F35    1 h.   62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Árkosi Zoltán                  1.cs. F01    1 h.   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övecses Gábor                 1.cs. F02    1 h.   5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omonkos Csaba                 2.cs. F30    1 h.   5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arvas István                 2.cs. F02    1 h.   5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ocsis dúc                     2.cs. F29    1 h.   5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László                    2.cs. F02    1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Czinger Csaba                  2.cs. F19    1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arvas István                 1.cs. F02    1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édli István                   2.cs. F29    1 h.   5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ledi Sándor                 1.cs. F20    1 h.   4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Forró József                   2.cs. F01    1 h.   4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Dóczy dúc                      2.cs. F29    1 h.   4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vács Miklós                  2.cs. F33    1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ongrácz Sándor                1.cs. F08    1 h.   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ilágyi András                2.cs. F06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Szattlmayer Sándor             1.cs. F10    1 h.   4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J.Varga Attila                 2.cs. F10    1 h.   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ongrácz Sándor                2.cs. F08    1 h.   4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József                  2.cs. F33    1 h.   4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arga István                   2.cs. F06    1 h.   4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Gősi Gergely                   1.cs. F29    1 h.   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Csizmazia Dezső                2.cs. F08    1 h.   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eményi János                  2.cs. F30    1 h.   40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Gábor                     1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Gábor                     2.cs. F02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ors László                    1.cs. F30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Adrián Arnold és fia           2.cs. F16    1 h.   3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Elekes István                  2.cs. F30    1 h.   3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odossy Ernő                   2.cs. F10    1 h.   3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1.cs. F02    1 h.   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ranát Lajos                   1.cs. F02    1 h.   36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Marics István                  1.cs. F13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Lackó Norbert                  1.cs. F20    1 h.   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árolyi Sándor                 2.cs. F16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bó Ernő                     2.cs. F02    1 h.   33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Janes Gyula                    2.cs. F2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Udvardi János                  2.cs. F33    1 h.   3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Knauz testvérek                2.cs. F30    1 h.   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ölönyi János                  2.cs. F16    1 h.   3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Vigh Tibor                     2.cs. F20    1 h.   3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ollár Péter                   2.cs. F30    1 h.   3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uhrmann László                2.cs. F10    1 h.   3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lupács Csaba                  2.cs. F24    1 h.   30,3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Általános 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31. Cheb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6. Eisenach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Általános 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14 h.  8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Zámolyi Zoltán                 1.cs. F35   15 h.  82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Kókai Attila és fia            1.cs. F13   15 h.  8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15 h.  7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14 h.  74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Kiss Károly                    1.cs. F16   15 h.  73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lchammer Sándor              1.cs. F16   15 h.  71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Rédli István                   1.cs. F29   14 h.  71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15 h.  695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Markó Dezső                    1.cs. F30   14 h.  69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ertai László                  1.cs. F33   14 h.  6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cheily Gábor                  1.cs. F13   14 h.  6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olnay László                  1.cs. F19   14 h.  68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zank Sándor                   2.cs. F16   14 h.  6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Horváth Ferenc                 1.cs. F05   13 h.  66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drián Arnold és fia           1.cs. F16   13 h.  6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Elekes István                  1.cs. F30   13 h.  6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Jakab Sándor                   2.cs. F05   12 h.  62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ordás Károly                 1.cs. F35   12 h.  6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Károly                  1.cs. F33   14 h.  60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29   12 h.  60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Mihály                  1.cs. F06   11 h.  59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Magyari Zsolt és fia           1.cs. F13   13 h.  58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Földing Norbert és apja        2.cs. F30   13 h.  57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és fia               2.cs. F33   13 h.  5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arga István                   1.cs. F06   11 h.  57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ücs Gyula                    1.cs. F10   13 h.  5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1.cs. F06   12 h.  56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ebenek Imre                   1.cs. F10   13 h.  55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Csepi Bence                    1.cs. F16   12 h.  55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2.cs. F16   11 h.  55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émeth Lajos                   1.cs. F35   10 h.  55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ászló                  1.cs. F35   11 h.  5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Élő Szilveszter                1.cs. F33   12 h.  54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Zámolyi Zoltán                 2.cs. F35   11 h.  5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ókai Attila és fia            2.cs. F13   11 h.  528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Görözdös Lajos                 1.cs. F19   10 h.  51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Szabó Attila                   1.cs. F33   10 h.  51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olnay László                  2.cs. F19   11 h.  50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Papp László és fia             1.cs. F16   11 h.  50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Németh József                  1.cs. F05   10 h.  4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um János dr.                  1.cs. F16   10 h.  49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ulicskó Ferenc                2.cs. F02   11 h.  4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Dóczy dúc                      1.cs. F29   10 h.  49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1.cs. F16   10 h.  48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rányi András                  1.cs. F29   10 h.  48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Németh József                  2.cs. F05   10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iglidán Ágoston               1.cs. F24   10 h.  4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  10 h.  46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Viola János                    1.cs. F08   11 h.  4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Szabó László                   1.cs. F16   10 h.  4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Feicser Béla                   1.cs. F02    9 h.  46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Gyurovszky Béla                1.cs. F19    9 h.  4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ustyán-Ayurveda dúc           1.cs. F02   10 h.  46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Markó Dezső                    2.cs. F30    9 h.  45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Kovács Csaba                   1.cs. F29    9 h.  451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Görözdös Lajos                 2.cs. F19    9 h.  45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Horváth Ferenc                 2.cs. F05   10 h.  4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iss Barnabás                  1.cs. F06   10 h.  44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olchammer Sándor              2.cs. F16   10 h.  44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ss Béla                      2.cs. F06   10 h.  4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Andorka testvérek              2.cs. F29    9 h.  4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Takács Gábor                   2.cs. F16   11 h.  4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oós István                    1.cs. F13    9 h.  42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Attila                   2.cs. F33    9 h.  4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F13    9 h.  4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ücs Gyula                    2.cs. F10   10 h.  42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Imre                    1.cs. F05    8 h.  4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1.cs. F10   11 h.  411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erecz Zoltán                  1.cs. F19    9 h.  40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zücs Tibor                    1.cs. F10   10 h.  4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Miklós                  1.cs. F33   10 h.  4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os István                   2.cs. F01    9 h.  40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József                  1.cs. F33    9 h.  40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Cser Balázs                    1.cs. F29    8 h.  39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Hujber Imre                    1.cs. F08    8 h.  3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oros István                   1.cs. F01   11 h.  39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2.cs. F35    9 h.  3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ölding József és fia          1.cs. F30    9 h.  38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zórádi Imre                   2.cs. F19    9 h.  38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emete Ferenc                  2.cs. F01    9 h.  38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üredi Péter                   2.cs. F10    8 h.  38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1.cs. F33    9 h.  3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Deák Tibor                     1.cs. F10    9 h.  378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Csordás Károly                 2.cs. F35    8 h.  3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   9 h.  37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Czank Sándor                   1.cs. F16    8 h.  37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2.cs. F33    9 h.  3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chwartz János                 1.cs. F29    9 h.  36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irály József                  1.cs. F06    9 h.  3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Renczés Ottó                   1.cs. F08    8 h.  36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órádi Imre                   1.cs. F19    9 h.  35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Hanich Mihály                  1.cs. F19    7 h.  35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Zvezdovics Szilvér             2.cs. F02    9 h.  35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ovács Imre                    2.cs. F05    8 h.  3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József                  2.cs. F33    8 h.  34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csis dúc                     1.cs. F29    8 h.  34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ustyán-Ayurveda dúc           2.cs. F02    9 h.  3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Balog Norbert                  1.cs. F01    7 h.  33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Füredi Péter                   1.cs. F10    7 h.  33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alla Ferenc                   1.cs. F16    8 h.  3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Heilig Károly                  1.cs. F19    8 h.  3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Adrián Arnold és fia           2.cs. F16    7 h.  32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zabó László                   1.cs. F35    7 h.  32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ulicskó Ferenc                1.cs. F02    8 h.  32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Ács György                     1.cs. F13    7 h.  32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Cenkvári Attila                1.cs. F30    6 h.  3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iss László                    1.cs. F01    8 h.  3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Matlák János                   1.cs. F19    7 h.  31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oós István                    2.cs. F13    7 h.  31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Mitring Imre                   1.cs. F16    7 h.  31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csis dúc                     2.cs. F29    7 h.  31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bó László                   2.cs. F16    8 h.  3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ácz-Süveges                   2.cs. F13    7 h.  3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kker dúc                     2.cs. F10    8 h.  31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Gregorics László               1.cs. F02    7 h.  31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urda István                   1.cs. F29    8 h.  31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Tóth István                    1.cs. F16    8 h.  311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Rácz-Süveges                   1.cs. F13    7 h.  2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Gerebenics Zsolt               1.cs. F06    7 h.  29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pi Bence                    2.cs. F16    7 h.  2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Domonkos Csaba                 1.cs. F30    7 h.  284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1.cs. F19    6 h.  28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asztovich Gyula               2.cs. F29    6 h.  2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ehér Ferenc                   1.cs. F24    6 h.  2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um János dr.                  2.cs. F16    6 h.  27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ő Szilveszter                2.cs. F33    6 h.  27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Elekes István                  2.cs. F30    7 h.  27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J.Varga Attila                 1.cs. F10    6 h.  26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akker dúc                     1.cs. F10    6 h.  2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1.cs. F35    6 h.  2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Papp Géza és fia               1.cs. F33    6 h.  26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ollár Péter                   1.cs. F30    6 h.  26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dey József                  1.cs. F30    6 h.  259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órádi Frigyes                1.cs. F10    6 h.  2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r Balázs                    2.cs. F29    5 h.  2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Sziládi Dezső                  1.cs. F13    5 h.  2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árolyi Sándor                 1.cs. F16    7 h.  255,1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zarvas István                 2.cs. F02    7 h.  25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va Zoltán                    1.cs. F02    6 h.  252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Péter                  1.cs. F13    5 h.  2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Rebenek Imre                   2.cs. F10    6 h.  23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Berecz Zoltán                  2.cs. F19    6 h.  23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agy Béla                      1.cs. F35    6 h.  2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Magyari Zsolt és fia           2.cs. F13    5 h.  2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nauz testvérek                1.cs. F30    5 h.  2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Lenzsér Gyula                  1.cs. F16    6 h.  2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2.cs. F02    7 h.  2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Fuhrmann László                1.cs. F10    5 h.  22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itring Imre                   2.cs. F16    5 h.  2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ölönyi János                  1.cs. F16    5 h.  22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Ábrahám József                 1.cs. F01    4 h.  219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Tóth István                    2.cs. F16    6 h.  21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őczei László                 1.cs. F08    5 h.  2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lauz Attila                   2.cs. F13    5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Kiss Ferenc                    1.cs. F02    4 h.  207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la Ferenc                   2.cs. F16    5 h.  2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rém Zoltán                    1.cs. F33    5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lding József és fia          2.cs. F30    5 h.  2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Szabó László                   2.cs. F35    6 h.  2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lauz Attila                   1.cs. F13    5 h.  1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Barnabás                  2.cs. F06    5 h.  19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gh Tibor                     2.cs. F20    5 h.  1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ola János                    2.cs. F08    6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yurovszky Béla                2.cs. F19    5 h.  19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kács Miklós                 2.cs. F13    5 h.  1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lidán Ágoston               2.cs. F24    5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ors László                    1.cs. F30    5 h.  18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nczés Ottó                   2.cs. F08    5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Varga István                   2.cs. F06    5 h.  18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Váczi András                   1.cs. F24    4 h.  183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ors László                    2.cs. F30    4 h.  183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ongrácz Sándor                1.cs. F08    4 h.  17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ackó Norbert                  1.cs. F20    5 h.  17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erháti Dezső                 1.cs. F24    3 h.  17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eicser Béla                   2.cs. F02    4 h.  172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övecses Gábor                 1.cs. F02    4 h.  17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Nagy Béla                      2.cs. F10    3 h.  16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Cseledi Sándor                 1.cs. F20    4 h.  161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émeth László                  2.cs. F35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áldi Imre                     1.cs. F29    4 h.  16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Rédli István                   2.cs. F29    4 h.  15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Nagy Béla                      2.cs. F35    4 h.  15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Éliás István                   1.cs. F05    4 h.  156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lupács Csaba                  1.cs. F24    3 h.  15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Tóth József - Bédi Zsuzsa      1.cs. F20    4 h.  1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rvas István                 1.cs. F02    4 h.  1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2.cs. F30    4 h.  143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Hodossy Ernő                   1.cs. F10    3 h.  14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alai testvérek               1.cs. F16    4 h.  1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ovács Miklós                  2.cs. F33    3 h.  13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iládi Dezső                  2.cs. F13    3 h.  137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Viglidán György                1.cs. F24    4 h.  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Kertai László                  2.cs. F33    3 h.  1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emete Ferenc                  1.cs. F01    4 h.  1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Károly                    2.cs. F16    4 h.  1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orró József                   2.cs. F01    3 h.  13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Domonkos Csaba                 2.cs. F30    3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Dóczy dúc                      2.cs. F29    3 h.  13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Heilig Károly                  2.cs. F19    3 h.  128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hér Ferenc                   2.cs. F24    2 h.  12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Gősi Gergely                   1.cs. F29    3 h.  125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áldi Imre                     2.cs. F29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Máté                      1.cs. F29    3 h.  123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György                    1.cs. F08    3 h.  1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rányi András                  2.cs. F29    3 h.  1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ongrácz Sándor                2.cs. F08    3 h.  1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alog Norbert                  2.cs. F01    4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árolyi Sándor                 2.cs. F16    3 h.  11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Bölönyi János                  2.cs. F16    3 h.  11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asztovich Gyula               1.cs. F29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Tóth József                    2.cs. F19    3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Csaba                   2.cs. F29    2 h.  1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ovács Balázs                  1.cs. F08    2 h.  10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iglidán György                2.cs. F24    3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Ferenc                    2.cs. F02    2 h.  10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Balogh Zoltán                  1.cs. F02    2 h.  10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orró József                   1.cs. F01    3 h.  1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Glück István                   2.cs. F02    3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lai testvérek               2.cs. F16    2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Árkosi Zoltán                  1.cs. F01    2 h.   9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ollár Péter                   2.cs. F30    3 h.   9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Udvardi János                  1.cs. F33    2 h.   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chwartz János                 2.cs. F29    3 h.   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tlák János                   2.cs. F19    2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Cserháti Dezső                 2.cs. F24    2 h.   9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rály László                  2.cs. F33    2 h.   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Ábrahám József                 2.cs. F01    2 h.   90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öldesi Miklós                 1.cs. F19    3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ovács Balázs                  2.cs. F08    2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endes Péter                   1.cs. F35    2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József - Bédi Zsuzsa      2.cs. F20    2 h.   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öröczki Károly                2.cs. F24    3 h.   8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álvölgyi István               1.cs. F06    2 h.   83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Németh Lajos                   2.cs. F35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Szabó Ernő                     2.cs. F02    2 h.   7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Ács György                     2.cs. F13    2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attlmayer Sándor             1.cs. F10    2 h.   72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urdi Vince                    1.cs. F20    1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Udvardi János                  2.cs. F33    2 h.   7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Lády Tibor                     1.cs. F10    2 h.   6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Takács Mihály                  2.cs. F06    2 h.   68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izmazia Dezső                2.cs. F08    2 h.   6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J.Varga Attila                 2.cs. F10    2 h.   6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erebenics Zsolt               2.cs. F0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odossy Ernő                   2.cs. F10    2 h.   62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Polauf József                  1.cs. F24    2 h.   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Fuhrmann László                2.cs. F10    2 h.   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bó Mihály                   1.cs. F29    1 h.   5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ilágyi András                1.cs. F06    2 h.   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Tóth László                    2.cs. F02    1 h.   5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Major Márk                     1.cs. F29    2 h.   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zinger Csaba                  2.cs. F19    1 h.   5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Prém Zoltán                    2.cs. F33    2 h.   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Farkas Csaba                   1.cs. F06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ss László                    2.cs. F01    1 h.   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Váczi András                   2.cs. F24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utsy Péter                    1.cs. F01    1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Ferencz István                 1.cs. F24    1 h.   4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Szilágyi András                2.cs. F06    1 h.   4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utsy Péter                    2.cs. F01    1 h.   42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Bendes Péter                   2.cs. F35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öldesi Miklós                 2.cs. F19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övecses Gábor                 2.cs. F02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iskolczi Ernő                 1.cs. F06    1 h.   41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eményi János                  2.cs. F30    1 h.   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Lackó Norbert                  2.cs. F20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Hengszter József               1.cs. F1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Gősi Gergely                   2.cs. F29    1 h.   4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Nagy Gábor                     1.cs. F02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agy Gábor                     2.cs. F02    1 h.   3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irály László                  1.cs. F33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Tóth László                    1.cs. F02    1 h.   3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Bedő Szabolcs                  1.cs. F33    1 h.   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czman József                 1.cs. F24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Granát Lajos                   1.cs. F02    1 h.   3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Marics István                  1.cs. F13    1 h.   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Janes Gyula                    2.cs. F20    1 h.   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Knauz testvérek                2.cs. F30    1 h.   3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rály József                  2.cs. F06    1 h.   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ovács Zoltán                  1.cs. F08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Gregorics László               2.cs. F02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lupács Csaba                  2.cs. F24    1 h.   3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aranyai Csaba                 1.cs. F20    1 h.   2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Zvezdovics Szilvér             1.cs. F02    1 h.   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uszti Zoltán                  1.cs. F19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Árkosi Zoltán                  2.cs. F01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Csizmazia Dezső                1.cs. F08    1 h.   24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Kókai Attila és fia            F13 HU-13-D-594002    H  3h 18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Rédli István                   F29 HU-08-11-28315    H  3h 17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Jakab Sándor                   F05 HU-12-D-472119    H  3h 175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iss Károly                    F16 HU-12-D-474490    H  3h 165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Zámolyi Zoltán                 F35 HU-13-M-132715    H  3h 162,6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Jakab Sándor                   F05 HU-12-D-472395    H  3h 161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Élő Szilveszter                F33 HU-11-D-358211    H  3h 160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ácz-Süveges                   F13 HU-14-D-816120    H  3h 160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Hanich Mihály                  F19 HU 13-11-83197    H  3h 160,3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Holchammer Sándor              F16 HU-13-11-82202    H  3h 158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ertai László                  F33 HU-12-D-473886    H  3h 157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Takács Mihály                  F06 HU-10-25-99133    H  3h 157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Jakab Sándor                   F05 HU-12-D-472394    H  3h 156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Brányi András                  F29 HU-13-D-658911    H  3h 155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ertai László                  F33 HU-12-11-77238    H  3h 154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Scheily Gábor                  F13 HU-12-D-473438    H  3h 153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Görözdös Lajos                 F19 SK-11-0707-0482   H  3h 153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ókai Attila és fia            F13 HU-13-D-627525    H  3h 153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Németh László                  F35 HU-12-11-77332    H  3h 153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Adrián Arnold és fia           F16 HU-08-D-185157    H  3h 152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enczés Ottó                   F08 HU-14-11-87081    H  3h 15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Kiss Károly                    F16 HU-12-11-74893    H  3h 151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László                  F35 HU-11-05-14326    H  3h 150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Zámolyi Zoltán                 F35 HU-11-D-357443    H  3h 149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oós István                    F13 HU-11-D-368316    H  3h 148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Holchammer Sándor              F16 HU-11-11-65620    H  3h 143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Németh Károly                  F33 HU-14-11-91259    H  3h 14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édli István                   F29 HU-11-D-356469    H  3h 142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Rebenek Imre                   F10 HU-12-D-478894    H  3h 142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11-D-357792    H  3h 141,8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Általános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oros István                   F01 SK-13-0301-0128   T  3h 146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órádi Imre                   F19 HU-14-11-90068    T  3h 110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Boros István                   F01 SK-10-0707-0313   T  3h  9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Szabó Attila                   F33 HU-13-D-629747    T  2h 107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Balog Norbert                  F01 HU-13-O-19005     T  2h 101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iládi Dezső                  F13 HU-14-11-88520    T  2h  99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4-D-755163    T  2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Papp Géza és fia               F33 HU-14-D-755175    T  2h  91,83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órádi Imre                   F19 HU-14-11-90061    T  2h  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ss Barnabás                  F06 HU-14-D-803658    T  2h  88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József                  F33 HU-12-D-476011    T  2h  84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Kovács József                  F33 HU-11-11-65631    T  2h  8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enczés Ottó                   F08 HU-13-11-80569    T  2h  81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Fehér Ferenc                   F24 HU-14-D-754255    T  2h  7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Viglidán György                F24 HU-11-11-67889    T  2h  74,8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idey József                  F30 HU-12-D-478087    T  2h  73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4-D-754994    T  2h  68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llár Péter                   F30 HU-14-D-754730    T  2h  6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orró József                   F01 HU-13-O-19869     T  2h  6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lai testvérek               F16 HU-13-D-667650    T  2h  62,6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6:23:00Z</dcterms:created>
  <dc:creator>Király István</dc:creator>
  <dc:description/>
  <cp:keywords/>
  <dc:language>en-US</dc:language>
  <cp:lastModifiedBy>Király István</cp:lastModifiedBy>
  <dcterms:modified xsi:type="dcterms:W3CDTF">2015-06-12T07:26:00Z</dcterms:modified>
  <cp:revision>4</cp:revision>
  <dc:subject/>
  <dc:title>Győr és Környéke Tagszövetség</dc:title>
</cp:coreProperties>
</file>