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5.09.24 09:11:1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5.09.24 18:56:16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5.09.24 19:32:3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5.10.24 09:11:1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9 08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5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7(40+7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8,8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6 Jánossomorja        9   13   261   52    73  28,0  1603,58   1502,19</w:t>
      </w:r>
    </w:p>
    <w:p>
      <w:pPr>
        <w:pStyle w:val="HTMLkntformzott"/>
        <w:rPr/>
      </w:pPr>
      <w:r>
        <w:rPr>
          <w:color w:val="000000"/>
        </w:rPr>
        <w:t>F08 Tét                 8   11   143   29    28  19,6  1592,04   1473,05</w:t>
      </w:r>
    </w:p>
    <w:p>
      <w:pPr>
        <w:pStyle w:val="HTMLkntformzott"/>
        <w:rPr/>
      </w:pPr>
      <w:r>
        <w:rPr>
          <w:color w:val="000000"/>
        </w:rPr>
        <w:t>F16 Lébény             14   24   464   93    67  14,4  1588,04   1445,30</w:t>
      </w:r>
    </w:p>
    <w:p>
      <w:pPr>
        <w:pStyle w:val="HTMLkntformzott"/>
        <w:rPr/>
      </w:pPr>
      <w:r>
        <w:rPr>
          <w:color w:val="000000"/>
        </w:rPr>
        <w:t>F29 Bősárkány          10   18   332   66    42  12,7  1606,71   1452,82</w:t>
      </w:r>
    </w:p>
    <w:p>
      <w:pPr>
        <w:pStyle w:val="HTMLkntformzott"/>
        <w:rPr/>
      </w:pPr>
      <w:r>
        <w:rPr>
          <w:color w:val="000000"/>
        </w:rPr>
        <w:t>F33 Kóny                8   15   244   49    60  24,6  1602,95   1499,99</w:t>
      </w:r>
    </w:p>
    <w:p>
      <w:pPr>
        <w:pStyle w:val="HTMLkntformzott"/>
        <w:rPr/>
      </w:pPr>
      <w:r>
        <w:rPr>
          <w:color w:val="000000"/>
        </w:rPr>
        <w:t>F35 Csikvánd            1    2    40    8     9  22,5  1580,71   1493,50</w:t>
      </w:r>
    </w:p>
    <w:p>
      <w:pPr>
        <w:pStyle w:val="HTMLkntformzott"/>
        <w:rPr/>
      </w:pPr>
      <w:r>
        <w:rPr>
          <w:b/>
          <w:color w:val="000000"/>
        </w:rPr>
        <w:t>Nyugati röpcsoport     50   83  1484  297   279  18,8  1606,71   1477,07</w:t>
      </w:r>
    </w:p>
    <w:p>
      <w:pPr>
        <w:pStyle w:val="HTMLkntformzott"/>
        <w:rPr/>
      </w:pPr>
      <w:r>
        <w:rPr>
          <w:color w:val="000000"/>
        </w:rPr>
        <w:t>F01 Győr                7   10   175   35    14   8,0  1581,65   1418,16</w:t>
      </w:r>
    </w:p>
    <w:p>
      <w:pPr>
        <w:pStyle w:val="HTMLkntformzott"/>
        <w:rPr/>
      </w:pPr>
      <w:r>
        <w:rPr>
          <w:color w:val="000000"/>
        </w:rPr>
        <w:t>F02 Győr               10   18   350   70    49  14,0  1535,97   1470,76</w:t>
      </w:r>
    </w:p>
    <w:p>
      <w:pPr>
        <w:pStyle w:val="HTMLkntformzott"/>
        <w:rPr/>
      </w:pPr>
      <w:r>
        <w:rPr>
          <w:color w:val="000000"/>
        </w:rPr>
        <w:t>F10 Abda               11   15   235   47    34  14,5  1574,12   1463,85</w:t>
      </w:r>
    </w:p>
    <w:p>
      <w:pPr>
        <w:pStyle w:val="HTMLkntformzott"/>
        <w:rPr/>
      </w:pPr>
      <w:r>
        <w:rPr>
          <w:color w:val="000000"/>
        </w:rPr>
        <w:t>F13 Győr               11   19   377   75   202  53,6  1629,72   1548,87</w:t>
      </w:r>
    </w:p>
    <w:p>
      <w:pPr>
        <w:pStyle w:val="HTMLkntformzott"/>
        <w:rPr/>
      </w:pPr>
      <w:r>
        <w:rPr>
          <w:color w:val="000000"/>
        </w:rPr>
        <w:t>F19 Győr                9   14   276   55     8   2,9  1560,82   1397,37</w:t>
      </w:r>
    </w:p>
    <w:p>
      <w:pPr>
        <w:pStyle w:val="HTMLkntformzott"/>
        <w:rPr/>
      </w:pPr>
      <w:r>
        <w:rPr>
          <w:color w:val="000000"/>
        </w:rPr>
        <w:t>F20 Gönyü               7   11   168   34     5   3,0  1490,37   1416,01</w:t>
      </w:r>
    </w:p>
    <w:p>
      <w:pPr>
        <w:pStyle w:val="HTMLkntformzott"/>
        <w:rPr/>
      </w:pPr>
      <w:r>
        <w:rPr>
          <w:color w:val="000000"/>
        </w:rPr>
        <w:t>F24 Nyúl                9   14   194   39    25  12,3  1609,05   1460,06</w:t>
      </w:r>
    </w:p>
    <w:p>
      <w:pPr>
        <w:pStyle w:val="HTMLkntformzott"/>
        <w:rPr/>
      </w:pPr>
      <w:r>
        <w:rPr>
          <w:color w:val="000000"/>
        </w:rPr>
        <w:t>F30 Győr               10   19   311   62    98  31,5  1584,50   1504,54</w:t>
      </w:r>
    </w:p>
    <w:p>
      <w:pPr>
        <w:pStyle w:val="HTMLkntformzott"/>
        <w:rPr/>
      </w:pPr>
      <w:r>
        <w:rPr>
          <w:b/>
          <w:color w:val="000000"/>
        </w:rPr>
        <w:t>Keleti röpcsoport      74  120  2086  417   435  20,8  1629,72   1483,00</w:t>
      </w:r>
    </w:p>
    <w:p>
      <w:pPr>
        <w:pStyle w:val="HTMLkntformzott"/>
        <w:rPr/>
      </w:pPr>
      <w:r>
        <w:rPr>
          <w:b/>
          <w:color w:val="000000"/>
        </w:rPr>
        <w:t>Tagszövetségben       124  203  3570  714   714  20,0  1629,72   1481,4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Soós István               1.cs.  F13  HU-15- D-876885     16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Soós István               0.cs.  F13  HU-15- D-876886     16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Soós István               1.cs.  F13  HU-15- D-876857     162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4  Soós István               0.cs.  F13  HU-15- D-873043     162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5  Rácz-Süveges              2.cs.  F13  HU-15- D-872325     162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6  Rácz-Süveges              0.cs.  F13  HU-15- D-872339     162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7  Rácz-Süveges              0.cs.  F13  HU-15- M-139114     16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8  Rácz-Süveges              2.cs.  F13  HU-15- D-872368     162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9  Rácz-Süveges              1.cs.  F13  HU-15- D-872328     16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10  Rácz-Süveges              0.cs.  F13  HU-15- D-872312     161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11  Soós István               1.cs.  F13  HU-15- D-876868     161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2    1  Viglidán Ágoston          1.cs.  F24  SK-15-  55M-807     160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1    1  Brányi András             1.cs.  F29  RO-15-   226004     16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2    1  Farkas Csaba              1.cs.  F06  HU-15- 11-93976     16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3    1  Dr. Papp Zsuzsanna        1.cs.  F33  HU-15- D-880512     160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4    2  Cser Balázs               2.cs.  F29  HU-15- D-879005     160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5    3  Dóczy dúc                 1.cs.  F29  HU-15- D-881435     16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3   12  Scheily Gábor             1.cs.  F13  HU-15- D-876519     160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4   13  Scheily Gábor             2.cs.  F13  HU-15- D-948783     16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5   14  Scheily Gábor             1.cs.  F13  HU-15- D-876508     16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6   15  Rácz-Süveges              0.cs.  F13  HU-15- M-139111     160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6    2  Udvardi János             1.cs.  F33  HU-15- D-881218     159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7   16  Magyari Zsolt és fia      2.cs.  F13  HU-15- D-876353     159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8   17  Magyari Zsolt és fia      2.cs.  F13  HU-15- D-876375     159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7    4  Káldi Imre                1.cs.  F29  HU-15- 11-98411     159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9   18  Magyari Zsolt és fia      2.cs.  F13  HU-15- D-876360     15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0   19  Magyari Zsolt és fia      2.cs.  F13  HU-15- D-876361     15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1   20  Scheily Gábor             1.cs.  F13  HU-15- D-876506     15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8    5  Káldi Imre                1.cs.  F29  HU-15-  O-40971     15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9    2  Kiss Béla                 0.cs.  F06  HU-15- D-874231     159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0    3  Kovács József             2.cs.  F33  HU-15- D-880341     15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1    1  Margl Zoltán              1.cs.  F08  HU-15- 11-95033     15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2    4  Kovács József             2.cs.  F33  HU-15-  O-41000     15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3    5  Dr. Papp Zsuzsanna        1.cs.  F33  HU-15- D-958270     15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4    2  Margl Zoltán              1.cs.  F08  HU-15- 11-95026     159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5    6  Dr. Papp Zsuzsanna        1.cs.  F33  HU-15- D-880503     159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6    1  Czank Sándor              1.cs.  F16  HU-15- 11-96782     158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7    2  Papp László és fia        1.cs.  F16  HU-15- D-877859     15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2   21  Scheily Gábor             1.cs.  F13  HU-15- D-876502     158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3   22  Klauz Attila              1.cs.  F13  HU-15-  O-40885     158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4   23  Scheily Gábor             1.cs.  F13  HU-15- D-876566     158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8    3  Farkas Csaba              1.cs.  F06  HU-15- 11-93956     15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9    6  Kiss Máté                 2.cs.  F29  HU-15- D-887169     15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0    3  Margl Zoltán              1.cs.  F08  HU-15- 11-95044     158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5    1  Elekes István             1.cs.  F30  HU-15- 11-98473     158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1    7  Rasztovich Gyula          1.cs.  F29  HU-15-  O-41390     15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2    3  Adrián Arnold és fia      1.cs.  F16  HU-15- D-877021     158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6   24  Klauz Attila              1.cs.  F13  HU-15- 11-97876     158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3    4  Király József             1.cs.  F06  HU-15- D-874421     158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4    4  Margl Zoltán              1.cs.  F08  HU-15- 11-95027     158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7   25  Rácz-Süveges              1.cs.  F13  HU-15- D-876507     15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8   26  Rácz-Süveges              1.cs.  F13  HU-15-  O-40884     158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9   27  Magyari Zsolt és fia      2.cs.  F13  HU-15- D-956022     15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5    5  Csizmazia Dezső           1.cs.  F08  HU-15- 11-94931     158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0   28  Magyari Zsolt és fia      1.cs.  F13  HU-15- D-876368     158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1   29  Rácz-Süveges              1.cs.  F13  HU-15-  O-45168     15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6    8  Kovács Csaba              1.cs.  F29  HU-15- D-879316     158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2   30  Rácz-Süveges              1.cs.  F13  HU-15-  O-45164     15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3   31  Rácz-Süveges              2.cs.  F13  HU-15- D-872365     15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4   32  Rácz-Süveges              0.cs.  F13  HU-15-  O-45169     158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5    1  Balog Norbert             2.cs.  F01  HU-15-  O-46371     158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6    2  Viglidán Ágoston          1.cs.  F24  HU-15- D-872463     158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7   33  Rácz-Süveges              0.cs.  F13  HU-15- D-872364     158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8    2  Balog Norbert             1.cs.  F01  HU-15- D-872132     15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9    3  Balog Norbert             2.cs.  F01  HU-15- D-872114     15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40    3  Viglidán Ágoston          1.cs.  F24  SK-15-  55M-806     158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41   34  Szakács Miklós            1.cs.  F13  HU-15- D-876408     158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27    5  Kiss Barnabás             1.cs.  F06  HU-15- 11-94329     158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42    2  Elekes István             1.cs.  F30  HU-15- 11-98529     15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28    1  Zámolyi Zoltán            2.cs.  F35  HU-15- D-956887     15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29    4  Mitring Imre              1.cs.  F16  HU-15- D-877265     157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43   35  Soós István               2.cs.  F13  HU-15- D-876898     157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44   36  Rácz-Süveges              2.cs.  F13  HU-15- D-872309     1578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5   37  Rácz-Süveges              0.cs.  F13  HU-15-  O-45170     157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46    3  Markó Dezső               1.cs.  F30  HU-15- M-139003     15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7   38  Rácz-Süveges              2.cs.  F13  HU-15- D-872310     157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8   39  Soós István               1.cs.  F13  HU-15- D-876872     15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30    5  Károlyi Sándor            1.cs.  F16  HU-15- D-876997     157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49    4  Markó Dezső               1.cs.  F30  HU-15- D-879823     157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50   40  Rácz-Süveges              0.cs.  F13  HU-15- D-872333     15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51   41  Soós István               1.cs.  F13  HU-15- D-876878     15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52   42  Soós István               1.cs.  F13  HU-15- D-876864     15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53   43  Soós István               1.cs.  F13  HU-15- D-876849     15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54   44  Rácz-Süveges              1.cs.  F13  HU-15- D-872318     15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55   45  Soós István               1.cs.  F13  HU-15- D-876866     15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56   46  Soós István               2.cs.  F13  HU-15- D-876873     15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57   47  Soós István               2.cs.  F13  HU-15- D-876875     157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58   48  Soós István               2.cs.  F13  HU-15- D-876879     157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59   49  Rácz-Süveges              2.cs.  F13  HU-15- D-872335     157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60   50  Soós István               1.cs.  F13  HU-15- D-876863     15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61   51  Soós István               2.cs.  F13  HU-15- D-958462     15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62   52  Horváth Péter             1.cs.  F13  HU-15- D-876718     157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63   53  Rácz-Süveges              1.cs.  F13  HU-15- D-872311     157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64   54  Viglidán Mátyás           1.cs.  F13  HU-15-  O-46133     15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65   55  Viglidán Mátyás           1.cs.  F13  HU-15- D-931412     15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66   56  Viglidán Mátyás           1.cs.  F13  HU-15- D-956008     157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31    6  Renczés Ottó              1.cs.  F08  HU-15- 11-95248     15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32    6  Takács Gábor              2.cs.  F16  HU-15- D-958519     157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33    7  Udvardi János             2.cs.  F33  HU-15- D-881202     15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34    7  Károlyi Sándor            1.cs.  F16  HU-15- D-876998     157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67    1  Szücs Gyula               1.cs.  F10  HU-15- D-876124     157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35    6  Varga István              1.cs.  F06  HU-15- 11-94060     157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36    7  Szilágyi András           1.cs.  F06  HU-15- D-874301     157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37    8  Kiss Károly               1.cs.  F16  HU-15- 11-96235     157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38    9  Takács Gábor              2.cs.  F16  HU-15- D-877808     157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68    5  Knauz testvérek           1.cs.  F30  HU-15- D-956036     157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69    6  Markó Dezső               1.cs.  F30  HU-15-  O-40992     15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39    8  Udvardi János             1.cs.  F33  HU-15- D-881209     1572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40   10  Takács Gábor              2.cs.  F16  HU-15- M-139406     157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41    8  Szilágyi András           2.cs.  F06  HU-15- D-874316     157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42    9  Dr. Papp Zsuzsanna        1.cs.  F33  HU-15- D-880506     15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43   10  Dr. Papp Zsuzsanna        1.cs.  F33  HU-15- D-880517     15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70    2  Nagy Béla                 1.cs.  F10  HU-15- D-876208     15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71    7  Csidey József             1.cs.  F30  HU-15- D-879873     156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44   11  Csepi Bence               2.cs.  F16  HU-15- 11-96608     156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45    7  Kovács Zoltán             1.cs.  F08  HU-15-  O-45134     15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46   11  Kovács József             2.cs.  F33  HU-15- D-880303     156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72   57  Kókai Attila és fia       1.cs.  F13  HU-15- D-876675     156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73   58  Kókai Attila és fia       1.cs.  F13  HU-15- D-876669     15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74   59  Kókai Attila és fia       2.cs.  F13  HU-15- D-876679     15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75   60  Kókai Attila és fia       1.cs.  F13  HU-15- D-876647     156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47    9  Kocsis dúc                2.cs.  F29  HU-15- D-879183     156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48   10  Káldi Imre                1.cs.  F29  HU-15- D-878979     15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49    9  Kiss Béla                 2.cs.  F06  HU-15- D-874253     15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50   12  Kovács Miklós             1.cs.  F33  HU-15- D-880392     1564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51   13  Élő Szilveszter           2.cs.  F33  HU-15- D-880269     15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52    8  Margl Zoltán              1.cs.  F08  HU-15- 11-95024     156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53   14  Élő Szilveszter           2.cs.  F33  HU-15- D-880280     156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54   10  Kiss Barnabás             1.cs.  F06  HU-15- 11-94343     156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55   15  Élő Szilveszter           2.cs.  F33  HU-15- D-880273     156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76    8  Elekes István             1.cs.  F30  HU-15- 11-98549     156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77    9  Knauz testvérek           0.cs.  F30  HU-15- D-956030     156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56   12  Czank Sándor              1.cs.  F16  HU-15- 11-96752     15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78    3  Szücs Tibor               1.cs.  F10  HU-15- D-876094     156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79   10  Knauz testvérek           1.cs.  F30  HU-15- D-956048     156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80   11  Földing Norbert és apja   2.cs.  F30  HU-15-  O-45234     156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81   12  Knauz testvérek           1.cs.  F30  HU-15- D-958965     15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82    1  Szórádi Imre              2.cs.  F19  HU-15-  O-46141     156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83   13  Földing Norbert és apja   1.cs.  F30  HU-15- D-880088     15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57   11  Kocsis dúc                0.cs.  F29  HU-15- D-879149     15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58    9  Kovács Zoltán             1.cs.  F08  HU-15- D-874982     15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84   61  Soós István               1.cs.  F13  HU-15-  O-46352     155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59   16  Kovács József             2.cs.  F33  HU-15- D-880340     15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60    2  Zámolyi Zoltán            1.cs.  F35  HU-15- D-881041     155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61   17  Kovács József             1.cs.  F33  HU-15- D-880339     15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62   18  Udvardi János             1.cs.  F33  HU-15- D-881217     15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85   62  Rácz-Süveges              1.cs.  F13  HU-15- D-872315     15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86   14  Knauz testvérek           2.cs.  F30  HU-15- D-958962     15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63   13  Károlyi Sándor            2.cs.  F16  HU-15- D-876987     15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87   15  Földing József és fia     2.cs.  F30  HU-15- D-879957     15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88    4  Szücs Gyula               2.cs.  F10  HU-15- D-876099     15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64   10  Helyes Gábor              1.cs.  F08  HU-15- 11-98501     15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65   14  Csepi Bence               2.cs.  F16  HU-15- 11-96612     155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66   15  Csepi Bence               1.cs.  F16  HU-15- 11-96601     155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67   11  Renczés Ottó              1.cs.  F08  HU-15- 11-95238     155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68   12  Margl Zoltán              1.cs.  F08  HU-15-  O-40822     155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89   63  Soós István               1.cs.  F13  HU-15- D-876888     15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69   11  Gerebenics Zsolt          1.cs.  F06  HU-15- 11-94237     155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90   64  Soós István               2.cs.  F13  HU-15- D-876845     155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91   65  Soós István               2.cs.  F13  HU-15- D-876867     155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92   66  Soós István               0.cs.  F13  HU-15- D-876883     15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93   67  Rácz-Süveges              0.cs.  F13  HU-15-  O-45166     15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94   68  Rácz-Süveges              2.cs.  F13  HU-15- D-872319     15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95   69  Magyari Zsolt és fia      2.cs.  F13  HU-15- D-876384     155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70   19  Udvardi János             1.cs.  F33  HU-15- D-881259     15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71   20  Papp Géza és fia          1.cs.  F33  HU-15- D-880471     1552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72   12  Háklár László             1.cs.  F06  HU 15- 11-93994     15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73   16  Takács Gábor              2.cs.  F16  HU-15- D-877849     155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96   70  Magyari Zsolt és fia      1.cs.  F13  HU-15- D-956013     155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74   12  Andorka testvérek         1.cs.  F29  HU-15- D-879404     15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97   71  Scheily Gábor             1.cs.  F13  HU-15- D-876595     15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98   72  Magyari Zsolt és fia      2.cs.  F13  HU-15- D-876396     15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99   73  Magyari Zsolt és fia      2.cs.  F13  HU-15-  O-40892     15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75   13  Kiss Béla                 2.cs.  F06  HU-15- 11-94001     154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76   14  Kiss Béla                 2.cs.  F06  HU-15- D-874260     154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77   13  Kiss Máté                 1.cs.  F29  HU-15- D-887196     15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00   74  Scheily Gábor             2.cs.  F13  HU-15- D-876549     15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78   15  Kiss Béla                 1.cs.  F06  HU-15- D-874245     15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01   75  Scheily Gábor             1.cs.  F13  HU-15- D-876528     154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79   14  Kiss Máté                 1.cs.  F29  HU-15- D-887164     15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80    3  Zámolyi Zoltán            1.cs.  F35  HU-15- D-881042     15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02    5  J.Varga Attila            1.cs.  F10  HU-15- 11-95846     15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03    0  Magyari Zsolt és fia      2.cs.  F13  HU-15- D-876351     15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81   16  Kiss Béla                 0.cs.  F06  HU-15- 11-94023     15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82   13  Renczés Ottó              1.cs.  F08  HU-15- 11-95204     154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04    0  Scheily Gábor             2.cs.  F13  HU-15- D-876548     154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05    0  Scheily Gábor             2.cs.  F13  HU-15- D-876514     154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06    0  Scheily Gábor             2.cs.  F13  HU-15- D-876524     15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83   21  Bedő László               1.cs.  F33  HU-15- D-880111     154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07    0  Scheily Gábor             0.cs.  F13  HU-15- D-876522     154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08    0  Scheily Gábor             2.cs.  F13  HU-15- D-876581     15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09   16  Markó Dezső               1.cs.  F30  HU-15- D-879856     15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84   17  Kiss Béla                 0.cs.  F06  HU-15- D-874228     154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85   18  Kiss Barnabás             1.cs.  F06  HU-15- 11-94335     154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10    0  Magyari Zsolt és fia      1.cs.  F13  HU-15- D-876367     15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86   17  Csepi Bence               2.cs.  F16  HU-15- 11-96645     15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11    0  Scheily Gábor             2.cs.  F13  HU-15- D-876560     154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87   19  Varga István              1.cs.  F06  HU-15- 11-94054     154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12    0  Magyari Zsolt és fia      2.cs.  F13  HU-15- D-876827     15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88   22  Papp Géza és fia          1.cs.  F33  HU-15- D-880468     15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89   20  Kiss Barnabás             1.cs.  F06  HU-15- 11-94333     154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13    0  Scheily Gábor             2.cs.  F13  HU-15- D-876568     154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90   15  Cser Balázs               2.cs.  F29  HU-15-  O-45208     154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14    0  Kókai Attila és fia       2.cs.  F13  HU-15- D-876656     15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91   23  Dr. Papp Zsuzsanna        2.cs.  F33  HU-15- D-880219     15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15    0  Horváth Péter             2.cs.  F13  HU-15- D-876731     15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16    0  Horváth Péter             1.cs.  F13  HU-15- D-876713     15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17    0  Horváth Péter             1.cs.  F13  HU-15- D-876717     154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18    6  Rebenek Imre              1.cs.  F10  HU-15- D-956343     15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92   18  Szabó László              1.cs.  F16  HU-15- 11-96294     15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93   19  Mitring Imre              2.cs.  F16  HU-15- D-877280     154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94    4  Zámolyi Zoltán            1.cs.  F35  HU-15- D-881025     154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19   17  Földing József és fia     1.cs.  F30  HU-15- D-879968     15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95   24  Dr. Papp Zsuzsanna        1.cs.  F33  HU-15- D-880454     15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96   20  Szabó László              1.cs.  F16  HU-15- 11-96256     154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20    0  Soós István               2.cs.  F13  HU-15- D-876861     154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97   21  Kiss Barnabás             1.cs.  F06  HU-15- 11-94337     15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21    0  Soós István               1.cs.  F13  HU-15- D-876889     154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98   21  Adrián Arnold és fia      2.cs.  F16  HU-15- D-877100     154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99   16  Rasztovich Gyula          1.cs.  F29  HU-15- D-879261     154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22    4  Fehér Ferenc              1.cs.  F24  HU-15- M-140990     15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00   22  Kiss Barnabás             2.cs.  F06  HU-15- 11-94338     154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23    5  Viglidán Ágoston          1.cs.  F24  HU-15- 11-97708     154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24    6  Fehér Ferenc              1.cs.  F24  HU-15- D-878535     15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25   18  Neményi János             1.cs.  F30  HU-15- D-879798     154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01   25  Bedő László               1.cs.  F33  HU-15- D-880101     154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26   19  Markó Dezső               2.cs.  F30  HU-15- D-879819     15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27    0  Viglidán Mátyás           1.cs.  F13  HU-15- D-890885     154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02   17  Dóczy dúc                 1.cs.  F29  HU-15- D-881462     154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03   18  Rasztovich Gyula          2.cs.  F29  HU-15- D-874224     15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28   20  Markó Dezső               1.cs.  F30  HU-15- D-879803     154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29    0  Viglidán Mátyás           1.cs.  F13  HU-15- D-879874     154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30    0  Rácz-Süveges              2.cs.  F13  HU-15- D-876854     154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31    0  Rácz-Süveges              1.cs.  F13  HU-15- D-881905     15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04   26  Bedő László               1.cs.  F33  HU-15- D-880115     154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32    0  Szakács Miklós            1.cs.  F13  HU-15- D-876448     15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05   22  Adrián Arnold és fia      2.cs.  F16  HU-15- D-877014     154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33    0  Rácz-Süveges              2.cs.  F13  HU-15- D-872370     15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34   21  Elekes István             1.cs.  F30  SK-15-03007-263     153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06   27  Dr. Papp Zsuzsanna        2.cs.  F33  HU-15- D-880276     153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35    0  Viglidán Mátyás           2.cs.  F13  HU-15- D-931902     153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36   22  Knauz testvérek           0.cs.  F30  HU-15- M-139344     153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37    0  Rácz-Süveges              0.cs.  F13  HU-15- M-139115     153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07   23  Farkas Csaba              1.cs.  F06  HU-15- 11-94127     153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38    0  Rácz-Süveges              2.cs.  F13  HU-15- D-872327     153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08   28  Élő Szilveszter           2.cs.  F33  HU-15-  O-45286     15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09   24  Gerebenics Zsolt          1.cs.  F06  HU-15- 11-94115     153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10   29  Élő Szilveszter           2.cs.  F33  HU-15- D-880281     15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39    0  Soós István               1.cs.  F13  HU-15- D-876842     153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40    0  Soós István               1.cs.  F13  HU-15- D-876606     15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11   25  Kiss Béla                 1.cs.  F06  HU-15- 11-94011     15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12   26  Kiss Béla                 1.cs.  F06  HU-15- M-139563     153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41    0  Soós István               0.cs.  F13  HU-15- D-956765     15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13   30  Kovács József             1.cs.  F33  HU-15- D-880308     153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14   31  Udvardi János             2.cs.  F33  HU-15- D-881201     15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42    7  Fehér Ferenc              1.cs.  F24  MR-15-   030155     15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43    8  Fehér Ferenc              1.cs.  F24  HU-15- M-140995     153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15   27  Háklár László             1.cs.  F06  HU 15- 11-93995     153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16   23  Szabó László              1.cs.  F16  HU-15- D-877688     15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44    1  Kadlicsek Ádám            1.cs.  F02  HU-15- D-956728     15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17   28  Szilágyi András           2.cs.  F06  HU-15- D-874308     153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45   23  Csidey József             1.cs.  F30  HU-15- D-879619     153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46    2  Balogh Zoltán             1.cs.  F02  HU-15- 11-92211     153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47   24  Csidey József             1.cs.  F30  HU-15-  O-40983     15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48    0  Rácz-Süveges              0.cs.  F13  HU-15- M-139117     15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18   24  Takács Gábor              2.cs.  F16  HU-15- 11-96193     15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19   14  Helyes Gábor              1.cs.  F08  HU-15- D-956269     15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49    0  Rácz-Süveges              1.cs.  F13  HU-15- D-872302     153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50   25  Földing Norbert és apja   1.cs.  F30  HU-15- D-880028     15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51   26  Földing Norbert és apja   1.cs.  F30  HU-15- D-880477     15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20   29  Szilágyi András           2.cs.  F06  HU-15- D-874321     153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52    0  Soós István               1.cs.  F13  HU-15- D-876858     15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53    0  Soós István               2.cs.  F13  HU-15- D-876892     15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54   27  Földing Norbert és apja   1.cs.  F30  HU-15- D-880009     153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21   32  Papp Géza és fia          1.cs.  F33  HU-15- D-880481     15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22   30  Kiss Béla                 1.cs.  F06  HU-15-  O-45126     153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23   25  Tóth István               2.cs.  F16  HU-15- D-880673     153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55    2  Tolnay László             1.cs.  F19  HU-15- 11-96643     15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56   28  Markó Dezső               0.cs.  F30  HU-15- M-139002     15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57    3  Tóth László               1.cs.  F02  HU-15- D-872773     153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58   29  Földing József és fia     1.cs.  F30  HU-15- D-879983     153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59    0  Kókai Attila és fia       1.cs.  F13  HU-15- D-876667     153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60   30  Markó Dezső               2.cs.  F30  HU-15- 11-92724     153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24   26  Szabó László              1.cs.  F16  HU-15- 11-96252     153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25   27  Mitring Imre              1.cs.  F16  HU-15- D-877291     153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61   31  Csidey József             1.cs.  F30  HU-15-  O-45265     15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26   28  Csepi Bence               1.cs.  F16  HU-15- 11-96617     15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27   19  Rédli István              1.cs.  F29  HU-15- D-956982     153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28   31  Szilágyi András           2.cs.  F06  HU-15- D-874322     15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62    3  Szórádi Imre              2.cs.  F19  HU-15- D-958656     153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63    0  Szakács Miklós            1.cs.  F13  HU-15- D-876423     15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29   29  Mitring Imre              1.cs.  F16  HU-15- D-877257     15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64    0  Scheily Gábor             1.cs.  F13  HU-15- D-876517     15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65   32  Földing József és fia     1.cs.  F30  HU-15- D-879952     153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66    0  Szakács Miklós            1.cs.  F13  HU-15- D-876441     15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67    0  Klauz Attila              1.cs.  F13  HU-15- D-876475     152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68    0  Magyari Zsolt és fia      2.cs.  F13  HU-15-  O-46126     15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69    0  Scheily Gábor             1.cs.  F13  HU-15- D-876591     152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30   20  Kocsis dúc                2.cs.  F29  HU-15- D-879113     152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70    0  Kókai Attila és fia       2.cs.  F13  HU-15-  O-46136     15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71    0  Klauz Attila              1.cs.  F13  HU-15-  O-46350     152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31   21  Kocsis dúc                0.cs.  F29  HU-15- D-935593     15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72    0  Scheily Gábor             2.cs.  F13  HU-15- M-139315     15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73    0  Szakács Miklós            1.cs.  F13  HU-15- D-876416     152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32   22  Kocsis dúc                1.cs.  F29  HU-15- D-879118     15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33   23  Kocsis dúc                1.cs.  F29  HU-15- D-879193     15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34   24  Kocsis dúc                2.cs.  F29  HU-15- D-879121     15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74    0  Kókai Attila és fia       1.cs.  F13  HU-15- D-876646     152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35   25  Kocsis dúc                1.cs.  F29  HU-15- D-879140     15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75    0  Viglidán Mátyás           1.cs.  F13  HU-15- D-956007     15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76    0  Rácz-Süveges              2.cs.  F13  HU-15- M-139112     15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77    0  Rácz-Süveges              0.cs.  F13  HU-15-  O-45159     15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78    0  Viglidán Mátyás           1.cs.  F13  HU-15- D-931906     152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79    0  Rácz-Süveges              0.cs.  F13  HU-15- D-872317     152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80    0  Viglidán Mátyás           2.cs.  F13  HU-15- D-931905     152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81    0  Rácz-Süveges              0.cs.  F13  HU-15-  O-45167     152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82    0  Rácz-Süveges              0.cs.  F13  HU-15- D-872301     152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36   26  Kocsis dúc                2.cs.  F29  HU-15- D-879164     15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37   30  Takács Gábor              2.cs.  F16  HU-15- D-877819     152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38   31  Csepi Bence               1.cs.  F16  HU-15- 11-96650     152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39   32  Rum János dr.             2.cs.  F16  HU-15- D-877644     152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40   27  Dóczy dúc                 1.cs.  F29  HU-15- D-881436     15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83    0  Rácz-Süveges              2.cs.  F13  HU-15- M-139116     152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84   33  Markó Dezső               1.cs.  F30  HU-15- D-879844     152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85   34  Markó Dezső               2.cs.  F30  HU-15- D-879870     152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86   35  Knauz testvérek           0.cs.  F30  HU-15- D-956059     152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41   33  Csepi Bence               2.cs.  F16  HU-15- 11-96605     15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42   28  Kocsis dúc                2.cs.  F29  HU-15- D-879131     15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87    4  Forró József              1.cs.  F01  HU-15- D-872065     15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88   36  Knauz testvérek           2.cs.  F30  HU-15- D-956045     152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89    0  Rácz-Süveges              2.cs.  F13  HU-15- D-872306     15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90    9  Baracskai Tibor           1.cs.  F24  HU-15- D-958774     15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43   32  Kiss Béla                 0.cs.  F06  HU-15- D-874289     152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44   34  Takács Gábor              2.cs.  F16  HU-15- D-877836     15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91    0  Rácz-Süveges              1.cs.  F13  HU-15- M-139109     152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92   37  Knauz testvérek           1.cs.  F30  HU-15- D-956066     15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45   29  Rédli István              1.cs.  F29  HU-15- D-948360     15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93   38  Földing Norbert és apja   1.cs.  F30  HU-15- M-139201     152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94   39  Knauz testvérek           1.cs.  F30  HU-15- M-139467     15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95    0  Rácz-Süveges              2.cs.  F13  HU-15-  O-45161     15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96    0  Magyari Zsolt és fia      2.cs.  F13  HU-15- D-876379     152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97    0  Magyari Zsolt és fia      2.cs.  F13  HU-15- D-876380     152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46   30  Rédli István              1.cs.  F29  HU-15- D-948362     152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47   33  Kovács József             1.cs.  F33  HU-15- M-139127     15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98    0  Magyari Zsolt és fia      1.cs.  F13  HU-15- D-956014     15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99    0  Magyari Zsolt és fia      1.cs.  F13  HU-15- D-876365     15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00    0  Magyari Zsolt és fia      1.cs.  F13  HU-15- D-876381     152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48   35  Takács Gábor              2.cs.  F16  HU-15- 11-96151     152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01   40  Knauz testvérek           2.cs.  F30  HU-15- D-956029     152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02   41  Knauz testvérek           2.cs.  F30  HU-15- D-956028     152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03    0  Rácz-Süveges              2.cs.  F13  HU-15-  O-45160     152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49   36  Adrián Arnold és fia      2.cs.  F16  HU-15- D-877102     15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204   42  Knauz testvérek           0.cs.  F30  HU-15- D-956032     152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05    0  Magyari Zsolt és fia      1.cs.  F13  HU-15- D-956025     15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50   31  Rasztovich Gyula          1.cs.  F29  HU-15- D-879240     152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06    0  Horváth Péter             1.cs.  F13  HU-15- D-876732     15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07   43  Knauz testvérek           1.cs.  F30  HU-15- M-139475     152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51   37  Adrián Arnold és fia      2.cs.  F16  HU-15- M-139380     152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08    0  Kókai Attila és fia       2.cs.  F13  HU-15- D-876618     15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09   44  Knauz testvérek           2.cs.  F30  HU-15- D-956047     152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52   33  Kiss Béla                 0.cs.  F06  HU-15- D-874250     152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10   45  Elekes István             1.cs.  F30  HU-15- 11-98471     15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53   32  Rasztovich Gyula          0.cs.  F29  HU-15- D-958639     152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54   38  Rum János dr.             2.cs.  F16  HU-15- D-877764     152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11    4  Szabó Ernő                1.cs.  F02  HU-15- 11-92407     152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12   46  Knauz testvérek           0.cs.  F30  HU-15- D-956046     152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13    0  Horváth Péter             2.cs.  F13  HU-15- D-876499     1520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55   34  Dr. Papp Zsuzsanna        2.cs.  F33  HU-15- D-880459     152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14   47  Knauz testvérek           2.cs.  F30  HU-15- D-956042     15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56   35  Dr. Papp Zsuzsanna        1.cs.  F33  HU-15- D-880504     152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15   48  Markó Dezső               1.cs.  F30  HU-15- 11-92583     15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16    0  Viglidán Mátyás           1.cs.  F13  HU-15- D-931421     15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17   49  Markó Dezső               2.cs.  F30  HU-15- D-879805     151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57   34  Kiss Béla                 0.cs.  F06  HU-15- D-874275     15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18    0  Scheily Gábor             2.cs.  F13  HU-15- D-876569     15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19   10  Viglidán György           1.cs.  F24  RO-15-   054192     151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20    5  Zvezdovics Szilvér        1.cs.  F02  HU-15- M-139073     15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58   35  Gerebenics Zsolt          1.cs.  F06  HU-15- 11-94125     151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59   39  Szabó László              2.cs.  F16  HU-15- 11-96289     15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21   50  Csidey József             2.cs.  F30  HU-15- M-139010     151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22    5  Forró József              1.cs.  F01  HU-15- D-872080     15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60   33  Rasztovich Gyula          2.cs.  F29  HU-15- M-140559     151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23    0  Soós István               2.cs.  F13  HU-15- D-964231     15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24   51  Bors László               1.cs.  F30  HU-15- 11-98436     151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61   40  Szabó László              1.cs.  F16  HU-15- 11-96254     151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25    0  Soós István               1.cs.  F13  HU-15- D-876605     15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26    0  Soós István               2.cs.  F13  HU-15- D-876611     151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62   36  Bedő Szabolcs             1.cs.  F33  DV-15- 0895-518     151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63   36  Háklár László             1.cs.  F06  HU 15- 11-93991     151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64   37  Háklár László             1.cs.  F06  HU 15- 11-93988     151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65   38  Háklár László             1.cs.  F06  HU 15- 11-93986     15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27    6  Balog Norbert             2.cs.  F01  HU-15- D-872107     151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66   41  Csepi Bence               2.cs.  F16  HU-15- 11-96644     15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28   11  Cserháti Dezső            2.cs.  F24  HU-15- D-878590     151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67   37  Dr. Papp Zsuzsanna        2.cs.  F33  HU-15- D-880282     151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29    7  Halász Ferenc             1.cs.  F10  HU-15- D-956315     151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30    7  Kiss László               1.cs.  F01  HU-15- D-872160     151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68   39  Farkas Csaba              1.cs.  F06  HU-15- 11-94113     151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31    8  Balog Norbert             1.cs.  F01  HU-15- D-872115     151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32   52  Elekes István             1.cs.  F30  SK-15-03007-276     15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33    0  Soós István               0.cs.  F13  HU-15- D-876869     15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69   40  Gerebenics Zsolt          1.cs.  F06  HU-15- 11-94160     151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34    8  Szücs Gyula               2.cs.  F10  HU-15- D-958146     15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35    4  Huszti Zoltán             1.cs.  F19  HU-15- D-948829     15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70   15  Margl Zoltán              1.cs.  F08  HU-15- 11-95025     151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36   53  Markó Dezső               2.cs.  F30  HU-15- D-879857     151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37   54  Földing Norbert és apja   1.cs.  F30  HU-15- D-880034     151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38    6  Szabó Ernő                2.cs.  F02  HU-15- 11-92403     15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39   55  Markó Dezső               1.cs.  F30  HU-15- D-879842     151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71   41  Kiss Béla                 2.cs.  F06  HU-15-  O-40796     151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40   56  Cenkvári Attila           1.cs.  F30  HU-15- D-879582     15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72   42  Kiss Barnabás             2.cs.  F06  HU-15- 11-94352     15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73   42  Adrián Arnold és fia      1.cs.  F16  HU-15- M-139378     151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41    9  Szücs Gyula               2.cs.  F10  HU-15- D-876145     151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42    0  Scheily Gábor             2.cs.  F13  HU-15- D-876516     15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43   57  Markó Dezső               1.cs.  F30  HU-15- M-139008     151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44   58  Földing József és fia     1.cs.  F30  HU-15- D-879951     151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74   43  Kiss Béla                 2.cs.  F06  HU-15- D-874264     151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45   59  Markó Dezső               2.cs.  F30  HU-15- D-879840     15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46    9  Balog Norbert             2.cs.  F01  HU-15-  O-46373     1512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75   16  Helyes Gábor              1.cs.  F08  HU-15- D-956239     15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176   38  Élő Szilveszter           2.cs.  F33  HU-15- D-880286     151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47   12  Baracskai Tibor           1.cs.  F24  HU-15- 11-98248     151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77   17  Renczés Ottó              1.cs.  F08  HU-15- D-880166     15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78   34  Kocsis dúc                2.cs.  F29  HU-15- D-935600     151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79   35  Kocsis dúc                0.cs.  F29  HU-15- D-879107     15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48    0  Magyari Zsolt és fia      2.cs.  F13  HU-15-  O-46127     15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49   10  Deák Tibor                1.cs.  F10  HU-15-  O-40872     151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180   36  Kocsis dúc                1.cs.  F29  HU-15- D-879174     151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50   13  Polauf József             1.cs.  F24  HU-15- 11-98170     15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181   37  Kocsis dúc                0.cs.  F29  HU-15- D-879133     15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51    0  Scheily Gábor             0.cs.  F13  HU-15- D-876564     150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182   44  Szilágyi András           1.cs.  F06  HU-15- D-874304     150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52    7  Páva Zoltán               2.cs.  F02  HU-15- D-872467     15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53    5  Szórádi Imre              2.cs.  F19  HU-15- D-878003     150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54   11  Deák Tibor                1.cs.  F10  HU-15- 25-36889     150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83   45  Varga István              1.cs.  F06  HU-15- 11-94053     15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84   18  Csizmazia Dezső           1.cs.  F08  HU-15- 11-94981     150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185   19  Csizmazia Dezső           1.cs.  F08  HU-15- 11-94958     150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55   14  Baracskai Tibor           1.cs.  F24  HU-15- 11-98237     15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186   20  Helyes Gábor              1.cs.  F08  HU-15- D-956247     150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56   60  Markó Dezső               1.cs.  F30  HU-15- D-879835     150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187   38  Káldi Imre                1.cs.  F29  HU-15- D-878983     150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57   15  Baracskai Tibor           1.cs.  F24  HU-15- 11-98242     150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188   43  Kiss Károly               1.cs.  F16  HU-15- 11-96227     150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189   46  Farkas Csaba              1.cs.  F06  HU-15- 11-93978     15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190   44  Takács Gábor              2.cs.  F16  HU-15- D-877820     15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58   61  Bors László               1.cs.  F30  HU-15- 11-98434     15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191   45  Adrián Arnold és fia      1.cs.  F16  HU-15- D-877093     150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192   46  Holchammer Sándor         1.cs.  F16  HU-15- D-877724     150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193   47  Adrián Arnold és fia      1.cs.  F16  HU-15- M-139391     150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194   48  Kiss Károly               1.cs.  F16  HU-15- D-877678     150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59   12  Szücs Gyula               2.cs.  F10  HU-15- D-876119     15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60   13  Fuhrmann László           2.cs.  F10  HU-15- D-876198     15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195   47  Kiss Béla                 1.cs.  F06  HU-15- 11-94004     150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196   21  Renczés Ottó              1.cs.  F08  HU-15- 11-95243     15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197   48  Kiss Béla                 1.cs.  F06  HU-15- D-874256     15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198   49  Csepi Bence               2.cs.  F16  HU-15- 11-96812     15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61   16  Baracskai Tibor           2.cs.  F24  HU-15- 11-98239     150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199   49  Kiss Béla                 0.cs.  F06  HU-15- 11-94005     15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00   39  Bedő Szabolcs             1.cs.  F33  HU-15- D-880149     150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62   17  Viglidán György           1.cs.  F24  HU-15- 11-98305     150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63    0  Viglidán Mátyás           2.cs.  F13  HU-15- D-876463     150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64    0  Viglidán Mátyás           1.cs.  F13  HU-15- M-139550     150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65    0  Viglidán Mátyás           1.cs.  F13  HU-15- D-956003     150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66   62  Markó Dezső               1.cs.  F30  HU-15- D-879802     150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67    8  Kiss Ferenc               1.cs.  F02  HU-15-  O-40745     150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68    9  Kiss Ferenc               1.cs.  F02  HU-15- D-872270     15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69    0  Viglidán Mátyás           2.cs.  F13  HU-15- 11-97986     15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70    0  Markó Dezső               0.cs.  F30  HU-15- D-879841     1504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01   50  Kiss Béla                 0.cs.  F06  HU-15- D-874258     15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71    0  Földing Norbert és apja   1.cs.  F30  HU-15- D-880031     150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72    0  Földing Norbert és apja   1.cs.  F30  HU-15- D-880021     1504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02   40  Élő Szilveszter           1.cs.  F33  HU-15- D-880285     15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73   10  Szabó Ernő                1.cs.  F02  HU-15- 11-92402     150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03   41  Dr. Papp Zsuzsanna        1.cs.  F33  HU-15- D-880519     1503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74    0  Markó Dezső               1.cs.  F30  HU-15- M-139007     150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75    0  Rácz-Süveges              1.cs.  F13  HU-15- D-872308     15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76   14  Halász Ferenc             1.cs.  F10  HU-15- D-956330     15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04   51  Kiss Béla                 0.cs.  F06  HU-15- D-874257     150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77    0  Viglidán Mátyás           2.cs.  F13  HU-15-  O-46130     15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05   50  Czank Sándor              1.cs.  F16  HU-15- 11-96781     15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06   51  Adrián Arnold és fia      2.cs.  F16  HU-15- D-877127     150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07   22  Renczés Ottó              1.cs.  F08  HU-15- 11-95217     15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08   42  Dr. Papp Zsuzsanna        1.cs.  F33  HU-15- D-880452     150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09   43  Dr. Papp Zsuzsanna        1.cs.  F33  HU-15- D-880525     150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78    0  Elekes István             1.cs.  F30  SK-15-03007-279     15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79   15  Halász Ferenc             1.cs.  F10  HU-15- D-875997     150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10   44  Dr. Papp Zsuzsanna        2.cs.  F33  HU-15- D-880513     150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80   18  Klupács Csaba             1.cs.  F24  HU-15- D-878911     150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81    0  Csidey József             1.cs.  F30  HU-15- D-879612     150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11   52  Papp László és fia        1.cs.  F16  HU-15- D-877863     15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12   52  Kiss Barnabás             1.cs.  F06  HU-15- 11-94326     15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13    0  Kiss Barnabás             1.cs.  F06  HU-15- D-958332     150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82    0  Marics István             1.cs.  F13  HU-15- D-876324     150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14   53  Szabó László              2.cs.  F16  HU-15- D-877681     15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83    0  Elekes István             1.cs.  F30  SK-15-03007-280     150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84    0  Knauz testvérek           2.cs.  F30  HU-15- D-956038     150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85   19  Baracskai Tibor           1.cs.  F24  HU-15- 11-98241     15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86   20  Viglidán Ágoston          1.cs.  F24  HU-15- 11-97710     150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15   45  Élő Szilveszter           2.cs.  F33  HU-15- D-880263     15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87    0  Kókai Attila és fia       2.cs.  F13  HU-15- D-876655     150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88   21  Viglidán Ágoston          1.cs.  F24  SK-15-  55M-813     15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89    0  Knauz testvérek           2.cs.  F30  HU-15- D-956058     150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16   46  Udvardi János             1.cs.  F33  HU-15- D-881221     150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17   47  Papp Géza és fia          1.cs.  F33  HU-15- D-880457     150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90    0  Szakács Miklós            1.cs.  F13  HU-15- D-876417     150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91    0  Szakács Miklós            1.cs.  F13  HU-15- D-876428     150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92   11  Zvezdovics Szilvér        1.cs.  F02  HU-15- 11-92179     15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18   23  Margl Zoltán              1.cs.  F08  HU-15- 11-95054     15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93    0  Knauz testvérek           2.cs.  F30  HU-15- D-956026     15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19   54  Bölönyi János             0.cs.  F16  HU-15- D-877428     15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94    0  Knauz testvérek           1.cs.  F30  HU-15- D-956061     150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20   48  Bedő László               1.cs.  F33  HU-15- 11-95241     15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21   49  Kovács József             2.cs.  F33  HU-15- D-880313     14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22   24  Renczés Ottó              1.cs.  F08  HU-15- 11-95239     149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95    0  Kókai Attila és fia       2.cs.  F13  HU-15- D-876638     14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23   25  Margl Zoltán              2.cs.  F08  HU-15- 11-95047     14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24    0  Papp Géza és fia          1.cs.  F33  HU-15- D-880478     14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25    0  Bedő Szabolcs             1.cs.  F33  HU-15- D-880165     14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96    0  Kókai Attila és fia       2.cs.  F13  HU-15- D-876652     149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97    0  Kókai Attila és fia       1.cs.  F13  HU-15- D-876673     149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26   55  Papp László és fia        1.cs.  F16  HU-15- D-877861     149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98    0  Kókai Attila és fia       1.cs.  F13  HU-15- D-876650     14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27    0  Farkas Csaba              1.cs.  F06  HU-15- D-948383     149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99   12  Zvezdovics Szilvér        1.cs.  F02  HU-15- 11-92175     14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300   13  Zvezdovics Szilvér        0.cs.  F02  HU-15- 11-92177     14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301    0  Kókai Attila és fia       1.cs.  F13  HU-15- D-876628     149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302    0  Klauz Attila              1.cs.  F13  HU-15-  O-46344     149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303    0  Knauz testvérek           0.cs.  F30  HU-15- D-956052     149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304    0  Szakács Miklós            1.cs.  F13  HU-15- D-876445     14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305   14  Zvezdovics Szilvér        2.cs.  F02  HU-15- 11-92180     149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306    0  Kókai Attila és fia       2.cs.  F13  HU-15- D-876629     149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307   15  Zvezdovics Szilvér        2.cs.  F02  HU-15- D-956134     149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308    0  Kókai Attila és fia       1.cs.  F13  HU-15- D-876620     149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28    0  Bedő Szabolcs             2.cs.  F33  PO-15-  5356232     149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229    0  Udvardi János             2.cs.  F33  HU-15- D-881243     14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30    5  Zámolyi Zoltán            2.cs.  F35  HU-15- D-881007     149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309   16  Tóth László               1.cs.  F02  HU-15- D-881992     149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31    0  Udvardi János             2.cs.  F33  HU-15-  O-45276     14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310    0  Soós István               2.cs.  F13  HU-15- D-876900     149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232    6  Zámolyi Zoltán            1.cs.  F35  HU-15- D-956891     14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311   22  Fehér Ferenc              1.cs.  F24  MR-15-   030156     149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33    0  Udvardi János             0.cs.  F33  HU-15- D-881242     149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34    0  Gerebenics Zsolt          1.cs.  F06  HU-15- 11-94119     149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35    0  Kiss Béla                 2.cs.  F06  HU-15- 11-94013     149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236    7  Zámolyi Zoltán            1.cs.  F35  HU-15-  O-45309     149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237    0  Kiss Béla                 1.cs.  F06  HU-15-  O-45128     1497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312    0  Horváth Péter             1.cs.  F13  HU-15- D-876722     149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313    0  Földing József és fia     1.cs.  F30  HU-15- D-879969     14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314    0  Csidey József             2.cs.  F30  HU-15- D-879606     1497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315   17  Szabó Ernő                2.cs.  F02  HU-15- 11-92412     149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316    0  Földing Norbert és apja   1.cs.  F30  HU-15- D-880078     149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38   39  Andorka testvérek         1.cs.  F29  HU-15- D-876446     149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317    0  Knauz testvérek           1.cs.  F30  HU-15-  O-40988     14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318    0  Knauz testvérek           0.cs.  F30  HU-15- D-956043     14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319    0  Csidey József             2.cs.  F30  HU-15- D-879616     149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320   18  Kadlicsek Ádám            2.cs.  F02  HU-15- D-878180     14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321    0  Magyari Zsolt és fia      1.cs.  F13  HU-15- D-956023     14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322   19  Nagy Gábor                1.cs.  F02  HU-15- 11-92629     14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323    0  Csidey József             1.cs.  F30  HU-15- D-879603     149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324   20  Szabó Ernő                2.cs.  F02  HU-15- 11-92404     149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325   21  Balogh Zoltán             1.cs.  F02  HU-15- 11-92240     149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239    0  Bedő László               1.cs.  F33  HU-15- D-880136     149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326   22  Kadlicsek Ádám            1.cs.  F02  HU-15- D-878154     14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327    0  Magyari Zsolt és fia      1.cs.  F13  HU-15- D-876383     149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328    0  Magyari Zsolt és fia      2.cs.  F13  HU-15- D-876364     14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329   16  Szücs Gyula               1.cs.  F10  HU-15- D-876109     149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330   17  Fuhrmann László           2.cs.  F10  HU-15- D-876188     14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331   23  Kadlicsek Ádám            1.cs.  F02  HU-15- D-878177     149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332   18  Fuhrmann László           2.cs.  F10  HU-15- D-876168     14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240   26  Helyes Gábor              2.cs.  F08  HU-15- D-958920     149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333   19  Fuhrmann László           2.cs.  F10  HU-15- D-876173     149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334   20  J.Varga Attila            1.cs.  F10  HU-15- D-875943     149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335    0  Scheily Gábor             0.cs.  F13  HU-15- D-876510     149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336    0  Magyari Zsolt és fia      1.cs.  F13  HU-15- D-876371     149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337   10  Balog Norbert             2.cs.  F01  HU-15- D-872116     149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338   23  Polauf József             1.cs.  F24  HU-15- 11-98177     149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339   24  Szabó Ernő                1.cs.  F02  HU-15- 11-92408     14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241   56  Tóth István               0.cs.  F16  HU-15- D-885700     149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340   11  Balog Norbert             2.cs.  F01  HU-15- D-872109     14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341    0  Viglidán Mátyás           2.cs.  F13  HU-15- D-931904     149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342    0  Kelemen Gyula             1.cs.  F30  HU-15- D-879897     149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343    0  Magyari Zsolt és fia      2.cs.  F13  HU-15- D-876390     149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242    8  Zámolyi Zoltán            2.cs.  F35  HU-15- D-880904     149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344    0  Viglidán Mátyás           2.cs.  F13  HU-15- 11-97985     14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345    0  Klauz Attila              1.cs.  F13  HU-15- D-876807     149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346   25  Kiss Ferenc               1.cs.  F02  HU-15- D-872266     149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347    0  Ács György                1.cs.  F13  HU-15- D-876681     149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348   26  Zvezdovics Szilvér        2.cs.  F02  HU-15- 11-92156     14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349    0  Szakács Miklós            1.cs.  F13  HU-15- D-876453     14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243   57  Tóth István               2.cs.  F16  HU-15- D-877305     14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350    0  Scheily Gábor             0.cs.  F13  HU-15- D-876533     14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351   24  Viglidán Ágoston          1.cs.  F24  HU-15-  O-40958     14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352    0  Ács György                2.cs.  F13  HU-15- D-876710     14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244   58  Tóth István               1.cs.  F16  HU-15- D-877348     149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353    0  Scheily Gábor             1.cs.  F13  HU-15-  O-46364     149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245    0  Kovács Miklós             1.cs.  F33  HU-15- M-139135     14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246   40  Kocsis dúc                0.cs.  F29  HU-15- D-879117     149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354    0  Ács György                1.cs.  F13  HU-15- D-876685     14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355    0  Scheily Gábor             1.cs.  F13  HU-15- D-876598     149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247    0  Kiss Béla                 1.cs.  F06  HU-15- D-874235     14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356    6  Tolnay László             0.cs.  F19  HU-15- 11-96198     149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357    0  Bors László               1.cs.  F30  HU-15- 11-98450     149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358   27  Kiss Ferenc               1.cs.  F02  HU-15- D-872268     14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248    0  Farkas Csaba              1.cs.  F06  HU-15- 11-93972     149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359    0  Ács György                1.cs.  F13  HU-15- M-139142     149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249    0  Kiss Béla                 0.cs.  F06  HU-15- D-874249     1491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360    0  Scheily Gábor             1.cs.  F13  HU-15-  O-46365     14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250   41  Kocsis dúc                1.cs.  F29  HU-15- D-879155     149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361   25  Cserháti Dezső            1.cs.  F24  HU-15- D-878615     1491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362   12  Balog Norbert             2.cs.  F01  HU-15- D-872135     149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363    0  Scheily Gábor             0.cs.  F13  HU-15- D-876553     149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364   28  Zvezdovics Szilvér        1.cs.  F02  HU-15- 11-92192     14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365   29  Zvezdovics Szilvér        1.cs.  F02  HU-15- 11-92168     14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366   30  Zvezdovics Szilvér        1.cs.  F02  HU-15- 11-92191     149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367   21  Rebenek Imre              1.cs.  F10  HU-15- D-876080     149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251    0  Gerebenics Zsolt          1.cs.  F06  HU-15-  O-40797     149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368   22  Szücs Gyula               2.cs.  F10  HU-15- D-876103     14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369   23  Szücs Gyula               2.cs.  F10  HU-15- 11-95956     14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370    0  Földing Norbert és apja   1.cs.  F30  HU-15- D-880001     149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252    0  Dr. Papp Zsuzsanna        1.cs.  F33  HU-15- 11-92733     149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371    0  Scheily Gábor             1.cs.  F13  HU-15- D-876579     149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372   31  Zvezdovics Szilvér        2.cs.  F02  HU-15- 11-92171     14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373    0  Földing Norbert és apja   2.cs.  F30  HU-15-  O-46160     149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374   24  Rebenek Imre              1.cs.  F10  HU-15- D-958137     149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375   32  Zvezdovics Szilvér        0.cs.  F02  HU-15- 11-92159     149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376    1  Vigh Tibor                1.cs.  F20  HU-15- D-878123     14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253   42  Kocsis dúc                2.cs.  F29  HU-15- D-879135     14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254    0  Gerebenics Zsolt          1.cs.  F06  HU-15- 11-94114     14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377   25  Rebenek Imre              2.cs.  F10  HU-15- D-876072     14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378   33  Páva Zoltán               0.cs.  F02  HU-15- 23-68119     14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379    7  Szórádi Imre              2.cs.  F19  HU-15- D-958665     14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255   59  Holchammer Sándor         1.cs.  F16  HU-15- D-877717     148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256   60  Csepi Bence               1.cs.  F16  HU-15- 11-96607     148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257    0  Kiss Béla                 0.cs.  F06  HU-15- D-874265     14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380   34  Páva Zoltán               0.cs.  F02  HU-15- D-872447     148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381   26  Rebenek Imre              1.cs.  F10  HU-15- D-958142     148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382    0  Elekes István             1.cs.  F30  SK-15-03007-261     148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258    0  Dr. Papp Zsuzsanna        1.cs.  F33  HU-15- D-880520     14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383   27  Füredi Péter              0.cs.  F10  HU-15- D-876272     148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384    0  Elekes István             1.cs.  F30  SK-15-03007-271     14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385   28  Füredi Péter              0.cs.  F10  HU-15- D-876261     148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386    0  Elekes István             1.cs.  F30  HU-15- 11-98511     148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387   29  Füredi Péter              0.cs.  F10  HU-15- D-876247     148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259    0  Gerebenics Zsolt          1.cs.  F06  HU-15- 11-94246     148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388    0  Scheily Gábor             2.cs.  F13  HU-15- D-876574     148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389   35  Szarvas István            1.cs.  F02  HU-15- M-139065     148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390   36  Szarvas István            1.cs.  F02  HU-15- D-872502     148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391    2  Kurdi Vince               1.cs.  F20  HU-15- D-881421     148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392    0  Knauz testvérek           0.cs.  F30  HU-15- D-956068     14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260    0  Zámolyi Zoltán            2.cs.  F35  HU-15- D-881030     148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393    0  Kókai Attila és fia       2.cs.  F13  HU-15-  O-40888     148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394    0  Neményi János             1.cs.  F30  HU-15- D-879797     14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261    0  Fördős Lajos              1.cs.  F06  HU-15- 11-94165     148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262   61  Kiss Károly               2.cs.  F16  HU-15- 11-96236     148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395   30  Halász Ferenc             1.cs.  F10  HU-15- D-956309     14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396   31  Halász Ferenc             1.cs.  F10  HU-15- D-875963     148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397   37  Szarvas István            1.cs.  F02  HU-15- D-872542     14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263    0  Szilágyi András           1.cs.  F06  HU-15- D-874323     148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398    0  Scheily Gábor             1.cs.  F13  HU-15-  O-46361     148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399   38  Szarvas István            1.cs.  F02  HU-15- D-872549     148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400   32  Halász Ferenc             1.cs.  F10  HU-15- D-956304     148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401   39  Szarvas István            2.cs.  F02  HU-15- M-139066     148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402    0  Markó Dezső               2.cs.  F30  HU-15- D-879832     14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403    0  Knauz testvérek           1.cs.  F30  HU-15- D-956034     148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404    0  Markó Dezső               1.cs.  F30  HU-15- D-879839     148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264    0  Fördős Lajos              1.cs.  F06  HU-15- 11-94197     148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265   27  Margl Zoltán              1.cs.  F08  HU-15- 11-95008     148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266    0  Szilágyi András           2.cs.  F06  HU-15- D-874337     148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405   40  Szarvas István            1.cs.  F02  HU-15- D-872515     14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406   13  Forró József              1.cs.  F01  HU-15-  O-45103     148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407   41  Szarvas István            2.cs.  F02  HU-15- D-872506     14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408   42  Tóth László               1.cs.  F02  HU-15- D-881970     148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267    0  Farkas Csaba              1.cs.  F06  HU-15- 11-93975     148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268    0  Varga István              1.cs.  F06  HU-15- 11-94085     14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269   62  Mitring Imre              1.cs.  F16  HU-15- D-877290     14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270    0  Varga István              1.cs.  F06  HU-15- 11-94084     148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409   43  Tóth László               1.cs.  F02  HU-15- D-881997     148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410   44  Tóth László               2.cs.  F02  HU-15- D-872760     14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411    0  Horváth Péter             1.cs.  F13  HU-15- D-876736     148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412   45  Tóth László               1.cs.  F02  HU-15- D-872767     148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271   63  Tóth István               0.cs.  F16  HU-15- D-877405     14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413    0  Rácz-Süveges              2.cs.  F13  HU-15- M-139102     148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272    0  Kiss Béla                 1.cs.  F06  HU-15- 11-94002     148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273   28  Helyes Gábor              1.cs.  F08  HU-15- 11-98510     14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414   46  Tóth László               1.cs.  F02  HU-15- D-881989     148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415   33  Deák Tibor                1.cs.  F10  HU-15- 25-36879     148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416    0  Scheily Gábor             1.cs.  F13  HU-15- D-876550     148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417    0  Bors László               1.cs.  F30  HU-15- D-872354     148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  0    0  Horváth Péter             1.cs.  F13  HU-15- D-876719     148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  0    0  Cenkvári Attila           1.cs.  F30  HU-15- D-879557     148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  0    0  Horváth Péter             1.cs.  F13  HU-15- D-876740     148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  0    0  Horváth Péter             1.cs.  F13  HU-15- D-876738     148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274   64  Tóth István               0.cs.  F16  HU-15- D-885699     148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275    0  Dr. Papp Zsuzsanna        2.cs.  F33  HU-15- D-880453     148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  0    0  Neményi János             1.cs.  F30  HU-15- D-958897     148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  0   14  Remete Ferenc             1.cs.  F01  HU-15- D-872130     148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  0    0  Bors László               1.cs.  F30  HU-15- D-872356     14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  0   47  Szabó Ernő                1.cs.  F02  HU-15- 11-92415     148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  0    0  Földing József és fia     1.cs.  F30  HU-15- D-879976     1481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276   65  Bölönyi János             1.cs.  F16  HU-15- D-877442     14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277   66  Adrián Arnold és fia      2.cs.  F16  HU-15- D-877128     148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  0    0  Viglidán Mátyás           1.cs.  F13  HU-15- D-956005     148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  0   48  Szabó Ernő                2.cs.  F02  HU-15- 11-92406     1481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  0    8  Görözdös Lajos            1.cs.  F19  HU 15- D-877945     14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  0    3  Janes Gyula               1.cs.  F20  HU-15- D-878277     148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  0    4  Janes Gyula               1.cs.  F20  HU-15- D-878287     148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  0    0  Rácz-Süveges              0.cs.  F13  HU-15- D-872340     148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278    0  Kiss Barnabás             2.cs.  F06  HU-15- 11-94360     148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  0   34  Fuhrmann László           2.cs.  F10  HU-15- D-876182     148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279   67  Tóth István               0.cs.  F16  HU-15- D-877383     14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  0   49  Szabó Ernő                1.cs.  F02  HU-15- 11-92421     14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  0    5  Janes Gyula               1.cs.  F20  HU-15- D-878286     1481,4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oós István                    1.cs. F13    7 h.  31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-Süveges                   1.cs. F13    7 h.  31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ácz-Süveges                   2.cs. F13    7 h.  31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2.cs. F13    7 h.  30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F13    7 h.  30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oós István                    2.cs. F13    7 h.  29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gl Zoltán                   1.cs. F08    7 h.  29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Dr. Papp Zsuzsanna             1.cs. F33    7 h.  294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2.cs. F13    7 h.  28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Mátyás                1.cs. F13    7 h.  27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1.cs. F30    7 h.  27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2.cs. F16    7 h.  273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Elekes István                  1.cs. F30    7 h.  26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Barnabás                  1.cs. F06    7 h.  25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Élő Szilveszter                2.cs. F33    7 h.  25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és fia           1.cs. F13    7 h.  257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nauz testvérek                1.cs. F30    7 h.  25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Ágoston               1.cs. F24    7 h.  25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F13    7 h.  25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1.cs. F30    7 h.  24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kács Miklós                 1.cs. F13    7 h.  24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arkas Csaba                   1.cs. F06    7 h.  23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enczés Ottó                   1.cs. F08    7 h.  23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nauz testvérek                2.cs. F30    7 h.  234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Béla                      1.cs. F06    7 h.  23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ocsis dúc                     2.cs. F29    7 h.  23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ókai Attila és fia            2.cs. F13    7 h.  22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2.cs. F30    7 h.  222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 Norbert                  2.cs. F01    7 h.  22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Péter                  1.cs. F13    7 h.  21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sepi Bence                    2.cs. F16    6 h.  21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erebenics Zsolt               1.cs. F06    7 h.  21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lauz Attila                   1.cs. F13    6 h.  21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Béla                      2.cs. F06    6 h.  20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glidán Mátyás                2.cs. F13    7 h.  20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dey József                  1.cs. F30    6 h.  20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József                  2.cs. F33    5 h.  20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Udvardi János                  1.cs. F33    5 h.  19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drián Arnold és fia           2.cs. F16    6 h.  18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Dr. Papp Zsuzsanna             2.cs. F33    6 h.  18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és fia          1.cs. F30    6 h.  18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László                   1.cs. F16    5 h.  18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ücs Gyula                    2.cs. F10    6 h.  17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ehér Ferenc                   1.cs. F24    5 h.  17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áklár László                  1.cs. F06    5 h.  17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ilágyi András                2.cs. F06    5 h.  17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ámolyi Zoltán                 1.cs. F35    5 h.  17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app Géza és fia               1.cs. F33    5 h.  16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dő László                    1.cs. F33    5 h.  16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áldi Imre                     1.cs. F29    4 h.  16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csis dúc                     1.cs. F29    5 h.  157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elyes Gábor                   1.cs. F08    5 h.  15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Zvezdovics Szilvér             1.cs. F02    6 h.  15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arga István                   1.cs. F06    5 h.  15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racskai Tibor                1.cs. F24    5 h.  15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alász Ferenc                  1.cs. F10    6 h.  15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László                    1.cs. F02    6 h.  14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itring Imre                   1.cs. F16    4 h.  13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Adrián Arnold és fia           1.cs. F16    4 h.  134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epi Bence                    1.cs. F16    4 h.  13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Udvardi János                  2.cs. F33    4 h.  13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órádi Imre                   2.cs. F19    4 h.  12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ors László                    1.cs. F30    5 h.  123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Ernő                     1.cs. F02    5 h.  12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uhrmann László                2.cs. F10    5 h.  12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Dóczy dúc                      1.cs. F29    3 h.  11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asztovich Gyula               1.cs. F29    3 h.  11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zank Sándor                   1.cs. F16    3 h.  11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Zámolyi Zoltán                 2.cs. F35    4 h.  11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vács József                  1.cs. F33    3 h.  11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benek Imre                   1.cs. F10    4 h.  105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rvas István                 1.cs. F02    5 h.  10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sizmazia Dezső                1.cs. F08    3 h.  10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Ferenc                    1.cs. F02    4 h.  10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édli István                   1.cs. F29    3 h.  102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Károly                    1.cs. F16    3 h.  10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Ernő                     2.cs. F02    4 h.  10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app László és fia             1.cs. F16    3 h.   9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Zvezdovics Szilvér             2.cs. F02    4 h.   97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ilágyi András                1.cs. F06    3 h.   9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Barnabás                  2.cs. F06    3 h.   8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árolyi Sándor                 1.cs. F16    2 h.   8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edő Szabolcs                  1.cs. F33    3 h.   86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orró József                   1.cs. F01    3 h.   8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adlicsek Ádám                 1.cs. F02    3 h.   8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er Balázs                    2.cs. F29    2 h.   8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Zoltán                  1.cs. F08    2 h.   8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idey József                  2.cs. F30    3 h.   8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Máté                      1.cs. F29    2 h.   8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Deák Tibor                     1.cs. F10    3 h.   7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eményi János                  1.cs. F30    3 h.   7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alog Norbert                  1.cs. F01    2 h.   7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rváth Péter                  2.cs. F13    2 h.   7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cs György                     1.cs. F13    3 h.   7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asztovich Gyula               2.cs. F29    2 h.   6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ücs Gyula                    1.cs. F10    2 h.   6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um János dr.                  2.cs. F16    2 h.   6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Miklós                  1.cs. F33    2 h.   6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Andorka testvérek              1.cs. F29    2 h.   6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J.Varga Attila                 1.cs. F10    2 h.   6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ölding Norbert és apja        2.cs. F30    2 h.   6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logh Zoltán                  1.cs. F02    2 h.   6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glidán György                1.cs. F24    2 h.   6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óth István                    2.cs. F16    2 h.   5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bó László                   2.cs. F16    2 h.   5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Janes Gyula                    1.cs. F20    3 h.   5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Polauf József                  1.cs. F24    2 h.   5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lchammer Sándor              1.cs. F16    2 h.   5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enkvári Attila                1.cs. F30    2 h.   5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rányi András                  1.cs. F29    1 h.   4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Máté                      2.cs. F29    1 h.   4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rály József                  1.cs. F06    1 h.   4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Csaba                   1.cs. F29    1 h.   4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agy Béla                      1.cs. F10    1 h.   4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ördős Lajos                   1.cs. F06    2 h.   4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ücs Tibor                    1.cs. F10    1 h.   4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rvas István                 2.cs. F02    2 h.   41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árolyi Sándor                 2.cs. F16    1 h.   4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ölding József és fia          2.cs. F30    1 h.   4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itring Imre                   2.cs. F16    1 h.   3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olnay László                  1.cs. F19    1 h.   3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erháti Dezső                 2.cs. F24    1 h.   3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iss László                    1.cs. F01    1 h.   3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uszti Zoltán                  1.cs. F19    1 h.   3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áva Zoltán                    2.cs. F02    1 h.   29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aracskai Tibor                2.cs. F24    1 h.   2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Élő Szilveszter                1.cs. F33    1 h.   2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lupács Csaba                  1.cs. F24    1 h.   2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rics István                  1.cs. F13    1 h.   27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argl Zoltán                   2.cs. F08    1 h.   2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edő Szabolcs                  2.cs. F33    1 h.   2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adlicsek Ádám                 2.cs. F02    1 h.   2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agy Gábor                     1.cs. F02    1 h.   24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elyes Gábor                   2.cs. F08    1 h.   2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elemen Gyula                  1.cs. F30    1 h.   2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Ács György                     2.cs. F13    1 h.   2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óth István                    1.cs. F16    1 h.   2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serháti Dezső                 1.cs. F24    1 h.   2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igh Tibor                     1.cs. F20    1 h.   2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ebenek Imre                   2.cs. F10    1 h.   2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urdi Vince                    1.cs. F20    1 h.   21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iss Károly                    2.cs. F16    1 h.   2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óth László                    2.cs. F02    1 h.   2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emete Ferenc                  1.cs. F01    1 h.   1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ölönyi János                  1.cs. F16    1 h.   1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Görözdös Lajos                 1.cs. F19    1 h.   19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6. Hustope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13. Velke Mezirici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19. Humpol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Fiatalok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-Süveges                   2.cs. F13   21 h.  97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-Süveges                   1.cs. F13   21 h.  96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F13   21 h.  95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2.cs. F13   21 h.  91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Mátyás                1.cs. F13   21 h.  88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Magyari Zsolt és fia           1.cs. F13   20 h.  83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r. Papp Zsuzsanna             1.cs. F33   20 h.  79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László                   1.cs. F16   19 h.  782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F13   18 h.  75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1.cs. F24   20 h.  75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2.cs. F16   19 h.  75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József                  2.cs. F33   19 h.  74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rkó Dezső                    1.cs. F30   19 h.  73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Élő Szilveszter                2.cs. F33   21 h.  73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Barnabás                  1.cs. F06   19 h.  73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oós István                    2.cs. F13   18 h.  726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Mátyás                2.cs. F13   21 h.  72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lauz Attila                   1.cs. F13   18 h.  72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Gerebenics Zsolt               1.cs. F06   21 h.  69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gl Zoltán                   1.cs. F08   19 h.  68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2.cs. F13   16 h.  68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 Norbert                  2.cs. F01   19 h.  68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csis dúc                     2.cs. F29   19 h.  67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1.cs. F30   18 h.  671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ókai Attila és fia            1.cs. F13   18 h.  66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2.cs. F30   21 h.  65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2.cs. F16   18 h.  65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Dr. Papp Zsuzsanna             2.cs. F33   18 h.  653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Földing Norbert és apja        1.cs. F30   18 h.  64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ehér Ferenc                   1.cs. F24   17 h.  62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Péter                  1.cs. F13   19 h.  62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2.cs. F16   16 h.  62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László                    1.cs. F33   17 h.  61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nczés Ottó                   1.cs. F08   17 h.  61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elyes Gábor                   1.cs. F08   17 h.  61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akács Miklós                 1.cs. F13   17 h.  599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2.cs. F13   16 h.  59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Zvezdovics Szilvér             1.cs. F02   18 h.  59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ámolyi Zoltán                 1.cs. F35   16 h.  58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oros István                   1.cs. F01   14 h.  58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áldi Imre                     1.cs. F29   16 h.  57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ölding József és fia          1.cs. F30   17 h.  56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Béla                      1.cs. F06   18 h.  56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csis dúc                     1.cs. F29   16 h.  54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idey József                  1.cs. F30   16 h.  5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ndorka testvérek              1.cs. F29   15 h.  52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nauz testvérek                2.cs. F30   16 h.  52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Udvardi János                  1.cs. F33   14 h.  51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pi Bence                    1.cs. F16   14 h.  51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arkas Csaba                   1.cs. F06   15 h.  49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Csaba                   1.cs. F29   14 h.  48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László és fia             1.cs. F16   13 h.  48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ücs Gyula                    2.cs. F10   15 h.  48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Zámolyi Zoltán                 2.cs. F35   15 h.  48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er Balázs                    2.cs. F29   14 h.  47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vezdovics Szilvér             2.cs. F02   15 h.  47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drián Arnold és fia           2.cs. F16   14 h.  46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árolyi Sándor                 1.cs. F16   12 h.  46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ilágyi András                2.cs. F06   14 h.  45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enzsér Gyula                  1.cs. F16   12 h.  44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itring Imre                   1.cs. F16   11 h.  44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Udvardi János                  2.cs. F33   13 h.  44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Béla                      2.cs. F06   13 h.  44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Dóczy dúc                      1.cs. F29   12 h.  43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Ernő                     2.cs. F02   14 h.  43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nauz testvérek                1.cs. F30   12 h.  42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László                    1.cs. F02   13 h.  409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asztovich Gyula               1.cs. F29   12 h.  38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József                  1.cs. F33   10 h.  38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izmazia Dezső                1.cs. F08   12 h.  38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arga István                   1.cs. F06   14 h.  373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ilágyi András                1.cs. F06   11 h.  37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rály József                  1.cs. F06   11 h.  36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er Balázs                    1.cs. F29   11 h.  36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glidán Ágoston               2.cs. F24    9 h.  35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zank Sándor                   1.cs. F16   10 h.  35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adlicsek Ádám                 1.cs. F02   12 h.  35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app Géza és fia               1.cs. F33   11 h.  35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ebenek Imre                   1.cs. F10   12 h.  34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Deák Tibor                     1.cs. F10   11 h.  34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racskai Tibor                1.cs. F24   12 h.  34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László                    1.cs. F01   10 h.  34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óth László                    1.cs. F35   10 h.  34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itring Imre                   2.cs. F16    9 h.  34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rvas István                 1.cs. F02   13 h.  33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édli István                   1.cs. F29   10 h.  33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Élő Szilveszter                1.cs. F33   11 h.  33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Zoltán                  1.cs. F08    9 h.  33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kács Miklós                 2.cs. F13    7 h.  333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órádi Imre                   2.cs. F19   10 h.  33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Károly                    1.cs. F16   10 h.  33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óth István                    2.cs. F16   10 h.  33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Károly                    2.cs. F16   10 h.  33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rányi András                  1.cs. F29    9 h.  32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agy Béla                      1.cs. F10    9 h.  32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log Norbert                  1.cs. F01    8 h.  32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áklár László                  1.cs. F06   10 h.  31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ehér Ferenc                   2.cs. F24    8 h.  31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um János dr.                  2.cs. F16    9 h.  31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László                    2.cs. F35    9 h.  31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asztovich Gyula               2.cs. F29    9 h.  31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olchammer Sándor              1.cs. F16   10 h.  30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Máté                      1.cs. F29    9 h.  30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Elekes István                  2.cs. F30    8 h.  29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Tóth József - Bédi Zsuzsa      2.cs. F20   10 h.  29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Polauf József                  1.cs. F24    9 h.  29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orró József                   1.cs. F01    9 h.  29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Imre                    1.cs. F05    8 h.  29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erecz Zoltán                  1.cs. F19    8 h.  28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ss Ferenc                    1.cs. F02   10 h.  28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akács Gábor                   1.cs. F16    8 h.  28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Máté                      2.cs. F29    8 h.  27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ors László                    1.cs. F30   10 h.  277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áldi Imre                     2.cs. F29    9 h.  27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bó Ernő                     1.cs. F02   10 h.  27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Viglidán György                1.cs. F24    8 h.  27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edő Szabolcs                  1.cs. F33   10 h.  271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rvas József                 1.cs. F20    8 h.  26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uszti Zoltán                  1.cs. F19    9 h.  26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uhrmann László                2.cs. F10   10 h.  26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alász Ferenc                  1.cs. F10    9 h.  26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ss Barnabás                  2.cs. F06    8 h.  26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eményi János                  1.cs. F30    9 h.  26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árolyi Sándor                 2.cs. F16    7 h.  26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ölding Norbert és apja        2.cs. F30    9 h.  26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h Tibor                     1.cs. F20    7 h.  25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Andorka testvérek              2.cs. F29    9 h.  25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óth László                    2.cs. F02    8 h.  25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Adrián Arnold és fia           1.cs. F16    7 h.  25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sidey József                  2.cs. F30    8 h.  25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Földing József és fia          2.cs. F30    7 h.  25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alla Ferenc                   2.cs. F16    8 h.  25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arga István                   2.cs. F06    8 h.  24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Janes Gyula                    1.cs. F20    8 h.  24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erecz Zoltán                  2.cs. F19    8 h.  24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um János dr.                  1.cs. F16    6 h.  23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arics István                  2.cs. F13    6 h.  23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orváth Péter                  2.cs. F13    7 h.  22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Pongrácz Sándor                1.cs. F08    7 h.  22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öldesi Miklós                 1.cs. F19    7 h.  22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czman József                 1.cs. F24    7 h.  219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alla Ferenc                   1.cs. F16    6 h.  21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emete Ferenc                  1.cs. F01    7 h.  21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iola János                    1.cs. F08    7 h.  21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Lenzsér Gyula                  2.cs. F16    6 h.  21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ördős Lajos                   1.cs. F06    8 h.  20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J.Varga Attila                 1.cs. F10    6 h.  20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app László és fia             2.cs. F16    5 h.  20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Cserháti Dezső                 1.cs. F24    7 h.  204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Ács György                     1.cs. F13    8 h.  19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ovács Miklós                  1.cs. F33    6 h.  19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urdi Vince                    1.cs. F20    7 h.  19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utsy Péter                    1.cs. F01    5 h.  19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Árkosi Zoltán                  1.cs. F01    7 h.  19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arics István                  1.cs. F13    6 h.  19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Cenkvári Attila                1.cs. F30    6 h.  186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órádi Imre                   1.cs. F19    5 h.  18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Dóczy dúc                      2.cs. F29    7 h.  18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Cserháti Dezső                 2.cs. F24    5 h.  17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enczés Ottó                   2.cs. F08    6 h.  177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Görözdös Lajos                 1.cs. F19    6 h.  17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seledi Sándor                 2.cs. F20    5 h.  17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edő Szabolcs                  2.cs. F33    5 h.  16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Gősi Gergely                   1.cs. F29    4 h.  163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ovács Attila                  1.cs. F20    5 h.  16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Tóth István                    1.cs. F16    5 h.  15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irály József                  2.cs. F06    5 h.  15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ovács Miklós                  2.cs. F33    5 h.  15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Czank Sándor                   2.cs. F16    4 h.  14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ölönyi János                  2.cs. F16    4 h.  14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iss László                    2.cs. F01    5 h.  14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ücs Gyula                    1.cs. F10    4 h.  14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lupács Csaba                  1.cs. F24    5 h.  14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Cseledi Sándor                 1.cs. F20    5 h.  14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Neményi János                  2.cs. F30    4 h.  14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Vigh Tibor                     2.cs. F20    5 h.  14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ebenek Imre                   2.cs. F10    5 h.  14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Görözdös Lajos                 2.cs. F19    4 h.  13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ölönyi János                  1.cs. F16    4 h.  13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arvas István                 2.cs. F02    5 h.  13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Tolnay László                  2.cs. F19    4 h.  13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Fuhrmann László                1.cs. F10    4 h.  12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Árkosi Zoltán                  2.cs. F01    4 h.  12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Gregorics László               1.cs. F02    4 h.  12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alogh Zoltán                  1.cs. F02    4 h.  12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Gősi Gergely                   2.cs. F29    4 h.  12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ovács Csaba                   2.cs. F29    4 h.  11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adlicsek Ádám                 2.cs. F02    4 h.  116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Czinger Csaba                  1.cs. F19    4 h.  11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ücs Tibor                    1.cs. F10    3 h.  11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Nagy Gábor                     1.cs. F02    4 h.  11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Németh József                  1.cs. F05    3 h.  11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ors László                    2.cs. F30    4 h.  11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Margl Zoltán                   2.cs. F08    4 h.  10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elyes Gábor                   2.cs. F08    3 h.  10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iss Ferenc                    2.cs. F02    4 h.   9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övecses Gábor                 1.cs. F02    3 h.   9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ovács Attila                  2.cs. F20    4 h.   9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Czinger Csaba                  2.cs. F19    3 h.   9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Holchammer Sándor              2.cs. F16    2 h.   9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Tolnay László                  1.cs. F19    3 h.   9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Nagy Gábor                     2.cs. F02    3 h.   8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Granát Lajos                   1.cs. F02    3 h.   8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Ledó Gábor                     2.cs. F16    3 h.   85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elemen Gyula                  1.cs. F30    3 h.   8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Ács György                     2.cs. F13    3 h.   8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ovács Zoltán                  2.cs. F08    3 h.   7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arvas József                 2.cs. F20    2 h.   73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Bedő László                    2.cs. F33    2 h.   7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Feicser Béla                   1.cs. F02    2 h.   6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Tóth József - Bédi Zsuzsa      1.cs. F20    3 h.   6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aracskai Tibor                2.cs. F24    2 h.   6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Lády Tibor                     1.cs. F10    2 h.   6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lupács Csaba                  2.cs. F24    2 h.   6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Cenkvári Attila                2.cs. F30    2 h.   6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Páli István                    1.cs. F10    2 h.   62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Páva Zoltán                    1.cs. F02    2 h.   5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Ledó Gábor                     1.cs. F16    2 h.   5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Földesi Miklós                 2.cs. F19    2 h.   5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Hodossy Ernő                   1.cs. F10    2 h.   56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Huszti Zoltán                  2.cs. F19    2 h.   4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Butsy Péter                    2.cs. F01    2 h.   4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Takács Jenő                    1.cs. F19    1 h.   4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Lády Tibor                     2.cs. F10    1 h.   45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Polauf József                  2.cs. F24    1 h.   4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Pongrácz Sándor                2.cs. F08    2 h.   4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Halász Ferenc                  2.cs. F10    1 h.   4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Janes Gyula                    2.cs. F20    1 h.   3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Forró József                   2.cs. F01    1 h.   3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urdi Vince                    2.cs. F20    1 h.   3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oczman József                 2.cs. F24    1 h.   3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Gregorics László               2.cs. F02    1 h.   3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cheily Miklós                 1.cs. F24    1 h.   3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Feicser Béla                   2.cs. F02    1 h.   3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Hatvani Péter                  1.cs. F08    1 h.   3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Páva Zoltán                    2.cs. F02    1 h.   2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Triebl Károly                  1.cs. F24    1 h.   2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attlmayer Sándor             1.cs. F10    1 h.   25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iatalok tagszövetség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Rácz-Süveges                   F13 HU-15- D-872325      3h 14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ácz-Süveges                   F13 HU-15- D-872328      3h 14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oós István                    F13 HU-15- D-876864      3h 141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ácz-Süveges                   F13 HU-15-  O-45164      3h 14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Magyari Zsolt és fia           F13 HU-15- D-876361      3h 14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ós István                    F13 HU-15- D-876868      3h 139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Magyari Zsolt és fia           F13 HU-15- D-876375      3h 13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oós István                    F13 HU-15- D-876888      3h 138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ácz-Süveges                   F13 HU-15- D-872365      3h 137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oós István                    F13 HU-15- D-876866      3h 13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ácz-Süveges                   F13 HU-15- D-872327      3h 134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ácz-Süveges                   F13 HU-15- D-872319      3h 13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oós István                    F13 HU-15- D-876863      3h 13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Viglidán Mátyás                F13 HU-15- D-890885      3h 132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gyari Zsolt és fia           F13 HU-15- D-876384      3h 132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oós István                    F13 HU-15- D-876857      3h 132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lauz Attila                   F13 HU-15- 11-97876      3h 131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abó László                   F16 HU-15- 11-96252      3h 13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oós István                    F13 HU-15- D-876878      3h 130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Brányi András                  F29 RO-15-   226004      3h 130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Kiss Barnabás                  F06 HU-15- 11-94329      3h 128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Fehér Ferenc                   F24 HU-15- M-140990      3h 12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Markó Dezső                    F30 HU-15- M-139003      3h 128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Magyari Zsolt és fia           F13 HU-15- D-876379      3h 127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Markó Dezső                    F30 HU-15-  O-40992      3h 127,3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Viglidán Mátyás                F13 HU-15- D-879874      3h 12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zabó László                   F16 HU-15- 11-96289      3h 12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cheily Gábor                  F13 HU-15- D-876517      3h 123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Horváth Péter                  F13 HU-15- D-876717      3h 123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Margl Zoltán                   F08 HU-15- 11-95027      3h 12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Soós István                    F13 HU-15- D-876885      3h 122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Soós István                    F13 HU-15-  O-46352      3h 122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Markó Dezső                    F30 HU-15- D-879803      3h 120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Csidey József                  F30 HU-15-  O-40983      3h 120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Rácz-Süveges                   F13 HU-15- D-872302      3h 120,4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Helyes Gábor                   F08 HU-15- D-956247      3h 11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Elekes István                  F30 HU-15- 11-98471      3h 119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Scheily Gábor                  F13 HU-15- D-876519      3h 118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Soós István                    F13 HU-15- D-876605      3h 118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Viglidán Mátyás                F13 HU-15- D-956003      3h 11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1. Rácz-Süveges                   F13 HU-15-  O-45161      3h 118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2. Rácz-Süveges                   F13 HU-15- D-872309      3h 11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3. Markó Dezső                    F30 HU-15- D-879802      3h 117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4. Helyes Gábor                   F08 HU-15- 11-98501      3h 117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5. Kókai Attila és fia            F13 HU-15- D-876675      3h 116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6. Rácz-Süveges                   F13 HU-15- M-139112      3h 116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7. Gerebenics Zsolt               F06 HU-15- 11-94237      3h 114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8. Viglidán Ágoston               F24 HU-15- D-872463      3h 11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9. Szakács Miklós                 F13 HU-15- D-876408      3h 114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50. Kiss Béla                      F06 HU-15- D-874231      3h 113,9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4:43:00Z</dcterms:created>
  <dc:creator>Király István</dc:creator>
  <dc:description/>
  <cp:keywords/>
  <dc:language>en-US</dc:language>
  <cp:lastModifiedBy>Király István</cp:lastModifiedBy>
  <dcterms:modified xsi:type="dcterms:W3CDTF">2015-09-25T06:29:00Z</dcterms:modified>
  <cp:revision>4</cp:revision>
  <dc:subject/>
  <dc:title>Győr és Környéke Tagszövetség</dc:title>
</cp:coreProperties>
</file>