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  <w:sz w:val="28"/>
          <w:szCs w:val="28"/>
        </w:rPr>
        <w:t>Győr és Környéke Tagszövetség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Első adat felvétele: 2015.05.16 16:22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adatok utolsó módosítása: 2015.05.17 07:21:57</w:t>
      </w:r>
    </w:p>
    <w:p>
      <w:pPr>
        <w:pStyle w:val="HTMLkntformzott"/>
        <w:rPr>
          <w:color w:val="000000"/>
        </w:rPr>
      </w:pPr>
      <w:r>
        <w:rPr>
          <w:color w:val="000000"/>
        </w:rPr>
        <w:t>A lista kiadásának időpontja: 2015.05.17 07:29:55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az első adatfelvételtől számított 30 nap: 2015.06.15 16:22:27</w:t>
      </w:r>
    </w:p>
    <w:p>
      <w:pPr>
        <w:pStyle w:val="HTMLkntformzott"/>
        <w:rPr>
          <w:color w:val="000000"/>
        </w:rPr>
      </w:pPr>
      <w:r>
        <w:rPr>
          <w:color w:val="000000"/>
        </w:rPr>
        <w:t>Az óvási határidő elmulasztása után reklamációnak nincs helye!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Kiegészítő versenyek, 01 verseny 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helye: Breclav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eleresztés ideje: 2015.04.18 07:30</w:t>
      </w:r>
    </w:p>
    <w:p>
      <w:pPr>
        <w:pStyle w:val="HTMLkntformzot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Kisérő           : Glück István</w:t>
      </w:r>
    </w:p>
    <w:p>
      <w:pPr>
        <w:pStyle w:val="HTMLkntformzott"/>
        <w:rPr>
          <w:color w:val="000000"/>
        </w:rPr>
      </w:pPr>
      <w:r>
        <w:rPr>
          <w:color w:val="000000"/>
        </w:rPr>
        <w:t>Központi táv     : 134000 m</w:t>
      </w:r>
    </w:p>
    <w:p>
      <w:pPr>
        <w:pStyle w:val="HTMLkntformzott"/>
        <w:rPr>
          <w:color w:val="000000"/>
        </w:rPr>
      </w:pPr>
      <w:r>
        <w:rPr>
          <w:color w:val="000000"/>
        </w:rPr>
        <w:t>Lista terjedelme : 20% (1:5)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/>
      </w:pPr>
      <w:r>
        <w:rPr>
          <w:color w:val="000000"/>
        </w:rPr>
        <w:t xml:space="preserve">Adatok:                Indult Küldött </w:t>
        <w:tab/>
        <w:t xml:space="preserve">      Helyezett     Sebességek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                   </w:t>
      </w:r>
      <w:r>
        <w:rPr>
          <w:color w:val="000000"/>
        </w:rPr>
        <w:t>tag cs. galamb  20%  gal.  %</w:t>
        <w:tab/>
        <w:t xml:space="preserve">   első      20%</w:t>
      </w:r>
    </w:p>
    <w:p>
      <w:pPr>
        <w:pStyle w:val="HTMLkntformzott"/>
        <w:rPr/>
      </w:pPr>
      <w:r>
        <w:rPr>
          <w:color w:val="000000"/>
        </w:rPr>
        <w:t>F06 Jánossomorja        8    8   200   40    23  11,5  1847,34   1626,66</w:t>
      </w:r>
    </w:p>
    <w:p>
      <w:pPr>
        <w:pStyle w:val="HTMLkntformzott"/>
        <w:rPr/>
      </w:pPr>
      <w:r>
        <w:rPr>
          <w:color w:val="000000"/>
        </w:rPr>
        <w:t>F08 Tét                 8    8   146   29    33  22,6  1837,73   1703,45</w:t>
      </w:r>
    </w:p>
    <w:p>
      <w:pPr>
        <w:pStyle w:val="HTMLkntformzott"/>
        <w:rPr/>
      </w:pPr>
      <w:r>
        <w:rPr>
          <w:color w:val="000000"/>
        </w:rPr>
        <w:t>F29 Bősárkány           9    9   329   66    59  17,9  1900,85   1656,23</w:t>
      </w:r>
    </w:p>
    <w:p>
      <w:pPr>
        <w:pStyle w:val="HTMLkntformzott"/>
        <w:rPr/>
      </w:pPr>
      <w:r>
        <w:rPr>
          <w:color w:val="000000"/>
        </w:rPr>
        <w:t>F33 Kóny               11   11   360   72    93  25,8  1866,81   1723,92</w:t>
      </w:r>
    </w:p>
    <w:p>
      <w:pPr>
        <w:pStyle w:val="HTMLkntformzott"/>
        <w:rPr/>
      </w:pPr>
      <w:r>
        <w:rPr>
          <w:color w:val="000000"/>
        </w:rPr>
        <w:t>F35 Csikvánd            2    2    73   15    40  54,8  1812,99   1769,21</w:t>
      </w:r>
    </w:p>
    <w:p>
      <w:pPr>
        <w:pStyle w:val="HTMLkntformzott"/>
        <w:rPr/>
      </w:pPr>
      <w:r>
        <w:rPr>
          <w:b/>
          <w:color w:val="000000"/>
        </w:rPr>
        <w:t>Nyugati röpcsoport     38   38  1108  222   248  22,4  1900,85   1704,89</w:t>
      </w:r>
    </w:p>
    <w:p>
      <w:pPr>
        <w:pStyle w:val="HTMLkntformzott"/>
        <w:rPr/>
      </w:pPr>
      <w:r>
        <w:rPr>
          <w:color w:val="000000"/>
        </w:rPr>
        <w:t>F13 Győr                9    9   267   53    55  20,6  1816,17   1695,51</w:t>
      </w:r>
    </w:p>
    <w:p>
      <w:pPr>
        <w:pStyle w:val="HTMLkntformzott"/>
        <w:rPr/>
      </w:pPr>
      <w:r>
        <w:rPr>
          <w:color w:val="000000"/>
        </w:rPr>
        <w:t>F24 Nyúl                7    7   107   21    12  11,5  1779,36   1651,35</w:t>
      </w:r>
    </w:p>
    <w:p>
      <w:pPr>
        <w:pStyle w:val="HTMLkntformzott"/>
        <w:rPr/>
      </w:pPr>
      <w:r>
        <w:rPr>
          <w:color w:val="000000"/>
        </w:rPr>
        <w:t>F30 Győr                5    5   173   35    16   9,3  1812,93   1642,20</w:t>
      </w:r>
    </w:p>
    <w:p>
      <w:pPr>
        <w:pStyle w:val="HTMLkntformzott"/>
        <w:rPr/>
      </w:pPr>
      <w:r>
        <w:rPr>
          <w:b/>
          <w:color w:val="000000"/>
        </w:rPr>
        <w:t>Keleti röpcsoport      21   21   547  109    83  15,2  1816,17   1662,94</w:t>
      </w:r>
    </w:p>
    <w:p>
      <w:pPr>
        <w:pStyle w:val="HTMLkntformzott"/>
        <w:rPr/>
      </w:pPr>
      <w:r>
        <w:rPr>
          <w:b/>
          <w:color w:val="000000"/>
        </w:rPr>
        <w:t>Tagszövetségben        59   59  1655  331   331  20,0  1900,85   1685,27</w:t>
      </w:r>
    </w:p>
    <w:p>
      <w:pPr>
        <w:pStyle w:val="HTMLkntformzot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Felsorolt eredmények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color w:val="000000"/>
        </w:rPr>
        <w:t>Tagszövetségi, röpcsoporti, egyesületi sor, név, csapat, egy, galamb, sebesség</w:t>
      </w:r>
    </w:p>
    <w:p>
      <w:pPr>
        <w:pStyle w:val="HTMLkntformzott"/>
        <w:rPr>
          <w:color w:val="000000"/>
        </w:rPr>
      </w:pPr>
      <w:r>
        <w:rPr>
          <w:color w:val="000000"/>
        </w:rPr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1    1    1  Kovács Csaba              0.cs.  F29  HU-10-25-05181    H 1900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2    2    2  Brányi András             0.cs.  F29  HU-13-D-658904    H 1899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3    3    3  Kovács Csaba              0.cs.  F29  HU-13-D-699408    H 1893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4    4    4  Kovács Csaba              0.cs.  F29  HU-11-D-382398    H 189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5    5    5  Andorka testvérek         0.cs.  F29  HU-12-O-15650     H 1867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6    6    1  Élő Szilveszter           0.cs.  F33  HU-13-D-630234    H 1866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7    7    6  Andorka testvérek         0.cs.  F29  HU-13-D-658823    H 1862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8    8    7  Andorka testvérek         0.cs.  F29  HU-14-O-27045     H 1858,8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9    9    8  Rasztovich Gyula          0.cs.  F29  HU-11-D-356530    H 1849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0   10    2  Udvardi János             0.cs.  F33  HU-13-D-629631    T 18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1   11    1  Kiss Béla                 0.cs.  F06  HU-10-O-4700      H 184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2   12    2  Varga István              0.cs.  F06  HU-13-25-24843    H 184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3   13    9  Rasztovich Gyula          0.cs.  F29  HU-14-11-89336    H 1845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4   14   10  Rasztovich Gyula          0.cs.  F29  HU-13-D-657222    H 1844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5   15   11  Rasztovich Gyula          0.cs.  F29  HU-13-D-657262    H 1842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6   16   12  Brányi András             0.cs.  F29  HU-12-D-526662    H 1838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7   17    1  Margl Zoltán              0.cs.  F08  HU-13-11-80785    H 183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8   18   13  Brányi András             0.cs.  F29  HU-14-O-27052     H 1835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19   19    3  Papp Géza és fia          0.cs.  F33  HU-13-D-629894    H 1833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0   20   14  Cser Balázs               0.cs.  F29  HU-13-D-659168    H 183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1   21    2  Hujber Imre               0.cs.  F08  HU-14-D-816870    H 18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2   22    4  Udvardi János             0.cs.  F33  HU-14-D-754924    T 1827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3   23    3  Hujber Imre               0.cs.  F08  HU-13-D-630730    H 1826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4   24    5  Papp Géza és fia          0.cs.  F33  HU-14-D-755146    H 1820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5   25    6  Kovács József             0.cs.  F33  HU-12-D-476011    T 1818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6   26    3  Király József             0.cs.  F06  HU-13-D-657636    H 1817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7   27    7  Udvardi János             0.cs.  F33  HU-13-D-629633    T 1816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8    1    1  Horváth Péter             0.cs.  F13  HU-13-D-627425    H 181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29   28    4  Kiss Béla                 0.cs.  F06  HU-13-25-25026    H 181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0   29   15  Kovács Csaba              0.cs.  F29  HU-13-D-699428    H 181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1   30   16  Rasztovich Gyula          0.cs.  F29  HU-14-M-135817    T 1814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2   31   17  Rasztovich Gyula          0.cs.  F29  HU-13-D-657362    H 1813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3   32   18  Schwartz János            0.cs.  F29  HU-12-25-20558    H 1813,6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4    2    2  Kókai Attila és fia       0.cs.  F13  HU-10-O-2082      H 1813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5   33    1  Szabó László              0.cs.  F35  HU-11-11-68213    H 1812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6    3    1  Csidey József             0.cs.  F30  HU-14-M-137012    T 1812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7   34    8  Udvardi János             0.cs.  F33  HU-14-D-754925    H 181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8    4    3  Magyari Zsolt és fia      0.cs.  F13  HU-12-O-13738     H 1812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39   35    2  Szabó László              0.cs.  F35  HU-11-D-357421    H 181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0    5    4  Magyari Zsolt és fia      0.cs.  F13  HU-14-D-752021    H 1811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1    6    5  Magyari Zsolt és fia      0.cs.  F13  HU-14-D-829201    H 181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2    7    6  Magyari Zsolt és fia      0.cs.  F13  HU-13-M-132697    H 18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3   36    9  Papp Géza és fia          0.cs.  F33  HU-13-D-629897    T 1810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4   37   10  Udvardi János             0.cs.  F33  HU-13-D-629637    H 180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5   38    3  Szabó László              0.cs.  F35  HU-14-D-755673    H 1809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6   39   19  Rasztovich Gyula          0.cs.  F29  HU-14-D-752511    T 1808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7    8    7  Magyari Zsolt és fia      0.cs.  F13  HU-13-D-627457    H 1807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8   40   20  Schwartz János            0.cs.  F29  HU-12-25-20548    H 1807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49   41    4  Szabó László              0.cs.  F35  HU-11-11-68247    H 1806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0   42   21  Cser Balázs               0.cs.  F29  HU-13-D-699474    H 1806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1   43   22  Rasztovich Gyula          0.cs.  F29  HU-14-D-752589    H 1805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2   44   11  Kovács József             0.cs.  F33  HU-14-D-816253    T 1804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3   45    4  Nagy György               0.cs.  F08  HU-13-11-80709    H 1803,8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4    9    8  Klauz Attila              0.cs.  F13  HU-13-O-19112     H 180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5   46   23  Cser Balázs               0.cs.  F29  HU-13-D-699480    H 180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6   47   24  Cser Balázs               0.cs.  F29  HU-14-D-816518    H 1801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7   48    5  Takács Mihály             0.cs.  F06  HU-13-D-659467    H 1801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8   49    5  Nagy György               0.cs.  F08  HU-13-11-80716    H 18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59   50    6  Viola János               0.cs.  F08  HU-14-D-750733    H 1800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0   51   25  Brányi András             0.cs.  F29  HU-12-25-22580    H 179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1   52    6  Kiss Béla                 0.cs.  F06  HU-13-D-670911    H 1796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2   10    9  Kókai Attila és fia       0.cs.  F13  HU-13-D-627513    H 179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3   53    7  Kiss Béla                 0.cs.  F06  HU-13-D-670914    H 1794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4   11   10  Kókai Attila és fia       0.cs.  F13  HU-13-D-627529    H 1794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5   54   26  Rasztovich Gyula          0.cs.  F29  HU-12-D-472445    H 1794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6   55    5  Zámolyi Zoltán            0.cs.  F35  HU-13-D-628912    H 1794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7   56   12  Szabó Attila              0.cs.  F33  HU-13-O-19261     H 1793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8   57    7  Viola János               0.cs.  F08  HU-14-O-33651     H 1793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69   58    8  Hujber Imre               0.cs.  F08  HU-13-D-630776    H 1792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0   59   13  Kovács Miklós             0.cs.  F33  HU-14-D-816277    H 179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1   60    6  Szabó László              0.cs.  F35  HU-09-11-49939    H 1791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2   61    7  Zámolyi Zoltán            0.cs.  F35  HU-13-D-628927    H 1790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3   62   14  Kovács Miklós             0.cs.  F33  HU-13-D-629810    H 1789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4   63    8  Zámolyi Zoltán            0.cs.  F35  HU-14-D-755632    H 1789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5   64    9  Viola János               0.cs.  F08  HU-12-D-476433    H 178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6   65   15  Szabó Attila              0.cs.  F33  HU-10-11-60634    H 17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7   66   27  Rasztovich Gyula          0.cs.  F29  HU-14-D-752512    H 17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8   67   16  Szabó Attila              0.cs.  F33  HU-13-O-19264     H 1787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79   68   17  Kovács Miklós             0.cs.  F33  HU-13-D-629846    H 1787,6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0   69   18  Szabó Attila              0.cs.  F33  HU-13-D-629747    T 178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1   70   28  Rasztovich Gyula          0.cs.  F29  HU-13-M-134502    H 178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2   12   11  Kókai Attila és fia       0.cs.  F13  HU-14-D-752231    H 1784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3   71   29  Gősi Gergely              0.cs.  F29  HU-12-D-526601    H 1783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4   72   19  Udvardi János             0.cs.  F33  HU-14-D-755215    H 1782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5   73   20  Udvardi János             0.cs.  F33  HU-14-D-755223    T 1781,3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6   74    9  Szabó László              0.cs.  F35  HU-08-11-37237    H 1780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7   75   21  Udvardi János             0.cs.  F33  HU-14-D-755180    H 1780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8   13    1  Polauf József             0.cs.  F24  HU-10-D-269157    T 1779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89   76   22  Udvardi János             0.cs.  F33  HU-13-D-629634    H 1778,9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0   77   10  Hujber Imre               0.cs.  F08  HU-11-O-07613     H 1778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1   78   30  Andorka testvérek         0.cs.  F29  HU-14-D-752994    H 1778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2   79   11  Viola János               0.cs.  F08  HU-14-D-750718    H 1778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3   80   31  Rasztovich Gyula          0.cs.  F29  HU-14-D-752533    T 1777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4   81   23  Bedő László               0.cs.  F33  HU-13-11-85389    H 1776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5   82   24  Bedő László               0.cs.  F33  HU-13-11-85399    H 1775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6   83   25  Bedő László               0.cs.  F33  HU-12-11-78345    H 1775,2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7   84   32  Káldi Imre                0.cs.  F29  HU-13-25-29217    H 1774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8   85   26  Udvardi János             0.cs.  F33  HU-14-D-755205    H 1774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</w:t>
      </w:r>
      <w:r>
        <w:rPr>
          <w:color w:val="000000"/>
        </w:rPr>
        <w:t>99   86   12  Margl Zoltán              0.cs.  F08  HU-14-11-87136    T 177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0   87   33  Rasztovich Gyula          0.cs.  F29  HU-10-D-266352    H 1773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1   88    8  Takács Mihály             0.cs.  F06  HU-13-M-132098    H 1773,6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2   89   27  Kovács József             0.cs.  F33  HU-10-11-53431    H 1773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3   90   34  Kovács Csaba              0.cs.  F29  HU-13-D-699406    H 1772,3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4   91   13  Pongrácz Sándor           0.cs.  F08  HU-10-11-54005    H 1772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5   92    9  Szilágyi András           0.cs.  F06  HU-14-D-817877    H 177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6   93   28  Kovács József             0.cs.  F33  HU-14-D-816252    T 177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7   94   10  Szabó László              0.cs.  F35  HU-13-D-628706    H 1771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8   95   29  Kovács József             0.cs.  F33  HU-14-D-754983    T 1771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09   96   35  Rasztovich Gyula          0.cs.  F29  HU-12-M-129603    H 1771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0   97   11  Szabó László              0.cs.  F35  HU-10-11-60083    H 177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1   98   30  Kovács József             0.cs.  F33  HU-14-O-27250     T 1771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2   99   12  Zámolyi Zoltán            0.cs.  F35  HU-13-M-132714    H 1770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3  100   31  Kovács József             0.cs.  F33  HU-13-D-629583    H 1770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4  101   13  Szabó László              0.cs.  F35  HU-12-D-475068    H 1770,3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5  102   14  Zámolyi Zoltán            0.cs.  F35  HU-14-D-755614    H 1770,2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6  103   32  Bedő Szabolcs             0.cs.  F33  HU-13-D-629658    H 176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7  104   15  Zámolyi Zoltán            0.cs.  F35  HU-13-D-628931    H 1769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8  105    0  Zámolyi Zoltán            0.cs.  F35  HU-09-11-50176    H 1769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19  106   36  Rasztovich Gyula          0.cs.  F29  HU-14-D-752509    H 176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0  107    0  Szabó László              0.cs.  F35  HU-14-D-828982    H 1768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1   14   12  Szakács Miklós            0.cs.  F13  HU-13-D-627192    H 1768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2  108   14  Viola János               0.cs.  F08  HU-12-D-476448    H 176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3  109   10  Kiss Béla                 0.cs.  F06  HU-14-11-89420    H 1768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4  110    0  Szabó László              0.cs.  F35  HU-14-D-817765    H 176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5  111    0  Zámolyi Zoltán            0.cs.  F35  HU-13-D-628940    H 176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6  112   37  Rasztovich Gyula          0.cs.  F29  HU-14-D-752525    H 1767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7  113   38  Brányi András             0.cs.  F29  HU-14-D-752678    H 1767,5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8  114   11  Kiss Béla                 0.cs.  F06  HU-13-M-132169    H 1767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29  115   15  Viola János               0.cs.  F08  HU-12-D-476438    H 1766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0  116   33  Szabó Attila              0.cs.  F33  HU-14-D-754468    T 1766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1   15    2  Koczman József            0.cs.  F24  HU-14-D-816901    H 176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2   16   13  Horváth Péter             0.cs.  F13  HU-13-D-627408    H 1765,6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3  117   34  Szabó Attila              0.cs.  F33  HU-13-D-594484    T 1765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4  118   12  Kiss Béla                 0.cs.  F06  HU-12-25-17307    H 1765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5   17   14  Ács György                0.cs.  F13  NL-12-1030430     T 1764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6   18   15  Kókai Attila és fia       0.cs.  F13  HU-13-D-627551    H 1764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7  119   39  Brányi András             0.cs.  F29  HU-13-D-658911    H 1764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8  120   35  Papp Géza és fia          0.cs.  F33  HU-14-D-755164    H 1764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39   19   16  Magyari Zsolt és fia      0.cs.  F13  HU-14-D-752027    H 176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0   20   17  Klauz Attila              0.cs.  F13  HU-12-D-476469    H 176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1  121   13  Szilágyi András           0.cs.  F06  HU-14-D-817899    H 1762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2   21   18  Scheily Gábor             0.cs.  F13  HU-14-D-752156    H 176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3   22   19  Kókai Attila és fia       0.cs.  F13  HU-14-D-752206    H 1760,9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4   23   20  Ács György                0.cs.  F13  HU-13-O-17686     T 1760,7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5  122    0  Zámolyi Zoltán            0.cs.  F35  HU-10-11-59210    H 1759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6  123   16  Kovács Balázs             0.cs.  F08  HU-13-D-593525    T 175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7  124   36  Papp Géza és fia          0.cs.  F33  HU-14-D-755136    H 1759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8  125   17  Margl Zoltán              0.cs.  F08  HU-12-11-73186    H 1758,9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49  126   14  Király József             0.cs.  F06  HU-13-D-657615    H 1758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0  127    0  Zámolyi Zoltán            0.cs.  F35  HU-13-O-20869     H 1758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1  128   18  Szőczei László            0.cs.  F08  HU-13-D-692304    H 1758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2  129   19  Kovács Balázs             0.cs.  F08  HU-14-D-817031    T 1758,0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3   24   21  Ács György                0.cs.  F13  HU-13-D-627577    T 1757,8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4   25   22  Scheily Gábor             0.cs.  F13  HU-13-D-627656    H 175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5  130   15  Király József             0.cs.  F06  HU-11-25-08431    T 1757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6  131   20  Margl Zoltán              0.cs.  F08  HU-14-11-87110    T 1756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7  132   37  Király László             0.cs.  F33  HU-11-D-404865    T 1756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8  133   38  Udvardi János             0.cs.  F33  HU-13-D-629606    H 1756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59   26   23  Scheily Gábor             0.cs.  F13  HU-14-D-752181    H 1756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0  134   39  Papp Géza és fia          0.cs.  F33  HU-12-D-475889    H 1755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1  135   40  Szabó Attila              0.cs.  F33  HU-13-M-132753    T 1755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2   27   24  Scheily Gábor             0.cs.  F13  HU-12-D-537366    H 175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3   28   25  Scheily Gábor             0.cs.  F13  HU-14-D-752154    H 1755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4  136   21  Margl Zoltán              0.cs.  F08  HU-13-11-80771    H 175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5  137   41  Prém Zoltán               0.cs.  F33  HU-11-D-395886    H 1753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6  138   42  Kovács József             0.cs.  F33  HU-11-11-65631    T 1753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7   29   26  Kókai Attila és fia       0.cs.  F13  HU-14-D-752205    H 1753,4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8  139   40  Rasztovich Gyula          0.cs.  F29  HU-14-D-803538    T 1752,8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69  140   43  Bedő László               0.cs.  F33  HU-14-D-755258    H 175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0  141   44  Kovács József             0.cs.  F33  HU-14-D-816275    T 1751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1  142   41  Rasztovich Gyula          0.cs.  F29  HU-12-D-472439    H 1751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2  143   45  Kovács József             0.cs.  F33  HU-13-D-629945    H 1750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3  144   46  Kovács József             0.cs.  F33  HU-12-D-476001    H 1749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4  145    0  Szabó László              0.cs.  F35  HU-12-D-475098    H 1749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5  146   47  Bedő László               0.cs.  F33  HU-14-11-91313    H 1749,7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6  147   22  Kovács Zoltán             0.cs.  F08  HU-10-11-54177    H 1749,6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7  148    0  Zámolyi Zoltán            0.cs.  F35  HU-13-D-628936    H 1749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8  149   48  Kovács József             0.cs.  F33  HU-13-D-629942    H 1749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79   30   27  Scheily Gábor             0.cs.  F13  HU-14-D-834111    H 1748,7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0  150   49  Bedő László               0.cs.  F33  HU-13-11-85376    H 1748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1   31    3  Polauf József             0.cs.  F24  HU-13-11-84165    T 1747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2  151   42  Rasztovich Gyula          0.cs.  F29  HU-13-O-20677     H 1747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3  152    0  Zámolyi Zoltán            0.cs.  F35  HU-13-D-628909    H 1747,1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4  153   43  Rasztovich Gyula          0.cs.  F29  HU-14-M-135810    T 1746,3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5   32   28  Scheily Gábor             0.cs.  F13  HU-13-D-627641    H 1745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6  154   50  Kovács József             0.cs.  F33  HU-13-D-629943    H 174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7  155   51  Bedő Szabolcs             0.cs.  F33  HU-11-11-69090    H 1745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8  156   44  Rasztovich Gyula          0.cs.  F29  HU-14-D-755032    T 1744,8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89  157   45  Brányi András             0.cs.  F29  HU-13-D-658937    H 1744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0  158    0  Szabó László              0.cs.  F35  HU-14-D-755660    H 1744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1  159   23  Nagy György               0.cs.  F08  HU-08-11-29972    H 1743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2  160   46  Rasztovich Gyula          0.cs.  F29  HU-12-O-16605     H 1743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3  161   47  Kovács Csaba              0.cs.  F29  HU-11-D-382382    H 1743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4  162   52  Udvardi János             0.cs.  F33  HU-13-D-629636    H 17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5  163   16  Kiss Béla                 0.cs.  F06  HU-13-D-594814    H 1742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6  164    0  Szabó László              0.cs.  F35  HU-14-D-755693    H 1742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7  165   17  Kiss Béla                 0.cs.  F06  HU-13-M-132163    H 1742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8  166   18  Takács Mihály             0.cs.  F06  HU-13-D-659480    H 1742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199  167   48  Rasztovich Gyula          0.cs.  F29  HU-13-D-657372    H 1741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0  168   49  Brányi András             0.cs.  F29  HU-14-D-752653    H 1740,9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1  169   24  Margl Zoltán              0.cs.  F08  HU-14-11-87102    T 1740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2  170   53  Kovács József             0.cs.  F33  HU-13-D-629928    T 1740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3  171   54  Bedő Szabolcs             0.cs.  F33  HU-12-D-485712    H 1740,3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4   33   29  Klauz Attila              0.cs.  F13  HU-12-D-476500    H 1740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5  172   55  Kovács József             0.cs.  F33  HU-13-M-134598    H 1740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6  173   56  Udvardi János             0.cs.  F33  HU-13-D-629642    H 1739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7  174   57  Kovács József             0.cs.  F33  HU-13-M-134599    H 1739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8  175   25  Viola János               0.cs.  F08  HU-12-D-476437    H 1738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09   34    2  Csidey József             0.cs.  F30  HU-14-D-754870    H 1738,6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0  176    0  Szabó László              0.cs.  F35  HU-11-11-68249    H 1738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1  177   58  Bedő László               0.cs.  F33  HU-13-11-85391    H 173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2   35   30  Ács György                0.cs.  F13  HU-14-D-751951    T 1736,7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3  178    0  Szabó László              0.cs.  F35  HU-14-D-829781    H 173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4  179   50  Kovács Csaba              0.cs.  F29  HU-13-D-699449    H 173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5   36   31  Ács György                0.cs.  F13  HU-14-M-137404    T 1734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6  180   59  Bedő Szabolcs             0.cs.  F33  HU-11-11-69098    H 1734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7  181   19  Király József             0.cs.  F06  HU-13-D-657641    T 1734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8  182   60  Udvardi János             0.cs.  F33  HU-12-D-476115    H 1733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19  183   61  Élő Szilveszter           0.cs.  F33  HU-14-D-755070    H 1733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0  184   62  Kovács József             0.cs.  F33  HU-14-D-816273    H 1732,8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1   37    3  Csidey József             0.cs.  F30  HU-14-D-754864    T 1732,3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2  185   63  Bedő László               0.cs.  F33  HU-14-O-27240     H 173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3   38   32  Ács György                0.cs.  F13  HU-12-O-13735     H 1731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4  186    0  Szabó László              0.cs.  F35  HU-14-D-755674    H 1730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5   39    4  Viglidán Ágoston          0.cs.  F24  HU-12-11-77200    H 173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6  187    0  Szabó László              0.cs.  F35  HU-14-D-829783    H 1730,5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7  188   64  Udvardi János             0.cs.  F33  HU-13-D-629624    T 1730,2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8   40    5  Viglidán Ágoston          0.cs.  F24  HU-12-D-477208    T 1729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29   41    6  Viglidán Ágoston          0.cs.  F24  HU-14-11-91001    H 1728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0  189   51  Andorka testvérek         0.cs.  F29  HU-12-D-526596    H 1727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1  190   65  Bedő László               0.cs.  F33  HU-12-11-78328    H 1727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2   42    4  Csidey József             0.cs.  F30  HU-14-O-33725     T 1727,1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3  191   66  Bedő László               0.cs.  F33  HU-12-11-78350    H 1727,1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4  192   67  Papp Géza és fia          0.cs.  F33  HU-10-11-60773    H 1726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5  193   68  Szabó Attila              0.cs.  F33  HU-12-O-16418     H 1726,6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6   43    5  Csidey József             0.cs.  F30  HU-14-O-33724     H 1726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7   44    7  Viglidán Ágoston          0.cs.  F24  HU-12-11-77006    H 1725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8  194   69  Bedő László               0.cs.  F33  HU-13-D-629915    H 1725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39   45    8  Klupács Csaba             0.cs.  F24  HU-10-D-270574    H 1725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0  195   26  Kovács Zoltán             0.cs.  F08  HU-14-D-755895    T 1725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1   46    9  Viglidán Ágoston          0.cs.  F24  HU-13-11-84111    H 17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2   47   10  Viglidán Ágoston          0.cs.  F24  HU-13-25-27103    H 1725,5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3  196   70  Papp Géza és fia          0.cs.  F33  HU-14-D-755151    T 1725,4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4  197   71  Bedő László               0.cs.  F33  HU-12-11-78374    H 1724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5   48   33  Kókai Attila és fia       0.cs.  F13  HU-14-D-752250    H 1724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6   49   34  Horváth Péter             0.cs.  F13  HU-13-D-627407    H 1723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7  198   72  Bedő László               0.cs.  F33  HU-14-11-91304    H 1723,9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8   50   35  Kókai Attila és fia       0.cs.  F13  HU-14-D-752217    H 1723,8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49   51   36  Kókai Attila és fia       0.cs.  F13  HU-13-D-627519    H 1723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0  199   52  Kovács Csaba              0.cs.  F29  HU-13-D-699413    H 1722,2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1   52   37  Kókai Attila és fia       0.cs.  F13  HU-13-D-627558    H 1722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2  200    0  Szabó Attila              0.cs.  F33  HU-13-M-132680    T 1721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3   53   38  Kókai Attila és fia       0.cs.  F13  HU-14-O-27001     H 1721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4  201    0  Király László             0.cs.  F33  HU-11-11-69033    H 1721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5  202    0  Szabó László              0.cs.  F35  HU-13-D-628705    H 1720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6  203    0  Udvardi János             0.cs.  F33  HU-14-D-755221    T 171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7  204   27  Kovács Zoltán             0.cs.  F08  HU-14-D-750815    T 1718,4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8  205    0  Zámolyi Zoltán            0.cs.  F35  HU-13-D-628934    H 1718,3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59  206    0  Németh Károly             0.cs.  F33  HU-14-11-91259    H 1717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0   54   39  Scheily Gábor             0.cs.  F13  HU-12-D-473485    H 1717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1  207    0  Udvardi János             0.cs.  F33  HU-14-D-755188    H 1716,4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2  208    0  Papp Géza és fia          0.cs.  F33  HU-14-D-755167    H 1716,1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3   55   40  Scheily Gábor             0.cs.  F13  HU-13-M-132633    H 1716,0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4  209    0  Prém Zoltán               0.cs.  F33  HU-11-D-357185    H 1715,7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5   56    6  Csidey József             0.cs.  F30  HU-14-D-754611    H 171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6  210   53  Cser Balázs               0.cs.  F29  HU-14-D-752919    H 1715,1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7  211   28  Kovács Zoltán             0.cs.  F08  HU-14-D-750821    H 1714,7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8  212    0  Kovács József             0.cs.  F33  HU-14-D-755104    H 1714,6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69  213   54  Brányi András             0.cs.  F29  HU-14-D-752659    H 1713,9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0   57    7  Markó Dezső               0.cs.  F30  HU-14-D-754840    H 1713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1  214    0  Zámolyi Zoltán            0.cs.  F35  HU-14-D-755635    H 1713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2  215    0  Élő Szilveszter           0.cs.  F33  HU-13-D-630238    H 1712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3  216    0  Udvardi János             0.cs.  F33  HU-14-D-754923    H 1712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4   58    8  Csidey József             0.cs.  F30  HU-14-D-754615    T 1711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5  217    0  Papp Géza és fia          0.cs.  F33  HU-11-D-358163    H 1710,5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6  218    0  Szabó László              0.cs.  F35  HU-14-D-755685    H 1709,7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7  219    0  Zámolyi Zoltán            0.cs.  F35  HU-14-D-755641    H 1709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8   59    9  Földing József és fia     0.cs.  F30  HU-14-D-754363    H 1709,3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79   60   10  Csidey József             0.cs.  F30  HU-12-D-475744    H 1706,9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0   61   41  Scheily Gábor             0.cs.  F13  HU-12-D-537355    H 170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1   62   42  Nagy László               0.cs.  F13  HU-14-D-752351    H 1706,52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2  220   20  Miskolczi Ernő            0.cs.  F06  HU 09-25-89691    H 1705,9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3   63   43  Scheily Gábor             0.cs.  F13  HU-12-D-473430    H 1705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4   64   44  Klauz Attila              0.cs.  F13  HU-12-D-476452    H 1705,4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5   65   45  Scheily Gábor             0.cs.  F13  HU-12-D-473438    H 1705,4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6  221    0  Király László             0.cs.  F33  HU-13-D-629777    H 1705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7  222   55  Káldi Imre                0.cs.  F29  HU-12-D-526710    H 170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8   66   46  Scheily Gábor             0.cs.  F13  HU-13-M-132640    H 1704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89   67   47  Scheily Gábor             0.cs.  F13  HU-13-D-627616    H 1704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0    0    0  Papp Géza és fia          0.cs.  F33  HU-14-D-755147    T 1704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1    0   21  Király József             0.cs.  F06  HU-13-D-657610    H 1704,0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2   68   48  Scheily Gábor             0.cs.  F13  HU-12-D-473443    H 1703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3    0   29  Kovács Zoltán             0.cs.  F08  HU-14-D-755894    T 170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4    0    0  Szabó László              0.cs.  F35  HU-14-D-755664    H 17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5    0    0  Szabó László              0.cs.  F35  HU-14-D-755659    H 1703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6    0    0  Kovács Miklós             0.cs.  F33  HU-10-11-60672    H 1703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7   69   49  Magyari Zsolt és fia      0.cs.  F13  HU-14-D-752029    H 1702,0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8    0    0  Udvardi János             0.cs.  F33  HU-14-D-755191    H 1701,7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299    0   56  Káldi Imre                0.cs.  F29  HU-14-11-89549    H 1700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0    0   57  Cser Balázs               0.cs.  F29  HU-14-D-752902    H 1700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1    0    0  Szabó László              0.cs.  F35  HU-14-D-828998    H 1700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2   70   11  Markó Dezső               0.cs.  F30  HU-13-D-629539    H 169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3   71   12  Markó Dezső               0.cs.  F30  HU-14-D-754846    H 1699,7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4   72   50  Scheily Gábor             0.cs.  F13  HU-14-O-33667     H 1699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5   73   51  Ács György                0.cs.  F13  HU-14-D-751967    T 1698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6    0   22  Varga István              0.cs.  F06  HU-13-D-659431    H 1697,7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7   74   13  Markó Dezső               0.cs.  F30  HU-09-11-50451    H 1697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8   75   11  Viglidán György           0.cs.  F24  HU-10-11-58499    T 1696,1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09   76   52  Kókai Attila és fia       0.cs.  F13  HU-13-D-627517    H 1695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0   77   53  Kókai Attila és fia       0.cs.  F13  HU-14-D-752224    H 1695,5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1   78    0  Kókai Attila és fia       0.cs.  F13  HU-14-D-752237    H 1695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2    0   58  Cser Balázs               0.cs.  F29  HU-13-D-659191    H 1694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3    0    0  Szabó Attila              0.cs.  F33  HU-14-M-137127    H 1693,0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4   79   14  Csidey József             0.cs.  F30  HU-11-D-395977    H 1693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5    0    0  Élő Szilveszter           0.cs.  F33  HU-14-D-755065    H 1691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6    0    0  Zámolyi Zoltán            0.cs.  F35  HU-09-11-50116    H 1690,8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7    0    0  Kovács Zoltán             0.cs.  F08  HU-14-D-755883    H 1690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8    0    0  Pongrácz Sándor           0.cs.  F08  HU-09-11-43008    H 1690,0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19    0    0  Élő Szilveszter           0.cs.  F33  HU-14-D-755059    H 1689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0    0    0  Kovács Zoltán             0.cs.  F08  HU-10-11-54173    H 1689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1    0   23  Varga István              0.cs.  F06  HU-13-25-24825    H 1689,27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2    0    0  Hujber Imre               0.cs.  F08  HU-12-D-477446    H 1688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3    0    0  Zámolyi Zoltán            0.cs.  F35  HU-12-M-129005    H 1688,3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4    0   59  Káldi Imre                0.cs.  F29  HU-13-25-29205    H 1688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5   80    0  Szakács Miklós            0.cs.  F13  HU-13-D-627148    H 1687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6    0    0  Bedő Szabolcs             0.cs.  F33  HU-12-D-477312    H 1687,1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7   81   15  Csidey József             0.cs.  F30  HU-14-O-27215     H 1687,1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8    0    0  Kovács József             0.cs.  F33  HU-13-D-629946    T 1687,0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29   82   12  Klupács Csaba             0.cs.  F24  HU-12-11-77216    H 16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0    0    0  Udvardi János             0.cs.  F33  HU-13-D-629643    H 1685,5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</w:t>
      </w:r>
      <w:r>
        <w:rPr>
          <w:color w:val="000000"/>
        </w:rPr>
        <w:t>331   83   16  Földing Norbert és apja   0.cs.  F30  HU-12-D-475659    H 1685,2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4   13  Váczi András              0.cs.  F24  HU-14-D-754167    T 1684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5    0  Scheily Gábor             0.cs.  F13  HU-14-O-33668     H 1684,8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6   17  Földing Norbert és apja   0.cs.  F30  HU-13-O-19213     H 168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7    0  Scheily Gábor             0.cs.  F13  HU-14-D-752104    H 1683,1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4  Szilágyi András           0.cs.  F06  HU-14-D-817897    H 1683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0  Andorka testvérek         0.cs.  F29  HU-11-D-382343    H 1682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8    0  Scheily Gábor             0.cs.  F13  HU-13-M-132606    H 1682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89   14  Váczi András              0.cs.  F24  HU-14-D-828039    T 1681,68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1  Kovács Csaba              0.cs.  F29  HU-14-11-89367    H 1677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0   18  Földing Norbert és apja   0.cs.  F30  HU-13-D-594600    H 1677,2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1    0  Sziládi Dezső             0.cs.  F13  HU-14-11-88565    T 1675,5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2    0  Sziládi Dezső             0.cs.  F13  HU-12-11-74519    T 1674,8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5  Varga István              0.cs.  F06  HU-14-25-31097    H 1674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3   15  Koczman József            0.cs.  F24  HU-14-D-754182    H 1674,0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4   19  Bors László               0.cs.  F30  HU-09-11-50311    H 1674,0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5   16  Polauf József             0.cs.  F24  SK-12-0304-1491   T 1673,9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2  Schwartz János            0.cs.  F29  HU-12-25-20500    H 1673,70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6  Szilágyi András           0.cs.  F06  HU-14-D-817878    H 1673,4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6    0  Sziládi Dezső             0.cs.  F13  HU-13-11-81994    T 1672,5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7   17  Polauf József             0.cs.  F24  SK-10-0707-768    T 1672,43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8   20  Földing Norbert és apja   0.cs.  F30  HU-13-M-132876    H 1672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7  Szilágyi András           0.cs.  F06  HU-14-M-137373    H 1671,8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3  Schwartz János            0.cs.  F29  HU-13-D-699396    H 1668,7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99   21  Földing Norbert és apja   0.cs.  F30  HU-14-D-754428    H 1667,64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0    0  Ács György                0.cs.  F13  HU-13-M-132693    T 1667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1    0  Ács György                0.cs.  F13  HU-11-M-126819    T 1666,2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4  Káldi Imre                0.cs.  F29  HU-11-D-382476    H 1665,9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2    0  Ács György                0.cs.  F13  HU-11-D-431218    H 1665,5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3    0  Sziládi Dezső             0.cs.  F13  HU-14-11-88537    T 1665,25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4    0  Ács György                0.cs.  F13  HU-14-O-33654     H 16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5    0  Sziládi Dezső             0.cs.  F13  HU-13-11-81998    H 1664,2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6    0  Sziládi Dezső             0.cs.  F13  HU-13-11-81993    H 1664,26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7    0  Scheily Gábor             0.cs.  F13  HU-12-D-473440    H 1663,1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8   22  Bors László               0.cs.  F30  HU-13-11-85166    H 1662,9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109    0  Sziládi Dezső             0.cs.  F13  HU-14-11-88524    T 1662,94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8  Klupács Csaba             0.cs.  F24  HU-13-D-628618    H 1659,67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19  Viglidán György           0.cs.  F24  HU-11-D-404514    T 1657,7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8  Király József             0.cs.  F06  HU-13-D-657640    T 1656,7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5  Cser Balázs               0.cs.  F29  HU-13-D-659170    H 1656,59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66  Gősi Gergely              0.cs.  F29  HU-14-D-816485    H 1656,2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3  Bors László               0.cs.  F30  HU-13-M-132795    H 1655,4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0  Ferencz István            0.cs.  F24  HU-10-13-37506    H 1653,2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9  Szilágyi András           0.cs.  F06  HU-14-D-828105    H 1651,4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1  Ferencz István            0.cs.  F24  HU-11-13-56175    H 1651,3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4  Földing József és fia     0.cs.  F30  HU-14-O-27224     H 1650,6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0  Király József             0.cs.  F06  HU-13-D-657634    H 1650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1  Miskolczi Ernő            0.cs.  F06  HU 07-25-70074    H 1649,6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2  Kiss Béla                 0.cs.  F06  HU-13-D-657698    H 1648,9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5  Földing József és fia     0.cs.  F30  HU-13-O-19226     H 1648,6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6  Földing József és fia     0.cs.  F30  HU-14-D-754384    H 1647,95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7  Bors László               0.cs.  F30  HU-12-11-78211    H 1647,7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8  Bors László               0.cs.  F30  HU-10-O-5444      H 1647,39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29  Markó Dezső               0.cs.  F30  HU-14-D-754833    H 1647,3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Kiss Béla                 0.cs.  F06  HU-14-D-752481    H 1646,51 m/p</w:t>
      </w:r>
    </w:p>
    <w:p>
      <w:pPr>
        <w:pStyle w:val="HTMLkntformzott"/>
        <w:rPr/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0  Bors László               0.cs.  F30  HU-12-11-78222    H 164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1  Földing József és fia     0.cs.  F30  HU-13-O-19224     H 1646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2  Csidey József             0.cs.  F30  HU-13-D-629168    H 1645,5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Kiss Béla                 0.cs.  F06  HU-13-D-657657    H 1644,13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3  Csidey József             0.cs.  F30  HU-14-D-754604    H 1642,86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4  Földing József és fia     0.cs.  F30  HU-13-D-629261    H 1642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Csidey József             0.cs.  F30  HU-14-D-754610    T 1642,20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5  Takács Mihály             0.cs.  F06  HU-13-D-659468    H 1637,2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6  Király József             0.cs.  F06  HU-13-D-657609    H 1636,38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7  Kiss Béla                 0.cs.  F06  HU-13-25-25006    H 1636,2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8  Kiss Béla                 0.cs.  F06  HU-13-O-22110     H 1631,11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39  Kiss Béla                 0.cs.  F06  HU-14-O-33799     H 1626,82 m/p</w:t>
      </w:r>
    </w:p>
    <w:p>
      <w:pPr>
        <w:pStyle w:val="HTMLkntformzott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0    0   40  Varga István              0.cs.  F06  HU-14-25-31059    H 1626,66 m/p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05:56:00Z</dcterms:created>
  <dc:creator>Király István</dc:creator>
  <dc:description/>
  <cp:keywords/>
  <dc:language>en-US</dc:language>
  <cp:lastModifiedBy>Király István</cp:lastModifiedBy>
  <dcterms:modified xsi:type="dcterms:W3CDTF">2015-05-17T06:34:00Z</dcterms:modified>
  <cp:revision>3</cp:revision>
  <dc:subject/>
  <dc:title>Győr és Környéke Tagszövetség</dc:title>
</cp:coreProperties>
</file>