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9.17 06:59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9.17 17:33:2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9.17 18:03:5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10.17 06:59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Velke Mezirici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13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1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1(40+11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2    2    40    8     6  15,0   959,04    842,57</w:t>
      </w:r>
    </w:p>
    <w:p>
      <w:pPr>
        <w:pStyle w:val="HTMLkntformzott"/>
        <w:rPr/>
      </w:pPr>
      <w:r>
        <w:rPr>
          <w:color w:val="000000"/>
        </w:rPr>
        <w:t>F06 Jánossomorja        9   15   310   62    51  16,5   990,89    840,67</w:t>
      </w:r>
    </w:p>
    <w:p>
      <w:pPr>
        <w:pStyle w:val="HTMLkntformzott"/>
        <w:rPr/>
      </w:pPr>
      <w:r>
        <w:rPr>
          <w:color w:val="000000"/>
        </w:rPr>
        <w:t>F08 Tét                 8   13   181   36    32  17,7   958,88    844,58</w:t>
      </w:r>
    </w:p>
    <w:p>
      <w:pPr>
        <w:pStyle w:val="HTMLkntformzott"/>
        <w:rPr/>
      </w:pPr>
      <w:r>
        <w:rPr>
          <w:color w:val="000000"/>
        </w:rPr>
        <w:t>F16 Lébény             17   33   735  147   136  18,5  1003,98    839,55</w:t>
      </w:r>
    </w:p>
    <w:p>
      <w:pPr>
        <w:pStyle w:val="HTMLkntformzott"/>
        <w:rPr/>
      </w:pPr>
      <w:r>
        <w:rPr>
          <w:color w:val="000000"/>
        </w:rPr>
        <w:t>F29 Bősárkány          11   20   463   93    99  21,4   1067,29    864,17</w:t>
      </w:r>
    </w:p>
    <w:p>
      <w:pPr>
        <w:pStyle w:val="HTMLkntformzott"/>
        <w:rPr/>
      </w:pPr>
      <w:r>
        <w:rPr>
          <w:color w:val="000000"/>
        </w:rPr>
        <w:t>F33 Kóny                8   16   303   61    57  18,8   990,14    848,54</w:t>
      </w:r>
    </w:p>
    <w:p>
      <w:pPr>
        <w:pStyle w:val="HTMLkntformzott"/>
        <w:rPr/>
      </w:pPr>
      <w:r>
        <w:rPr>
          <w:color w:val="000000"/>
        </w:rPr>
        <w:t>F35 Csikvánd            2    4   100   20    18  18,0   982,82    851,90</w:t>
      </w:r>
    </w:p>
    <w:p>
      <w:pPr>
        <w:pStyle w:val="HTMLkntformzott"/>
        <w:rPr/>
      </w:pPr>
      <w:r>
        <w:rPr>
          <w:b/>
          <w:color w:val="000000"/>
        </w:rPr>
        <w:t>Nyugati röpcsoport     57  103  2132  426   399  18,7  1067,29    845,15</w:t>
      </w:r>
    </w:p>
    <w:p>
      <w:pPr>
        <w:pStyle w:val="HTMLkntformzott"/>
        <w:rPr/>
      </w:pPr>
      <w:r>
        <w:rPr>
          <w:color w:val="000000"/>
        </w:rPr>
        <w:t>F01 Győr                7   12   220   44    51  23,2  1040,56    870,05</w:t>
      </w:r>
    </w:p>
    <w:p>
      <w:pPr>
        <w:pStyle w:val="HTMLkntformzott"/>
        <w:rPr/>
      </w:pPr>
      <w:r>
        <w:rPr>
          <w:color w:val="000000"/>
        </w:rPr>
        <w:t>F02 Győr               11   21   427   85    58  13,6   955,90    822,83</w:t>
      </w:r>
    </w:p>
    <w:p>
      <w:pPr>
        <w:pStyle w:val="HTMLkntformzott"/>
        <w:rPr/>
      </w:pPr>
      <w:r>
        <w:rPr>
          <w:color w:val="000000"/>
        </w:rPr>
        <w:t>F10 Abda               13   22   325   65    37  11,4  1014,47    804,37</w:t>
      </w:r>
    </w:p>
    <w:p>
      <w:pPr>
        <w:pStyle w:val="HTMLkntformzott"/>
        <w:rPr/>
      </w:pPr>
      <w:r>
        <w:rPr>
          <w:color w:val="000000"/>
        </w:rPr>
        <w:t>F13 Győr               11   21   440   88   188  42,7  1036,19    934,51</w:t>
      </w:r>
    </w:p>
    <w:p>
      <w:pPr>
        <w:pStyle w:val="HTMLkntformzott"/>
        <w:rPr/>
      </w:pPr>
      <w:r>
        <w:rPr>
          <w:color w:val="000000"/>
        </w:rPr>
        <w:t>F19 Győr                9   16   328   66    53  16,2   970,78    828,88</w:t>
      </w:r>
    </w:p>
    <w:p>
      <w:pPr>
        <w:pStyle w:val="HTMLkntformzott"/>
        <w:rPr/>
      </w:pPr>
      <w:r>
        <w:rPr>
          <w:color w:val="000000"/>
        </w:rPr>
        <w:t>F20 Gönyü               7   14   246   49    27  11,0   939,77    790,44</w:t>
      </w:r>
    </w:p>
    <w:p>
      <w:pPr>
        <w:pStyle w:val="HTMLkntformzott"/>
        <w:rPr/>
      </w:pPr>
      <w:r>
        <w:rPr>
          <w:color w:val="000000"/>
        </w:rPr>
        <w:t>F24 Nyúl               10   17   252   50    56  22,2   998,88    871,49</w:t>
      </w:r>
    </w:p>
    <w:p>
      <w:pPr>
        <w:pStyle w:val="HTMLkntformzott"/>
        <w:rPr/>
      </w:pPr>
      <w:r>
        <w:rPr>
          <w:color w:val="000000"/>
        </w:rPr>
        <w:t>F30 Győr               10   20   416   83    88  21,1  1038,58    860,10</w:t>
      </w:r>
    </w:p>
    <w:p>
      <w:pPr>
        <w:pStyle w:val="HTMLkntformzott"/>
        <w:rPr/>
      </w:pPr>
      <w:r>
        <w:rPr>
          <w:b/>
          <w:color w:val="000000"/>
        </w:rPr>
        <w:t>Keleti röpcsoport      78  143  2654  531   558  21,0  1040,56    859,45</w:t>
      </w:r>
    </w:p>
    <w:p>
      <w:pPr>
        <w:pStyle w:val="HTMLkntformzott"/>
        <w:rPr/>
      </w:pPr>
      <w:r>
        <w:rPr>
          <w:b/>
          <w:color w:val="000000"/>
        </w:rPr>
        <w:t>Tagszövetségben       135  246  4786  957   957  20,0  1067,29    853,3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Andorka testvérek         1.cs.  F29  HU-15- D-879417     10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Balog Norbert             2.cs.  F01  HU-15- D-872135     10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Elekes István             0.cs.  F30  HU-15- 11-98529     103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1  Rácz-Süveges              1.cs.  F13  HU-15- D-876507     10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2  Scheily Gábor             1.cs.  F13  HU-15- D-876528     10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3  Scheily Gábor             2.cs.  F13  HU-15- D-876505     10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4  Scheily Gábor             2.cs.  F13  HU-15- D-876502     10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5  Magyari Zsolt és fia      2.cs.  F13  HU-15- D-876361     10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6  Rácz-Süveges              2.cs.  F13  HU-15- M-139116     102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7  Rácz-Süveges              0.cs.  F13  HU-15- D-881904     10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0    8  Rácz-Süveges              0.cs.  F13  HU-15- D-872311     10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1    9  Rácz-Süveges              2.cs.  F13  HU-15-  O-45161     102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2   10  Rácz-Süveges              1.cs.  F13  HU-15- D-872308     10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3   11  Rácz-Süveges              0.cs.  F13  HU-15- M-139109     10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4   12  Rácz-Süveges              2.cs.  F13  HU-15- D-872325     102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5   13  Soós István               2.cs.  F13  HU-15- D-876868     10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6   14  Rácz-Süveges              0.cs.  F13  HU-15- D-881905     10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7    1  J.Varga Attila            1.cs.  F10  HU-15- 11-95846     101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8    2  Elekes István             0.cs.  F30  HU-15- 11-98473     10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9   15  Magyari Zsolt és fia      2.cs.  F13  HU-15- D-876379     10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2    1  Csepi Bence               2.cs.  F16  HU-15- 11-96612     100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0    2  Remete Ferenc             1.cs.  F01  HU-15- D-872130    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1   16  Soós István               1.cs.  F13  HU-15- D-876864     10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3    2  Szabó László              1.cs.  F16  HU-15- 11-96280     10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2   17  Soós István               1.cs.  F13  HU-15- D-876888     10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3   18  Szakács Miklós            2.cs.  F13  HU-15- D-876417      99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4    1  Viglidán Ágoston          2.cs.  F24  HU-15- 11-97715      99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5   19  Soós István               0.cs.  F13  HU-15- D-876858      99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6   20  Rácz-Süveges              0.cs.  F13  HU-15- D-872318      9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7   21  Rácz-Süveges              1.cs.  F13  HU-15-  O-45164    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8   22  Rácz-Süveges              2.cs.  F13  HU-15- D-872327      9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9   23  Rácz-Süveges              1.cs.  F13  HU-15- D-872328      9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4    3  Takács Gábor              0.cs.  F16  HU-15- D-958511      9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5    4  Szabó László              2.cs.  F16  HU-15- 11-96264      9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0   24  Magyari Zsolt és fia      1.cs.  F13  HU-15- D-956022      99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1   25  Szakács Miklós            1.cs.  F13  HU-15- D-876408      99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2   26  Szakács Miklós            2.cs.  F13  HU-15- D-876468      9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6    1  Kiss Barnabás             1.cs.  F06  HU-15- D-958338      99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7    1  Kovács József             1.cs.  F33  HU-15- D-880337      9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8    2  Kovács Csaba              1.cs.  F29  HU-15- D-879326      9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3   27  Viglidán Mátyás           1.cs.  F13  HU-15- D-956003      98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9    5  Rum János dr.             1.cs.  F16  HU-15- D-877773      98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0    6  Csepi Bence               2.cs.  F16  HU-15- 11-96610      9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4   28  Magyari Zsolt és fia      1.cs.  F13  HU-15-  O-46127      98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5   29  Magyari Zsolt és fia      1.cs.  F13  HU-15- D-876353      9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6   30  Klauz Attila              1.cs.  F13  HU-15- D-876475      9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7   31  Magyari Zsolt és fia      2.cs.  F13  HU-15-  O-40892      9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1    7  Lenzsér Gyula             1.cs.  F16  HU-15- D-877611      9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2    8  Károlyi Sándor            2.cs.  F16  HU-15- D-876990      9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8   32  Szakács Miklós            2.cs.  F13  HU-15- D-876428      9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9    3  Csidey József             2.cs.  F30  HU-15- D-876992      9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0   33  Scheily Gábor             2.cs.  F13  HU-15- D-876508      9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1   34  Viglidán Mátyás           2.cs.  F13  HU-15- 11-97872      9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2   35  Viglidán Mátyás           2.cs.  F13  HU-15- D-956005      9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3   36  Szakács Miklós            2.cs.  F13  HU-15- D-876405      9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4   37  Scheily Gábor             1.cs.  F13  HU-15- D-876506      9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5    2  Viglidán Ágoston          1.cs.  F24  HU-15-  O-40958      9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13    1  Zámolyi Zoltán            1.cs.  F35  HU-15- D-881043      9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6   38  Viglidán Mátyás           1.cs.  F13  HU-15-  O-46133      98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14    9  Adrián Arnold és fia      1.cs.  F16  HU-15- D-877102      98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5   10  Kiss Károly               2.cs.  F16  HU-15- 11-96227      9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7    3  Polauf József             1.cs.  F24  HU-15- 11-97683      98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16    3  Káldi Imre                1.cs.  F29  HU-15- D-878983      9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8    4  Fehér Ferenc              1.cs.  F24  HU-15- D-878546      9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17    2  Kiss Barnabás             1.cs.  F06  HU-15- 11-94350      9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9    4  Elekes István             2.cs.  F30  SK-15-03007-280      97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18   11  Takács Gábor              0.cs.  F16  HU-15- D-958362      97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0   39  Viglidán Mátyás           1.cs.  F13  HU-15- D-890885      9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19   12  Takács Gábor              0.cs.  F16  HU-15- D-958501      9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0   13  Adrián Arnold és fia      1.cs.  F16  HU-15- D-877180      9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1   14  Szabó László              2.cs.  F16  HU-15- D-877690      9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1    3  Balog Norbert             1.cs.  F01  HU-15- D-879719      9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2    5  Knauz testvérek           0.cs.  F30  HU-15- D-956043      9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3   40  Viglidán Mátyás           1.cs.  F13  HU-15- D-879874      9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4   41  Rácz-Süveges              1.cs.  F13  HU-15- D-881902      9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5   42  Szakács Miklós            2.cs.  F13  HU-15- D-876453      9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6   43  Soós István               1.cs.  F13  HU-15- D-876866      97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7    4  Árkosi Zoltán             0.cs.  F01  HU-15- D-948490      9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2    2  Dr. Papp Zsuzsanna        1.cs.  F33  HU-15- D-880514      97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58    6  Markó Dezső               1.cs.  F30  HU-15- D-879802    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3    3  Dr. Papp Zsuzsanna        1.cs.  F33  HU-15- D-880524      97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9    7  Földing József és fia     2.cs.  F30  HU-15- D-879981      97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24    4  Kiss Máté                 2.cs.  F29  HU-15- D-887196      97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60    5  Forró József              1.cs.  F01  HU-15-  O-45105      97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61    1  Berecz Zoltán             2.cs.  F19  SK 15-03005-909      9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2    2  Füredi Péter              0.cs.  F10  HU-15- 11-95960      9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3   44  Soós István               0.cs.  F13  HU-15- D-876606      9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25   15  Takács Gábor              1.cs.  F16  HU-15- 11-96181      9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6    4  Kovács József             2.cs.  F33  HU-15- D-880328      9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4    8  Földing Norbert és apja   0.cs.  F30  HU-15- D-880027      9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7   16  Szabó László              1.cs.  F16  HU-15- 11-96252      9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28    3  Kiss Béla                 0.cs.  F06  HU-15- D-874261      9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29   17  Tóth István               2.cs.  F16  HU-15- D-877324      9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30   18  Adrián Arnold és fia      2.cs.  F16  HU-15- D-877034      9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5    9  Földing József és fia     1.cs.  F30  HU-15- D-879983      96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6   45  Rácz-Süveges              2.cs.  F13  HU-15-  O-45157      9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67   46  Rácz-Süveges              2.cs.  F13  HU-15- D-872365      96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8   47  Rácz-Süveges              2.cs.  F13  HU-15- D-872337      9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1   19  Bölönyi János             0.cs.  F16  HU-15- D-877429      9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2    5  Kovács Csaba              1.cs.  F29  HU-15- D-879323      96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3   20  Lenzsér Gyula             1.cs.  F16  HU-15- D-877602      9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34    6  Dóczy dúc                 1.cs.  F29  HU-15- D-881428      9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5    4  Kiss Barnabás             1.cs.  F06  HU-15- D-958330      9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9    5  Fehér Ferenc              2.cs.  F24  HU-15- D-878583      9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36   21  Szabó László              0.cs.  F16  HU-15- 11-96275      96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0   48  Scheily Gábor             1.cs.  F13  HU-15- D-876579      96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1   49  Scheily Gábor             2.cs.  F13  HU-15- D-876521      9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2   50  Magyari Zsolt és fia      1.cs.  F13  HU-15- D-876390      9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3   10  Földing Norbert és apja   1.cs.  F30  HU-15- D-880011      9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7    1  Németh József             1.cs.  F05  HU-15- D-874119      9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4   51  Kókai Attila és fia       1.cs.  F13  HU-15-  O-40960      9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8    1  Renczés Ottó              1.cs.  F08  HU-15- 11-95238      9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5   52  Rácz-Süveges              0.cs.  F13  HU-15-  O-45168      9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6   53  Rácz-Süveges              0.cs.  F13  HU-15- D-872305      95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7   54  Rácz-Süveges              2.cs.  F13  HU-15- D-872319      9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8   55  Soós István               1.cs.  F13  HU-15- D-876880      9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9    5  Gerebenics Zsolt          1.cs.  F06  HU-15- 11-94118      9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9   56  Soós István               2.cs.  F13  HU-15- D-876849      9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0   57  Klauz Attila              1.cs.  F13  HU-15- D-876807      9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40   22  Szabó László              1.cs.  F16  HU-15- 11-96273    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1    2  Tolnay László             0.cs.  F19  HU-15- 11-96196      95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41    7  Kocsis dúc                2.cs.  F29  HU-15- D-879143      9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2   11  Elekes István             1.cs.  F30  HU-15- 11-98542      9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3   58  Horváth Péter             1.cs.  F13  HU-15- D-876717      9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4   59  Scheily Gábor             0.cs.  F13  HU-15- D-876570      9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42    8  Kocsis dúc                1.cs.  F29  HU-15- D-879164      9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3   23  Bölönyi János             2.cs.  F16  HU-15- D-877445      9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5   60  Scheily Gábor             0.cs.  F13  HU-15- D-876564      9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6    6  Balog Norbert             2.cs.  F01  HU-15- D-872114      9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7    6  Viglidán Ágoston          1.cs.  F24  HU-15- 11-97714      9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8   61  Scheily Gábor             1.cs.  F13  HU-15- D-876517      95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9   62  Rácz-Süveges              1.cs.  F13  HU-15- D-872322      9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0   63  Rácz-Süveges              0.cs.  F13  HU-15- D-872315      95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4   24  Károlyi Sándor            1.cs.  F16  HU-15- D-876959      9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5    9  Kiss Máté                 2.cs.  F29  HU-15- D-887157      9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1    1  Tóth László               1.cs.  F02  HU-15- D-881974      9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46    5  Dr. Papp Zsuzsanna        1.cs.  F33  HU-15- D-880520      9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2    2  Páva Zoltán               0.cs.  F02  HU-15- D-872420      9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3    3  Páva Zoltán               0.cs.  F02  HU-15- D-872428      9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7   25  Csepi Bence               1.cs.  F16  HU-15- 11-96808      9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94   64  Szakács Miklós            1.cs.  F13  HU-15- D-876416      9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5    7  Boros István              1.cs.  F01  SK 15-03005-523      9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8   10  Dóczy dúc                 1.cs.  F29  HU-15- D-881456      9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6   65  Horváth Péter             2.cs.  F13  HU-15- D-876733      9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7    8  Balog Norbert             2.cs.  F01  HU-15- D-872129      9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8    9  Butsy Péter               1.cs.  F01  HU-15- 11-92048      9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49    2  Csizmazia Dezső           1.cs.  F08  HU-15- 11-94953      9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9   66  Scheily Gábor             1.cs.  F13  HU-15- D-876550      953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0   11  Kiss Máté                 1.cs.  F29  HU-15- D-887167      9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51    6  Dr. Papp Zsuzsanna        2.cs.  F33  HU-15- D-880459      9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52    7  Kovács József             1.cs.  F33  HU-15- D-880309      95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0   67  Magyari Zsolt és fia      1.cs.  F13  HU-15- D-876385      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53    3  Margl Zoltán              1.cs.  F08  HU-15- 11-95027      9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01   68  Scheily Gábor             2.cs.  F13  HU-15-  O-46365      9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2   69  Magyari Zsolt és fia      1.cs.  F13  HU-15- D-876396      9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4    4  Helyes Gábor              1.cs.  F08  HU-15- D-956247      9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3   70  Magyari Zsolt és fia      2.cs.  F13  HU-15- D-876375      9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4   71  Marics István             2.cs.  F13  HU-15- D-876333      95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5    8  Udvardi János             2.cs.  F33  HU-15-  O-41007      9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5   72  Scheily Gábor             0.cs.  F13  HU-15- D-876522      951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6   26  Csepi Bence               1.cs.  F16  HU-15- 11-96636      9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6   12  Földing Norbert és apja   1.cs.  F30  HU-15- 15-05926      9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7    3  Füredi Péter              0.cs.  F10  HU-15- D-876243      95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8    3  Takács Jenő               1.cs.  F19  HU 15-D-881179       9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9    4  Szabó Ernő                2.cs.  F02  HU-15- 11-92414      95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10   10  Balog Norbert             1.cs.  F01  HU-15- D-872104      950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7    5  Helyes Gábor              2.cs.  F08  HU-15- D-958920      9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1   13  Markó Dezső               0.cs.  F30  HU-15- D-879847    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2   73  Soós István               1.cs.  F13  HU-15- D-876863      949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58   27  Tóth István               0.cs.  F16  HU-15- D-877317      9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59   12  Gősi Gergely              1.cs.  F29  HU-15- D-879367      9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3   14  Földing Norbert és apja   1.cs.  F30  HU-15-  O-45242      94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4   74  Scheily Gábor             1.cs.  F13  HU-15- D-876598      94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60    2  Tóth László               2.cs.  F35  HU-15- D-881064      9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61    3  Zámolyi Zoltán            1.cs.  F35  HU-15- D-881042      9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5   75  Horváth Péter             1.cs.  F13  HU-15- D-876496      94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62   13  Gősi Gergely              2.cs.  F29  HU-15- D-879358      9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6   76  Kókai Attila és fia       2.cs.  F13  HU-15- D-876646      94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17   15  Földing József és fia     2.cs.  F30  HU-15- D-879976      94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8   16  Elekes István             0.cs.  F30  SK-15-03007-277      9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3   28  Károlyi Sándor            1.cs.  F16  HU-15- D-876975      9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9    4  Füredi Péter              0.cs.  F10  HU-15- D-876251      9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20    4  Huszti Zoltán             1.cs.  F19  HU-15- D-948831      9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4   29  Bölönyi János             0.cs.  F16  HU-15- 11-96423      94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65   30  Bölönyi János             0.cs.  F16  HU-15- D-877426      9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66   14  Rasztovich Gyula          1.cs.  F29  HU-15- D-874217      9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67   31  Bölönyi János             2.cs.  F16  HU-15- D-877435      9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68   15  Kocsis dúc                2.cs.  F29  HU-15- D-935597      9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69   32  Rum János dr.             0.cs.  F16  HU-15- D-877797      9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21    5  Tóth László               1.cs.  F02  HU-15- D-872767      9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70   16  Rasztovich Gyula          2.cs.  F29  HU-15-  O-41385      9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71   33  Rum János dr.             1.cs.  F16  HU-15- D-877764      9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72    9  Dr. Papp Zsuzsanna        2.cs.  F33  HU-15- D-880522      9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2   77  Magyari Zsolt és fia      2.cs.  F13  HU-15- D-876384      9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73   17  Kocsis dúc                0.cs.  F29  HU-15- D-935594      9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3    7  Fehér Ferenc              1.cs.  F24  HU-15-  O-40947      94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74   34  Takács Gábor              2.cs.  F16  HU-15- D-877819      9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4    8  Cserháti Dezső            2.cs.  F24  HU-15- D-878616      9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75   35  Szabó László              2.cs.  F16  HU-15- 11-96289      944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25   78  Soós István               2.cs.  F13  HU-15- D-876605      9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6   17  Földing Norbert és apja   1.cs.  F30  HU-15- D-880013      9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76   18  Kocsis dúc                0.cs.  F29  HU-15- D-879198      9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77   10  Dr. Papp Zsuzsanna        2.cs.  F33  HU-15- D-880515      94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78   36  Csepi Bence               2.cs.  F16  HU-15- 11-96628      9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79    6  Pongrácz Sándor           1.cs.  F08  HU-15-  O-40819      94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27    5  Görözdös Lajos            0.cs.  F19  HU 15-D-877970       9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28    6  Berecz Zoltán             1.cs.  F19  SK 15-03005-925      9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29   79  Kókai Attila és fia       2.cs.  F13  HU-15- D-876622      943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30   18  Markó Dezső               1.cs.  F30  HU-15-  O-40992      9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80    6  Kiss Béla                 0.cs.  F06  HU-15- D-874277      9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31    6  Zvezdovics Szilvér        1.cs.  F02  HU-15- 11-92171      9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2    9  Polauf József             1.cs.  F24  HU-15- 11-98145      9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81   37  Szabó László              1.cs.  F16  HU-15- D-877689      9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33    7  Tolnay László             2.cs.  F19  HU-15- 11-96643      9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82   38  Szabó László              1.cs.  F16  HU-15- 11-96293      9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83   39  Szabó László              1.cs.  F16  HU-15- 11-96247      9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84    7  Gerebenics Zsolt          1.cs.  F06  HU-15- 11-94106      9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34   11  Kiss László               1.cs.  F01  HU-15- D-872147      9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35   80  Kókai Attila és fia       2.cs.  F13  HU-15- D-876657      94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85   40  Holchammer Sándor         2.cs.  F16  HU-15- 11-96477      9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86   19  Brányi András             1.cs.  F29  HU-15- D-879476      9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36   81  Soós István               1.cs.  F13  HU-15- D-876878      94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37   10  Viglidán Ágoston          2.cs.  F24  SK-15-  55M-806      9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87   41  Kiss Károly               2.cs.  F16  HU-15- 11-96229      94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88   42  Lenzsér Gyula             1.cs.  F16  HU-15- 11-96515      9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9   43  Rum János dr.             2.cs.  F16  HU-15- D-877785      94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38   82  Klauz Attila              1.cs.  F13  HU-15- 11-97876      94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39   12  Kiss László               1.cs.  F01  HU-15- D-872159      94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90   44  Rum János dr.             2.cs.  F16  HU-15- D-877760      94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0   19  Markó Dezső               1.cs.  F30  HU-15- M-139003      93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41   20  Markó Dezső               2.cs.  F30  HU-15- D-879842      93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42    1  Janes Gyula               1.cs.  F20  HU-15- D-878286      93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3   11  Fehér Ferenc              1.cs.  F24  HU-15- M-140990      9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44    5  Fuhrmann László           2.cs.  F10  HU-15- D-876192      9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45   12  Fehér Ferenc              2.cs.  F24  HU-15- D-878549      93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46    6  Szücs Tibor               1.cs.  F10  HU-15- D-876091      93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91   11  Élő Szilveszter           2.cs.  F33  HU-15- D-880251      9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47   83  Horváth Péter             1.cs.  F13  HU-15- D-876719      93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48   13  Fehér Ferenc              2.cs.  F24  HU-15- D-878535      939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49   21  Cenkvári Attila           1.cs.  F30  HU-15- D-878627      9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50    8  Berecz Zoltán             1.cs.  F19  SK 15-03005-901      93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51   22  Elekes István             1.cs.  F30  HU-15- 11-98519      9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52   14  Viglidán György           1.cs.  F24  HU-15- 11-98316      9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92   45  Károlyi Sándor            1.cs.  F16  HU-15- D-876974      9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93    8  Kiss Barnabás             2.cs.  F06  HU-15- 11-94329      9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94    7  Margl Zoltán              1.cs.  F08  HU-15- 11-95030      9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53    7  Zvezdovics Szilvér        1.cs.  F02  HU-15- M-139073      93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54   15  Koczman József            1.cs.  F24  HU-15- D-878942      9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55   84  Viglidán Mátyás           1.cs.  F13  HU-15- D-956007      9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95   20  Cser Balázs               2.cs.  F29  HU-15- D-879035      9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96   12  Dr. Papp Zsuzsanna        2.cs.  F33  HU-15- D-880505      9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97   46  Takács Gábor              2.cs.  F16  HU-15- D-877805      9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98   13  Dr. Papp Zsuzsanna        1.cs.  F33  HU-15- D-880513      9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99    4  Zámolyi Zoltán            2.cs.  F35  HU-15- D-880902      93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56   85  Klauz Attila              1.cs.  F13  HU-15-  O-40885      9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57   13  Boros István              1.cs.  F01  SK 15-03005-532      9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58    9  Czinger Csaba             1.cs.  F19  HU 15-11-97168       93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00   47  Csepi Bence               2.cs.  F16  HU-15- 11-96645      9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59   86  Kókai Attila és fia       1.cs.  F13  HU-15- D-876675      93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01    5  Zámolyi Zoltán            1.cs.  F35  HU-15-  O-41012      9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60   23  Knauz testvérek           0.cs.  F30  HU-15- D-956059      93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61    8  Kadlicsek Ádám            2.cs.  F02  HU-15- D-878195      9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62   24  Knauz testvérek           2.cs.  F30  HU-15- D-956030      93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02   48  Bölönyi János             1.cs.  F16  HU-15- D-877431      93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03   49  Takács Gábor              0.cs.  F16  HU-15- 11-96187      9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63   14  Forró József              1.cs.  F01  HU-15- D-872053      9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04   50  Adrián Arnold és fia      0.cs.  F16  HU-15- D-877182      9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05    6  Tóth László               2.cs.  F35  HU-15- D-958927      93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64   87  Viglidán Mátyás           1.cs.  F13  HU-15- D-931412      9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65   88  Soós István               0.cs.  F13  HU-15- D-964231      9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66   10  Tolnay László             2.cs.  F19  HU-15- 11-96716      9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06    9  Király József             1.cs.  F06  HU-15- 11-94215      9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07   14  Kovács József             2.cs.  F33  HU-15- D-880316      9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08   51  Lenzsér Gyula             2.cs.  F16  HU-15- 11-96519      93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09   21  Rédli István              1.cs.  F29  HU-15- D-948360      93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10   15  Dr. Papp Zsuzsanna        2.cs.  F33  HU-15- 11-92733      9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67   16  Viglidán Ágoston          2.cs.  F24  SK-15-  55M-813      9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68   15  Boros István              1.cs.  F01  SK 15-03005-527      93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69   17  Viglidán Ágoston          1.cs.  F24  HU-15- 11-97708      93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70   18  Viglidán Ágoston          1.cs.  F24  HU-15-  O-45204      9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11   10  Szilágyi András           1.cs.  F06  HU-15- D-874323      9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71   11  Görözdös Lajos            1.cs.  F19  HU 15-D-877950       9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72    0  Soós István               1.cs.  F13  HU-15- D-876842      9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12   22  Cser Balázs               2.cs.  F29  HU-15- D-879023      93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73    7  Deák Tibor                1.cs.  F10  HU-15- 25-36883      93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74   16  Boros István              1.cs.  F01  SK 15-03005-519      9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13   52  Rum János dr.             1.cs.  F16  HU-15- D-877787      93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14   53  Papp László és fia        2.cs.  F16  HU-15- D-877862      9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75    9  Kadlicsek Ádám            1.cs.  F02  HU-15- D-878186      9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15   23  Kocsis dúc                2.cs.  F29  HU-15- D-879174      9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16   24  Andorka testvérek         1.cs.  F29  HU-15-  O-40963      9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17   25  Cser Balázs               0.cs.  F29  HU-15- D-879070      9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18   26  Kocsis dúc                1.cs.  F29  HU-15- D-879179      9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76   12  Huszti Zoltán             1.cs.  F19  HU-15- D-948808      9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19   16  Kovács József             2.cs.  F33  HU-15- D-880314      9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20   27  Kocsis dúc                2.cs.  F29  HU-15- D-879177      9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21   28  Káldi Imre                1.cs.  F29  HU-15- 11-98403      9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77   19  Cserháti Dezső            1.cs.  F24  HU-15- D-948694      9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78    2  Vigh Tibor                2.cs.  F20  HU-15- D-878115      928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22   54  Tóth István               1.cs.  F16  HU-15- D-877302      9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23   17  Dr. Papp Zsuzsanna        2.cs.  F33  HU-15- D-880519      9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24   29  Rasztovich Gyula          2.cs.  F29  HU-15- D-879247      9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25   30  Rasztovich Gyula          0.cs.  F29  HU-15- D-879229      92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79   17  Boros István              1.cs.  F01  SK 15-03005-522      9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80    8  Füredi Péter              0.cs.  F10  HU-15- D-876239      9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26    7  Tóth László               1.cs.  F35  HU-15- D-881078      9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81   13  Szórádi Imre              0.cs.  F19  HU-15- D-878030      9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27    8  Tóth László               0.cs.  F35  HU-15- D-881086      92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82   14  Földesi Miklós            1.cs.  F19  HU-15- 11-97067      9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28   11  Kiss Barnabás             1.cs.  F06  HU-15- 11-94354      9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83   10  Tóth László               2.cs.  F02  HU-15- D-872774      92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29   55  Takács Gábor              0.cs.  F16  HU-15- D-877820      9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30   12  Kiss Barnabás             1.cs.  F06  HU-15- 11-94355      9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31   18  Élő Szilveszter           2.cs.  F33  HU-15-  O-45288      925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84   25  Földing József és fia     1.cs.  F30  HU-15- D-879952      9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32    9  Zámolyi Zoltán            0.cs.  F35  HU-15- M-139348      92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85    0  Viglidán Mátyás           1.cs.  F13  HU-15- D-956011      9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86    9  Deák Tibor                1.cs.  F10  HU-15- 25-36875      92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87   26  Knauz testvérek           0.cs.  F30  HU-15- D-956050      9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88   27  Knauz testvérek           2.cs.  F30  HU-15- D-956055      9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33   19  Dr. Papp Zsuzsanna        2.cs.  F33  HU-15- D-880455      92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34   20  Dr. Papp Zsuzsanna        1.cs.  F33  HU-15- D-880512      9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89    0  Viglidán Mátyás           1.cs.  F13  HU-15- D-956006      9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35   21  Dr. Papp Zsuzsanna        1.cs.  F33  HU-15- D-880517      9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36   56  Papp László és fia        1.cs.  F16  HU-15- D-877854      9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90   18  Balog Norbert             2.cs.  F01  HU-15- D-872105      9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37    8  Csizmazia Dezső           1.cs.  F08  HU-15- 11-94931      9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91    3  Tóth József - Bédi Zsuzsa 2.cs.  F20  HU-15- M-140691      923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92   15  Berecz Zoltán             1.cs.  F19  SK 15-03005-950      9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38   22  Élő Szilveszter           1.cs.  F33  HU-15- D-880263      9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93    0  Scheily Gábor             1.cs.  F13  HU-15- D-876595      92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94   28  Földing Norbert és apja   1.cs.  F30  HU-15- D-880031      92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39   31  Rasztovich Gyula          0.cs.  F29  HU-15- D-873645      92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95   19  Árkosi Zoltán             2.cs.  F01  HU-15- D-948500      9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96    0  Scheily Gábor             0.cs.  F13  HU-15- D-876548      92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97   10  Nagy Béla                 1.cs.  F10  HU-15- D-876217      9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40   57  Szabó László              2.cs.  F16  HU-15- 11-96255      92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41   58  Czank Sándor              2.cs.  F16  HU-15- 11-96670      9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98    0  Scheily Gábor             2.cs.  F13  HU-15- D-876566      9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99   20  Cserháti Dezső            2.cs.  F24  HU-15-  O-45190      922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42   59  Szabó László              2.cs.  F16  HU-15- 11-96266      9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00   29  Földing Norbert és apja   1.cs.  F30  HU-15- D-880024      92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01    0  Viglidán Mátyás           2.cs.  F13  HU-15- D-956008      9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43   60  Takács Gábor              2.cs.  F16  HU-15- D-958354      9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02    0  Rácz-Süveges              2.cs.  F13  HU-15- M-139102      92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03    0  Rácz-Süveges              1.cs.  F13  HU-15- D-872302      92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04    0  Szakács Miklós            1.cs.  F13  HU-15- D-876410      92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05    0  Rácz-Süveges              0.cs.  F13  HU-15-  O-45160      9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06    0  Rácz-Süveges              0.cs.  F13  HU-15- D-872335      9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44   61  Takács Gábor              1.cs.  F16  HU-15- D-958502      92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07   20  Boros István              1.cs.  F01  SK 15-03005-503      9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08    0  Rácz-Süveges              2.cs.  F13  HU-15- D-872309      9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09    4  Tóth József - Bédi Zsuzsa 2.cs.  F20  HU-15- D-878223      9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10   30  Knauz testvérek           2.cs.  F30  HU-15- D-958961      9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45   62  Károlyi Sándor            2.cs.  F16  HU-15- D-876962      9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46   10  Zámolyi Zoltán            1.cs.  F35  HU-15- D-881048      9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11    0  Rácz-Süveges              2.cs.  F13  HU-15- D-872310      92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12   16  Tolnay László             0.cs.  F19  HU-15- 11-96713      9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13   21  Fehér Ferenc              1.cs.  F24  HU-15- M-140996      9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14   17  Tolnay László             0.cs.  F19  HU-15- 11-96945      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15   21  Balog Norbert             2.cs.  F01  HU-15-  O-46373      91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16   22  Kiss László               1.cs.  F01  HU-15- D-872160      9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47   63  Adrián Arnold és fia      2.cs.  F16  HU-15- M-139380      91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48   32  Brányi András             1.cs.  F29  RO-15-   226004      919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17    0  Viglidán Mátyás           2.cs.  F13  HU-15- D-931904      9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18   11  Szabó Ernő                2.cs.  F02  HU-15- 11-92450      91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19   22  Fehér Ferenc              2.cs.  F24  HU-15- M-140988      918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20   11  Deák Tibor                1.cs.  F10  HU-15-  O-40872      9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49   33  Dóczy dúc                 2.cs.  F29  HU-15- D-881431      91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21    0  Soós István               0.cs.  F13  HU-15- D-876889      91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22    0  Magyari Zsolt és fia      1.cs.  F13  HU-15- D-876351      9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50   13  Kiss Béla                 2.cs.  F06  HU-15- 11-94021      9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23   23  Boros István              1.cs.  F01  SK 15-55M-819        91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24    5  Vigh Tibor                1.cs.  F20  HU-15- D-878130      9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25    0  Viglidán Mátyás           2.cs.  F13  HU-15- D-931906      9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51   23  Bedő László               1.cs.  F33  HU-15- 11-95241      91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26   31  Csidey József             1.cs.  F30  HU-15-  O-40983      9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27   12  Rebenek Imre              2.cs.  F10  HU-15- D-876076      91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28    0  Marics István             2.cs.  F13  HU-15- D-876334      91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29   32  Elekes István             1.cs.  F30  HU-15- D-956203      9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52   64  Kiss Károly               1.cs.  F16  HU-15- 11-96220      91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30   33  Elekes István             1.cs.  F30  HU-15- 11-98471      9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31   12  Páva Zoltán               0.cs.  F02  HU-15- M-141225      9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32   13  Kiss Ferenc               1.cs.  F02  HU-15- D-872266      91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53    9  Viola János               1.cs.  F08  HU-15- D-881345      91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33   23  Viglidán György           1.cs.  F24  HU-15-  O-40950      9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54   14  Gerebenics Zsolt          1.cs.  F06  HU-15- 11-94237      9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55   65  Kiss Károly               2.cs.  F16  HU-15- 11-96234      9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56   66  Tóth István               2.cs.  F16  HU-15- D-877405      9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34   24  Forró József              2.cs.  F01  HU-15-  O-45107      9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35    0  Klauz Attila              1.cs.  F13  HU-15-  O-46344      9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36    0  Scheily Gábor             2.cs.  F13  HU-15-  O-46364      91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37    0  Magyari Zsolt és fia      2.cs.  F13  HU-15- D-876359      91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38   14  Balogh Zoltán             1.cs.  F02  HU-15- 11-92228      91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57   34  Cser Balázs               2.cs.  F29  HU-15- D-879055      9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58   67  Csepi Bence               1.cs.  F16  HU-15- 11-96634      9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39    0  Klauz Attila              1.cs.  F13  HU-15- D-876815      9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59   24  Élő Szilveszter           1.cs.  F33  HU-15- D-880253      9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40    0  Magyari Zsolt és fia      2.cs.  F13  HU-15-  O-46126      914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41   13  Rebenek Imre              1.cs.  F10  HU-15- D-876079      9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60   35  Gősi Gergely              1.cs.  F29  HU-15- D-879362      91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42    0  Scheily Gábor             0.cs.  F13  HU-15- D-876577      914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43   34  Markó Dezső               1.cs.  F30  HU-15- D-879803      9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44    0  Scheily Gábor             1.cs.  F13  HU-15- D-876591      91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61   15  Kiss Béla                 1.cs.  F06  HU-15- D-874235      91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62   68  Czank Sándor              1.cs.  F16  HU-15- 11-96796      91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45   35  Elekes István             0.cs.  F30  SK-15-03007-275      9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63   36  Cser Balázs               1.cs.  F29  HU-15- D-879009      9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46    0  Magyari Zsolt és fia      2.cs.  F13  HU-15- D-876374      9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47   25  Remete Ferenc             1.cs.  F01  HU-15- 11-92097      9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48   15  Zvezdovics Szilvér        1.cs.  F02  HU-15- 11-92162      9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64   16  Varga István              2.cs.  F06  HU-15- 11-94099      91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49    0  Viglidán Mátyás           1.cs.  F13  HU-15-  O-46135      91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65   17  Király József             2.cs.  F06  HU-15- 11-94213      91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50    0  Soós István               1.cs.  F13  HU-15- D-876857      9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66   37  Cser Balázs               1.cs.  F29  HU-15- D-879005      9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67   69  Takács Gábor              1.cs.  F16  HU-15- D-958357      91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68   25  Bedő László               1.cs.  F33  HU-15- D-880109      9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69   70  Takács Gábor              0.cs.  F16  HU-15- D-877840      9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70   71  Takács Gábor              0.cs.  F16  HU-15- D-958351      9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71   10  Viola János               1.cs.  F08  HU-15- D-874858      9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72   72  Bölönyi János             1.cs.  F16  HU-15- D-877490      9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51    0  Magyari Zsolt és fia      1.cs.  F13  HU-15- D-956014      9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52   16  Zvezdovics Szilvér        1.cs.  F02  HU-15- 11-92196      9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73   73  Szabó László              1.cs.  F16  HU-15- D-877697      9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53    0  Rácz-Süveges              0.cs.  F13  HU-15- D-872368      9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54    6  Kurdi Vince               1.cs.  F20  HU-15- D-956863      9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74   26  Élő Szilveszter           1.cs.  F33  HU-15-  O-45287      9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55    0  Rácz-Süveges              0.cs.  F13  HU-15- D-872370      91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56    7  Cseledi Sándor            2.cs.  F20  HU-15- D-878361      91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57    0  Rácz-Süveges              1.cs.  F13  HU-15-  O-45172      91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58   26  Kiss László               1.cs.  F01  HU-15- D-872157      9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59    0  Rácz-Süveges              2.cs.  F13  HU-15- M-139120      91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60   17  Tóth László               2.cs.  F02  HU-15- D-872764      9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61   14  Deák Tibor                1.cs.  F10  HU-15- 25-36879      9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75   38  Kocsis dúc                2.cs.  F29  HU-15- D-879101      91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62   18  Szórádi Imre              1.cs.  F19  HU-15- 11-97003      91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63   19  Berecz Zoltán             1.cs.  F19  SK 15-03005-910      91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76   39  Kocsis dúc                0.cs.  F29  HU-15- D-879129      91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77   40  Kocsis dúc                1.cs.  F29  HU-15- D-879131      9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64   36  Elekes István             1.cs.  F30  SK-15-03007-276      91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78   41  Kocsis dúc                2.cs.  F29  HU-15- D-879116      9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79   42  Kocsis dúc                0.cs.  F29  HU-15- D-879111      91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65   20  Földesi Miklós            1.cs.  F19  HU-15- 11-97061      9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66    0  Soós István               0.cs.  F13  HU-15- D-876883      9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67   18  Nagy Gábor                2.cs.  F02  HU-15- 11-92502      9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68    0  Soós István               0.cs.  F13  HU-15- D-958463      9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69   19  Tóth László               1.cs.  F02  HU-15- D-881954      9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70   20  Páva Zoltán               0.cs.  F02  HU-15- D-872415      9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71   24  Fehér Ferenc              2.cs.  F24  HU-15- D-878548      9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72    0  Viglidán Mátyás           2.cs.  F13  HU-15- D-876463      9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73    0  Viglidán Mátyás           1.cs.  F13  HU-15- M-139431      9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74   25  Fehér Ferenc              2.cs.  F24  HU-15- M-140984      9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80   18  Kiss Béla                 2.cs.  F06  HU-15- D-874231      9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75   27  Árkosi Zoltán             2.cs.  F01  HU-15- 11-92121      9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76    0  Kókai Attila és fia       2.cs.  F13  HU-15- D-876668      9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77    0  Rácz-Süveges              1.cs.  F13  HU-15-  O-45171      90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81   27  Kovács József             1.cs.  F33  HU-15- D-880329      908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78   21  Szabó Ernő                1.cs.  F02  HU-15- 11-92412      90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79    0  Rácz-Süveges              0.cs.  F13  HU-15- D-872306      90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80    0  Soós István               1.cs.  F13  HU-15-  O-46352      90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81   26  Viglidán György           1.cs.  F24  HU-15- 11-98305      90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82   37  Cenkvári Attila           1.cs.  F30  HU-15- D-879554      9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83   38  Földing József és fia     1.cs.  F30  HU-15- D-879994      9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84   21  Görözdös Lajos            2.cs.  F19  HU 15- O-45324       9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82   43  Kocsis dúc                2.cs.  F29  HU-15- D-879140      9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85    0  Magyari Zsolt és fia      2.cs.  F13  HU-15- D-876827      9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86    0  Soós István               2.cs.  F13  HU-15- D-876853      9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83   44  Andorka testvérek         1.cs.  F29  HU-15- D-879438      9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84    2  Kovács Imre               1.cs.  F05  HU-15- D-873720      90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87   22  Zvezdovics Szilvér        2.cs.  F02  HU-15- 11-92192      90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88    0  Rácz-Süveges              0.cs.  F13  HU-15- M-139111      9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85   45  Gősi Gergely              1.cs.  F29  HU-15- M-140660      9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89    0  Kókai Attila és fia       0.cs.  F13  HU-15- D-876620      90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90   22  Földesi Miklós            1.cs.  F19  HU-15- 11-97084      9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86   74  Lenzsér Gyula             1.cs.  F16  HU-15- D-877606      9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91    0  Scheily Gábor             2.cs.  F13  HU-15- D-948783      9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92   15  Füredi Péter              0.cs.  F10  HU-15- D-876264      9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93   28  Balog Norbert             1.cs.  F01  HU-15- D-872116      9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187   28  Udvardi János             1.cs.  F33  HU-15- D-881238      904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188   11  Csizmazia Dezső           1.cs.  F08  HU-15- 11-94980      90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94   29  Boros István              1.cs.  F01  SK 15-03005-502      904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89   12  Csizmazia Dezső           1.cs.  F08  HU-15- 11-94981      9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90    3  Németh József             1.cs.  F05  HU-15- D-874143      9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91   19  Szilágyi András           2.cs.  F06  HU-15- D-874308      9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192   20  Szilágyi András           1.cs.  F06  HU-15- D-874343      90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93   46  Andorka testvérek         2.cs.  F29  HU-15- D-879411      90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95   16  Rebenek Imre              1.cs.  F10  HU-15- D-876085      9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94   47  Kocsis dúc                0.cs.  F29  HU-15- D-879155      90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96   30  Balog Norbert             2.cs.  F01  HU-15-  O-45119      9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97   23  Kiss Ferenc               1.cs.  F02  HU-15- D-872261      9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98    0  Rácz-Süveges              2.cs.  F13  HU-15- M-139112      9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99   27  Cserháti Dezső            1.cs.  F24  HU-15- D-948678      9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95   21  Kiss Béla                 1.cs.  F06  HU-15- D-874256      90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00    0  Scheily Gábor             1.cs.  F13  HU-15- D-876549      9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01   39  Markó Dezső               2.cs.  F30  HU-15- D-879819      9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02   40  Markó Dezső               0.cs.  F30  HU-15- D-879814      90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96   48  Dóczy dúc                 1.cs.  F29  HU-15- D-881435      9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97   49  Dóczy dúc                 0.cs.  F29  HU-15- M-139159      9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98   22  Kiss Béla                 0.cs.  F06  HU-15- 11-94024      9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99   50  Dóczy dúc                 0.cs.  F29  HU-15- M-139155      9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03    0  Klauz Attila              1.cs.  F13  HU-15- D-876803      9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04    0  Soós István               0.cs.  F13  HU-15- D-956765      90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00   51  Cser Balázs               2.cs.  F29  HU-15- M-140936      9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05    0  Kókai Attila és fia       1.cs.  F13  HU-15- D-876642      9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01   29  Bedő László               1.cs.  F33  HU-15- D-880114      90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02   75  Károlyi Sándor            2.cs.  F16  HU-15- D-876957      9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06   41  Bors László               1.cs.  F30  HU-15- 11-98447      9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307   23  Berecz Zoltán             2.cs.  F19  SK 15-03005-930      9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08   24  Huszti Zoltán             1.cs.  F19  HU-15- D-948814      9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03   76  Ledó Gábor                2.cs.  F16  HU-15- M-139373      9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09    0  Horváth Péter             1.cs.  F13  HU-15- D-876715      9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310    0  Klauz Attila              1.cs.  F13  HU-15- D-876801      90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04   23  Kiss Béla                 1.cs.  F06  HU-15-  O-45126      90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05   52  Rasztovich Gyula          0.cs.  F29  HU-15- M-140556      9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311   42  Földing József és fia     1.cs.  F30  HU-15- D-879967      90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12   25  Berecz Zoltán             1.cs.  F19  SK 15-03005-919      9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06   77  Szabó László              2.cs.  F16  HU-15- 11-96299      90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13   43  Földing József és fia     1.cs.  F30  HU-15- D-879991      9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14   31  Remete Ferenc             1.cs.  F01  HU-15- D-872032      9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15   26  Berecz Zoltán             2.cs.  F19  SK 15-03005-928      9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316   27  Tolnay László             0.cs.  F19  HU-15- 11-96703      9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07   24  Gerebenics Zsolt          1.cs.  F06  HU-15- 11-94103      90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17   28  Koczman József            1.cs.  F24  HU-15- D-878692      90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08   25  Király József             1.cs.  F06  HU-15- 11-94207      9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09   26  Király József             2.cs.  F06  HU-15- 11-94206      90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10   53  Káldi Imre                2.cs.  F29  HU-15- D-878976      9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18   29  Polauf József             1.cs.  F24  HU-15- 11-98177      89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19   17  Füredi Péter              0.cs.  F10  HU-15- D-876252      89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11   78  Tóth István               0.cs.  F16  HU-15- D-877314      89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320   44  Földing Norbert és apja   1.cs.  F30  HU-15-  O-45238      8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321   30  Klupács Csaba             1.cs.  F24  HU-15- D-878911      8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22    0  Kókai Attila és fia       1.cs.  F13  HU-15- D-876650      89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23    0  Scheily Gábor             2.cs.  F13  HU-15- D-876594      8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24   45  Markó Dezső               2.cs.  F30  HU-15- M-139004      89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325   24  Zvezdovics Szilvér        0.cs.  F02  HU-15- D-956134      89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12   30  Élő Szilveszter           2.cs.  F33  HU-15- D-880286      89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13   54  Káldi Imre                1.cs.  F29  HU-15- D-878987      8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14   31  Kovács József             2.cs.  F33  HU-15- D-880330      8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15   55  Cser Balázs               0.cs.  F29  HU-15- D-879040      89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26   25  Tóth László               1.cs.  F02  HU-15- D-881997      89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27   28  Szórádi Imre              2.cs.  F19  HU-15- M-139049      89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16   27  Király József             1.cs.  F06  HU-15- D-874419      8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17   79  Bölönyi János             1.cs.  F16  HU-15- D-877430      89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328    0  Kókai Attila és fia       1.cs.  F13  HU-15- D-876628      8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29    0  Kókai Attila és fia       1.cs.  F13  HU-15- D-876661      8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30    0  Ács György                1.cs.  F13  HU-15- D-876683      89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331    0  Horváth Péter             1.cs.  F13  HU-15- D-876718      8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18   56  Kovács Csaba              1.cs.  F29  HU-15- D-879316      8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32   26  Zvezdovics Szilvér        2.cs.  F02  HU-15- 11-92182      89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333    0  Magyari Zsolt és fia      2.cs.  F13  HU-15-  O-46121      89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19   13  Pongrácz Sándor           1.cs.  F08  HU-15- D-881319      8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20   80  Papp László és fia        2.cs.  F16  HU-15- D-877873      8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334   29  Szórádi Imre              1.cs.  F19  HU-15- 11-97002      8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35    0  Rácz-Süveges              0.cs.  F13  HU-15- M-139117      8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36   31  Scheily Miklós            1.cs.  F24  HU-15- D-881851      8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21   81  Ledó Gábor                1.cs.  F16  HU-15- D-877522      8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22   32  Dr. Papp Zsuzsanna        1.cs.  F33  HU-15- D-880503      89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37   46  Cenkvári Attila           2.cs.  F30  HU-15- D-879562      8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338   32  Kiss László               2.cs.  F01  HU-15- D-872153      89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23   33  Dr. Papp Zsuzsanna        2.cs.  F33  HU-15- D-880454      89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24   57  Andorka testvérek         1.cs.  F29  HU-15- D-879404      89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25   58  Dóczy dúc                 1.cs.  F29  HU-15- D-879535      89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26   28  Fördős Lajos              1.cs.  F06  HU-15- 11-94165      8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39   30  Görözdös Lajos            1.cs.  F19  HU 15-D-877931       8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340   32  Cserháti Dezső            2.cs.  F24  HU-15- D-878590      89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27   14  Margl Zoltán              1.cs.  F08  HU-15- 11-95011      8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41   47  Földing József és fia     1.cs.  F30  HU-15- D-880041      8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28   34  Papp Géza és fia          1.cs.  F33  HU-15- D-880476      8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42    8  Vigh Tibor                1.cs.  F20  HU-15- D-878132      8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43   48  Cenkvári Attila           1.cs.  F30  HU-15- D-879589      8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44   49  Földing József és fia     1.cs.  F30  HU-15- D-879965      89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45   33  Cserháti Dezső            1.cs.  F24  HU-15- D-878626      89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346   27  Páva Zoltán               0.cs.  F02  HU-15- D-872446      8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47    0  Soós István               0.cs.  F13  HU-15- D-881909      8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29   29  Fördős Lajos              1.cs.  F06  HU-15- 11-94170      8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48    0  Soós István               1.cs.  F13  HU-15- D-881913      8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49    9  Cseledi Sándor            2.cs.  F20  HU-15- M-141761      89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30   59  Rasztovich Gyula          2.cs.  F29  HU-15-  O-41382      8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50   18  Szücs Gyula               1.cs.  F10  HU-15- D-876119      8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31   15  Renczés Ottó              1.cs.  F08  HU-15- 11-95243      8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51    0  Soós István               1.cs.  F13  HU-15- D-876885      8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32   60  Cser Balázs               2.cs.  F29  HU-15- D-879024      8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52   19  Szücs Gyula               2.cs.  F10  HU-15- D-876104      8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353   50  Elekes István             2.cs.  F30  HU-15- 25-37834      89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54   28  Szarvas István            1.cs.  F02  HU-15- D-872502      8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33   16  Helyes Gábor              1.cs.  F08  HU-15- 11-98501      8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55   33  Forró József              1.cs.  F01  HU-15- D-872052      8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34   82  Tóth István               0.cs.  F16  HU-15- D-877326      89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56   51  Elekes István             2.cs.  F30  SK-15-03007-261      8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57    0  Kókai Attila és fia       1.cs.  F13  HU-15- D-876673      8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358    0  Kókai Attila és fia       2.cs.  F13  HU-15- D-876652      89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359   52  Knauz testvérek           1.cs.  F30  HU-15- D-956028      8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35   83  Kiss Károly               2.cs.  F16  HU-15- 11-96235      8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60   10  Vigh Tibor                1.cs.  F20  HU-15-  O-13713      89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61   11  Janes Gyula               1.cs.  F20  HU-15- D-878271      8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62   53  Földing Norbert és apja   1.cs.  F30  HU-15- D-880021      8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36   61  Kovács Csaba              1.cs.  F29  HU-15- D-879318      89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37   35  Kovács József             2.cs.  F33  HU-15- D-880321      89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63   54  Csidey József             1.cs.  F30  HU-15- D-879609      8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64   55  Földing József és fia     1.cs.  F30  HU-15- D-879968      89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38   17  Helyes Gábor              1.cs.  F08  HU-15- D-956251      8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65   34  Fehér Ferenc              1.cs.  F24  HU-15- M-140995      8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66   35  Fehér Ferenc              1.cs.  F24  MR-15-   030155      8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39   36  Udvardi János             1.cs.  F33  HU-15- D-881221      8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67   29  Nagy Gábor                1.cs.  F02  HU-15- 11-92633      8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40   37  Kovács Miklós             1.cs.  F33  HU-15- D-881169      8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241   62  Kocsis dúc                2.cs.  F29  HU-15- D-879156      89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42   63  Kiss Máté                 1.cs.  F29  HU-15- D-887163      8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243   84  Lenzsér Gyula             1.cs.  F16  HU-15- 11-96509      89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44   64  Cser Balázs               0.cs.  F29  HU-15- D-879013      8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68    0  Kókai Attila és fia       1.cs.  F13  HU-15-  O-46137      8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69   20  Deák Tibor                1.cs.  F10  HU-15- 25-36889      8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45   38  Kovács Miklós             1.cs.  F33  HU-15- D-880369      8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46   65  Brányi András             1.cs.  F29  HU-15- D-879473      89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47   85  Bölönyi János             2.cs.  F16  HU-15- D-877442      89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70   30  Kiss Ferenc               2.cs.  F02  HU-15- D-872265      8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71   36  Viglidán Ágoston          1.cs.  F24  HU-15- 11-97710      891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48   39  Élő Szilveszter           1.cs.  F33  HU-15- D-880273      89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49   30  Szilágyi András           1.cs.  F06  HU-15- D-874309      89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72   21  Füredi Péter              0.cs.  F10  HU-15- D-876255      890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73   56  Földing Norbert és apja   2.cs.  F30  HU-15-  O-45248      89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74   57  Földing Norbert és apja   1.cs.  F30  HU-15- D-880004      8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75   31  Huszti Zoltán             1.cs.  F19  HU-15- D-948838      8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76    0  Scheily Gábor             1.cs.  F13  HU-15- D-876519      8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250   86  Adrián Arnold és fia      2.cs.  F16  HU-15- D-877128      8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77   22  Fuhrmann László           1.cs.  F10  HU-15- D-876160      8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251   11  Tóth László               1.cs.  F35  HU-15- D-881067      8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78   34  Forró József              1.cs.  F01  HU-15-  O-45102      8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52   87  Csepi Bence               2.cs.  F16  HU-15- 11-96644      8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253   12  Tóth László               1.cs.  F35  HU-15-  O-45295      88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79    0  Horváth Péter             1.cs.  F13  HU-15- D-876747      8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54   66  Cser Balázs               1.cs.  F29  HU-15-  O-45207      88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80   37  Koczman József            1.cs.  F24  HU-15- D-878693      8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81   31  Zvezdovics Szilvér        2.cs.  F02  HU-15-  O-40735      88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55   40  Udvardi János             2.cs.  F33  HU-15- D-881218      8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82   35  Boros István              1.cs.  F01  SK 15-03005-528      8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56   67  Kovács Csaba              1.cs.  F29  HU-15- D-879313      88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83   32  Tolnay László             0.cs.  F19  HU-15- 11-96997      8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84   32  Zvezdovics Szilvér        1.cs.  F02  HU-15- D-956148      88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57   18  Csizmazia Dezső           1.cs.  F08  HU-15- 11-94943      888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85   38  Fehér Ferenc              1.cs.  F24  HU-15- D-878537      88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58   88  Papp László és fia        1.cs.  F16  HU-15- D-877855      8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59   89  Kiss Károly               1.cs.  F16  HU-15- D-877680      88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260   68  Andorka testvérek         2.cs.  F29  HU-15- D-879427      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61   31  Kiss Béla                 0.cs.  F06  HU-15- D-874286      8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86    0  Klauz Attila              1.cs.  F13  HU-15- D-876833      8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87   23  Szücs Gyula               2.cs.  F10  HU-15- D-876099      8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262   13  Zámolyi Zoltán            2.cs.  F35  HU-15- D-881034      8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263   69  Kiss Máté                 2.cs.  F29  HU-15- D-887169      8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88   33  Tóth László               2.cs.  F02  HU-15- D-881970      88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89   39  Klupács Csaba             1.cs.  F24  HU-15- D-878930      88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90   58  Földing József és fia     2.cs.  F30  HU-15- D-879980      886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64   41  Dr. Papp Zsuzsanna        2.cs.  F33  HU-15- 11-92734      8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265   70  Kiss Máté                 1.cs.  F29  HU-15- D-948515      8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91   40  Cserháti Dezső            2.cs.  F24  HU-15- D-878597      88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92   41  Baracskai Tibor           1.cs.  F24  HU-15- 11-98254      88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266   90  Károlyi Sándor            1.cs.  F16  HU-15- D-876968      8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67   32  Kiss Béla                 0.cs.  F06  HU-15- D-874285      88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68   91  Balla Ferenc              1.cs.  F16  HU-15- D-877247      8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93   42  Viglidán György           1.cs.  F24  HU-15- 11-98301      8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94   43  Viglidán György           1.cs.  F24  HU-15- 11-98313      8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269   71  Káldi Imre                1.cs.  F29  HU-15-  O-40971      8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270   33  Kiss Béla                 2.cs.  F06  HU-15- D-874247      8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95   44  Koczman József            1.cs.  F24  HU-15- D-878675      88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96   59  Markó Dezső               1.cs.  F30  HU-15- D-879806      88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97    0  Rácz-Süveges              0.cs.  F13  HU-15- M-139114      8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98   36  Kiss László               1.cs.  F01  HU-15- D-872168      88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99    0  Rácz-Süveges              2.cs.  F13  HU-15- D-872330      88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71   42  Élő Szilveszter           2.cs.  F33  HU-15- D-880269      88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400   24  Szücs Gyula               2.cs.  F10  HU-15- D-876146      88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401   37  Balog Norbert             2.cs.  F01  HU-15- D-872128      8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402   45  Baracskai Tibor           1.cs.  F24  HU-15- 11-98242      8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72   72  Cser Balázs               2.cs.  F29  HU-15- D-879468      8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273   92  Tóth István               2.cs.  F16  HU-15- D-877311      8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274   43  Élő Szilveszter           2.cs.  F33  HU-15- D-880281      8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275   19  Margl Zoltán              1.cs.  F08  HU-15- 11-95054      88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403   46  Koczman József            1.cs.  F24  HU-15- D-878676      88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404   60  Csidey József             1.cs.  F30  HU-15- D-879607      8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276   93  Balla Ferenc              2.cs.  F16  HU-15- D-877242      883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405   61  Markó Dezső               2.cs.  F30  HU-15- 11-92583      8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406   25  Lády Tibor                1.cs.  F10  SK-15-  55M-804      88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407   12  Vigh Tibor                2.cs.  F20  HU-15-  O-46374      88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277   94  Rum János dr.             2.cs.  F16  HU-15- D-877777      8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408   62  Bors László               1.cs.  F30  HU-15- D-872354      8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278   95  Tóth István               0.cs.  F16  HU-15- D-877370      8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409   63  Markó Dezső               2.cs.  F30  HU-15- D-879811      88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279   20  Helyes Gábor              1.cs.  F08  HU-15- D-956239      88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280   34  Fördős Lajos              1.cs.  F06  HU-15- 11-94195      8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410   47  Viglidán Ágoston          1.cs.  F24  HU-15- M-140918      8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411   64  Földing Norbert és apja   0.cs.  F30  HU-15- D-880057      8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281    4  Kovács Imre               1.cs.  F05  HU-15- D-873717      8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412   65  Földing Norbert és apja   1.cs.  F30  HU-15- D-880012      8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282   96  Takács Gábor              1.cs.  F16  HU-15- D-877849      88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283   97  Takács Gábor              0.cs.  F16  HU-15- D-958355      88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413   66  Markó Dezső               0.cs.  F30  HU-15- D-879844      8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414   34  Kiss Ferenc               1.cs.  F02  HU-15- D-872285      88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415   38  Remete Ferenc             1.cs.  F01  HU-15- D-872021      8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416    0  Horváth Péter             2.cs.  F13  HU-15- D-876741      8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284   73  Andorka testvérek         1.cs.  F29  HU-15- D-876447      8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285   74  Káldi Imre                2.cs.  F29  HU-15- 11-98402      88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417   67  Elekes István             2.cs.  F30  SK-15-03007-271      8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418   68  Elekes István             0.cs.  F30  HU-15- D-958813      88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419   35  Páva Zoltán               1.cs.  F02  HU-15- D-872479      8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420   39  Boros István              1.cs.  F01  SK 15-03005-506      8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421   33  Berecz Zoltán             1.cs.  F19  SK 15-03005-906      8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422   69  Elekes István             0.cs.  F30  SK-15-03007-263      8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286   75  Rasztovich Gyula          0.cs.  F29  HU-15- D-880216      88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287   76  Kocsis dúc                0.cs.  F29  HU-15- D-879120      88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88   98  Tóth István               0.cs.  F16  HU-15- D-877342      8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423   70  Földing Norbert és apja   2.cs.  F30  HU-15- D-880009      8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424   13  Tóth József - Bédi Zsuzsa 1.cs.  F20  HU-15- D-878217      8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425    0  Soós István               2.cs.  F13  HU-15- D-958454      8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426    0  Kókai Attila és fia       1.cs.  F13  HU-15-  O-40959      88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89   44  Kovács József             2.cs.  F33  HU-15-  O-41000      8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427   36  Tóth László               1.cs.  F02  HU-15- D-872727      8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428   37  Szarvas István            1.cs.  F02  HU-15- D-958493      87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429   14  Cseledi Sándor            0.cs.  F20  HU-15- D-878362      8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290    5  Németh József             1.cs.  F05  HU-15- D-874128      8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291   77  Gősi Gergely              2.cs.  F29  HU-15- D-879355      87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292   99  Ledó Gábor                2.cs.  F16  HU-15- D-877515      87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293   78  Kocsis dúc                0.cs.  F29  HU-15- D-879157      8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430   34  Görözdös Lajos            2.cs.  F19  HU 15-D-877955       8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94   79  Andorka testvérek         1.cs.  F29  HU-15- D-879424      8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431    0  Scheily Gábor             2.cs.  F13  HU-15- D-876514      87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432   38  Nagy Gábor                1.cs.  F02  HU-15- 11-92630      87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295   45  Kovács Miklós             2.cs.  F33  HU-15- D-881159      8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96  100  Tóth István               0.cs.  F16  HU-15- D-877355      87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433   35  Tolnay László             1.cs.  F19  HU-15- 11-96932      87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434   71  Csidey József             1.cs.  F30  HU-15- D-879649      87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297   35  Gerebenics Zsolt          1.cs.  F06  HU-15- 11-94153      8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435   39  Szarvas István            1.cs.  F02  HU-15- D-872530      8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436   48  Fehér Ferenc              1.cs.  F24  HU-15- M-140987      8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298  101  Rum János dr.             1.cs.  F16  HU-15- D-877800      8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299  102  Mitring Imre              2.cs.  F16  HU-15- D-877265      87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00  103  Takács Gábor              1.cs.  F16  HU-15- M-139407      8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437   15  Tóth József - Bédi Zsuzsa 2.cs.  F20  SK-15- 0702-627      8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438    0  Viglidán Mátyás           2.cs.  F13  HU-15- M-139557      8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439   40  Páva Zoltán               0.cs.  F02  HU-15- D-872401      87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440   41  Kadlicsek Ádám            1.cs.  F02  HU-15- D-878177      87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01   14  Zámolyi Zoltán            0.cs.  F35  HU-15- D-881013      8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441   16  Vigh Tibor                2.cs.  F20  HU-15- M-139459      8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442    0  Viglidán Mátyás           1.cs.  F13  HU-15- D-931421      8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443   40  Butsy Péter               2.cs.  F01  HU-15- 11-92065      87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302  104  Szabó László              1.cs.  F16  HU-15- 11-96286      8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03    6  Kovács Imre               1.cs.  F05  HU-15- D-873636      8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04   36  Kiss Béla                 0.cs.  F06  HU-15-  O-45127      8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05   15  Zámolyi Zoltán            2.cs.  F35  HU-15- D-881035      8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306   21  Pongrácz Sándor           1.cs.  F08  HU-15- D-874914      87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444   36  Tolnay László             1.cs.  F19  HU-15- 11-96722      8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445    0  Szakács Miklós            1.cs.  F13  HU-15- D-876424      8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07   46  Bedő László               1.cs.  F33  HU-15- D-880138      87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446    0  Horváth Péter             1.cs.  F13  HU-15- D-876713      876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447    0  Magyari Zsolt és fia      1.cs.  F13  HU-15- D-876395      8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308   22  Csizmazia Dezső           1.cs.  F08  HU-15- 11-94902      8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09   16  Zámolyi Zoltán            0.cs.  F35  HU-15- D-880906      87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448    0  Szakács Miklós            1.cs.  F13  HU-15- D-876419      8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310   37  Háklár László             1.cs.  F06  HU 15-11-93997       8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449   72  Elekes István             0.cs.  F30  HU-15- 11-98545      8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311   23  Margl Zoltán              2.cs.  F08  HU-15- 11-95033      8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312   47  Dr. Papp Zsuzsanna        1.cs.  F33  HU-15- D-958270      8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450   26  Füredi Péter              0.cs.  F10  HU-15- D-876064      8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451   41  Boros István              1.cs.  F01  SK 15-03005-525      8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452   42  Zvezdovics Szilvér        1.cs.  F02  HU-15- D-956127      8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453   27  Füredi Péter              0.cs.  F10  HU-15- D-876193      87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454   28  Füredi Péter              0.cs.  F10  HU-15- 11-95954      8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13   48  Udvardi János             2.cs.  F33  HU-15- D-881259      8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314   38  Kiss Béla                 1.cs.  F06  HU-15- D-874265      87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455   43  Balogh Zoltán             1.cs.  F02  HU-15- M-139067      8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456   37  Berecz Zoltán             1.cs.  F19  SK 15-03005-932      8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457   42  Kiss László               2.cs.  F01  HU-15- D-872163      873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315   49  Bedő László               1.cs.  F33  HU-15-  O-40995      87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316   39  Varga István              1.cs.  F06  HU-15- 11-94094      8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317   40  Fördős Lajos              1.cs.  F06  HU-15- 11-94174      873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458   73  Csidey József             1.cs.  F30  HU-15- D-879873      8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318   50  Kovács József             2.cs.  F33  HU-15- D-880302      87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319  105  Csepi Bence               2.cs.  F16  HU-15- 11-96630      8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459   38  Czinger Csaba             1.cs.  F19  HU 15-M-139508       8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320  106  Czank Sándor              2.cs.  F16  HU-15- 11-96743      8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321   80  Dóczy dúc                 1.cs.  F29  HU-15- D-881451      8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460   44  Nagy Gábor                2.cs.  F02  HU-15- 11-92649      87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322   51  Kovács Miklós             1.cs.  F33  HU-15- D-880373      8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323   41  Farkas Csaba              1.cs.  F06  HU-15- 11-93970      87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461   17  Tóth József - Bédi Zsuzsa 2.cs.  F20  SK-15- 0702-624      8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462   74  Knauz testvérek           2.cs.  F30  HU-15- M-139469      8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463   39  Földesi Miklós            1.cs.  F19  HU-15- 11-97076      8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464   18  Tóth József - Bédi Zsuzsa 2.cs.  F20  HU-15- D-878220      8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465   29  Füredi Péter              0.cs.  F10  HU-15- 11-95962      8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324   81  Kocsis dúc                0.cs.  F29  HU-15- D-879135      8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325  107  Tóth István               0.cs.  F16  HU-15- D-877378      8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326   24  Helyes Gábor              1.cs.  F08  HU-15- 11-98509      87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27  108  Tóth István               0.cs.  F16  HU-15- D-877301      87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466   49  Fehér Ferenc              1.cs.  F24  HU-15- D-878531      8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328  109  Szabó László              2.cs.  F16  HU-15- 11-96256      8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467   50  Fehér Ferenc              1.cs.  F24  MR-15-   030156      8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329  110  Tóth István               2.cs.  F16  HU-15- D-877307      8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468   45  Zvezdovics Szilvér        2.cs.  F02  HU-15- 11-92191      8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469   30  Rebenek Imre              1.cs.  F10  HU-15- D-956343      8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330   42  Varga István              1.cs.  F06  HU-15- 11-94092      8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470   46  Zvezdovics Szilvér        2.cs.  F02  HU-15- 11-92181      8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471   47  Zvezdovics Szilvér        1.cs.  F02  HU-15- M-139074      87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472   19  Cseledi Sándor            2.cs.  F20  HU-15- D-878393      8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473   31  Szattlmayer Sándor        1.cs.  F10  HU 15-11-95802       87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331   82  Cser Balázs               2.cs.  F29  HU-15- D-879026      87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332   43  Szilágyi András           2.cs.  F06  HU-15- D-874310      8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474   40  Huszti Zoltán             1.cs.  F19  HU-15-  O-40928      87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475   75  Csidey József             1.cs.  F30  HU-15- D-879615      8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476   32  J.Varga Attila            1.cs.  F10  HU-15- D-958691      8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477   43  Árkosi Zoltán             0.cs.  F01  HU-15- 11-92122      87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478   44  Árkosi Zoltán             1.cs.  F01  HU-15- 11-92134      87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479    0  Scheily Gábor             2.cs.  F13  HU-15- M-139315      8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333  111  Bölönyi János             2.cs.  F16  HU-15-  O-46378      8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480    0  Scheily Gábor             2.cs.  F13  HU-15- D-876568      86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334   17  Zámolyi Zoltán            0.cs.  F35  HU-15- D-956887      86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335   25  Margl Zoltán              1.cs.  F08  HU-15- 11-95057      8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336  112  Papp László és fia        1.cs.  F16  HU-15- D-877858      86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337  113  Bölönyi János             0.cs.  F16  HU-15- D-877455      8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38   83  Cser Balázs               2.cs.  F29  HU-15- D-879389      86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339   26  Kovács Zoltán             2.cs.  F08  HU-15- D-874996      8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481   48  Szarvas István            1.cs.  F02  HU-15- D-872515      86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340  114  Takács Gábor              2.cs.  F16  HU-15- D-877808      8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482    0  Scheily Gábor             1.cs.  F13  HU-15- D-876536      86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341   84  Rasztovich Gyula          0.cs.  F29  HU-15- D-879253      86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342  115  Takács Gábor              2.cs.  F16  HU-15- D-958360      8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483   76  Földing Norbert és apja   2.cs.  F30  HU-15- D-880084      86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343   27  Viola János               1.cs.  F08  HU-15- D-874854      8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344   85  Káldi Imre                1.cs.  F29  HU-15- 11-98404      8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484   41  Czinger Csaba             2.cs.  F19  HU 15-11-97167       8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345  116  Ledó Gábor                1.cs.  F16  HU-15- D-877533      8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346  117  Holchammer Sándor         1.cs.  F16  HU-15- D-877724      8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485    0  Scheily Gábor             0.cs.  F13  HU-15- D-876565      8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486   77  Elekes István             1.cs.  F30  HU-15- 11-98511      86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347   86  Dóczy dúc                 1.cs.  F29  HU-15- D-879545      8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348   87  Cser Balázs               1.cs.  F29  HU-15- M-140943      8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349   52  Kovács Miklós             2.cs.  F33  HU-15- D-881167      8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487   49  Zvezdovics Szilvér        2.cs.  F02  HU-15- 11-92156      8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488   33  Halász Ferenc             1.cs.  F10  HU-15- D-875964      8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489   50  Kiss Ferenc               1.cs.  F02  HU-15- D-872271      8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350   88  Kocsis dúc                1.cs.  F29  HU-15- D-935598      8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351   53  Udvardi János             0.cs.  F33  HU-15- D-881243      8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352  118  Szabó László              1.cs.  F16  HU-15- D-877688      8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490    0  Viglidán Ágoston          2.cs.  F24  HU-15- D-872463      86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353  119  Tóth István               1.cs.  F16  HU-15- D-877331      8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354   89  Dóczy dúc                 2.cs.  F29  HU-15- D-881438      8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355  120  Rum János dr.             2.cs.  F16  HU-15- D-877756      8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491    0  Árkosi Zoltán             1.cs.  F01  HU-15- 11-92678      86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492    0  Forró József              1.cs.  F01  HU-15-  O-45103      8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493   51  Tóth László               2.cs.  F02  HU-15- D-872716      8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494    0  Remete Ferenc             1.cs.  F01  HU-15- D-872040      8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356   44  Gerebenics Zsolt          1.cs.  F06  HU-15- 11-94247      86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495   78  Cenkvári Attila           1.cs.  F30  HU-15- D-879571      8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496   34  Fuhrmann László           2.cs.  F10  HU-15- D-876189      8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357  121  Takács Gábor              0.cs.  F16  HU-15- D-877838      8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497   20  Tóth József - Bédi Zsuzsa 2.cs.  F20  HU-15-  O-45178      8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498   52  Szarvas István            2.cs.  F02  HU-15- D-872504      8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499    0  Baracskai Tibor           1.cs.  F24  HU-15-  O-45187      86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500    0  Viglidán Mátyás           2.cs.  F13  HU-15- M-139550      8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358   90  Rasztovich Gyula          1.cs.  F29  HU-15- D-879237      8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359  122  Kiss Károly               2.cs.  F16  HU-15- D-876927      8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360   91  Rasztovich Gyula          0.cs.  F29  HU-15- D-879261      86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501   53  Feicser Béla              1.cs.  F02  HU-15- 11-92534      8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361   45  Háklár László             1.cs.  F06  HU 15-11-93984       86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502   79  Csidey József             2.cs.  F30  HU-15- D-879616      8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503   21  Szarvas József            1.cs.  F20  HU-15- 11-97373      8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504   22  Szarvas József            1.cs.  F20  HU-15- 11-97360      8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505   42  Görözdös Lajos            1.cs.  F19  HU 15-D-877907       8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362   92  Rasztovich Gyula          1.cs.  F29  HU-15- M-140563      8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363   93  Kiss Máté                 2.cs.  F29  HU-15- D-887191      8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364   28  Renczés Ottó              2.cs.  F08  HU-15- 11-95246      86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506    0  Viglidán Mátyás           0.cs.  F13  HU-15- 11-97981      8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365  123  Szabó László              2.cs.  F16  HU-15- 11-96290      8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507   80  Elekes István             2.cs.  F30  HU-15- 11-98470      86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508   81  Markó Dezső               2.cs.  F30  HU-15- D-879805      86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509   43  Görözdös Lajos            1.cs.  F19  HU 15-D-877973       86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366  124  Károlyi Sándor            1.cs.  F16  HU-15- M-139395      8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510   82  Markó Dezső               0.cs.  F30  HU-15- D-879840      8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511    0  Ács György                1.cs.  F13  HU-15- D-876685      863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512   54  Szarvas István            1.cs.  F02  HU-15- D-872537      8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513   23  Cseledi Sándor            1.cs.  F20  HU-15- M-141765      86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367  125  Tóth István               0.cs.  F16  HU-15- D-877353      8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514   44  Berecz Zoltán             2.cs.  F19  SK 15-03005-914      8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515   55  Szabó Ernő                2.cs.  F02  HU-15- 11-92407      8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368  126  Ledó Gábor                2.cs.  F16  HU-15- D-877529      86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516    0  Rácz-Süveges              0.cs.  F13  HU-15-  O-45167      8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517    0  Rácz-Süveges              1.cs.  F13  HU-15- D-881907      8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518   35  Szücs Gyula               2.cs.  F10  HU-15-  O-40860      8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369   29  Viola János               1.cs.  F08  HU-15- D-874875      8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370   30  Pongrácz Sándor           2.cs.  F08  HU-15- D-874918      8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371   31  Pongrácz Sándor           1.cs.  F08  HU-15- D-874915      8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519    0  Remete Ferenc             1.cs.  F01  HU-15- D-872049      86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372   46  Kiss Béla                 1.cs.  F06  HU-15-  O-40796      8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373   47  Kiss Béla                 2.cs.  F06  HU-15- 11-94002      8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374    0  Kovács Csaba              1.cs.  F29  HU-15- D-879310      8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520    0  Szakács Miklós            1.cs.  F13  HU-15-  O-45317      8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375    0  Kovács Csaba              2.cs.  F29  HU-15- D-879327      86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521    0  Baracskai Tibor           1.cs.  F24  HU-15- 11-98248      8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522   56  Kadlicsek Ádám            1.cs.  F02  HU-15- D-956728      8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523   36  Deák Tibor                1.cs.  F10  HU-15- M-139410      86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376   54  Élő Szilveszter           1.cs.  F33  HU-15- M-140981      8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524   45  Berecz Zoltán             2.cs.  F19  SK 15-03005-953      86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525   57  Kadlicsek Ádám            1.cs.  F02  HU-15- D-878174      8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377   48  Kiss Béla                 1.cs.  F06  HU-15- 11-94042      8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378    0  Kiss Máté                 1.cs.  F29  HU-15- D-887194      8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526   83  Knauz testvérek           2.cs.  F30  HU-15- D-956029      860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527   46  Tolnay László             2.cs.  F19  HU-15- D-872741      8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528    0  Földing Norbert és apja   2.cs.  F30  HU-15- D-880075      8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529    0  Bors László               2.cs.  F30  HU-15- D-872389      85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530    0  Cserháti Dezső            1.cs.  F24  HU-15- D-948690      8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379  127  Kiss Károly               1.cs.  F16  HU-15- D-877675      8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531    0  Horváth Péter             2.cs.  F13  HU-15- D-876498      85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  0    0  Koczman József            1.cs.  F24  HU-15- D-948608      8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 0  Ács György                1.cs.  F13  NL-15-  1789327      8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  0   37  Deák Tibor                1.cs.  F10  HU-15- 25-36878      8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  0   47  Földesi Miklós            1.cs.  F19  HU-15- 11-97089      8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380   32  Renczés Ottó              1.cs.  F08  HU-15- 11-95239      8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  0    0  Árkosi Zoltán             1.cs.  F01  HU-15- D-948485      8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381  128  Czank Sándor              1.cs.  F16  HU-15- 11-96779      8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  0  Soós István               1.cs.  F13  HU-15- D-876872      8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382   55  Élő Szilveszter           2.cs.  F33  HU-15- M-140975      8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383  129  Czank Sándor              1.cs.  F16  HU-15- 11-96781      85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  0    0  Polauf József             1.cs.  F24  HU-15- 11-98158      8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  0    0  Soós István               2.cs.  F13  HU-15- D-876879      8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  0    0  Árkosi Zoltán             1.cs.  F01  HU-15- M-139021      8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  0    0  Földing József és fia     2.cs.  F30  HU-15- D-879972      8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384   18  Zámolyi Zoltán            2.cs.  F35  HU-15- D-881041      8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385   49  Kiss Béla                 0.cs.  F06  HU-15- D-874250      857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386    0  Brányi András             1.cs.  F29  HU-15- D-879478      8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387   56  Élő Szilveszter           2.cs.  F33  HU-15-  O-45286      8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 48  Berecz Zoltán             1.cs.  F19  SK 15-03005-942      85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  0    0  Scheily Gábor             2.cs.  F13  HU-15- M-139317      8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388  130  Balla Ferenc              2.cs.  F16  HU-15- D-877246      8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  0   49  Berecz Zoltán             2.cs.  F19  SK 15-03005-949      85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389   50  Gerebenics Zsolt          1.cs.  F06  HU-15- 11-94239      8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390  131  Károlyi Sándor            2.cs.  F16  HU-15- D-876986      8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  0    0  Knauz testvérek           2.cs.  F30  HU-15- D-956058      85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391  132  Rum János dr.             0.cs.  F16  HU-15- D-877763      8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392   57  Bedő Szabolcs             1.cs.  F33  HU-15- D-956077      85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  0    0  Scheily Gábor             2.cs.  F13  HU-15- D-876516      856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  0   24  Vigh Tibor                0.cs.  F20  HU-15- D-878138      8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393    0  Dóczy dúc                 2.cs.  F29  HU-15- D-881436      8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  0    0  Markó Dezső               2.cs.  F30  HU-15- M-139008      855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  0   50  Szórádi Imre              2.cs.  F19  HU-15- D-958656      8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394  133  Adrián Arnold és fia      2.cs.  F16  HU-15- D-877014      8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  0    0  Kiss László               1.cs.  F01  HU-15- D-872169      8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  0   25  Tóth József - Bédi Zsuzsa 1.cs.  F20  SK-15- 0702-626      8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  0   26  Tóth József - Bédi Zsuzsa 2.cs.  F20  HU-15- D-878216      85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  0   27  Janes Gyula               1.cs.  F20  HU-15- D-878281      8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395  134  Tóth István               0.cs.  F16  HU-15- D-877346      8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  0   51  Huszti Zoltán             1.cs.  F19  HU-15- D-948823      8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 58  Kiss Ferenc               2.cs.  F02  HU-15-  O-40745      85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396  135  Kiss Károly               1.cs.  F16  HU-15- D-877673      8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  0   52  Huszti Zoltán             1.cs.  F19  HU-15- D-948834      8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  0   53  Huszti Zoltán             1.cs.  F19  HU-15- D-948839      8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397  136  Tóth István               2.cs.  F16  HU-15- D-877304      8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  0    0  Scheily Gábor             0.cs.  F13  HU-15- M-139320      8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398   51  Varga István              1.cs.  F06  HU-15- 11-94095      8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399    0  Rasztovich Gyula          1.cs.  F29  HU-15- D-874219      853,3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F13    7 h.  34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F13    7 h.  3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gyari Zsolt és fia           1.cs. F13    7 h.  3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oós István                    1.cs. F13    7 h.  3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cheily Gábor                  1.cs. F13    7 h.  3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eily Gábor                  2.cs. F13    7 h.  3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Mátyás                1.cs. F13    7 h.  3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2.cs. F13    7 h.  31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16    7 h.  31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Dr. Papp Zsuzsanna             2.cs. F33    7 h.  30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Dr. Papp Zsuzsanna             1.cs. F33    7 h.  3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1.cs. F30    7 h.  29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 Attila                   1.cs. F13    7 h.  29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os István                   1.cs. F01    7 h.  29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alog Norbert                  2.cs. F01    7 h.  2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csis dúc                     2.cs. F29    7 h.  2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2.cs. F16    7 h.  28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Mátyás                2.cs. F13    7 h.  28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hér Ferenc                   1.cs. F24    7 h.  27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Péter                  1.cs. F13    7 h.  26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1.cs. F30    7 h.  25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   7 h.  25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recz Zoltán                  1.cs. F19    7 h.  2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József                  2.cs. F33    7 h.  25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kács Miklós                 2.cs. F13    5 h.  2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ehér Ferenc                   2.cs. F24    6 h.  24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er Balázs                    2.cs. F29    7 h.  24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Zvezdovics Szilvér             1.cs. F02    7 h.  2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pi Bence                    2.cs. F16    6 h.  24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1.cs. F24    6 h.  24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Gerebenics Zsolt               1.cs. F06    7 h.  2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eák Tibor                     1.cs. F10    7 h.  23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Elekes István                  1.cs. F30    6 h.  22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Barnabás                  1.cs. F06    5 h.  2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oós István                    2.cs. F13    6 h.  2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Élő Szilveszter                2.cs. F33    7 h.  22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szti Zoltán                  1.cs. F19    7 h.  219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ndorka testvérek              1.cs. F29    6 h.  21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Csaba                   1.cs. F29    6 h.  21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izmazia Dezső                1.cs. F08    6 h.  21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2.cs. F30    7 h.  214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F01    6 h.  21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óczy dúc                      1.cs. F29    6 h.  21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kács Miklós                 1.cs. F13    6 h.  21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nzsér Gyula                  1.cs. F16    5 h.  208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arkó Dezső                    1.cs. F30    5 h.  20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óth József - Bédi Zsuzsa      2.cs. F20    7 h.  20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ókai Attila és fia            2.cs. F13    5 h.  20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mete Ferenc                  1.cs. F01    6 h.  19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nauz testvérek                2.cs. F30    6 h.  19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óth László                    1.cs. F02    5 h.  1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zman József                 1.cs. F24    6 h.  1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1.cs. F16    5 h.  18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Károly                    2.cs. F16    5 h.  18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erecz Zoltán                  2.cs. F19    6 h.  1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1.cs. F16    5 h.  18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idey József                  1.cs. F30    6 h.  17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Béla                      1.cs. F06    6 h.  17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ldi Imre                     1.cs. F29    5 h.  17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orró József                   1.cs. F01    5 h.  17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lidán György                1.cs. F24    5 h.  177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2.cs. F16    5 h.  17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Zámolyi Zoltán                 1.cs. F35    4 h.  17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rgl Zoltán                   1.cs. F08    5 h.  1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Zvezdovics Szilvér             2.cs. F02    6 h.  17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Élő Szilveszter                1.cs. F33    5 h.  16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2.cs. F30    5 h.  16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edő László                    1.cs. F33    5 h.  1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Helyes Gábor                   1.cs. F08    5 h.  164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um János dr.                  1.cs. F16    4 h.  16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István                    2.cs. F16    5 h.  16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öldesi Miklós                 1.cs. F19    5 h.  16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lidán Ágoston               2.cs. F24    4 h.  1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csis dúc                     1.cs. F29    4 h.  14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olauf József                  1.cs. F24    4 h.  1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Máté                      2.cs. F29    4 h.  1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ölönyi János                  2.cs. F16    4 h.  148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rháti Dezső                 2.cs. F24    4 h.  14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József és fia          2.cs. F30    4 h.  1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árolyi Sándor                 2.cs. F16    4 h.  14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um János dr.                  2.cs. F16    4 h.  140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Adrián Arnold és fia           2.cs. F16    4 h.  1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enkvári Attila                1.cs. F30    4 h.  1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rányi András                  1.cs. F29    4 h.  13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rvas István                 1.cs. F02    5 h.  13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József                  1.cs. F33    3 h.  13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László                    2.cs. F02    4 h.  1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rháti Dezső                 1.cs. F24    4 h.  1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r Balázs                    1.cs. F29    4 h.  1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pi Bence                    1.cs. F16    3 h.  130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alog Norbert                  1.cs. F01    3 h.  1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Máté                      1.cs. F29    4 h.  1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Béla                      2.cs. F06    4 h.  12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ongrácz Sándor                1.cs. F08    4 h.  1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Ferenc                    1.cs. F02    4 h.  1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ola János                    1.cs. F08    4 h.  12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ámolyi Zoltán                 2.cs. F35    4 h.  1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Görözdös Lajos                 1.cs. F19    4 h.  12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rdős Lajos                   1.cs. F06    4 h.  1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ősi Gergely                   1.cs. F29    3 h.  11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asztovich Gyula               2.cs. F29    3 h.  118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ücs Gyula                    2.cs. F10    4 h.  11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ölönyi János                  1.cs. F16    3 h.  1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adlicsek Ádám                 1.cs. F02    4 h.  1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asztovich Gyula               1.cs. F29    4 h.  11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Károly                    1.cs. F16    4 h.  11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József                  1.cs. F05    3 h.  1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rály József                  1.cs. F06    3 h.  11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ilágyi András                1.cs. F06    3 h.  108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                 2.cs. F19    3 h.  10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Ernő                     2.cs. F02    3 h.  10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ölding Norbert és apja        2.cs. F30    4 h.  1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racskai Tibor                1.cs. F24    4 h.  105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h Tibor                     1.cs. F20    3 h.  10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Udvardi János                  2.cs. F33    3 h.  10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1.cs. F35    3 h.  10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enczés Ottó                   1.cs. F08    3 h.  10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benek Imre                   1.cs. F10    3 h.   9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h Tibor                     2.cs. F20    3 h.   9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Adrián Arnold és fia           1.cs. F16    2 h.   9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Horváth Péter                  2.cs. F13    3 h.   9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nes Gyula                    1.cs. F20    3 h.   9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László és fia             1.cs. F16    3 h.   9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eledi Sándor                 2.cs. F20    3 h.   9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Árkosi Zoltán                  1.cs. F01    4 h.   9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Imre                    1.cs. F05    3 h.   9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Miklós                  1.cs. F33    3 h.   8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2.cs. F35    2 h.   8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Ledó Gábor                     2.cs. F16    3 h.   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rics István                  2.cs. F13    2 h.   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Dóczy dúc                      2.cs. F29    3 h.   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zank Sándor                   1.cs. F16    3 h.   8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Ács György                     1.cs. F13    3 h.   7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rkosi Zoltán                  2.cs. F01    2 h.   7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.Varga Attila                 1.cs. F10    2 h.   7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app László és fia             2.cs. F16    2 h.   7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ősi Gergely                   2.cs. F29    2 h.   7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sidey József                  2.cs. F30    2 h.   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arga István                   1.cs. F06    3 h.   7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irály József                  2.cs. F06    2 h.   7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órádi Imre                   1.cs. F19    2 h.   7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zinger Csaba                  1.cs. F19    2 h.   6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Udvardi János                  1.cs. F33    2 h.   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Fuhrmann László                2.cs. F10    2 h.   6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zank Sándor                   2.cs. F16    2 h.   6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Andorka testvérek              2.cs. F29    2 h.   6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óth István                    1.cs. F16    2 h.   6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logh Zoltán                  1.cs. F02    2 h.   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lupács Csaba                  1.cs. F24    2 h.   6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örözdös Lajos                 2.cs. F19    2 h.   6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ors László                    1.cs. F30    2 h.   6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Gábor                     2.cs. F02    2 h.   6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áldi Imre                     2.cs. F29    2 h.   6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ilágyi András                2.cs. F06    2 h.   6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László                    2.cs. F01    2 h.   5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agy Gábor                     1.cs. F02    2 h.   5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Ledó Gábor                     1.cs. F16    2 h.   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olnay László                  1.cs. F19    2 h.   5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Imre                   2.cs. F19    2 h.   5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Miklós                  2.cs. F33    2 h.   5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Ferenc                    2.cs. F02    2 h.   5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lla Ferenc                   2.cs. F16    2 h.   5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áklár László                  1.cs. F06    2 h.   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József - Bédi Zsuzsa      1.cs. F20    2 h.   4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rvas József                 1.cs. F20    2 h.   4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utsy Péter                    1.cs. F01    1 h.   4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akács Jenő                    1.cs. F19    1 h.   4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elyes Gábor                   2.cs. F08    1 h.   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olchammer Sándor              2.cs. F16    1 h.   4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ücs Tibor                    1.cs. F10    1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Barnabás                  2.cs. F06    1 h.   4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adlicsek Ádám                 2.cs. F02    1 h.   4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enzsér Gyula                  2.cs. F16    1 h.   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édli István                   1.cs. F29    1 h.   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agy Béla                      1.cs. F10    1 h.   4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ebenek Imre                   2.cs. F10    1 h.   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orró József                   2.cs. F01    1 h.   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arga István                   2.cs. F06    1 h.   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urdi Vince                    1.cs. F20    1 h.   3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Ernő                     1.cs. F02    1 h.   3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cheily Miklós                 1.cs. F24    1 h.   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enkvári Attila                2.cs. F30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app Géza és fia               1.cs. F33    1 h.   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ücs Gyula                    1.cs. F10    1 h.   3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nauz testvérek                1.cs. F30    1 h.   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uhrmann László                1.cs. F10    1 h.   3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alla Ferenc                   1.cs. F16    1 h.   2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Lády Tibor                     1.cs. F10    1 h.   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áva Zoltán                    1.cs. F02    1 h.   2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itring Imre                   2.cs. F16    1 h.   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utsy Péter                    2.cs. F01    1 h.   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rgl Zoltán                   2.cs. F08    1 h.   2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arkas Csaba                   1.cs. F06    1 h.   2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ttlmayer Sándor             1.cs. F10    1 h.   2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Zoltán                  2.cs. F08    1 h.   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zinger Csaba                  2.cs. F19    1 h.   2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olchammer Sándor              1.cs. F16    1 h.   2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alász Ferenc                  1.cs. F10    1 h.   2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rvas István                 2.cs. F02    1 h.   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eicser Béla                   1.cs. F02    1 h.   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enczés Ottó                   2.cs. F08    1 h.   2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seledi Sándor                 1.cs. F20    1 h.   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ongrácz Sándor                2.cs. F08    1 h.   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Csaba                   2.cs. F29    1 h.   2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ors László                    2.cs. F30    1 h.   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edő Szabolcs                  1.cs. F33    1 h.   21,0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iatalok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9.06. Hustope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9.13. Velke Mezirici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Fiatalok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2.cs. F13   14 h.  6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1.cs. F13   14 h.  65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  14 h.  6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gyari Zsolt és fia           2.cs. F13   14 h.  60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Viglidán Mátyás                1.cs. F13   14 h.  60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16   14 h.  60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os István                   1.cs. F01   14 h.  5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gyari Zsolt és fia           1.cs. F13   13 h.  57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2.cs. F16   14 h.  5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2.cs. F33   14 h.  53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2.cs. F16   13 h.  5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Mátyás                2.cs. F13   14 h.  51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lauz Attila                   1.cs. F13   12 h.  51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lidán Ágoston               1.cs. F24   13 h.  50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Dr. Papp Zsuzsanna             1.cs. F33   13 h.  50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erebenics Zsolt               1.cs. F06   14 h.  4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Élő Szilveszter                2.cs. F33   14 h.  47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arnabás                  1.cs. F06   12 h.  47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Dr. Papp Zsuzsanna             2.cs. F33   12 h.  46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rkó Dezső                    1.cs. F30   12 h.  46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1.cs. F29   13 h.  45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alog Norbert                  2.cs. F01   12 h.  45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  12 h.  45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elyes Gábor                   1.cs. F08   12 h.  4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Fehér Ferenc                   1.cs. F24   12 h.  4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  11 h.  4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nzsér Gyula                  1.cs. F16   12 h.  44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ovács Csaba                   1.cs. F29   13 h.  44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dúc                     2.cs. F29   12 h.  4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Zvezdovics Szilvér             1.cs. F02   12 h.  4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2.cs. F30   14 h.  4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2.cs. F13   11 h.  4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1.cs. F35   11 h.  41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1.cs. F13   11 h.  41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Elekes István                  1.cs. F30   11 h.  4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áldi Imre                     1.cs. F29   12 h.  40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Norbert és apja        1.cs. F30   11 h.  4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Péter                  1.cs. F13   12 h.  40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cheily Gábor                  2.cs. F13    9 h.  40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r Balázs                    2.cs. F29   12 h.  39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gl Zoltán                   1.cs. F08   12 h.  3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László és fia             1.cs. F16   10 h.  38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sis dúc                     1.cs. F29   11 h.  38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1.cs. F30   11 h.  3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2.cs. F16   11 h.  3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1.cs. F16   10 h.  3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nczés Ottó                   1.cs. F08   10 h.  3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rolyi Sándor                 1.cs. F16   10 h.  37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Zvezdovics Szilvér             2.cs. F02   11 h.  3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Zámolyi Zoltán                 2.cs. F35   11 h.  36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2.cs. F13    9 h.  36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r Balázs                    1.cs. F29   11 h.  36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1.cs. F13   10 h.  35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lidán Ágoston               2.cs. F24    9 h.  35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óth László                    1.cs. F35   10 h.  34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bó Ernő                     2.cs. F02   10 h.  3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2.cs. F13    7 h.  3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idey József                  1.cs. F30   10 h.  3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Béla                      1.cs. F06   11 h.  32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irály József                  1.cs. F06   10 h.  32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óczy dúc                      1.cs. F29    9 h.  3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Udvardi János                  1.cs. F33    9 h.  31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Fehér Ferenc                   2.cs. F24    8 h.  31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László                    2.cs. F35    9 h.  3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László                    1.cs. F01    9 h.  31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Élő Szilveszter                1.cs. F33   10 h.  3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Károly                    2.cs. F16    9 h.  31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ücs Gyula                    2.cs. F10    9 h.  30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Udvardi János                  2.cs. F33    9 h.  3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itring Imre                   1.cs. F16    7 h.  30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itring Imre                   2.cs. F16    8 h.  3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Elekes István                  2.cs. F30    8 h.  29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József - Bédi Zsuzsa      2.cs. F20   10 h.  29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Imre                    1.cs. F05    8 h.  29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recz Zoltán                  1.cs. F19    8 h.  28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nauz testvérek                2.cs. F30    9 h.  28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akács Gábor                   1.cs. F16    8 h.  2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ilágyi András                2.cs. F06    9 h.  28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agy Béla                      1.cs. F10    8 h.  28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rányi András                  1.cs. F29    8 h.  2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zmazia Dezső                1.cs. F08    9 h.  2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ilágyi András                1.cs. F06    8 h.  27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áldi Imre                     2.cs. F29    9 h.  27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István                    2.cs. F16    8 h.  27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és fia           2.cs. F16    8 h.  27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József                  1.cs. F33    7 h.  27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rvas József                 1.cs. F20    8 h.  2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asztovich Gyula               1.cs. F29    9 h.  26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adlicsek Ádám                 1.cs. F02    9 h.  26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óth László                    1.cs. F02    7 h.  26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Deák Tibor                     1.cs. F10    8 h.  26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lchammer Sándor              1.cs. F16    8 h.  25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ndorka testvérek              2.cs. F29    9 h.  25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Farkas Csaba                   1.cs. F06    8 h.  25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Zoltán                  1.cs. F08    7 h.  25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 Norbert                  1.cs. F01    6 h.  25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la Ferenc                   2.cs. F16    8 h.  2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arga István                   2.cs. F06    8 h.  2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um János dr.                  2.cs. F16    7 h.  24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benek Imre                   1.cs. F10    8 h.  24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erecz Zoltán                  2.cs. F19    8 h.  2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asztovich Gyula               2.cs. F29    7 h.  2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olauf József                  1.cs. F24    7 h.  2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um János dr.                  1.cs. F16    6 h.  2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zank Sándor                   1.cs. F16    7 h.  2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uszti Zoltán                  1.cs. F19    8 h.  23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László                    2.cs. F02    7 h.  23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édli István                   1.cs. F29    7 h.  23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h Tibor                     1.cs. F20    6 h.  23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zarvas István                 1.cs. F02    8 h.  2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Máté                      2.cs. F29    7 h.  2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iss Károly                    1.cs. F16    7 h.  2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Marics István                  2.cs. F13    6 h.  23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Béla                      2.cs. F06    7 h.  23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Máté                      1.cs. F29    7 h.  22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ongrácz Sándor                1.cs. F08    7 h.  22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árolyi Sándor                 2.cs. F16    6 h.  22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arga István                   1.cs. F06    9 h.  2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öldesi Miklós                 1.cs. F19    7 h.  22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czman József                 1.cs. F24    7 h.  21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alla Ferenc                   1.cs. F16    6 h.  2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ola János                    1.cs. F08    7 h.  21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lidán György                1.cs. F24    6 h.  21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József és fia          2.cs. F30    6 h.  21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enzsér Gyula                  2.cs. F16    6 h.  21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orró József                   1.cs. F01    6 h.  20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László és fia             2.cs. F16    5 h.  20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órádi Imre                   2.cs. F19    6 h.  20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emete Ferenc                  1.cs. F01    6 h.  19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Norbert és apja        2.cs. F30    7 h.  19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utsy Péter                    1.cs. F01    5 h.  19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rkosi Zoltán                  1.cs. F01    7 h.  19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racskai Tibor                1.cs. F24    7 h.  19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Janes Gyula                    1.cs. F20    5 h.  18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Imre                   1.cs. F19    5 h.  1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Dóczy dúc                      2.cs. F29    7 h.  18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Neményi János                  1.cs. F30    6 h.  18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edő Szabolcs                  1.cs. F33    7 h.  18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Ferenc                    1.cs. F02    6 h.  18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app Géza és fia               1.cs. F33    6 h.  18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Cserháti Dezső                 1.cs. F24    6 h.  18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iss Barnabás                  2.cs. F06    5 h.  17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nczés Ottó                   2.cs. F08    6 h.  17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eledi Sándor                 2.cs. F20    5 h.  17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rdi Vince                    1.cs. F20    6 h.  1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idey József                  2.cs. F30    5 h.  17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nauz testvérek                1.cs. F30    5 h.  16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ördős Lajos                   1.cs. F06    6 h.  16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rics István                  1.cs. F13    5 h.  1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ősi Gergely                   1.cs. F29    4 h.  16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ovács Attila                  1.cs. F20    5 h.  1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Péter                  2.cs. F13    5 h.  15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Görözdös Lajos                 1.cs. F19    5 h.  15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irály József                  2.cs. F06    5 h.  15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vács Miklós                  2.cs. F33    5 h.  15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ors László                    1.cs. F30    5 h.  15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Ernő                     1.cs. F02    5 h.  15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zank Sándor                   2.cs. F16    4 h.  1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ölönyi János                  2.cs. F16    4 h.  1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erháti Dezső                 2.cs. F24    4 h.  14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uhrmann László                2.cs. F10    5 h.  14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László                    2.cs. F01    5 h.  1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áklár László                  1.cs. F06    5 h.  14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.Varga Attila                 1.cs. F10    4 h.  14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eledi Sándor                 1.cs. F20    5 h.  1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Neményi János                  2.cs. F30    4 h.  1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h Tibor                     2.cs. F20    5 h.  14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dő Szabolcs                  2.cs. F33    4 h.  13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Görözdös Lajos                 2.cs. F19    4 h.  1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enkvári Attila                1.cs. F30    4 h.  1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Tóth István                    1.cs. F16    4 h.  1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olnay László                  2.cs. F19    4 h.  1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Miklós                  1.cs. F33    4 h.  13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uhrmann László                1.cs. F10    4 h.  1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Árkosi Zoltán                  2.cs. F01    4 h.  1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Gregorics László               1.cs. F02    4 h.  12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Ács György                     1.cs. F13    5 h.  12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Gősi Gergely                   2.cs. F29    4 h.  1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Adrián Arnold és fia           1.cs. F16    3 h.  12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vács Csaba                   2.cs. F29    4 h.  11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ebenek Imre                   2.cs. F10    4 h.  11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alász Ferenc                  1.cs. F10    3 h.  11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lupács Csaba                  1.cs. F24    4 h.  11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zinger Csaba                  1.cs. F19    4 h.  11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ölönyi János                  1.cs. F16    3 h.  1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émeth József                  1.cs. F05    3 h.  11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ors László                    2.cs. F30    4 h.  1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iss Ferenc                    2.cs. F02    4 h.   9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övecses Gábor                 1.cs. F02    3 h.   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ovács Attila                  2.cs. F20    4 h.   9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zinger Csaba                  2.cs. F19    3 h.   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adlicsek Ádám                 2.cs. F02    3 h.   9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olchammer Sándor              2.cs. F16    2 h.   9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rvas István                 2.cs. F02    3 h.   9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agy Gábor                     2.cs. F02    3 h.   8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Granát Lajos                   1.cs. F02    3 h.   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Gábor                     1.cs. F02    3 h.   8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Ledó Gábor                     2.cs. F16    3 h.   8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Zoltán                  2.cs. F08    3 h.   7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ücs Gyula                    1.cs. F10    2 h.   7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Margl Zoltán                   2.cs. F08    3 h.   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Helyes Gábor                   2.cs. F08    2 h.   7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Szarvas József                 2.cs. F20    2 h.   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ücs Tibor                    1.cs. F10    2 h.   7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edő László                    2.cs. F33    2 h.   7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eicser Béla                   1.cs. F02    2 h.   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József - Bédi Zsuzsa      1.cs. F20    3 h.   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logh Zoltán                  1.cs. F02    2 h.   6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Lády Tibor                     1.cs. F10    2 h.   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lupács Csaba                  2.cs. F24    2 h.   6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Cenkvári Attila                2.cs. F30    2 h.   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Páli István                    1.cs. F10    2 h.   6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elemen Gyula                  1.cs. F30    2 h.   5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Ács György                     2.cs. F13    2 h.   5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Páva Zoltán                    1.cs. F02    2 h.   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Ledó Gábor                     1.cs. F16    2 h.   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öldesi Miklós                 2.cs. F19    2 h.   5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dossy Ernő                   1.cs. F10    2 h.   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olnay László                  1.cs. F19    2 h.   5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Huszti Zoltán                  2.cs. F19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utsy Péter                    2.cs. F01    2 h.   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akács Jenő                    1.cs. F19    1 h.   4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Lády Tibor                     2.cs. F10    1 h.   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olauf József                  2.cs. F24    1 h.   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ongrácz Sándor                2.cs. F08    2 h.   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Halász Ferenc                  2.cs. F10    1 h.   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Janes Gyula                    2.cs. F20    1 h.   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orró József                   2.cs. F01    1 h.   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aracskai Tibor                2.cs. F24    1 h.   3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urdi Vince                    2.cs. F20    1 h.   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czman József                 2.cs. F24    1 h.   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Gregorics László               2.cs. F02    1 h.   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cheily Miklós                 1.cs. F24    1 h.   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Feicser Béla                   2.cs. F02    1 h.   3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Hatvani Péter                  1.cs. F08    1 h.   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riebl Károly                  1.cs. F24    1 h.   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Szattlmayer Sándor             1.cs. F10    1 h.   25,3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Fiatalok tagszövetségi sampionbajnokság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oós István                    F13 HU-15- D-876864      2h  97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oós István                    F13 HU-15- D-876888      2h  97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ácz-Süveges                   F13 HU-15- D-872327      2h  9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ácz-Süveges                   F13 HU-15-  O-45164      2h  9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ácz-Süveges                   F13 HU-15- D-872325      2h  96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László                   F16 HU-15- 11-96252      2h  9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ácz-Süveges                   F13 HU-15- D-872328      2h  95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Magyari Zsolt és fia           F13 HU-15- D-876361      2h  94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Mátyás                F13 HU-15- D-890885      2h  9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Magyari Zsolt és fia           F13 HU-15- D-876379      2h  9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ácz-Süveges                   F13 HU-15- D-872337      2h  93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ácz-Süveges                   F13 HU-15- D-881902      2h  93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ácz-Süveges                   F13 HU-15- D-872319      2h  9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oós István                    F13 HU-15- D-876868      2h  9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gyari Zsolt és fia           F13 HU-15- D-876375      2h  9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ácz-Süveges                   F13 HU-15- D-872365      2h  92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bó László                   F16 HU-15- 11-96289      2h  9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Magyari Zsolt és fia           F13 HU-15- D-876384      2h  91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oós István                    F13 HU-15- D-876866      2h  91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László                   F16 HU-15- 11-96280      2h  9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oós István                    F13 HU-15- D-876880      2h  9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ehér Ferenc                   F24 HU-15- M-140990      2h  9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Helyes Gábor                   F08 HU-15- D-956247      2h  90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Viglidán Mátyás                F13 HU-15- D-956003      2h  89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Markó Dezső                    F30 HU-15- D-879802      2h  89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oós István                    F13 HU-15- D-876863      2h  88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glidán Mátyás                F13 HU-15- D-879874      2h  8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Viglidán Ágoston               F24 HU-15-  O-40958      2h  8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ehér Ferenc                   F24 HU-15- D-878546      2h  8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cheily Gábor                  F13 HU-15- D-876517      2h  88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6:48:00Z</dcterms:created>
  <dc:creator>Király István</dc:creator>
  <dc:description/>
  <cp:keywords/>
  <dc:language>en-US</dc:language>
  <cp:lastModifiedBy>Király István</cp:lastModifiedBy>
  <dcterms:modified xsi:type="dcterms:W3CDTF">2015-09-17T18:07:00Z</dcterms:modified>
  <cp:revision>5</cp:revision>
  <dc:subject/>
  <dc:title>Győr és Környéke Tagszövetség</dc:title>
</cp:coreProperties>
</file>