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5.10.09 08:18:41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5.10.09 14:07:24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5.10.09 14:08:18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5.11.08 08:18:41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VII. Fertetics Gyula „Tyuki” Emlékverseny 2015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heb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10.04 07:4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461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50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0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6 Jánossomorja        8   11    85   17    20  23,5  1144,14    991,44</w:t>
      </w:r>
    </w:p>
    <w:p>
      <w:pPr>
        <w:pStyle w:val="HTMLkntformzott"/>
        <w:rPr/>
      </w:pPr>
      <w:r>
        <w:rPr>
          <w:color w:val="000000"/>
        </w:rPr>
        <w:t>F16 Lébény              7   18   173   35    41  23,7  1172,72   1003,59</w:t>
      </w:r>
    </w:p>
    <w:p>
      <w:pPr>
        <w:pStyle w:val="HTMLkntformzott"/>
        <w:rPr/>
      </w:pPr>
      <w:r>
        <w:rPr>
          <w:color w:val="000000"/>
        </w:rPr>
        <w:t>F29 Bősárkány           8   17   153   31    36  23,5  1147,17    993,12</w:t>
      </w:r>
    </w:p>
    <w:p>
      <w:pPr>
        <w:pStyle w:val="HTMLkntformzott"/>
        <w:rPr/>
      </w:pPr>
      <w:r>
        <w:rPr>
          <w:color w:val="000000"/>
        </w:rPr>
        <w:t>F33 Kóny                9   20   158   32    39  24,7  1118,93    973,78</w:t>
      </w:r>
    </w:p>
    <w:p>
      <w:pPr>
        <w:pStyle w:val="HTMLkntformzott"/>
        <w:rPr/>
      </w:pPr>
      <w:r>
        <w:rPr>
          <w:b/>
          <w:color w:val="000000"/>
        </w:rPr>
        <w:t>Nyugati röpcsoport     32   66   569  114   136  23,9  1172,72    991,09</w:t>
      </w:r>
    </w:p>
    <w:p>
      <w:pPr>
        <w:pStyle w:val="HTMLkntformzott"/>
        <w:rPr/>
      </w:pPr>
      <w:r>
        <w:rPr>
          <w:color w:val="000000"/>
        </w:rPr>
        <w:t>F01 Győr                3    7    62   12    15  24,2  1121,83    993,38</w:t>
      </w:r>
    </w:p>
    <w:p>
      <w:pPr>
        <w:pStyle w:val="HTMLkntformzott"/>
        <w:rPr/>
      </w:pPr>
      <w:r>
        <w:rPr>
          <w:color w:val="000000"/>
        </w:rPr>
        <w:t>F02 Győr                8   20   191   38    29  15,2  1129,41    860,89</w:t>
      </w:r>
    </w:p>
    <w:p>
      <w:pPr>
        <w:pStyle w:val="HTMLkntformzott"/>
        <w:rPr/>
      </w:pPr>
      <w:r>
        <w:rPr>
          <w:color w:val="000000"/>
        </w:rPr>
        <w:t>F10 Abda                6   10    69   14    14  20,3  1097,57    949,41</w:t>
      </w:r>
    </w:p>
    <w:p>
      <w:pPr>
        <w:pStyle w:val="HTMLkntformzott"/>
        <w:rPr/>
      </w:pPr>
      <w:r>
        <w:rPr>
          <w:color w:val="000000"/>
        </w:rPr>
        <w:t>F13 Győr                7   14   112   22    21  18,8  1133,49    936,97</w:t>
      </w:r>
    </w:p>
    <w:p>
      <w:pPr>
        <w:pStyle w:val="HTMLkntformzott"/>
        <w:rPr/>
      </w:pPr>
      <w:r>
        <w:rPr>
          <w:color w:val="000000"/>
        </w:rPr>
        <w:t>F19 Győr                7   17   156   31    31  19,9  1171,34    942,87</w:t>
      </w:r>
    </w:p>
    <w:p>
      <w:pPr>
        <w:pStyle w:val="HTMLkntformzott"/>
        <w:rPr/>
      </w:pPr>
      <w:r>
        <w:rPr>
          <w:color w:val="000000"/>
        </w:rPr>
        <w:t>F20 Gönyü               2    4    40    8     5  12,5  1095,85    890,58</w:t>
      </w:r>
    </w:p>
    <w:p>
      <w:pPr>
        <w:pStyle w:val="HTMLkntformzott"/>
        <w:rPr/>
      </w:pPr>
      <w:r>
        <w:rPr>
          <w:color w:val="000000"/>
        </w:rPr>
        <w:t>F24 Nyúl                1    1    10    2     4  40,0  1059,52   1043,81</w:t>
      </w:r>
    </w:p>
    <w:p>
      <w:pPr>
        <w:pStyle w:val="HTMLkntformzott"/>
        <w:rPr/>
      </w:pPr>
      <w:r>
        <w:rPr>
          <w:color w:val="000000"/>
        </w:rPr>
        <w:t>F30 Győr                8   22   201   40    27  13,4  1168,38    849,95</w:t>
      </w:r>
    </w:p>
    <w:p>
      <w:pPr>
        <w:pStyle w:val="HTMLkntformzott"/>
        <w:rPr/>
      </w:pPr>
      <w:r>
        <w:rPr>
          <w:b/>
          <w:color w:val="000000"/>
        </w:rPr>
        <w:t>Keleti röpcsoport      42   95   841  168   146  17,4  1171,34    912,69</w:t>
      </w:r>
    </w:p>
    <w:p>
      <w:pPr>
        <w:pStyle w:val="HTMLkntformzott"/>
        <w:rPr/>
      </w:pPr>
      <w:r>
        <w:rPr>
          <w:b/>
          <w:color w:val="000000"/>
        </w:rPr>
        <w:t>Tagszövetségben        74  161  1410  282   282  20,0  1172,72    941,8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Tóth István               4.cs.  F16  HU-15- D-877353     117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1    1  Berecz Zoltán             1.cs.  F19  SK 15-03005-942     117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2    1  Földing József és fia     1.cs.  F30  HU-15- D-879952     116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3    2  Földing Norbert és apja   1.cs.  F30  HU-15- D-880014     115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2    1  Kocsis dúc                1.cs.  F29  HU-15- D-879198     114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3    1  Kiss Béla                 1.cs.  F06  HU-15- D-874264     114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4    2  Rum János dr.             1.cs.  F16  HU-15- D-877782     113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5    2  Cser Balázs               1.cs.  F29  HU-15- D-879078     113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6    3  Kiss Máté                 1.cs.  F29  HU-15- D-887167     113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4    1  Szakács Miklós            1.cs.  F13  HU-15- D-876423     113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5    1  Szarvas István            2.cs.  F02  HU-15- D-872542     112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 6    2  Feicser Béla              1.cs.  F02  HU-15- D-872604     112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 7    4  Cser Balázs               1.cs.  F29  HU-15- D-879019     112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 8    3  Takács Gábor              2.cs.  F16  HU-15- D-877846     112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 9    4  Adrián Arnold és fia      1.cs.  F16  HU-15- D-877100     112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 7    1  Forró József              1.cs.  F01  HU-15- D-872063     112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 8    2  Szórádi Imre              2.cs.  F19  HU-15- D-958655     112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10    1  Kovács József             2.cs.  F33  HU-15- D-880340     111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11    5  Tóth István               4.cs.  F16  HU-15- D-877348     111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 9    2  Soós István               1.cs.  F13  HU-15- D-876875     1113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10    3  Görözdös Lajos            1.cs.  F19  HU 15- D-877932     111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12    6  Rum János dr.             1.cs.  F16  HU-15- D-877759     111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11    2  Forró József              2.cs.  F01  HU-15-  O-45103     110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13    7  Takács Gábor              3.cs.  F16  HU-15- 11-96181     110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12    3  Csidey József             1.cs.  F30  HU-15- D-879616     110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14    8  Takács Gábor              3.cs.  F16  HU-15- 11-96187     110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15    9  Bölönyi János             2.cs.  F16  HU-15-  O-46378     1105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13    3  Szarvas István            1.cs.  F02  HU-15- D-958496     110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16    2  Dr. Papp Zsuzsanna        2.cs.  F33  HU-15- D-880516     110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17    3  Kovács József             2.cs.  F33  HU-15- D-880348     110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14    4  Szabó Ernő                1.cs.  F02  HU-15- 11-92444     110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18   10  Tóth István               1.cs.  F16  HU-15- D-877330     109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19    5  Kocsis dúc                1.cs.  F29  HU-15- D-879179     1098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15    4  Szórádi Imre              1.cs.  F19  HU-15- 11-97009     109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16    1  Füredi Péter              1.cs.  F10  HU-15- D-876243     109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20   11  Tóth István               1.cs.  F16  HU-15- D-877311     109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17    3  Szakács Miklós            1.cs.  F13  HU-15- D-876445     109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18    1  Cseledi Sándor            3.cs.  F20  HU-15- D-878372     109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19    4  Knauz testvérek           3.cs.  F30  HU-15- D-956048     109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21   12  Bölönyi János             1.cs.  F16  HU-15- D-877428     109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20    5  Berecz Zoltán             1.cs.  F19  SK 15-03005-930     109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22   13  Tóth István               3.cs.  F16  HU-15- D-877370     109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23    2  Király József             1.cs.  F06  HU-15- 11-94206     109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21    3  Forró József              1.cs.  F01  HU-15- D-872065     109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24   14  Csepi Bence               1.cs.  F16  HU-15- 11-96813     109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25    6  Kocsis dúc                1.cs.  F29  HU-15- D-879135     1090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26    7  Kocsis dúc                4.cs.  F29  HU 15- D-879114     109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22    5  Kiss Ferenc               1.cs.  F02  HU-15- D-872261     108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27   15  Takács Gábor              2.cs.  F16  HU-15- D-958519     108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23    5  Földing Norbert és apja   1.cs.  F30  HU-15-  O-45232     108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28   16  Adrián Arnold és fia      2.cs.  F16  HU-15- D-877109     108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24    4  Forró József              1.cs.  F01  HU-15- D-872069     108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29    8  Kocsis dúc                1.cs.  F29  HU-15- D-879186     108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30    4  Udvardi János             1.cs.  F33  HU-15- D-881253     108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25    4  Scheily Gábor             1.cs.  F13  HU-15- D-876502     108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31    5  Kovács József             1.cs.  F33  HU-15- D-880328     108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26    6  Zvezdovics Szilvér        1.cs.  F02  HU-15- 11-92182     1085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27    5  Scheily Gábor             3.cs.  F13  HU-15- D-876548     108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28    2  Deák Tibor                1.cs.  F10  HU-15- 25-36875     108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29    6  Scheily Gábor             1.cs.  F13  HU-15- D-876508     108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30    7  Szabó Ernő                2.cs.  F02  HU-15- 11-92403     108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31    8  Szarvas István            2.cs.  F02  HU-15- D-872506     108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32    6  Knauz testvérek           4.cs.  F30  HU-15- D-958961     108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32    3  Fördős Lajos              1.cs.  F06  HU-15- 11-94190     108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33   17  Takács Gábor              3.cs.  F16  HU-15- D-958516     108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34    6  Szabó Attila              1.cs.  F33  HU-15- M-141256     1078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33    6  Görözdös Lajos            2.cs.  F19  HU 15- D-877950     107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34    7  Scheily Gábor             2.cs.  F13  HU-15- D-876514     107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35   18  Tóth István               3.cs.  F16  HU-15- D-877382     107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36    4  Kiss Barnabás             2.cs.  F06  HU-15- 11-94358     107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35    2  Vigh Tibor                1.cs.  F20  HU-15- D-878114     107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36    7  Csidey József             1.cs.  F30  HU-15- D-879873     107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37    5  Balog Norbert             2.cs.  F01  HU-15- D-872104     107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37   19  Bölönyi János             1.cs.  F16  HU-15- D-877435     107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38   20  Bölönyi János             2.cs.  F16  HU-15- D-877492     107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38    3  Cseledi Sándor            2.cs.  F20  HU-15- M-141771     107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39    9  Andorka testvérek         1.cs.  F29  HU-15- D-879411     1074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40   10  Rédli István              1.cs.  F29  HU-15- D-956994     107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41    7  Élő Szilveszter           1.cs.  F33  HU-15- D-880281     107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39    9  Tóth László               1.cs.  F02  HU-15- D-872767     1072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40    6  Balog Norbert             1.cs.  F01  HU-15- D-872122     107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42    5  Gerebenics Zsolt          1.cs.  F06  HU-15- 11-94125     107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41    8  Földing Norbert és apja   1.cs.  F30  HU-15- D-880021     107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43   11  Kocsis dúc                3.cs.  F29  HU-15- D-935600     107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44   12  Andorka testvérek         1.cs.  F29  HU-15- D-879433     107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45   21  Csepi Bence               2.cs.  F16  HU-15- 11-96604     1070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42   10  Kiss Ferenc               1.cs.  F02  HU-15- D-872270     106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43   11  Szabó Ernő                2.cs.  F02  HU-15- 11-92418     106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44    8  Soós István               1.cs.  F13  HU-15- D-876900     1066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45    7  Boros István              1.cs.  F01  SK 15-03005-523     106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46   22  Csepi Bence               1.cs.  F16  HU-15- 11-96609     106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47    8  Kovács József             1.cs.  F33  HU-15- D-880309     106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48   13  Rasztovich Gyula          4.cs.  F29  HU-15- M-140562     106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49   14  Rasztovich Gyula          5.cs.  F29  HU-15- D-879252     106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50    6  Szilágyi András           2.cs.  F06  HU-15- D-874326     106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51    7  Kiss Béla                 1.cs.  F06  HU-15- D-874259     106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52   15  Kocsis dúc                3.cs.  F29  HU-15- D-879158     106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46    9  Csidey József             3.cs.  F30  HU-15- D-879635     106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47    1  Viglidán Ágoston          1.cs.  F24  HU-15- M-140912     105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53   16  Andorka testvérek         1.cs.  F29  HU-15- D-879412     105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54   17  Kocsis dúc                4.cs.  F29  HU-15- D-879129     105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55   18  Kocsis dúc                3.cs.  F29  HU-15- D-879156     105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48    7  Huszti Zoltán             2.cs.  F19  HU-15-  O-40928     105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49    8  Berecz Zoltán             1.cs.  F19  SK 15-03005-915     105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50    9  Viglidán Mátyás           1.cs.  F13  HU-15-  O-46131     105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51   10  Knauz testvérek           1.cs.  F30  HU-15- D-956032     105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56    9  Dr. Papp Zsuzsanna        1.cs.  F33  HU-15- D-880523     105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52   12  Tóth László               2.cs.  F02  HU-15- D-881954     105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53   11  Cenkvári Attila           3.cs.  F30  HU-15- D-879595     105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57   10  Dr. Papp Zsuzsanna        1.cs.  F33  HU-15- D-880514     105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58    8  Kiss Béla                 1.cs.  F06  HU-15- D-874257     105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59   11  Dr. Papp Zsuzsanna        2.cs.  F33  HU-15- D-880502     105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54    9  Szórádi Imre              1.cs.  F19  HU-15- M-139586     105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60   23  Csepi Bence               1.cs.  F16  HU-15- 11-96610     104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61   19  Kocsis dúc                2.cs.  F29  HU-15- D-879119     104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55   10  Tolnay László             3.cs.  F19  HU-15- 11-96972     104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62   12  Dr. Papp Zsuzsanna        1.cs.  F33  HU-15- D-880505     1048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56   11  Görözdös Lajos            2.cs.  F19  HU 15- D-880029     104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57   13  Tóth László               2.cs.  F02  HU-15- D-881963     104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63   13  Dr. Papp Zsuzsanna        2.cs.  F33  HU-15- D-880521     104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64    9  Kiss Béla                 1.cs.  F06  HU-15- D-874280     104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65   20  Kocsis dúc                4.cs.  F29  HU-15- D-879116     104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66   24  Csepi Bence               1.cs.  F16  HU-15- 11-96808     104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67   14  Kovács Miklós             1.cs.  F33  HU-15- D-880354     104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68   25  Rum János dr.             1.cs.  F16  HU-15- D-877647     104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69   21  Rasztovich Gyula          3.cs.  F29  HU-15- M-140557     104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58   14  Páva Zoltán               4.cs.  F02  HU-15- D-872461     104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70   22  Andorka testvérek         1.cs.  F29  HU-15- D-879421     104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59    2  Viglidán Ágoston          1.cs.  F24  HU-15- D-878936     1043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60   12  Görözdös Lajos            1.cs.  F19  HU 15- D-877964     1043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71   15  Kovács József             2.cs.  F33  HU-15- D-880335     104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72   23  Kiss Máté                 1.cs.  F29  HU-15- D-887193     104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61    8  Forró József              1.cs.  F01  HU-15- D-872080     1042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62   15  Szabó Ernő                1.cs.  F02  HU-15- 11-92408     104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73   24  Andorka testvérek         1.cs.  F29  HU-15- D-876446     104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74   25  Kiss Máté                 1.cs.  F29  HU-15- D-887178     104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63   13  Huszti Zoltán             2.cs.  F19  HU-15- D-948830     104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75   16  Udvardi János             2.cs.  F33  HU-15- D-881202     1040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64   14  Görözdös Lajos            3.cs.  F19  HU 15-  O-45328     104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76   26  Kiss Máté                 1.cs.  F29  HU-15- D-887173     103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65    3  Deák Tibor                1.cs.  F10  HU-15- 25-36879     103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77   17  Szabó Attila              1.cs.  F33  HU-15- M-141264     103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78   18  Szabó Attila              2.cs.  F33  HU-15- D-880205     103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79   19  Élő Szilveszter           1.cs.  F33  HU-15- D-880285     103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66    9  Forró József              2.cs.  F01  HU-15- D-872070     1036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67   16  Páva Zoltán               3.cs.  F02  HU-15- D-872452     103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80   26  Tóth István               3.cs.  F16  HU-15- D-877380     103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68   10  Viglidán Mátyás           2.cs.  F13  HU-15- D-956005     103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81   27  Csepi Bence               2.cs.  F16  HU-15- 11-96617     103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82   27  Kocsis dúc                2.cs.  F29  HU-15- D-879141     103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83   20  Papp Géza és fia          1.cs.  F33  HU-15- D-880463     103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69   12  Knauz testvérek           4.cs.  F30  HU-15- D-956029     103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70   13  Földing József és fia     1.cs.  F30  HU-15- D-879969     103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71    4  J.Varga Attila            2.cs.  F10  HU-15- D-875938     103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72   14  Földing Norbert és apja   1.cs.  F30  HU-15-  O-45236     102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73   10  Forró József              2.cs.  F01  HU-15- D-872071     1028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74   15  Markó Dezső               1.cs.  F30  HU-15- D-879842     102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84   28  Károlyi Sándor            1.cs.  F16  HU-15- D-876994     1025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75    5  Füredi Péter              1.cs.  F10  HU-15- D-876254     102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76    6  J.Varga Attila            2.cs.  F10  HU-15- 11-95863     102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85   10  Gerebenics Zsolt          1.cs.  F06  HU-15- 11-94106     102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86   29  Tóth István               1.cs.  F16  HU-15- D-877350     102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87   30  Tóth István               2.cs.  F16  HU-15- M-141908     102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88   11  Gerebenics Zsolt          1.cs.  F06  HU-15- 11-94245     1019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77   15  Görözdös Lajos            2.cs.  F19  HU 15- M-139494     101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89   12  Kiss Barnabás             1.cs.  F06  HU-15- 11-94338     101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90   31  Bölönyi János             2.cs.  F16  HU-15- D-877108     101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 91   32  Takács Gábor              1.cs.  F16  HU-15- D-877836     101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92   21  Dr. Papp Zsuzsanna        1.cs.  F33  HU-15- D-880219     101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93   33  Tóth István               1.cs.  F16  HU-15- D-877319     101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94   13  Gerebenics Zsolt          1.cs.  F06  HU-15- 11-94153     101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95   28  Rasztovich Gyula          3.cs.  F29  HU-15- D-879243     101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78    7  J.Varga Attila            1.cs.  F10  HU-15- D-875927     101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79    8  Füredi Péter              1.cs.  F10  HU-15- D-876238     101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96   14  Kiss Béla                 1.cs.  F06  HU-15- 11-94046     101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 80   17  Páva Zoltán               2.cs.  F02  HU-15- M-141226     1013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81    9  Füredi Péter              1.cs.  F10  HU-15- D-876064     101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82   16  Szórádi Imre              3.cs.  F19  HU-15- D-958670     101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97   22  Bedő Szabolcs             1.cs.  F33  PO-15-  5356232     1011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98   15  Szilágyi András           2.cs.  F06  HU-15- D-874325     101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83   16  Knauz testvérek           4.cs.  F30  HU-15- D-956053     101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 84   11  Scheily Gábor             2.cs.  F13  HU-15- D-876524     100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 85   17  Knauz testvérek           1.cs.  F30  HU-15- M-139467     100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86   18  Csidey József             2.cs.  F30  HU-15- D-879649     100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87   17  Szórádi Imre              1.cs.  F19  HU-15- M-139049     1007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88   18  Görözdös Lajos            3.cs.  F19  HU 15- D-880030     100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99   23  Dr. Papp Zsuzsanna        3.cs.  F33  HU-15- D-880276     100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 89   19  Kelemen Gyula             2.cs.  F30  HU-15- D-879897     100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100   24  Szabó Attila              2.cs.  F33  HU-15- D-880215     100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101   29  Cser Balázs               1.cs.  F29  HU-15- D-879013     100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 90    0  Viglidán Ágoston          1.cs.  F24  HU-15- M-140903     100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102   34  Bölönyi János             2.cs.  F16  HU-15- D-877436     100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103   35  Tóth István               3.cs.  F16  HU-15- D-877372     100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104   16  Szilágyi András           1.cs.  F06  HU-15- D-874308     100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 91   11  Balog Norbert             1.cs.  F01  HU-15- D-872135     100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 92   20  Knauz testvérek           2.cs.  F30  HU-15- D-956061     100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 93   12  Viglidán Mátyás           1.cs.  F13  HU-15- D-956003      999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105   25  Kovács Miklós             2.cs.  F33  HU-15- D-881164      99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106   26  Bedő Szabolcs             1.cs.  F33  HU-15- D-880153      99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107   30  Rasztovich Gyula          6.cs.  F29  HU-15- M-140556      996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108    0  Takács Gábor              1.cs.  F16  HU-15- D-958501      99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 94   10  J.Varga Attila            1.cs.  F10  HU-15- 11-95846      99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 95    0  Viglidán Ágoston          1.cs.  F24  SK-15-  55M-814      99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 96   18  Páva Zoltán               5.cs.  F02  HU-15- D-872412      99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 97   19  Kiss Ferenc               1.cs.  F02  HU-15- D-872257      99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 98   12  Balog Norbert             1.cs.  F01  HU-15- D-872112      993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109   31  Rasztovich Gyula          5.cs.  F29  HU-15- D-879214      99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 99   21  Markó Dezső               2.cs.  F30  HU-15- D-879864      99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100   13  Rácz-Süveges              1.cs.  F13  HU-15- D-881902      99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110   27  Udvardi János             1.cs.  F33  HU-15-  O-45275      99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111   28  Udvardi János             1.cs.  F33  HU-15- D-881204      99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112   29  Szabó Attila              2.cs.  F33  HU-15- D-880208      99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113   17  Kiss Béla                 1.cs.  F06  HU-15- D-874230      99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101    0  Boros István              1.cs.  F01  SK 15-03005-512      99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114   30  Kovács József             2.cs.  F33  HU-15- D-880326      991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102   19  Czinger Csaba             1.cs.  F19  HU 15- D-881850      99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  0   31  Udvardi János             1.cs.  F33  HU-15- D-881227      99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103   14  Rácz-Süveges              2.cs.  F13  HU-15- D-881908      98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104   20  Görözdös Lajos            1.cs.  F19  HU 15- O-45330       98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105   20  Kiss Ferenc               1.cs.  F02  HU-15- D-872251      98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106   22  Knauz testvérek           4.cs.  F30  HU-15- M-139474      98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107    4  Vigh Tibor                1.cs.  F20  HU-15- D-878133      98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108   11  J.Varga Attila            1.cs.  F10  HU-15- 11-95835      98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109   12  Füredi Péter              3.cs.  F10  HU-15- D-876272      98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110   15  Kókai Attila és fia       1.cs.  F13  HU-15- D-876674      98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  0    0  Kocsis dúc                5.cs.  F29  HU-15- D-879190      98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111   21  Tóth László               3.cs.  F02  HU-15- D-872772      978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112   21  Czinger Csaba             2.cs.  F19  HU 15- M-139508      97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113   13  J.Varga Attila            1.cs.  F10  HU-15- D-875937      97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114   23  Kelemen Gyula             2.cs.  F30  HU-15- D-879876      97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115   22  Páva Zoltán               5.cs.  F02  HU-15- D-872476      97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  0    0  Kovács Csaba              1.cs.  F29  HU-15- D-879327      97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  0    0  Szilágyi András           1.cs.  F06  HU-15- D-874347      97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  0    0  Adrián Arnold és fia      2.cs.  F16  HU-15- D-877035      97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  0   32  Udvardi János             2.cs.  F33  HU-15- D-881210      97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116   23  Tóth László               3.cs.  F02  HU-15- D-872756      97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117   22  Szórádi Imre              2.cs.  F19  HU-15- D-878003      97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  0    0  Rum János dr.             2.cs.  F16  HU-15- D-877701      97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118    5  Cseledi Sándor            3.cs.  F20  HU-15- D-878361      97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119   24  Páva Zoltán               3.cs.  F02  HU-15- D-872446      97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120   16  Rácz-Süveges              2.cs.  F13  HU-15- M-139101      96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121   25  Tóth László               2.cs.  F02  HU-15- D-881958      96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  0    0  Kovács József             1.cs.  F33  HU-15- D-880317      96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  0    0  Adrián Arnold és fia      2.cs.  F16  HU-15- D-877063      96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122   23  Huszti Zoltán             1.cs.  F19  HU-15- D-948814      96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  0    0  Andorka testvérek         1.cs.  F29  HU-15- D-879423      964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123   24  Görözdös Lajos            2.cs.  F19  HU 15- D-877921      96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124   17  Rácz-Süveges              3.cs.  F13  HU-15- D-872340      96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125   26  Szarvas István            1.cs.  F02  HU-15- D-872514      96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126   27  Szarvas István            2.cs.  F02  HU-15- D-872508      96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  0    0  Szilágyi András           1.cs.  F06  HU-15- D-874309      96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127   28  Tóth László               2.cs.  F02  HU-15- D-881983      96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128   24  Kelemen Gyula             2.cs.  F30  HU-15- D-879896      96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  0    0  Dr. Papp Zsuzsanna        2.cs.  F33  HU-15- D-880509      96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129   25  Földing József és fia     1.cs.  F30  HU-15- D-879971      96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  0    0  Farkas Csaba              1.cs.  F06  HU-15- 11-93977      96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130   25  Berecz Zoltán             2.cs.  F19  SK 15-03005-906      95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131   18  Rácz-Süveges              3.cs.  F13  HU-15- D-872370      95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  0    0  Szabó Attila              2.cs.  F33  HU-15- D-880202      95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132    0  Balog Norbert             2.cs.  F01  HU-15- D-872102      95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  0    0  Kovács Miklós             2.cs.  F33  HU-15- D-881153      95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  0    0  Takács Gábor              2.cs.  F16  HU-15- 11-96151      956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133   26  Czinger Csaba             2.cs.  F19  HU 15- 11-97174      95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134   19  Soós István               2.cs.  F13  HU-15- D-876855      95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  0    0  Dr. Papp Zsuzsanna        2.cs.  F33  HU-15- D-880451      95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135   20  Viglidán Mátyás           1.cs.  F13  HU-15- M-139429      95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136    0  Balog Norbert             2.cs.  F01  HU-15- D-872140      95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137   27  Szórádi Imre              1.cs.  F19  HU-15- M-139587      95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  0    0  Cser Balázs               1.cs.  F29  HU-15- D-879036      95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  0    0  Papp Géza és fia          1.cs.  F33  HU-15- D-880467      95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138   28  Tolnay László             3.cs.  F19  HU-15- 11-96929      95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139   29  Szarvas István            2.cs.  F02  HU-15- M-139064      95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140   29  Tolnay László             3.cs.  F19  HU-15- 11-97000      94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141   26  Kelemen Gyula             1.cs.  F30  HU-15- D-958952      94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142   14  J.Varga Attila            1.cs.  F10  HU-15- 11-95843      94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  0    0  Szabó Attila              1.cs.  F33  HU-15- M-141258      94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143   27  Knauz testvérek           1.cs.  F30  HU-15- D-958962      949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144   30  Czinger Csaba             1.cs.  F19  HU 15- 11-97168      94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145   21  Rácz-Süveges              3.cs.  F13  HU-15- M-139117      94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  0    0  Kocsis dúc                3.cs.  F29  HU-15- D-879148      94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146   31  Berecz Zoltán             2.cs.  F19  SK 15-03005-960      94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  0    0  Károlyi Sándor            2.cs.  F16  HU-15- D-876952      94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47   28  Knauz testvérek           2.cs.  F30  HU-15- D-956027      94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48    0  Viglidán Ágoston          1.cs.  F24  HU-15- M-140927      93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49   29  Cenkvári Attila           2.cs.  F30  HU-15- D-879570      93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50   22  Scheily Gábor             1.cs.  F13  HU-15- D-876560      93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51    0  Füredi Péter              2.cs.  F10  HU-15- D-876255      93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52    0  Szórádi Imre              3.cs.  F19  HU-15- D-958673      93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53   30  Kadlicsek Ádám            2.cs.  F02  HU-15- D-878178      933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54    0  Czinger Csaba             1.cs.  F19  HU 15- 11-97172      931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55    0  Czinger Csaba             2.cs.  F19  HU 15- M-139060      931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56    0  Viglidán Mátyás           1.cs.  F13  HU-15-  O-46130      93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57   30  Markó Dezső               3.cs.  F30  HU-15- 11-92582      92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58    0  Scheily Gábor             2.cs.  F13  HU-15- D-876576      926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59    0  Tolnay László             2.cs.  F19  HU-15- 11-96949      92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60    0  Szórádi Imre              1.cs.  F19  HU-15- M-139044      92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61    0  Deák Tibor                1.cs.  F10  HU-15-  O-42811      92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62    0  Scheily Gábor             1.cs.  F13  HU-15- D-876553      92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63    6  Vigh Tibor                1.cs.  F20  HU-15- D-878124      92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64    0  Kókai Attila és fia       1.cs.  F13  HU-15- D-876673      92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65    7  Cseledi Sándor            3.cs.  F20  HU-15- D-878393      91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66    0  Füredi Péter              2.cs.  F10  HU-15- D-876241      91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67   31  Cenkvári Attila           2.cs.  F30  HU-15- D-879558      91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68   31  Tóth László               4.cs.  F02  HU-15- D-956606      91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32  Zvezdovics Szilvér        1.cs.  F02  HU-15- D-948169      91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33  Tóth László               2.cs.  F02  HU-15- D-881989      91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32  Knauz testvérek           2.cs.  F30  HU-15- D-956031      91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34  Páva Zoltán               2.cs.  F02  HU-15- M-141246      90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35  Szarvas István            2.cs.  F02  HU-15- D-958490      90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33  Csidey József             3.cs.  F30  HU-15- D-879621      90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36  Feicser Béla              1.cs.  F02  HU-15- D-956630      90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34  Cenkvári Attila           1.cs.  F30  HU-15- D-878627      90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35  Cenkvári Attila           1.cs.  F30  HU-15- D-879564      90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 8  Cseledi Sándor            3.cs.  F20  HU-15- M-141763      89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36  Cenkvári Attila           2.cs.  F30  HU-15- D-879563      88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37  Knauz testvérek           1.cs.  F30  HU-15- D-956059      87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37  Tóth László               2.cs.  F02  HU-15- D-956618      87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38  Knauz testvérek           3.cs.  F30  HU-15- D-958880      86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38  Páva Zoltán               3.cs.  F02  HU-15- D-872447      86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39  Knauz testvérek           5.cs.  F30  HU-15- M-139585      85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40  Knauz testvérek           2.cs.  F30  HU-15- D-956052      849,9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Béla                      1.cs. F06    5 h.  19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ndorka testvérek              1.cs. F29    5 h.  19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ocsis dúc                     1.cs. F29    4 h.  18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orró József                   1.cs. F01    4 h.  17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és apja        1.cs. F30    4 h.  16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Dr. Papp Zsuzsanna             2.cs. F33    5 h.  16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pi Bence                    1.cs. F16    4 h.  16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József                  2.cs. F33    4 h.  15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István                    1.cs. F16    4 h.  15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Máté                      1.cs. F29    4 h.  15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István                    3.cs. F16    4 h.  15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ölönyi János                  2.cs. F16    4 h.  15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er Balázs                    1.cs. F29    4 h.  14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Dr. Papp Zsuzsanna             1.cs. F33    4 h.  14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üredi Péter                   1.cs. F10    4 h.  14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Ferenc                    1.cs. F02    4 h.  14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csis dúc                     3.cs. F29    4 h.  14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Gerebenics Zsolt               1.cs. F06    4 h.  13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akács Gábor                   3.cs. F16    3 h.  13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rvas István                 2.cs. F02    4 h.  13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Görözdös Lajos                 2.cs. F19    4 h.  13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órádi Imre                   1.cs. F19    4 h.  13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erecz Zoltán                  1.cs. F19    3 h.  13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nauz testvérek                4.cs. F30    4 h.  13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lidán Ágoston               1.cs. F24    4 h.  13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um János dr.                  1.cs. F16    3 h.  13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J.Varga Attila                 1.cs. F10    5 h.  13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Udvardi János                  1.cs. F33    4 h.  12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óth László                    2.cs. F02    4 h.  12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csis dúc                     4.cs. F29    3 h.  12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orró József                   2.cs. F01    3 h.  11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akács Gábor                   2.cs. F16    3 h.  11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bó Attila                   2.cs. F33    4 h.  114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Görözdös Lajos                 1.cs. F19    3 h.  11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ovács József                  1.cs. F33    3 h.  10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ölding József és fia          1.cs. F30    3 h.  10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alog Norbert                  1.cs. F01    3 h.   9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bó Attila                   1.cs. F33    3 h.   9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óth István                    4.cs. F16    2 h.   9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kács Miklós                 1.cs. F13    2 h.   9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Adrián Arnold és fia           2.cs. F16    3 h.   9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nauz testvérek                1.cs. F30    3 h.   8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sidey József                  1.cs. F30    2 h.   8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Viglidán Mátyás                1.cs. F13    3 h.   8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oós István                    1.cs. F13    2 h.   8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ölönyi János                  1.cs. F16    2 h.   8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cheily Gábor                  1.cs. F13    2 h.   8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alog Norbert                  2.cs. F01    3 h.   86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bó Ernő                     2.cs. F02    2 h.   8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bó Ernő                     1.cs. F02    2 h.   8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olnay László                  3.cs. F19    3 h.   7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Deák Tibor                     1.cs. F10    2 h.   78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elemen Gyula                  2.cs. F30    3 h.   7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ilágyi András                1.cs. F06    3 h.   7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Élő Szilveszter                1.cs. F33    2 h.   7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sepi Bence                    2.cs. F16    2 h.   75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Huszti Zoltán                  2.cs. F19    2 h.   7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cheily Gábor                  2.cs. F13    2 h.   7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órádi Imre                   2.cs. F19    2 h.   7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ocsis dúc                     2.cs. F29    2 h.   7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ilágyi András                2.cs. F06    2 h.   7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Cseledi Sándor                 3.cs. F20    2 h.   7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rvas István                 1.cs. F02    2 h.   7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Vigh Tibor                     1.cs. F20    2 h.   6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Rasztovich Gyula               3.cs. F29    2 h.   6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asztovich Gyula               5.cs. F29    2 h.   6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oros István                   1.cs. F01    2 h.   6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J.Varga Attila                 2.cs. F10    2 h.   6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ácz-Süveges                   3.cs. F13    3 h.   6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Görözdös Lajos                 3.cs. F19    2 h.   6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Takács Gábor                   1.cs. F16    2 h.   60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Udvardi János                  2.cs. F33    2 h.   60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Bedő Szabolcs                  1.cs. F33    2 h.   5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Páva Zoltán                    3.cs. F02    2 h.   5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Papp Géza és fia               1.cs. F33    2 h.   55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Páva Zoltán                    5.cs. F02    2 h.   5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Rácz-Süveges                   2.cs. F13    2 h.   5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ovács Miklós                  2.cs. F33    2 h.   5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Tóth László                    3.cs. F02    2 h.   5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Feicser Béla                   1.cs. F02    1 h.   4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Adrián Arnold és fia           1.cs. F16    1 h.   4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Czinger Csaba                  2.cs. F19    2 h.   4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Czinger Csaba                  1.cs. F19    2 h.   47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nauz testvérek                3.cs. F30    1 h.   4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irály József                  1.cs. F06    1 h.   4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Zvezdovics Szilvér             1.cs. F02    1 h.   4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cheily Gábor                  3.cs. F13    1 h.   43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Fördős Lajos                   1.cs. F06    1 h.   4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Berecz Zoltán                  2.cs. F19    2 h.   4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iss Barnabás                  2.cs. F06    1 h.   4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Cseledi Sándor                 2.cs. F20    1 h.   4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Rédli István                   1.cs. F29    1 h.   4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Tóth László                    1.cs. F02    1 h.   4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Rasztovich Gyula               4.cs. F29    1 h.   4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Csidey József                  3.cs. F30    1 h.   39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Cenkvári Attila                3.cs. F30    1 h.   3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ovács Miklós                  1.cs. F33    1 h.   3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Páva Zoltán                    4.cs. F02    1 h.   3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Viglidán Mátyás                2.cs. F13    1 h.   34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Markó Dezső                    1.cs. F30    1 h.   3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árolyi Sándor                 1.cs. F16    1 h.   3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Tóth István                    2.cs. F16    1 h.   3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iss Barnabás                  1.cs. F06    1 h.   3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Páva Zoltán                    2.cs. F02    1 h.   3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órádi Imre                   3.cs. F19    1 h.   3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Csidey József                  2.cs. F30    1 h.   3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Dr. Papp Zsuzsanna             3.cs. F33    1 h.   30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nauz testvérek                2.cs. F30    1 h.   2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Rasztovich Gyula               6.cs. F29    1 h.   2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Markó Dezső                    2.cs. F30    1 h.   27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Rácz-Süveges                   1.cs. F13    1 h.   2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Füredi Péter                   3.cs. F10    1 h.   2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ókai Attila és fia            1.cs. F13    1 h.   2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ocsis dúc                     5.cs. F29    1 h.   2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ovács Csaba                   1.cs. F29    1 h.   2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Rum János dr.                  2.cs. F16    1 h.   2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Huszti Zoltán                  1.cs. F19    1 h.   2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Farkas Csaba                   1.cs. F06    1 h.   22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oós István                    2.cs. F13    1 h.   2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elemen Gyula                  1.cs. F30    1 h.   2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árolyi Sándor                 2.cs. F16    1 h.   20,0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1T06:49:00Z</dcterms:created>
  <dc:creator>Király István</dc:creator>
  <dc:description/>
  <cp:keywords/>
  <dc:language>en-US</dc:language>
  <cp:lastModifiedBy>Király István</cp:lastModifiedBy>
  <dcterms:modified xsi:type="dcterms:W3CDTF">2015-10-11T07:18:00Z</dcterms:modified>
  <cp:revision>4</cp:revision>
  <dc:subject/>
  <dc:title>Győr és Környéke Tagszövetség</dc:title>
</cp:coreProperties>
</file>