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25 06:41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25 06:41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25 08:31:1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25 06:41:0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9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3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1   12   100   20     3   3,0  1470,33   1167,88</w:t>
      </w:r>
    </w:p>
    <w:p>
      <w:pPr>
        <w:pStyle w:val="HTMLkntformzott"/>
        <w:rPr/>
      </w:pPr>
      <w:r>
        <w:rPr>
          <w:color w:val="000000"/>
        </w:rPr>
        <w:t>F07 Kapuvár             8   10   104   21    10   9,6  1445,59   1263,94</w:t>
      </w:r>
    </w:p>
    <w:p>
      <w:pPr>
        <w:pStyle w:val="HTMLkntformzott"/>
        <w:rPr/>
      </w:pPr>
      <w:r>
        <w:rPr>
          <w:color w:val="000000"/>
        </w:rPr>
        <w:t>F09 Pereszteg          12   16   133   27    12   9,0  1453,28   1256,59</w:t>
      </w:r>
    </w:p>
    <w:p>
      <w:pPr>
        <w:pStyle w:val="HTMLkntformzott"/>
        <w:rPr/>
      </w:pPr>
      <w:r>
        <w:rPr>
          <w:color w:val="000000"/>
        </w:rPr>
        <w:t>F15 Ágfalva             4    4    39    8     2   5,1  1446,96   1229,47</w:t>
      </w:r>
    </w:p>
    <w:p>
      <w:pPr>
        <w:pStyle w:val="HTMLkntformzott"/>
        <w:rPr/>
      </w:pPr>
      <w:r>
        <w:rPr>
          <w:b/>
          <w:color w:val="000000"/>
        </w:rPr>
        <w:t>Fertőparti röpcsoport  35   42   376   75    27   7,2  1470,33   1221,30</w:t>
      </w:r>
    </w:p>
    <w:p>
      <w:pPr>
        <w:pStyle w:val="HTMLkntformzott"/>
        <w:rPr/>
      </w:pPr>
      <w:r>
        <w:rPr>
          <w:color w:val="000000"/>
        </w:rPr>
        <w:t>F05 Csorna              4    6    58   12    27  46,5  1543,23   1451,49</w:t>
      </w:r>
    </w:p>
    <w:p>
      <w:pPr>
        <w:pStyle w:val="HTMLkntformzott"/>
        <w:rPr/>
      </w:pPr>
      <w:r>
        <w:rPr>
          <w:color w:val="000000"/>
        </w:rPr>
        <w:t>F06 Jánossomorja        9   11    98   20    23  23,5  1506,33   1394,70</w:t>
      </w:r>
    </w:p>
    <w:p>
      <w:pPr>
        <w:pStyle w:val="HTMLkntformzott"/>
        <w:rPr/>
      </w:pPr>
      <w:r>
        <w:rPr>
          <w:color w:val="000000"/>
        </w:rPr>
        <w:t>F08 Tét                 9   14   103   21    14  13,6  1514,09   1312,29</w:t>
      </w:r>
    </w:p>
    <w:p>
      <w:pPr>
        <w:pStyle w:val="HTMLkntformzott"/>
        <w:rPr/>
      </w:pPr>
      <w:r>
        <w:rPr>
          <w:color w:val="000000"/>
        </w:rPr>
        <w:t>F16 Lébény             14   18   180   36    58  32,2  1557,32   1411,23</w:t>
      </w:r>
    </w:p>
    <w:p>
      <w:pPr>
        <w:pStyle w:val="HTMLkntformzott"/>
        <w:rPr/>
      </w:pPr>
      <w:r>
        <w:rPr>
          <w:color w:val="000000"/>
        </w:rPr>
        <w:t>F29 Bősárkány          12   16   189   38    39  20,6  1502,42   1375,72</w:t>
      </w:r>
    </w:p>
    <w:p>
      <w:pPr>
        <w:pStyle w:val="HTMLkntformzott"/>
        <w:rPr/>
      </w:pPr>
      <w:r>
        <w:rPr>
          <w:color w:val="000000"/>
        </w:rPr>
        <w:t>F33 Kóny               11   17   154   31    29  18,8  1559,35   1353,58</w:t>
      </w:r>
    </w:p>
    <w:p>
      <w:pPr>
        <w:pStyle w:val="HTMLkntformzott"/>
        <w:rPr/>
      </w:pPr>
      <w:r>
        <w:rPr>
          <w:color w:val="000000"/>
        </w:rPr>
        <w:t>F35 Csikvánd            8    9    73   15    21  28,8  1500,78   1407,63</w:t>
      </w:r>
    </w:p>
    <w:p>
      <w:pPr>
        <w:pStyle w:val="HTMLkntformzott"/>
        <w:rPr/>
      </w:pPr>
      <w:r>
        <w:rPr>
          <w:b/>
          <w:color w:val="000000"/>
        </w:rPr>
        <w:t>Nyugati röpcsoport     67   91   855  171   211  24,7  1559,35   1391,62</w:t>
      </w:r>
    </w:p>
    <w:p>
      <w:pPr>
        <w:pStyle w:val="HTMLkntformzott"/>
        <w:rPr/>
      </w:pPr>
      <w:r>
        <w:rPr>
          <w:color w:val="000000"/>
        </w:rPr>
        <w:t>F01 Győr                8   13   114   23    26  22,8  1538,99   1365,98</w:t>
      </w:r>
    </w:p>
    <w:p>
      <w:pPr>
        <w:pStyle w:val="HTMLkntformzott"/>
        <w:rPr/>
      </w:pPr>
      <w:r>
        <w:rPr>
          <w:color w:val="000000"/>
        </w:rPr>
        <w:t>F02 Győr               13   20   216   43    45  20,8  1521,15   1365,56</w:t>
      </w:r>
    </w:p>
    <w:p>
      <w:pPr>
        <w:pStyle w:val="HTMLkntformzott"/>
        <w:rPr/>
      </w:pPr>
      <w:r>
        <w:rPr>
          <w:color w:val="000000"/>
        </w:rPr>
        <w:t>F10 Abda               11   18   171   34    35  20,5  1518,12   1373,15</w:t>
      </w:r>
    </w:p>
    <w:p>
      <w:pPr>
        <w:pStyle w:val="HTMLkntformzott"/>
        <w:rPr/>
      </w:pPr>
      <w:r>
        <w:rPr>
          <w:color w:val="000000"/>
        </w:rPr>
        <w:t>F13 Győr               10   15   148   30    33  22,3  1526,37   1375,05</w:t>
      </w:r>
    </w:p>
    <w:p>
      <w:pPr>
        <w:pStyle w:val="HTMLkntformzott"/>
        <w:rPr/>
      </w:pPr>
      <w:r>
        <w:rPr>
          <w:color w:val="000000"/>
        </w:rPr>
        <w:t>F19 Győr               10   17   159   32    39  24,5  1519,06   1375,17</w:t>
      </w:r>
    </w:p>
    <w:p>
      <w:pPr>
        <w:pStyle w:val="HTMLkntformzott"/>
        <w:rPr/>
      </w:pPr>
      <w:r>
        <w:rPr>
          <w:color w:val="000000"/>
        </w:rPr>
        <w:t>F20 Gönyü               9   15   140   28    15  10,7  1514,62   1316,63</w:t>
      </w:r>
    </w:p>
    <w:p>
      <w:pPr>
        <w:pStyle w:val="HTMLkntformzott"/>
        <w:rPr/>
      </w:pPr>
      <w:r>
        <w:rPr>
          <w:color w:val="000000"/>
        </w:rPr>
        <w:t>F24 Nyúl                5    7    56   11    10  17,9  1410,04   1318,04</w:t>
      </w:r>
    </w:p>
    <w:p>
      <w:pPr>
        <w:pStyle w:val="HTMLkntformzott"/>
        <w:rPr/>
      </w:pPr>
      <w:r>
        <w:rPr>
          <w:color w:val="000000"/>
        </w:rPr>
        <w:t>F30 Győr               11   16   171   34    40  23,4  1539,95   1402,43</w:t>
      </w:r>
    </w:p>
    <w:p>
      <w:pPr>
        <w:pStyle w:val="HTMLkntformzott"/>
        <w:rPr/>
      </w:pPr>
      <w:r>
        <w:rPr>
          <w:b/>
          <w:color w:val="000000"/>
        </w:rPr>
        <w:t>Keleti röpcsoport      77  121  1175  235   243  20,7  1539,95   1365,11</w:t>
      </w:r>
    </w:p>
    <w:p>
      <w:pPr>
        <w:pStyle w:val="HTMLkntformzott"/>
        <w:rPr/>
      </w:pPr>
      <w:r>
        <w:rPr>
          <w:b/>
          <w:color w:val="000000"/>
        </w:rPr>
        <w:t>Tagszövetségben       179  254  2406  481   481  20,0  1559,35   1361,7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ertai László             1.cs.  F33  HU-12-11-74674    H 15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Takács Gábor              1.cs.  F16  HU-12-11-75621    H 15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Kovács Imre               1.cs.  F05  HU-13-D-699402    H 15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Elekes István             1.cs.  F30  HU-12-11-78291    H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Balog Norbert             1.cs.  F01  HU-13-O-19005     T 15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Csidey József             1.cs.  F30  HU-13-D-629191    T 15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3  Knauz testvérek           0.cs.  F30  HU-13-D-594109    T 15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2  Kiss László               1.cs.  F01  HU-13-D-625120    T 153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1  Sziládi Dezső             1.cs.  F13  HU-09-11-44834    T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4  Bors László               1.cs.  F30  HU-12-11-78222    H 152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Kókai Attila és fia       1.cs.  F13  HU-10-O-2082      H 15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3  Kókai Attila és fia       1.cs.  F13  HU-13-D-627544    H 15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1  Kiss Ferenc               2.cs.  F02  HU-12-D-563766 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1  Szórádi Imre              1.cs.  F19  HU-13-O-17691     H 15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2  Tolnay László             1.cs.  F19  HU-12-D-474681    H 15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4  Soós István               2.cs.  F13  HU-09-11-45707    H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1  Makker dúc                1.cs.  F10  HU-14-11-88225 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2  Papp László és fia        2.cs.  F16  HU-12-D-476928 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3  Ábrahám József            2.cs.  F01  HU-10-11-51547 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5  Földing Norbert és apja   1.cs.  F30  HU-13-O-19213     H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2  Jakab Sándor              1.cs.  F05  HU-13-25-24072 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1  Vigh Tibor                1.cs.  F20  HU-12-11-76245 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1  Renczés Ottó              2.cs.  F08  HU-12-D-473642    H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 4  Kiss László               1.cs.  F01  HU-13-D-625103    H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9    2  Rebenek Imre              2.cs.  F10  HU-13-D-630403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7    2  Németh Károly             1.cs.  F33  HU-14-11-91275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0    6  Földing József és fia     1.cs.  F30  HU-13-O-19228     H 15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 2  Kiss Ferenc               0.cs.  F02  HU-14-D-749577 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 3  Szarvas István            1.cs.  F02  HU-13-11-78805 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1  Varga István              1.cs.  F06  HU-13-25-24813    H 15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2  Renczés Ottó              2.cs.  F08  HU-14-11-87068 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 3  Nagy Béla                 1.cs.  F10  HU-13-D-627062 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4  Makker dúc                2.cs.  F10  HU-13-11-81709    H 15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 5  Hodossy Ernő              1.cs.  F10  HU-13-11-81526 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6    4  Bezselics Mihály          1.cs.  F02  HU-14-11-85860    T 15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0    1  Kocsis dúc                2.cs.  F29  HU-14-M-138887    H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1    3  Viola János               1.cs.  F08  HU-11-11-63842 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3  Czank Sándor              2.cs.  F16  HU-11-11-65520    H 15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5  Rácz-Süveges              2.cs.  F13  HU-14-M-137096 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1  Szabó László              1.cs.  F35  HU-11-11-68249    H 15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8    5  Kiss Ferenc               2.cs.  F02  HU-13-D-692072 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4    2  Csordás Károly            1.cs.  F35  HU-12-D-475010    H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 3  Hanich Mihály             1.cs.  F19  HU 13-11-83192    H 14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3  Kertai László             1.cs.  F33  HU-12-D-473886 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 6  Feicser Béla              1.cs.  F02  HU-10-11-52644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1    6  Scheily Gábor             2.cs.  F13  HU-13-M-132633 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2    7  Magyari Zsolt és fia      1.cs.  F13  HU-13-D-627464    H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7  Feicser Béla              1.cs.  F02  HU-12-11-70232    H 14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4    8  Kustyán-Ayurveda dúc      1.cs.  F02  HU-11-D-333925    H 14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6    3  Németh Lajos              1.cs.  F35  HU-11-11-68062 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2  Varga István              1.cs.  F06  HU-13-25-24804 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 8  Magyari Zsolt és fia      1.cs.  F13  HU-14-D-752022 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 2  Dóczy dúc                 1.cs.  F29  HU-13-D-659614 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 9  Kiss Ferenc               1.cs.  F02  HU-13-D-692096 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9    4  Ledó Gábor                2.cs.  F16  HU-12-11-75516 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 4  Hanich Mihály             1.cs.  F19  HU 14-D-819250 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0    4  Hatvani Péter             1.cs.  F08  HU-13-11-80870 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 7  Földing Norbert és apja   1.cs.  F30  HU-13-O-19203  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1    3  Kiss Béla                 1.cs.  F06  HU-10-O-4700   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2    5  Pongrácz Sándor           1.cs.  F08  HU-12-11-73331 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 3  Cser Balázs               1.cs.  F29  HU-13-D-699474    H 14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9    9  Magyari Zsolt és fia      1.cs.  F13  HU-14-D-752021    H 14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4    3  Kovács Imre               2.cs.  F05  HU-13-D-657390 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5    4  Kertai László             1.cs.  F33  HU-12-D-473872    H 14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6    4  Király József             1.cs.  F06  HU-14-D-803605    H 14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7    4  Németh Lajos              1.cs.  F35  HU-11-11-68054 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8    5  Németh Károly             1.cs.  F33  HU-14-11-91246 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9    5  Németh László             1.cs.  F35  HU-12-11-77339 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0   10  Kustyán-Ayurveda dúc      1.cs.  F02  HU-13-11-79496    H 14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0    5  Adrián Arnold és fia      1.cs.  F16  HU-12-D-474351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1    4  Kocsis dúc                1.cs.  F29  HU-13-25-24517    H 148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 6  Nagy Béla                 1.cs.  F10  HU-13-D-630563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2   11  Feicser Béla              2.cs.  F02  HU-11-11-61579 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3   10  Sziládi Dezső             0.cs.  F13  HU-12-O-13660     T 14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2    6  Szabó Attila              1.cs.  F33  HU-13-O-19264     H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3    5  Brányi András             1.cs.  F29  HU-12-D-475253 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4    6  Szabó László              1.cs.  F16  HU-13-11-82889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5    7  Szabó Attila              1.cs.  F33  HU-13-D-629705 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4    8  Markó Dezső               1.cs.  F30  HU-13-D-629514 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6    6  Hujber Imre               1.cs.  F08  HU-14-D-816870    H 147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7    7  Kiss Károly               1.cs.  F16  HU-12-11-74886 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 9  Földing Norbert és apja   1.cs.  F30  HU-10-D-312635    H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8    7  Viola János               1.cs.  F08  HU-11-11-63849    H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 8  Holchammer Sándor         1.cs.  F16  HU-13-11-82202    H 14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6  Andorka testvérek         1.cs.  F29  HU-11-25-15310 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 7  Rédli István              1.cs.  F29  HU-11-D-356469 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 9  Holchammer Sándor         1.cs.  F16  HU-11-11-65620 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6   12  Kustyán-Ayurveda dúc      1.cs.  F02  HU-13-11-79104 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10  Papp László és fia        2.cs.  F16  HU-11-D-395152 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4    6  Zámolyi Zoltán            2.cs.  F35  HU-12-11-78020    H 14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5    7  Zámolyi Zoltán            1.cs.  F35  HU-13-D-628909    H 14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 8  Szabó Attila              2.cs.  F33  HU-13-D-629738 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 8  Brányi András             1.cs.  F29  HU-14-D-752653 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8   11  Czank Sándor              2.cs.  F16  HU-11-13-82728 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7    5  Ábrahám József            1.cs.  F01  HU-12-11-69352    T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 2  Janes Gyula               1.cs.  F20  HU-12-11-76352    T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9    9  Papp Géza és fia          2.cs.  F33  HU-11-D-404861 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0   10  Bedő László               2.cs.  F33  HU-14-11-91304 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9   11  Scheily Gábor             1.cs.  F13  HU-14-D-752109    H 14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1   12  Károlyi Sándor            1.cs.  F16  HU-12-D-474054 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0    5  Hanich Mihály             1.cs.  F19  HU 13-11-83197 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2    4  Németh József             1.cs.  F05  HU-13-D-657178 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3    5  Horváth Ferenc            1.cs.  F05  HU-11-11-63115 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0    1  Kalmár Károly             1.cs.  F03  HU 09-14-36213    H 14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1   12  Szakács Miklós            1.cs.  F13  HU-13-D-627194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2    7  J.Varga Attila            1.cs.  F10  HU-13-D-627111 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4    6  Kovács Imre               1.cs.  F05  HU-13-D-657392 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3   13  Szarvas István            1.cs.  F02  HU-13-11-78837 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5    8  Németh László             1.cs.  F35  HU-13-11-84525 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4    6  Szórádi Imre              1.cs.  F19  HU-12-11-76040 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6    9  Kocsis dúc                1.cs.  F29  HU-13-D-658439    H 14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7   10  Andorka testvérek         1.cs.  F29  HU-12-D-526592 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5   14  Szarvas István            2.cs.  F02  HU-13-11-79510    H 14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8   13  Papp László és fia        2.cs.  F16  HU-11-11-65773 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9   14  Ledó Gábor                2.cs.  F16  HU-12-11-75485 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6   13  Szakács Miklós            1.cs.  F13  HU-13-D-627145 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7   15  Szarvas István            2.cs.  F02  HU-13-11-78833 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0    7  Németh József             1.cs.  F05  HU-13-D-657350 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1   15  Rum János dr.             1.cs.  F16  HU-13-11-82845    H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2    9  Csordás Károly            1.cs.  F35  HU-11-11-68013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3   16  Kiss Károly               1.cs.  F16  HU-12-11-74884 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4    5  Kiss Barnabás             2.cs.  F06  HU-13-D-657562    T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5   17  Ledó Gábor                1.cs.  F16  HU-13-11-83020    H 14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6    8  Jakab Sándor              1.cs.  F05  HU-12-D-472395 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8    3  Tóth József - Bédi Zsuzsa 1.cs.  F20  HU-13-D-631716 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9    6  Kiss László               1.cs.  F01  HU-10-D-265013 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7    9  Németh József             1.cs.  F05  HU-13-D-657318 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0   10  Földing Norbert és apja   2.cs.  F30  HU-11-O-07756     H 14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8   11  Kovács Miklós             1.cs.  F33  HU-12-D-476052    H 14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9    6  Takács Mihály             1.cs.  F06  HU-10-25-99133    H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1   16  Glück István              1.cs.  F02  HU-13-11-79587    T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2    7  Görözdös Lajos            1.cs.  F19  SK-13-55M-0250    H 14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70   10  Németh László             1.cs.  F35  HU-14-D-755363 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3    7  Remete Ferenc             2.cs.  F01  HU-12-11-75630 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1   11  Zámolyi Zoltán            1.cs.  F35  HU-13-D-628934 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2    7  Kiss Béla                 1.cs.  F06  HU-13-25-25004 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3   10  Horváth Ferenc            1.cs.  F05  HU-12-D-472267 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4    8  Szattlmayer Sándor        1.cs.  F10  HU 12-D-476946 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4    8  Kiss Béla                 1.cs.  F06  HU-13-M-132161 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5   14  Szakács Miklós            1.cs.  F13  HU-13-D-627160 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6   15  Scheily Gábor             1.cs.  F13  HU-13-M-132619    H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7   16  Horváth Péter             1.cs.  F13  HU-13-D-627425 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75   18  Holchammer Sándor         1.cs.  F16  HU-12-D-474479 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8    8  Boros István              1.cs.  F01  SK-10-0707-0313   T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 0    1  Kántor Ferenc             1.cs.  F09  HU 12-D-487962    H 14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6   11  Kocsis dúc                2.cs.  F29  HU-14-D-804487 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9    8  Gyurovszky Béla           1.cs.  F19  SK-12-0303-0452   H 14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7   12  Kocsis dúc                1.cs.  F29  HU-13-D-658449 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8   11  Kovács Imre               1.cs.  F05  HU-12-D-532812 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9   12  Jakab Sándor              1.cs.  F05  HU-12-D-472394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0   17  Scheily Gábor             1.cs.  F13  HU-12-D-473438 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1   11  Csidey József             2.cs.  F30  HU-14-D-754870    H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2   17  Kustyán-Ayurveda dúc      2.cs.  F02  HU-13-11-79069 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3   18  Kiss Ferenc               1.cs.  F02  HU-10-D-318992    H 14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 9  Balog Norbert             1.cs.  F01  HU-13-D-625072    T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5    9  Görözdös Lajos            2.cs.  F19  SK-13-0301-0808   H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6   19  Kiss Ferenc               1.cs.  F02  HU-10-D-318954    H 14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7   12  Csidey József             1.cs.  F30  HU-14-D-754604 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0    0  Kovács Imre               1.cs.  F05  HU 11-D-359055    H 14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1   13  Rédli István              2.cs.  F29  HU-14-D-752777    H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8    9  Szücs Gyula               2.cs.  F10  HU-08-D-186747 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2   19  Károlyi Sándor            1.cs.  F16  HU-13-D-628214 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 0    1  Dominek Gábor             1.cs.  F15  HU-11-14-70304 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9   13  Földing Norbert és apja   2.cs.  F30  HU-13-D-629323    H 14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3    0  Jakab Sándor              1.cs.  F05  HU-13-25-24078    H 14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0    1  Horváth István            1.cs.  F07  HU-12-O-15567     H 14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4    0  Jakab Sándor              2.cs.  F05  HU-14-D-817415    H 14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5    9  Gerebenics Zsolt          1.cs.  F06  HU-13-25-25069 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6   12  Papp Géza és fia          2.cs.  F33  HU-13-D-629898 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7   20  Papp László és fia        2.cs.  F16  HU-12-D-474361    H 14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0   10  Szücs Gyula               1.cs.  F10  HU-10-O-2077   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1   10  Tóth József               1.cs.  F19  HU-12-11-7592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8    0  Németh József             1.cs.  F05  HU-13-D-657337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9   21  Adrián Arnold és fia      1.cs.  F16  HU-12-D-474384    H 14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0   10  Kiss Barnabás             2.cs.  F06  HU-10-25-98915 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1   22  Károlyi Sándor            1.cs.  F16  HU-13-11-82465 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2   11  Makker dúc                2.cs.  F10  HU-12-11-74096 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2   23  Szabó László              1.cs.  F16  HU-12-11-74930 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3   12  Füredi Péter              1.cs.  F10  HU-13-D-630488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3   11  Gerebenics Zsolt          1.cs.  F06  HU-13-25-24997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4   18  Rácz-Süveges              2.cs.  F13  HU-14-D-816125    H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4    8  Renczés Ottó              1.cs.  F08  HU-13-11-80566 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5   20  Kustyán-Ayurveda dúc      0.cs.  F02  HU-14-11-86132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5    0  Horváth Ferenc            1.cs.  F05  HU-11-D-356387 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14  Brányi András             1.cs.  F29  HU-13-D-658911    H 14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6   11  Görözdös Lajos            2.cs.  F19  SK-13-55M-0252 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7   13  Szattlmayer Sándor        1.cs.  F10  HU 12-11-73856 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8   14  Füredi Péter              1.cs.  F10  HU-14-11-88051 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7   15  Dóczy dúc                 1.cs.  F29  HU-13-D-657066 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8    9  Renczés Ottó              1.cs.  F08  HU-13-11-80569 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 0    2  Márk István               1.cs.  F09  HU 10-25-01330    H 143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9   13  Németh Károly             1.cs.  F33  HU-13-11-85477 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9   12  Berecz Zoltán             1.cs.  F19  SK-11-55M-0368 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0   21  Szarvas István            1.cs.  F02  HU-11-M-125187 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0   10  Hujber Imre               1.cs.  F08  HU-12-D-477446    H 14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1   14  Földing Norbert és apja   2.cs.  F30  HU-13-M-132876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1   16  Kovács Csaba              1.cs.  F29  HU-14-11-89340    H 14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2   15  Földing Norbert és apja   1.cs.  F30  HU-12-D-475613    H 14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3   16  Földing Norbert és apja   1.cs.  F30  HU-12-D-475635 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4   17  Földing Norbert és apja   2.cs.  F30  HU-10-D-312616    H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2   12  Kiss Barnabás             1.cs.  F06  HU-13-D-657568 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3    0  Horváth Ferenc            1.cs.  F05  HU-12-D-472281 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4   17  Rédli István              1.cs.  F29  HU-11-D-356346 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5   22  Feicser Béla              2.cs.  F02  HU-12-D-471135 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6   19  Scheily Gábor             2.cs.  F13  HU-14-D-752160    H 14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7   23  Szarvas István            1.cs.  F02  HU-11-O-07544  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8    4  Vigh Tibor                2.cs.  F20  HU-13-11-83656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5   14  Németh Károly             2.cs.  F33  HU-13-11-85468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9   18  Csidey József             2.cs.  F30  HU-14-D-754627 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6   15  Kovács Miklós             1.cs.  F33  HU-14-D-754953 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0   19  Csidey József             1.cs.  F30  HU-13-M-134519    T 14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1   13  Berecz Zoltán             1.cs.  F19  SK-12-0301-0262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2   10  Boros István              1.cs.  F01  SK-13-0301-01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 0    2  Kurcsics Sándor           1.cs.  F07  HU-13-25-29827    H 143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7   11  Renczés Ottó              1.cs.  F08  HU-13-11-80552    T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3   24  Kustyán-Ayurveda dúc      2.cs.  F02  HU-12-D-531115    H 14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4   14  Heilig Károly             1.cs.  F19  HU-13-11-78724 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8   24  Holchammer Sándor         1.cs.  F16  HU-12-D-474468    H 14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5   15  Berecz Zoltán             1.cs.  F19  SK-13-0301-0021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6   20  Rácz-Süveges              2.cs.  F13  HU-14-D-816107 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7   11  Forró József              1.cs.  F01  HU-13-D-692007 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8   12  Balog Norbert             1.cs.  F01  HU-13-D-625063    H 14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9   15  Rebenek Imre              1.cs.  F10  HU-11-D-395875    H 14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0   25  Kulicskó Ferenc           2.cs.  F02  HU-13-11-78973 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9   25  Holchammer Sándor         1.cs.  F16  HU-12-D-474471    H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1   20  Elekes István             1.cs.  F30  HU-11-D-357720    H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2   16  J.Varga Attila            1.cs.  F10  HU-14-11-88312    T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3   21  Knauz testvérek           1.cs.  F30  HU-12-D-477398 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0    0  Horváth Ferenc            1.cs.  F05  HU-13-D-657540    H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4   22  Neményi János             1.cs.  F30  HU-14-D-829632    T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1   18  Rédli István              1.cs.  F29  HU-11-D-359218 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2   19  Káldi Imre                2.cs.  F29  HU-14-11-89552    H 14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5   17  Nagy Béla                 1.cs.  F10  HU-13-D-627058 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6   23  Bors László               1.cs.  F30  HU-14-D-816675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7   24  Markó Dezső               1.cs.  F30  HU-13-M-134808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3   20  Rasztovich Gyula          2.cs.  F29  HU-13-M-134502    H 14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8   26  Kustyán-Ayurveda dúc      1.cs.  F02  HU-10-D-267248 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9   25  Knauz testvérek           2.cs.  F30  HU-14-D-828006 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4   13  Varga István              2.cs.  F06  HU-13-D-659429 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3  Endrei Ervin              1.cs.  F09  HU 14-D-771361    H 14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5   21  Cser Balázs               1.cs.  F29  HU-13-D-659170    H 14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 3  Ősze Pál                  1.cs.  F07  HU-12-25-17813    H 142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0   16  Szórádi Imre              1.cs.  F19  HU-12-D-474623    H 142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6   26  Holchammer Sándor         1.cs.  F16  HU-12-D-474470 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1   17  Matlák János              1.cs.  F19  SK-11-0707-0145   H 14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2   26  Elekes István             1.cs.  F30  HU-13-11-85205    H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17   27  Takács Gábor              2.cs.  F16  HU-14-11-89126    H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3   27  Feicser Béla              1.cs.  F02  HU-11-11-61697    H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4   18  Deák Tibor                1.cs.  F10  HU-14-25-32509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5   18  Berecz Zoltán             1.cs.  F19  SK-13-0301-0026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8   12  Csordás Károly            1.cs.  F35  HU-11-D-431795    H 14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9   28  Tóth István               1.cs.  F16  HU-12-D-477733    H 14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0   29  Tóth István               0.cs.  F16  HU-13-M-134930 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1   30  Adrián Arnold és fia      1.cs.  F16  HU-14-D-817864 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6   13  Remete Ferenc             2.cs.  F01  HU-12-D-471109 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4  Endrei Szabolcs           1.cs.  F09  HU 12-25-18455    H 14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7   19  Szórádi Imre              1.cs.  F19  HU-14-11-90052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22   16  Udvardi János             1.cs.  F33  HU-12-D-475896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3   31  Bölönyi János             2.cs.  F16  HU-13-D-658562    H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4   32  Kiss Károly               1.cs.  F16  HU-12-D-474496 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5   33  Adrián Arnold és fia      1.cs.  F16  HU-10-D-265565    H 141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6   17  Papp Géza és fia          1.cs.  F33  HU-14-D-755158 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28   27  Markó Dezső               1.cs.  F30  HU-14-D-754812    H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9   19  Szücs Gyula               1.cs.  F10  HU-11-D-356614    H 14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7   22  Rasztovich Gyula          0.cs.  F29  HU-13-D-657243    H 14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8   18  Papp Géza és fia          1.cs.  F33  HU-14-D-755138    H 14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5  Szalma Sándor             1.cs.  F09  HU 13-14-97188    H 141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0   20  Görözdös Lajos            2.cs.  F19  HU 09-11-46874    H 141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1   28  Kulicskó Ferenc           2.cs.  F02  HU-12-11-69776 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2   21  Görözdös Lajos            2.cs.  F19  SK-12-0301-0117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3   28  Kollár Péter              0.cs.  F30  HU-13-D-629452    T 14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4   21  Klauz Attila              1.cs.  F13  HU-13-D-627285 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5   14  Kiss László               1.cs.  F01  HU-13-D-625106    T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6   22  Tóth József               1.cs.  F19  HU-12-11-75916 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7   15  Kiss László               1.cs.  F01  HU-13-D-625127 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9   23  Rasztovich Gyula          0.cs.  F29  HU-14-D-752575    H 14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38   29  Kollár Péter              1.cs.  F30  HU-13-D-629485 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9   23  Tolnay László             1.cs.  F19  HU-12-M-129045    H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0   24  Rasztovich Gyula          0.cs.  F29  HU-13-M-134505    T 14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1   25  Rédli István              1.cs.  F29  HU-08-11-28315 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0   29  Zvezdovics Szilvér        2.cs.  F02  HU-13-11-79207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2   26  Rasztovich Gyula          2.cs.  F29  HU-10-D-266352    H 1416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3   27  Andorka testvérek         1.cs.  F29  HU-14-O-27045     H 14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 4  Kálmán Zsolt              1.cs.  F07  HU-11-25-16724    H 141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34   19  Élő Szilveszter           2.cs.  F33  HU-14-D-755072    H 141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1    5  Tóth József - Bédi Zsuzsa 1.cs.  F20  HU-12-D-479411    H 14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5   34  Tóth István               1.cs.  F16  HU-14-25-34936    H 14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2   30  Csidey József             0.cs.  F30  HU-13-D-629184 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3   31  Földing József és fia     1.cs.  F30  HU-09-D-226275 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4    6  Máger József              2.cs.  F20  HU-14-D-829060    T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5   20  Füredi Péter              1.cs.  F10  HU-13-D-630483    T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6   30  Feicser Béla              1.cs.  F02  HU-10-11-52646    H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6   28  Andorka testvérek         1.cs.  F29  HU-13-O-18115  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7   35  Holchammer Sándor         1.cs.  F16  HU-12-D-474472    H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7   22  Klauz Attila              1.cs.  F13  HU-14-O-27017  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8   32  Földing Norbert és apja   2.cs.  F30  HU-14-D-754428    H 14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8   20  Udvardi János             2.cs.  F33  HU-13-D-629882 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9    0  Jakab Sándor              2.cs.  F05  HU-13-D-657429    H 14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0   36  Kiss Károly               1.cs.  F16  HU-13-11-82964 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9   23  Rácz-Süveges              1.cs.  F13  HU-14-O-33674 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1    0  Adrián Arnold és fia      1.cs.  F16  HU-10-11-56742    H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42    0  Jakab Sándor              1.cs.  F05  HU-13-25-24012    H 141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3   29  Cser Balázs               1.cs.  F29  HU-13-D-699458    H 14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0    1  Cserháti Dezső            2.cs.  F24  HU-14-O-27166  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1   21  Nagy Béla                 2.cs.  F10  HU-14-D-751863    H 14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2   22  Füredi Péter              1.cs.  F10  HU-13-11-81399    T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44   14  Takács Mihály             1.cs.  F06  HU-13-D-659467    H 14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5   15  Takács Mihály             1.cs.  F06  HU-13-M-132098 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2  Kalmár Károly             1.cs.  F03  HU 12-D-471834    H 140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6   13  Nagy Béla                 1.cs.  F35  HU-13-11-84303 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3   23  Nagy Béla                 2.cs.  F10  HU-12-D-477653    H 14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7   14  Zámolyi Zoltán            1.cs.  F35  HU-13-M-132721 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8   15  Zámolyi Zoltán            1.cs.  F35  HU-12-D-475130    H 14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4    7  Kurdi Vince               1.cs.  F20  HU-14-D-828228 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9    0  Jakab Sándor              1.cs.  F05  HU-13-D-657475 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5  Bagi Károly László        1.cs.  F07  HU-14-M-137426    H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0   21  Papp Géza és fia          1.cs.  F33  HU-14-D-755153 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5   24  Rácz-Süveges              2.cs.  F13  HU-14-D-816110    H 14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6   25  Rácz-Süveges              2.cs.  F13  HU-14-M-137098    H 14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7   16  Forró József              1.cs.  F01  HU-11-D-430774    T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1   22  Udvardi János             1.cs.  F33  HU-13-D-629641    T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52   16  Király József             1.cs.  F06  HU-13-D-657636    H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8    2  Váczi András              1.cs.  F24  HU-10-11-58855 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 6  Szántó Lajos              2.cs.  F09  HU 11-25-10650 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9   17  Remete Ferenc             2.cs.  F01  HU-10-D-265094 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3    0  Csordás Károly            1.cs.  F35  HU-10-11-59720    H 14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60   24  Szattlmayer Sándor        1.cs.  F10  HU 14-O-33808     T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61   25  Makker dúc                1.cs.  F10  HU-12-11-7409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4   17  Varga István              2.cs.  F06  HU-13-25-24843 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62   31  Páva Zoltán               1.cs.  F02  HU-12-D-563801    T 14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5   18  Varga István              1.cs.  F06  HU-13-25-24819 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3    8  Tóth József - Bédi Zsuzsa 2.cs.  F20  HU-13-D-631761    H 14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4   24  Gyurovszky Béla           2.cs.  F19  SK-12-0999-4736   H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5   33  Cenkvári Attila           1.cs.  F30  HU-12-D-475378 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6   26  Nagy Béla                 1.cs.  F10  HU-12-D-477681    H 140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7   34  Markó Dezső               1.cs.  F30  HU-11-D-404981    H 14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6    0  Kovács Imre               2.cs.  F05  HU-13-D-657297    H 14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7   30  Brányi András             1.cs.  F29  HU-12-D-526668    H 1401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8    3  Váczi András              1.cs.  F24  HU-12-D-474843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 0    7  Szigethi Jenő             1.cs.  F09  HU 12-D-473247 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9   25  Görözdös Lajos            1.cs.  F19  HU 10-O-01995     H 1400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0   26  Heilig Károly             1.cs.  F19  HU-12-11-69585 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1   32  Szarvas István            2.cs.  F02  HU-14-D-749483    H 14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2   33  Kustyán-Ayurveda dúc      2.cs.  F02  HU-12-D-531156 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3   34  Kiss Ferenc               2.cs.  F02  HU-10-D-318999 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58   12  Kovács Balázs             1.cs.  F08  HU-14-D-817017    H 13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 6  Kálmán Zsolt              1.cs.  F07  HU-13-D-659115    H 13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9    0  Adrián Arnold és fia      1.cs.  F16  HU-12-O-13683     H 13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0    0  Czank Sándor              2.cs.  F16  HU-11-13-82741    H 13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1   13  Kovács Balázs             1.cs.  F08  HU-13-D-650359 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2   31  Káldi Imre                1.cs.  F29  HU-12-D-526710    H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4    4  Cserháti Dezső            1.cs.  F24  HU-13-D-628447 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63    0  Zámolyi Zoltán            2.cs.  F35  HU-13-M-132714    H 139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4   32  Rédli István              2.cs.  F29  HU-14-D-752775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5   19  Szilágyi András           1.cs.  F06  HU-14-M-137377 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6   20  Kiss Barnabás             1.cs.  F06  HU-09-25-89630 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75   18  Árkosi Zoltán             1.cs.  F01  HU-13-D-629524    H 13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6   19  Ábrahám József            1.cs.  F01  HU-10-11-51550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7    0  Németh László             1.cs.  F35  HU-13-11-84507    H 13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8    0  Papp László és fia        2.cs.  F16  HU-12-D-474145    H 13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9    0  Takács Mihály             1.cs.  F06  HU-13-D-659468 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0    0  Kovács Imre               1.cs.  F05  HU-13-D-657381    H 13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77    0  Kollár Péter              2.cs.  F30  HU-12-11-70009 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8    9  Vigh Tibor                1.cs.  F20  HU-13-11-83661    H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1    0  Holchammer Sándor         1.cs.  F16  HU-11-D-404694    H 13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79   27  Nagy Béla                 2.cs.  F10  HU-09-11-43733    H 13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80   26  Rácz-Süveges              1.cs.  F13  HU-14-D-816109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81   35  Kiss Ferenc               2.cs.  F02  HU-13-D-692091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82   20  Árkosi Zoltán             1.cs.  F01  HU-14-D-749126    T 138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 8  Pukler Tamás és fia       1.cs.  F09  HU 12-D-473071    H 138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83   27  Tóth József               1.cs.  F19  HU-13-11-83293    H 138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Kiss Károly               1.cs.  F16  HU-13-11-82976    H 13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23  Élő Szilveszter           1.cs.  F33  HU-11-D-358211    H 138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 0    9  Endrei Ervin              1.cs.  F09  HU 14-14-10042    H 138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Mitring Imre              1.cs.  F16  HU-13-D-627875    H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84   27  Klauz Attila              1.cs.  F13  HU-12-D-476500 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 0    0  Tóth István               2.cs.  F16  HU-12-D-478686    H 13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5    5  Váczi András              1.cs.  F24  HU-13-D-628664    H 13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 0   24  Élő Szilveszter           1.cs.  F33  HU-13-D-629696    H 13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86   28  Soós István               1.cs.  F13  HU-14-O-27026     H 138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7   29  Sziládi Dezső             0.cs.  F13  HU-13-11-81966    H 13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88    6  Klupács Csaba             1.cs.  F24  HU-12-D-478722    H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9    0  Elekes István             1.cs.  F30  HU-13-11-85236    H 13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33  Dóczy dúc                 1.cs.  F29  HU-14-11-89517    H 13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 0    0  Ledó Gábor                2.cs.  F16  HU-11-D-404608    H 13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 7  Bagi Károly László        2.cs.  F07  HU-14-D-751213    T 13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90   21  Balog Norbert             1.cs.  F01  HU-12-11-69443 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91   28  Nagy Béla                 1.cs.  F10  HU-13-D-630561 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34  Rédli István              1.cs.  F29  HU-13-D-657268 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Jakab Sándor              2.cs.  F05  HU-13-25-24070 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 0    0  Tóth István               0.cs.  F16  HU-14-M-136856    H 13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Holchammer Sándor         1.cs.  F16  HU-11-11-65605    H 1383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2   36  Feicser Béla              1.cs.  F02  HU-12-D-478957    H 138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Nagy Béla                 1.cs.  F35  HU-13-11-84347    H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 0  Ledó Gábor                1.cs.  F16  HU-13-D-627927    H 138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93    7  Cserháti Dezső            2.cs.  F24  HU-13-11-85570    H 138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 0   10  Ivánkovics László         1.cs.  F09  HU 13-O-19052     T 13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4   28  Hanich Mihály             1.cs.  F19  HU 13-D-593953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5   29  Hanich Mihály             1.cs.  F19  HU 13-D-630359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6   29  Szattlmayer Sándor        1.cs.  F10  HU 14-O-26971  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97   30  Deák Tibor                1.cs.  F10  HU-11-25-12234 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8    0  Bors László               1.cs.  F30  HU-12-11-78223 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9   30  Heilig Károly             1.cs.  F19  HU-13-D-593595    H 13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  0    0  Czank Sándor              2.cs.  F16  HU-11-13-82757    H 13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0    8  Klupács Csaba             1.cs.  F24  HU-13-D-628631 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35  Káldi Imre                1.cs.  F29  HU-14-11-89549    H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01   22  Ábrahám József            2.cs.  F01  HU-12-11-69365    H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 0   25  Kertai László             1.cs.  F33  HU-13-D-627370 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02    0  Cenkvári Attila           1.cs.  F30  HU-12-D-475374 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  0    0  Kovács Imre               1.cs.  F05  HU-13-D-699419    H 13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03   37  Kövecses Gábor            1.cs.  F02  HU-14-11-86233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 0    0  Ledó Gábor                1.cs.  F16  HU-12-D-474359    H 13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4   31  Nagy Béla                 1.cs.  F10  HU-12-D-477668 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 0    0  Mitring Imre              1.cs.  F16  HU-12-11-75049    H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  0   36  Kocsis dúc                1.cs.  F29  HU-12-D-526043 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  0   37  Rasztovich Gyula          0.cs.  F29  HU-14-M-135802    H 137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5   32  Hodossy Ernő              1.cs.  F10  HU-12-11-74279 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26  Németh Károly             1.cs.  F33  HU-14-11-91243    H 137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06   31  Heilig Károly             1.cs.  F19  HU-12-D-471122    H 1375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 0   38  Rasztovich Gyula          2.cs.  F29  HU-12-M-129603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 0    3  Tóth József               1.cs.  F03  HU 12-11-72040    H 13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  0   11  Kántor Ferenc             1.cs.  F09  HU 13-11-81097    H 137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07   32  Tolnay László             2.cs.  F19  HU-13-D-628271    H 13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8   30  Sziládi Dezső             2.cs.  F13  HU-13-11-81928    H 13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9   38  Kustyán-Ayurveda dúc      1.cs.  F02  HU-11-D-333948    H 137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10   33  Rebenek Imre              1.cs.  F10  HU-12-D-477768    H 13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  0    0  Károlyi Sándor            1.cs.  F16  HU-11-11-65826    H 13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Tóth István               1.cs.  F16  HU-12-D-477731    H 13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 0    2  Dominek Gábor             1.cs.  F15  HU-13-14-96912    H 137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  0    8  Ősze Pál                  1.cs.  F07  HU-11-D-367496    H 137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1   10  Tóth József - Bédi Zsuzsa 2.cs.  F20  HU-14-D-765405    T 137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2   34  Nagy Béla                 2.cs.  F10  HU-14-D-751891 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 0    0  Bölönyi János             2.cs.  F16  HU-12-25-22084    H 137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3   11  Kovács Attila             1.cs.  F20  HU-13-D-630177    H 13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Adrián Arnold és fia      1.cs.  F16  HU-13-O-19122     H 13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  0    0  Varga István              1.cs.  F06  HU-13-25-24825    H 137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14    0  Knauz testvérek           0.cs.  F30  HU-14-M-137443    T 13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15   12  Vigh Tibor                2.cs.  F20  HU 13-11-83668    H 13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16    0  Rebenek Imre              2.cs.  F10  HU-11-D-359391    H 13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7   13  Tóth József - Bédi Zsuzsa 2.cs.  F20  HU-13-D-631750    T 137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 0    0  Király József             1.cs.  F06  HU-13-D-657633    H 137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18    9  Váczi András              1.cs.  F24  HU-13-D-628651    H 13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19    0  Tolnay László             1.cs.  F19  HU-12-D-478494    H 137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  0    0  Tóth István               2.cs.  F16  HU-12-D-477706    H 13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0   39  Kustyán-Ayurveda dúc      0.cs.  F02  HU-14-11-86102    H 137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21   40  Tóth László               1.cs.  F02  HU-12-D-474579    H 136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 0    0  Tóth László               2.cs.  F35  HU-13-D-628975    H 13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2   14  Janes Gyula               2.cs.  F20  HU-13-11-83693    T 136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23   15  Janes Gyula               1.cs.  F20  HU-12-11-76364    H 13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4   41  Páva Zoltán               2.cs.  F02  HU-14-M-137687    H 13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5   42  Balogh Zoltán             1.cs.  F02  HU-12-11-69876    H 13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 0    0  Kovács Imre               1.cs.  F05  HU-13-D-657375    H 13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 0    9  Horváth István            1.cs.  F07  HU-11-25-10132    H 13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 0   12  Szigethi Szilárd          1.cs.  F09  HU 11-25-73773    T 13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Takács Gábor              1.cs.  F16  SK-12-0107-242    H 13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6    0  Scheily Gábor             1.cs.  F13  HU-13-M-132606    H 136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7    0  Szakács Miklós            1.cs.  F13  HU-12-D-473525    H 13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8    0  Csidey József             1.cs.  F30  HU-14-D-754611    H 136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29    0  Heilig Károly             1.cs.  F19  SK-08-0805-299    H 136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0    0  Görözdös Lajos            1.cs.  F19  SK-12-55M-2155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1    0  Szórádi Imre              1.cs.  F19  HU-14-11-90068    T 13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32   23  Remete Ferenc             2.cs.  F01  HU-12-D-471093    H 13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33   43  Kustyán-Ayurveda dúc      2.cs.  F02  HU-09-50-02335    H 13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4   10  Klupács Csaba             1.cs.  F24  HU-12-D-474815    T 13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5    0  Forró József              1.cs.  F01  HU-12-D-563607    H 13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 0   27  Udvardi János             1.cs.  F33  HU-12-D-476122    H 136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  0    0  Tolnay László             2.cs.  F19  HU-11-D-395320    H 136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 0   28  Németh Károly             2.cs.  F33  HU-12-11-74465    H 136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 0   29  Papp Géza és fia          2.cs.  F33  HU-11-D-358163    H 136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  0    0  Berecz Zoltán             1.cs.  F19  SK-12-0301-0318   H 13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  0    0  Marics István             1.cs.  F13  HU-13-D-627237    H 136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 0    0  Kiss László               1.cs.  F01  HU-12-D-471079    H 13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 0    0  Czank Sándor              2.cs.  F16  HU-10-11-57128    H 13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 0    0  Ábrahám József            2.cs.  F01  HU-10-11-51793    H 136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 0   14  Pongrácz Sándor           1.cs.  F08  HU-10-11-54149    H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 0    0  Rasztovich Gyula          2.cs.  F29  HU-12-D-538196    H 13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 0    0  Nagy Béla                 1.cs.  F35  HU-12-11-77932    H 13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  0    0  Tolnay László             1.cs.  F19  HU-12-D-474656    H 13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 0   10  Horváth István            2.cs.  F07  HU-12-D-574611    T 136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  0    0  Balogh Zoltán             1.cs.  F02  HU-13-D-702263    H 13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  0    0  Kiss Ferenc               1.cs.  F02  HU-14-D-749589    H 1361,7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5 h.  3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   5 h.  30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 5 h.  29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   5 h.  2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2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F05    5 h.  29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 5 h.  2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   5 h.  2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2.cs. F30    5 h.  2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anich Mihály                  1.cs. F19    5 h.  27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F02    5 h.  27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   5 h.  26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   5 h.  26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   5 h.  2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Imre                   1.cs. F19    5 h.  26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Károly                    1.cs. F16    5 h.  2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Rédli István                   1.cs. F29    5 h.  25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ertai László                  1.cs. F33    4 h.  2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émeth József                  1.cs. F05    4 h.  2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rvas István                 1.cs. F02    4 h.  24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Berecz Zoltán                  1.cs. F19    5 h.  2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F16    5 h.  24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László                  1.cs. F35    4 h.  23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rányi András                  1.cs. F29    4 h.  22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Károly                  1.cs. F33    4 h.  2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35    4 h.  2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csis dúc                     1.cs. F29    4 h.  22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Ferenc                    2.cs. F02    4 h.  22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alog Norbert                  1.cs. F01    4 h.  2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Andorka testvérek              1.cs. F29    4 h.  2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kács Miklós                 1.cs. F13    4 h.  21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sidey József                  1.cs. F30    4 h.  21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iss Ferenc                    1.cs. F02    4 h.  21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cheily Gábor                  1.cs. F13    4 h.  2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arga István                   1.cs. F06    4 h.  214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Zámolyi Zoltán                 1.cs. F35    4 h.  21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Elekes István                  1.cs. F30    4 h.  21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árolyi Sándor                 1.cs. F16    4 h.  21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Görözdös Lajos                 2.cs. F19    4 h.  212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   4 h.  20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gyari Zsolt és fia           1.cs. F13    3 h.  20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Füredi Péter                   1.cs. F10    4 h.  20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eilig Károly                  1.cs. F19    5 h.  19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attlmayer Sándor             1.cs. F10    4 h.  1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Mihály                  1.cs. F06    4 h.  19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iss Béla                      1.cs. F06    3 h.  18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2.cs. F02    4 h.  1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mete Ferenc                  2.cs. F01    4 h.  1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1.cs. F19    4 h.  18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Ledó Gábor                     2.cs. F16    3 h.  16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rvas István                 2.cs. F02    3 h.  16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enczés Ottó                   1.cs. F08    3 h.  1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er Balázs                    1.cs. F29    3 h.  16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asztovich Gyula               2.cs. F29    4 h.  1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agy Béla                      2.cs. F10    4 h.  1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dúc                      1.cs. F29    3 h.  16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s László                    1.cs. F30    3 h.  1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áczi András                   1.cs. F24    4 h.  15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és fia               2.cs. F33    3 h.  15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Tóth József                    1.cs. F19    3 h.  1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   2 h.  1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József                  1.cs. F06    3 h.  14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és fia               1.cs. F33    3 h.  14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nczés Ottó                   2.cs. F08    2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Jakab Sándor                   2.cs. F05    3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2.cs. F01    3 h.  1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émeth Lajos                   1.cs. F35    2 h.  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Viola János                    1.cs. F08    2 h.  13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Ledó Gábor                     1.cs. F16    3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Görözdös Lajos                 1.cs. F19    3 h.  1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1.cs. F13    3 h.  13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abó Attila                   1.cs. F33    2 h.  1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óth István                    1.cs. F16    3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csis dúc                     2.cs. F29    2 h.  1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Forró József                   1.cs. F01    3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akker dúc                     2.cs. F10    2 h.  12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Udvardi János                  1.cs. F33    3 h.  1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cheily Gábor                  2.cs. F13    2 h.  12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1.cs. F16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ujber Imre                    1.cs. F08    2 h.  1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eicser Béla                   2.cs. F02    2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Barnabás                  2.cs. F06    2 h.  11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Földing József és fia          1.cs. F30    2 h.  1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J.Varga Attila                 1.cs. F10    2 h.  11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vács Miklós                  1.cs. F33    2 h.  11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kker dúc                     1.cs. F10    2 h.  1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Gerebenics Zsolt               1.cs. F06    2 h.  1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oros István                   1.cs. F01    2 h.  11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idey József                  2.cs. F30    2 h.  1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agy Béla                      1.cs. F35    3 h.  11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Vigh Tibor                     1.cs. F20    2 h.  1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Imre                    2.cs. F05    2 h.  1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- Bédi Zsuzsa      2.cs. F20    3 h.  1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óth József - Bédi Zsuzsa      1.cs. F20    2 h.  10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almár Károly                  1.cs. F03    2 h.  10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ücs Gyula                    1.cs. F10    2 h.  10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Zámolyi Zoltán                 2.cs. F35    2 h.  1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upács Csaba                  1.cs. F24    3 h.  105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dossy Ernő                   1.cs. F10    2 h.  1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Ábrahám József                 1.cs. F01    2 h.  10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akács Gábor                   1.cs. F16    2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ebenek Imre                   2.cs. F10    2 h.  103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ulicskó Ferenc                2.cs. F02    2 h.  10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édli István                   2.cs. F29    2 h.   9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Pongrácz Sándor                1.cs. F08    2 h.   9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Janes Gyula                    1.cs. F20    2 h.   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Barnabás                  1.cs. F06    2 h.   9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ántor Ferenc                  1.cs. F09    2 h.   9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arga István                   2.cs. F06    2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Dominek Gábor                  1.cs. F15    2 h.   9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ndrei Ervin                   1.cs. F09    2 h.   9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rváth István                 1.cs. F07    2 h.   8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lmán Zsolt                   1.cs. F07    2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Vigh Tibor                     2.cs. F20    2 h.   87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benek Imre                   1.cs. F10    2 h.   8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Deák Tibor                     1.cs. F10    2 h.   8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ácz-Süveges                   1.cs. F13    2 h.   8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Ősze Pál                       1.cs. F07    2 h.   84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Károly                  2.cs. F33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ölönyi János                  2.cs. F16    2 h.   8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Balázs                  1.cs. F08    2 h.   8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háti Dezső                 2.cs. F24    2 h.   8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Árkosi Zoltán                  1.cs. F01    2 h.   7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Cenkvári Attila                1.cs. F30    2 h.   7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Élő Szilveszter                1.cs. F33    2 h.   7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ldi Imre                     1.cs. F29    2 h.   77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Mitring Imre                   1.cs. F16    2 h.   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1.cs. F13    1 h.   7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oós István                    2.cs. F13    1 h.   7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István                    2.cs. F16    2 h.   7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ezselics Mihály               1.cs. F02    1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abó László                   1.cs. F35    1 h.   6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tvani Péter                  1.cs. F08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olnay László                  2.cs. F19    2 h.   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Attila                   2.cs. F33    1 h.   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Bedő László                    2.cs. F33    1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1.cs. F16    1 h.   6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h Zoltán                  1.cs. F02    2 h.   61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Glück István                   1.cs. F02    1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1.cs. F13    1 h.   6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Gyurovszky Béla                1.cs. F19    1 h.   5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ücs Gyula                    2.cs. F10    1 h.   5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árk István                    1.cs. F09    1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Csaba                   1.cs. F29    1 h.   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rcsics Sándor                1.cs. F07    1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nauz testvérek                1.cs. F30    1 h.   5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Neményi János                  1.cs. F30    1 h.   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áldi Imre                     2.cs. F29    1 h.   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nauz testvérek                2.cs. F30    1 h.   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tlák János                   1.cs. F19    1 h.   5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akács Gábor                   2.cs. F16    1 h.   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Endrei Szabolcs                1.cs. F09    1 h.   4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lma Sándor                  1.cs. F09    1 h.   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ollár Péter                   1.cs. F30    1 h.   47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Zvezdovics Szilvér             2.cs. F02    1 h.   4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lő Szilveszter                2.cs. F33    1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áger József                   2.cs. F20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Udvardi János                  2.cs. F33    1 h.   45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urdi Vince                    1.cs. F20    1 h.   4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agi Károly László             1.cs. F07    1 h.   4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Szántó Lajos                   2.cs. F09    1 h.   4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áva Zoltán                    1.cs. F02    1 h.   4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Gyurovszky Béla                2.cs. F19    1 h.   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igethi Jenő                  1.cs. F09    1 h.   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rháti Dezső                 1.cs. F24    1 h.   4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ilágyi András                1.cs. F06    1 h.   4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llár Péter                   2.cs. F30    1 h.   3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ukler Tamás és fia            1.cs. F09    1 h.   3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oós István                    1.cs. F13    1 h.   3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gi Károly László             2.cs. F07    1 h.   3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Ivánkovics László              1.cs. F09    1 h.   3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övecses Gábor                 1.cs. F02    1 h.   3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1.cs. F03    1 h.   3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iládi Dezső                  2.cs. F13    1 h.   3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Attila                  1.cs. F20    1 h.   3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László                    1.cs. F02    1 h.   3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óth László                    2.cs. F35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Janes Gyula                    2.cs. F20    1 h.   3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Páva Zoltán                    2.cs. F02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igethi Szilárd               1.cs. F09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Marics István                  1.cs. F13    1 h.   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rváth István                 2.cs. F07    1 h.   29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Összevont 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Összevont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rFonts w:ascii="Lucida Console" w:hAnsi="Lucida Console" w:cs="Lucida Console"/>
          <w:color w:val="000000"/>
        </w:rPr>
      </w:pPr>
      <w:r>
        <w:rPr>
          <w:rFonts w:cs="Lucida Console" w:ascii="Lucida Console" w:hAnsi="Lucida Console"/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10 h.  64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10 h.  6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Rédli István                   1.cs. F29   10 h.  58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F02   10 h.  5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9 h.  58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F33    9 h.  55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35    9 h.  55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 9 h.  54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iss Károly                    1.cs. F16   10 h.  5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 9 h.  53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1.cs. F06    9 h.  526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akács Mihály                  1.cs. F06    9 h.  51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ovács Imre                    1.cs. F05    9 h.  5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9    9 h.  50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F10    9 h.  48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ókai Attila és fia            1.cs. F13    7 h.  4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F13    8 h.  48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zank Sándor                   2.cs. F16    9 h.  48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F05    8 h.  4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László                    1.cs. F01    8 h.  47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1.cs. F35    8 h.  45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cheily Gábor                  1.cs. F13    8 h.  45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agy Béla                      1.cs. F10    9 h.  4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F30    8 h.  4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1.cs. F16    8 h.  4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   8 h.  43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Dóczy dúc                      1.cs. F29    8 h.  43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Görözdös Lajos                 2.cs. F19    8 h.  4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zabó Attila                   1.cs. F33    7 h.  42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   8 h.  42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órádi Imre                   1.cs. F19    8 h.  4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alog Norbert                  1.cs. F01    7 h.  4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rányi András                  1.cs. F29    7 h.  41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8 h.  40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ácz-Süveges                   2.cs. F13    7 h.  39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ustyán-Ayurveda dúc           1.cs. F02    7 h.  3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erecz Zoltán                  1.cs. F19    8 h.  3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nczés Ottó                   1.cs. F08    7 h.  38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1.cs. F29    7 h.  38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enkvári Attila                1.cs. F30    7 h.  37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ukler Tamás és fia            1.cs. F09    6 h.  37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ustyán-Ayurveda dúc           2.cs. F02    8 h.  36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2.cs. F02    7 h.  36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ndorka testvérek              1.cs. F29    6 h.  36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eilig Károly                  1.cs. F19    8 h.  35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Lajos                   1.cs. F35    6 h.  35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1.cs. F16    7 h.  3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idey József                  1.cs. F30    7 h.  35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Görözdös Lajos                 1.cs. F19    7 h.  34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Papp Géza és fia               2.cs. F33    7 h.  33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iss Ferenc                    1.cs. F02    6 h.  335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iss Ferenc                    2.cs. F02    6 h.  33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Csordás Károly                 1.cs. F35    6 h.  3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2.cs. F10    7 h.  3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mete Ferenc                  2.cs. F01    7 h.  3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arvas István                 1.cs. F02    6 h.  32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Ledó Gábor                     2.cs. F16    6 h.  32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arnabás                  1.cs. F06    7 h.  32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   6 h.  3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2.cs. F33    6 h.  3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éla                      1.cs. F06    5 h.  31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ücs Gyula                    1.cs. F10    6 h.  31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1.cs. F29    6 h.  3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   6 h.  31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Élő Szilveszter                1.cs. F33    6 h.  31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ola János                    1.cs. F08    6 h.  31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Papp Géza és fia               1.cs. F33    6 h.  308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Gyurovszky Béla                1.cs. F19    6 h.  3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lauz Attila                   1.cs. F13    7 h.  30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                   1.cs. F16    6 h.  29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ndrei Szabolcs                1.cs. F09    5 h.  29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árolyi Sándor                 1.cs. F16    6 h.  2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Csaba                   1.cs. F29    5 h.  28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J.Varga Attila                 1.cs. F10    5 h.  28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áczi András                   1.cs. F24    6 h.  2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igh Tibor                     1.cs. F20    5 h.  27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Gerebenics Zsolt               1.cs. F06    5 h.  2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Ábrahám József                 1.cs. F01    5 h.  2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József                    1.cs. F19    5 h.  27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almár Károly                  1.cs. F03    5 h.  2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Deák Tibor                     1.cs. F10    5 h.  2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Miklós                  1.cs. F33    5 h.  26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Ledó Gábor                     1.cs. F16    5 h.  26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rály József                  1.cs. F06    6 h.  26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Jakab Sándor                   2.cs. F05    5 h.  2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upács Csaba                  1.cs. F24    6 h.  2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kker dúc                     2.cs. F10    5 h.  25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Gyula                    2.cs. F10    5 h.  25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ántó Lajos                   2.cs. F09    5 h.  2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Füredi Péter                   2.cs. F10    5 h.  2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llár Péter                   1.cs. F30    5 h.  24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rváth Péter                  1.cs. F13    4 h.  2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émeth József                  1.cs. F05    4 h.  24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áva Zoltán                    1.cs. F02    5 h.  24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iládi Dezső                  1.cs. F13    4 h.  242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ttlmayer Sándor             1.cs. F10    5 h.  2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iss Barnabás                  2.cs. F06    4 h.  2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2.cs. F29    5 h.  23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brahám József                 2.cs. F01    5 h.  22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cheily Gábor                  2.cs. F13    4 h.  22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os István                   1.cs. F01    5 h.  22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ominek Gábor                  1.cs. F15    4 h.  2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orváth István                 1.cs. F07    5 h.  2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um János dr.                  1.cs. F16    4 h.  22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dúc                     1.cs. F10    4 h.  22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Szarvas István                 2.cs. F02    4 h.  2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ácz-Süveges                   1.cs. F13    5 h.  22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Imre                    2.cs. F05    4 h.  2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zank Sándor                   1.cs. F16    4 h.  2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háti Dezső                 1.cs. F24    4 h.  21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ő Szilveszter                2.cs. F33    4 h.  21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odossy Ernő                   1.cs. F10    4 h.  21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1.cs. F30    4 h.  2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Ács György                     1.cs. F13    4 h.  2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Ősze Pál                       1.cs. F07    4 h.  20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ors László                    1.cs. F30    4 h.  200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óth József                    1.cs. F03    4 h.  199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2.cs. F10    4 h.  19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ókai Attila és fia            2.cs. F13    3 h.  1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Balázs                  1.cs. F08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Tóth József - Bédi Zsuzsa      1.cs. F20    4 h.  19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Hujber Imre                    1.cs. F08    3 h.  18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Zvezdovics Szilvér             2.cs. F02    4 h.  18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csis dúc                     2.cs. F29    3 h.  185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Tóth István                    2.cs. F16    4 h.  1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Zámolyi Zoltán                 2.cs. F35    3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Győző                  1.cs. F09    3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iládi Dezső                  2.cs. F13    4 h.  17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agy Béla                      1.cs. F35    4 h.  17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licskó Ferenc                1.cs. F02    4 h.  17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urda István                   1.cs. F29    3 h.  1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Árkosi Zoltán                  1.cs. F01    4 h.  17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áldi Imre                     1.cs. F29    4 h.  16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alogh Zoltán                  1.cs. F02    4 h.  1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Imre                   2.cs. F19    3 h.  1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nauz testvérek                1.cs. F30    3 h.  16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um János dr.                  2.cs. F16    3 h.  1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tlák János                   1.cs. F19    3 h.  1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ors László                    2.cs. F30    3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Kálmán Zsolt                   1.cs. F07    3 h.  15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édli István                   2.cs. F29    3 h.  1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uhrmann László                1.cs. F10    3 h.  1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oós István                    1.cs. F13    3 h.  15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rháti Dezső                 2.cs. F24    3 h.  14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ongrácz Sándor                1.cs. F08    3 h.  14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Gyurovszky Béla                2.cs. F19    3 h.  142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nczés Ottó                   2.cs. F08    2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itring Imre                   1.cs. F16    3 h.  14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áva Zoltán                    2.cs. F02    4 h.  14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arga István                   2.cs. F06    3 h.  13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bó László                   1.cs. F35    2 h.  13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rkó Dezső                    2.cs. F30    3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ábensteiner Zoltán            1.cs. F03    3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Endrei Ervin                   1.cs. F09    3 h.  135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István                   1.cs. F15    2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gethi Sándor                1.cs. F03    2 h.  1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olnay László                  2.cs. F19    3 h.  1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oros István                   2.cs. F01    2 h.  1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   3 h.  1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Nagy Béla                      2.cs. F35    3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Forró József                   1.cs. F01    3 h.  12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Fehér Ferenc                   2.cs. F24    2 h.  1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alma Sándor                  1.cs. F09    3 h.  1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ántor Ferenc                  1.cs. F09    3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Udvardi János                  1.cs. F33    3 h.  1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bó László                   1.cs. F16    2 h.  1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Endrei Szabolcs                2.cs. F09    2 h.  1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Csepi Bence                    1.cs. F16    2 h.  1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Vigh Tibor                     2.cs. F20    3 h.  121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eicser Béla                   2.cs. F02    2 h.  12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ölönyi János                  2.cs. F16    3 h.  1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urdi Vince                    1.cs. F20    2 h.  1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vács József                  1.cs. F33    2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idey József                  2.cs. F30    2 h.  11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Papp László és fia             1.cs. F16    2 h.  1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József - Bédi Zsuzsa      2.cs. F20    3 h.  1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Ivánkovics László              1.cs. F09    2 h.  10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gethi Jenő                  1.cs. F09    2 h.  10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chwartz János                 1.cs. F29    2 h.  1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Pukler Tamás és fia            2.cs. F09    2 h.  103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Imre                    1.cs. F03    2 h.  1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olchammer Sándor              2.cs. F16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urcsics Sándor                1.cs. F07    2 h.   9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Domonkos Csaba                 1.cs. F30    2 h.   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arga Károly                   1.cs. F07    2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gi Károly László             2.cs. F07    2 h.   9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Janes Gyula                    1.cs. F20    2 h.   9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lönyi János                  1.cs. F16    2 h.   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övecses Gábor                 1.cs. F02    2 h.   9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recz Zoltán                  2.cs. F19    2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Balázs                  2.cs. F08    2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agi Károly László             1.cs. F07    2 h.   8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nauz testvérek                2.cs. F30    2 h.   8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álvölgyi István               1.cs. F06    2 h.   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Németh Károly                  2.cs. F33    2 h.   8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ilig Károly                  2.cs. F19    2 h.   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Udvardi János                  2.cs. F33    2 h.   8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Glück István                   2.cs. F02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iss Máté                      1.cs. F29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ertai László                  2.cs. F33    1 h.   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ollár Péter                   2.cs. F30    2 h.   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ády Tibor                     1.cs. F10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eményi János                  2.cs. F30    2 h.   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Soós István                    2.cs. F13    1 h.   7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Cser Balázs                    2.cs. F29    1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Tóth László                    1.cs. F02    2 h.   7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Elekes István                  2.cs. F30    2 h.   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zselics Mihály               1.cs. F02    1 h.   6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Adrián Arnold és fia           2.cs. F16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atvani Péter                  1.cs. F08    1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ics István                  1.cs. F13    2 h.   6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Janes Gyula                    2.cs. F20    2 h.   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Bedő László                    2.cs. F33    1 h.   6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lück István                   1.cs. F02    1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Horváth Ákos                   1.cs. F07    1 h.   58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Domonkos Csaba                 2.cs. F30    1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árk István                    1.cs. F09    1 h.   5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Mihály                   1.cs. F29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László                    2.cs. F02    1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Czinger Csaba                  2.cs. F19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eményi János                  1.cs. F30    1 h.   5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Böszörményi Tibor              1.cs. F03    1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áldi Imre                     2.cs. F29    1 h.   5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Cseledi Sándor                 1.cs. F20    1 h.   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orró József                   2.cs. F01    1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A fekete gyémántok             1.cs. F09    1 h.   4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Dóczy dúc                      2.cs. F29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ovács Miklós                  2.cs. F33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Horváth Győző                  2.cs. F09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áger József                   2.cs. F20    1 h.   4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Ferencz István                 1.cs. F24    1 h.   46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ilágyi András                2.cs. F06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J.Varga Attila                 2.cs. F10    1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ongrácz Sándor                2.cs. F08    1 h.   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vács József                  2.cs. F33    1 h.   4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Gősi Gergely                   1.cs. F29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sizmazia Dezső                2.cs. F08    1 h.   4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Nagy Gábor                     1.cs. F02    1 h.   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Nagy Gábor                     2.cs. F02    1 h.   40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ilágyi András                1.cs. F06    1 h.   4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dossy Ernő                   2.cs. F10    1 h.   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Granát Lajos                   1.cs. F02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Lackó Norbert                  1.cs. F20    1 h.   37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árolyi Sándor                 2.cs. F16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Ernő                     2.cs. F02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rváth Csaba                  1.cs. F03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ovács Attila                  1.cs. F20    1 h.   33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uhrmann László                2.cs. F10    1 h.   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Tóth László                    2.cs. F35    1 h.   3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lupács Csaba                  2.cs. F24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Csapó Zoltán                   1.cs. F07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ehér Ferenc                   1.cs. F24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igethi Szilárd               1.cs. F09    1 h.   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Balog Norbert                  2.cs. F01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enkvári Attila                2.cs. F30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István                 2.cs. F07    1 h.   29,3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Imre                    F05 HU-13-D-699402    H  2h 14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25-24813    H  2h 143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D-476928    H  2h 142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2-D-473886    H  2h 14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33 HU-12-11-74674    H  2h 142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3-O-19213     H  2h 14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3-11-82202    H  2h 139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11-13-82728    H  2h 139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1-D-395152    H  2h 137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akács Miklós                 F13 HU-13-D-627194    H  2h 134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ertai László                  F33 HU-12-D-473872    H  2h 13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Magyari Zsolt és fia           F13 HU-13-D-627464    H  2h 133,9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Ferenc                    F02 HU-13-D-692096    H  2h 133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rkó Dezső                    F30 HU-13-D-629514    H  2h 13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12-D-472395    H  2h 13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Jakab Sándor                   F05 HU-12-D-472394    H  2h 132,4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olnay László                  F19 HU-12-D-474681    H  2h 13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anich Mihály                  F19 HU 13-11-83197    H  2h 132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35 HU-12-D-475010    H  2h 132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styán-Ayurveda dúc           F02 HU-11-D-333925    H  2h 130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ókai Attila és fia            F13 HU-10-O-2082      H  2h 13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olchammer Sándor              F16 HU-11-11-65620    H  2h 12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édli István                   F29 HU-11-D-356469    H  2h 129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órádi Imre                   F19 HU-12-11-76040    H  2h 12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Mihály                  F06 HU-10-25-99133    H  2h 128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.Varga Attila                 F10 HU-13-D-627111    H  2h 12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Szabó Attila                   F33 HU-13-D-629705    H  2h 12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Horváth Ferenc                 F05 HU-12-D-472281    H  2h 125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Hanich Mihály                  F19 HU 13-11-83192    H  2h 12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rányi András                  F29 HU-13-D-658911    H  2h 125,3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Összevont 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2h 14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2h 133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72    T  2h 131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27    T  2h 120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3-D-630483    T  2h 119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11-80569    T  2h 11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Ivánkovics László              F09 HU 13-O-19052     T  2h 108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üredi Péter                   F10 HU-13-11-81399    T  2h 10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oros István                   F01 SK-10-0707-0313   T  2h  93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3-11-80552    T  2h  88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asztovich Gyula               F29 HU-13-M-134505    T  2h  84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órádi Imre                   F19 HU-14-11-90068    T  2h  80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Páva Zoltán                    F02 HU-12-D-563801    T  2h  74,7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Lucida Console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13:33:00Z</dcterms:created>
  <dc:creator>Király István</dc:creator>
  <dc:description/>
  <cp:keywords/>
  <dc:language>en-US</dc:language>
  <cp:lastModifiedBy>Király István</cp:lastModifiedBy>
  <dcterms:modified xsi:type="dcterms:W3CDTF">2015-07-01T11:07:00Z</dcterms:modified>
  <cp:revision>5</cp:revision>
  <dc:subject/>
  <dc:title>Győr és Környéke Tagszövetség</dc:title>
</cp:coreProperties>
</file>