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8.25 12:43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9.27 08:08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9.27 08:18:4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9.24 12:43:0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Aach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6 13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885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4(65+9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  <w:t>F06 Jánossomorja        1    1     3    1     0   0,0     0,00      0,00</w:t>
      </w:r>
    </w:p>
    <w:p>
      <w:pPr>
        <w:pStyle w:val="HTMLkntformzott"/>
        <w:rPr/>
      </w:pPr>
      <w:r>
        <w:rPr>
          <w:color w:val="000000"/>
        </w:rPr>
        <w:t>F16 Lébény              5    7    27    5     8  29,6  1055,65    895,57</w:t>
      </w:r>
    </w:p>
    <w:p>
      <w:pPr>
        <w:pStyle w:val="HTMLkntformzott"/>
        <w:rPr/>
      </w:pPr>
      <w:r>
        <w:rPr>
          <w:color w:val="000000"/>
        </w:rPr>
        <w:t>F29 Bősárkány           7    8    31    6     2   6,5   794,44 107257,00</w:t>
      </w:r>
    </w:p>
    <w:p>
      <w:pPr>
        <w:pStyle w:val="HTMLkntformzott"/>
        <w:rPr/>
      </w:pPr>
      <w:r>
        <w:rPr>
          <w:color w:val="000000"/>
        </w:rPr>
        <w:t>F33 Kóny                5    8    34    7    11  32,3   988,32    805,45</w:t>
      </w:r>
    </w:p>
    <w:p>
      <w:pPr>
        <w:pStyle w:val="HTMLkntformzott"/>
        <w:rPr/>
      </w:pPr>
      <w:r>
        <w:rPr>
          <w:b/>
          <w:color w:val="000000"/>
        </w:rPr>
        <w:t>Nyugati röpcsoport     18   24    95   19    21  22,1  1055,65    736,45</w:t>
      </w:r>
    </w:p>
    <w:p>
      <w:pPr>
        <w:pStyle w:val="HTMLkntformzott"/>
        <w:rPr/>
      </w:pPr>
      <w:r>
        <w:rPr>
          <w:color w:val="000000"/>
        </w:rPr>
        <w:t>F01 Győr                3    3     8    2     1  12,5   916,23    522,36</w:t>
      </w:r>
    </w:p>
    <w:p>
      <w:pPr>
        <w:pStyle w:val="HTMLkntformzott"/>
        <w:rPr/>
      </w:pPr>
      <w:r>
        <w:rPr>
          <w:color w:val="000000"/>
        </w:rPr>
        <w:t>F02 Győr                8   14    54   11    10  18,5   956,92    705,69</w:t>
      </w:r>
    </w:p>
    <w:p>
      <w:pPr>
        <w:pStyle w:val="HTMLkntformzott"/>
        <w:rPr/>
      </w:pPr>
      <w:r>
        <w:rPr>
          <w:color w:val="000000"/>
        </w:rPr>
        <w:t>F10 Abda                4    6    22    4     7  31,8  1264,72    816,57</w:t>
      </w:r>
    </w:p>
    <w:p>
      <w:pPr>
        <w:pStyle w:val="HTMLkntformzott"/>
        <w:rPr/>
      </w:pPr>
      <w:r>
        <w:rPr>
          <w:color w:val="000000"/>
        </w:rPr>
        <w:t>F13 Győr                3    4    16    3     1   6,3   804,08    508,78</w:t>
      </w:r>
    </w:p>
    <w:p>
      <w:pPr>
        <w:pStyle w:val="HTMLkntformzott"/>
        <w:rPr/>
      </w:pPr>
      <w:r>
        <w:rPr>
          <w:color w:val="000000"/>
        </w:rPr>
        <w:t>F19 Győr                5    5    22    4     5  22,7   984,18    799,40</w:t>
      </w:r>
    </w:p>
    <w:p>
      <w:pPr>
        <w:pStyle w:val="HTMLkntformzott"/>
        <w:rPr/>
      </w:pPr>
      <w:r>
        <w:rPr>
          <w:color w:val="000000"/>
        </w:rPr>
        <w:t>F20 Gönyü               3    3    13    3     6  46,5   898,96    837,77</w:t>
      </w:r>
    </w:p>
    <w:p>
      <w:pPr>
        <w:pStyle w:val="HTMLkntformzott"/>
        <w:rPr/>
      </w:pPr>
      <w:r>
        <w:rPr>
          <w:color w:val="000000"/>
        </w:rPr>
        <w:t>F24 Nyúl                3    3     9    2     1  11,1   727,44    710,26</w:t>
      </w:r>
    </w:p>
    <w:p>
      <w:pPr>
        <w:pStyle w:val="HTMLkntformzott"/>
        <w:rPr/>
      </w:pPr>
      <w:r>
        <w:rPr>
          <w:color w:val="000000"/>
        </w:rPr>
        <w:t>F30 Győr               10   14    62   12     8  12,9  1378,72    668,29</w:t>
      </w:r>
    </w:p>
    <w:p>
      <w:pPr>
        <w:pStyle w:val="HTMLkntformzott"/>
        <w:rPr/>
      </w:pPr>
      <w:r>
        <w:rPr>
          <w:b/>
          <w:color w:val="000000"/>
        </w:rPr>
        <w:t>Keleti röpcsoport      39   52   206   41    39  18,9  1378,72    705,69</w:t>
      </w:r>
    </w:p>
    <w:p>
      <w:pPr>
        <w:pStyle w:val="HTMLkntformzott"/>
        <w:rPr/>
      </w:pPr>
      <w:r>
        <w:rPr>
          <w:b/>
          <w:color w:val="000000"/>
        </w:rPr>
        <w:t>Tagszövetségben        57   76   301   60    60  20,0  1378,72    711,78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díjlist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enkvári Attila                1.cs. F30 HU-14-D-754579    T 13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uhrmann László                1.cs. F10 HU-12-D-477949    H 12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drián Arnold és fia           1.cs. F16 HU-13-D-627982 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Szabó Attila                   1.cs. F33 HU-11-D-358010    H  98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edó Gábor                     2.cs. F16 HU-11-D-404626    H  9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ancz Antal                    1.cs. F19 HU 12-11-76021    H  9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Lády Tibor                     1.cs. F10 SK-13-0303-218    H  9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Szarvas István                 1.cs. F02 HU-13-11-78835    H  9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övecses Gábor                 1.cs. F02 HU-14-D-749420    H  91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Árkosi Zoltán                  1.cs. F01 HU-12-D-477994    H  9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idey József                  1.cs. F30 HU-13-D-625403    H  9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Élő Szilveszter                1.cs. F33 HU-13-D-629689    H  91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József                  1.cs. F33 HU-13-M-134599    H  9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1.cs. F16 HU-14-M-137243    H  908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2.cs. F16 HU-11-D-404558    H  90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eledi Sándor                 1.cs. F20 HU-14-M-138454    H  8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HU-11-11-65303    H  89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Balogh Zoltán                  1.cs. F02 HU-11-D-430976    T  89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Attila                   3.cs. F33 HU-13-D-594494    H  88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gh Tibor                     1.cs. F20 HU-13-11-83681    H  87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Attila                   1.cs. F33 HU-11-D-358002    T  87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J.Varga Attila                 1.cs. F10 HU-13-M-134860    T  8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Hancz Antal                    1.cs. F19 HU 11-11-66903    H  8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Páva Zoltán                    3.cs. F02 HU-13-M-133343    T  8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Vigh Tibor                     1.cs. F20 HU-13-11-83685    H  83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F33 HU 13-11-79547    T  8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áva Zoltán                    2.cs. F02 HU-12-D-563816    H  82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ors László                    1.cs. F30 HU-10-  O-5444    H  8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Lády Tibor                     1.cs. F10 SK-12-0303-359    H  81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Ledó Gábor                     2.cs. F16 HU-12-11-75516    H  8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J.Varga Attila                 1.cs. F10 HU-12-D-477175    T  81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ors László                    2.cs. F30 HU-13-M-132790    H  8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elemen Gyula                  1.cs. F30 HU-13-D-629439    H  80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bó Attila                   3.cs. F33 HU-14-M-136970    H  8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Ács György                     1.cs. F13 HU-14-O-33654     H  80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ancz Antal                    1.cs. F19 HU 12-11-76017    H  8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Zoltán                 1.cs. F20 HU-12-D-476982    H  8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áva Zoltán                    1.cs. F02 HU-12-M-130465    T  8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órádi Imre                   1.cs. F19 HU-12-D-478478    H  79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áva Zoltán                    4.cs. F02 HU-13-D-692143    T  7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asztovich Gyula               1.cs. F29 HU-12-D-472425    H  79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József                  1.cs. F33 HU-12-D-476041    T  7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Deák Tibor                     1.cs. F10 HU-13-25-27085    H  78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nauz testvérek                2.cs. F30 HU-12-M-130446    H  7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rvas István                 1.cs. F02 HU-13-11-78841    H  7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Vigh Tibor                     1.cs. F20 HU-13-11-83683    H  76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F16 HU-13-D-628085    H  75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rváth Zoltán                 1.cs. F20 HU-08-11-34934    H  75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óth István                    1.cs. F16 HU-12-M-128972    H  75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rányi András                  1.cs. F29 HU-14-11-86045    H  7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áva Zoltán                    3.cs. F02 HU-13-M-133345    H  7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Lády Tibor                     2.cs. F10 SK-10-0706-585    T  7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alogh Zoltán                  1.cs. F02 HU-14-M-137271    T  74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órádi Imre                   1.cs. F19 HU-11-D-404296    H  73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2.cs. F33 HU-13-D-629720    H  7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erháti Dezső                 1.cs. F24 HU-12-D-474879    T  72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F30 HU-09-11-50311    H  72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1.cs. F30 HU-14-D-754874    H  7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és fia               1.cs. F33 HU-10-11-60773    H  71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F33 HU-12-M-128912    T  711,78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2.cs. F16    2 h.  13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zabó Attila                   1.cs. F33    2 h.  13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ancz Antal                    1.cs. F19    2 h.  12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Takács Gábor                   1.cs. F16    2 h.  12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Lády Tibor                     1.cs. F10    2 h.  12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gh Tibor                     1.cs. F20    2 h.  11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rvas István                 1.cs. F02    2 h.  1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.Varga Attila                 1.cs. F10    2 h.  1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Attila                   3.cs. F33    2 h.  10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József                  1.cs. F33    2 h.  1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Balogh Zoltán                  1.cs. F02    2 h.   9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Páva Zoltán                    3.cs. F02    2 h.   9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2.cs. F33    2 h.   8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orváth Zoltán                 1.cs. F20    2 h.   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Bors László                    1.cs. F30    2 h.   8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zórádi Imre                   1.cs. F19    2 h.   7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enkvári Attila                1.cs. F30    1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Fuhrmann László                1.cs. F10    1 h.   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drián Arnold és fia           1.cs. F16    1 h.   7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övecses Gábor                 1.cs. F02    1 h.   6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Árkosi Zoltán                  1.cs. F01    1 h.   67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sidey József                  1.cs. F30    1 h.   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F33    1 h.   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eledi Sándor                 1.cs. F20    1 h.   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áva Zoltán                    2.cs. F02    1 h.   54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ors László                    2.cs. F30    1 h.   5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lemen Gyula                  1.cs. F30    1 h.   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Ács György                     1.cs. F13    1 h.   4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Páva Zoltán                    1.cs. F02    1 h.   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áva Zoltán                    4.cs. F02    1 h.   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asztovich Gyula               1.cs. F29    1 h.   4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eák Tibor                     1.cs. F10    1 h.   4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nauz testvérek                2.cs. F30    1 h.   41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akács Gábor                   2.cs. F16    1 h.   3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Tóth István                    1.cs. F16    1 h.   3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rányi András                  1.cs. F29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ády Tibor                     2.cs. F10    1 h.   3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rháti Dezső                 1.cs. F24    1 h.   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 1 h.   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Géza és fia               1.cs. F33    1 h.   30,3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6:21:00Z</dcterms:created>
  <dc:creator>Király István</dc:creator>
  <dc:description/>
  <cp:keywords/>
  <dc:language>en-US</dc:language>
  <cp:lastModifiedBy>Király István</cp:lastModifiedBy>
  <dcterms:modified xsi:type="dcterms:W3CDTF">2015-09-27T07:49:00Z</dcterms:modified>
  <cp:revision>5</cp:revision>
  <dc:subject/>
  <dc:title>Győr és Környéke Tagszövetség, F03 Sopron</dc:title>
</cp:coreProperties>
</file>