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9.08 16:02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9.27 09:05:3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9.27 09:10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10.08 16:02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ach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10 13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88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(65+9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6 Jánossomorja        1    1     5    1     1  20,0   772,26    772,26</w:t>
      </w:r>
    </w:p>
    <w:p>
      <w:pPr>
        <w:pStyle w:val="HTMLkntformzott"/>
        <w:rPr/>
      </w:pPr>
      <w:r>
        <w:rPr>
          <w:color w:val="000000"/>
        </w:rPr>
        <w:t>F16 Lébény              3    3    15    3     8  53,3  1309,30   1160,68</w:t>
      </w:r>
    </w:p>
    <w:p>
      <w:pPr>
        <w:pStyle w:val="HTMLkntformzott"/>
        <w:rPr/>
      </w:pPr>
      <w:r>
        <w:rPr>
          <w:color w:val="000000"/>
        </w:rPr>
        <w:t>F29 Bősárkány           5    5    22    4     2   9,1  1003,48    642,4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3 Kóny                5    7    31    6     8  25,8  1114,34    897,74</w:t>
      </w:r>
    </w:p>
    <w:p>
      <w:pPr>
        <w:pStyle w:val="HTMLkntformzott"/>
        <w:rPr>
          <w:color w:val="000000"/>
        </w:rPr>
      </w:pPr>
      <w:r>
        <w:rPr>
          <w:color w:val="000000"/>
        </w:rPr>
        <w:t>F35 Csikvánd            1    3    11    2     0   0,0     0,00      0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  <w:t>Nyugati röpcsoport     15   19    84   17    19  22,6  1309,30    757,67</w:t>
      </w:r>
    </w:p>
    <w:p>
      <w:pPr>
        <w:pStyle w:val="HTMLkntformzott"/>
        <w:rPr>
          <w:color w:val="000000"/>
        </w:rPr>
      </w:pPr>
      <w:r>
        <w:rPr>
          <w:color w:val="000000"/>
        </w:rPr>
        <w:t>F01 Győr                1    4    16    3     0   0,0     0,00      0,00</w:t>
      </w:r>
    </w:p>
    <w:p>
      <w:pPr>
        <w:pStyle w:val="HTMLkntformzott"/>
        <w:rPr/>
      </w:pPr>
      <w:r>
        <w:rPr>
          <w:color w:val="000000"/>
        </w:rPr>
        <w:t>F02 Győr                5    8    34    7     9  26,5  1149,18    780,47</w:t>
      </w:r>
    </w:p>
    <w:p>
      <w:pPr>
        <w:pStyle w:val="HTMLkntformzott"/>
        <w:rPr/>
      </w:pPr>
      <w:r>
        <w:rPr>
          <w:color w:val="000000"/>
        </w:rPr>
        <w:t>F10 Abda                5    7    25    5     8  32,0  1016,07    866,57</w:t>
      </w:r>
    </w:p>
    <w:p>
      <w:pPr>
        <w:pStyle w:val="HTMLkntformzott"/>
        <w:rPr/>
      </w:pPr>
      <w:r>
        <w:rPr>
          <w:color w:val="000000"/>
        </w:rPr>
        <w:t>F19 Győr                3    3    14    3     1   7,1   779,09    694,18</w:t>
      </w:r>
    </w:p>
    <w:p>
      <w:pPr>
        <w:pStyle w:val="HTMLkntformzott"/>
        <w:rPr>
          <w:color w:val="000000"/>
        </w:rPr>
      </w:pPr>
      <w:r>
        <w:rPr>
          <w:color w:val="000000"/>
        </w:rPr>
        <w:t>F20 Gönyü               3    3    13    3     3  23,1   983,32    744,82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 1    1     3    1     0   0,0     0,00      0,00</w:t>
      </w:r>
    </w:p>
    <w:p>
      <w:pPr>
        <w:pStyle w:val="HTMLkntformzott"/>
        <w:rPr/>
      </w:pPr>
      <w:r>
        <w:rPr>
          <w:color w:val="000000"/>
        </w:rPr>
        <w:t>F30 Győr                8   12    54   11     9  16,7  1361,53    666,16</w:t>
      </w:r>
    </w:p>
    <w:p>
      <w:pPr>
        <w:pStyle w:val="HTMLkntformzott"/>
        <w:rPr/>
      </w:pPr>
      <w:r>
        <w:rPr>
          <w:b/>
          <w:color w:val="000000"/>
        </w:rPr>
        <w:t>Keleti röpcsoport      26   38   159   32    30  18,9  1361,53    694,35</w:t>
      </w:r>
    </w:p>
    <w:p>
      <w:pPr>
        <w:pStyle w:val="HTMLkntformzott"/>
        <w:rPr/>
      </w:pPr>
      <w:r>
        <w:rPr>
          <w:b/>
          <w:color w:val="000000"/>
        </w:rPr>
        <w:t>Tagszövetségben        41   57   243   49    49  20,0  1361,53    714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idey József                  1.cs. F30 HU-12-D-475410    H 13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2.cs. F16 HU-12-11-75489    H 13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HU-14-M-137243    H 11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Ledó Gábor                     2.cs. F16 HU-11-D-404558    H 11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2.cs. F16 HU-12-11-75516    H 11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áva Zoltán                    3.cs. F02 HU-13-M-133345    H 11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Attila                   2.cs. F33 HU-14-M-137129    H 11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bó Attila                   3.cs. F33 HU-12-M-128912    T 10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nauz testvérek                3.cs. F30 HU-13-D-594587    H 10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Bors László                    1.cs. F30 HU-13-M-132790    H 106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HU-14-M-137016    H 106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ády Tibor                     3.cs. F10 SK-12-0305-317    T 101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Gősi Gergely                   1.cs. F29 HU-13-D-658894    H 10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Vigh Tibor                     1.cs. F20 HU-13-11-83685    H  9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ády Tibor                     2.cs. F10 SK-13-0301-235    H  97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ády Tibor                     2.cs. F10 SK-10-0706-585    T  9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Attila                   3.cs. F33 HU-13-D-594494    H  95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áva Zoltán                    3.cs. F02 HU-12-M-130469    H  9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3.cs. F33 HU-11-D-358010    H  9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F33 HU-13-D-629720    H  94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áva Zoltán                    2.cs. F02 HU-13-M-133325    H  9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ors László                    1.cs. F30 HU-13-M-132788    H  9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Ledó Gábor                     2.cs. F16 HU-11-D-404626    H  9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lück István                   2.cs. F02 HU-13-D-692223    T  9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nauz testvérek                3.cs. F30 HU-13-D-594111    T  9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áva Zoltán                    2.cs. F02 HU-13-D-692148    H  89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és fia               1.cs. F33 HU-13-D-629879    T  89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J.Varga Attila                 1.cs. F10 HU-12-D-477175    T  88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idey József                  2.cs. F30 HU-11-D-395977    H  8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Élő Szilveszter                1.cs. F33 HU-12-D-475976    H  87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gh Tibor                     1.cs. F20 HU-13-11-83683    H  866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ády Tibor                     1.cs. F10 SK-12-0303-359    H  86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Takács Gábor                   1.cs. F16 HU-13-D-628085    H  8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ády Tibor                     1.cs. F10 SK-13-55M-1829    H  8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István                    1.cs. F16 HU-14-25-34910    H  8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lemen Gyula                  1.cs. F30 HU-13-D-629382    T  7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rvas István                 1.cs. F02 HU-13-11-78835    H  7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12-M-130465    T  7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ancz Antal                    1.cs. F19 HU 12-11-76017    H  77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Barnabás                  1.cs. F06 HU-13-D-657554    T  7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1.cs. F29 HU-12-D-472425    H  7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lück István                   1.cs. F02 HU-10-D-319211    H  7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Zoltán                 1.cs. F20 HU-08-11-34934    H  7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Bedő László                    1.cs. F33 HU-12-11-78366    H  7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nauz testvérek                2.cs. F30 HU-12-D-477356    H  7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J.Varga Attila                 1.cs. F10 HU-13-M-134857    H  72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1.cs. F16 HU-11-11-65303    H  72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Páva Zoltán                    1.cs. F02 HU-13-D-692137    T  7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ády Tibor                     2.cs. F10 HU-13-D-630584    T  714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2.cs. F16    2 h.  1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idey József                  1.cs. F30    2 h.  13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áva Zoltán                    3.cs. F02    2 h.  1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3.cs. F33    2 h.  1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zabó Attila                   2.cs. F33    2 h.  12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ády Tibor                     2.cs. F10    2 h.  1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Bors László                    1.cs. F30    2 h.  1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nauz testvérek                3.cs. F30    2 h.  11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2 h.  11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h Tibor                     1.cs. F20    2 h.  10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áva Zoltán                    2.cs. F02    2 h.  1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Lády Tibor                     1.cs. F10    2 h.   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.Varga Attila                 1.cs. F10    2 h.   8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Páva Zoltán                    1.cs. F02    2 h.   7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ády Tibor                     3.cs. F10    1 h.   6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ősi Gergely                   1.cs. F29    1 h.   6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lück István                   2.cs. F02    1 h.   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Géza és fia               1.cs. F33    1 h.   4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idey József                  2.cs. F30    1 h.   4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Élő Szilveszter                1.cs. F33    1 h.   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István                    1.cs. F16    1 h.   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elemen Gyula                  1.cs. F30    1 h.   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rvas István                 1.cs. F02    1 h.   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ancz Antal                    1.cs. F19    1 h.   3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arnabás                  1.cs. F06    1 h.   3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asztovich Gyula               1.cs. F29    1 h.   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lück István                   1.cs. F02    1 h.   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rváth Zoltán                 1.cs. F20    1 h.   3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F33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nauz testvérek                2.cs. F30    1 h.   33,3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7:13:00Z</dcterms:created>
  <dc:creator>Király István</dc:creator>
  <dc:description/>
  <cp:keywords/>
  <dc:language>en-US</dc:language>
  <cp:lastModifiedBy>Király István</cp:lastModifiedBy>
  <dcterms:modified xsi:type="dcterms:W3CDTF">2015-09-27T07:50:00Z</dcterms:modified>
  <cp:revision>4</cp:revision>
  <dc:subject/>
  <dc:title>Győr és Környéke Tagszövetség, F03 Sopron</dc:title>
</cp:coreProperties>
</file>