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6.09 19:05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6.11 17:38:1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6.11 17:54:0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7.09 19:05:0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zuperrövidtáv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6.05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5    8   130   26    59  45,4  1352,33   1272,63</w:t>
      </w:r>
    </w:p>
    <w:p>
      <w:pPr>
        <w:pStyle w:val="HTMLkntformzott"/>
        <w:rPr/>
      </w:pPr>
      <w:r>
        <w:rPr>
          <w:color w:val="000000"/>
        </w:rPr>
        <w:t>F06 Jánossomorja       10   15   135   27    20  14,8  1349,50   1218,55</w:t>
      </w:r>
    </w:p>
    <w:p>
      <w:pPr>
        <w:pStyle w:val="HTMLkntformzott"/>
        <w:rPr/>
      </w:pPr>
      <w:r>
        <w:rPr>
          <w:color w:val="000000"/>
        </w:rPr>
        <w:t>F08 Tét                 5    7    47    9     8  17,0  1300,35   1225,36</w:t>
      </w:r>
    </w:p>
    <w:p>
      <w:pPr>
        <w:pStyle w:val="HTMLkntformzott"/>
        <w:rPr/>
      </w:pPr>
      <w:r>
        <w:rPr>
          <w:color w:val="000000"/>
        </w:rPr>
        <w:t>F16 Lébény             14   24   270   54    95  35,2  1338,53   1266,81</w:t>
      </w:r>
    </w:p>
    <w:p>
      <w:pPr>
        <w:pStyle w:val="HTMLkntformzott"/>
        <w:rPr/>
      </w:pPr>
      <w:r>
        <w:rPr>
          <w:color w:val="000000"/>
        </w:rPr>
        <w:t>F29 Bősárkány          10   16   144   29    24  16,7  1329,82   1221,70</w:t>
      </w:r>
    </w:p>
    <w:p>
      <w:pPr>
        <w:pStyle w:val="HTMLkntformzott"/>
        <w:rPr/>
      </w:pPr>
      <w:r>
        <w:rPr>
          <w:color w:val="000000"/>
        </w:rPr>
        <w:t>F33 Kóny                9   13   113   23    31  27,4  1337,29   1256,84</w:t>
      </w:r>
    </w:p>
    <w:p>
      <w:pPr>
        <w:pStyle w:val="HTMLkntformzott"/>
        <w:rPr/>
      </w:pPr>
      <w:r>
        <w:rPr>
          <w:color w:val="000000"/>
        </w:rPr>
        <w:t>F35 Csikvánd            7   14   152   30    46  30,3  1339,21   1265,37</w:t>
      </w:r>
    </w:p>
    <w:p>
      <w:pPr>
        <w:pStyle w:val="HTMLkntformzott"/>
        <w:rPr/>
      </w:pPr>
      <w:r>
        <w:rPr>
          <w:b/>
          <w:color w:val="000000"/>
        </w:rPr>
        <w:t>Nyugati röpcsoport     60   97   991  198   283  28,6  1352,33   1253,45</w:t>
      </w:r>
    </w:p>
    <w:p>
      <w:pPr>
        <w:pStyle w:val="HTMLkntformzott"/>
        <w:rPr/>
      </w:pPr>
      <w:r>
        <w:rPr>
          <w:color w:val="000000"/>
        </w:rPr>
        <w:t>F01 Győr                9   14   115   23     7   6,1  1266,56   1190,63</w:t>
      </w:r>
    </w:p>
    <w:p>
      <w:pPr>
        <w:pStyle w:val="HTMLkntformzott"/>
        <w:rPr/>
      </w:pPr>
      <w:r>
        <w:rPr>
          <w:color w:val="000000"/>
        </w:rPr>
        <w:t>F02 Győr               10   14   114   23     7   6,1  1309,31   1182,52</w:t>
      </w:r>
    </w:p>
    <w:p>
      <w:pPr>
        <w:pStyle w:val="HTMLkntformzott"/>
        <w:rPr/>
      </w:pPr>
      <w:r>
        <w:rPr>
          <w:color w:val="000000"/>
        </w:rPr>
        <w:t>F10 Abda                7   11    83   17     5   6,0  1310,53   1190,08</w:t>
      </w:r>
    </w:p>
    <w:p>
      <w:pPr>
        <w:pStyle w:val="HTMLkntformzott"/>
        <w:rPr/>
      </w:pPr>
      <w:r>
        <w:rPr>
          <w:color w:val="000000"/>
        </w:rPr>
        <w:t>F13 Győr                8   12   103   21    35  34,0  1328,45   1265,32</w:t>
      </w:r>
    </w:p>
    <w:p>
      <w:pPr>
        <w:pStyle w:val="HTMLkntformzott"/>
        <w:rPr/>
      </w:pPr>
      <w:r>
        <w:rPr>
          <w:color w:val="000000"/>
        </w:rPr>
        <w:t>F19 Győr                8   15   145   29     9   6,2  1327,69   1194,38</w:t>
      </w:r>
    </w:p>
    <w:p>
      <w:pPr>
        <w:pStyle w:val="HTMLkntformzott"/>
        <w:rPr/>
      </w:pPr>
      <w:r>
        <w:rPr>
          <w:color w:val="000000"/>
        </w:rPr>
        <w:t>F20 Gönyü               7   10    91   18     2   2,2  1245,91   1148,75</w:t>
      </w:r>
    </w:p>
    <w:p>
      <w:pPr>
        <w:pStyle w:val="HTMLkntformzott"/>
        <w:rPr/>
      </w:pPr>
      <w:r>
        <w:rPr>
          <w:color w:val="000000"/>
        </w:rPr>
        <w:t>F24 Nyúl                6    8    87   17     5   5,8  1320,54   1148,52</w:t>
      </w:r>
    </w:p>
    <w:p>
      <w:pPr>
        <w:pStyle w:val="HTMLkntformzott"/>
        <w:rPr/>
      </w:pPr>
      <w:r>
        <w:rPr>
          <w:color w:val="000000"/>
        </w:rPr>
        <w:t>F30 Győr                9   13   115   23    16  13,9  1327,87   1211,14</w:t>
      </w:r>
    </w:p>
    <w:p>
      <w:pPr>
        <w:pStyle w:val="HTMLkntformzott"/>
        <w:rPr/>
      </w:pPr>
      <w:r>
        <w:rPr>
          <w:b/>
          <w:color w:val="000000"/>
        </w:rPr>
        <w:t>Keleti röpcsoport      64   97   853  171    86  10,1  1328,45   1196,03</w:t>
      </w:r>
    </w:p>
    <w:p>
      <w:pPr>
        <w:pStyle w:val="HTMLkntformzott"/>
        <w:rPr/>
      </w:pPr>
      <w:r>
        <w:rPr>
          <w:b/>
          <w:color w:val="000000"/>
        </w:rPr>
        <w:t>Tagszövetségben       124  194  1844  369   369  20,0  1352,33   1232,7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Németh József             1.cs.  F05  HU-13-D-657177    H 13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Jakab Sándor              1.cs.  F05  HU-12-D-476501    H 135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Jakab Sándor              2.cs.  F05  HU-12-D-472336    H 135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Jakab Sándor              1.cs.  F05  HU-12-D-472345    H 135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Jakab Sándor              1.cs.  F05  HU-12-D-537026    H 13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6  Németh József             1.cs.  F05  HU-13-D-657175    H 135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1  Kiss Béla                 1.cs.  F06  HU-13-D-657677    H 13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7  Jakab Sándor              0.cs.  F05  HU-14-D-817411    H 13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8  Jakab Sándor              0.cs.  F05  HU-14-D-817402    H 13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9  Németh József             1.cs.  F05  HU-13-D-657128    H 13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1  Tóth László               1.cs.  F35  HU-14-D-755784    H 13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1  Takács Gábor              1.cs.  F16  HU-13-D-628078    H 13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10  Jakab Sándor              2.cs.  F05  HU-13-25-24086    H 133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11  Jakab Sándor              2.cs.  F05  HU-13-25-24072    H 13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1  Németh Károly             1.cs.  F33  HU-14-11-91267    H 13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2  Csepi Bence               1.cs.  F16  HU-10-D-312323    H 13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3  Takács Gábor              0.cs.  F16  HU-14-D-829258    H 13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2  Zámolyi Zoltán            2.cs.  F35  HU-13-D-628927    H 13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12  Jakab Sándor              0.cs.  F05  HU-14-D-817472    H 133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1  Andorka testvérek         2.cs.  F29  HU-12-D-526594    H 132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1    1  Scheily Gábor             2.cs.  F13  HU-13-D-627641    H 13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2    1  Csidey József             1.cs.  F30  HU-14-D-754619    T 132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3    1  Szórádi Imre              1.cs.  F19  HU-14-11-90031    H 13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4    2  Kókai Attila és fia       1.cs.  F13  HU-13-D-627518    H 132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1    3  Csordás Károly            1.cs.  F35  HU-10-11-59745    H 13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 5    3  Scheily Gábor             1.cs.  F13  HU-13-D-627616    H 13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 6    1  Viglidán Ágoston          1.cs.  F24  HU-12-11-77006    H 13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7    2  Földing Norbert és apja   1.cs.  F30  HU-14-D-754456 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 8    4  Scheily Gábor             1.cs.  F13  HU-14-D-752104    H 132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9    5  Scheily Gábor             1.cs.  F13  HU-14-D-752144    H 132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2    4  Takács Gábor              1.cs.  F16  HU-12-11-75386    H 132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3    5  Takács Gábor              1.cs.  F16  HU-11-11-65350    H 131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4    6  Ledó Gábor                2.cs.  F16  HU-13-11-83007    H 13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5    7  Szabó László              1.cs.  F16  HU-14-D-753429 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6    8  Ledó Gábor                2.cs.  F16  HU-12-11-75451    H 131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7    9  Csepi Bence               1.cs.  F16  HU-12-D-474155    H 13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8    2  Andorka testvérek         2.cs.  F29  HU-13-D-658815    H 13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9    3  Kovács Csaba              1.cs.  F29  HU-13-D-699446    H 13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0    2  Németh Károly             2.cs.  F33  HU-14-O-27253     H 131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1   10  Adrián Arnold és fia      1.cs.  F16  HU-12-D-474398    H 13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0    1  Szücs Gyula               2.cs.  F10  HU-14-D-817833    H 131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1    1  Gregorics László          1.cs.  F02  HU-14-D-749724    H 130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2   11  Holchammer Sándor         1.cs.  F16  HU-12-D-474479    H 13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3   12  Szabó László              1.cs.  F16  HU-12-11-74930    H 130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4   13  Szabó László              2.cs.  F16  HU-14-D-753428    H 13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2    6  Soós István               1.cs.  F13  HU-14-D-752435    H 13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5    4  Szabó László              1.cs.  F35  HU-14-D-817751    H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36   14  Csepi Bence               1.cs.  F16  HU-14-11-88733    H 130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37   13  Jakab Sándor              1.cs.  F05  HU-13-D-657417    H 13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8    3  Papp Géza és fia          1.cs.  F33  HU-14-D-755163    T 130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9   15  Takács Gábor              2.cs.  F16  HU-14-11-89164    H 13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13    7  Scheily Gábor             1.cs.  F13  HU-14-D-752172    H 13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4    8  Kókai Attila és fia       2.cs.  F13  HU-14-O-27001     H 13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0   16  Ledó Gábor                2.cs.  F16  HU-11-D-404606    H 130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1   17  Csepi Bence               1.cs.  F16  HU-14-11-88711    H 130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2    4  Papp Géza és fia          1.cs.  F33  HU-13-D-629897    T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3    5  Papp Géza és fia          1.cs.  F33  HU-14-D-755127    H 130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15    2  Szücs Gyula               2.cs.  F10  HU-13-D-627010    H 13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44   18  Adrián Arnold és fia      2.cs.  F16  HU-14-D-753383    H 13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45   19  Ledó Gábor                0.cs.  F16  HU-14-M-137204    H 13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16    9  Scheily Gábor             1.cs.  F13  HU-12-D-473443    H 13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6    4  Kovács Csaba              1.cs.  F29  HU-13-D-699408    H 13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7    6  Papp Géza és fia          1.cs.  F33  HU-14-D-755149    H 13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8   20  Adrián Arnold és fia      2.cs.  F16  HU-14-D-753328    H 130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9    1  Viola János               1.cs.  F08  HU-14-O-33651     H 13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0    5  Andorka testvérek         2.cs.  F29  HU-12-D-526569    H 13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1    2  Viola János               1.cs.  F08  HU-14-D-750733    H 129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2    2  Kiss Béla                 1.cs.  F06  HU-12-25-17312    H 12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3   14  Jakab Sándor              0.cs.  F05  HU-14-D-817418    H 129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4    3  Kiss Béla                 2.cs.  F06  HU-14-M-136887    H 12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17    2  Kustyán-Ayurveda dúc      2.cs.  F02  HU-14-D-817718    H 129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55    7  Bedő László               1.cs.  F33  HU-13-11-85369    H 12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6    5  Tóth László               1.cs.  F35  HU-14-D-755795    H 129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18   10  Kókai Attila és fia       2.cs.  F13  HU-13-D-627519    H 12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19   11  Kókai Attila és fia       1.cs.  F13  HU-14-D-752241    H 12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57    4  Takács Mihály             1.cs.  F06  HU-14-D-803721    H 12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8   21  Takács Gábor              0.cs.  F16  HU-14-11-89189    H 129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9    8  Kovács Miklós             1.cs.  F33  HU-14-O-27252     H 12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20   12  Scheily Gábor             2.cs.  F13  HU-13-D-627664    H 12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0   22  Bölönyi János             1.cs.  F16  HU-14-D-804552    H 129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61   23  Szabó László              2.cs.  F16  HU-14-11-89213    H 12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21    3  Gregorics László          1.cs.  F02  HU-14-D-749737    H 129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62    6  Csordás Károly            1.cs.  F35  HU-13-D-628858    H 129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22   13  Szakács Miklós            1.cs.  F13  HU-13-D-627174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23    4  Kustyán-Ayurveda dúc      1.cs.  F02  HU-13-11-79496    H 129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24    2  Tolnay László             2.cs.  F19  HU-13-11-82353    H 12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3    7  Zámolyi Zoltán            2.cs.  F35  HU-13-D-628911    H 12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64   24  Szabó László              1.cs.  F16  HU-13-11-82901    H 128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65    8  Zámolyi Zoltán            1.cs.  F35  HU-14-D-817774    H 128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6   25  Takács Gábor              2.cs.  F16  HU-14-11-89155    H 128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67    9  Bedő László               1.cs.  F33  HU-14-O-27240     H 12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68   10  Udvardi János             1.cs.  F33  HU-14-D-755187    H 128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69   15  Horváth Ferenc            1.cs.  F05  HU-12-11-72826    H 128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70   26  Takács Gábor              0.cs.  F16  HU-14-11-89161    H 128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71   27  Szabó László              1.cs.  F16  HU-14-D-753423    H 128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25   14  Scheily Gábor             1.cs.  F13  HU-12-D-473477    H 12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72   28  Csepi Bence               1.cs.  F16  HU-13-11-82413    H 12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26    2  Viglidán Ágoston          1.cs.  F24  HU-13-11-84111    H 12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73   29  Takács Gábor              0.cs.  F16  HU-14-D-753644    H 128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74   30  Takács Gábor              2.cs.  F16  HU-14-D-829252    H 128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75   31  Papp László és fia        1.cs.  F16  HU-14-D-753523    H 12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76    5  Kiss Béla                 2.cs.  F06  HU-14-O-33799     H 12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7    9  Zámolyi Zoltán            2.cs.  F35  HU-13-D-628912    H 12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8    6  Takács Mihály             1.cs.  F06  HU-14-D-829043 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9   16  Horváth Ferenc            2.cs.  F05  HU-14-D-804377    H 128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80   10  Csordás Károly            1.cs.  F35  HU-11-D-358914    H 12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81   11  Csordás Károly            2.cs.  F35  HU-14-D-755479    H 128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82   12  Csordás Károly            2.cs.  F35  HU-10-11-59720    H 128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83   13  Csordás Károly            2.cs.  F35  HU-14-D-755465    H 12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27   15  Soós István               1.cs.  F13  HU-14-O-27026     H 128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84   11  Papp Géza és fia          1.cs.  F33  HU-14-D-755147    T 12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85   12  Kovács József             1.cs.  F33  HU-13-D-629589    T 128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28   16  Soós István               1.cs.  F13  HU-14-D-752439    H 12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86   14  Csordás Károly            2.cs.  F35  HU-10-13-51005    H 128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87   32  Rum János dr.             1.cs.  F16  HU-14-D-753541    H 12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29   17  Kókai Attila és fia       1.cs.  F13  HU-14-D-752237    H 12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88   15  Szabó László              1.cs.  F35  HU-14-D-755664    H 128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30   18  Kókai Attila és fia       1.cs.  F13  HU-13-D-627551    H 127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89   16  Csordás Károly            1.cs.  F35  HU-11-D-395801    H 12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90   17  Csordás Károly            1.cs.  F35  HU-12-11-78114    H 127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91    7  Király József             1.cs.  F06  HU-13-O-20699     H 127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92   18  Csordás Károly            2.cs.  F35  HU-13-D-628811    H 12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93   13  Bedő László               1.cs.  F33  HU-12-11-78374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31   19  Ács György                1.cs.  F13  HU-14-D-751955    T 1278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94   17  Horváth Ferenc            0.cs.  F05  HU-14-D-803306    H 127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95   14  Papp Géza és fia          2.cs.  F33  HU-14-D-755154    T 127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96   19  Tóth László               2.cs.  F35  HU-11-D-358845    H 127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97   20  Szabó László              1.cs.  F35  HU-14-D-755659 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98   18  Németh József             1.cs.  F05  HU-11-11-63253    H 127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99   19  Horváth Ferenc            0.cs.  F05  HU-13-25-24338    H 12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00   33  Kiss Károly               1.cs.  F16  HU-13-11-82979 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01   20  Horváth Ferenc            1.cs.  F05  HU-13-D-657506    H 127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02   21  Jakab Sándor              1.cs.  F05  HU-13-D-657475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03   22  Jakab Sándor              2.cs.  F05  HU-12-D-472124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04   34  Kiss Károly               1.cs.  F16  HU-14-11-89279    H 127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05   15  Kovács Miklós             1.cs.  F33  HU-10-11-60661    H 127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06   23  Jakab Sándor              2.cs.  F05  HU-13-25-24105 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07   35  Kiss Károly               1.cs.  F16  HU-14-O-27080     H 12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08   36  Tóth István               1.cs.  F16  HU-14-D-804801    H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09   37  Szabó László              2.cs.  F16  HU-14-D-753426    H 12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10   24  Jakab Sándor              0.cs.  F05  HU-14-D-803297    H 127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11   16  Kovács József             1.cs.  F33  HU-11-11-65631    T 127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32   20  Soós István               1.cs.  F13  HU-12-D-473624 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12   38  Szabó László              1.cs.  F16  HU-14-11-89202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13   25  Jakab Sándor              0.cs.  F05  HU-14-D-817471    H 12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14   39  Csepi Bence               1.cs.  F16  HU-10-11-57006    H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15   40  Takács Gábor              1.cs.  F16  HU-11-D-395474    H 12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16   41  Takács Gábor              2.cs.  F16  HU-13-11-82393    H 12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17   21  Csordás Károly            1.cs.  F35  HU-13-D-628839    H 127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18   42  Takács Gábor              1.cs.  F16  HU-14-D-829264    H 127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19   43  Papp László és fia        2.cs.  F16  HU-14-D-753519    H 127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0   26  Kovács Imre               1.cs.  F05  HU-14-D-803552    H 12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21   44  Takács Gábor              0.cs.  F16  HU-14-D-753637    H 127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22    0  Kovács Imre               1.cs.  F05  HU-14-D-803522    H 127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23   22  Tóth László               2.cs.  F35  HU-13-D-628959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24   23  Tóth László               2.cs.  F35  HU-12-D-477047    H 12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25    0  Jakab Sándor              0.cs.  F05  HU-14-D-803299    H 12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26   45  Mitring Imre              1.cs.  F16  HU-14-D-753039    H 127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27   24  Varga Roland              1.cs.  F35  HU-14-11-91721 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28   46  Csepi Bence               2.cs.  F16  HU-14-11-88710    H 12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29    0  Jakab Sándor              0.cs.  F05  HU-14-D-803205    H 127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33    3  Földing Norbert és apja   1.cs.  F30  HU-12-D-475659    H 127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30   17  Papp Géza és fia          2.cs.  F33  HU-14-D-755165    H 127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31    3  Szőczei László            1.cs.  F08  HU-11-11-63319    H 127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32    8  Kiss Béla                 1.cs.  F06  HU-13-25-25006    H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33   18  Németh Károly             1.cs.  F33  HU-14-11-91297    H 126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34   25  Csordás Károly            2.cs.  F35  HU-14-D-755460    H 126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35    0  Jakab Sándor              0.cs.  F05  HU-14-D-803236    H 126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36    9  Kiss Béla                 2.cs.  F06  HU-14-D-752481    H 12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37   47  Balla Ferenc              1.cs.  F16  HU-14-O-27070     H 126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38   48  Ledó Gábor                2.cs.  F16  HU-11-D-356727    H 12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39   26  Tóth László               2.cs.  F35  HU-10-11-59942    H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40   27  Zámolyi Zoltán            2.cs.  F35  HU-13-D-628934    H 12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41   49  Rum János dr.             2.cs.  F16  HU-14-D-753161    H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42   50  Rum János dr.             1.cs.  F16  HU-14-D-753565    H 126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43   51  Balla Ferenc              1.cs.  F16  HU-14-D-753132    H 126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44    4  Szőczei László            1.cs.  F08  HU-14-D-816621 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45   52  Takács Gábor              1.cs.  F16  HU-13-11-82398    H 126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46    0  Horváth Ferenc            2.cs.  F05  HU-14-D-803377    H 126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47   53  Szabó László              2.cs.  F16  HU-14-11-89217    H 12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48    6  Andorka testvérek         1.cs.  F29  HU-12-D-526558    H 12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49   19  Németh Károly             1.cs.  F33  HU-14-11-91243 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50   54  Papp László és fia        2.cs.  F16  HU-13-D-627984    H 12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51    0  Papp László és fia        1.cs.  F16  HU-14-D-753507    H 126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52    7  Andorka testvérek         1.cs.  F29  HU-12-D-526551    H 12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34    1  Remete Ferenc             1.cs.  F01  HU-13-D-625137    H 126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53    8  Kovács Csaba              2.cs.  F29  HU-14-11-89361    H 12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54   28  Szabó László              1.cs.  F35  HU-12-D-475098    H 126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35    4  Földing Norbert és apja   2.cs.  F30  HU-14-O-33702     H 126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55   29  Csordás Károly            0.cs.  F35  HU-14-D-772848    H 126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56   30  Tóth László               0.cs.  F35  HU-14-D-834532 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36   21  Klauz Attila              1.cs.  F13  HU-14-O-27017     H 126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57    9  Andorka testvérek         0.cs.  F29  HU-14-O-27191     H 12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58    0  Horváth Ferenc            0.cs.  F05  HU-14-D-803353    H 12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59    0  Jakab Sándor              1.cs.  F05  HU-12-D-472379    H 126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60    0  Bölönyi János             2.cs.  F16  HU-14-D-804583    H 126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61    0  Jakab Sándor              2.cs.  F05  HU-11-D-404009 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62    0  Horváth Ferenc            0.cs.  F05  HU-14-D-804381    H 12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63    0  Horváth Ferenc            0.cs.  F05  HU-14-D-803381    H 12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64    0  Papp László és fia        1.cs.  F16  HU-14-O-27092     H 126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37    0  Klauz Attila              1.cs.  F13  HU-14-D-752391    H 12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38    3  Tolnay László             1.cs.  F19  HU-13-11-82369    H 126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39    0  Magyari Zsolt és fia      1.cs.  F13  HU-14-O-27033     H 126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65   10  Kocsis dúc                1.cs.  F29  HU-14-D-774495    H 12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66    0  Horváth Ferenc            0.cs.  F05  HU-14-D-803400    H 126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67   20  Kovács Miklós             1.cs.  F33  HU-10-11-60672    H 126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40    4  Tolnay László             2.cs.  F19  HU-13-11-82710    H 126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68    0  Jakab Sándor              0.cs.  F05  HU-14-D-803238    H 126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69    0  Csordás Károly            1.cs.  F35  HU-09-11-49144    H 126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70    0  Kovács Imre               1.cs.  F05  HU-14-D-803495    H 126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71   10  Kiss Béla                 1.cs.  F06  HU-12-25-17307    H 12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72   11  Kiss Béla                 0.cs.  F06  HU-14-D-752476    H 12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 41    0  Kókai Attila és fia       1.cs.  F13  HU-14-O-26999     H 126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73   21  Papp Géza és fia          1.cs.  F33  HU-14-D-755175    T 12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74    0  Jakab Sándor              0.cs.  F05  HU-14-D-817430    H 126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42    0  Kókai Attila és fia       2.cs.  F13  HU-12-D-473960    H 12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75    0  Jakab Sándor              0.cs.  F05  HU-14-D-817448    H 125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 43    5  Markó Dezső               1.cs.  F30  HU-14-D-754846    H 125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76   11  Andorka testvérek         0.cs.  F29  HU-14-D-752994    H 12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44    6  Elekes István             1.cs.  F30  HU-13-11-85236    H 1257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77    0  Horváth Ferenc            1.cs.  F05  HU-11-D-356380    H 125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78   22  Kovács Miklós             1.cs.  F33  HU-14-D-816298    H 12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79    0  Adrián Arnold és fia      2.cs.  F16  HU-14-D-817864    H 12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80    0  Horváth Ferenc            1.cs.  F05  HU-13-D-657505    H 125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45    7  Földing Norbert és apja   2.cs.  F30  HU-13-D-629320    H 125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81    0  Szabó László              1.cs.  F35  HU-12-D-475068    H 12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46    8  Földing Norbert és apja   1.cs.  F30  HU-14-D-754450    H 125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82    0  Horváth Ferenc            1.cs.  F05  HU-13-D-657543    H 12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47    3  Viglidán Ágoston          2.cs.  F24  HU-14-25-32911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48    9  Földing Norbert és apja   1.cs.  F30  HU-13-O-19203     H 125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 49    0  Kókai Attila és fia       1.cs.  F13  HU-13-D-627529    H 12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83   23  Kertai László             1.cs.  F33  HU-14-D-755227    H 125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84    0  Jakab Sándor              0.cs.  F05  HU-14-D-817412    H 125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85    0  Zámolyi Zoltán            2.cs.  F35  HU-14-D-755630    H 12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50    0  Kókai Attila és fia       1.cs.  F13  HU-13-D-627550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86    0  Czank Sándor              2.cs.  F16  HU-14-11-89036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51    2  Remete Ferenc             1.cs.  F01  HU-11-D-356053    H 125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87    0  Zámolyi Zoltán            1.cs.  F35  HU-14-D-755614    H 125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88    0  Bölönyi János             1.cs.  F16  HU-14-O-27103     H 12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89    0  Ledó Gábor                2.cs.  F16  HU-13-11-83025 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90    0  Bölönyi János             1.cs.  F16  HU-14-D-804551    H 12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91    0  Udvardi János             2.cs.  F33  HU-14-D-755202    H 125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92    0  Takács Gábor              1.cs.  F16  HU-14-11-89185    H 1254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52    3  Rebenek Imre              1.cs.  F10  HU-14-D-751808    H 125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93    0  Horváth Ferenc            0.cs.  F05  HU-14-D-803386    H 12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94    0  Takács Gábor              1.cs.  F16  HU-13-D-628060    H 1254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53   10  Markó Dezső               1.cs.  F30  HU-14-D-754826    H 125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95    5  Viola János               1.cs.  F08  HU-12-D-476438    H 125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96   12  Burda István              1.cs.  F29  HU-14-D-752809    H 12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97    0  Tóth László               0.cs.  F35  HU-14-D-834539    H 125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98    0  Jakab Sándor              1.cs.  F05  HU-13-D-657416    H 12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 0    0  Papp László és fia        1.cs.  F16  HU-14-D-753524    H 125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 0    0  Zámolyi Zoltán            2.cs.  F35  HU-09-11-50176    H 12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 0    0  Zámolyi Zoltán            2.cs.  F35  HU-14-D-755632 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 0    0  Takács Gábor              0.cs.  F16  HU-14-D-829231    H 12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 0    0  Zámolyi Zoltán            1.cs.  F35  HU-14-D-755603    H 125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54    5  Tóth József               2.cs.  F19  HU-13-O-19134     H 125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 0    0  Adrián Arnold és fia      2.cs.  F16  HU-14-D-834430    H 125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 0    0  Adrián Arnold és fia      1.cs.  F16  HU-14-D-753368    H 125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 0    0  Papp Géza és fia          1.cs.  F33  HU-14-D-755146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 0   13  Andorka testvérek         2.cs.  F29  HU-12-D-526585    H 125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 0    0  Mitring Imre              1.cs.  F16  HU-14-D-753048    H 125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55    0  Soós István               1.cs.  F13  HU-14-D-752438    H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  0    0  Takács Gábor              2.cs.  F16  HU-12-11-75313    H 125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 0   14  Cser Balázs               1.cs.  F29  HU-14-M-137169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 0    0  Jakab Sándor              0.cs.  F05  HU-14-D-817421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 0    0  Horváth Ferenc            0.cs.  F05  HU-14-D-803394    H 12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  0    0  Németh Károly             1.cs.  F33  HU-14-11-91237    H 12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 0   15  Andorka testvérek         0.cs.  F29  HU-13-D-658817    H 12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 0    0  Adrián Arnold és fia      1.cs.  F16  HU-13-D-672358    H 125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 0    0  Kovács Imre               1.cs.  F05  HU-14-D-803551    H 12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 0    0  Jakab Sándor              0.cs.  F05  HU-13-D-657429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 0    0  Jakab Sándor              1.cs.  F05  HU-13-D-657498    H 124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56   11  Elekes István             1.cs.  F30  HU-13-11-85209    H 124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57    4  Viglidán Ágoston          1.cs.  F24  HU-14-11-91001    H 12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  0    0  Tóth László               2.cs.  F35  HU-14-D-755706    H 12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  0    0  Tóth László               2.cs.  F35  HU-14-D-755732    H 12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 0    0  Horváth Ferenc            0.cs.  F05  HU-14-D-803378    H 124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 0    0  Papp Géza és fia          2.cs.  F33  HU-14-D-755171    H 124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 0    0  Adrián Arnold és fia      0.cs.  F16  HU-13-O-19121     H 12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58    4  Szücs Gyula               2.cs.  F10  HU-06-11-08042    H 124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 0   16  Kocsis dúc                2.cs.  F29  HU-13-25-24407    H 12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 0    0  Mitring Imre              1.cs.  F16  HU-14-D-753043    H 12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 0   12  Kiss Béla                 1.cs.  F06  HU-13-D-670908    H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 0   17  Kocsis dúc                1.cs.  F29  HU-13-D-658447    H 12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59    5  Kövecses Gábor            1.cs.  F02  HU-14-D-749420    H 12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 60    0  Scheily Gábor             1.cs.  F13  HU-14-D-752181    H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61   12  Földing Norbert és apja   1.cs.  F30  HU-12-D-475609    H 12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62    5  Viglidán Ágoston          1.cs.  F24  HU-14-O-33749     H 12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 0  Czank Sándor              2.cs.  F16  HU-14-O-27072     H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 0  Adrián Arnold és fia      1.cs.  F16  HU-13-D-672359    H 124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 0    0  Tóth László               1.cs.  F35  HU-13-D-628969    H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 0  Kovács Imre               1.cs.  F05  HU-14-D-803560    H 12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Takács Gábor              0.cs.  F16  HU-13-D-628080    H 12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 0  Takács Gábor              1.cs.  F16  HU-13-D-627602 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0  Jakab Sándor              0.cs.  F05  HU-14-D-817500    H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 0    0  Csepi Bence               1.cs.  F16  HU-13-11-82422    H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 0  Czank Sándor              1.cs.  F16  HU-14-11-89086    H 124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63    1  Vigh Tibor                1.cs.  F20  HU-14-D-829025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64   13  Földing Norbert és apja   1.cs.  F30  HU-14-D-754473    H 12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0  Horváth Ferenc            2.cs.  F05  HU-14-D-803323    H 12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65    3  Ábrahám József            1.cs.  F01  HU-12-11-69396 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 0    0  Rum János dr.             1.cs.  F16  HU-14-D-753159    H 124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 0    0  Adrián Arnold és fia      1.cs.  F16  HU-14-O-27069     H 12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 0    0  Németh Károly             1.cs.  F33  HU-13-D-629793    H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18  Andorka testvérek         2.cs.  F29  HU-13-D-658824    H 12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 0    0  Varga Roland              2.cs.  F35  HU-14-11-91727    H 12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66    0  Kókai Attila és fia       1.cs.  F13  HU-11-O-07687  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 0    0  Németh József             1.cs.  F05  HU-13-D-657328    H 12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 0    0  Czank Sándor              2.cs.  F16  HU-14-11-89042    H 124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 0    0  Szabó László              2.cs.  F16  HU-14-D-753406    H 12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67    0  Magyari Zsolt és fia      1.cs.  F13  HU-14-D-752021    H 12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0  Papp Géza és fia          1.cs.  F33  HU-14-D-755166    H 12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68    4  Forró József              1.cs.  F01  HU-14-D-749165    T 124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 0  Németh József             1.cs.  F05  HU-13-D-657315    H 124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0  Szabó László              1.cs.  F35  HU-14-D-755665    H 12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19  Schwartz János            1.cs.  F29  HU-14-11-89474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69    6  Gregorics László          1.cs.  F02  HU-14-D-749733    H 12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20  Kocsis dúc                1.cs.  F29  HU-14-25-33546    H 124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21  Andorka testvérek         0.cs.  F29  HU-14-D-752964 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70   14  Földing Norbert és apja   2.cs.  F30  HU-14-D-754435 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 0  Adrián Arnold és fia      0.cs.  F16  HU-14-D-753318    H 12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 0  Zámolyi Zoltán            1.cs.  F35  HU-14-D-755641    H 124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71    0  Szakács Miklós            1.cs.  F13  HU-14-D-752313    H 124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 0    6  Viola János               1.cs.  F08  HU-12-D-476440 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 0  Ledó Gábor                2.cs.  F16  HU-13-D-628004    H 12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 0    7  Kovács Zoltán             1.cs.  F08  HU-14-O-26860     H 124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13  Király József             1.cs.  F06  HU-13-D-657625    H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72    5  Remete Ferenc             1.cs.  F01  HU-13-D-594725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Tóth István               1.cs.  F16  HU-14-D-804814    H 124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73   15  Elekes István             2.cs.  F30  HU-13-11-85312    H 12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74    0  Szakács Miklós            1.cs.  F13  HU-14-O-27021     H 124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75    2  Vigh Tibor                1.cs.  F20  HU-14-D-754092    H 124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  0    0  Ledó Gábor                1.cs.  F16  HU-11-D-407004    H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 0    0  Ledó Gábor                2.cs.  F16  HU-14-D-753249    H 124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 0   14  Takács Mihály             1.cs.  F06  HU-13-D-659467 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 0    0  Horváth Ferenc            0.cs.  F05  HU-14-D-803337    H 123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 0    0  Ledó Gábor                0.cs.  F16  HU-14-M-137214    H 123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 0   15  Kiss Béla                 0.cs.  F06  HU-14-D-752463    H 123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76    6  Görözdös Lajos            1.cs.  F19  HU 14-D-753682    H 12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  0   16  Varga István              1.cs.  F06  HU-14-25-31072    H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  0   22  Andorka testvérek         0.cs.  F29  HU-14-D-752969    H 123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  0    0  Szabó László              2.cs.  F16  HU-14-D-753420    H 12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77    0  Magyari Zsolt és fia      1.cs.  F13  HU-14-D-755431    H 123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 0   17  Kiss Béla                 1.cs.  F06  HU-13-D-670914    H 12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 0   18  Kiss Béla                 2.cs.  F06  HU-14-11-89404    H 12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  0   19  Varga István              1.cs.  F06  HU-14-25-31075    H 123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78    5  Szücs Gyula               2.cs.  F10  HU-13-D-627020    H 123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  0    0  Papp László és fia        2.cs.  F16  HU-14-11-89625    H 123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 79    7  Szórádi Imre              1.cs.  F19  HU-14-11-90052    H 123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  0   23  Andorka testvérek         0.cs.  F29  HU-14-D-816661    H 123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80    6  Kiss László               1.cs.  F01  HU-14-D-749019    T 123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81    8  Matlák János              1.cs.  F19  SK-14-3005-0047   H 123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82    9  Tolnay László             0.cs.  F19  HU-14-11-89950    H 12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 0    0  Bakos László              1.cs.  F35  HU-13-13-87509    H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83    0  Kókai Attila és fia       1.cs.  F13  HU-14-D-752217    H 12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 0    0  Szabó László              2.cs.  F16  HU-14-11-89224    H 12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  0   24  Kovács Csaba              1.cs.  F29  HU-11-D-382382    H 123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 0    0  Németh Károly             1.cs.  F33  HU-13-11-85477    H 12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  0    8  Viola János               1.cs.  F08  HU-12-D-476433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84   16  Földing József és fia     1.cs.  F30  HU-14-D-754370    H 12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 0    0  Csordás Károly            1.cs.  F35  HU-13-D-628870    H 12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 0    0  Holchammer Sándor         1.cs.  F16  HU-13-11-82600    H 123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85    7  Kövecses Gábor            1.cs.  F02  HU-14-D-754432    H 123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 0   20  Kiss Béla                 2.cs.  F06  HU-13-D-657657    H 12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 0    0  Németh Károly             1.cs.  F33  HU-13-11-79482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86    7  Forró József              1.cs.  F01  HU-14-D-749172    H 123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  0    0  Ledó Gábor                2.cs.  F16  HU-14-D-753258    H 12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  0    0  Adrián Arnold és fia      2.cs.  F16  HU-14-D-753322    H 1232,74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 5 h.  2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Scheily Gábor                  1.cs. F13    5 h.  22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epi Bence                    1.cs. F16    5 h.  2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2.cs. F05    5 h.  22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Papp Géza és fia               1.cs. F33    5 h.  2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   5 h.  21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zabó László                   1.cs. F16    5 h.  21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1.cs. F35    5 h.  2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1.cs. F05    5 h.  2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Ledó Gábor                     2.cs. F16    5 h.  20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 5 h.  20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Csordás Károly                 2.cs. F35    5 h.  20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F35    5 h.  1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akács Gábor                   2.cs. F16    5 h.  1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oós István                    1.cs. F13    5 h.  1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Andorka testvérek              2.cs. F29    5 h.  1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zabó László                   1.cs. F35    5 h.  1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Kiss Béla                      1.cs. F06    5 h.  1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2.cs. F16    5 h.  18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F35    5 h.  17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orváth Ferenc                 1.cs. F05    5 h.  173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Földing Norbert és apja        1.cs. F30    5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Németh Károly                  1.cs. F33    5 h.  17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drián Arnold és fia           2.cs. F16    5 h.  16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Kiss Béla                      2.cs. F06    5 h.  16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ola János                    1.cs. F08    5 h.  16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ovács Imre                    1.cs. F05    5 h.  15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   5 h.  15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Miklós                  1.cs. F33    4 h.  14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F24    4 h.  1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Gyula                    2.cs. F10    4 h.  1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László és fia             1.cs. F16    4 h.  13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   3 h.  12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Zámolyi Zoltán                 1.cs. F35    4 h.  1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F13    3 h.  11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Tóth László                    1.cs. F35    3 h.  11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Károly                    1.cs. F16    3 h.  11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regorics László               1.cs. F02    3 h.  11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vács Csaba                   1.cs. F29    3 h.  11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Takács Mihály                  1.cs. F06    3 h.  10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Bölönyi János                  1.cs. F16    3 h.  10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app Géza és fia               2.cs. F33    3 h.  101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Horváth Ferenc                 2.cs. F05    3 h.  10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um János dr.                  1.cs. F16    3 h.   9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2.cs. F16    3 h.   9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Mitring Imre                   1.cs. F16    3 h.   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2.cs. F13    2 h.   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2.cs. F30    3 h.   8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kács Miklós                 1.cs. F13    3 h.   8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Remete Ferenc                  1.cs. F01    3 h.   8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ocsis dúc                     1.cs. F29    3 h.   8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2.cs. F16    3 h.   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gyari Zsolt és fia           1.cs. F13    3 h.   7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vács József                  1.cs. F33    2 h.   7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olnay László                  2.cs. F19    2 h.   74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őczei László                 1.cs. F08    2 h.   7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alla Ferenc                   1.cs. F16    2 h.   7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Andorka testvérek              1.cs. F29    2 h.   6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órádi Imre                   1.cs. F19    2 h.   6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lauz Attila                   1.cs. F13    2 h.   6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lchammer Sándor              1.cs. F16    2 h.   6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irály József                  1.cs. F06    2 h.   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F30    2 h.   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István                    1.cs. F16    2 h.   6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1.cs. F30    2 h.   58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Vigh Tibor                     1.cs. F20    2 h.   4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sidey József                  1.cs. F30    1 h.   47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övecses Gábor                 1.cs. F02    2 h.   4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Károly                  2.cs. F33    1 h.   4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Forró József                   1.cs. F01    2 h.   4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ustyán-Ayurveda dúc           2.cs. F02    1 h.   4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Varga István                   1.cs. F06    2 h.   4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ustyán-Ayurveda dúc           1.cs. F02    1 h.   4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Udvardi János                  1.cs. F33    1 h.   4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Ács György                     1.cs. F13    1 h.   39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arga Roland                   1.cs. F35    1 h.   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Csepi Bence                    2.cs. F16    1 h.   3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Rum János dr.                  2.cs. F16    1 h.   3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Csaba                   2.cs. F29    1 h.   3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ölönyi János                  2.cs. F16    1 h.   3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olnay László                  1.cs. F19    1 h.   3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glidán Ágoston               2.cs. F24    1 h.   3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ertai László                  1.cs. F33    1 h.   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Udvardi János                  2.cs. F33    1 h.   2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ebenek Imre                   1.cs. F10    1 h.   29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urda István                   1.cs. F29    1 h.   2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2.cs. F19    1 h.   2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r Balázs                    1.cs. F29    1 h.   27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ocsis dúc                     2.cs. F29    1 h.   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zank Sándor                   1.cs. F16    1 h.   2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brahám József                 1.cs. F01    1 h.   24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Varga Roland                   2.cs. F35    1 h.   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chwartz János                 1.cs. F29    1 h.   2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Zoltán                  1.cs. F08    1 h.   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Elekes István                  2.cs. F30    1 h.   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Ledó Gábor                     1.cs. F16    1 h.   2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Görözdös Lajos                 1.cs. F19    1 h.   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László                    1.cs. F01    1 h.   2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atlák János                   1.cs. F19    1 h.   2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kos László                   1.cs. F35    1 h.   2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Földing József és fia          1.cs. F30    1 h.   20,2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7. Plz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6.05. Prága (Citka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Szuper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34 h. 138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  33 h. 134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Földing Norbert és apja        1.cs. F30   34 h. 134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F35   35 h. 132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2.cs. F05   33 h. 130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  33 h. 128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epi Bence                    1.cs. F16   33 h. 128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F35   33 h. 128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34 h. 127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F05   33 h. 1272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Jakab Sándor                   1.cs. F05   32 h. 127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  32 h. 124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Károly                  1.cs. F33   32 h. 124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ovács Csaba                   1.cs. F29   32 h. 121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abó László                   1.cs. F16   33 h. 12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33 h. 12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óth László                    2.cs. F35   32 h. 119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Elekes István                  1.cs. F30   31 h. 118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Zámolyi Zoltán                 1.cs. F35   30 h. 117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iss Béla                      1.cs. F06   29 h. 115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Andorka testvérek              1.cs. F29   30 h. 114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F24   32 h. 11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2.cs. F06   30 h. 11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Markó Dezső                    1.cs. F30   31 h. 109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oós István                    1.cs. F13   29 h. 10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Bedő László                    1.cs. F33   28 h. 1038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Papp Géza és fia               1.cs. F33   27 h. 103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um János dr.                  1.cs. F16   29 h. 103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Hujber Imre                    1.cs. F08   27 h. 10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ola János                    1.cs. F08   29 h. 102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abó László                   2.cs. F16   29 h.  9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zabó László                   1.cs. F35   28 h.  9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1.cs. F16   28 h.  99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2.cs. F19   27 h.  977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iss Károly                    1.cs. F16   26 h.  9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rváth Ferenc                 2.cs. F05   28 h.  9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lchammer Sándor              1.cs. F16   27 h.  9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agy Béla                      1.cs. F35   27 h.  95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Élő Szilveszter                1.cs. F33   24 h.  9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ókai Attila és fia            1.cs. F13   25 h.  91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Papp László és fia             2.cs. F16   26 h.  91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2.cs. F16   26 h.  91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F08   26 h.  91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Adrián Arnold és fia           2.cs. F16   24 h.  9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Földing Norbert és apja        2.cs. F30   28 h.  90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rém Zoltán                    1.cs. F33   26 h.  8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Mihály                  1.cs. F06   23 h.  88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Varga István                   1.cs. F06   24 h.  8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Ledó Gábor                     2.cs. F16   23 h.  87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rányi András                  1.cs. F29   24 h.  8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ertai László                  1.cs. F33   24 h.  87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Tibor                    1.cs. F10   26 h.  8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ácz-Süveges                   2.cs. F13   23 h.  8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őczei László                 1.cs. F08   26 h.  83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  25 h.  82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olnay László                  1.cs. F19   23 h.  808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Remete Ferenc                  1.cs. F01   22 h.  79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Markó Dezső                    2.cs. F30   21 h.  78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Makker dúc                     1.cs. F10   22 h.  7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édli István                   1.cs. F29   22 h.  785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Magyari Zsolt és fia           1.cs. F13   23 h.  78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Földing József és fia          1.cs. F30   24 h.  7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Papp Géza és fia               2.cs. F33   23 h.  77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Rebenek Imre                   1.cs. F10   23 h.  76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1.cs. F30   22 h.  765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Tóth László                    1.cs. F35   21 h.  76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Czank Sándor                   1.cs. F16   23 h.  7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ovács Imre                    1.cs. F05   23 h.  7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cheily Gábor                  2.cs. F13   24 h.  74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kács Miklós                 1.cs. F13   23 h.  7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alla Ferenc                   1.cs. F16   20 h.  74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József                  1.cs. F33   21 h.  7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lauz Attila                   1.cs. F13   22 h.  73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ücs Gyula                    2.cs. F10   23 h.  73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Ledó Gábor                     1.cs. F16   20 h.  73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csis dúc                     2.cs. F29   22 h.  71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Udvardi János                  1.cs. F33   19 h.  71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Holchammer Sándor              2.cs. F16   20 h.  7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Elekes István                  2.cs. F30   23 h.  70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Csepi Bence                    2.cs. F16   18 h.  70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alog Norbert                  1.cs. F01   21 h.  70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oós István                    2.cs. F13   20 h.  6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oros István                   1.cs. F01   20 h.  6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Attila                   1.cs. F33   19 h.  69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Károly                  2.cs. F33   19 h.  6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vács József                  2.cs. F33   20 h.  6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ovács Miklós                  1.cs. F33   20 h.  66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-Ayurveda dúc           1.cs. F02   20 h.  6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Fehér Ferenc                   1.cs. F24   21 h.  6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ókai Attila és fia            2.cs. F13   19 h.  65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Brányi András                  2.cs. F29   18 h.  6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Szabó Attila                   2.cs. F33   18 h.  6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irály József                  1.cs. F06   18 h.  62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ongrácz Sándor                1.cs. F08   19 h.  6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arga István                   2.cs. F06   15 h.  6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idey József                  2.cs. F30   19 h.  6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ovács Miklós                  2.cs. F33   16 h.  6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ücs Gyula                    1.cs. F10   17 h.  5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benek Imre                   2.cs. F10   18 h.  5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1.cs. F16   17 h.  5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Mitring Imre                   1.cs. F16   17 h.  58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iss Barnabás                  1.cs. F06   16 h.  5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Udvardi János                  2.cs. F33   16 h.  57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Nagy Béla                      1.cs. F10   17 h.  5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Károly                    2.cs. F16   18 h.  5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csis dúc                     1.cs. F29   18 h.  57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lay Tibor                   1.cs. F13   15 h.  5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Csaba                   2.cs. F29   15 h.  55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émeth József                  2.cs. F05   15 h.  5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Viglidán Ágoston               2.cs. F24   17 h.  55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Frigyes                1.cs. F10   15 h.  5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chwartz János                 1.cs. F29   19 h.  54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örözdös Lajos                 1.cs. F19   16 h.  54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László                    1.cs. F01   17 h.  53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Füredi Péter                   1.cs. F10   17 h.  5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ulicskó Ferenc                1.cs. F02   16 h.  5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Szórádi Imre                   1.cs. F19   19 h.  5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asztovich Gyula               1.cs. F29   15 h.  5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lauz Attila                   2.cs. F13   15 h.  5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émeth László                  1.cs. F35   13 h.  5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ovács Imre                    2.cs. F05   15 h.  5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r Balázs                    1.cs. F29   16 h.  5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Lajos                   1.cs. F35   14 h.  4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Földing József és fia          2.cs. F30   15 h.  4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Burda István                   2.cs. F29   13 h.  4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Vigh Tibor                     1.cs. F20   15 h.  49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Ács György                     1.cs. F13   15 h.  48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lai testvérek               1.cs. F16   15 h.  4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Rasztovich Gyula               2.cs. F29   14 h.  4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ácz-Süveges                   1.cs. F13   15 h.  47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órádi Imre                   2.cs. F19   15 h.  47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ilágyi András                1.cs. F06   14 h.  4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ustyán-Ayurveda dúc           2.cs. F02   15 h.  46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Rédecsi Tibor                  1.cs. F05   14 h.  4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gyari Zsolt és fia           2.cs. F13   14 h.  4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Hanich Mihály                  1.cs. F19   15 h.  4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Gregorics László               1.cs. F02   14 h.  44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Nagy Béla                      2.cs. F35   12 h.  4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edő László                    2.cs. F33   13 h.  43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enczés Ottó                   2.cs. F08   14 h.  4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oros István                   2.cs. F01   12 h.  43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József - Bédi Zsuzsa      1.cs. F20   14 h.  4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kker dúc                     2.cs. F10   12 h.  4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um János dr.                  2.cs. F16   13 h.  42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Viola János                    2.cs. F08   13 h.  4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abó László                   2.cs. F35   13 h.  4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rháti Dezső                 2.cs. F24   13 h.  4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eicser Béla                   1.cs. F02   13 h.  4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Ábrahám József                 1.cs. F01   12 h.  409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la Ferenc                   2.cs. F16   12 h.  403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orváth Péter                  1.cs. F13   13 h.  4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nauz testvérek                1.cs. F30   13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Cser Balázs                    2.cs. F29   12 h.  3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Káldi Imre                     1.cs. F29   12 h.  3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chwartz János                 2.cs. F29   13 h.  3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Mitring Imre                   2.cs. F16   11 h.  3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Heilig Károly                  1.cs. F19   12 h.  3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Váczi András                   1.cs. F24   13 h.  3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Gerebenics Zsolt               2.cs. F06   11 h.  3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rály József                  2.cs. F06   10 h.  3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Éliás István                   1.cs. F05   11 h.  3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Janes Gyula                    1.cs. F20   11 h.  3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ongrácz Sándor                2.cs. F08   10 h.  37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aracskai Tibor                1.cs. F24   12 h.  3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Lenzsér Gyula                  1.cs. F16   11 h.  364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ulicskó Ferenc                2.cs. F02   11 h.  3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iss László                    2.cs. F01   11 h.  3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J.Varga Attila                 1.cs. F10   12 h.  3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Helyes Gábor                   1.cs. F08   12 h.  35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Ernő                     1.cs. F02   11 h.  3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alog Norbert                  2.cs. F01   10 h.  3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mete Ferenc                  2.cs. F01   10 h.  3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László                  2.cs. F35   10 h.  34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Forró József                   1.cs. F01   11 h.  3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Kovács Zoltán                  1.cs. F08   11 h.  3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Tóth István                    1.cs. F16   11 h.  34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Szabó Mihály                   1.cs. F29   10 h.  339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Dóczy dúc                      2.cs. F29   11 h.  33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Bendes Péter                   1.cs. F35    9 h.  33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Bedő Szabolcs                  1.cs. F33   11 h.  3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urda István                   1.cs. F29   11 h.  334,3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Görözdös Lajos                 2.cs. F19   11 h.  3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árolyi Sándor                 2.cs. F16    9 h.  3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Nagy György                    1.cs. F08   10 h.  3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ors László                    1.cs. F30   10 h.  3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arkas Csaba                   1.cs. F06   11 h.  31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Élő Szilveszter                2.cs. F33   10 h.  3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Tóth László                    1.cs. F02   10 h.  3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Tóth József                    2.cs. F19   10 h.  316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Major Márk                     1.cs. F29   10 h.  31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Gerebenics Zsolt               1.cs. F06   11 h.  3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Dóczy dúc                      1.cs. F29    9 h.  3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odossy Ernő                   1.cs. F10    9 h.  294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Glück István                   1.cs. F02    9 h.  2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Cenkvári Attila                1.cs. F30    8 h.  2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Rédli István                   2.cs. F29    8 h.  2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Huszti Zoltán                  1.cs. F19   10 h.  2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ackó Norbert                  1.cs. F20    7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ilágyi András                2.cs. F06    9 h.  2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erecz Zoltán                  1.cs. F19    7 h.  2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hér Ferenc                   2.cs. F24    9 h.  2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Bölönyi János                  1.cs. F16    8 h.  26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üredi Péter                   2.cs. F10    8 h.  2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Zvezdovics Szilvér             2.cs. F02    8 h.  2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Gyurovszky Béla                1.cs. F19    7 h.  2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Nagy Béla                      2.cs. F10    9 h.  2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Csizmazia Dezső                2.cs. F08    8 h.  2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Németh Lajos                   2.cs. F35    8 h.  2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Árkosi Zoltán                  1.cs. F01    8 h.  25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Földesi Miklós                 1.cs. F19    8 h.  2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kács Miklós                 2.cs. F13    7 h.  2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irály László                  1.cs. F33    7 h.  2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iládi Dezső                  2.cs. F13    7 h.  24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lupács Csaba                  1.cs. F24    8 h.  2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ttlmayer Sándor             1.cs. F10    8 h.  2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akács Mihály                  2.cs. F06    7 h.  2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áli István                    1.cs. F10    7 h.  23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Miskolczi Ernő                 1.cs. F06    7 h.  2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sizmazia Dezső                1.cs. F08    7 h.  2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István                    2.cs. F16    9 h.  2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Deák Tibor                     1.cs. F10    7 h.  22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arga Roland                   1.cs. F35    7 h.  22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Tóth László                    2.cs. F02    7 h.  2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áczi András                   2.cs. F24    8 h.  2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Cserháti Dezső                 1.cs. F24    8 h.  225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Szarvas István                 2.cs. F02    8 h.  22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Matlák János                   2.cs. F19    8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áva Zoltán                    2.cs. F02    7 h.  2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öröczki Károly                2.cs. F24    7 h.  2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Polauf József                  1.cs. F24    6 h.  2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Margl Zoltán                   1.cs. F08    7 h.  2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Rédecsi Tibor                  2.cs. F05    7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Baracskai Tibor                2.cs. F24    6 h.  2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Árkosi Zoltán                  2.cs. F01    7 h.  2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ollár Péter                   1.cs. F30    7 h.  20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Nagy Gábor                     1.cs. F02    7 h.  2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Matlák János                   1.cs. F19    6 h.  20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Tóth József                    1.cs. F19    7 h.  1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utsy Péter                    1.cs. F01    6 h.  1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Cenkvári Attila                2.cs. F30    6 h.  1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Horváth Péter                  2.cs. F13    6 h.  1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ors László                    2.cs. F30    6 h.  1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Berecz Zoltán                  2.cs. F19    5 h.  1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iss Barnabás                  2.cs. F06    7 h.  1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Feicser Béla                   2.cs. F02    6 h.  1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öröczki Károly                1.cs. F24    6 h.  1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Cseledi Sándor                 1.cs. F20    7 h.  1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Tóth József - Bédi Zsuzsa      2.cs. F20    6 h.  1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övecses Gábor                 1.cs. F02    6 h.  182,2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Ács György                     2.cs. F13    7 h.  1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lupács Csaba                  2.cs. F24    6 h.  1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rvas István                 1.cs. F02    5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irály László                  2.cs. F33    5 h.  171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ősi Gergely                   1.cs. F29    5 h.  17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Granát Lajos                   1.cs. F02    4 h.  1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áldi Imre                     2.cs. F29    5 h.  1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igh Tibor                     2.cs. F20    5 h.  16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Sziládi Dezső                  1.cs. F13    5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Lády Tibor                     1.cs. F10    4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J.Varga Attila                 2.cs. F10    5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Polauf József                  2.cs. F24    6 h.  15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Domonkos Csaba                 1.cs. F30    5 h.  1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Viglidán György                2.cs. F24    5 h.  1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Nagy Gábor                     2.cs. F02    5 h.  1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lai testvérek               2.cs. F16    4 h.  1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Szórádi Frigyes                2.cs. F10    5 h.  1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Glück István                   2.cs. F02    4 h.  1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Hodossy Ernő                   2.cs. F10    5 h.  1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ölönyi János                  2.cs. F16    4 h.  15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Éliás István                   2.cs. F05    5 h.  15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vács Zoltán                  2.cs. F08    4 h.  1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Gregorics László               2.cs. F02    5 h.  1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iss Ferenc                    1.cs. F02    5 h.  1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Deák Tibor                     2.cs. F10    4 h.  1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ertai László                  2.cs. F33    5 h.  1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Hanich Mihály                  2.cs. F19    4 h.  1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Kiss Máté                      2.cs. F29    4 h.  1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orró József                   2.cs. F01    4 h.  1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Bedő Szabolcs                  2.cs. F33    4 h.  1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Farkas Imre                    1.cs. F29    4 h.  1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áva Zoltán                    1.cs. F02    5 h.  13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Prém Zoltán                    2.cs. F33    4 h.  1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Szabó Ernő                     2.cs. F02    5 h.  1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Bendes Péter                   2.cs. F35    5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Kiss Ferenc                    2.cs. F02    4 h.  12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Földesi Miklós                 2.cs. F19    4 h.  1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Ábrahám József                 2.cs. F01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Szabó Mihály                   2.cs. F29    4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Fuhrmann László                1.cs. F10    4 h.  1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akos László                   1.cs. F35    5 h.  12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Papp Tamás                     2.cs. F08    4 h.  1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arkas Csaba                   2.cs. F06    4 h.  1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Helyes Gábor                   2.cs. F08    4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iss Máté                      1.cs. F29    4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Lackó Norbert                  2.cs. F20    4 h.  1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Kovács Balázs                  1.cs. F08    3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Baranyai Csaba                 1.cs. F20    3 h.  1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Vida István                    1.cs. F10    3 h.  1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Major Márk                     2.cs. F29    4 h.  1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Németh Gábor                   1.cs. F01    3 h.  1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Balogh Zoltán                  1.cs. F02    4 h.  1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Pálvölgyi István               1.cs. F06    3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Lenzsér Gyula                  2.cs. F16    3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elemen Gyula                  1.cs. F30    3 h.  1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arics István                  1.cs. F13    3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uhrmann László                2.cs. F10    4 h.   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engszter József               1.cs. F10    3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alász Ferenc                  1.cs. F10    3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ezselics Mihály               2.cs. F02    3 h.   89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app Tamás                     1.cs. F08    3 h.   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czman József                 1.cs. F24    3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Viglidán György                1.cs. F24    3 h.   8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rdős Lajos                   1.cs. F06    3 h.   82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atvani Péter                  1.cs. F08    3 h.   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alog János                    2.cs. F29    2 h.   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Ábrahám István                 1.cs. F20    3 h.   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Neményi János                  1.cs. F30    2 h.   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agy György                    2.cs. F08    2 h.   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őczei László                 2.cs. F08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eledi Sándor                 2.cs. F20    2 h.   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erencz István                 1.cs. F24    2 h.   6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ranyai Csaba                 2.cs. F20    2 h.   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ovács Attila                  1.cs. F20    2 h.   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övecses Gábor                 2.cs. F02    2 h.   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oldog József ifj.             1.cs. F35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Gyurovszky Béla                2.cs. F19    2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Zvezdovics Szilvér             1.cs. F02    2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Balog János                    1.cs. F29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zinger Csaba                  1.cs. F19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áger József                   1.cs. F20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nauz testvérek                2.cs. F30    2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ollár Gyula                  1.cs. F30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ovács Balázs                  2.cs. F08    1 h.   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llár Péter                   2.cs. F30    2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áger József                   2.cs. F20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alász Ferenc                  2.cs. F10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urdi Vince                    1.cs. F20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Gősi Gergely                   2.cs. F29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eilig Károly                  2.cs. F19    1 h.   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Janes Gyula                    2.cs. F20    1 h.   3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Czinger Csaba                  2.cs. F19    1 h.   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ücs Tibor                    2.cs. F10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urdi Vince                    2.cs. F20    1 h.   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omora Péter                   1.cs. F20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Ábrahám Tibor                  2.cs. F01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ebestyén László               1.cs. F35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erencz István                 2.cs. F24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Varga Roland                   2.cs. F35    1 h.   2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Butsy Péter                    2.cs. F01    1 h.   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Komora Péter                   2.cs. F20    1 h.   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Megyeri Zoltán                 1.cs. F29    1 h.   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Balogh Zoltán                  2.cs. F02    1 h.   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Gulyás Gábor                   1.cs. F05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Domonkos Csaba                 2.cs. F30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Neményi János                  2.cs. F30    1 h.   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Marics István                  2.cs. F13    1 h.   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Orbán Imre                     1.cs. F35    1 h.   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8. Boldog József ifj.             2.cs. F35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D-312323    H  7h 293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D-395801    H  7h 28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D-526585    H  7h 269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Jakab Sándor                   F05 HU-13-D-657475    H  7h 259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Scheily Gábor                  F13 HU-12-D-473443    H  7h 251,8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ordás Károly                 F35 HU-10-11-59745    H  7h 249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iss Béla                      F06 HU-13-D-657677    H  6h 251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Andorka testvérek              F29 HU-12-D-526569    H  6h 250,6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edő László                    F33 HU-12-11-78374    H  6h 250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József                  F05 HU-11-11-63253    H  6h 250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vács Csaba                   F29 HU-13-D-699408    H  6h 246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ordás Károly                 F35 HU-13-D-628839    H  6h 242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Németh Károly                  F33 HU-10-11-55631    H  6h 23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ordás Károly                 F35 HU-11-D-358914    H  6h 238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edő László                    F33 HU-14-O-27240     H  6h 237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Elekes István                  F30 HU-13-11-85236    H  6h 234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Tóth László                    F35 HU-13-D-628959    H  6h 228,58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Földing Norbert és apja        F30 HU-10-D-312635    H  6h 22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Földing József és fia          F30 HU-13-O-19228     H  6h 22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Elekes István                  F30 HU-13-11-85219    H  6h 22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Csordás Károly                 F35 HU-13-D-628858    H  6h 223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Brányi András                  F29 HU-14-D-752665    H  6h 22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Károly                  F33 HU-13-D-629793    H  6h 221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ordás Károly                 F35 HU-11-D-358911    H  6h 22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Takács Gábor                   F16 HU-13-11-82398    H  6h 220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Földing Norbert és apja        F30 HU-12-D-475659    H  6h 214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Viglidán Ágoston               F24 HU-11-O-09448     H  6h 21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Takács Gábor                   F16 HU-13-D-628060    H  6h 213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Jakab Sándor                   F05 HU-13-D-657426    H  6h 212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Markó Dezső                    F30 HU-13-M-134525    H  6h 210,66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zuperrövid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D-477208    T  5h 192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4-D-755163    T  5h 177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abó Attila                   F33 HU-14-D-754468    T  5h 17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1-11-65631    T  5h 144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Papp Géza és fia               F33 HU-13-D-629897    T  4h 17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3-D-629589    T  4h 156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4-D-754619    T  4h 15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Ács György                     F13 HU-14-D-751955    T  4h 14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enczés Ottó                   F08 HU-13-11-80552    T  4h 13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Fehér Ferenc                   F24 HU-13-M-132653    T  4h 10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Fehér Ferenc                   F24 HU-12-D-474780    T  4h  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dey József                  F30 HU-14-D-754639    T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Balog Norbert                  F01 HU-12-11-69443    T  3h 11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édecsi Tibor                  F05 HU-14-25-30651    T  3h 11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Papp Géza és fia               F33 HU-14-D-755147    T  3h 111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Rasztovich Gyula               F29 HU-14-M-135817    T  3h 10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nauz testvérek                F30 HU-13-26-46441    T  3h 10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llár Péter                   F30 HU-13-D-658916    T  3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Balog Norbert                  F01 HU-13-O-19005     T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és fia               F33 HU-14-D-755154    T  3h 105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Kovács József                  F33 HU-14-O-27249     T  3h 10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idey József                  F30 HU-13-D-629164    T  3h 10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Váczi András                   F24 HU-13-D-593963    T  3h 100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izmazia Dezső                F08 HU-11-O-07632     T  3h  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Szabó Attila                   F33 HU-13-11-85481    T  3h  9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Boros István                   F01 SK-13-0301-0125   T  3h  95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idey József                  F30 HU-12-D-478087    T  3h  9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Renczés Ottó                   F08 HU-14-11-87065    T  3h  9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idey József                  F30 HU-14-O-33725     T  3h  9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abó Attila                   F33 HU-14-O-33732     T  3h  9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38:00Z</dcterms:created>
  <dc:creator>Király István</dc:creator>
  <dc:description/>
  <cp:keywords/>
  <dc:language>en-US</dc:language>
  <cp:lastModifiedBy>Király István</cp:lastModifiedBy>
  <dcterms:modified xsi:type="dcterms:W3CDTF">2015-06-12T05:46:00Z</dcterms:modified>
  <cp:revision>4</cp:revision>
  <dc:subject/>
  <dc:title>Győr és Környéke Tagszövetség</dc:title>
</cp:coreProperties>
</file>