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09 17:06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10 10:43:3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10 10:45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8.08 17:06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7.03 05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3    6    92   18    38  41,3  1092,09   1058,76</w:t>
      </w:r>
    </w:p>
    <w:p>
      <w:pPr>
        <w:pStyle w:val="HTMLkntformzott"/>
        <w:rPr/>
      </w:pPr>
      <w:r>
        <w:rPr>
          <w:color w:val="000000"/>
        </w:rPr>
        <w:t>F06 Jánossomorja        8   14   127   25    19  15,0  1073,71    991,63</w:t>
      </w:r>
    </w:p>
    <w:p>
      <w:pPr>
        <w:pStyle w:val="HTMLkntformzott"/>
        <w:rPr/>
      </w:pPr>
      <w:r>
        <w:rPr>
          <w:color w:val="000000"/>
        </w:rPr>
        <w:t>F08 Tét                 4    4    35    7     2   5,7  1031,24    962,03</w:t>
      </w:r>
    </w:p>
    <w:p>
      <w:pPr>
        <w:pStyle w:val="HTMLkntformzott"/>
        <w:rPr/>
      </w:pPr>
      <w:r>
        <w:rPr>
          <w:color w:val="000000"/>
        </w:rPr>
        <w:t>F16 Lébény             13   21   198   40    82  41,4  1100,08   1045,50</w:t>
      </w:r>
    </w:p>
    <w:p>
      <w:pPr>
        <w:pStyle w:val="HTMLkntformzott"/>
        <w:rPr/>
      </w:pPr>
      <w:r>
        <w:rPr>
          <w:color w:val="000000"/>
        </w:rPr>
        <w:t>F29 Bősárkány           9   14   114   23    30  26,3  1096,12   1029,58</w:t>
      </w:r>
    </w:p>
    <w:p>
      <w:pPr>
        <w:pStyle w:val="HTMLkntformzott"/>
        <w:rPr/>
      </w:pPr>
      <w:r>
        <w:rPr>
          <w:color w:val="000000"/>
        </w:rPr>
        <w:t>F33 Kóny               10   15   112   22    14  12,5  1065,54    984,12</w:t>
      </w:r>
    </w:p>
    <w:p>
      <w:pPr>
        <w:pStyle w:val="HTMLkntformzott"/>
        <w:rPr/>
      </w:pPr>
      <w:r>
        <w:rPr>
          <w:color w:val="000000"/>
        </w:rPr>
        <w:t>F35 Csikvánd            9   16   162   32    30  18,5  1071,54   1007,61</w:t>
      </w:r>
    </w:p>
    <w:p>
      <w:pPr>
        <w:pStyle w:val="HTMLkntformzott"/>
        <w:rPr/>
      </w:pPr>
      <w:r>
        <w:rPr>
          <w:b/>
          <w:color w:val="000000"/>
        </w:rPr>
        <w:t>Nyugati röpcsoport     56   90   840  168   215  25,6  1100,08   1026,54</w:t>
      </w:r>
    </w:p>
    <w:p>
      <w:pPr>
        <w:pStyle w:val="HTMLkntformzott"/>
        <w:rPr/>
      </w:pPr>
      <w:r>
        <w:rPr>
          <w:color w:val="000000"/>
        </w:rPr>
        <w:t>F01 Győr                8   13   108   22     5   4,6  1048,10    959,16</w:t>
      </w:r>
    </w:p>
    <w:p>
      <w:pPr>
        <w:pStyle w:val="HTMLkntformzott"/>
        <w:rPr/>
      </w:pPr>
      <w:r>
        <w:rPr>
          <w:color w:val="000000"/>
        </w:rPr>
        <w:t>F02 Győr               10   16   117   23    17  14,5  1102,53    974,77</w:t>
      </w:r>
    </w:p>
    <w:p>
      <w:pPr>
        <w:pStyle w:val="HTMLkntformzott"/>
        <w:rPr/>
      </w:pPr>
      <w:r>
        <w:rPr>
          <w:color w:val="000000"/>
        </w:rPr>
        <w:t>F10 Abda                5    6    39    8     3   7,7  1049,71    968,37</w:t>
      </w:r>
    </w:p>
    <w:p>
      <w:pPr>
        <w:pStyle w:val="HTMLkntformzott"/>
        <w:rPr/>
      </w:pPr>
      <w:r>
        <w:rPr>
          <w:color w:val="000000"/>
        </w:rPr>
        <w:t>F13 Győr                8   10    87   17    28  32,2  1083,94   1043,02</w:t>
      </w:r>
    </w:p>
    <w:p>
      <w:pPr>
        <w:pStyle w:val="HTMLkntformzott"/>
        <w:rPr/>
      </w:pPr>
      <w:r>
        <w:rPr>
          <w:color w:val="000000"/>
        </w:rPr>
        <w:t>F19 Győr                4    6    53   11     5   9,4  1071,16    996,35</w:t>
      </w:r>
    </w:p>
    <w:p>
      <w:pPr>
        <w:pStyle w:val="HTMLkntformzott"/>
        <w:rPr/>
      </w:pPr>
      <w:r>
        <w:rPr>
          <w:color w:val="000000"/>
        </w:rPr>
        <w:t>F20 Gönyü               3    5    36    7     2   5,6  1047,47    993,66</w:t>
      </w:r>
    </w:p>
    <w:p>
      <w:pPr>
        <w:pStyle w:val="HTMLkntformzott"/>
        <w:rPr/>
      </w:pPr>
      <w:r>
        <w:rPr>
          <w:color w:val="000000"/>
        </w:rPr>
        <w:t>F24 Nyúl                7   12   116   23     6   5,2  1067,15    958,23</w:t>
      </w:r>
    </w:p>
    <w:p>
      <w:pPr>
        <w:pStyle w:val="HTMLkntformzott"/>
        <w:rPr/>
      </w:pPr>
      <w:r>
        <w:rPr>
          <w:color w:val="000000"/>
        </w:rPr>
        <w:t>F30 Győr                9   15   119   24    22  18,5  1091,12   1001,37</w:t>
      </w:r>
    </w:p>
    <w:p>
      <w:pPr>
        <w:pStyle w:val="HTMLkntformzott"/>
        <w:rPr/>
      </w:pPr>
      <w:r>
        <w:rPr>
          <w:b/>
          <w:color w:val="000000"/>
        </w:rPr>
        <w:t>Keleti röpcsoport      54   83   675  135    88  13,0  1102,53    982,98</w:t>
      </w:r>
    </w:p>
    <w:p>
      <w:pPr>
        <w:pStyle w:val="HTMLkntformzott"/>
        <w:rPr/>
      </w:pPr>
      <w:r>
        <w:rPr>
          <w:b/>
          <w:color w:val="000000"/>
        </w:rPr>
        <w:t>Tagszövetségben       110  173  1515  303   303  20,0  1102,53   1009,7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ustyán-Ayurveda dúc      1.cs.  F02  HU-10-D-267270    H 110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Takács Gábor              2.cs.  F16  HU-14-D-753644    H 11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Kovács Csaba              1.cs.  F29  HU-14-11-89340    H 109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Kovács Csaba              2.cs.  F29  HU-14-11-89372    H 10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Papp László és fia        2.cs.  F16  HU-14-D-753524    H 10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3  Papp László és fia        2.cs.  F16  HU-14-D-753507    H 10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1  Jakab Sándor              1.cs.  F05  HU-13-D-657416    H 109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2  Jakab Sándor              1.cs.  F05  HU-12-D-472345    H 10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2    1  Földing Norbert és apja   1.cs.  F30  HU-12-D-475659    H 10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4  Ledó Gábor                2.cs.  F16  HU-12-11-75451    H 10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5  Takács Gábor              2.cs.  F16  HU-14-D-829231    H 10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3  Andorka testvérek         1.cs.  F29  HU-13-D-658824    H 108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3    1  Scheily Gábor             1.cs.  F13  HU-12-D-473443    H 108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4  Cser Balázs               1.cs.  F29  HU-13-D-699474    H 10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5  Kovács Csaba              1.cs.  F29  HU-13-D-699430    H 10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3  Jakab Sándor              0.cs.  F05  HU-14-D-803210    H 10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4    2  Klauz Attila              1.cs.  F13  HU-14-D-752391    H 10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5    2  Földing Norbert és apja   1.cs.  F30  HU-14-D-754456    H 10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 1  Kiss Béla                 1.cs.  F06  HU-13-D-657658    H 107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5    6  Balla Ferenc              1.cs.  F16  HU-14-D-753092    H 10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6    1  Tóth László               2.cs.  F35  HU-14-D-829777    H 10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6    1  Tolnay László             2.cs.  F19  HU-13-11-82353    H 107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7    2  Kustyán-Ayurveda dúc      1.cs.  F02  HU-13-11-79517    H 10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8    3  Scheily Gábor             1.cs.  F13  HU-14-D-752144    H 10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4  Németh József             1.cs.  F05  HU-13-D-657175    H 10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5  Jakab Sándor              1.cs.  F05  HU-13-D-657475    H 106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2  Tóth László               2.cs.  F35  HU-14-D-755732    H 106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6  Jakab Sándor              1.cs.  F05  HU-12-D-472336    H 10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 6  Andorka testvérek         2.cs.  F29  HU-12-D-526569    H 10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 7  Jakab Sándor              1.cs.  F05  HU-12-D-53702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3  Zámolyi Zoltán            2.cs.  F35  HU-14-D-755630    H 106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 8  Jakab Sándor              1.cs.  F05  HU-14-D-817402    H 10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9  Németh József             1.cs.  F05  HU-13-D-657177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 2  Szilágyi András           2.cs.  F06  HU-14-D-817903    H 10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 9    1  Viglidán Ágoston          1.cs.  F24  HU-13-11-84111    H 10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 7  Takács Gábor              2.cs.  F16  HU-14-D-829258    H 10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0    4  Kókai Attila és fia       2.cs.  F13  HU-14-D-752250    H 106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8   10  Jakab Sándor              0.cs.  F05  HU-14-D-817442    H 10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9    1  Bedő László               1.cs.  F33  HU-12-11-78374    H 10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0    8  Ledó Gábor                1.cs.  F16  HU-13-11-82444    H 106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1   11  Németh József             0.cs.  F05  HU-14-D-803408    H 10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2    9  Ledó Gábor                2.cs.  F16  HU-13-D-628004    H 10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3   10  Papp László és fia        2.cs.  F16  HU-14-D-753523    H 106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4   12  Jakab Sándor              1.cs.  F05  HU-12-D-476501    H 10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1    5  Szakács Miklós            1.cs.  F13  HU-13-D-627174    H 106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5   11  Ledó Gábor                2.cs.  F16  HU-14-D-753213    H 106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6   12  Ledó Gábor                1.cs.  F16  HU-14-D-753222    H 10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2    3  Elekes István             0.cs.  F30  HU-13-11-85337    H 10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3    3  Gregorics László          1.cs.  F02  HU-14-D-749719    H 10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4    4  Elekes István             1.cs.  F30  HU-13-11-85336    H 10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7    7  Schwartz János            1.cs.  F29  HU-14-11-89494    H 106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8   13  Jakab Sándor              0.cs.  F05  HU-13-D-657424    H 10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9   14  Németh József             2.cs.  F05  HU-14-D-803432    H 106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0    3  Varga István              1.cs.  F06  HU-14-25-31112    H 106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1   15  Jakab Sándor              0.cs.  F05  HU-14-D-817430    H 106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2   16  Jakab Sándor              1.cs.  F05  HU-14-D-803297    H 106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3    4  Kiss Béla                 0.cs.  F06  HU-14-D-752463    H 10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4    8  Kocsis dúc                1.cs.  F29  HU-14-D-774481    H 10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5   17  Horváth Ferenc            0.cs.  F05  HU-14-D-803312    H 10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5    6  Kókai Attila és fia       2.cs.  F13  HU-14-D-752260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6    4  Feicser Béla              1.cs.  F02  HU-12-D-471148    H 10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6    9  Andorka testvérek         2.cs.  F29  HU-13-D-658826    H 10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7   10  Andorka testvérek         1.cs.  F29  HU-13-D-658837    H 10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7    7  Szakács Miklós            1.cs.  F13  HU-14-O-33672     H 10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8    4  Zámolyi Zoltán            2.cs.  F35  HU-13-D-628934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9   18  Jakab Sándor              2.cs.  F05  HU-13-25-24016    H 10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0   11  Kocsis dúc                2.cs.  F29  HU-14-D-774491    H 10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1   13  Ledó Gábor                2.cs.  F16  HU-13-11-83025    H 10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2    5  Zámolyi Zoltán            1.cs.  F35  HU-14-D-755632    H 10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8    5  Elekes István             0.cs.  F30  HU-12-D-475501    H 105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3   14  Ledó Gábor                2.cs.  F16  HU-14-D-753249    H 105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4   12  Kovács Csaba              1.cs.  F29  HU-13-D-699446    H 10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5   13  Kocsis dúc                2.cs.  F29  HU-14-D-774489    H 10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6    2  Kovács József             1.cs.  F33  HU-11-11-65631    T 10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7    6  Csordás Károly            2.cs.  F35  HU-14-D-755479    H 105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8    5  Kiss Béla                 2.cs.  F06  HU-14-M-136887    H 105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9   15  Takács Gábor              1.cs.  F16  HU-12-11-75307    H 105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0   16  Takács Gábor              1.cs.  F16  HU-14-D-829264    H 105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1    0  Jakab Sándor              0.cs.  F05  HU-14-D-817411    H 10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2   17  Csepi Bence               1.cs.  F16  HU-11-11-65672    H 10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19    8  Scheily Gábor             2.cs.  F13  HU-14-D-752104    H 10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3   18  Takács Gábor              1.cs.  F16  HU-13-11-82398    H 10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4   19  Csepi Bence               1.cs.  F16  HU-13-11-82422    H 10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5   20  Ledó Gábor                2.cs.  F16  HU-14-D-753239    H 10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6   14  Andorka testvérek         2.cs.  F29  HU-12-D-526594    H 10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7   21  Papp László és fia        2.cs.  F16  HU-14-11-89625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8   22  Ledó Gábor                2.cs.  F16  HU-14-D-753273    H 10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9   23  Bölönyi János             1.cs.  F16  HU-14-D-804552    H 10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0    5  Szarvas István            1.cs.  F02  HU-14-O-26736     H 105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0    6  Kiss Béla                 2.cs.  F06  HU-14-11-89404    H 105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1   24  Takács Gábor              1.cs.  F16  HU-12-11-75386    H 10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2    3  Papp Géza és fia          1.cs.  F33  HU-14-D-755156    H 105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3   25  Ledó Gábor                1.cs.  F16  HU-14-D-753205    H 10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4   26  Balla Ferenc              1.cs.  F16  HU-13-11-82682    H 10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5    7  Csordás Károly            1.cs.  F35  HU-11-D-395801    H 10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1    6  Kustyán-Ayurveda dúc      1.cs.  F02  HU-14-D-749518    H 10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6    0  Németh József             1.cs.  F05  HU-11-11-63253    H 105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2    9  Scheily Gábor             1.cs.  F13  HU-13-D-627616    H 10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23   10  Scheily Gábor             2.cs.  F13  HU-14-D-752154    H 105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7   27  Papp László és fia        2.cs.  F16  HU-12-D-474144    H 105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8   28  Takács Gábor              0.cs.  F16  HU-14-D-753663    H 10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9   29  Takács Gábor              0.cs.  F16  HU-14-D-753664    H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0   15  Kovács Csaba              1.cs.  F29  HU-11-D-382382    H 10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1   30  Szabó László              2.cs.  F16  HU-14-11-89224    H 10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2    7  Varga István              2.cs.  F06  HU-14-25-31110    H 10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3   31  Szabó László              1.cs.  F16  HU-13-11-82901    H 105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4    6  Elekes István             1.cs.  F30  HU-13-11-85233    H 105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4    8  Kiss Béla                 1.cs.  F06  HU-13-M-132161    H 10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5    7  Földing Norbert és apja   1.cs.  F30  HU-13-D-629320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6    8  Markó Dezső               2.cs.  F30  HU-14-D-754826    H 10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5   32  Ledó Gábor                2.cs.  F16  HU-13-11-83007    H 105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27   11  Szakács Miklós            1.cs.  F13  HU-13-D-627136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86   33  Rum János dr.             2.cs.  F16  HU-14-D-753577    H 10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7    0  Jakab Sándor              0.cs.  F05  HU-13-25-24086    H 104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28    1  Szücs Gyula               2.cs.  F10  HU-13-D-627010    H 104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88    9  Kiss Béla                 1.cs.  F06  HU-13-M-132169    H 104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29   12  Kókai Attila és fia       0.cs.  F13  HU-14-D-752205    H 104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0    2  Tolnay László             2.cs.  F19  HU-11-D-357212    H 10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9    0  Horváth Ferenc            1.cs.  F05  HU-12-11-72826    H 104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1   13  Szakács Miklós            1.cs.  F13  HU-14-D-752342    H 10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32    3  Tolnay László             2.cs.  F19  HU-12-D-474643    H 10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0    0  Horváth Ferenc            1.cs.  F05  HU-13-D-657525    H 10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33    9  Földing Norbert és apja   1.cs.  F30  HU-14-D-754403    H 10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4    7  Kustyán-Ayurveda dúc      1.cs.  F02  HU-13-11-79618    H 10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35    1  Remete Ferenc             1.cs.  F01  HU-11-D-356039    H 104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36   10  Elekes István             1.cs.  F30  HU-13-11-85342    H 10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37    1  Vigh Tibor                1.cs.  F20  HU-14-D-829871    H 10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1   34  Szabó László              1.cs.  F16  HU-14-D-753428    H 10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2    8  Csordás Károly            1.cs.  F35  HU-13-D-628858    H 10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3    9  Zámolyi Zoltán            2.cs.  F35  HU-13-D-628912    H 10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38    8  Gregorics László          1.cs.  F02  HU-14-D-749733    H 10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94   35  Rum János dr.             1.cs.  F16  HU-14-D-753159    H 10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95   16  Andorka testvérek         2.cs.  F29  HU-13-D-658804    H 10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6   36  Rum János dr.             2.cs.  F16  HU-13-D-630383    H 10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97   10  Tóth László               2.cs.  F35  HU-11-D-358845    H 10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8   37  Rum János dr.             1.cs.  F16  HU-14-D-753161    H 10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39   11  Elekes István             0.cs.  F30  HU-14-08-47682    H 10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40   12  Elekes István             0.cs.  F30  HU-14-11-91176    H 10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9   38  Balla Ferenc              1.cs.  F16  HU-12-11-74805    H 10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0   39  Kiss Károly               1.cs.  F16  HU-14-11-89279    H 10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01    4  Király László             1.cs.  F33  HU-14-M-137345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1   13  Elekes István             2.cs.  F30  HU-14-D-828836    H 10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02    5  Papp Géza és fia          2.cs.  F33  HU-14-D-755154    T 10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03   40  Papp László és fia        2.cs.  F16  HU-14-11-89607    H 10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42   14  Kókai Attila és fia       2.cs.  F13  HU-14-D-752220    H 104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43    9  Kustyán-Ayurveda dúc      2.cs.  F02  HU-13-11-79615    H 10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04    0  Németh József             2.cs.  F05  HU-14-D-803404    H 10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44    4  Tolnay László             1.cs.  F19  HU-13-D-628255    H 104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05    0  Németh József             1.cs.  F05  HU-13-D-657328    H 10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45   15  Szakács Miklós            1.cs.  F13  HU-14-D-752313    H 10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46   14  Földing Norbert és apja   2.cs.  F30  HU-14-D-754526    H 104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6   10  Varga István              1.cs.  F06  HU-14-25-31097    H 10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47   16  Kókai Attila és fia       1.cs.  F13  HU-14-D-752237    H 10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48   17  Scheily Gábor             1.cs.  F13  HU-12-D-537374    H 10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7   17  Kocsis dúc                2.cs.  F29  HU-14-D-804464    H 10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8   11  Csordás Károly            1.cs.  F35  HU-10-13-51005    H 10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9    0  Czank Sándor              2.cs.  F16  HU-14-11-89068    H 10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49    2  Kiss László               2.cs.  F01  HU-14-O-34576     H 10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10   11  Kiss Béla                 2.cs.  F06  HU-14-11-89435    H 10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11    0  Szabó László              2.cs.  F16  HU-14-D-753421    H 10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12    6  Kovács József             1.cs.  F33  HU-13-D-629589    T 10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13   18  Cser Balázs               1.cs.  F29  HU-13-D-659166    H 10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0    2  Viglidán Ágoston          1.cs.  F24  HU-11-O-09448     H 103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14    0  Takács Gábor              1.cs.  F16  HU-14-11-89155    H 10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15    0  Csepi Bence               1.cs.  F16  HU-14-11-88733    H 10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1    3  Viglidán Ágoston          1.cs.  F24  HU-12-11-77006    H 103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16    0  Bölönyi János             0.cs.  F16  HU-14-D-804582    H 10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17    0  Bölönyi János             2.cs.  F16  HU-14-D-804585    H 10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18    0  Németh József             2.cs.  F05  HU-14-D-803438    H 10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19    0  Szabó László              2.cs.  F16  HU-14-D-753434    H 10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20   12  Csordás Károly            2.cs.  F35  HU-14-D-772843    H 10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52   10  Gregorics László          1.cs.  F02  HU-14-D-723469    H 10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53    0  Kókai Attila és fia       1.cs.  F13  HU-11-O-07687     H 103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54    0  Kókai Attila és fia       1.cs.  F13  HU-13-D-627518    H 103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21   13  Szabó László              1.cs.  F35  HU-14-D-817751    H 10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22    0  Takács Gábor              2.cs.  F16  HU-14-D-829261    H 10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55    2  Szücs Gyula               2.cs.  F10  HU-13-D-627048    H 10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23   14  Csordás Károly            1.cs.  F35  HU-10-11-59745    H 10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24    0  Takács Gábor              1.cs.  F16  HU-11-11-65350    H 103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25   15  Csordás Károly            2.cs.  F35  HU-14-D-772848    H 103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26    0  Takács Gábor              1.cs.  F16  HU-14-11-89189    H 10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27    0  Papp László és fia        2.cs.  F16  HU-14-D-753519    H 10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28    0  Takács Gábor              2.cs.  F16  HU-14-D-753637    H 10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29    0  Szabó László              2.cs.  F16  HU-14-D-753429    H 103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56    3  Kiss László               2.cs.  F01  HU-13-D-625129    H 103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57    0  Ács György                1.cs.  F13  HU-14-D-751961    T 10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30    0  Ledó Gábor                2.cs.  F16  HU-11-D-407004    H 103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31   19  Burda István              1.cs.  F29  HU-14-D-752809    H 10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32    7  Kovács Miklós             1.cs.  F33  HU-14-D-816277    H 103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33   16  Csordás Károly            1.cs.  F35  HU-13-D-628811    H 103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58    0  Szakács Miklós            1.cs.  F13  HU-13-D-627127    H 10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59   11  Feicser Béla              1.cs.  F02  HU-14-D-749676    H 10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34   20  Kovács Csaba              1.cs.  F29  HU-13-D-699408    H 10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60   12  Gregorics László          1.cs.  F02  HU-14-D-749724    H 103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61    0  Kókai Attila és fia       2.cs.  F13  HU-13-D-627503    H 10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62   13  Gregorics László          1.cs.  F02  HU-14-D-749728    H 10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35    8  Papp Géza és fia          1.cs.  F33  HU-14-D-755164    H 10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36   12  Varga István              1.cs.  F06  HU-14-25-31072    H 103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63   15  Elekes István             1.cs.  F30  HU-13-11-85236    H 10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37    0  Jakab Sándor              2.cs.  F05  HU-14-D-817421    H 103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38   17  Varga Roland              1.cs.  F35  HU-14-11-91704    H 103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39   18  Tóth László               1.cs.  F35  HU-13-D-628966    H 103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64   16  Földing Norbert és apja   1.cs.  F30  HU-14-D-754450    H 103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40   21  Cser Balázs               1.cs.  F29  HU-14-M-137169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41    0  Balla Ferenc              1.cs.  F16  HU-12-11-74866    H 10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42    0  Szabó László              1.cs.  F16  HU-13-11-82889    H 103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43   13  Takács Mihály             1.cs.  F06  HU-14-O-33806     H 103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65    4  Balog Norbert             1.cs.  F01  HU-14-D-749087    T 103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44   19  Szabó László              1.cs.  F35  HU-14-D-828981    H 103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45    0  Czank Sándor              2.cs.  F16  HU-14-11-89059    H 10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46    0  Ledó Gábor                1.cs.  F16  HU-14-D-753271    H 10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66    4  Klupács Csaba             1.cs.  F24  HU-14-D-754202    T 10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47    0  Takács Gábor              2.cs.  F16  HU-14-11-89164    H 10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48   20  Zámolyi Zoltán            2.cs.  F35  HU-13-D-628927    H 103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67   17  Markó Dezső               1.cs.  F30  HU-13-D-629504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49    0  Takács Gábor              2.cs.  F16  HU-14-11-89139    H 103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50    1  Renczés Ottó              1.cs.  F08  HU-14-11-87074    H 10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51   21  Zámolyi Zoltán            2.cs.  F35  HU-14-D-755641    H 103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52    0  Horváth Ferenc            2.cs.  F05  HU-14-D-803349    H 10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53   22  Andorka testvérek         1.cs.  F29  HU-14-D-752997    H 10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54    0  Horváth Ferenc            1.cs.  F05  HU-11-D-356380    H 10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55    0  Ledó Gábor                1.cs.  F16  HU-14-M-137223    H 10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56    0  Horváth Ferenc            1.cs.  F05  HU-13-D-657506    H 102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57   23  Brányi András             1.cs.  F29  HU-14-D-752672    H 10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58    0  Németh József             1.cs.  F05  HU-13-D-657128    H 102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59    9  Németh Károly             1.cs.  F33  HU-14-O-27253     H 10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60    0  Tóth István               1.cs.  F16  HU-14-D-804814    H 10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61    0  Németh József             2.cs.  F05  HU-14-D-803413    H 10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68    5  Viglidán Ágoston          1.cs.  F24  HU-14-25-32911    H 10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62   22  Tóth László               0.cs.  F35  HU-14-D-755750    H 10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63   23  Szabó László              1.cs.  F35  HU-14-D-755671    H 10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64    0  Cser Balázs               1.cs.  F29  HU-14-D-752919    H 10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65    0  Czank Sándor              2.cs.  F16  HU-14-11-89042    H 102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66   10  Papp Géza és fia          1.cs.  F33  HU-14-D-755163    T 102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67   14  Varga István              2.cs.  F06  HU-14-25-31089    H 102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69    6  Fehér Ferenc              1.cs.  F24  HU-13-M-132653    T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70    0  Kókai Attila és fia       1.cs.  F13  HU-14-D-752217    H 10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71   18  Elekes István             2.cs.  F30  HU-14-11-91188    H 10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68   15  Szilágyi András           2.cs.  F06  HU-14-D-817899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24  Csordás Károly            2.cs.  F35  HU-14-D-772847    H 102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0  Ledó Gábor                1.cs.  F16  HU-14-D-753220    H 10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72   19  Földing Norbert és apja   2.cs.  F30  HU-14-D-754465    H 102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73   14  Kustyán-Ayurveda dúc      0.cs.  F02  HU-14-D-817653    H 10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Czank Sándor              2.cs.  F16  HU-14-11-89980    H 10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0  Holchammer Sándor         1.cs.  F16  HU-13-11-82600    H 10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Kovács Csaba              1.cs.  F29  HU-10-25-05181    H 10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11  Kovács Miklós             1.cs.  F33  HU-10-11-60672    H 10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 0   16  Kiss Béla                 0.cs.  F06  HU-13-D-659422    H 102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Horváth Ferenc            1.cs.  F05  HU-12-11-72825    H 10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74    5  Boros István              1.cs.  F01  SK-14-3005-0943   T 10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75    0  Kókai Attila és fia       2.cs.  F13  HU-13-D-627519    H 102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76   20  Elekes István             1.cs.  F30  HU-13-11-85328    H 102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25  Tóth László               1.cs.  F35  HU-11-D-358835    H 102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Szabó László              2.cs.  F16  HU-14-11-89202 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Papp László és fia        1.cs.  F16  HU-14-D-753522    H 102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26  Csordás Károly            2.cs.  F35  HU-12-11-78114    H 10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 0   27  Tóth László               2.cs.  F35  HU-13-11-84834    H 10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28  Tóth László               2.cs.  F35  HU-14-D-755706    H 102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29  Tóth László               2.cs.  F35  HU-13-D-628995    H 10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Horváth Ferenc            1.cs.  F05  HU-12-11-72694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Czank Sándor              1.cs.  F16  HU-14-11-89041    H 10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Jakab Sándor              2.cs.  F05  HU-14-D-817412    H 102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 0  Brányi András             1.cs.  F29  HU-14-D-752688    H 102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Kocsis dúc                2.cs.  F29  HU-13-25-24407    H 1020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2  Szőczei László            1.cs.  F08  HU-14-D-816621    H 10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17  Kiss Béla                 1.cs.  F06  HU-13-D-657677    H 10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77   21  Elekes István             2.cs.  F30  HU-14-11-91194    H 10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Rum János dr.             1.cs.  F16  HU-14-D-753541    H 101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78   22  Elekes István             1.cs.  F30  HU-13-11-85209    H 10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79    0  Kókai Attila és fia       2.cs.  F13  HU-12-D-473960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18  Varga István              2.cs.  F06  HU-14-25-31091    H 10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Csepi Bence               1.cs.  F16  HU-10-11-57006    H 10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Czank Sándor              2.cs.  F16  HU-14-11-89002    H 10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80    5  Tóth József               1.cs.  F19  HU-14-11-90103    H 101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 0  Adrián Arnold és fia      1.cs.  F16  HU-13-D-672359    H 10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81   15  Kulicskó Ferenc           1.cs.  F02  HU-14-11-85774    H 10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Horváth Ferenc            2.cs.  F05  HU-14-D-803337    H 10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Rum János dr.             1.cs.  F16  HU-12-D-474099    H 10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Ledó Gábor                2.cs.  F16  HU-14-D-753225    H 101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Ledó Gábor                1.cs.  F16  HU-13-11-82320    H 10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 0    0  Ledó Gábor                1.cs.  F16  HU-14-D-753258    H 101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Bölönyi János             2.cs.  F16  HU-14-D-804570    H 10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Jakab Sándor              0.cs.  F05  HU-14-D-803220    H 10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2  Papp Géza és fia          1.cs.  F33  HU-14-D-755166    H 101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3  Kovács Miklós             1.cs.  F33  HU-11-11-68942    H 10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Papp László és fia        2.cs.  F16  HU-13-D-627714    H 101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14  Németh Károly             1.cs.  F33  HU-13-11-85499    H 10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82    0  Magyari Zsolt és fia      1.cs.  F13  HU-14-D-752022    H 10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83   16  Kustyán-Ayurveda dúc      2.cs.  F02  HU-12-D-531161    H 10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Balla Ferenc              1.cs.  F16  HU-11-11-66129    H 10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84    2  Vigh Tibor                1.cs.  F20  HU-14-D-753991    H 10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Horváth Ferenc            2.cs.  F05  HU-14-D-803353    H 10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85   17  Szabó Ernő                1.cs.  F02  HU-14-11-85909    H 101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Szabó László              2.cs.  F16  HU-13-11-82907    H 1012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86    3  Szücs Gyula               2.cs.  F10  HU-14-D-817833    H 10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30  Csordás Károly            0.cs.  F35  HU-14-D-755440    H 10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19  Varga István              1.cs.  F06  HU-14-25-31107    H 10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Andorka testvérek         2.cs.  F29  HU-13-D-658817    H 10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 0  Szabó László              1.cs.  F16  HU-12-11-74916    H 101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87    0  Szakács Miklós            1.cs.  F13  HU-14-D-752307    H 10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88    0  Marics István             1.cs.  F13  HU-14-D-752089    H 10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 0    0  Kocsis dúc                1.cs.  F29  HU-14-25-33546    H 10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Kocsis dúc                2.cs.  F29  HU-14-25-33542    H 1009,7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 5 h.  24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Ledó Gábor                     2.cs. F16    5 h.  2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5 h.  2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29    5 h.  21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2.cs. F16    5 h.  21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5 h.  20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kács Miklós                 1.cs. F13    5 h.  20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 5 h.  20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5 h.  20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2.cs. F29    5 h.  1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dó Gábor                     1.cs. F16    5 h.  19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Zámolyi Zoltán                 2.cs. F35    5 h.  18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2.cs. F13    5 h.  18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óth László                    2.cs. F35    5 h.  18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 5 h.  1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Gregorics László               1.cs. F02    5 h.  1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alla Ferenc                   1.cs. F16    5 h.  1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ordás Károly                 1.cs. F35    5 h.  17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styán-Ayurveda dúc           1.cs. F02    4 h.  17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4 h.  17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ocsis dúc                     2.cs. F29    5 h.  1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László                   2.cs. F16    5 h.  16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35    5 h.  16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Horváth Ferenc                 1.cs. F05    5 h.  1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1.cs. F06    4 h.  15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   4 h.  14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József                  2.cs. F05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epi Bence                    1.cs. F16    4 h.  14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er Balázs                    1.cs. F29    4 h.  1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zank Sándor                   2.cs. F16    5 h.  1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   4 h.  1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ókai Attila és fia            1.cs. F13    4 h.  1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1.cs. F16    4 h.  12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 3 h.  1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ndorka testvérek              1.cs. F29    3 h.  12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Géza és fia               1.cs. F33    4 h.  1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 4 h.  1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2.cs. F06    3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Jakab Sándor                   2.cs. F05    3 h.   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Gyula                    2.cs. F10    3 h.   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2.cs. F06    3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35    3 h.   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Elekes István                  2.cs. F30    3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 2 h.   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   3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ovács József                  1.cs. F33    2 h.   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um János dr.                  2.cs. F16    2 h.   7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eicser Béla                   1.cs. F02    2 h.   7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ilágyi András                2.cs. F06    2 h.   7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Horváth Ferenc                 2.cs. F05    3 h.   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László                    2.cs. F01    2 h.   6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csis dúc                     1.cs. F29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ölding Norbert és apja        2.cs. F30    2 h.   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Vigh Tibor                     1.cs. F20    2 h.   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ustyán-Ayurveda dúc           2.cs. F02    2 h.   5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ölönyi János                  2.cs. F16    2 h.   5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László                    1.cs. F35    2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rányi András                  1.cs. F29    2 h.   5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ovács Csaba                   2.cs. F29    1 h.   5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Németh Károly                  1.cs. F33    2 h.   5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 1 h.   4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1.cs. F33    1 h.   4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chwartz János                 1.cs. F29    1 h.   4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Zámolyi Zoltán                 1.cs. F35    1 h.   4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Bölönyi János                  1.cs. F16    1 h.   4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arvas István                 1.cs. F02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2.cs. F30    1 h.   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 1 h.   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Károly                    1.cs. F16    1 h.   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László                  1.cs. F33    1 h.   3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2.cs. F33    1 h.   3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Tolnay László                  1.cs. F19    1 h.   3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Ács György                     1.cs. F13    1 h.   3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urda István                   1.cs. F29    1 h.   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arga Roland                   1.cs. F35    1 h.   30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Mihály                  1.cs. F06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alog Norbert                  1.cs. F01    1 h.   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upács Csaba                  1.cs. F24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1.cs. F30    1 h.   29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enczés Ottó                   1.cs. F08    1 h.   2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István                    1.cs. F16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ehér Ferenc                   1.cs. F24    1 h.   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Holchammer Sándor              1.cs. F16    1 h.   2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oros István                   1.cs. F01    1 h.   2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László és fia             1.cs. F16    1 h.   2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zank Sándor                   1.cs. F16    1 h.   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őczei László                 1.cs. F08    1 h.   2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                   1.cs. F19    1 h.   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Adrián Arnold és fia           1.cs. F16    1 h.   23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ulicskó Ferenc                1.cs. F02    1 h.   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Magyari Zsolt és fia           1.cs. F13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Ernő                     1.cs. F02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rics István                  1.cs. F13    1 h.   20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rövidtáv beszámított versenyei:  </w:t>
      </w:r>
    </w:p>
    <w:p>
      <w:pPr>
        <w:pStyle w:val="HTMLkntformzott"/>
        <w:rPr/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9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7.03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Szuper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44 h. 17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43 h. 17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42 h. 172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44 h. 16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2.cs. F35   44 h. 16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  43 h. 165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42 h. 163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41 h. 163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35   42 h. 16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40 h. 154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41 h. 15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41 h. 151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35   40 h. 150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  38 h. 15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40 h. 149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16   40 h. 142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Németh Károly                  1.cs. F33   37 h. 14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F29   36 h. 137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Elekes István                  1.cs. F30   36 h. 13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Adrián Arnold és fia           1.cs. F16   35 h. 13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  37 h. 1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László és fia             2.cs. F16   36 h. 132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F06   35 h. 12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app Géza és fia               1.cs. F33   35 h. 127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Zámolyi Zoltán                 1.cs. F35   32 h. 124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36 h. 12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edő László                    1.cs. F33   33 h. 123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olnay László                  2.cs. F19   34 h. 123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35   35 h. 1213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1.cs. F30   34 h. 12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iola János                    1.cs. F08   34 h. 1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2.cs. F16   30 h. 118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Szabó László                   2.cs. F16   34 h. 116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34 h. 11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zank Sándor                   2.cs. F16   34 h. 11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1.cs. F13   31 h. 1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Papp László és fia             1.cs. F16   31 h. 109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oós István                    1.cs. F13   29 h. 10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30 h. 10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  30 h. 104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2.cs. F05   31 h. 10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Varga István                   1.cs. F06   29 h. 10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Nagy Béla                      1.cs. F35   30 h. 10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  27 h. 10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ujber Imre                    1.cs. F08   27 h. 10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Földing Norbert és apja        2.cs. F30   32 h. 10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la Ferenc                   1.cs. F16   28 h. 101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30 h. 10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iss Károly                    1.cs. F16   27 h. 10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2.cs. F29   30 h.  98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rém Zoltán                    1.cs. F33   28 h.  9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1.cs. F16   29 h.  9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Mihály                  1.cs. F06   26 h.  95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35   27 h.  9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  27 h.  94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cheily Gábor                  2.cs. F13   29 h.  9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olnay László                  1.cs. F19   27 h.  9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ovács Miklós                  1.cs. F33   28 h.  9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Ledó Gábor                     1.cs. F16   25 h.  9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Élő Szilveszter                1.cs. F33   24 h.  9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őczei László                 1.cs. F08   28 h.  90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2.cs. F10   29 h.  90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gyari Zsolt és fia           1.cs. F13   26 h.  88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ókai Attila és fia            2.cs. F13   26 h.  8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ebenek Imre                   1.cs. F10   26 h.  87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ertai László                  1.cs. F33   24 h.  8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Tibor                    1.cs. F10   26 h.  8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Remete Ferenc                  1.cs. F01   24 h.  86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24 h.  8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ácz-Süveges                   2.cs. F13   23 h.  85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2.cs. F33   25 h.  84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ustyán-Ayurveda dúc           1.cs. F02   24 h.  84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rkó Dezső                    2.cs. F30   22 h.  82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alog Norbert                  1.cs. F01   24 h.  820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  23 h.  8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lauz Attila                   1.cs. F13   24 h.  80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F30   25 h.  8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  26 h.  79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Németh József                  2.cs. F05   22 h.  79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1.cs. F10   22 h.  7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édli István                   1.cs. F29   22 h.  7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csis dúc                     1.cs. F29   24 h.  76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arga István                   2.cs. F06   20 h.  76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ovács Imre                    1.cs. F05   23 h.  7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Udvardi János                  1.cs. F33   20 h.  7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1.cs. F06   21 h.  7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ser Balázs                    1.cs. F29   23 h.  74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01   22 h.  73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2.cs. F16   20 h.  7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epi Bence                    2.cs. F16   18 h.  7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oós István                    2.cs. F13   20 h.  6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1.cs. F33   19 h.  6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hér Ferenc                   1.cs. F24   22 h.  69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Károly                  2.cs. F33   19 h.  6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ózsef                  2.cs. F33   20 h.  6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itring Imre                   1.cs. F16   19 h.  6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1.cs. F16   19 h.  6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Csaba                   2.cs. F29   18 h.  65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Gregorics László               1.cs. F02   20 h.  64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rányi András                  2.cs. F29   18 h.  6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2.cs. F33   18 h.  6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Pongrácz Sándor                1.cs. F08   19 h.  6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idey József                  2.cs. F30   19 h.  6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2.cs. F33   17 h.  6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Miklós                  2.cs. F33   16 h.  6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wartz János                 1.cs. F29   20 h.  59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  18 h.  5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ücs Gyula                    1.cs. F10   17 h.  5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ebenek Imre                   2.cs. F10   18 h.  5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h Tibor                     1.cs. F20   18 h.  58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Barnabás                  1.cs. F06   16 h.  5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órádi Imre                   1.cs. F19   21 h.  5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Nagy Béla                      1.cs. F10   17 h.  5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2.cs. F16   18 h.  5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üredi Péter                   1.cs. F10   18 h.  5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1.cs. F01   18 h.  5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Viglidán Ágoston               2.cs. F24   17 h.  5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Ábrahám József                 1.cs. F01   16 h.  5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Frigyes                1.cs. F10   15 h.  5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Görözdös Lajos                 1.cs. F19   16 h.  5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lai testvérek               1.cs. F16   17 h.  5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ustyán-Ayurveda dúc           2.cs. F02   17 h.  5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1.cs. F29   15 h.  5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lauz Attila                   2.cs. F13   15 h.  5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eicser Béla                   1.cs. F02   16 h.  51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ilágyi András                1.cs. F06   15 h.  5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émeth László                  1.cs. F35   13 h.  5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Imre                    2.cs. F05   15 h.  5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1.cs. F13   16 h.  51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Lajos                   1.cs. F35   14 h.  4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ölding József és fia          2.cs. F30   15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um János dr.                  2.cs. F16   15 h.  49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urda István                   2.cs. F29   13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urda István                   1.cs. F29   16 h.  4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asztovich Gyula               2.cs. F29   14 h.  4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1.cs. F13   15 h.  4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órádi Imre                   2.cs. F19   15 h.  4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gyari Zsolt és fia           2.cs. F13   14 h.  4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anich Mihály                  1.cs. F19   15 h.  4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bó László                   2.cs. F35   14 h.  4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agy Béla                      2.cs. F35   12 h.  4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Bedő László                    2.cs. F33   13 h.  4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Renczés Ottó                   2.cs. F08   14 h.  4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oros István                   2.cs. F01   12 h.  43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József - Bédi Zsuzsa   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akker dúc                     2.cs. F10   12 h.  4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László                    2.cs. F01   13 h.  4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  14 h.  4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Viola János                    2.cs. F08   13 h.  4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erháti Dezső                 2.cs. F24   13 h.  4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la Ferenc                   2.cs. F16   12 h.  4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nauz testvérek                1.cs. F30   13 h.  40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Cser Balázs                    2.cs. F29   12 h.  3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áldi Imre                     1.cs. F29   12 h.  3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chwartz János                 2.cs. F29   13 h.  3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itring Imre                   2.cs. F16   11 h.  3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ilig Károly                  1.cs. F19   12 h.  3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Váczi András                   1.cs. F24   13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Zoltán                  1.cs. F08   12 h.  3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erebenics Zsolt               2.cs. F06   11 h.  38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rály József                  2.cs. F06   10 h.  3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Éliás István                   1.cs. F05   11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ngrácz Sándor                2.cs. F08   10 h.  377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bó Ernő                     1.cs. F02   12 h.  3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óth István                    1.cs. F16   12 h.  36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enzsér Gyula                  1.cs. F16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ulicskó Ferenc                2.cs. F02   11 h.  3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1.cs. F10   12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lyes Gábor                   1.cs. F08   12 h.  3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alog Norbert                  2.cs. F01   10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Dóczy dúc                      1.cs. F29   10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mete Ferenc                  2.cs. F01   10 h.  3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ilágyi András                2.cs. F06   11 h.  3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émeth László                  2.cs. F35   10 h.  3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rolyi Sándor                 2.cs. F16   10 h.  3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Forró József                   1.cs. F01   11 h.  3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Mihály                   1.cs. F29   10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óczy dúc                      2.cs. F29   11 h.  33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ndes Péter                   1.cs. F35    9 h.  3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Bedő Szabolcs                  1.cs. F33   11 h.  3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irály László                  1.cs. F33    9 h.  33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örözdös Lajos                 2.cs. F19   11 h.  333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enkvári Attila                1.cs. F30    9 h.  3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Nagy György                    1.cs. F08   10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arkas Csaba                   1.cs. F06   11 h.  319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Élő Szilveszter                2.cs. F33   10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László                    1.cs. F02   10 h.  3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                   2.cs. F19   10 h.  3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ölönyi János                  1.cs. F16    9 h.  31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Major Márk                     1.cs. F29   10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erebenics Zsolt               1.cs. F06   11 h.  3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arga Roland                   1.cs. F35    9 h.  30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upács Csaba                  1.cs. F24   10 h.  29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odossy Ernő                   1.cs. F10    9 h.  2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Csizmazia Dezső                1.cs. F08    9 h.  28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Rédli István                   2.cs. F29    8 h.  28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Huszti Zoltán                  1.cs. F19   10 h.  2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recz Zoltán                  1.cs. F19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llár Péter                   1.cs. F30    9 h.  2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hér Ferenc                   2.cs. F24    9 h.  2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2.cs. F10    8 h.  2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2.cs. F02    8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yurovszky Béla                1.cs. F19    7 h.  26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10    9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2.cs. F08    8 h.  2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Lajos                   2.cs. F35    8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1.cs. F01    8 h.  25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1.cs. F19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olauf József                  1.cs. F24    7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kács Miklós                 2.cs. F13    7 h.  25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di Dezső                  2.cs. F13    7 h.  2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                   1.cs. F19    9 h.  24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ttlmayer Sándor             1.cs. F10    8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akács Mihály                  2.cs. F06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Gábor                     1.cs. F02    8 h.  2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áli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Miskolczi Ernő                 1.cs. F06    7 h.  2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István                    2.cs. F16    9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Deák Tibor                     1.cs. F10    7 h.  2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László                    2.cs. F02    7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áczi András                   2.cs. F24    8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erháti Dezső                 1.cs. F24    8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István                 2.cs. F02    8 h.  2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tlák János                   2.cs. F19    8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Páva Zoltán                    2.cs. F02    7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öröczki Károly                2.cs. F24    7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rvas István                 1.cs. F02    6 h.  21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lupács Csaba                  2.cs. F24    7 h.  2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Rédecsi Tibor                  2.cs. F05    7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aracskai Tibor                2.cs. F24    6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Árkosi Zoltán                  2.cs. F01    7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ölönyi János                  2.cs. F16    6 h.  20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Matlák János                   1.cs. F19    6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utsy Péter                    1.cs. F01    6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enkvári Attila                2.cs. F30    6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orváth Péter                  2.cs. F13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ors László                    2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erecz Zoltán                  2.cs. F19    5 h.  1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testvérek               2.cs. F16    5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iss Barnabás                  2.cs. F06    7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Feicser Béla                   2.cs. F02    6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öröczki Károly                1.cs. F24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Tóth József - Bédi Zsuzsa      2.cs. F20    6 h.  1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övecses Gábor                 1.cs. F02    6 h.  1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Ács György                     2.cs. F13    7 h.  18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irály László                  2.cs. F33    5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ősi Gergely                   1.cs. F29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áldi Imre                     2.cs. F29    5 h.  170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akos László                   1.cs. F35    6 h.  1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h Tibor                     2.cs. F20    5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di Dezső                  1.cs. F13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Lády Tibor                     1.cs. F10    4 h.  163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J.Varga Attila                 2.cs. F10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Polauf József                  2.cs. F24    6 h.  1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Domonkos Csaba                 1.cs. F30    5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Viglidán György                2.cs. F24    5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agy Gábor                     2.cs. F02    5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Szórádi Frigyes                2.cs. F10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lück István                   2.cs. F02    4 h.  15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dossy Ernő                   2.cs. F10    5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Éliás István                   2.cs. F05    5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Zoltán                  2.cs. F08    4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regorics László               2.cs. F02    5 h.  14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eák Tibor                     2.cs. F10    4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ertai László                  2.cs. F33    5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anich Mihály                  2.cs. F19    4 h.  1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Máté                      2.cs. F2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orró József                   2.cs. F01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dő Szabolcs                  2.cs. F33    4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áva Zoltán                    1.cs. F02    5 h.  13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rém Zoltán                    2.cs. F33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Ernő                     2.cs. F02    5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endes Péter                   2.cs. F35    5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Ferenc                    2.cs. F02    4 h.  12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esi Miklós                 2.cs. F19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Mihály                   2.cs. F29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Marics István                  1.cs. F13    4 h.  1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Farkas Csaba                   2.cs. F06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elyes Gábor                   2.cs. F08    4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Lackó Norbert                  2.cs. F20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Major Márk                     2.cs. F29    4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Lenzsér Gyula                  2.cs. F16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uhrmann László                2.cs. F10    4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ngszter József               1.cs. F10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ezselics Mihály               2.cs. F02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Tamás                     1.cs. F08    3 h.   8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zman József                 1.cs. F24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György                1.cs. F24    3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rdős Lajos                   1.cs. F06    3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tvani Péter                  1.cs. F08    3 h.   8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György                    2.cs. F08    2 h.   74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őczei László                 2.cs. F08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ledi Sándor                 2.cs. F20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rencz István                 1.cs. F24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ranyai Csaba                 2.cs. F20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2.cs. F02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vezdovics Szilvér             1.cs. F02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alog János                    1.cs. F29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llár Péter                   2.cs. F30    2 h.   43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áger József                   2.cs. F20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Gősi Gergely                   2.cs. F29    1 h.   33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ilig Károly                  2.cs. F19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2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zinger Csaba                  2.cs. F19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rdi Vince                    2.cs. F20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arga Roland                   2.cs. F35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tsy Péter                    2.cs. F01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Domonkos Csaba                 2.cs. F30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ordás Károly                 F35 HU-10-11-59745    H  9h 3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2-11-78374    H  8h 341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69    H  8h 338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epi Bence                    F16 HU-10-D-312323    H  8h 334,8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ordás Károly                 F35 HU-11-D-395801    H  8h 325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Csaba                   F29 HU-13-D-699408    H  8h 32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József                  F05 HU-11-11-63253    H  8h 321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Béla                      F06 HU-13-D-657677    H  8h 31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75    H  8h 308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Gábor                   F16 HU-13-11-82398    H  8h 306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12-D-473443    H  8h 30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ndorka testvérek              F29 HU-12-D-526585    H  8h 2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13-D-628858    H  8h 296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Zámolyi Zoltán                 F35 HU-13-D-628912    H  7h 282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ordás Károly                 F35 HU-11-D-358914    H  7h 2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kab Sándor                   F05 HU-12-D-537026    H  7h 278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Béla                      F06 HU-13-M-132169    H  7h 274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Takács Gábor                   F16 HU-12-11-75386    H  7h 270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13-11-85236    H  7h 265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ölding Norbert és apja        F30 HU-12-D-475659    H  7h 264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émeth József                  F05 HU-13-D-657128    H  7h 26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Földing Norbert és apja        F30 HU-13-D-629320    H  7h 262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óth László                    F35 HU-13-11-84834    H  7h 254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cheily Gábor                  F13 HU-13-D-627616    H  7h 251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cheily Gábor                  F13 HU-12-D-473477    H  7h 25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őczei László                 F08 HU-11-11-63319    H  7h 25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vács Csaba                   F29 HU-10-25-05181    H  7h 24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Viglidán Ágoston               F24 HU-11-O-09448     H  7h 248,1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ordás Károly                 F35 HU-10-13-51005    H  7h 24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akács Gábor                   F16 HU-13-D-628060    H  7h 234,7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6h 20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ovács József                  F33 HU-11-11-65631    T  6h 187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3-D-629897    T  5h 19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D-477208    T  5h 19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3-D-629589    T  5h 19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3-M-132653    T  5h 12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9    T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4-D-755154    T  4h 141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Ács György                     F13 HU-14-D-751955    T  4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13-M-132018    T  4h 12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Udvardi János                  F33 HU-14-D-755221    T  3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és fia               F33 HU-14-D-755147    T  3h 1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Rasztovich Gyula               F29 HU-14-M-135817    T  3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nauz testvérek                F30 HU-13-26-46441    T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rály László                  F33 HU-14-M-137345    T  3h 10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László                    F01 HU-13-D-625108    T  3h 10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József                  F33 HU-14-O-27249     T  3h 1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idey József                  F30 HU-13-D-629164    T  3h 101,1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áczi András                   F24 HU-13-D-593963    T  3h 10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sizmazia Dezső                F08 HU-11-O-07632  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bó Attila                   F33 HU-13-11-85481    T  3h  98,6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oros István                   F01 SK-13-0301-0125   T  3h  95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33:00Z</dcterms:created>
  <dc:creator>Király István</dc:creator>
  <dc:description/>
  <cp:keywords/>
  <dc:language>en-US</dc:language>
  <cp:lastModifiedBy>Király István</cp:lastModifiedBy>
  <cp:lastPrinted>2015-07-10T14:42:00Z</cp:lastPrinted>
  <dcterms:modified xsi:type="dcterms:W3CDTF">2015-07-10T12:53:00Z</dcterms:modified>
  <cp:revision>4</cp:revision>
  <dc:subject/>
  <dc:title>Győr és Környéke Tagszövetség</dc:title>
</cp:coreProperties>
</file>