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9.30 15:29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10.02 06:34:0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10.02 07:22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10.30 15:29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27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6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(40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6 Jánossomorja        9   13   252   50    42  16,7  1293,64   1128,23</w:t>
      </w:r>
    </w:p>
    <w:p>
      <w:pPr>
        <w:pStyle w:val="HTMLkntformzott"/>
        <w:rPr/>
      </w:pPr>
      <w:r>
        <w:rPr>
          <w:color w:val="000000"/>
        </w:rPr>
        <w:t>F08 Tét                 6    9   103   21    16  15,5  1282,93   1098,21</w:t>
      </w:r>
    </w:p>
    <w:p>
      <w:pPr>
        <w:pStyle w:val="HTMLkntformzott"/>
        <w:rPr/>
      </w:pPr>
      <w:r>
        <w:rPr>
          <w:color w:val="000000"/>
        </w:rPr>
        <w:t>F16 Lébény             11   20   430   86    84  19,5  1301,97   1147,18</w:t>
      </w:r>
    </w:p>
    <w:p>
      <w:pPr>
        <w:pStyle w:val="HTMLkntformzott"/>
        <w:rPr/>
      </w:pPr>
      <w:r>
        <w:rPr>
          <w:color w:val="000000"/>
        </w:rPr>
        <w:t>F29 Bősárkány          10   17   327   65    53  16,2  1284,99   1123,27</w:t>
      </w:r>
    </w:p>
    <w:p>
      <w:pPr>
        <w:pStyle w:val="HTMLkntformzott"/>
        <w:rPr/>
      </w:pPr>
      <w:r>
        <w:rPr>
          <w:color w:val="000000"/>
        </w:rPr>
        <w:t>F33 Kóny                9   16   255   51    36  14,1  1313,58   1128,58</w:t>
      </w:r>
    </w:p>
    <w:p>
      <w:pPr>
        <w:pStyle w:val="HTMLkntformzott"/>
        <w:rPr/>
      </w:pPr>
      <w:r>
        <w:rPr>
          <w:color w:val="000000"/>
        </w:rPr>
        <w:t>F35 Csikvánd            1    2    40    8     8  20,0  1271,97   1167,81</w:t>
      </w:r>
    </w:p>
    <w:p>
      <w:pPr>
        <w:pStyle w:val="HTMLkntformzott"/>
        <w:rPr/>
      </w:pPr>
      <w:r>
        <w:rPr>
          <w:b/>
          <w:color w:val="000000"/>
        </w:rPr>
        <w:t>Nyugati röpcsoport     46   77  1407  281   239  17,0  1313,58   1131,67</w:t>
      </w:r>
    </w:p>
    <w:p>
      <w:pPr>
        <w:pStyle w:val="HTMLkntformzott"/>
        <w:rPr/>
      </w:pPr>
      <w:r>
        <w:rPr>
          <w:color w:val="000000"/>
        </w:rPr>
        <w:t>F01 Győr                7   10   178   36    24  13,5  1262,79   1125,48</w:t>
      </w:r>
    </w:p>
    <w:p>
      <w:pPr>
        <w:pStyle w:val="HTMLkntformzott"/>
        <w:rPr/>
      </w:pPr>
      <w:r>
        <w:rPr>
          <w:color w:val="000000"/>
        </w:rPr>
        <w:t>F02 Győr               10   18   347   69    73  21,0  1261,62   1154,68</w:t>
      </w:r>
    </w:p>
    <w:p>
      <w:pPr>
        <w:pStyle w:val="HTMLkntformzott"/>
        <w:rPr/>
      </w:pPr>
      <w:r>
        <w:rPr>
          <w:color w:val="000000"/>
        </w:rPr>
        <w:t>F10 Abda               11   14   243   49    33  13,6  1260,24   1117,54</w:t>
      </w:r>
    </w:p>
    <w:p>
      <w:pPr>
        <w:pStyle w:val="HTMLkntformzott"/>
        <w:rPr/>
      </w:pPr>
      <w:r>
        <w:rPr>
          <w:color w:val="000000"/>
        </w:rPr>
        <w:t>F13 Győr                9   15   320   64   140  43,7  1306,66   1227,99</w:t>
      </w:r>
    </w:p>
    <w:p>
      <w:pPr>
        <w:pStyle w:val="HTMLkntformzott"/>
        <w:rPr/>
      </w:pPr>
      <w:r>
        <w:rPr>
          <w:color w:val="000000"/>
        </w:rPr>
        <w:t>F19 Győr                9   14   287   57    39  13,6  1293,57   1121,20</w:t>
      </w:r>
    </w:p>
    <w:p>
      <w:pPr>
        <w:pStyle w:val="HTMLkntformzott"/>
        <w:rPr/>
      </w:pPr>
      <w:r>
        <w:rPr>
          <w:color w:val="000000"/>
        </w:rPr>
        <w:t>F20 Gönyü               7   12   172   34    25  14,5  1239,49   1121,33</w:t>
      </w:r>
    </w:p>
    <w:p>
      <w:pPr>
        <w:pStyle w:val="HTMLkntformzott"/>
        <w:rPr/>
      </w:pPr>
      <w:r>
        <w:rPr>
          <w:color w:val="000000"/>
        </w:rPr>
        <w:t>F24 Nyúl                8   11   156   31    26  16,7  1297,94   1138,01</w:t>
      </w:r>
    </w:p>
    <w:p>
      <w:pPr>
        <w:pStyle w:val="HTMLkntformzott"/>
        <w:rPr/>
      </w:pPr>
      <w:r>
        <w:rPr>
          <w:color w:val="000000"/>
        </w:rPr>
        <w:t>F30 Győr               10   20   370   74    97  26,2  1290,55   1170,78</w:t>
      </w:r>
    </w:p>
    <w:p>
      <w:pPr>
        <w:pStyle w:val="HTMLkntformzott"/>
        <w:rPr/>
      </w:pPr>
      <w:r>
        <w:rPr>
          <w:b/>
          <w:color w:val="000000"/>
        </w:rPr>
        <w:t>Keleti röpcsoport      71  114  2073  415   457  22,0  1306,66   1158,90</w:t>
      </w:r>
    </w:p>
    <w:p>
      <w:pPr>
        <w:pStyle w:val="HTMLkntformzott"/>
        <w:rPr/>
      </w:pPr>
      <w:r>
        <w:rPr>
          <w:b/>
          <w:color w:val="000000"/>
        </w:rPr>
        <w:t>Tagszövetségben       117  191  3480  696   696  20,0  1313,58   1147,9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Udvardi János             1.cs.  F33  HU-15- D-881257     13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Magyari Zsolt és fia      2.cs.  F13  HU-15-  O-46121     130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Soós István               2.cs.  F13  HU-15- D-876869     130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Károlyi Sándor            2.cs.  F16  HU-15- D-876964     13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Takács Gábor              1.cs.  F16  HU-15- D-958501     13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3  Szabó László              1.cs.  F16  HU-15- 11-96247     13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4  Rum János dr.             2.cs.  F16  HU-15- D-877771     129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1  Viglidán Ágoston          1.cs.  F24  HU-15- 11-97715     12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2  Viglidán György           1.cs.  F24  HU-15- 11-98316     12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Kiss Barnabás             1.cs.  F06  HU-15- 11-94352     129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5    1  Tolnay László             2.cs.  F19  HU-15- 11-96712    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6    1  Knauz testvérek           2.cs.  F30  HU-15- D-956026    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3  Szakács Miklós            1.cs.  F13  HU-15-  O-45320     12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8    2  Szórádi Imre              2.cs.  F19  HU-15- D-878002     12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5  Kiss Károly               1.cs.  F16  HU-15- 11-96230     12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9    4  Rácz-Süveges              1.cs.  F13  HU-15- D-872309     128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5  Magyari Zsolt és fia      1.cs.  F13  HU-15- D-876385     12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6  Takács Gábor              1.cs.  F16  HU-15- D-958373    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1  Kocsis dúc                1.cs.  F29  HU-15- D-935593     128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2  Élő Szilveszter           1.cs.  F33  HU-15- D-880256     128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3  Dr. Papp Zsuzsanna        1.cs.  F33  HU-15- D-880506     128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7  Adrián Arnold és fia      1.cs.  F16  HU-15- D-877087     12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8  Adrián Arnold és fia      1.cs.  F16  HU-15- D-877140     128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4    1  Helyes Gábor              1.cs.  F08  HU-15- D-956238     12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1    2  Elekes István             2.cs.  F30  HU-15- D-956205    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2    6  Kókai Attila és fia       1.cs.  F13  HU-15- D-876647    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3    7  Kókai Attila és fia       1.cs.  F13  HU-15- D-876669     127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9  Takács Gábor              2.cs.  F16  HU-15- D-877847    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2  Fördős Lajos              1.cs.  F06  HU-15- 11-94181     12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7   10  Takács Gábor              1.cs.  F16  HU-15- 11-96175     127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 3  Kiss Béla                 1.cs.  F06  HU-15-  O-40796     12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4    3  Fehér Ferenc              1.cs.  F24  HU-15- D-878551     127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5    8  Kókai Attila és fia       1.cs.  F13  HU-15-  O-46137     12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6    4  Fehér Ferenc              1.cs.  F24  MR-15-   030156    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9  Kókai Attila és fia       2.cs.  F13  HU-15- D-876657    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8    3  Elekes István             2.cs.  F30  HU-15- 11-98546     127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9    4  Dr. Papp Zsuzsanna        2.cs.  F33  HU-15- D-880456     127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0    1  Zámolyi Zoltán            1.cs.  F35  HU-15-  O-45310     127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9    4  Elekes István             1.cs.  F30  SK-15-03007-279     12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11  Takács Gábor              2.cs.  F16  HU-15- D-877849     127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0   10  Soós István               1.cs.  F13  HU-15- D-876885    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1    5  Elekes István             1.cs.  F30  HU-15- 11-98542     12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2    2  Zámolyi Zoltán            2.cs.  F35  HU-15- D-881045    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2   11  Viglidán Mátyás           2.cs.  F13  HU-15- D-931424     12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3   12  Scheily Gábor             1.cs.  F13  HU-15- D-876502     12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4   13  Scheily Gábor             1.cs.  F13  HU-15- D-876595     12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5   14  Scheily Gábor             2.cs.  F13  HU-15-  O-46361     12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6  Földing Norbert és apja   1.cs.  F30  HU-15- D-880088     12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3    2  Kiss Máté                 2.cs.  F29  HU-15- D-887167     126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15  Magyari Zsolt és fia      2.cs.  F13  HU-15- D-876353    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8    7  Csidey József             1.cs.  F30  HU-15- D-876992    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9    8  Elekes István             1.cs.  F30  HU-15- 11-98519    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0    9  Knauz testvérek           2.cs.  F30  HU-15- D-956053    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1   16  Soós István               2.cs.  F13  HU-15- D-876879     126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4   12  Kiss Károly               1.cs.  F16  HU-15- 11-96228    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5    3  Kocsis dúc                0.cs.  F29  HU-15- D-879116    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6    4  Kocsis dúc                0.cs.  F29  HU-15- D-879149     12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2    1  Forró József              1.cs.  F01  HU-15-  O-45103    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3    3  Tolnay László             2.cs.  F19  HU-15- 11-96722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4    4  Tolnay László             2.cs.  F19  HU-15- 11-96989    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10  Cenkvári Attila           2.cs.  F30  HU-15- D-879582     12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6    1  Páva Zoltán               1.cs.  F02  HU-15- D-872405     12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7    5  Tolnay László             2.cs.  F19  HU-15- 11-96716     12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8   17  Soós István               2.cs.  F13  HU-15- D-876893     126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9    1  Halász Ferenc             1.cs.  F10  HU-15- D-956313    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0   18  Soós István               0.cs.  F13  HU-15-  O-46354    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7    5  Cser Balázs               2.cs.  F29  HU-15- D-879014     12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1   19  Kókai Attila és fia       1.cs.  F13  HU-15- D-876646     12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8    6  Rasztovich Gyula          2.cs.  F29  HU-15- D-879229     12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42    5  Baracskai Tibor           1.cs.  F24  HU-15- 11-98248    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9    5  Udvardi János             1.cs.  F33  HU-15- D-881215     125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0    6  Kovács József             2.cs.  F33  HU-15- D-880337    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1   13  Takács Gábor              2.cs.  F16  HU-15- D-958362     12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3   20  Rácz-Süveges              0.cs.  F13  HU-15- D-872338     125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2    4  Király József             1.cs.  F06  HU-15- 11-94201     125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4   11  Bors László               1.cs.  F30  HU-15- M-139170     12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3    7  Káldi Imre                1.cs.  F29  HU-15- D-878997     12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4    8  Kovács Csaba              1.cs.  F29  HU-15- D-879325     125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5   12  Bors László               1.cs.  F30  HU-15- D-872349     125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6   13  Elekes István             0.cs.  F30  HU-15- 11-98454     12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5   14  Tóth István               0.cs.  F16  HU-15- D-877373    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7   14  Knauz testvérek           1.cs.  F30  HU-15- D-956050     12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6    3  Zámolyi Zoltán            2.cs.  F35  HU-15- D-880902    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8   21  Rácz-Süveges              1.cs.  F13  HU-15-  O-40884     12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9    2  J.Varga Attila            1.cs.  F10  HU-15- 11-95846    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0    3  Füredi Péter              0.cs.  F10  HU-15- D-876254    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1    4  Szücs Tibor               1.cs.  F10  HU-15- D-876057     1252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2   15  Markó Dezső               1.cs.  F30  HU-15- D-879814     12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7   15  Tóth István               2.cs.  F16  HU-15- D-877425     125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8   16  Csepi Bence               1.cs.  F16  HU-15- 11-96628     125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9   17  Adrián Arnold és fia      1.cs.  F16  HU-15- D-877124     12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3    6  Szórádi Imre              1.cs.  F19  HU-15- D-878036     125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4   22  Rácz-Süveges              1.cs.  F13  HU-15- D-872302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5   23  Rácz-Süveges              2.cs.  F13  HU-15- D-872333    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6   24  Rácz-Süveges              1.cs.  F13  HU-15- D-872325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7   25  Rácz-Süveges              0.cs.  F13  HU-15-  O-45157    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0   18  Adrián Arnold és fia      2.cs.  F16  HU-15- M-139391     12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8   26  Rácz-Süveges              2.cs.  F13  HU-15- D-872315    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9   27  Soós István               1.cs.  F13  HU-15- D-958462    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0   28  Soós István               2.cs.  F13  HU-15- D-876845     12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1   29  Soós István               1.cs.  F13  HU-15- D-876872    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2   30  Soós István               1.cs.  F13  HU-15- D-876863     124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3   31  Soós István               2.cs.  F13  HU-15- D-958459     12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4   32  Soós István               2.cs.  F13  HU-15- D-968209     12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5   33  Soós István               1.cs.  F13  HU-15- D-876866     12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6    2  Zvezdovics Szilvér        1.cs.  F02  HU-15- 11-92176     12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7   34  Rácz-Süveges              1.cs.  F13  HU-15- D-872311     1249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8   35  Rácz-Süveges              1.cs.  F13  HU-15- D-872339    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1   19  Kiss Károly               1.cs.  F16  HU-15- 11-96229     124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9    3  Tóth László               1.cs.  F02  HU-15- D-881997     124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2    7  Élő Szilveszter           2.cs.  F33  HU-15-  O-45285     124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0   36  Rácz-Süveges              1.cs.  F13  HU-15- D-872335    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1   37  Rácz-Süveges              1.cs.  F13  HU-15-  O-45161     12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3   20  Kiss Károly               1.cs.  F16  HU-15- 11-96221    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4    8  Udvardi János             1.cs.  F33  HU-15- D-881209     124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5    5  Fördős Lajos              1.cs.  F06  HU-15- 11-94165    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6    9  Kocsis dúc                0.cs.  F29  HU-15- D-879117     124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7   21  Adrián Arnold és fia      2.cs.  F16  HU-15- D-877100     12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2   38  Soós István               1.cs.  F13  HU-15- D-876886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3    2  Boros István              1.cs.  F01  SK 15-03005-521     12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8    4  Zámolyi Zoltán            2.cs.  F35  HU-15- D-881022    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4    5  Füredi Péter              0.cs.  F10  HU-15- D-876268     12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9   10  Cser Balázs               2.cs.  F29  HU-15- D-879038     124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5    3  Balog Norbert             1.cs.  F01  HU-15- D-872122     12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6    4  Szabó Ernő                2.cs.  F02  HU-15- 11-92431     12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7   16  Elekes István             0.cs.  F30  HU-15- 11-98455     1245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8    5  Szabó Ernő                2.cs.  F02  HU-15- 11-92444     12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9    6  Szabó Ernő                1.cs.  F02  HU-15- 11-92443     124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0    7  Berecz Zoltán             1.cs.  F19  SK 15-03005-909     124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1   17  Markó Dezső               1.cs.  F30  HU-15- 11-92724     12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2   18  Elekes István             2.cs.  F30  SK-15-03007-270    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3   39  Viglidán Mátyás           2.cs.  F13  HU-15- D-876703     124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4    4  Kiss László               1.cs.  F01  HU-15- M-139539     12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85    7  Tóth László               1.cs.  F02  HU-15- D-881974     12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6   40  Rácz-Süveges              1.cs.  F13  HU-15-  O-45164     12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7   41  Klauz Attila              1.cs.  F13  HU-15-  O-40885     12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8    6  Fehér Ferenc              1.cs.  F24  MR-15-   030155    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0   22  Tóth István               0.cs.  F16  HU-15- D-877324     12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1    6  Kiss Béla                 1.cs.  F06  HU-15- D-874253     12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9   42  Rácz-Süveges              1.cs.  F13  HU-15-  O-45168    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0   43  Rácz-Süveges              1.cs.  F13  HU-15- D-872327     124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1   44  Rácz-Süveges              0.cs.  F13  HU-15-  O-45160    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2    9  Kovács Miklós             2.cs.  F33  HU-15- D-881156     124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2    1  Vigh Tibor                1.cs.  F20  HU-15-  O-40940    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3   19  Elekes István             0.cs.  F30  HU-15- 11-98526     12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3    7  Fördős Lajos              1.cs.  F06  HU-15- 11-94174     12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4    8  Tóth László               1.cs.  F02  HU-15- D-872767     123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5    8  Görözdös Lajos            2.cs.  F19  HU 15-  O-45329    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4   11  Kocsis dúc                1.cs.  F29  HU-15- D-879118     12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6   45  Soós István               1.cs.  F13  HU-15- D-876875     123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5   12  Andorka testvérek         1.cs.  F29  HU-15- D-879409     12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6    5  Zámolyi Zoltán            1.cs.  F35  HU-15- D-881041     12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7   46  Kókai Attila és fia       2.cs.  F13  HU-15- D-876615    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7    2  Helyes Gábor              1.cs.  F08  HU-15- D-958920     12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98   20  Földing Norbert és apja   1.cs.  F30  HU-15- D-880014    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9    9  Nagy Gábor                1.cs.  F02  HU-15- 11-92507     123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0   10  Páva Zoltán               0.cs.  F02  HU-15- D-872467     12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1   47  Soós István               0.cs.  F13  HU-15- D-881909     12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8    8  Szilágyi András           2.cs.  F06  HU-15- D-874309    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2   48  Kókai Attila és fia       2.cs.  F13  HU-15- D-876622    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3   49  Klauz Attila              1.cs.  F13  HU-15-  O-46348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9    9  Király József             1.cs.  F06  HU-15- D-874415    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4   50  Viglidán Mátyás           1.cs.  F13  HU-15- M-139429    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5   51  Soós István               1.cs.  F13  HU-15- D-876880    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6   52  Klauz Attila              1.cs.  F13  HU-15- D-876833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7   21  Földing Norbert és apja   1.cs.  F30  HU-15- D-880031    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8   11  Zvezdovics Szilvér        1.cs.  F02  HU-15- 11-92155     12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9   53  Scheily Gábor             1.cs.  F13  HU-15- D-876519    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0   10  Gerebenics Zsolt          1.cs.  F06  HU-15- 11-94130    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0   54  Kókai Attila és fia       1.cs.  F13  HU-15- D-876675    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1   55  Kókai Attila és fia       2.cs.  F13  HU-15- D-876659    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2    7  Viglidán Ágoston          1.cs.  F24  SK-15-  55M-806    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3    5  Remete Ferenc             1.cs.  F01  HU-15- D-872038     12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4   22  Földing József és fia     2.cs.  F30  HU-15- D-879998     12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1    3  Margl Zoltán              2.cs.  F08  HU-15- 11-95032    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5   23  Knauz testvérek           0.cs.  F30  HU-15- D-956059     12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6   56  Magyari Zsolt és fia      1.cs.  F13  HU-15- D-956019     123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7   12  Szarvas István            1.cs.  F02  HU-15- D-872502    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2    6  Zámolyi Zoltán            1.cs.  F35  HU-15- D-956891    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8   57  Scheily Gábor             1.cs.  F13  HU-15- D-876550     12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9    2  Cseledi Sándor            2.cs.  F20  HU-15- D-878372     12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3   23  Tóth István               1.cs.  F16  HU-15- D-877356     123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0    6  Szücs Gyula               1.cs.  F10  HU-15- D-876129     12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4   24  Bölönyi János             1.cs.  F16  HU-15- D-877431     12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21    8  Fehér Ferenc              1.cs.  F24  HU-15- D-878548    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5   11  Király József             1.cs.  F06  HU-15- 11-94214     12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2   24  Elekes István             0.cs.  F30  HU-15- 11-98550     123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3    9  Czinger Csaba             1.cs.  F19  HU 15- 11-97174     123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4   58  Soós István               0.cs.  F13  HU-15- D-876900     123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5   59  Rácz-Süveges              0.cs.  F13  HU-15-  O-45171    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6    9  Baracskai Tibor           1.cs.  F24  AU-15-0415-1171     12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7   25  Földing József és fia     1.cs.  F30  HU-15- D-879986    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8   60  Soós István               1.cs.  F13  HU-15- D-876878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9   61  Soós István               2.cs.  F13  HU-15- D-876867     122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30    3  Vigh Tibor                1.cs.  F20  HU-15-  O-13713     12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6   13  Andorka testvérek         1.cs.  F29  HU-15- D-948413    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1   10  Koczman József            1.cs.  F24  HU-15- D-878945     12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2   62  Soós István               2.cs.  F13  HU-15-  O-46355    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33   63  Klauz Attila              1.cs.  F13  HU-15- D-876803     12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4   64  Scheily Gábor             2.cs.  F13  HU-15- D-876570    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5   10  Tolnay László             0.cs.  F19  HU-15- 11-96978    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6    0  Scheily Gábor             1.cs.  F13  HU-15- D-876549     122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37   26  Knauz testvérek           1.cs.  F30  HU-15- D-956030    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8    0  Rácz-Süveges              2.cs.  F13  HU-15-  O-45166     12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39    0  Scheily Gábor             1.cs.  F13  HU-15- D-876560    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0   27  Kelemen Gyula             2.cs.  F30  HU-15- M-139037     122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41   13  Tóth László               2.cs.  F02  HU-15- D-872768    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67   12  Gerebenics Zsolt          1.cs.  F06  HU-15- 11-94106     12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68   13  Gerebenics Zsolt          1.cs.  F06  HU-15- 11-94114     12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2    0  Scheily Gábor             1.cs.  F13  HU-15-  O-46364     12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3    0  Kókai Attila és fia       1.cs.  F13  HU-15- D-876642     12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44    0  Scheily Gábor             1.cs.  F13  HU-15- D-876522     12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5    0  Scheily Gábor             2.cs.  F13  HU-15- D-876524     12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69   25  Csepi Bence               1.cs.  F16  HU-15- 11-96806     12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70   14  Andorka testvérek         1.cs.  F29  HU-15- D-879443     12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6    4  Janes Gyula               1.cs.  F20  HU-15- D-878286     12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47    0  Rácz-Süveges              1.cs.  F13  HU-15- D-876507     12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48    0  Rácz-Süveges              2.cs.  F13  HU-15-  O-45170     12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1   14  Kiss Béla                 1.cs.  F06  HU-15- 11-94042     12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49    6  Balog Norbert             1.cs.  F01  HU-15- D-872107     122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0   14  Feicser Béla              1.cs.  F02  HU-15- D-872604     12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1   15  Zvezdovics Szilvér        1.cs.  F02  HU-15- M-139073     122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72   26  Adrián Arnold és fia      1.cs.  F16  HU-15- M-139379     122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73   15  Kovács Csaba              1.cs.  F29  HU-15- D-879313     12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2    0  Rácz-Süveges              1.cs.  F13  HU-15- D-872310     122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74   16  Kovács Csaba              2.cs.  F29  HU-15- D-879323     12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75   27  Szabó László              2.cs.  F16  HU-15- D-877700     122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76   28  Adrián Arnold és fia      2.cs.  F16  HU-15- D-877128     12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53    0  Scheily Gábor             2.cs.  F13  HU-15- D-876553     12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54    0  Magyari Zsolt és fia      2.cs.  F13  HU-15-  O-40891     122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55   28  Elekes István             0.cs.  F30  HU-15- D-956209     122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56    0  Rácz-Süveges              2.cs.  F13  HU-15- M-139116     12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57   16  Zvezdovics Szilvér        2.cs.  F02  HU-15- 11-92175     12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58   29  Bors László               1.cs.  F30  HU-15- D-872346     122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9    0  Rácz-Süveges              1.cs.  F13  HU-15- D-872328     122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77   10  Élő Szilveszter           2.cs.  F33  HU-15-  O-45287    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78   11  Papp Géza és fia          1.cs.  F33  HU-15- D-880469     122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60   11  Tolnay László             1.cs.  F19  HU-15- 11-96177     12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1    7  Remete Ferenc             1.cs.  F01  HU-15- D-872130     122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79    4  Renczés Ottó              1.cs.  F08  HU-15- 11-95246     12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62   12  Tolnay László             0.cs.  F19  HU-15- 11-96199     122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63   30  Csidey József             2.cs.  F30  HU-15- M-139010     12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80    5  Margl Zoltán              1.cs.  F08  HU-15- 11-95047     12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64   13  Berecz Zoltán             2.cs.  F19  SK 15-03005-918     12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65    7  Füredi Péter              0.cs.  F10  HU-15- D-876243     122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81   15  Szilágyi András           2.cs.  F06  HU-15- D-874305     122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66   14  Földesi Miklós            1.cs.  F19  HU-15- 11-97088     12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67   17  Kadlicsek Ádám            2.cs.  F02  HU-15- D-878197     12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82   17  Káldi Imre                1.cs.  F29  HU-15- D-878986     12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68   11  Fehér Ferenc              1.cs.  F24  HU-15- M-140984    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69    0  Magyari Zsolt és fia      2.cs.  F13  HU-15- D-876367     12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70    0  Magyari Zsolt és fia      2.cs.  F13  HU-15-  O-46127     12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71   31  Elekes István             0.cs.  F30  HU-15- D-958814     12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72    0  Klauz Attila              1.cs.  F13  HU-15-  O-46349     12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73    0  Rácz-Süveges              2.cs.  F13  HU-15-  O-45159     12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83   16  Kiss Barnabás             1.cs.  F06  HU-15- D-958338    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74   32  Bors László               2.cs.  F30  HU-15- 11-98438     12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84   17  Kiss Barnabás             1.cs.  F06  HU-15- 11-94337     12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75    0  Viglidán Mátyás           1.cs.  F13  HU-15- D-956008     121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85   18  Kiss Barnabás             1.cs.  F06  HU-15- 11-94345     12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86   19  Fördős Lajos              1.cs.  F06  HU-15- 11-94163     12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87   12  Élő Szilveszter           2.cs.  F33  HU-15- D-880274     121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76    0  Rácz-Süveges              1.cs.  F13  HU-15- D-872319     12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88   18  Kovács Csaba              1.cs.  F29  HU-15- D-873706    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89   29  Bölönyi János             1.cs.  F16  HU-15- D-877451     12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90   30  Rum János dr.             1.cs.  F16  HU-15- D-877752     12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77   33  Elekes István             2.cs.  F30  HU-15- 25-37839     12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91   31  Bölönyi János             1.cs.  F16  HU-15- D-877458     12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92   20  Fördős Lajos              1.cs.  F06  HU-15- 11-94186     12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78   18  Páva Zoltán               1.cs.  F02  HU-15- M-141243     121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93   32  Bölönyi János             2.cs.  F16  HU-15- D-877436     121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79    5  Vigh Tibor                1.cs.  F20  HU-15- D-878105     12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80   19  Páva Zoltán               1.cs.  F02  HU-15- D-872444     12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94   19  Dóczy dúc                 1.cs.  F29  HU-15- D-879543     12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81    0  Klauz Attila              1.cs.  F13  HU-15- D-876814     12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82   20  Páva Zoltán               1.cs.  F02  HU-15- D-872408     121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83    6  Cseledi Sándor            1.cs.  F20  HU-15- D-878376     12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84    7  Cseledi Sándor            2.cs.  F20  HU-15- D-878377     12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85   34  Markó Dezső               1.cs.  F30  HU-15- D-879840     121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86    8  Cseledi Sándor            1.cs.  F20  HU-15- D-878384     12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87    0  Soós István               2.cs.  F13  HU-15- D-876860     12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95   33  Károlyi Sándor            2.cs.  F16  HU-15- D-876986     12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88    0  Soós István               1.cs.  F13  HU-15- D-876849     12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96   34  Károlyi Sándor            2.cs.  F16  HU-15- D-876991     12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89   21  Szabó Ernő                1.cs.  F02  HU-15- 11-92419     12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90   15  Szórádi Imre              2.cs.  F19  HU-15- 11-97003     12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91    9  Cseledi Sándor            2.cs.  F20  HU-15- M-141771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97   20  Kocsis dúc                1.cs.  F29  HU-15- D-879177     120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92    0  Rácz-Süveges              1.cs.  F13  HU-15- D-872368     120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93   22  Zvezdovics Szilvér        2.cs.  F02  HU-15- D-958298     12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94   35  Elekes István             1.cs.  F30  HU-15- D-958807     12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95   23  Zvezdovics Szilvér        2.cs.  F02  HU-15- 11-92182     12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96   36  Elekes István             2.cs.  F30  HU-15- 11-98478     12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97   37  Földing József és fia     1.cs.  F30  HU-15- D-879957     12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98   16  Tolnay László             0.cs.  F19  HU-15- 11-96727     120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99   38  Földing Norbert és apja   1.cs.  F30  HU-15-  O-45232     12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98   35  Adrián Arnold és fia      0.cs.  F16  HU-15- M-139375     120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00   39  Elekes István             2.cs.  F30  HU-15- 11-98513     12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99   36  Adrián Arnold és fia      2.cs.  F16  HU-15- D-877021     120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00   21  Kiss Béla                 1.cs.  F06  HU-15- M-139563     12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01    8  Rebenek Imre              1.cs.  F10  HU-15- D-876076     120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01   37  Adrián Arnold és fia      1.cs.  F16  HU-15- D-877109     12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02    8  Boros István              1.cs.  F01  SK 15-03005-510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03   40  Földing Norbert és apja   1.cs.  F30  HU-15- D-880021     12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04    9  J.Varga Attila            1.cs.  F10  HU-15- D-875947     120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05    9  Árkosi Zoltán             2.cs.  F01  HU-15- D-956674     12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02   38  Szabó László              2.cs.  F16  HU-15- D-877688     12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06   12  Baracskai Tibor           1.cs.  F24  HU-15- D-958770     120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07   10  Janes Gyula               1.cs.  F20  HU-15- D-878276     12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03   39  Károlyi Sándor            1.cs.  F16  HU-15- D-876998     1204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04   22  Kiss Barnabás             1.cs.  F06  HU-15- 11-94335     120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05   21  Rédli István              1.cs.  F29  HU-15- D-956982     12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08   41  Markó Dezső               1.cs.  F30  HU-15- D-879804     120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09   24  Zvezdovics Szilvér        1.cs.  F02  HU-15- 11-92193     12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10    0  Soós István               2.cs.  F13  HU-15- D-876873     120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11   42  Bors László               2.cs.  F30  HU-15- M-139164     12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12    0  Soós István               1.cs.  F13  HU-15- D-873043     12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13    0  Soós István               1.cs.  F13  HU-15- D-876888     120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14   10  Deák Tibor                1.cs.  F10  HU-15- 25-35709     12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15    0  Soós István               1.cs.  F13  HU-15- D-876842     12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16   17  Berecz Zoltán             2.cs.  F19  SK 15-03005-920     12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17   10  Forró József              1.cs.  F01  HU-15-  O-45101     12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18   43  Bors László               2.cs.  F30  HU-15- D-872361     120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19   11  Boros István              1.cs.  F01  SK 15-  55M-819     12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06   40  Adrián Arnold és fia      1.cs.  F16  HU-15- D-877027     12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20    0  Viglidán Mátyás           1.cs.  F13  HU-15-  O-46135     120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21   44  Neményi János             2.cs.  F30  HU-15- D-879762    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22   45  Földing József és fia     1.cs.  F30  HU-15-  O-45251     12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23   46  Cenkvári Attila           1.cs.  F30  HU-15- D-879570    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07   22  Kocsis dúc                2.cs.  F29  HU-15- D-879152     12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24   47  Neményi János             1.cs.  F30  HU-15- D-879759     12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08   41  Szabó László              2.cs.  F16  HU-15- 11-96267     120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25   13  Baracskai Tibor           1.cs.  F24  HU-15- 11-98234     12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26   25  Tóth László               1.cs.  F02  HU-15- D-872760     120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09    6  Margl Zoltán              1.cs.  F08  HU-15- 11-95025     12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10   42  Bölönyi János             2.cs.  F16  HU-15- D-877428     12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11   23  Kiss Béla                 0.cs.  F06  HU-15- D-874275     12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27   12  Balog Norbert             1.cs.  F01  HU-15- D-872104     12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28    0  Soós István               2.cs.  F13  HU-15- D-876861     12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29   11  Fuhrmann László           2.cs.  F10  HU-15- D-876188     12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30   48  Kelemen Gyula             1.cs.  F30  HU-15- D-879883     120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31   49  Földing Norbert és apja   2.cs.  F30  HU-15- D-880035     12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32   11  Cseledi Sándor            2.cs.  F20  HU-15- D-878360     12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12   23  Brányi András             1.cs.  F29  HU-15- D-879476     12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13   24  Gerebenics Zsolt          1.cs.  F06  HU-15- 11-94246     12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14   24  Rédli István              1.cs.  F29  HU-15- D-948360     11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33   12  Cseledi Sándor            1.cs.  F20  HU-15- M-141761     119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15   13  Dr. Papp Zsuzsanna        1.cs.  F33  HU-15- 11-92733     11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34   50  Elekes István             1.cs.  F30  SK-15-03007-263     11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16   25  Rédli István              1.cs.  F29  HU-15- D-956994     11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17   26  Káldi Imre                1.cs.  F29  HU-15- 11-98403     119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35   51  Neményi János             2.cs.  F30  HU-15- D-879792     119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36   26  Szarvas István            2.cs.  F02  HU-15- D-872546     11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37   52  Markó Dezső               0.cs.  F30  HU-15- D-879868     119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38   13  Balog Norbert             2.cs.  F01  HU-15- D-872112     119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39   27  Zvezdovics Szilvér        2.cs.  F02  HU-15- 11-92199     11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18   43  Adrián Arnold és fia      2.cs.  F16  HU-15- D-877180     11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40   28  Feicser Béla              1.cs.  F02  HU-15- D-872619     1198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41   29  Szabó Ernő                1.cs.  F02  HU-15- 11-92470     11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19   44  Rum János dr.             2.cs.  F16  HU-15- D-877782     11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20    7  Pongrácz Sándor           1.cs.  F08  HU-15- D-867108     11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21   25  Király József             1.cs.  F06  HU-15- 11-94205     11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22   45  Szabó László              2.cs.  F16  HU-15- D-877683     119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42   14  Boros István              1.cs.  F01  SK 15-03005-519     11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43   30  Zvezdovics Szilvér        2.cs.  F02  HU-15- D-956134     11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23   46  Szabó László              1.cs.  F16  HU-15- 11-96286     119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44    0  Magyari Zsolt és fia      2.cs.  F13  HU-15-  O-46126     11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24   47  Szabó László              1.cs.  F16  HU-15- 11-96293     11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25   48  Kiss Károly               1.cs.  F16  HU-15- D-877675     11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45   31  Zvezdovics Szilvér        2.cs.  F02  HU-15- 11-92195     1196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26   27  Rasztovich Gyula          0.cs.  F29  HU-15- D-879262     119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46    0  Marics István             1.cs.  F13  HU-15- D-876326     11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47   32  Szabó Ernő                1.cs.  F02  HU-15- 11-92436     119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48   15  Balog Norbert             2.cs.  F01  HU-15- D-872132     11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49   53  Knauz testvérek           1.cs.  F30  HU-15- M-139475     11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50   33  Kadlicsek Ádám            2.cs.  F02  HU-15- D-878194     11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51   16  Árkosi Zoltán             2.cs.  F01  HU-15- D-956669     11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52   14  Fehér Ferenc              1.cs.  F24  HU-15- M-140988     11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53   15  Viglidán György           1.cs.  F24  HU-15- 11-97697     11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27   26  Kiss Béla                 2.cs.  F06  HU-15- 11-94015     11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54   54  Knauz testvérek           2.cs.  F30  HU-15- D-956067     11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55   17  Árkosi Zoltán             1.cs.  F01  HU-15- 11-92150     11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56   16  Baracskai Tibor           2.cs.  F24  HU-15- 11-98254     11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57   34  Szarvas István            1.cs.  F02  HU-15- D-872506     119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58    0  Magyari Zsolt és fia      2.cs.  F13  HU-15- D-956022     11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28   14  Bedő László               1.cs.  F33  HU-15-  O-40995     11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59   35  Páva Zoltán               2.cs.  F02  HU-15- M-141226     119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29    8  Margl Zoltán              1.cs.  F08  HU-15- 11-95057     11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30   28  Kovács Csaba              1.cs.  F29  HU-15- D-879319     11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60   18  Berecz Zoltán             1.cs.  F19  SK 15-03005-944     11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31   29  Kovács Csaba              2.cs.  F29  HU-15- D-879336     11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32   15  Kovács Miklós             2.cs.  F33  HU-15- D-880377     11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33   16  Kovács Miklós             1.cs.  F33  HU-15- D-880369     11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61   55  Markó Dezső               2.cs.  F30  HU-15- D-879832     119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34   49  Szabó László              2.cs.  F16  HU-15- 11-96244     119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62   56  Markó Dezső               1.cs.  F30  HU-15- D-879856     11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63    0  Rácz-Süveges              1.cs.  F13  HU-15- D-872365     11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64    0  Rácz-Süveges              2.cs.  F13  HU-15-  O-45169     11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65   12  Fuhrmann László           2.cs.  F10  HU-15-  O-45152     11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66   57  Markó Dezső               1.cs.  F30  HU-15-  O-40992     11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67   13  Szücs Gyula               2.cs.  F10  HU-15- D-876135     1192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68    0  Klauz Attila              1.cs.  F13  HU-15- D-876807     11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35   27  Kiss Béla                 0.cs.  F06  HU-15- D-874245     11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69   17  Triebl Károly             1.cs.  F24  HU-15- 11-97619     11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36   28  Kiss Béla                 1.cs.  F06  HU-15- D-874231     11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70   36  Szabó Ernő                2.cs.  F02  HU-15- 11-92422     119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71   19  Tolnay László             2.cs.  F19  HU-15- 11-96950     119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37   50  Holchammer Sándor         1.cs.  F16  HU-15- D-877737     11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38   17  Kovács József             1.cs.  F33  HU-15- D-880336     11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39   18  Kovács József             1.cs.  F33  HU-15- D-880317     119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40   19  Élő Szilveszter           1.cs.  F33  HU-15- M-140976     11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72    0  Viglidán Mátyás           1.cs.  F13  HU-15- D-956006     11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73   14  Szücs Gyula               1.cs.  F10  HU-15- D-876111     11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74   20  Huszti Zoltán             1.cs.  F19  HU-15- D-948834     11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75   37  Kiss Ferenc               1.cs.  F02  HU-15- D-872293     11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76   58  Kelemen Gyula             1.cs.  F30  HU-15-  O-40986     118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77    0  Magyari Zsolt és fia      1.cs.  F13  HU-15- D-876371     11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78    0  Rácz-Süveges              0.cs.  F13  HU-15- D-881907     118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79   18  Forró József              1.cs.  F01  HU-15-  O-45105     11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41   29  Kiss Béla                 2.cs.  F06  HU-15- D-874263     11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80   15  Nagy Béla                 1.cs.  F10  HU-15- D-876207     11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81   21  Tolnay László             0.cs.  F19  HU-15- 11-96994     11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82   59  Knauz testvérek           1.cs.  F30  HU-15- D-956038     11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83   13  Vigh Tibor                2.cs.  F20  HU-15- D-878144    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42   30  Kocsis dúc                0.cs.  F29  HU-15- D-879128     118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43   31  Kocsis dúc                2.cs.  F29  HU-15- D-879145     11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44   32  Kocsis dúc                0.cs.  F29  HU-15- D-879110     118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45   51  Szabó László              1.cs.  F16  HU-15- 11-96279     11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84   60  Markó Dezső               1.cs.  F30  HU-15- D-879835     11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85   38  Páva Zoltán               1.cs.  F02  HU-15- D-872452     118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86    0  Kókai Attila és fia       2.cs.  F13  HU-15- D-876656     118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46   52  Papp László és fia        1.cs.  F16  HU-15- D-877866     11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87   19  Kiss László               1.cs.  F01  HU-15- D-872146     11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47   33  Brányi András             1.cs.  F29  HU-15- D-879479     11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88   61  Földing József és fia     1.cs.  F30  HU-15- D-879962     11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89    0  Kókai Attila és fia       1.cs.  F13  HU-15- D-876628     118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90   39  Zvezdovics Szilvér        2.cs.  F02  HU-15- 11-92187     118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48   53  Szabó László              2.cs.  F16  HU-15- 11-96292     11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91   16  Rebenek Imre              1.cs.  F10  HU-15- D-876073     11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92   17  J.Varga Attila            1.cs.  F10  HU-15- 11-95843     118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49   54  Szabó László              2.cs.  F16  HU-15- D-877695     11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93   40  Tóth László               1.cs.  F02  HU-15- D-872771     11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50   55  Csepi Bence               2.cs.  F16  HU-15- 11-96601     11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94   41  Zvezdovics Szilvér        2.cs.  F02  HU-15- 11-92197     11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95   18  Fehér Ferenc              2.cs.  F24  HU-15- D-878559     11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51   56  Rum János dr.             1.cs.  F16  HU-15- D-877647     11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96   42  Kiss Ferenc               1.cs.  F02  HU-15- D-872286     11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52   20  Szabó Attila              1.cs.  F33  HU-15-  O-45281     11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97   22  Szórádi Imre              2.cs.  F19  HU-15- D-958656     118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98   43  Feicser Béla              1.cs.  F02  HU-15- D-872606     11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99    0  Viglidán Mátyás           2.cs.  F13  HU-15-  O-46131     11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00    0  Viglidán Mátyás           1.cs.  F13  HU-15- 11-97872     11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53   57  Rum János dr.             1.cs.  F16  HU-15- 25-38766     11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01   44  Feicser Béla              1.cs.  F02  HU-15- D-872611     11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02   20  Forró József              1.cs.  F01  HU-15- D-872067     11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54   58  Adrián Arnold és fia      0.cs.  F16  HU-15- D-877125     11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03   62  Földing József és fia     2.cs.  F30  HU-15- D-879969     118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04   19  Viglidán Ágoston          2.cs.  F24  HU-15- M-140927     118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05   63  Elekes István             2.cs.  F30  HU-15- D-958818     11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55    9  Margl Zoltán              1.cs.  F08  HU-15- 11-95054     118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56   10  Helyes Gábor              1.cs.  F08  HU-15- D-956269     118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06   23  Czinger Csaba             1.cs.  F19  HU 15- D-881848     11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07    0  Kókai Attila és fia       2.cs.  F13  HU-15-  O-46140     11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57   30  Gerebenics Zsolt          1.cs.  F06  HU-15- 11-94149     11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58   21  Dr. Papp Zsuzsanna        1.cs.  F33  HU-15- D-880525     11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59   22  Dr. Papp Zsuzsanna        2.cs.  F33  HU-15- D-880453     118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60   59  Károlyi Sándor            2.cs.  F16  HU-15- D-876987     11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61   23  Bedő László               1.cs.  F33  HU-15- D-880127     11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08   18  Szücs Gyula               2.cs.  F10  HU-15- D-876098     1181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62   60  Papp László és fia        1.cs.  F16  HU-15- D-877858     11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09   64  Elekes István             0.cs.  F30  HU-15- 11-98515     11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10   65  Elekes István             1.cs.  F30  SK-15-03007-261     118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11   45  Szabó Ernő                1.cs.  F02  HU-15- 11-92409     11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63   61  Károlyi Sándor            1.cs.  F16  HU-15- D-876995     118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12   66  Neményi János             1.cs.  F30  HU-15- D-956382     1180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13    0  Magyari Zsolt és fia      2.cs.  F13  HU-15- D-956013    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64   62  Kiss Károly               1.cs.  F16  HU-15- D-877677     11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14   20  Koczman József            1.cs.  F24  HU-15- D-878683     11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65   31  Kiss Béla                 2.cs.  F06  HU-15- D-874227     118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15   24  Szórádi Imre              1.cs.  F19  HU-15- M-139050     11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66   34  Cser Balázs               2.cs.  F29  HU-15-  O-45208     117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16    0  Marics István             1.cs.  F13  HU-15- D-876301     11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17   67  Földing József és fia     2.cs.  F30  HU-15- D-879972     117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18   68  Földing József és fia     1.cs.  F30  HU-15- D-879995     117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19    0  Soós István               2.cs.  F13  HU-15- D-876892     11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20   19  Fuhrmann László           2.cs.  F10  HU-15- D-876182     117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67   63  Szabó László              2.cs.  F16  HU-15- 11-96248     11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21   69  Elekes István             0.cs.  F30  HU-15- 11-98512     1178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68   32  Háklár László             1.cs.  F06  HU 15- 11-93990     11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22   70  Knauz testvérek           1.cs.  F30  HU-15- D-956032     117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23   71  Knauz testvérek           1.cs.  F30  HU-15- D-956043     11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24    0  Rácz-Süveges              0.cs.  F13  HU-15- D-872336     11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69   33  Kiss Barnabás             1.cs.  F06  HU-15- D-958337     11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25   72  Knauz testvérek           2.cs.  F30  HU-15- D-958880     11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70   11  Renczés Ottó              1.cs.  F08  HU-15- D-874887     11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26    0  Rácz-Süveges              0.cs.  F13  HU-15- M-139102     11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27   21  Kiss László               1.cs.  F01  HU-15- D-872157     11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28   46  Páva Zoltán               2.cs.  F02  HU-15- D-872479     11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29   47  Szarvas István            1.cs.  F02  HU-15- M-139066     11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71   64  Rum János dr.             2.cs.  F16  HU-15- D-877644     11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30   14  Kovács Attila             1.cs.  F20  HU-15- 11-97504     117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31   25  Szórádi Imre              2.cs.  F19  HU-15- D-878023     117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32   48  Kadlicsek Ádám            1.cs.  F02  HU-15- D-878165     11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172   65  Tóth István               0.cs.  F16  HU-15- 11-96698     11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73   66  Tóth István               1.cs.  F16  HU-15- D-877312     11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174   24  Dr. Papp Zsuzsanna        1.cs.  F33  HU-15- D-880513     11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75   67  Károlyi Sándor            1.cs.  F16  HU-15- D-876957     11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33   20  Szücs Tibor               1.cs.  F10  HU-15- D-876094     11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34   21  Füredi Péter              0.cs.  F10  HU-15- D-876261     11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176   68  Tóth István               0.cs.  F16  HU-15- D-877328     11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35   22  Deák Tibor                1.cs.  F10  HU-15- 25-36883     117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77   69  Bölönyi János             2.cs.  F16  HU-15-  O-46378     117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36   23  Nagy Béla                 1.cs.  F10  HU-15- D-876215     11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37    0  Scheily Gábor             2.cs.  F13  HU-15- M-139314     11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338   73  Bors László               1.cs.  F30  HU-15- 11-98450     117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39    0  Scheily Gábor             2.cs.  F13  HU-15-  O-46362     117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40    0  Soós István               0.cs.  F13  HU-15- D-876855     117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78   34  Kiss Béla                 0.cs.  F06  HU-15- D-874250     11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179   25  Bedő László               1.cs.  F33  HU-15- D-880110     117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41   26  Szórádi Imre              1.cs.  F19  HU-15- M-139586     117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80   35  Kiss Barnabás             1.cs.  F06  HU-15- 11-94355     11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81   70  Adrián Arnold és fia      2.cs.  F16  HU-15- D-877093     11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82   71  Adrián Arnold és fia      1.cs.  F16  HU-15- D-877182     117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42   49  Zvezdovics Szilvér        1.cs.  F02  HU-15- 11-92156     11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43   22  Árkosi Zoltán             2.cs.  F01  HU-15- 11-92144     11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344   50  Feicser Béla              2.cs.  F02  HU-15- D-872613     11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45   51  Kiss Ferenc               2.cs.  F02  HU-15- D-872280     11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46    0  Kókai Attila és fia       1.cs.  F13  HU-15- D-876673     11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47   24  Füredi Péter              0.cs.  F10  HU-15- D-876238     11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183   26  Papp Géza és fia          1.cs.  F33  HU-15- D-880467     11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48   21  Baracskai Tibor           2.cs.  F24  HU-15- 11-98241     11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184   27  Papp Géza és fia          1.cs.  F33  HU-15- D-880457     11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49    0  Viglidán Mátyás           1.cs.  F13  HU-15-  O-46132     11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50    0  Viglidán Mátyás           2.cs.  F13  HU-15- D-876464     11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51   52  Szarvas István            2.cs.  F02  HU-15- D-872548     11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52    0  Scheily Gábor             1.cs.  F13  HU-15- D-876528     1171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53   53  Kadlicsek Ádám            1.cs.  F02  HU-15- D-878193     11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354   54  Szabó Ernő                1.cs.  F02  HU-15- 11-92448     117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55   25  Halász Ferenc             1.cs.  F10  HU-15- D-956304     1170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56   74  Elekes István             0.cs.  F30  HU-15- 11-98524     11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57    0  Viglidán Mátyás           1.cs.  F13  HU-15- D-931906     11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58    0  Scheily Gábor             1.cs.  F13  HU-15- D-876516     11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59    0  Knauz testvérek           2.cs.  F30  HU-15- D-956040     11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60    0  Bors László               1.cs.  F30  HU-15- 11-98430     11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61    0  Scheily Gábor             2.cs.  F13  HU-15- D-876576     11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62    0  Rácz-Süveges              2.cs.  F13  HU-15- D-876854     116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85   36  Gerebenics Zsolt          1.cs.  F06  HU-15- 11-94125     11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86   37  Gerebenics Zsolt          1.cs.  F06  HU-15- 11-94119     11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87   35  Brányi András             1.cs.  F29  HU-15- D-879478     11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88   12  Helyes Gábor              1.cs.  F08  HU-15- 11-98510     116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89    7  Zámolyi Zoltán            1.cs.  F35  HU-15- D-956887     116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63   26  Fuhrmann László           2.cs.  F10  HU-15-  O-45151     116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64   27  Füredi Péter              0.cs.  F10  HU-15- D-876260     11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90   13  Margl Zoltán              1.cs.  F08  HU-15- 11-95059     116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91   38  Kiss Béla                 0.cs.  F06  HU-15- D-874264     11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65   28  J.Varga Attila            1.cs.  F10  HU-15- D-875938     11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66   29  Szücs Gyula               1.cs.  F10  HU-15- D-876136     11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92    8  Zámolyi Zoltán            2.cs.  F35  HU-15- D-956888     11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67   27  Földesi Miklós            1.cs.  F19  HU-15- 11-97089     116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68   55  Szarvas István            1.cs.  F02  HU-15- D-872522     11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69    0  Knauz testvérek           2.cs.  F30  HU-15- D-956068     11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70   28  Szórádi Imre              2.cs.  F19  HU-15- 11-97007     11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93   72  Bölönyi János             1.cs.  F16  HU-15- D-877437     11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71   23  Boros István              1.cs.  F01  SK 15-03005-532     11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94   36  Kocsis dúc                0.cs.  F29  HU-15- D-879101     11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195   28  Kovács Miklós             1.cs.  F33  HU-15- D-880392     11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72    0  Magyari Zsolt és fia      1.cs.  F13  HU-15- D-876365     11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96   73  Adrián Arnold és fia      2.cs.  F16  HU-15- M-139392     11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73   29  Berecz Zoltán             1.cs.  F19  SK 15-03005-919     116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74    0  Magyari Zsolt és fia      2.cs.  F13  HU-15- D-876380     116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75    0  Markó Dezső               1.cs.  F30  HU-15- D-879819     11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76   30  Rebenek Imre              1.cs.  F10  HU-15- D-876275     116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77    0  Scheily Gábor             2.cs.  F13  HU-15- D-876510     11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97   29  Dr. Papp Zsuzsanna        2.cs.  F33  HU-15- 11-92734     11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78   56  Szabó Ernő                2.cs.  F02  HU-15- 11-92420     1165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79    0  Scheily Gábor             1.cs.  F13  HU-15- D-948783     116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80   57  Feicser Béla              1.cs.  F02  HU-15- D-872605     11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98   37  Kovács Csaba              1.cs.  F29  HU-15- D-879316     116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81   15  Cseledi Sándor            2.cs.  F20  HU-15- D-878361     11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82    0  Scheily Gábor             1.cs.  F13  HU-15- D-876579     11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199   74  Rum János dr.             2.cs.  F16  HU-15- D-877773     11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83   24  Balog Norbert             1.cs.  F01  HU-15- D-872119     11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84    0  Bors László               1.cs.  F30  HU-15- D-872356     11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85    0  Csidey József             1.cs.  F30  HU-15- D-879646     11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00   38  Cser Balázs               1.cs.  F29  HU-15-  O-45210     1164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86   30  Görözdös Lajos            1.cs.  F19  HU 15-  O-45330     11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87   58  Nagy Gábor                1.cs.  F02  HU-15- 11-92502     11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88   59  Nagy Gábor                1.cs.  F02  HU-15- 11-92636     11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01   39  Kovács Csaba              2.cs.  F29  HU-15- D-879328     116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89   22  Viglidán György           1.cs.  F24  HU-15- 11-97700     11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90    0  Szakács Miklós            1.cs.  F13  HU-15- D-876426     11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91   16  Szarvas József            1.cs.  F20  HU-15- D-956358     11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92    0  Elekes István             1.cs.  F30  HU-15- 11-98473     116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93   31  Görözdös Lajos            1.cs.  F19  HU 15- D-877935     116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94   17  Cseledi Sándor            2.cs.  F20  HU-15- D-878365     11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95    0  Földing Norbert és apja   1.cs.  F30  HU-15-  O-45238     11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96   60  Balogh Zoltán             1.cs.  F02  HU-15- M-139072     11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97   61  Páva Zoltán               0.cs.  F02  HU-15- M-141225     1162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98   32  Földesi Miklós            1.cs.  F19  HU-15- 11-97086     11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02   75  Tóth István               1.cs.  F16  HU-15- D-877363     11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99   62  Szabó Ernő                1.cs.  F02  HU-15- 11-92453     116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00   33  Görözdös Lajos            1.cs.  F19  HU 15- M-139498     11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01   23  Fehér Ferenc              2.cs.  F24  HU-15- D-878531     116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402    0  Markó Dezső               2.cs.  F30  HU-15- D-879843     1161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403   63  Kiss Ferenc               1.cs.  F02  HU-15- D-872254     11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03   76  Károlyi Sándor            1.cs.  F16  HU-15- D-876977     11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04   18  Vigh Tibor                2.cs.  F20  HU-15- D-878123     11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05    0  Soós István               0.cs.  F13  HU-15- D-876848     11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06   19  Janes Gyula               1.cs.  F20  HU-15- D-878287     11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07   20  Janes Gyula               1.cs.  F20  HU-15- D-878264     115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08    0  Elekes István             2.cs.  F30  HU-15- 11-98535     11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09    0  Soós István               0.cs.  F13  HU-15- D-958463     115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10   31  Rebenek Imre              2.cs.  F10  HU-15- D-876081     11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11    0  Rácz-Süveges              2.cs.  F13  HU-15-  O-45172     11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412   64  Szabó Ernő                1.cs.  F02  HU-15- 11-92418     11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13    0  Rácz-Süveges              2.cs.  F13  HU-15- D-872364     115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14   65  Páva Zoltán               2.cs.  F02  HU-15- D-872455     11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04   14  Margl Zoltán              1.cs.  F08  HU-15- 11-95044     11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415   66  Nagy Gábor                1.cs.  F02  HU-15- 11-92551     11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05   77  Csepi Bence               1.cs.  F16  HU-15- 11-96607     11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 0  Neményi János             1.cs.  F30  HU-15- D-956377     11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32  Halász Ferenc             1.cs.  F10  HU-15- D-956309     115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67  Páva Zoltán               0.cs.  F02  HU-15- D-872473     11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06   40  Rasztovich Gyula          0.cs.  F29  HU-15- D-879238     11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07   30  Kovács József             2.cs.  F33  HU-15- D-880340     11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21  Szarvas József            1.cs.  F20  HU-15- D-956361     11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08   31  Kovács József             2.cs.  F33  HU-15- D-880321     11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68  Kadlicsek Ádám            1.cs.  F02  HU-15- D-878199     11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Földing Norbert és apja   1.cs.  F30  HU-15- D-880075     115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22  Kovács Attila             1.cs.  F20  HU-15- D-956745     11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09   41  Rasztovich Gyula          0.cs.  F29  HU-15- D-874220     11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210   42  Kocsis dúc                2.cs.  F29  HU-15- D-879183     11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Viglidán Mátyás           1.cs.  F13  HU-15- D-931902     11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11   78  Takács Gábor              2.cs.  F16  HU-15- 11-96151     115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12   43  Rasztovich Gyula          0.cs.  F29  HU-15-  O-41381     11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 0  Markó Dezső               1.cs.  F30  HU-15- M-139003     115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33  Fuhrmann László           1.cs.  F10  HU-15- D-876175     115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34  Czinger Csaba             1.cs.  F19  HU 15- D-956767     11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24  Fehér Ferenc              1.cs.  F24  HU-15- D-878546     115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13   39  Kiss Barnabás             2.cs.  F06  HU-15- 11-94336     11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23  Szarvas József            1.cs.  F20  HU-15- 11-97360     11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214   44  Kocsis dúc                1.cs.  F29  HU-15- D-879180     11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  0    0  Bors László               2.cs.  F30  HU-15- 11-98448     11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15   40  Király József             1.cs.  F06  HU-15- D-874419     11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16   45  Kocsis dúc                2.cs.  F29  HU-15- D-879179     11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17   32  Dr. Papp Zsuzsanna        2.cs.  F33  HU-15- D-880508     11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18   46  Kocsis dúc                2.cs.  F29  HU-15- D-879143     11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19   47  Kocsis dúc                2.cs.  F29  HU-15- D-879130     11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20   79  Bölönyi János             2.cs.  F16  HU-15- D-877429     11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Scheily Gábor             2.cs.  F13  HU-15- D-876572     115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21   80  Csepi Bence               2.cs.  F16  HU-15- 11-96630     11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69  Kiss Ferenc               1.cs.  F02  HU-15- D-872261     11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22   48  Kocsis dúc                1.cs.  F29  HU-15- D-935594     115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35  Czinger Csaba             1.cs.  F19  HU 15- D-881838     11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Szakács Miklós            1.cs.  F13  HU-15- D-876448     115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23   41  Gerebenics Zsolt          1.cs.  F06  HU-15- 11-94248     11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  0    0  Bors László               1.cs.  F30  HU-15- 11-98436     11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36  Berecz Zoltán             1.cs.  F19  SK 15-03005-923     11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  0    0  Scheily Gábor             1.cs.  F13  HU-15- D-876536     11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24   49  Káldi Imre                1.cs.  F29  HU-15-  O-40971     11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25   50  Kocsis dúc                0.cs.  F29  HU-15- D-879166     11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26   51  Cser Balázs               1.cs.  F29  HU-15- D-879018     11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27   52  Cser Balázs               1.cs.  F29  HU-15- D-879388     11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 0  Szakács Miklós            1.cs.  F13  HU-15- D-876451     115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228   33  Élő Szilveszter           2.cs.  F33  HU-15-  O-45288     115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29   81  Rum János dr.             2.cs.  F16  HU-15- D-877764     1153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37  Görözdös Lajos            1.cs.  F19  HU 15- D-877942     11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25  Koczman József            1.cs.  F24  HU-15- D-878693     115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Földing Norbert és apja   2.cs.  F30  HU-15- M-139204     11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  0  Tóth László               2.cs.  F02  HU-15- D-872711     115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 0  Markó Dezső               2.cs.  F30  HU-15- D-879870     1152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30   53  Kocsis dúc                1.cs.  F29  HU 15- D-879114     1152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  0  Szabó Ernő                1.cs.  F02  HU-15- 11-92412     11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  0    0  Szabó Ernő                2.cs.  F02  HU-15- 11-92408     11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31   34  Papp Géza és fia          1.cs.  F33  HU-15- D-880481     115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  0   38  Huszti Zoltán             1.cs.  F19  HU-15- D-948829     11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24  Cseledi Sándor            1.cs.  F20  HU-15- D-878389     11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26  Viglidán Ágoston          1.cs.  F24  HU-15- 11-97713     11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25  Kovács Attila             1.cs.  F20  HU-15- D-956732     11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Magyari Zsolt és fia      2.cs.  F13  HU-15-  O-40892     11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 0  Csidey József             1.cs.  F30  HU-15- D-879609     1150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 0  Csidey József             1.cs.  F30  HU-15- D-879615     11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 0  Elekes István             2.cs.  F30  HU-15- D-958810     115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  0  Zvezdovics Szilvér        0.cs.  F02  HU-15- D-956132     114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32   35  Élő Szilveszter           1.cs.  F33  HU-15- M-140969     11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  0    0  Csidey József             1.cs.  F30  HU-15- D-879626     11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233   15  Margl Zoltán              1.cs.  F08  HU-15- 11-95034     11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34   16  Margl Zoltán              1.cs.  F08  HU-15- 11-95045     114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 0  Cenkvári Attila           1.cs.  F30  HU-15- D-948610     11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235   82  Adrián Arnold és fia      2.cs.  F16  HU-15- D-877119     11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39  Tolnay László             0.cs.  F19  HU-15- 11-97000     11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36   83  Takács Gábor              2.cs.  F16  HU-15- D-877822     114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Földing József és fia     2.cs.  F30  HU-15- D-879952     11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37   84  Adrián Arnold és fia      1.cs.  F16  HU-15- D-877178     11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38   42  Varga István              1.cs.  F06  HU-15- 11-94078     11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39   36  Dr. Papp Zsuzsanna        2.cs.  F33  HU-15- D-880521     1147,97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   7 h.  31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2.cs. F13    7 h.  31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 7 h.  31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ókai Attila és fia            1.cs. F13    7 h.  3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 7 h.  2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Rácz-Süveges                   2.cs. F13    7 h.  27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Elekes István                  2.cs. F30    7 h.  27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   7 h.  2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gyari Zsolt és fia           2.cs. F13    7 h.  2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lauz Attila                   1.cs. F13    7 h.  27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hér Ferenc                   1.cs. F24    7 h.  27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Elekes István                  1.cs. F30    7 h.  2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 7 h.  2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arnabás                  1.cs. F06    7 h.  25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2.cs. F16    7 h.  250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ölding Norbert és apja        1.cs. F30    7 h.  2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2.cs. F13    7 h.  2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F16    6 h.  2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vezdovics Szilvér             2.cs. F02    7 h.  2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Gerebenics Zsolt               1.cs. F06    7 h.  2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2.cs. F16    7 h.  23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2.cs. F13    6 h.  2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glidán Mátyás                1.cs. F13    7 h.  22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s László                    1.cs. F30    7 h.  2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Ernő                     1.cs. F02    7 h.  2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2.cs. F19    5 h.  2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rdős Lajos                   1.cs. F06    5 h.  210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nauz testvérek                2.cs. F30    6 h.  2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1.cs. F30    6 h.  20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gl Zoltán                   1.cs. F08    7 h.  2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éla                      1.cs. F06    5 h.  19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eledi Sándor                 2.cs. F20    6 h.  1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László                    1.cs. F02    5 h.  19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1.cs. F29    6 h.  19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Páva Zoltán                    1.cs. F02    5 h.  18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vezdovics Szilvér             1.cs. F02    5 h.  1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rály József                  1.cs. F06    5 h.  1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   5 h.  1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1.cs. F29    5 h.  18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os István                   1.cs. F01    5 h.  17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 5 h.  17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órádi Imre                   2.cs. F19    5 h.  1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Ernő                     2.cs. F02    5 h.  1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Zámolyi Zoltán                 2.cs. F35    4 h.  1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eicser Béla                   1.cs. F02    5 h.  158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racskai Tibor                1.cs. F24    4 h.  1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35    4 h.  1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um János dr.                  2.cs. F16    5 h.  15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2.cs. F29    6 h.  15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2.cs. F16    4 h.  1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Mátyás                2.cs. F13    4 h.  14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László                   1.cs. F16    4 h.  14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   4 h.  1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elyes Gábor                   1.cs. F08    4 h.  1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1.cs. F16    3 h.  1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orró József                   1.cs. F01    4 h.  14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r. Papp Zsuzsanna             2.cs. F33    5 h.  1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og Norbert                  1.cs. F01    4 h.  1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ő Szilveszter                2.cs. F33    4 h.  1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ölönyi János                  1.cs. F16    4 h.  1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ldi Imre                     1.cs. F29    4 h.  13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r. Papp Zsuzsanna             1.cs. F33    4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Udvardi János                  1.cs. F33    3 h.  13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J.Varga Attila                 1.cs. F10    4 h.  1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   5 h.  1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s László                    2.cs. F30    4 h.  1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ledi Sándor                 1.cs. F20    4 h.  1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rvas István                 1.cs. F02    4 h.  12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ndorka testvérek              1.cs. F29    3 h.  12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nes Gyula                    1.cs. F20    4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recz Zoltán                  1.cs. F19    4 h.  1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lönyi János                  2.cs. F16    4 h.  1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1.cs. F20    3 h.  1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uhrmann László                2.cs. F10    4 h.  12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ölding József és fia          2.cs. F30    4 h.  11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r Balázs                    2.cs. F29    3 h.  11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árolyi Sándor                 1.cs. F16    4 h.  11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kács Miklós                 1.cs. F13    4 h.  1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zinger Csaba                  1.cs. F19    4 h.  11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agy Gábor                     1.cs. F02    4 h.  11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és fia               1.cs. F33    4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1.cs. F24    3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pi Bence                    1.cs. F16    3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Ferenc                    1.cs. F02    4 h.  1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lidán György                1.cs. F24    3 h.  105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li István                   1.cs. F29    3 h.  1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   3 h.  10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1.cs. F19    3 h.  1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Élő Szilveszter                1.cs. F33    3 h.   9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ücs Gyula                    1.cs. F10    3 h.   9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um János dr.                  1.cs. F16    3 h.   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Csaba                   2.cs. F29    3 h.   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rkosi Zoltán                  2.cs. F01    3 h.   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alász Ferenc                  1.cs. F10    3 h.   9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Béla                      2.cs. F06    3 h.   9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István                    1.cs. F16    3 h.   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1.cs. F19    4 h.   92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1.cs. F10    3 h.   9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József                  2.cs. F33    3 h.   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rányi András                  1.cs. F29    3 h.   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czman József                 1.cs. F24    3 h.   9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edő László                    1.cs. F33    3 h.   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öldesi Miklós                 1.cs. F19    3 h.   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eményi János                  1.cs. F30    3 h.   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2.cs. F02    3 h.   8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ilágyi András                2.cs. F06    2 h.   8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mete Ferenc                  1.cs. F01    2 h.   8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adlicsek Ádám                 1.cs. F02    3 h.   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rkó Dezső                    2.cs. F30    3 h.   7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Miklós                  2.cs. F33    2 h.   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recz Zoltán                  2.cs. F19    2 h.   7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ücs Tibor                    1.cs. F10    2 h.   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adlicsek Ádám                 2.cs. F02    2 h.   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Attila                  1.cs. F20    3 h.   7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eményi János                  2.cs. F30    2 h.   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József                 1.cs. F20    3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 Norbert                  2.cs. F01    2 h.   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nczés Ottó                   1.cs. F08    2 h.   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er Balázs                    1.cs. F29    3 h.   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lemen Gyula                  1.cs. F30    2 h.   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1.cs. F33    2 h.   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eák Tibor                     1.cs. F10    2 h.   6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arics István                  1.cs. F13    2 h.   6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ücs Gyula                    2.cs. F10    2 h.   6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László                    2.cs. F02    2 h.   6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2.cs. F02    2 h.   6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és fia             1.cs. F16    2 h.   5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aracskai Tibor                2.cs. F24    2 h.   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10    2 h.   5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vács Miklós                  1.cs. F33    2 h.   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Norbert és apja        2.cs. F30    2 h.   5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enkvári Attila                1.cs. F30    2 h.   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2.cs. F20    2 h.   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hér Ferenc                   2.cs. F24    2 h.   5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uszti Zoltán                  1.cs. F19    2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pi Bence                    2.cs. F16    2 h.   5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ss Máté                      2.cs. F29    1 h.   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enkvári Attila                2.cs. F30    1 h.   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asztovich Gyula               2.cs. F29    1 h.   4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István                    2.cs. F16    1 h.   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örözdös Lajos                 2.cs. F19    1 h.   4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argl Zoltán                   2.cs. F08    1 h.   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elemen Gyula                  2.cs. F30    1 h.   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olnay László                  1.cs. F19    1 h.   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dey József                  2.cs. F30    1 h.   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Dóczy dúc                      1.cs. F29    1 h.   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ongrácz Sándor                1.cs. F08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rkosi Zoltán                  1.cs. F01    1 h.   3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riebl Károly                  1.cs. F24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lchammer Sándor              1.cs. F16    1 h.   3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Attila                   1.cs. F33    1 h.   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Ágoston               2.cs. F24    1 h.   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áklár László                  1.cs. F06    1 h.   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icser Béla                   2.cs. F02    1 h.   2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Ferenc                    2.cs. F02    1 h.   2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h Zoltán                  1.cs. F02    1 h.   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benek Imre                   2.cs. F10    1 h.   2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1.cs. F10    1 h.   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Barnabás                  2.cs. F06    1 h.   2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arga István                   1.cs. F06    1 h.   19,6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Fiatalok beszámított versenyei: 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9.06. Hustopece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9.13. Velke Mezirici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09.19. Humpolec 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rFonts w:eastAsia="Courier New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09.27. Plzen</w:t>
      </w:r>
    </w:p>
    <w:p>
      <w:pPr>
        <w:pStyle w:val="HTMLkntformzot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agszövetségi Fiatalok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  28 h. 12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oós István                    1.cs. F13   28 h. 126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2.cs. F13   28 h. 119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Mátyás                1.cs. F13   28 h. 111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25 h. 105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lauz Attila                   1.cs. F13   25 h.  9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26 h.  99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arnabás                  1.cs. F06   26 h.  98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25 h.  9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Elekes István                  1.cs. F30   25 h.  9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r. Papp Zsuzsanna             1.cs. F33   24 h.  9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erebenics Zsolt               1.cs. F06   28 h.  9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23 h.  9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ehér Ferenc                   1.cs. F24   24 h.  8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25 h.  8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gl Zoltán                   1.cs. F08   26 h.  8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2.cs. F33   25 h.  87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  23 h.  86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2.cs. F16   23 h.  83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József                  2.cs. F33   22 h.  8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2.cs. F29   25 h.  82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epi Bence                    2.cs. F16   21 h.  8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vezdovics Szilvér             1.cs. F02   23 h.  77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oros István                   1.cs. F01   19 h.  7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1.cs. F06   23 h.  75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elyes Gábor                   1.cs. F08   21 h.  7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2.cs. F01   21 h.  7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ámolyi Zoltán                 1.cs. F35   20 h.  7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József és fia          1.cs. F30   22 h.  74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2.cs. F30   22 h.  7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  21 h.  71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Adrián Arnold és fia           2.cs. F16   21 h.  7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áldi Imre                     1.cs. F29   20 h.  71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33   20 h.  70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nczés Ottó                   1.cs. F08   19 h.  67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Csaba                   1.cs. F29   19 h.  6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idey József                  1.cs. F30   21 h.  6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Udvardi János                  1.cs. F33   17 h.  6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F29   18 h.  64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Péter                  1.cs. F13   19 h.  6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1.cs. F02   18 h.  6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Ernő                     2.cs. F02   19 h.  59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r Balázs                    2.cs. F29   17 h.  5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Károly                    1.cs. F16   16 h.  57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árolyi Sándor                 1.cs. F16   16 h.  5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rály József                  1.cs. F06   16 h.  55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app László és fia             1.cs. F16   15 h.  5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2.cs. F10   17 h.  54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gyi András                2.cs. F06   16 h.  5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s László                    1.cs. F30   17 h.  50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órádi Imre                   2.cs. F19   15 h.  5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racskai Tibor                1.cs. F24   16 h.  50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arkas Csaba                   1.cs. F06   15 h.  4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Dóczy dúc                      1.cs. F29   13 h.  4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2.cs. F16   14 h.  46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  17 h.  46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és fia               1.cs. F33   15 h.  4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Lenzsér Gyula                  1.cs. F16   12 h.  4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László                    1.cs. F01   13 h.  4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F16   11 h.  4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édli István                   1.cs. F29   13 h.  44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  15 h.  43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orró József                   1.cs. F01   13 h.  4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adlicsek Ádám                 1.cs. F02   15 h.  4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rányi András                  1.cs. F29   12 h.  4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rdős Lajos                   1.cs. F06   13 h.  41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recz Zoltán                  1.cs. F19   12 h.  41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eák Tibor                     1.cs. F10   13 h.  40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Ferenc                    1.cs. F02   14 h.  39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arga István                   1.cs. F06   15 h.  39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Fuhrmann László                2.cs. F10   14 h.  38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1.cs. F10   11 h.  3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asztovich Gyula               1.cs. F29   12 h.  3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zmazia Dezső                1.cs. F08   12 h.  3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h Tibor                     1.cs. F20   10 h.  3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lidán György                1.cs. F24   11 h.  3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István                    2.cs. F16   11 h.  37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ledi Sándor                 2.cs. F20   11 h.  3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anes Gyula                    1.cs. F20   12 h.  36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lász Ferenc                  1.cs. F10   12 h.  3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zank Sándor                   1.cs. F16   10 h.  3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olnay László                  2.cs. F19    9 h.  35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Neményi János                  1.cs. F30   12 h.  35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áklár László                  1.cs. F06   11 h.  34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1.cs. F10   10 h.  3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1.cs. F16   11 h.  3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1.cs. F35   10 h.  3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1.cs. F08    9 h.  3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rvas József                 1.cs. F20   11 h.  33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Máté                      2.cs. F29    9 h.  32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uszti Zoltán                  1.cs. F19   11 h.  3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czman József                 1.cs. F24   10 h.  31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esi Miklós                 1.cs. F19   10 h.  3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emete Ferenc                  1.cs. F01    9 h.  2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- Bédi Zsuzsanna   2.cs. F20   10 h.  2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lauf József                  1.cs. F24    9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Imre                    1.cs. F05    8 h.  2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ölönyi János                  1.cs. F16    8 h.  27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edő Szabolcs                  1.cs. F33   10 h.  2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örözdös Lajos                 1.cs. F19   10 h.  26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ongrácz Sándor                1.cs. F08    8 h.  2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rics István                  1.cs. F13    8 h.  2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1.cs. F33    8 h.  25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alla Ferenc                   2.cs. F16    8 h.  2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áva Zoltán                    1.cs. F02    7 h.  24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enkvári Attila                1.cs. F30    8 h.  2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Attila                  1.cs. F20    8 h.  2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zinger Csaba                  1.cs. F19    8 h.  22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icser Béla                   1.cs. F02    7 h.  2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   8 h.  22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agy Gábor                     1.cs. F02    8 h.  2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ola János                    1.cs. F08    7 h.  2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rháti Dezső                 1.cs. F24    7 h.  2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3    8 h.  1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urdi Vince                    1.cs. F20    7 h.  1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tsy Péter                    1.cs. F01    5 h.  1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ücs Tibor                    1.cs. F10    5 h.  1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Gősi Gergely                   1.cs. F29    4 h.  1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alogh Zoltán                  1.cs. F02    5 h.  1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elemen Gyula                  1.cs. F30    5 h.  1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lupács Csaba                  1.cs. F24    5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regorics László               1.cs. F02    4 h.  1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József                  1.cs. F05    3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övecses Gábor                 1.cs. F02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ranát Lajos                   1.cs. F02    3 h.   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edó Gábor                     2.cs. F16    3 h.   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Lády Tibor                     1.cs. F10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li István                    1.cs. F10    2 h.   6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Triebl Károly                  1.cs. F24    2 h.   58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odossy Ernő                   1.cs. F10    2 h.   5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akács Jenő                    1.cs. F19    1 h.   4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cheily Miklós                 1.cs. F24    1 h.   3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tvani Péter                  1.cs. F08    1 h.   30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abó Attila                   1.cs. F33    1 h.   30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ttlmayer Sándor             1.cs. F10    1 h.   25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Fiatalok tagszövetségi sampionbajnokság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-Süveges                   F13 HU-15- D-872325      4h 18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15-  O-45164      4h 18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15- D-872328      4h 18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oós István                    F13 HU-15- D-876866      4h 179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15- D-872327      4h 17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5- D-876863      4h 17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oós István                    F13 HU-15- D-876888      4h 174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5- D-872319      4h 17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oós István                    F13 HU-15- D-876878      4h 171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ácz-Süveges                   F13 HU-15- D-872365      4h 16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oós István                    F13 HU-15- D-876885      4h 169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ácz-Süveges                   F13 HU-15- D-872309      4h 16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ácz-Süveges                   F13 HU-15- D-872302      4h 16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ácz-Süveges                   F13 HU-15-  O-45161      4h 16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5- D-876519      4h 16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Markó Dezső                    F30 HU-15-  O-40992      4h 15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15- D-876675      4h 15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oós István                    F13 HU-15- D-876872      4h 157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ácz-Süveges                   F13 HU-15- D-872310      4h 15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Zvezdovics Szilvér             F02 HU-15- M-139073      4h 15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eily Gábor                  F13 HU-15- D-876595      4h 15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kó Dezső                    F30 HU-15- M-139003      4h 150,4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Béla                      F06 HU-15- D-874231      4h 14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és fia           F13 HU-15-  O-46126      4h 144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Dr. Papp Zsuzsanna             F33 HU-15- 11-92733      4h 14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rvas István                 F02 HU-15- D-872502      4h 14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Zámolyi Zoltán                 F35 HU-15- D-881041      4h 13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aracskai Tibor                F24 HU-15- 11-98248      4h 13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ölding Norbert és apja        F30 HU-15- D-880031      4h 134,4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Rédli István                   F29 HU-15- D-948360      4h 132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zórádi Imre                   F19 HU-15- D-958656      4h 130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Káldi Imre                     F29 HU-15-  O-40971      4h 129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Földing József és fia          F30 HU-15- D-879952      4h 12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Rácz-Süveges                   F13 HU-15- M-139102      4h 122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Kókai Attila és fia            F13 HU-15- D-876673      4h 10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Scheily Gábor                  F13 HU-15- D-876502      3h 14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Magyari Zsolt és fia           F13 HU-15- D-876353      3h 14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oós István                    F13 HU-15- D-876864      3h 14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Magyari Zsolt és fia           F13 HU-15- D-876361      3h 14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Soós István                    F13 HU-15- D-876868      3h 139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5:34:00Z</dcterms:created>
  <dc:creator>Király István</dc:creator>
  <dc:description/>
  <cp:keywords/>
  <dc:language>en-US</dc:language>
  <cp:lastModifiedBy>Király István</cp:lastModifiedBy>
  <dcterms:modified xsi:type="dcterms:W3CDTF">2015-10-02T10:00:00Z</dcterms:modified>
  <cp:revision>5</cp:revision>
  <dc:subject/>
  <dc:title>Győr és Környéke Tagszövetség</dc:title>
</cp:coreProperties>
</file>