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6.02 20:14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6.03 22:42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6.03 22:45:5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7.02 20:14:0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7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Cheb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31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461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/>
      </w:pPr>
      <w:r>
        <w:rPr>
          <w:color w:val="000000"/>
        </w:rPr>
        <w:t>Legnagyobb pont  : 5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3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3   198   40    77  38,9  1294,63   1251,45</w:t>
      </w:r>
    </w:p>
    <w:p>
      <w:pPr>
        <w:pStyle w:val="HTMLkntformzott"/>
        <w:rPr/>
      </w:pPr>
      <w:r>
        <w:rPr>
          <w:color w:val="000000"/>
        </w:rPr>
        <w:t>F06 Jánossomorja       11   19   232   46    36  15,5  1298,14   1220,63</w:t>
      </w:r>
    </w:p>
    <w:p>
      <w:pPr>
        <w:pStyle w:val="HTMLkntformzott"/>
        <w:rPr/>
      </w:pPr>
      <w:r>
        <w:rPr>
          <w:color w:val="000000"/>
        </w:rPr>
        <w:t>F08 Tét                11   21   221   44    18   8,1  1275,38   1206,30</w:t>
      </w:r>
    </w:p>
    <w:p>
      <w:pPr>
        <w:pStyle w:val="HTMLkntformzott"/>
        <w:rPr/>
      </w:pPr>
      <w:r>
        <w:rPr>
          <w:color w:val="000000"/>
        </w:rPr>
        <w:t>F16 Lébény             17   34   564  113   200  35,5  1308,60   1247,44</w:t>
      </w:r>
    </w:p>
    <w:p>
      <w:pPr>
        <w:pStyle w:val="HTMLkntformzott"/>
        <w:rPr/>
      </w:pPr>
      <w:r>
        <w:rPr>
          <w:color w:val="000000"/>
        </w:rPr>
        <w:t>F29 Bősárkány          17   30   435   87    53  12,2  1296,68   1212,44</w:t>
      </w:r>
    </w:p>
    <w:p>
      <w:pPr>
        <w:pStyle w:val="HTMLkntformzott"/>
        <w:rPr/>
      </w:pPr>
      <w:r>
        <w:rPr>
          <w:color w:val="000000"/>
        </w:rPr>
        <w:t>F33 Kóny               12   24   377   75    55  14,6  1279,32   1217,25</w:t>
      </w:r>
    </w:p>
    <w:p>
      <w:pPr>
        <w:pStyle w:val="HTMLkntformzott"/>
        <w:rPr/>
      </w:pPr>
      <w:r>
        <w:rPr>
          <w:color w:val="000000"/>
        </w:rPr>
        <w:t>F35 Csikvánd           13   21   254   51    45  17,7  1287,16   1220,47</w:t>
      </w:r>
    </w:p>
    <w:p>
      <w:pPr>
        <w:pStyle w:val="HTMLkntformzott"/>
        <w:rPr/>
      </w:pPr>
      <w:r>
        <w:rPr>
          <w:b/>
          <w:color w:val="000000"/>
        </w:rPr>
        <w:t>Nyugati röpcsoport     88  162  2281  456   484  21,2  1308,60   1230,03</w:t>
      </w:r>
    </w:p>
    <w:p>
      <w:pPr>
        <w:pStyle w:val="HTMLkntformzott"/>
        <w:rPr/>
      </w:pPr>
      <w:r>
        <w:rPr>
          <w:color w:val="000000"/>
        </w:rPr>
        <w:t>F01 Győr                9   17   265   53    33  12,5  1269,61   1209,31</w:t>
      </w:r>
    </w:p>
    <w:p>
      <w:pPr>
        <w:pStyle w:val="HTMLkntformzott"/>
        <w:rPr/>
      </w:pPr>
      <w:r>
        <w:rPr>
          <w:color w:val="000000"/>
        </w:rPr>
        <w:t>F02 Győr               16   30   369   74    64  17,3  1344,75   1220,29</w:t>
      </w:r>
    </w:p>
    <w:p>
      <w:pPr>
        <w:pStyle w:val="HTMLkntformzott"/>
        <w:rPr/>
      </w:pPr>
      <w:r>
        <w:rPr>
          <w:color w:val="000000"/>
        </w:rPr>
        <w:t>F10 Abda               16   26   308   62    46  14,9  1352,48   1216,75</w:t>
      </w:r>
    </w:p>
    <w:p>
      <w:pPr>
        <w:pStyle w:val="HTMLkntformzott"/>
        <w:rPr/>
      </w:pPr>
      <w:r>
        <w:rPr>
          <w:color w:val="000000"/>
        </w:rPr>
        <w:t>F13 Győr               12   23   307   61    90  29,3  1298,83   1242,56</w:t>
      </w:r>
    </w:p>
    <w:p>
      <w:pPr>
        <w:pStyle w:val="HTMLkntformzott"/>
        <w:rPr/>
      </w:pPr>
      <w:r>
        <w:rPr>
          <w:color w:val="000000"/>
        </w:rPr>
        <w:t>F19 Győr               12   24   342   68    94  27,5  1292,18   1239,23</w:t>
      </w:r>
    </w:p>
    <w:p>
      <w:pPr>
        <w:pStyle w:val="HTMLkntformzott"/>
        <w:rPr/>
      </w:pPr>
      <w:r>
        <w:rPr>
          <w:color w:val="000000"/>
        </w:rPr>
        <w:t>F20 Gönyü              11   20   270   54    29  10,7  1273,64   1204,98</w:t>
      </w:r>
    </w:p>
    <w:p>
      <w:pPr>
        <w:pStyle w:val="HTMLkntformzott"/>
        <w:rPr/>
      </w:pPr>
      <w:r>
        <w:rPr>
          <w:color w:val="000000"/>
        </w:rPr>
        <w:t>F24 Nyúl               10   18   200   40    22  11,0  1284,12   1202,67</w:t>
      </w:r>
    </w:p>
    <w:p>
      <w:pPr>
        <w:pStyle w:val="HTMLkntformzott"/>
        <w:rPr/>
      </w:pPr>
      <w:r>
        <w:rPr>
          <w:color w:val="000000"/>
        </w:rPr>
        <w:t>F30 Győr               12   23   379   76    82  21,6  1297,68   1229,68</w:t>
      </w:r>
    </w:p>
    <w:p>
      <w:pPr>
        <w:pStyle w:val="HTMLkntformzott"/>
        <w:rPr/>
      </w:pPr>
      <w:r>
        <w:rPr>
          <w:b/>
          <w:color w:val="000000"/>
        </w:rPr>
        <w:t>Keleti röpcsoport      98  181  2440  488   460  18,9  1352,48   1225,46</w:t>
      </w:r>
    </w:p>
    <w:p>
      <w:pPr>
        <w:pStyle w:val="HTMLkntformzott"/>
        <w:rPr/>
      </w:pPr>
      <w:r>
        <w:rPr>
          <w:b/>
          <w:color w:val="000000"/>
        </w:rPr>
        <w:t>Tagszövetségben       186  343  4721  944   944  20,0  1352,48   1227,41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Szórádi Frigyes           1.cs.  F10  HU-13-D-627093    H 135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Kiss Ferenc               1.cs.  F02  HU-13-D-692090    H 13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Ledó Gábor                1.cs.  F16  HU-12-11-75451    H 130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2    2  Ledó Gábor                0.cs.  F16  HU-14-M-137214    H 130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3    3  Ledó Gábor                0.cs.  F16  HU-14-D-753249    H 13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1  Scheily Gábor             1.cs.  F13  HU-12-D-473443    H 129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1  Kiss Béla                 1.cs.  F06  HU-13-D-657677    H 129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5    4  Takács Gábor              1.cs.  F16  HU-13-D-628060    H 129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5  Takács Gábor              1.cs.  F16  HU-13-D-628078    H 129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4    1  Földing Norbert és apja   1.cs.  F30  HU-12-O-13761     H 129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6  Adrián Arnold és fia      0.cs.  F16  HU-14-O-27068     H 12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5    2  Magyari Zsolt és fia      2.cs.  F13  HU-14-O-27014     H 129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8    7  Takács Gábor              0.cs.  F16  HU-14-11-89185    H 12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6    3  Scheily Gábor             2.cs.  F13  HU-14-D-752109    H 129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9    1  Kiss Máté                 0.cs.  F29  HU-14-11-89312    H 129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0    8  Ledó Gábor                2.cs.  F16  HU-14-D-753273    H 129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1    9  Papp László és fia        1.cs.  F16  HU-13-D-627714    H 129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2    1  Németh József             1.cs.  F05  HU-13-D-657175    H 129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3    2  Jakab Sándor              1.cs.  F05  HU-12-D-472345    H 12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4   10  Csepi Bence               2.cs.  F16  HU-13-11-82418    H 129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7    1  Gyurovszky Béla           1.cs.  F19  SK-13-0303-0543   H 129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5   11  Takács Gábor              1.cs.  F16  HU-12-11-75386    H 129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8    2  Elekes István             0.cs.  F30  HU-14-08-47677    H 12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 9    3  Csidey József             1.cs.  F30  HU-14-D-754619    T 128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0    2  Szücs Gyula               1.cs.  F10  HU-13-D-627010    H 128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1    2  Berecz Zoltán             1.cs.  F19  SK-13-0301-0038   H 12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6   12  Adrián Arnold és fia      1.cs.  F16  HU-13-D-672359    H 128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7   13  Ledó Gábor                2.cs.  F16  HU-11-D-356727    H 12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8   14  Papp László és fia        2.cs.  F16  HU-13-D-627705    H 128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9   15  Adrián Arnold és fia      2.cs.  F16  HU-13-D-594802    H 128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2    4  Földing Norbert és apja   0.cs.  F30  HU-14-D-754473    H 12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0    3  Németh József             0.cs.  F05  HU-14-D-803472    H 12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3    5  Markó Dezső               2.cs.  F30  HU-12-D-478097    H 12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1    4  Jakab Sándor              1.cs.  F05  HU-12-D-537026    H 1287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4    2  Kulicskó Ferenc           2.cs.  F02  HU-10-11-52238    H 128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2    1  Zámolyi Zoltán            1.cs.  F35  HU-13-D-628912    H 12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5    3  Gregorics László          1.cs.  F02  HU-14-D-723469    H 1287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6    6  Markó Dezső               2.cs.  F30  HU-12-D-475735    H 12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7    7  Markó Dezső               2.cs.  F30  HU-13-D-629504    H 12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8    4  Gregorics László          1.cs.  F02  HU-14-D-749739    H 1287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9    8  Markó Dezső               2.cs.  F30  HU-14-D-754840    H 12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0    9  Földing József és fia     2.cs.  F30  HU-14-D-754370    H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1    4  Soós István               1.cs.  F13  HU-14-O-34429     H 128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2    5  Scheily Gábor             2.cs.  F13  HU-14-D-752144    H 12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3   16  Czank Sándor              0.cs.  F16  HU-14-11-89042    H 128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3   10  Elekes István             2.cs.  F30  HU-11-D-357720    H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4   17  Csepi Bence               1.cs.  F16  HU-10-11-57006    H 12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5   18  Takács Gábor              2.cs.  F16  HU-14-D-829264    H 12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6   19  Ledó Gábor                0.cs.  F16  HU-14-M-137230    H 128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4   11  Földing Norbert és apja   1.cs.  F30  HU-13-O-19203     H 128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5   12  Elekes István             0.cs.  F30  HU-14-11-91174    H 12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7   20  Papp László és fia        0.cs.  F16  HU-14-D-753523    H 128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6    5  Feicser Béla              2.cs.  F02  HU-13-D-625175    H 12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8   21  Ledó Gábor                2.cs.  F16  HU-11-D-404608    H 12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7    1  Viglidán Ágoston          2.cs.  F24  HU-14-25-32911    H 128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8   13  Földing Norbert és apja   2.cs.  F30  HU-11-O-07756  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9    6  Kustyán-Ayurveda dúc      0.cs.  F02  HU-14-D-817718    H 128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0    7  Kulicskó Ferenc           1.cs.  F02  HU-11-D-326587    H 128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1    2  Fehér Ferenc              1.cs.  F24  HU-13-D-628572    H 12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2    3  Tolnay László             2.cs.  F19  HU-13-11-82710    H 12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3    6  Scheily Gábor             0.cs.  F13  HU-14-D-752172    H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9   22  Ledó Gábor                0.cs.  F16  HU-14-M-137211    H 128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0   23  Szabó László              1.cs.  F16  HU-14-11-89202    H 128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4   14  Földing Norbert és apja   0.cs.  F30  HU-14-D-754456    H 12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5   15  Földing Norbert és apja   1.cs.  F30  HU-13-D-594600    H 128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6    4  Berecz Zoltán             0.cs.  F19  SK-13-0301-0045   H 128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7    5  Görözdös Lajos            1.cs.  F19  SK-13-0301-0813   H 128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8   16  Földing József és fia     1.cs.  F30  HU-14-D-754527    H 128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9    6  Görözdös Lajos            2.cs.  F19  HU 14-D-753748    H 128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1   24  Ledó Gábor                1.cs.  F16  HU-13-D-628004    H 12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0    7  Hanich Mihály             1.cs.  F19  HU 13-11-83197    H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1   17  Elekes István             0.cs.  F30  HU-13-D-594872    H 12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2    7  Soós István               2.cs.  F13  HU-14-D-752414    H 128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32   25  Takács Gábor              0.cs.  F16  HU-14-D-753637    H 12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3   26  Adrián Arnold és fia      0.cs.  F16  HU-14-D-753368    H 128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3    8  Kókai Attila és fia       0.cs.  F13  HU-14-D-752206    H 128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4    8  Matlák János              2.cs.  F19  SK-13-0305-0379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45    9  Szakács Miklós            1.cs.  F13  HU-13-D-627175    H 128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6    9  Gyurovszky Béla           0.cs.  F19  SK-14-3005-0833   H 12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4    2  Csordás Károly            1.cs.  F35  HU-11-D-395801    H 128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5   27  Kiss Károly               1.cs.  F16  HU-14-11-89271    H 12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6    3  Németh László             2.cs.  F35  HU-13-11-84555    H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7    4  Csordás Károly            0.cs.  F35  HU-14-D-772847    H 12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7   10  Görözdös Lajos            1.cs.  F19  SK-11-0707-0409   H 128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8   28  Lenzsér Gyula             1.cs.  F16  HU-13-D-628230    H 12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39    1  Németh Károly             2.cs.  F33  HU-14-11-91244    H 12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40    5  Németh József             1.cs.  F05  HU-13-D-657327    H 12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8    8  Kustyán-Ayurveda dúc      0.cs.  F02  HU-14-D-817668    H 127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9    9  Kustyán-Ayurveda dúc      1.cs.  F02  HU-14-D-817671    H 127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0   10  Kókai Attila és fia       0.cs.  F13  HU-14-O-27001     H 12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1   11  Görözdös Lajos            1.cs.  F19  SK-13-55M-0259    H 12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41   29  Takács Gábor              1.cs.  F16  HU-11-D-395474    H 12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2   11  Soós István               1.cs.  F13  HU-13-D-594049    H 127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3   12  Kókai Attila és fia       2.cs.  F13  HU-12-D-473959    H 127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4   18  Földing Norbert és apja   1.cs.  F30  HU-12-D-475609    H 12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2   30  Adrián Arnold és fia      2.cs.  F16  HU-12-D-474396    H 12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5   12  Tolnay László             1.cs.  F19  HU-12-D-474643    H 12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3   31  Balla Ferenc              1.cs.  F16  HU-13-11-82682    H 127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4   32  Ledó Gábor                1.cs.  F16  HU-12-D-474359    H 12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5   33  Czank Sándor              2.cs.  F16  HU-13-D-627791    H 12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6    2  Kiss Béla                 2.cs.  F06  HU-13-D-670908    H 127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56   13  Tolnay László             0.cs.  F19  HU-14-11-89936    H 127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7   34  Holchammer Sándor         2.cs.  F16  HU-13-11-82556    H 127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8    6  Horváth Ferenc            2.cs.  F05  HU-14-D-803386    H 12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7   13  Scheily Gábor             0.cs.  F13  HU-14-D-752104    H 1275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49   35  Ledó Gábor                2.cs.  F16  HU-13-D-628013    H 12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0    1  Csizmazia Dezső           0.cs.  F08  HU-12-D-564092    T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8   19  Földing Norbert és apja   0.cs.  F30  HU-14-O-33702     H 1275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1    2  Schwartz János            1.cs.  F29  HU-13-D-699396    H 12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9   14  Szakács Miklós            1.cs.  F13  HU-13-D-627174    H 12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2   36  Adrián Arnold és fia      1.cs.  F16  HU-14-O-27069     H 12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0   20  Bors László               1.cs.  F30  HU-13-M-132783    H 127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1   21  Földing Norbert és apja   1.cs.  F30  HU-12-D-475659    H 12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3   37  Szabó László              1.cs.  F16  HU-14-D-753429    H 12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4    7  Jakab Sándor              1.cs.  F05  HU-13-D-657475    H 12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5    8  Jakab Sándor              1.cs.  F05  HU-13-D-657416    H 12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6    9  Jakab Sándor              2.cs.  F05  HU-12-D-476501    H 12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57    3  Andorka testvérek         2.cs.  F29  HU-13-D-658804    H 127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62    1  Tóth József - Bédi Zsuzsa 2.cs.  F20  HU-13-D-631705    T 127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3    3  Viglidán Ágoston          1.cs.  F24  HU-12-11-77006    H 12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4   14  Gyurovszky Béla           1.cs.  F19  SK-14-3005-0942   H 12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5   15  Görözdös Lajos            1.cs.  F19  SK-12-0301-0168   H 127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6   16  Tolnay László             1.cs.  F19  HU-13-11-82353    H 127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7   10  Kustyán-Ayurveda dúc      1.cs.  F02  HU-13-11-79618    H 127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8   17  Berecz Zoltán             1.cs.  F19  SK-14-55M-1747    H 127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8   38  Szabó László              1.cs.  F16  HU-13-11-82901    H 127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9    2  Élő Szilveszter           1.cs.  F33  HU-13-D-629696    H 127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9    3  Szücs Tibor               1.cs.  F10  DV-13-08966-842   H 12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0    3  Kovács József             2.cs.  F33  HU-13-D-629589    T 127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1   39  Mitring Imre              0.cs.  F16  HU-14-D-753039    H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2   40  Takács Gábor              1.cs.  F16  HU-12-11-75307    H 12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70   18  Gyurovszky Béla           1.cs.  F19  SK-13-0303-0711   H 12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3   41  Adrián Arnold és fia      2.cs.  F16  HU-13-O-19122     H 12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1    4  Füredi Péter              2.cs.  F10  HU-14-11-88093    T 127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64    4  Andorka testvérek         1.cs.  F29  HU-13-O-18115     H 12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2   19  Görözdös Lajos            1.cs.  F19  SK-11-0707-0482   H 12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5   42  Papp László és fia        2.cs.  F16  HU-10-11-56279    H 12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6   43  Adrián Arnold és fia      0.cs.  F16  HU-14-D-753336    H 12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3    2  Tóth József - Bédi Zsuzsa 0.cs.  F20  HU-14-12-41071    T 127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67   44  Papp László és fia        0.cs.  F16  HU-14-D-753501    H 127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8   45  Takács Gábor              2.cs.  F16  HU-13-11-82327    H 127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4   15  Magyari Zsolt és fia      2.cs.  F13  HU-14-D-755431    H 12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9   46  Tóth István               0.cs.  F16  HU-14-D-804801    H 127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0   47  Adrián Arnold és fia      0.cs.  F16  HU-14-D-834430    H 126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5    1  Boros István              1.cs.  F01  SK-13-0301-0128   T 12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1   48  Mitring Imre              0.cs.  F16  HU-14-D-753048    H 126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6    2  Ábrahám József            1.cs.  F01  HU-12-11-69396    H 12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2   10  Jakab Sándor              2.cs.  F05  HU-13-D-657417    H 126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3    3  Kiss Barnabás             1.cs.  F06  HU-13-D-657561    H 12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7    4  Fehér Ferenc              0.cs.  F24  HU-14-D-754241    T 12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4    5  Tóth László               1.cs.  F35  HU-14-D-755732    H 126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8   20  Gyurovszky Béla           0.cs.  F19  SK-13-0303-0706   H 126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9    5  Deák Tibor                1.cs.  F10  HU-13-25-27096    H 12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0   16  Kókai Attila és fia       0.cs.  F13  HU-14-D-752237    H 126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5    4  Németh Károly             1.cs.  F33  HU-14-11-91259    H 126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1   17  Kókai Attila és fia       1.cs.  F13  HU-11-O-07687     H 12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6    2  Nagy György               1.cs.  F08  HU-13-11-80707    T 12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7    4  Takács Mihály             1.cs.  F06  HU-10-25-99133    H 126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82   11  Páva Zoltán               0.cs.  F02  HU-14-D-749754    T 126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8   11  Németh József             2.cs.  F05  HU-13-D-657337    H 126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3    6  Szücs Gyula               2.cs.  F10  HU-14-D-817833    H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4   12  Kustyán-Ayurveda dúc      1.cs.  F02  HU-10-D-267270    H 12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5    3  Vigh Tibor                1.cs.  F20  HU-13-D-593776    H 12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9   49  Czank Sándor              1.cs.  F16  HU-11-11-65519    H 126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0   50  Czank Sándor              0.cs.  F16  HU-14-11-89036    H 126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1   51  Csepi Bence               0.cs.  F16  HU-13-11-82564    H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2    5  Kovács József             0.cs.  F33  HU-14-D-755102    T 12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6   21  Gyurovszky Béla           1.cs.  F19  SK-12-0999-4738   H 126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7   18  Soós István               1.cs.  F13  HU-13-D-594035    H 126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8   19  Soós István               2.cs.  F13  HU-14-D-752441    H 12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9    3  Forró József              2.cs.  F01  HU-14-D-749177    H 126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90    5  Fehér Ferenc              1.cs.  F24  HU-14-D-754279    H 12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91    6  Fehér Ferenc              0.cs.  F24  HU-14-11-90638    T 126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3    5  Andorka testvérek         2.cs.  F29  HU-13-D-658823    H 126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92   22  Elekes István             1.cs.  F30  HU-13-11-85345    H 126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4   52  Adrián Arnold és fia      0.cs.  F16  HU-13-D-627982    H 12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5   53  Adrián Arnold és fia      0.cs.  F16  HU-13-D-627910    H 12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86    6  Andorka testvérek         1.cs.  F29  HU-11-D-382343    H 126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7   54  Adrián Arnold és fia      0.cs.  F16  HU-13-D-627981    H 12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3   22  Szórádi Imre              0.cs.  F19  HU-14-11-90064    T 126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88    5  Takács Mihály             1.cs.  F06  HU-13-D-659456    H 12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89   55  Adrián Arnold és fia      0.cs.  F16  HU-14-D-753328    H 12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4   23  Földing Norbert és apja   2.cs.  F30  HU-13-M-132879    H 12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5   24  Földing Norbert és apja   0.cs.  F30  HU-14-D-754450    H 126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6   20  Kókai Attila és fia       1.cs.  F13  HU-13-D-594002    H 12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7    7  Szücs Gyula               0.cs.  F10  HU-14-D-751608 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8   23  Tolnay László             2.cs.  F19  HU-12-D-474411    H 12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9    8  Szücs Gyula               1.cs.  F10  HU-09-D-208677    H 126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0    7  Rasztovich Gyula          2.cs.  F29  HU-14-M-135033    H 126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00   24  Berecz Zoltán             0.cs.  F19  SK-14-3005-0528   H 12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1    6  Papp Géza és fia          2.cs.  F33  HU-14-D-755163    T 126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1   21  Szalay Tibor              1.cs.  F13  HU-13-D-630327    H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2   56  Kiss Károly               1.cs.  F16  HU-12-D-474490    H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3    7  Papp Géza és fia          0.cs.  F33  HU-14-D-755175    T 126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2    9  Szücs Tibor               1.cs.  F10  HU-12-D-477612    H 126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4   12  Kovács Imre               0.cs.  F05  HU-13-M-134272    H 126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03   13  Gregorics László          1.cs.  F02  HU-14-D-749724    H 126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04   22  Scheily Gábor             0.cs.  F13  HU-14-D-752160    H 126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5   13  Németh József             1.cs.  F05  HU-11-11-63253    H 12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6   57  Csepi Bence               1.cs.  F16  HU-14-11-88736    H 12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5   14  Gregorics László          1.cs.  F02  HU-14-D-749733    H 12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6   25  Kollár Péter              0.cs.  F30  HU-14-D-754728    H 12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7    7  Viglidán Ágoston          1.cs.  F24  HU-11-O-09448     H 12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8   23  Szakács Miklós            2.cs.  F13  HU-14-D-752330    H 126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9   25  Berecz Zoltán             1.cs.  F19  SK-13-0301-0021   H 12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7   14  Horváth Ferenc            1.cs.  F05  HU-13-D-657506    H 12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0    4  Cseledi Sándor            1.cs.  F20  HU-14-M-138497    H 126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98   58  Papp László és fia        1.cs.  F16  HU-12-D-474361    H 126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99    6  Zámolyi Zoltán            2.cs.  F35  HU-14-D-755601    H 126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0   15  Horváth Ferenc            1.cs.  F05  HU-12-11-72694    H 126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1   24  Scheily Gábor             1.cs.  F13  HU-12-D-537374    H 12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12   26  Elekes István             1.cs.  F30  HU-13-11-85336    H 126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1   59  Papp László és fia        0.cs.  F16  HU-11-11-65223    H 12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2    8  Kocsis dúc                0.cs.  F29  HU-13-25-23903    H 12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03   60  Balla Ferenc              1.cs.  F16  HU-13-D-593276    H 12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3   26  Tóth József               2.cs.  F19  HU-14-D-732853    H 126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04    9  Kocsis dúc                0.cs.  F29  HU-14-D-774481    H 126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5   61  Ledó Gábor                0.cs.  F16  HU-14-D-753220    H 12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06   10  Schwartz János            1.cs.  F29  HU-13-D-699395    H 126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14   27  Görözdös Lajos            2.cs.  F19  HU 14-D-753682    H 126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5    4  Remete Ferenc             2.cs.  F01  HU-11-D-356053    H 126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07   62  Ledó Gábor                0.cs.  F16  HU-13-11-83024    H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8   63  Ledó Gábor                0.cs.  F16  HU-13-11-83025    H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6   28  Heilig Károly             1.cs.  F19  HU-13-D-593595    H 12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9   64  Bölönyi János             2.cs.  F16  HU-11-D-382524    H 126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0   16  Jakab Sándor              2.cs.  F05  HU-12-D-472119    H 1261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7   27  Markó Dezső               1.cs.  F30  HU-13-D-629543    H 12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1   65  Mitring Imre              1.cs.  F16  HU-11-11-66326    H 12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8   28  Markó Dezső               1.cs.  F30  HU-13-D-629539    H 1261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2   17  Jakab Sándor              1.cs.  F05  HU-12-D-472121    H 126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3   18  Jakab Sándor              1.cs.  F05  HU-12-D-476548    H 12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4   19  Jakab Sándor              0.cs.  F05  HU-13-D-657424    H 126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9   25  Scheily Gábor             1.cs.  F13  HU-13-D-627616    H 12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5   20  Jakab Sándor              2.cs.  F05  HU-13-D-657490    H 12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0   26  Scheily Gábor             2.cs.  F13  HU-12-D-473438    H 126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6   66  Mitring Imre              1.cs.  F16  HU-11-11-66315    H 126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7   67  Rum János dr.             1.cs.  F16  HU-12-D-474099    H 12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8    8  Papp Géza és fia          2.cs.  F33  HU-13-D-629897    T 126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19   68  Csepi Bence               2.cs.  F16  HU-13-11-82413    H 12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0   69  Takács Gábor              0.cs.  F16  HU-14-11-89183    H 12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1   70  Takács Gábor              0.cs.  F16  HU-14-D-829258    H 12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22   21  Horváth Ferenc            0.cs.  F05  HU-14-O-26812     H 125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3   71  Balla Ferenc              2.cs.  F16  HU-14-O-27071     H 12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24    7  Szabó László              0.cs.  F35  HU-14-D-828983    H 12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5   22  Jakab Sándor              0.cs.  F05  HU-13-25-24070    H 12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6   23  Jakab Sándor              2.cs.  F05  HU-13-25-24078    H 12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1   29  Elekes István             1.cs.  F30  HU-13-11-85236    H 125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2   27  Scheily Gábor             1.cs.  F13  HU-12-D-473448    H 125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3    5  Boros István              1.cs.  F01  SK-13-0301-0114   H 12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7   11  Andorka testvérek         0.cs.  F29  HU-12-D-526579    H 12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8   72  Czank Sándor              2.cs.  F16  HU-14-O-27072     H 125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9   73  Adrián Arnold és fia      1.cs.  F16  HU-12-D-474321    H 125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30   74  Takács Gábor              0.cs.  F16  HU-14-D-829231    H 12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4   30  Földing Norbert és apja   2.cs.  F30  HU-12-D-475613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1   24  Horváth Ferenc            1.cs.  F05  HU-13-D-657543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25   29  Görözdös Lajos            1.cs.  F19  SK-10-0707-0840   H 125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32   75  Adrián Arnold és fia      0.cs.  F16  HU-10-11-56742    H 12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3   76  Adrián Arnold és fia      0.cs.  F16  HU-13-M-134333    H 12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34   77  Takács Gábor              2.cs.  F16  HU-14-11-89189    H 125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5    9  Kertai László             1.cs.  F33  HU-12-D-473881    H 12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6   25  Horváth Ferenc            2.cs.  F05  HU-13-D-657508    H 12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6   31  Földing Norbert és apja   0.cs.  F30  HU-13-O-19212     H 12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7    8  Németh Lajos              1.cs.  F35  HU-10-11-59767 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8    6  Kiss Béla                 0.cs.  F06  HU-14-M-136881    H 125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9   78  Adrián Arnold és fia      0.cs.  F16  HU-14-D-753383    H 12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40   79  Adrián Arnold és fia      2.cs.  F16  HU-08-D-185157    H 125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41    7  Kiss Béla                 2.cs.  F06  HU-13-D-670914    H 12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42    9  Zámolyi Zoltán            1.cs.  F35  HU-09-11-50176    H 125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43   26  Németh József             0.cs.  F05  HU-14-D-803425    H 12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44    8  Kiss Béla                 0.cs.  F06  HU-13-D-670919    H 125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45   12  Andorka testvérek         2.cs.  F29  HU-12-D-526594    H 125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27   10  Makker dúc                1.cs.  F10  HU-14-D-817969    H 125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28    8  Viglidán Ágoston          1.cs.  F24  HU-13-11-84111    H 12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29   30  Heilig Károly             2.cs.  F19  HU-12-11-69569    H 125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46   80  Adrián Arnold és fia      0.cs.  F16  HU-14-D-829558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47   13  Rédli István              1.cs.  F29  HU-08-11-28315    H 12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8   81  Adrián Arnold és fia      2.cs.  F16  HU-12-O-13684     H 12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9   10  Kertai László             1.cs.  F33  HU-12-11-77238    H 125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30   31  Tolnay László             2.cs.  F19  HU-14-11-89953    H 125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31   28  Szakács Miklós            2.cs.  F13  HU-14-O-27021     H 125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50   27  Horváth Ferenc            1.cs.  F05  HU-12-11-72826    H 12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2   32  Matlák János              1.cs.  F19  SK-11-0707-0157   H 125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51   14  Rédli István              1.cs.  F29  HU-13-D-657268    H 12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52   15  Rasztovich Gyula          0.cs.  F29  HU-13-O-20677     H 125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53   10  Csordás Károly            1.cs.  F35  HU-10-11-59745    H 125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3    5  Vigh Tibor                2.cs.  F20  HU-13-11-83699    H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54   28  Horváth Ferenc            2.cs.  F05  HU-13-D-657509    H 12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34   33  Tolnay László             0.cs.  F19  HU-13-11-82703    H 125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35   34  Tolnay László             1.cs.  F19  HU-12-D-474674    H 125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55   82  Szalai testvérek          1.cs.  F16  HU-13-11-82514    H 125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56   83  Ledó Gábor                0.cs.  F16  HU-14-D-753239    H 125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36   15  Kustyán-Ayurveda dúc      1.cs.  F02  HU-14-D-817678    H 125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7   11  Csordás Károly            1.cs.  F35  HU-09-11-49144    H 12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58   84  Szabó László              2.cs.  F16  HU-14-D-753426 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59   16  Rédli István              1.cs.  F29  HU-11-D-356469    H 125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60   29  Kovács Imre               0.cs.  F05  HU-14-D-803519    H 125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37   29  Kókai Attila és fia       0.cs.  F13  HU-13-D-627554    H 12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61   85  Kiss Károly               1.cs.  F16  HU-12-11-74884    H 12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62   86  Szabó László              2.cs.  F16  HU-14-11-89217    H 125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63   11  Papp Géza és fia          2.cs.  F33  HU-14-D-755166    H 12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38   16  Kustyán-Ayurveda dúc      2.cs.  F02  HU-13-11-79490    H 12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64   17  Andorka testvérek         0.cs.  F29  HU-11-25-15316    H 125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39    6  Boros István              2.cs.  F01  SK-14-3005-0714   H 125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40   35  Matlák János              1.cs.  F19  SK-14-3005-0028   H 125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65   30  Jakab Sándor              0.cs.  F05  HU-13-25-24086    H 12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41   32  Földing József és fia     0.cs.  F30  HU-14-D-754358    H 12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66   18  Andorka testvérek         1.cs.  F29  HU-12-O-15650     H 125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42   33  Csidey József             0.cs.  F30  HU-12-D-475418    H 125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7   19  Kiss Máté                 1.cs.  F29  HU-14-D-774523    H 125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68   31  Horváth Ferenc            1.cs.  F05  HU-13-D-657505    H 125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43   30  Scheily Gábor             0.cs.  F13  HU-14-D-752181    H 125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44   31  Scheily Gábor             0.cs.  F13  HU-14-D-752108    H 125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69    9  Kiss Béla                 2.cs.  F06  HU-13-D-594814    H 125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45   34  Földing Norbert és apja   0.cs.  F30  HU-13-M-132876    H 12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46   17  Feicser Béla              2.cs.  F02  HU-11-11-61571    H 125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70   10  Kiss Béla                 0.cs.  F06  HU-14-11-89434    H 125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47   32  Magyari Zsolt és fia      2.cs.  F13  HU-14-D-752024    H 125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71   12  Papp Géza és fia          0.cs.  F33  HU-14-D-755171    H 12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72   32  Jakab Sándor              0.cs.  F05  HU-12-D-472336    H 125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73   33  Jakab Sándor              0.cs.  F05  HU-13-25-24054    H 125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74   11  Kiss Béla                 0.cs.  F06  HU-14-D-752481    H 125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48    7  Butsy Péter               1.cs.  F01  HU-13-11-78548    H 12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75   34  Jakab Sándor              0.cs.  F05  HU-13-D-657467    H 125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49    6  Vigh Tibor                2.cs.  F20  HU 13-11-83668    H 12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50   36  Tóth József               1.cs.  F19  HU-12-11-75916    H 125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1   35  Domonkos Csaba            2.cs.  F30  HU-13-D-629212    H 12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76   87  Balla Ferenc              2.cs.  F16  HU-14-D-753092 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77   20  Kocsis dúc                0.cs.  F29  HU-14-D-774489 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78   88  Bölönyi János             0.cs.  F16  HU-14-M-136876    H 125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52   37  Szórádi Imre              0.cs.  F19  HU-13-O-17691     H 12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53   38  Heilig Károly             1.cs.  F19  HU-13-11-78724    H 12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54   33  Magyari Zsolt és fia      2.cs.  F13  HU-14-O-27033     H 125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79   13  Szabó Attila              2.cs.  F33  HU-13-D-629738    H 125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55   39  Berecz Zoltán             2.cs.  F19  SK-14-3005-0554   H 125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80   14  Németh Károly             2.cs.  F33  HU-13-11-85499    H 125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56    7  Vigh Tibor                0.cs.  F20  HU-14-D-753999    H 12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57   40  Tolnay László             2.cs.  F19  HU-13-11-82369    H 125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81   35  Németh József             0.cs.  F05  HU-14-D-803413    H 125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82   89  Szabó László              1.cs.  F16  HU-12-11-74916    H 12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83   90  Papp László és fia        0.cs.  F16  HU-13-D-627727    H 125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58   34  Ács György                2.cs.  F13  HU-14-D-751948    T 125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59   41  Görözdös Lajos            1.cs.  F19  SK-11-0707-0510   H 12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60   42  Görözdös Lajos            0.cs.  F19  HU 14-D-753725    H 125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84   12  Zámolyi Zoltán            1.cs.  F35  HU-13-D-628911 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61   35  Soós István               2.cs.  F13  HU-14-D-752424 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62   36  Kókai Attila és fia       0.cs.  F13  HU-13-D-627514    H 125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85   15  Prém Zoltán               1.cs.  F33  HU-14-D-754909    H 12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86   16  Papp Géza és fia          0.cs.  F33  HU-13-D-629879    T 12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87   91  Adrián Arnold és fia      0.cs.  F16  HU-14-D-817864    H 12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88   13  Tóth László               2.cs.  F35  HU-13-11-84834    H 125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89   14  Tóth László               2.cs.  F35  HU-14-D-755706    H 12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90   92  Ledó Gábor                2.cs.  F16  HU-12-11-75332    H 1251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91   93  Ledó Gábor                0.cs.  F16  HU-13-D-627953    H 125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63   37  Sziládi Dezső             1.cs.  F13  HU-13-D-594948    T 12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64   43  Berecz Zoltán             0.cs.  F19  SK-14-3005-0503   H 125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65   38  Szakács Miklós            1.cs.  F13  HU-13-D-627160    H 12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92   36  Kovács Imre               0.cs.  F05  HU-14-11-89353    H 12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66   39  Szakács Miklós            1.cs.  F13  HU-13-D-627148    H 12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93   15  Zámolyi Zoltán            1.cs.  F35  HU-13-D-628931    H 12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7   44  Gyurovszky Béla           0.cs.  F19  SK-12-0303-0458   H 12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94   16  Zámolyi Zoltán            0.cs.  F35  HU-14-D-755630    H 125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95   17  Zámolyi Zoltán            0.cs.  F35  HU-14-D-755603 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96   37  Jakab Sándor              0.cs.  F05  HU-13-D-657472    H 125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68    9  Viglidán Ágoston          1.cs.  F24  HU-14-11-91001    H 1251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69   36  Markó Dezső               0.cs.  F30  HU-14-D-754824    H 12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97   18  Zámolyi Zoltán            0.cs.  F35  HU-13-M-132714    H 12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70   37  Markó Dezső               2.cs.  F30  HU-14-D-754818    H 125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71   18  Kustyán-Ayurveda dúc      1.cs.  F02  HU-14-D-749518    H 12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98   38  Kovács Imre               1.cs.  F05  HU-14-D-803495    H 12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99   39  Kovács Imre               1.cs.  F05  HU-14-D-803522    H 12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00   17  Kertai László             1.cs.  F33  HU-12-D-473886    H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01   40  Horváth Ferenc            1.cs.  F05  HU-13-D-657525    H 125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72   11  Makker dúc                1.cs.  F10  HU-13-11-81705    H 125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02   18  Bedő László               1.cs.  F33  HU-13-11-85369    H 12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03    0  Horváth Ferenc            1.cs.  F05  HU-11-D-356380    H 1251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73    8  Remete Ferenc             2.cs.  F01  HU-12-11-75637    H 125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74   38  Domonkos Csaba            1.cs.  F30  HU-13-O-19237     H 12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04   94  Bölönyi János             1.cs.  F16  HU-14-D-804551    H 125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05   19  Németh László             1.cs.  F35  HU-11-05-14326    H 125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06   20  Zámolyi Zoltán            2.cs.  F35  HU-13-D-628909    H 125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75   40  Klauz Attila              2.cs.  F13  HU-14-O-27017     H 125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07   95  Holchammer Sándor         1.cs.  F16  HU-13-11-82202    H 12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76   41  Scheily Gábor             0.cs.  F13  HU-12-D-537355    H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77   45  Tolnay László             0.cs.  F19  HU-14-11-89965    H 12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178   39  Földing József és fia     1.cs.  F30  HU-14-O-27223     H 12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08   19  Élő Szilveszter           1.cs.  F33  HU-11-D-358211    H 12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9   21  Szabó László              0.cs.  F35  HU-14-D-755669    H 125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10   96  Ledó Gábor                0.cs.  F16  HU-14-O-33772     H 125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11   97  Szabó László              1.cs.  F16  HU-14-D-753423    H 125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179   40  Elekes István             0.cs.  F30  HU-14-D-828836    H 12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80   12  Rebenek Imre              1.cs.  F10  HU-14-D-751827    H 12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12   98  Papp László és fia        1.cs.  F16  HU-09-11-45954    H 12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13   21  Cser Balázs               1.cs.  F29  HU-13-D-699474    H 125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14   99  Papp László és fia        1.cs.  F16  HU-12-D-474144    H 12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81   13  Fuhrmann László           1.cs.  F10  HU-14-D-751690    H 125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82   42  Kókai Attila és fia       2.cs.  F13  HU-13-D-627529    H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3   14  Szücs Gyula               2.cs.  F10  HU-13-D-627048    H 12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15  100  Takács Gábor              1.cs.  F16  HU-12-11-75621    H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16  101  Takács Gábor              0.cs.  F16  HU-13-D-628085    H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84   43  Kókai Attila és fia       2.cs.  F13  HU-13-D-627503    H 124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17  102  Takács Gábor              0.cs.  F16  HU-14-D-753663    H 124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85    9  Boros István              2.cs.  F01  SK-13-0301-0129   H 12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86   44  Kókai Attila és fia       0.cs.  F13  HU-13-D-627513    H 124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87   46  Tolnay László             1.cs.  F19  HU-13-11-82708    H 124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18    0  Horváth Ferenc            0.cs.  F05  HU-14-D-803377    H 12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188   41  Csidey József             0.cs.  F30  HU-14-D-754613    H 12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19   22  Kocsis dúc                2.cs.  F29  HU-14-D-804490    H 12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20  103  Tóth István               0.cs.  F16  HU-13-25-26649    H 124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21    0  Németh József             0.cs.  F05  HU-14-D-803438    H 124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189   45  Magyari Zsolt és fia      0.cs.  F13  HU-14-D-752014 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190   46  Soós István               1.cs.  F13  HU-11-D-368316 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191   42  Domonkos Csaba            1.cs.  F30  HU-13-D-629202    H 12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92   43  Elekes István             2.cs.  F30  HU-12-11-78291    H 124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22  104  Ledó Gábor                2.cs.  F16  HU-12-D-474366    H 12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23   12  Takács Mihály             2.cs.  F06  HU-14-D-829043    H 12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24   13  Király József             1.cs.  F06  HU-11-25-08430    H 12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25   20  Papp Géza és fia          2.cs.  F33  HU-14-D-755127    H 12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26  105  Szabó László              1.cs.  F16  HU-13-11-82889    H 12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93    8  Vigh Tibor                0.cs.  F20  HU-14-D-753991    H 12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27  106  Papp László és fia        0.cs.  F16  HU-14-11-89607    H 12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28  107  Takács Gábor              2.cs.  F16  HU-13-D-628088    H 124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29    0  Németh József             2.cs.  F05  HU-13-D-657325    H 12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30    0  Németh József             2.cs.  F05  HU-14-D-803432    H 12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94   47  Görözdös Lajos            2.cs.  F19  SK-13-0301-0780   H 12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31  108  Mitring Imre              1.cs.  F16  HU-13-D-627852    H 124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32  109  Károlyi Sándor            1.cs.  F16  HU-14-D-753467    H 12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33    0  Németh József             1.cs.  F05  HU-13-D-657328    H 124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95   48  Szórádi Imre              2.cs.  F19  HU-12-O-13697     H 124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196   49  Matlák János              1.cs.  F19  SK-13-0305-0363   H 124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97   10  Butsy Péter               2.cs.  F01  HU-14-11-85724    T 12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98   50  Szórádi Imre              1.cs.  F19  HU-12-D-474614    H 124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99   19  Szabó Ernő                2.cs.  F02  HU-14-11-85957    H 124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34    0  Németh József             0.cs.  F05  HU-13-D-657311    H 12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00   51  Görözdös Lajos            2.cs.  F19  DV-13-4779-0358   H 12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01   52  Görözdös Lajos            2.cs.  F19  HU 14-D-753705    H 124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02   53  Tolnay László             1.cs.  F19  HU-13-11-82343    H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35  110  Papp László és fia        1.cs.  F16  HU-13-11-82205    H 12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03   11  Balog Norbert             1.cs.  F01  HU-13-D-625063    H 12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36   21  Kovács József             1.cs.  F33  HU-13-D-629943    H 12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04   20  Feicser Béla              2.cs.  F02  HU-10-11-52602    H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05   54  Földesi Miklós            2.cs.  F19  HU-13-11-81482    T 124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06   21  Zvezdovics Szilvér        2.cs.  F02  HU-14-D-749683    H 12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07   12  Boros István              2.cs.  F01  SK-14-3005-0724   H 124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08   15  Rebenek Imre              1.cs.  F10  HU-11-D-359391    H 12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09   44  Elekes István             2.cs.  F30  HU-12-D-475571 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10   13  Boros István              2.cs.  F01  SK-11-0702-0009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37  111  Rum János dr.             1.cs.  F16  HU-12-D-474088 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38  112  Csepi Bence               1.cs.  F16  HU-12-D-474155    H 12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11   22  Zvezdovics Szilvér        2.cs.  F02  HU-14-D-749681    H 12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12   55  Szórádi Imre              2.cs.  F19  HU-14-11-90061    T 12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13   16  Szücs Gyula               1.cs.  F10  HU-13-D-627028    H 124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39   22  Kovács József             1.cs.  F33  HU-11-11-65631    T 12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40  113  Adrián Arnold és fia      0.cs.  F16  HU-14-D-753352    H 12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14   14  Boros István              2.cs.  F01  SK-13-0301-0168   H 124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41   22  Bendes Péter              1.cs.  F35  HU-13-D-692553    H 12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42   23  Rasztovich Gyula          0.cs.  F29  HU-14-D-752512    H 124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15   47  Magyari Zsolt és fia      1.cs.  F13  HU-14-D-752021    H 124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16    9  Lackó Norbert             1.cs.  F20  HU-12-11-76427    H 12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17   23  Kövecses Gábor            2.cs.  F02  HU-14-11-86220    H 12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18   48  Scheily Gábor             0.cs.  F13  HU-14-D-752129    H 124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19   56  Szórádi Imre              2.cs.  F19  HU-12-D-474602    H 12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43   14  Varga István              2.cs.  F06  HU-13-D-659429    H 124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20   49  Scheily Gábor             0.cs.  F13  HU-14-D-752158    H 12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21   10  Fehér Ferenc              1.cs.  F24  HU-14-D-754254    H 12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44    0  Kiss Károly               1.cs.  F16  HU-13-11-82979    H 12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22   15  Boros István              2.cs.  F01  SK-12-0702-0339   H 12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23   45  Kollár Péter              1.cs.  F30  HU-13-D-629482    T 12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45    0  Kovács Imre               0.cs.  F05  HU-14-D-803544    H 124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46   15  Király József             1.cs.  F06  HU-13-D-657625    H 124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47    0  Adrián Arnold és fia      1.cs.  F16  HU-12-D-474351    H 12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48    0  Holchammer Sándor         1.cs.  F16  HU-12-13-68491    H 12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49    0  Horváth Ferenc            0.cs.  F05  HU-14-D-804377    H 12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50   23  Németh Károly             1.cs.  F33  HU-14-11-91275    H 12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51   24  Papp Géza és fia          2.cs.  F33  HU-14-D-755146    H 124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24   24  Feicser Béla              1.cs.  F02  HU-11-11-61697    H 12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52   23  Csordás Károly            2.cs.  F35  HU-13-D-628870    H 12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53    0  Németh József             1.cs.  F05  HU-13-D-657128    H 12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54   24  Csordás Károly            2.cs.  F35  HU-11-11-68013 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25   25  Kustyán-Ayurveda dúc      0.cs.  F02  HU-14-D-817655    H 124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55   25  Szabó Attila              1.cs.  F33  HU-12-D-475950    H 12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26   26  Kulicskó Ferenc           2.cs.  F02  HU-13-11-78986    H 12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27   27  Szarvas István            2.cs.  F02  HU-10-D-265387    H 12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56   24  Andorka testvérek         0.cs.  F29  HU-13-D-658849    H 12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28   28  Kulicskó Ferenc           2.cs.  F02  HU-13-11-78985    H 124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29   50  Sziládi Dezső             1.cs.  F13  HU-14-11-88565    T 124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30   46  Markó Dezső               1.cs.  F30  HU-13-D-629514    H 124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31   29  Kustyán-Ayurveda dúc      1.cs.  F02  HU-13-11-79496    H 12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57   25  Andorka testvérek         0.cs.  F29  HU-14-O-27191     H 12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32   47  Elekes István             1.cs.  F30  HU-13-11-85219    H 124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58   25  Csordás Károly            2.cs.  F35  HU-11-D-431795    H 12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59    0  Ledó Gábor                1.cs.  F16  HU-11-D-407004    H 124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60   26  Csordás Károly            1.cs.  F35  HU-10-11-59708    H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33   48  Markó Dezső               0.cs.  F30  HU-14-D-754837    H 12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34   51  Soós István               1.cs.  F13  HU 11-D-356899    H 124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35   10  Lackó Norbert             2.cs.  F20  HU-14-11-90338    H 12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61    0  Jakab Sándor              0.cs.  F05  HU-13-D-657482    H 12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62    0  Németh József             0.cs.  F05  HU-14-D-803408    H 124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63    0  Jakab Sándor              0.cs.  F05  HU-12-D-476553    H 12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64   27  Csordás Károly            1.cs.  F35  HU-13-D-628839    H 12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65    0  Károlyi Sándor            2.cs.  F16  HU-14-D-753585    H 12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66   26  Andorka testvérek         0.cs.  F29  HU-13-D-658827    H 124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67   26  Szabó Attila              1.cs.  F33  HU-13-O-19264     H 12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36   17  Füredi Péter              2.cs.  F10  HU-14-11-88089    T 12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68    3  Renczés Ottó              1.cs.  F08  HU-14-11-87094    H 124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69   27  Kovács József             2.cs.  F33  HU-14-O-27250     T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37   16  Boros István              2.cs.  F01  SK-12-55M-2131    H 12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38   49  Földing Norbert és apja   1.cs.  F30  HU-13-D-629326    H 12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70    4  Renczés Ottó              2.cs.  F08  HU-14-11-87056    H 12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39   52  Szakács Miklós            2.cs.  F13  HU-14-D-752319    H 12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40   17  Boros István              2.cs.  F01  SK-14-3005-0723   H 12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71   28  Szabó Attila              2.cs.  F33  HU-13-11-85481    T 124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72    0  Bölönyi János             1.cs.  F16  HU-14-D-804552    H 124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73   16  Varga István              1.cs.  F06  HU-13-25-24815    H 124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74    0  Rum János dr.             2.cs.  F16  HU-13-D-627776    H 124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75   27  Kocsis dúc                1.cs.  F29  HU-14-D-774495    H 12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76    0  Kovács Imre               0.cs.  F05  HU-13-25-23908    H 124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77   29  Bedő László               1.cs.  F33  HU-14-O-27240     H 12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78    0  Adrián Arnold és fia      0.cs.  F16  HU-14-D-753335    H 124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41   11  Viglidán György           2.cs.  F24  HU-13-11-83975    T 12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79    0  Szabó László              1.cs.  F16  HU-13-11-82944    H 12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80   28  Brányi András             1.cs.  F29  HU-14-D-752665    H 124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81   30  Németh Károly             1.cs.  F33  HU-10-11-55631    H 12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42   30  Kiss Ferenc               0.cs.  F02  HU-13-D-692076    H 12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82   17  Kiss Béla                 1.cs.  F06  HU-13-25-25006    H 1244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83   18  Kiss Béla                 1.cs.  F06  HU-10-O-4700      H 124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84   29  Gősi Gergely              1.cs.  F29  HU-12-D-526605    H 124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85    0  Czank Sándor              2.cs.  F16  HU-11-11-65514    H 1243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86    5  Renczés Ottó              1.cs.  F08  HU-14-11-87081    H 124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43   11  Lackó Norbert             1.cs.  F20  HU-14-11-90325    H 12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87    0  Takács Gábor              0.cs.  F16  HU-13-D-628080    H 124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88    0  Kiss Károly               1.cs.  F16  HU-13-11-82983    H 12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44   53  Kókai Attila és fia       1.cs.  F13  HU-14-D-752224    H 124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89   19  Kiss Béla                 1.cs.  F06  HU-12-25-17307    H 12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45   54  Kókai Attila és fia       2.cs.  F13  HU-11-D-395620    H 12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46   50  Kollár Péter              2.cs.  F30  HU-14-D-754730    T 12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90   20  Gerebenics Zsolt          2.cs.  F06  HU-14-25-31274    H 12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91    0  Kiss Károly               1.cs.  F16  HU-13-11-82964    H 12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47   55  Kókai Attila és fia       1.cs.  F13  HU-14-D-752241    H 12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48   56  Kókai Attila és fia       2.cs.  F13  HU-11-D-395615    H 1243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49   57  Matlák János              2.cs.  F19  SK-14-3005-0047   H 124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50   58  Matlák János              1.cs.  F19  SK-14-3005-0032   H 12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51   59  Matlák János              0.cs.  F19  SK-14-3005-0044   H 124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92   31  Bedő László               1.cs.  F33  HU-12-11-78374    H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52   57  Scheily Gábor             1.cs.  F13  HU-12-D-473477    H 124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53   60  Matlák János              1.cs.  F19  SK-13-0303-0725   H 124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54   51  Markó Dezső               1.cs.  F30  HU-12-D-475713    H 12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55   31  Kulicskó Ferenc           1.cs.  F02  HU-13-11-78973    H 124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56   32  Kulicskó Ferenc           0.cs.  F02  HU-14-11-85756    H 124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57   33  Szarvas István            2.cs.  F02  HU-13-11-78805    H 12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93   28  Németh László             0.cs.  F35  HU-13-11-84584    H 124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58   58  Szakács Miklós            1.cs.  F13  HU-13-D-627136    H 1242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59   59  Klauz Attila              2.cs.  F13  HU-12-D-476470    H 124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60   60  Horváth Péter             1.cs.  F13  HU-14-D-751994    H 12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94   32  Élő Szilveszter           1.cs.  F33  HU-13-D-630244    H 124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95   33  Kovács József             0.cs.  F33  HU-14-D-754994    T 12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96    0  Mitring Imre              2.cs.  F16  HU-11-11-66347    H 12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97    0  Ledó Gábor                0.cs.  F16  HU-14-M-137234    H 12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61   34  Szarvas István            1.cs.  F02  HU-14-D-749497    H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98   34  Kovács Miklós             1.cs.  F33  HU-13-D-629810    H 124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62   61  Scheily Gábor             2.cs.  F13  HU-12-D-473440    H 12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99    0  Papp László és fia        2.cs.  F16  HU-11-11-66036    H 12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00   35  Papp Géza és fia          0.cs.  F33  HU-14-D-755158    H 124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63   18  Forró József              1.cs.  F01  HU-13-D-692007    H 12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64   61  Görözdös Lajos            1.cs.  F19  SK-13-0301-0808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01    0  Papp László és fia        2.cs.  F16  HU-13-11-82203 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65   12  Viglidán György           1.cs.  F24  HU-11-11-67889    T 124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02   29  Németh László             1.cs.  F35  HU-12-11-77332    H 12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303    0  Szabó László              2.cs.  F16  HU-14-D-753428    H 124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04    0  Ledó Gábor                1.cs.  F16  HU-13-11-83007    H 12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05    0  Czank Sándor              0.cs.  F16  HU-11-13-82760    H 124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306   30  Zámolyi Zoltán            1.cs.  F35  HU-13-O-20869     H 12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07    0  Mitring Imre              1.cs.  F16  HU-13-D-627851    H 12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66   18  Rebenek Imre              0.cs.  F10  HU-14-D-817540    H 12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08   31  Zámolyi Zoltán            2.cs.  F35  HU-13-M-132715    H 124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67   52  Domonkos Csaba            1.cs.  F30  HU-13-D-629213    H 12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68   19  Árkosi Zoltán             1.cs.  F01  HU-14-D-754648    H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309    0  Kovács Imre               1.cs.  F05  HU-14-D-803552    H 12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69   35  Feicser Béla              1.cs.  F02  HU-10-11-52644    H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70   19  Rebenek Imre              1.cs.  F10  HU-12-D-477786    H 12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71   36  Zvezdovics Szilvér        2.cs.  F02  HU-14-11-85834    H 124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72   37  Gregorics László          1.cs.  F02  HU-14-D-829388    H 12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73   62  Földesi Miklós            1.cs.  F19  HU-11-11-64461    T 12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310    0  Németh József             2.cs.  F05  HU-13-D-657318    H 1241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74   63  Tóth József               1.cs.  F19  HU-10-11-57386    H 12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75    0  Magyari Zsolt és fia      0.cs.  F13  HU-14-M-137414    H 124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76   38  Kustyán-Ayurveda dúc      0.cs.  F02  HU-12-D-531115    H 1241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311    6  Csizmazia Dezső           0.cs.  F08  HU-13-M-133434    H 12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12   30  Cser Balázs               1.cs.  F29  HU-13-D-659159    H 12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77   20  Hodossy Ernő              1.cs.  F10  HU-13-D-594098    H 1241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13   31  Kocsis dúc                0.cs.  F29  HU-14-D-804470    H 12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314   32  Cser Balázs               2.cs.  F29  HU-14-M-137474    H 124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78   64  Berecz Zoltán             2.cs.  F19  SK-14-3005-0510   H 124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79    0  Sziládi Dezső             0.cs.  F13  HU-14-11-88520    T 12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15    0  Károlyi Sándor            1.cs.  F16  HU-14-D-753469    H 124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16    0  Tóth István               0.cs.  F16  HU-14-25-34927    H 124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80    0  Klauz Attila              1.cs.  F13  HU-14-D-752391    H 124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81   65  Berecz Zoltán             1.cs.  F19  SK-13-55M-0461    H 12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82   53  Földing József és fia     0.cs.  F30  HU-14-D-754382    H 124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17   21  Varga István              2.cs.  F06  HU-14-25-31112    H 124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83   39  Kustyán-Ayurveda dúc      1.cs.  F02  HU-11-D-333925    H 124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18    0  Károlyi Sándor            1.cs.  F16  HU-14-D-753443    H 124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84   12  Tóth József - Bédi Zsuzsa 1.cs.  F20  HU-13-D-631777    H 124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85    0  Sziládi Dezső             0.cs.  F13  HU-13-11-81941    H 12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86   66  Tóth József               1.cs.  F19  HU-13-11-83277    H 124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287   20  Boros István              1.cs.  F01  SK-10-0707-0313   T 12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19    0  Tóth István               1.cs.  F16  HU-12-D-477730    H 124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20    7  Hujber Imre               1.cs.  F08  HU-12-D-477443    H 12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21    0  Balla Ferenc              2.cs.  F16  HU-14-D-753132    H 124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22    0  Holchammer Sándor         2.cs.  F16  HU-11-11-65620    H 12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23   33  Schwartz János            1.cs.  F29  HU-12-25-20547    H 12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24    0  Holchammer Sándor         2.cs.  F16  HU-13-11-82587    H 12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25   32  Tóth László               2.cs.  F35  HU-11-D-358835    H 12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26   33  Zámolyi Zoltán            1.cs.  F35  HU-13-D-628927    H 12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288   21  Forró József              0.cs.  F01  HU-13-O-19869     T 124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27   34  Rédli István              2.cs.  F29  HU-13-D-593407    H 12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28    0  Takács Gábor              0.cs.  F16  HU-14-D-829252    H 12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89   40  Kulicskó Ferenc           1.cs.  F02  HU-11-11-61799    H 124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90   13  Viglidán Ágoston          2.cs.  F24  HU-14-O-33747     H 12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29    0  Czank Sándor              1.cs.  F16  HU-11-13-82739    H 12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91   13  Vigh Tibor                1.cs.  F20  HU-12-D-537514    H 12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92    0  Magyari Zsolt és fia      1.cs.  F13  HU-13-D-627457    H 123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293   54  Markó Dezső               1.cs.  F30  HU-11-D-404981    H 12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30   36  Élő Szilveszter           1.cs.  F33  HU-13-D-629689    H 1239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294    0  Soós István               2.cs.  F13  HU-13-D-594023    H 123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295   67  Görözdös Lajos            2.cs.  F19  SK-13-0301-0729   H 12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31   35  Rasztovich Gyula          0.cs.  F29  HU-14-D-752528    H 123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32    0  Horváth Ferenc            2.cs.  F05  HU-13-D-657519    H 123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33   36  Brányi András             0.cs.  F29  HU-14-D-752652    H 123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34   37  Andorka testvérek         0.cs.  F29  HU-13-D-658897    H 12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96    0  Scheily Gábor             1.cs.  F13  HU-12-D-537366    H 12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35    0  Csepi Bence               1.cs.  F16  HU-13-11-82412    H 123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36   38  Andorka testvérek         2.cs.  F29  HU-14-O-27045     H 12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37    0  Csepi Bence               1.cs.  F16  HU-14-11-88733    H 123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297   55  Csidey József             2.cs.  F30  HU-13-D-629164    T 123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38    0  Ledó Gábor                1.cs.  F16  HU-11-D-404606    H 1239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298   56  Csidey József             1.cs.  F30  HU-14-D-754606 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299   57  Markó Dezső               0.cs.  F30  HU-14-D-754835    H 123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39   22  Gerebenics Zsolt          1.cs.  F06  HU-12-25-17364    H 1239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40    0  Csepi Bence               2.cs.  F16  HU-14-11-88717    H 12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41   37  Németh Károly             1.cs.  F33  HU-13-11-85477    H 12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00   68  Gyurovszky Béla           1.cs.  F19  SK-12-0303-0679   H 12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42   38  Kertai László             1.cs.  F33  HU-12-D-473872    H 123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01   21  Makker dúc                2.cs.  F10  HU-14-11-88204    H 123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43    0  Jakab Sándor              1.cs.  F05  HU-13-D-657426    H 123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02    0  Szórádi Imre              1.cs.  F19  HU-14-11-90024    H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03    0  Szórádi Imre              0.cs.  F19  HU-14-11-90032    T 123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04   58  Földing Norbert és apja   2.cs.  F30  HU-10-D-265869    H 12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05   22  Deák Tibor                1.cs.  F10  HU-11-25-12215    H 12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06   14  Cseledi Sándor            1.cs.  F20  HU-14-M-138486    T 12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07   15  Vigh Tibor                1.cs.  F20  HU-11-11-67264    H 123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08   41  Kustyán-Ayurveda dúc      2.cs.  F02  HU-14-D-749508    H 12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09   59  Földing József és fia     0.cs.  F30  HU-14-D-754361    H 123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10   16  Vigh Tibor                2.cs.  F20  HU-12-D-537517    H 12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44    0  Jakab Sándor              1.cs.  F05  HU-12-D-472124    H 123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45    0  Szabó László              2.cs.  F16  HU-14-11-89224    H 12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11   14  Fehér Ferenc              0.cs.  F24  HU-14-D-754255    T 12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46    0  Jakab Sándor              2.cs.  F05  HU-13-25-24012    H 123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47   34  Csordás Károly            0.cs.  F35  HU-14-D-755479    H 123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48    0  Horváth Ferenc            2.cs.  F05  HU-14-D-803378    H 123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12    0  Klauz Attila              2.cs.  F13  HU-13-O-19112     H 12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13   17  Vigh Tibor                2.cs.  F20  HU-14-D-753977    H 123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49   39  Brányi András             1.cs.  F29  HU-13-D-658911    H 123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14   60  Csidey József             2.cs.  F30  HU-14-O-33723     H 12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15   23  Szücs Gyula               2.cs.  F10  HU-12-D-473314    H 12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50    0  Ledó Gábor                0.cs.  F16  HU-13-11-83020    H 123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51    0  Jakab Sándor              1.cs.  F05  HU-12-D-472395    H 12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52    0  Jakab Sándor              2.cs.  F05  HU-11-D-356270    H 12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53   40  Andorka testvérek         0.cs.  F29  HU-13-D-658826    H 12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54    0  Ledó Gábor                0.cs.  F16  HU-13-D-628021    H 12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55   39  Szabó Attila              1.cs.  F33  HU-12-D-475905    H 123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56    0  Jakab Sándor              1.cs.  F05  HU-12-D-472394    H 12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57    0  Jakab Sándor              0.cs.  F05  HU-13-25-24105    H 12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16   18  Baranyai Csaba            2.cs.  F20  HU-14-11-90387    T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17    0  Tolnay László             2.cs.  F19  HU-12-D-564272    H 12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58    0  Ledó Gábor                0.cs.  F16  HU-14-M-137223    H 12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59    0  Czank Sándor              0.cs.  F16  HU-11-13-82716    H 123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60   41  Cser Balázs               0.cs.  F29  HU-14-D-752919    H 123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61   35  Csordás Károly            1.cs.  F35  HU-11-D-358914    H 12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62    0  Szalai testvérek          0.cs.  F16  HU-13-D-667650    T 123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63    0  Bölönyi János             0.cs.  F16  HU-14-D-804563    H 12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18    0  Szórádi Imre              2.cs.  F19  HU-12-D-478478    H 123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64    0  Czank Sándor              2.cs.  F16  HU-11-12-75105    H 123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65    0  Tóth István               2.cs.  F16  HU-14-25-34936    H 12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66    0  Czank Sándor              2.cs.  F16  HU-09-11-40351    H 12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67    0  Ledó Gábor                0.cs.  F16  HU-14-M-137201    H 12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19   61  Földing Norbert és apja   2.cs.  F30  HU-11-D-357954    H 12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20   24  Szücs Gyula               1.cs.  F10  HU-12-D-473344    H 123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68    0  Papp László és fia        2.cs.  F16  HU-13-D-627726    H 123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21    0  Magyari Zsolt és fia      1.cs.  F13  HU-14-D-752022    H 12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22    0  Horváth Péter             2.cs.  F13  HU-14-11-88635    H 123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23   42  Kulicskó Ferenc           2.cs.  F02  HU-13-11-78976    H 12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24   25  Szórádi Frigyes           1.cs.  F10  HU-12-11-74425    H 123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25   19  Lackó Norbert             1.cs.  F20  HU-14-11-90323    H 12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26    0  Kókai Attila és fia       2.cs.  F13  HU-14-D-752217    H 12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69    0  Németh József             0.cs.  F05  HU-14-D-803451    H 123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27    0  Kókai Attila és fia       1.cs.  F13  HU-12-D-473909    H 123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28   43  Szarvas István            2.cs.  F02  HU-13-11-78837    H 123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29   44  Páva Zoltán               2.cs.  F02  HU-14-D-749779    H 12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70   40  Németh Károly             0.cs.  F33  HU-13-11-79482    H 123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71   42  Schwartz János            2.cs.  F29  HU-13-25-29107    H 123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30   26  Szücs Tibor               1.cs.  F10  HU-12-11-73832    H 123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72    8  Viola János               2.cs.  F08  HU-14-O-33651     H 123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31   45  Páva Zoltán               2.cs.  F02  HU-14-D-749753    H 123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32   22  Boros István              1.cs.  F01  SK-09-0805-0976   H 123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33   46  Kiss Ferenc               0.cs.  F02  HU-11-D-431072    H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73   41  Németh Károly             2.cs.  F33  HU-14-11-91237    H 123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34    0  Magyari Zsolt és fia      1.cs.  F13  HU-14-D-752029    H 123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74    0  Rum János dr.             0.cs.  F16  HU-14-D-753159    H 12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35   23  Balog Norbert             2.cs.  F01  HU-14-O-33621     T 12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36    0  Gyurovszky Béla           0.cs.  F19  SK-13-0303-0705   H 123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37   62  Bors László               1.cs.  F30  HU-12-11-78222    H 123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75    0  Rum János dr.             2.cs.  F16  HU-14-D-753541    H 12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76    0  Papp László és fia        0.cs.  F16  HU-12-D-474145    H 123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77    9  Viola János               1.cs.  F08  HU-10-11-58670    H 123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38    0  Kókai Attila és fia       0.cs.  F13  HU-14-D-752231    H 123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39   27  Szücs Gyula               2.cs.  F10  HU-13-D-627033    H 123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40    0  Rácz-Süveges              2.cs.  F13  HU-14-D-816120    H 123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41   63  Földing József és fia     2.cs.  F30  HU-13-D-629294    H 123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342   28  Rebenek Imre              1.cs.  F10  HU-12-D-478894    H 12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43    0  Magyari Zsolt és fia      1.cs.  F13  HU-13-D-627476    H 12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78    0  Kiss Károly               2.cs.  F16  HU-14-O-27080     H 12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44   64  Bors László               1.cs.  F30  HU-14-M-137154    H 123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79   23  Kiss Béla                 0.cs.  F06  HU-14-D-752476    H 123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345   29  Rebenek Imre              2.cs.  F10  HU-12-D-477768    H 123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46    0  Soós István               2.cs.  F13  HU-14-D-752421    H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47   30  Makker dúc                2.cs.  F10  HU-14-11-88214    H 12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380    0  Németh József             1.cs.  F05  HU-13-D-657177    H 123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81   42  Németh Károly             2.cs.  F33  HU-14-11-91297    H 123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82   43  Andorka testvérek         1.cs.  F29  HU-12-D-526585    H 123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48    0  Berecz Zoltán             0.cs.  F19  SK-13-0301-0028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83    0  Horváth Ferenc            0.cs.  F05  HU-14-D-804378 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84    0  Tóth István               1.cs.  F16  HU-12-D-477740    H 123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49    0  Kókai Attila és fia       2.cs.  F13  HU-13-D-627525    H 123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85   36  Németh Lajos              1.cs.  F35  HU-11-11-68097    H 123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50   65  Elekes István             2.cs.  F30  HU-11-D-357792    H 12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51   24  Forró József              2.cs.  F01  HU-14-D-749199    T 12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86   24  Kiss Béla                 2.cs.  F06  HU-13-25-25004    H 12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52   20  Tóth József - Bédi Zsuzsa 2.cs.  F20  HU-13-D-631736    T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87   44  Brányi András             0.cs.  F29  HU-14-D-752690    H 12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88   10  Kovács Zoltán             1.cs.  F08  HU-11-11-63588    T 12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89    0  Holchammer Sándor         1.cs.  F16  HU-12-D-474470    H 12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53   47  Kustyán-Ayurveda dúc      1.cs.  F02  HU-10-D-267211    H 12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90   45  Brányi András             2.cs.  F29  HU-14-D-752672    H 123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54   25  Balog Norbert             1.cs.  F01  HU-13-O-19005     T 123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355   66  Bors László               2.cs.  F30  HU-13-M-132795    H 12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56    0  Czinger Csaba             1.cs.  F19  HU 13-11-83071    T 123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57   21  Vigh Tibor                0.cs.  F20  HU-14-D-829025    H 12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91   37  Csordás Károly            1.cs.  F35  HU-12-11-78114    H 12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358   31  Fuhrmann László           1.cs.  F10  HU-14-D-753358    H 123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59    0  Sziládi Dezső             0.cs.  F13  HU-14-11-88566    H 12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360    0  Gyurovszky Béla           2.cs.  F19  SK-14-3005-0880   H 1234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61    0  Gyurovszky Béla           2.cs.  F19  SK-14-3005-0862   H 123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362    0  Gyurovszky Béla           2.cs.  F19  SK-12-0303-0471   H 12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363   22  Tóth József - Bédi Zsuzsa 1.cs.  F20  HU-13-D-631724    H 123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392   38  Németh Lajos              2.cs.  F35  HU-13-D-628770    H 123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64   26  Boros István              1.cs.  F01  SK-14-3005-0709   T 123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65   15  Viglidán György           1.cs.  F24  HU-10-11-58499    T 123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366   67  Bors László               1.cs.  F30  HU-09-11-50311 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367    0  Tolnay László             0.cs.  F19  HU-11-D-395320 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368    0  Magyari Zsolt és fia      1.cs.  F13  HU-13-M-132697    H 12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393    0  Jakab Sándor              0.cs.  F05  HU-11-D-404009    H 123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369   68  Földing József és fia     1.cs.  F30  HU-13-O-19228     H 123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394    0  Czank Sándor              0.cs.  F16  HU-14-11-89068    H 123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395   11  Csizmazia Dezső           0.cs.  F08  HU-13-D-692360    H 12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396   43  Kovács Miklós             1.cs.  F33  HU-10-11-60672    H 1234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370   16  Viglidán Ágoston          1.cs.  F24  HU-13-11-85506    H 12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97    0  Németh József             2.cs.  F05  HU-13-D-657339    H 123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98   44  Szabó Attila              0.cs.  F33  HU-13-D-594484    T 123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99    0  Kovács Imre               0.cs.  F05  HU-14-D-803579    H 123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71   17  Viglidán Ágoston          0.cs.  F24  HU-14-O-33743     T 12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400   12  Renczés Ottó              2.cs.  F08  HU-14-O-26881     H 12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372   69  Cenkvári Attila           1.cs.  F30  HU-14-D-754580 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373   70  Földing József és fia     2.cs.  F30  HU-13-O-19226     H 12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401   45  Papp Géza és fia          1.cs.  F33  HU-14-D-755164    H 12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402    0  Adrián Arnold és fia      0.cs.  F16  HU-14-D-753316    H 12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374    0  Berecz Zoltán             2.cs.  F19  SK-12-0301-0262   H 123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375   71  Domonkos Csaba            1.cs.  F30  HU-13-D-629220    H 123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376   23  Baranyai Csaba            1.cs.  F20  HU-13-11-83403    H 12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403    0  Lenzsér Gyula             1.cs.  F16  HU-12-11-75783    H 123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404   46  Andorka testvérek         1.cs.  F29  HU-13-D-658815    H 12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405    0  Kovács Imre               0.cs.  F05  HU-13-D-657278    H 12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77    0  Matlák János              0.cs.  F19  SK-14-3005-0058   H 123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378    0  Heilig Károly             1.cs.  F19  HU-12-D-531170    H 12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379   72  Markó Dezső               1.cs.  F30  HU-13-D-629529    H 123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406   39  Zámolyi Zoltán            2.cs.  F35  HU-11-D-357443    H 1233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80   27  Remete Ferenc             1.cs.  F01  HU-12-D-471109    H 12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381   73  Elekes István             2.cs.  F30  HU-13-11-85328    H 123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407   40  Tóth László               2.cs.  F35  HU-13-D-628995    H 123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382   32  Szücs Tibor               1.cs.  F10  HU-12-11-73827    H 12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408   25  Kiss Barnabás             1.cs.  F06  HU-13-D-657569    H 12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409   46  Papp Géza és fia          0.cs.  F33  HU-14-D-755157    T 123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83   18  Polauf József             1.cs.  F24  HU-14-11-90723    T 123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410   41  Tóth László               1.cs.  F35  HU-14-D-755795    H 123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384   19  Polauf József             1.cs.  F24  SK-12-0304-1491   T 12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385   24  Vigh Tibor                0.cs.  F20  HU-14-D-753989    H 12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411   47  Brányi András             0.cs.  F29  HU-14-D-752689    H 12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412   26  Varga István              2.cs.  F06  HU-14-25-31075    H 12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413   27  Kiss Barnabás             0.cs.  F06  HU-14-M-135890    T 123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414   48  Rédli István              2.cs.  F29  HU-13-D-593429    H 12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386   74  Domonkos Csaba            2.cs.  F30  HU-14-D-754676    H 12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415    0  Holchammer Sándor         1.cs.  F16  HU-13-D-593290    H 123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416    0  Adrián Arnold és fia      0.cs.  F16  HU-14-D-753359    H 123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417    0  Adrián Arnold és fia      2.cs.  F16  HU-13-D-627936    H 1233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387   48  Kiss Ferenc               1.cs.  F02  HU-13-D-692075    H 12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418   47  Élő Szilveszter           2.cs.  F33  HU-14-D-755064    H 123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419    0  Bölönyi János             2.cs.  F16  HU-13-D-658563    H 123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388    0  Tóth József               2.cs.  F19  HU-14-11-90103    H 12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420    0  Adrián Arnold és fia      2.cs.  F16  HU-14-D-753322    H 12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421    0  Csepi Bence               1.cs.  F16  HU-13-11-82422    H 12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422   13  Pongrácz Sándor           2.cs.  F08  HU-14-D-817030    H 12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423   28  Kiss Béla                 0.cs.  F06  HU-13-25-25026    H 123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389   49  Gregorics László          1.cs.  F02  HU-14-D-749737    H 123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390   50  Szarvas István            1.cs.  F02  HU-14-D-749465    H 12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391   33  Szattlmayer Sándor        1.cs.  F10  HU 14-D-817562    H 123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424    0  Takács Gábor              2.cs.  F16  HU-12-11-75313    H 12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425    0  Ledó Gábor                1.cs.  F16  HU-13-11-83013    H 12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426    0  Ledó Gábor                0.cs.  F16  HU-14-D-753213    H 123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92   20  Viglidán Ágoston          1.cs.  F24  HU-13-25-27103    H 123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393   51  Páva Zoltán               1.cs.  F02  HU-12-M-130469    H 123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427   14  Hujber Imre               1.cs.  F08  HU-12-13-78426    H 12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428    0  Papp László és fia        0.cs.  F16  HU-11-11-65216    H 12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394   34  Szücs Tibor               1.cs.  F10  HU-14-O-26980     H 12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395   52  Zvezdovics Szilvér        1.cs.  F02  HU-14-11-85844    H 123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429    0  Csepi Bence               0.cs.  F16  HU-12-11-75852    H 12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430    0  Horváth Ferenc            0.cs.  F05  HU-14-D-804381    H 12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396   35  Szücs Tibor               1.cs.  F10  HU-13-D-630599    H 123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397   53  Páva Zoltán               1.cs.  F02  HU-14-M-137689    H 123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431   48  Kovács Miklós             1.cs.  F33  HU-12-D-476093    H 123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398   36  Nagy Béla                 1.cs.  F10  HU-12-D-477668    H 123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432   15  Renczés Ottó              1.cs.  F08  HU-13-11-80569    T 12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399   25  Vigh Tibor                1.cs.  F20  HU-12-11-76245    H 123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433   42  Szabó László              2.cs.  F35  HU-14-D-828998    H 12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434    0  Adrián Arnold és fia      1.cs.  F16  HU-12-O-13683     H 123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400   26  Lackó Norbert             1.cs.  F20  HU-11-11-67014    H 12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401   54  Kulicskó Ferenc           2.cs.  F02  HU-13-11-78962    H 123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402   75  Földing Norbert és apja   0.cs.  F30  HU-14-D-754403    H 12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435   49  Kertai László             2.cs.  F33  HU-14-D-755233    H 12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436    0  Tóth István               0.cs.  F16  HU-14-D-804825    H 123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403   55  Kulicskó Ferenc           2.cs.  F02  HU-12-11-69788    H 123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404   56  Kustyán-Ayurveda dúc      0.cs.  F02  HU-14-O-34558     H 12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405   28  Remete Ferenc             1.cs.  F01  HU-14-D-749036    H 12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437    0  Jakab Sándor              2.cs.  F05  HU-13-25-24072    H 12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438   49  Kocsis dúc                0.cs.  F29  HU-14-25-33542    H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439   50  Szabó Attila              0.cs.  F33  HU-14-M-136967    H 12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440    0  Jakab Sándor              0.cs.  F05  HU-13-D-657448    H 123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441   16  Viola János               2.cs.  F08  HU-14-D-750735    H 12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442   43  Szabó László              0.cs.  F35  HU-14-D-755665    H 12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443   51  Papp Géza és fia          0.cs.  F33  HU-14-D-755165    H 123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444   17  Viola János               1.cs.  F08  HU-11-11-63849    H 123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406   57  Kustyán-Ayurveda dúc      2.cs.  F02  HU-12-D-531161    H 12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445    0  Tóth István               2.cs.  F16  HU-14-D-804806    H 12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407    0  Sziládi Dezső             0.cs.  F13  HU-14-11-88542    H 123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408   29  Kiss László               1.cs.  F01  HU-13-D-625107    H 1230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409   30  Kiss László               1.cs.  F01  HU-14-D-749019    T 12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446   29  Kiss Béla                 1.cs.  F06  HU-12-25-17312    H 123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447   52  Németh Károly             1.cs.  F33  HU-14-11-91280    H 123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448    0  Takács Gábor              1.cs.  F16  HU-13-11-82307    H 123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449    0  Papp László és fia        1.cs.  F16  HU-11-11-66012    H 123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410    0  Szórádi Imre              1.cs.  F19  HU-14-11-90068    T 123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411   37  Szücs Gyula               2.cs.  F10  HU-14-D-751632    H 12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412    0  Magyari Zsolt és fia      2.cs.  F13  HU-13-D-627464    H 12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413   31  Balog Norbert             2.cs.  F01  HU-14-D-749084    T 12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450    0  Tóth István               2.cs.  F16  HU-14-25-34914    H 12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414    0  Scheily Gábor             1.cs.  F13  HU-13-D-627641    H 123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415    0  Földesi Miklós            1.cs.  F19  HU-13-11-83139    T 1230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451    0  Takács Gábor              0.cs.  F16  HU-14-D-738920    H 123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452    0  Balla Ferenc              1.cs.  F16  HU-12-11-74866    H 12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453    0  Kovács Imre               2.cs.  F05  HU-13-D-657387    H 123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454   53  Bedő László               1.cs.  F33  HU-12-11-78341    H 123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416   58  Gregorics László          1.cs.  F02  HU-14-D-749720    H 12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417    0  Kókai Attila és fia       0.cs.  F13  HU-13-D-627544    H 123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455   30  Kiss Béla                 2.cs.  F06  HU-14-O-33799     H 123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456   18  Csizmazia Dezső           0.cs.  F08  HU-14-D-816702    T 123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 50  Kocsis dúc                1.cs.  F29  HU-13-D-658443    H 1230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31  Gerebenics Zsolt          2.cs.  F06  HU-14-25-31247    H 122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  0    0  Csepi Bence               1.cs.  F16  HU-10-D-312323    H 122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54  Prém Zoltán               2.cs.  F33  HU-13-D-629985    H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32  Kiss Béla                 0.cs.  F06  HU-14-11-89435    H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 0  Papp László és fia        2.cs.  F16  HU-14-D-753503    H 12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33  Farkas Csaba              1.cs.  F06  HU-13-25-24852    H 122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418   27  Cseledi Sándor            1.cs.  F20  HU-14-O-38179     H 12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419    0  Matlák János              0.cs.  F19  SK-14-3005-0010   H 122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420   59  Zvezdovics Szilvér        2.cs.  F02  HU-14-11-85804    H 12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421    0  Tolnay László             0.cs.  F19  HU-12-M-129045    H 12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422   38  J.Varga Attila            1.cs.  F10  HU-13-D-627111    H 12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423   60  Kövecses Gábor            1.cs.  F02  HU-14-11-86233    H 12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424   76  Csidey József             0.cs.  F30  HU-14-D-754604    H 122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34  Szilágyi András           1.cs.  F06  HU-14-D-828114    H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425   28  Vigh Tibor                1.cs.  F20  HU-13-D-593743    H 12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426   32  Forró József              1.cs.  F01  HU-13-D-692001    T 12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55  Papp Géza és fia          0.cs.  F33  HU-11-D-358163    H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427   39  Nagy Béla                 1.cs.  F10  HU-13-D-630570    H 122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428   40  Deák Tibor                1.cs.  F10  HU-11-25-12234    H 122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429   61  Feicser Béla              2.cs.  F02  HU-12-D-478957    H 12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430   41  Nagy Béla                 1.cs.  F10  HU-12-D-477681    H 122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431   62  Szarvas István            2.cs.  F02  HU-13-11-78838    H 12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 0  Csepi Bence               2.cs.  F16  HU-14-11-88719    H 122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432   42  Deák Tibor                1.cs.  F10  HU-13-D-657970    H 122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 0  Holchammer Sándor         1.cs.  F16  HU-12-D-474472    H 122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 0  Ledó Gábor                0.cs.  F16  HU-12-11-75489    H 122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  0    0  Bölönyi János             0.cs.  F16  HU-14-D-804555    H 122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433    0  Szakács Miklós            1.cs.  F13  HU-13-D-629384    H 12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434   43  Füredi Péter              1.cs.  F10  HU-11-D-333997    H 12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435    0  Szórádi Imre              0.cs.  F19  HU-14-11-90073    H 122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436   63  Szarvas István            1.cs.  F02  HU-14-O-26736     H 12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44  Szabó László              1.cs.  F35  HU-12-D-475098    H 12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437    0  Markó Dezső               2.cs.  F30  HU-14-D-754812    H 122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438   44  Rebenek Imre              1.cs.  F10  HU-12-D-477796    H 12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  0   51  Andorka testvérek         1.cs.  F29  HU-12-D-526592    H 12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439    0  Földing Norbert és apja   1.cs.  F30  HU-13-O-19204     H 122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440    0  Szakács Miklós            2.cs.  F13  HU-13-M-132900    H 122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 0  Takács Gábor              0.cs.  F16  HU-14-D-753634    H 122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 0    0  Horváth Ferenc            1.cs.  F05  HU-12-11-72825    H 1228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441    0  Markó Dezső               0.cs.  F30  HU-11-D-357830    H 12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  0   45  Zámolyi Zoltán            2.cs.  F35  HU-13-M-132721    H 12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442    0  Heilig Károly             1.cs.  F19  HU-12-D-471114    H 122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 0  Tóth István               1.cs.  F16  HU-12-D-477731    H 12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35  Takács Mihály             2.cs.  F06  HU-14-D-803720    H 12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443    0  Földing Norbert és apja   0.cs.  F30  HU-14-M-137255    H 122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  0    0  Tóth István               1.cs.  F16  HU-12-D-478690    H 12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  0    0  Lenzsér Gyula             1.cs.  F16  HU-12-11-75784    H 122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444   21  Böröczki Károly           2.cs.  F24  HU-14-11-90778    H 122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445    0  Földing Norbert és apja   0.cs.  F30  HU-14-D-754435    H 12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 0  Kiss Károly               1.cs.  F16  HU-12-11-74893    H 122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446   22  Váczi András              2.cs.  F24  HU-14-D-828039    T 122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447    0  Szakács Miklós            2.cs.  F13  HU-13-D-627145    H 12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  0    0  Csepi Bence               2.cs.  F16  HU-12-25-17377    H 12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448    0  Matlák János              0.cs.  F19  SK-14-3005-0049   H 12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52  Rédli István              1.cs.  F29  HU-11-11-63225    H 122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449    0  Földing Norbert és apja   1.cs.  F30  HU-10-D-312635    H 122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  0   53  Schwartz János            1.cs.  F29  HU-12-25-20550    H 12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450    0  Tolnay László             1.cs.  F19  HU-11-D-357212    H 12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Ledó Gábor                0.cs.  F16  HU-14-D-753205    H 122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451    0  Tolnay László             1.cs.  F19  HU-13-11-82365    H 122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452    0  Matlák János              1.cs.  F19  SK-13-0303-0728   H 12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453   33  Remete Ferenc             2.cs.  F01  HU-13-D-625053    H 122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454   64  Glück István              2.cs.  F02  HU-14-D-749382    T 122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  0   36  Kiss Barnabás             2.cs.  F06  HU-13-D-657568    H 12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455    0  Soós István               2.cs.  F13  HU-14-D-752435    H 12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456    0  Heilig Károly             1.cs.  F19  HU-09-11-40128    H 12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457    0  Scheily Gábor             0.cs.  F13  HU-14-D-752184    H 12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458   45  Rebenek Imre              2.cs.  F10  HU-11-D-395875    H 12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459   29  Vigh Tibor                1.cs.  F20  HU-10-D-300573    H 122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460   46  Szücs Gyula               1.cs.  F10  HU-12-D-473331    H 1227,41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Takács Gábor                   1.cs. F16    5 h.  285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 5 h.  2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Görözdös Lajos                 1.cs. F19    5 h.  27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Jakab Sándor                   1.cs. F05    5 h.  27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Markó Dezső                    2.cs. F30    5 h.  275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Ledó Gábor                     2.cs. F16    5 h.  27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   5 h.  26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F05    5 h.  25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16    5 h.  25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ustyán-Ayurveda dúc           1.cs. F02    5 h.  25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Gregorics László               1.cs. F02    5 h.  25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Gyurovszky Béla                1.cs. F19    5 h.  2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F05    5 h.  24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Soós István                    1.cs. F13    5 h.  249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Ledó Gábor                     1.cs. F16    5 h.  248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Scheily Gábor                  1.cs. F13    5 h.  24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rváth Ferenc                 1.cs. F05    5 h.  24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olnay László                  1.cs. F19    5 h.  2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1.cs. F16    5 h.  2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akács Miklós                 1.cs. F13    5 h.  24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Tolnay László                  2.cs. F19    5 h.  23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Károly                    1.cs. F16    5 h.  23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35    5 h.  2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Görözdös Lajos                 2.cs. F19    5 h.  2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app Géza és fia               2.cs. F33    5 h.  23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Csordás Károly                 1.cs. F35    5 h.  233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Magyari Zsolt és fia           2.cs. F13    5 h.  2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Takács Gábor                   2.cs. F16    5 h.  2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Adrián Arnold és fia           1.cs. F16    5 h.  23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Viglidán Ágoston               1.cs. F24    5 h.  23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ölding Norbert és apja        2.cs. F30    5 h.  2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Soós István                    2.cs. F13    5 h.  22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rváth Ferenc                 2.cs. F05    5 h.  22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sepi Bence                    1.cs. F16    5 h.  2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ókai Attila és fia            2.cs. F13    5 h.  22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Papp László és fia             2.cs. F16    5 h.  22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Boros István                   2.cs. F01    5 h.  21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Matlák János                   1.cs. F19    5 h.  21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ókai Attila és fia            1.cs. F13    5 h.  21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Markó Dezső                    1.cs. F30    5 h.  21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ndorka testvérek              1.cs. F29    5 h.  21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2.cs. F16    5 h.  21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Kiss Béla                      2.cs. F06    5 h.  20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Gyula                    1.cs. F10    5 h.  20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Németh József                  2.cs. F05    5 h.  20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cheily Gábor                  2.cs. F13    4 h.  20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Elekes István                  2.cs. F30    5 h.  2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iss Béla                      1.cs. F06    5 h.  20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oros István                   1.cs. F01    5 h.  20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erecz Zoltán                  1.cs. F19    4 h.  20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2.cs. F02    5 h.  20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ücs Tibor                    1.cs. F10    5 h.  19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Károly                  1.cs. F33    5 h.  195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1.cs. F30    4 h.  19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Csepi Bence                    2.cs. F16    5 h.  1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Andorka testvérek              2.cs. F29    4 h.  19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Gyula                    2.cs. F10    5 h.  19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zakács Miklós                 2.cs. F13    5 h.  1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Zámolyi Zoltán                 2.cs. F35    5 h.  18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itring Imre                   1.cs. F16    4 h.  18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ebenek Imre                   1.cs. F10    5 h.  18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ertai László                  1.cs. F33    4 h.  17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igh Tibor                     1.cs. F20    5 h.  1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Magyari Zsolt és fia           1.cs. F13    5 h.  17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Heilig Károly                  1.cs. F19    5 h.  1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Élő Szilveszter                1.cs. F33    4 h.  17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eicser Béla                   2.cs. F02    4 h.  17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Holchammer Sándor              1.cs. F16    5 h.  171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Rédli István                   1.cs. F29    4 h.  16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Szabó László                   2.cs. F16    4 h.  16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Németh Károly                  2.cs. F33    4 h.  16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chwartz János                 1.cs. F29    4 h.  16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Vigh Tibor                     2.cs. F20    4 h.  16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Imre                   2.cs. F19    4 h.  16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óth László                    2.cs. F35    4 h.  15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Domonkos Csaba                 1.cs. F30    4 h.  155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hér Ferenc                   1.cs. F24    3 h.  1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edő László                    1.cs. F33    4 h.  14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Bors László                    1.cs. F30    4 h.  1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Zvezdovics Szilvér             2.cs. F02    4 h.  147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Lackó Norbert                  1.cs. F20    4 h.  1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Deák Tibor                     1.cs. F10    4 h.  13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rvas István                 2.cs. F02    4 h.  1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la Ferenc                   2.cs. F16    3 h.  1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Balla Ferenc                   1.cs. F16    3 h.  1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Földing József és fia          1.cs. F30    3 h.  1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Kulicskó Ferenc                1.cs. F02    3 h.  13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vács Imre                    1.cs. F05    3 h.  12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olchammer Sándor              2.cs. F16    3 h.  12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Csordás Károly                 2.cs. F35    3 h.  12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Tóth József                    1.cs. F19    3 h.  12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emete Ferenc                  2.cs. F01    3 h.  1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ing József és fia          2.cs. F30    3 h.  11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lauz Attila                   2.cs. F13    3 h.  1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Tóth István                    1.cs. F16    4 h.  1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árolyi Sándor                 1.cs. F16    3 h.  11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abó Attila                   1.cs. F33    3 h.  1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recz Zoltán                  2.cs. F19    3 h.  11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Cseledi Sándor                 1.cs. F20    3 h.  11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nzsér Gyula                  1.cs. F16    3 h.  11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ustyán-Ayurveda dúc           2.cs. F02    3 h.  10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Varga István                   2.cs. F06    3 h.  10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enczés Ottó                   1.cs. F08    3 h.  10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Takács Mihály                  1.cs. F06    2 h.  10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Imre                   1.cs. F19    3 h.  10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Miklós                  1.cs. F33    3 h.   9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tlák János                   2.cs. F19    2 h.   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József                  2.cs. F33    2 h.   9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üredi Péter                   2.cs. F10    2 h.   9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kker dúc                     1.cs. F10    2 h.   9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sidey József                  1.cs. F30    2 h.   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Viglidán Ágoston               2.cs. F24    2 h.   9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Gyurovszky Béla                2.cs. F19    3 h.   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Rum János dr.                  1.cs. F16    2 h.   9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Frigyes                1.cs. F10    2 h.   9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István                 1.cs. F02    3 h.   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Czank Sándor                   1.cs. F16    2 h.   8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Ferenc                    1.cs. F02    2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Tóth István                    2.cs. F16    3 h.   8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iládi Dezső                  1.cs. F13    2 h.   8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Szabó Attila                   2.cs. F33    2 h.   8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Tóth József - Bédi Zsuzsa      2.cs. F20    2 h.   85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irály József                  1.cs. F06    2 h.   8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ölönyi János                  1.cs. F16    2 h.   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József                  1.cs. F33    2 h.   8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orró József                   2.cs. F01    2 h.   8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iss Barnabás                  1.cs. F06    2 h.   8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Tóth László                    1.cs. F35    2 h.   8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László                  1.cs. F35    2 h.   8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Cser Balázs                    1.cs. F29    2 h.   8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Németh Lajos                   1.cs. F35    2 h.   8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Tóth József                    2.cs. F19    2 h.   7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ölönyi János                  2.cs. F16    2 h.   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Béla                      1.cs. F10    3 h.   7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Feicser Béla                   1.cs. F02    2 h.   7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Domonkos Csaba                 2.cs. F30    2 h.   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Fuhrmann László                1.cs. F10    2 h.   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og Norbert                  1.cs. F01    2 h.   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rányi András                  1.cs. F29    2 h.   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Rum János dr.                  2.cs. F16    2 h.   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enczés Ottó                   2.cs. F08    2 h.   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sidey József                  2.cs. F30    2 h.   6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glidán György                1.cs. F24    2 h.   6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Mihály                  2.cs. F06    2 h.   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óth József - Bédi Zsuzsa      1.cs. F20    2 h.   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kker dúc                     2.cs. F10    2 h.   6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csis dúc                     1.cs. F29    2 h.   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va Zoltán                    2.cs. F02    2 h.   6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erebenics Zsolt               2.cs. F06    2 h.   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édli István                   2.cs. F29    2 h.   64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jber Imre                    1.cs. F08    2 h.   6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öldesi Miklós                 1.cs. F19    2 h.   6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orró József                   1.cs. F01    2 h.   63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Viola János                    2.cs. F08    2 h.   5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iola János                    1.cs. F08    2 h.   5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alog Norbert                  2.cs. F01    2 h.   5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olauf József                  1.cs. F24    2 h.   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Remete Ferenc                  1.cs. F01    2 h.   5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anich Mihály                  1.cs. F19    1 h.   5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Páva Zoltán                    1.cs. F02    2 h.   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László                  2.cs. F35    1 h.   5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benek Imre                   2.cs. F10    2 h.   5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Kiss László                    1.cs. F01    2 h.   5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Ábrahám József                 1.cs. F01    1 h.   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György                    1.cs. F08    1 h.   5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asztovich Gyula               2.cs. F29    1 h.   5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Szalay Tibor                   1.cs. F13    1 h.   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eilig Károly                  2.cs. F19    1 h.   4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lai testvérek               1.cs. F16    1 h.   48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Kiss Máté                      1.cs. F29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utsy Péter                    1.cs. F01    1 h.   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Ács György                     2.cs. F13    1 h.   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Prém Zoltán                    1.cs. F33    1 h.   4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csis dúc                     2.cs. F29    1 h.   4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utsy Péter                    2.cs. F01    1 h.   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abó Ernő                     2.cs. F02    1 h.   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öldesi Miklós                 2.cs. F19    1 h.   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Bendes Péter                   1.cs. F35    1 h.   41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övecses Gábor                 2.cs. F02    1 h.   4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ollár Péter                   1.cs. F30    1 h.   4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Lackó Norbert                  2.cs. F20    1 h.   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árolyi Sándor                 2.cs. F16    1 h.   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Varga István                   1.cs. F06    1 h.   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Viglidán György                2.cs. F24    1 h.   39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Gősi Gergely                   1.cs. F29    1 h.   3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llár Péter                   2.cs. F30    1 h.   3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Horváth Péter                  1.cs. F13    1 h.   3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itring Imre                   2.cs. F16    1 h.   38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rkosi Zoltán                  1.cs. F01    1 h.   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Hodossy Ernő                   1.cs. F10    1 h.   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r Balázs                    2.cs. F29    1 h.   36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lauz Attila                   1.cs. F13    1 h.   36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Gerebenics Zsolt               1.cs. F06    1 h.   3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aranyai Csaba                 2.cs. F20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Horváth Péter                  2.cs. F13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chwartz János                 2.cs. F29    1 h.   3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ácz-Süveges                   2.cs. F13    1 h.   3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iss Károly                    2.cs. F16    1 h.   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ovács Zoltán                  1.cs. F08    1 h.   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rányi András                  2.cs. F29    1 h.   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Bors László                    2.cs. F30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Czinger Csaba                  1.cs. F19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émeth Lajos                   2.cs. F35    1 h.   3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Cenkvári Attila                1.cs. F30    1 h.   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Papp Géza és fia               1.cs. F33    1 h.   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aranyai Csaba                 1.cs. F20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Élő Szilveszter                2.cs. F33    1 h.   2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ongrácz Sándor                2.cs. F08    1 h.   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Szattlmayer Sándor             1.cs. F10    1 h.   28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Zvezdovics Szilvér             1.cs. F02    1 h.   2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bó László                   2.cs. F35    1 h.   2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ertai László                  2.cs. F33    1 h.   2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ovács Imre                    2.cs. F05    1 h.   2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rém Zoltán                    2.cs. F33    1 h.   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arkas Csaba                   1.cs. F06    1 h.   26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J.Varga Attila                 1.cs. F10    1 h.   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övecses Gábor                 1.cs. F02    1 h.   2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Szilágyi András                1.cs. F06    1 h.   2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Füredi Péter                   1.cs. F10    1 h.   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abó László                   1.cs. F35    1 h.   2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öröczki Károly                2.cs. F24    1 h.   2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áczi András                   2.cs. F24    1 h.   2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Glück István                   2.cs. F02    1 h.   2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iss Barnabás                  2.cs. F06    1 h.   23,83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özép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25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31. Cheb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Közép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Jakab Sándor                   1.cs. F05   10 h.  5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35   10 h.  51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F05   10 h.  51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Földing Norbert és apja        1.cs. F30   10 h.  51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József                  1.cs. F05   10 h.  4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1.cs. F35   10 h.  49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Horváth Ferenc                 1.cs. F05   10 h.  479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F16   10 h.  47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József                  2.cs. F05   10 h.  47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iglidán Ágoston               1.cs. F24   10 h.  47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ókai Attila és fia            1.cs. F13   10 h.  46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Szabó László                   1.cs. F16   10 h.  4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ndorka testvérek              1.cs. F29   10 h.  46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Károly                    1.cs. F16   10 h.  4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2.cs. F35   10 h.  46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olnay László                  1.cs. F19   10 h.  46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cheily Gábor                  1.cs. F13   10 h.  45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orváth Ferenc                 2.cs. F05   10 h.  45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Takács Gábor                   1.cs. F16   10 h.  44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olnay László                  2.cs. F19   10 h.  44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Csepi Bence                    1.cs. F16   10 h.  4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iss Béla                      1.cs. F06   10 h.  434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Kiss Béla                      2.cs. F06   10 h.  43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Andorka testvérek              2.cs. F29    9 h.  4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zank Sándor                   2.cs. F16   10 h.  43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László és fia             2.cs. F16   10 h.  430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Németh Károly                  1.cs. F33   10 h.  41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Földing Norbert és apja        2.cs. F30   10 h.  40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Elekes István                  1.cs. F30    9 h.  40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ücs Tibor                    1.cs. F10   10 h.  40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2.cs. F16    8 h.  39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app Géza és fia               2.cs. F33    9 h.  39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László és fia             1.cs. F16    9 h.  39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óth László                    2.cs. F35    9 h.  38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ertai László                  1.cs. F33    9 h.  38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edő László                    1.cs. F33    9 h.  38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édli István                   1.cs. F29    9 h.  37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ordás Károly                 2.cs. F35    8 h.  377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Markó Dezső                    1.cs. F30    9 h.  37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Németh Károly                  2.cs. F33    9 h.  36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lchammer Sándor              1.cs. F16   10 h.  3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kács Miklós                 1.cs. F13    8 h.  3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ücs Gyula                    1.cs. F10    9 h.  360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Németh Lajos                   1.cs. F35    7 h.  35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Ledó Gábor                     1.cs. F16    8 h.  35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Takács Gábor                   2.cs. F16    9 h.  35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ustyán-Ayurveda dúc           1.cs. F02    8 h.  34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Holchammer Sándor              2.cs. F16    8 h.  34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um János dr.                  1.cs. F16    7 h.  33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Balla Ferenc                   1.cs. F16    8 h.  33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ókai Attila és fia            2.cs. F13    8 h.  33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Élő Szilveszter                1.cs. F33    9 h.  33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Rebenek Imre                   1.cs. F10    9 h.  32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Hujber Imre                    1.cs. F08    7 h.  328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cheily Gábor                  2.cs. F13    7 h.  32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Németh László                  1.cs. F35    7 h.  32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Markó Dezső                    2.cs. F30    6 h.  31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Soós István                    2.cs. F13    7 h.  318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oós István                    1.cs. F13    7 h.  31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bó László                   2.cs. F16    8 h.  31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Gregorics László               1.cs. F02    7 h.  31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Magyari Zsolt és fia           1.cs. F13    8 h.  3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Görözdös Lajos                 1.cs. F19    6 h.  30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József                  2.cs. F33    7 h.  29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Viola János                    1.cs. F08    7 h.  29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Földing József és fia          1.cs. F30    7 h.  29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Brányi András                  1.cs. F29    7 h.  29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Adrián Arnold és fia           2.cs. F16    6 h.  2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ovács József                  1.cs. F33    7 h.  28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Csepi Bence                    2.cs. F16    7 h.  28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oros István                   1.cs. F01    8 h.  28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Fehér Ferenc                   1.cs. F24    6 h.  27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oros István                   2.cs. F01    7 h.  27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ulicskó Ferenc                2.cs. F02    7 h.  26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Takács Mihály                  1.cs. F06    6 h.  2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Varga István                   1.cs. F06    6 h.  26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1.cs. F35    6 h.  2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Tóth László                    1.cs. F35    6 h.  261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csis dúc                     2.cs. F29    6 h.  26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Miklós                  1.cs. F33    7 h.  2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Berecz Zoltán                  1.cs. F19    6 h.  2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chwartz János                 1.cs. F29    7 h.  25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órádi Frigyes                1.cs. F10    6 h.  25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ss Barnabás                  1.cs. F06    6 h.  256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Gyurovszky Béla                1.cs. F19    5 h.  2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irály József                  1.cs. F06    6 h.  25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itring Imre                   1.cs. F16    6 h.  24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ocsis dúc                     1.cs. F29    6 h.  24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Remete Ferenc                  2.cs. F01    6 h.  24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Imre                    2.cs. F05    6 h.  23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örözdös Lajos                 2.cs. F19    5 h.  23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agy Béla                      1.cs. F10    7 h.  23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Magyari Zsolt és fia           2.cs. F13    5 h.  23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Elekes István                  2.cs. F30    6 h.  2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Lenzsér Gyula                  1.cs. F16    6 h.  22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Kovács Imre                    1.cs. F05    5 h.  2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zücs Gyula                    2.cs. F10    6 h.  22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Dóczy dúc                      1.cs. F29    5 h.  222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órádi Imre                   2.cs. F19    6 h.  22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Mitring Imre                   2.cs. F16    5 h.  22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1.cs. F33    5 h.  22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Csaba                   1.cs. F29    5 h.  2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Szőczei László                 1.cs. F08    5 h.  21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Zvezdovics Szilvér             2.cs. F02    6 h.  2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Matlák János                   1.cs. F19    5 h.  21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Cser Balázs                    1.cs. F29    5 h.  212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asztovich Gyula               2.cs. F29    5 h.  21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Vigh Tibor                     1.cs. F20    6 h.  20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lauz Attila                   2.cs. F13    5 h.  20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alla Ferenc                   2.cs. F16    5 h.  20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órádi Imre                   1.cs. F19    6 h.  20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Prém Zoltán                    1.cs. F33    5 h.  20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Földing József és fia          2.cs. F30    5 h.  20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abó László                   2.cs. F35    6 h.  200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Deák Tibor                     1.cs. F10    6 h.  20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István                 2.cs. F02    6 h.  19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Viola János                    2.cs. F08    6 h.  19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kács Miklós                 2.cs. F13    5 h.  18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iglidán Ágoston               2.cs. F24    5 h.  18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kker dúc                     2.cs. F10    5 h.  1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Domonkos Csaba                 1.cs. F30    5 h.  18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Renczés Ottó                   2.cs. F08    5 h.  1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Cser Balázs                    2.cs. F29    4 h.  1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Rácz-Süveges                   2.cs. F13    5 h.  1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árolyi Sándor                 1.cs. F16    5 h.  18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Heilig Károly                  1.cs. F19    5 h.  17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Béla                      1.cs. F35    5 h.  17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abó Attila                   2.cs. F33    4 h.  17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Feicser Béla                   2.cs. F02    4 h.  17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ustyán-Ayurveda dúc           2.cs. F02    5 h.  16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Vigh Tibor                     2.cs. F20    4 h.  16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Rácz-Süveges                   1.cs. F13    4 h.  16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Németh László                  2.cs. F35    3 h.  1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kker dúc                     1.cs. F10    4 h.  16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Tóth József                    1.cs. F19    4 h.  15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ulicskó Ferenc                1.cs. F02    4 h.  15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Éliás István                   1.cs. F05    4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Czank Sándor                   1.cs. F16    4 h.  15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Kiss László                    1.cs. F01    5 h.  15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icser Béla                   1.cs. F02    4 h.  14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Bors László                    1.cs. F30    4 h.  14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Tóth István                    1.cs. F16    5 h.  148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Rebenek Imre                   2.cs. F10    4 h.  1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nczés Ottó                   1.cs. F08    4 h.  14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alog Norbert                  1.cs. F01    4 h.  14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Berecz Zoltán                  2.cs. F19    4 h.  14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arga István                   2.cs. F06    4 h.  14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Csidey József                  2.cs. F30    4 h.  1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lai testvérek               1.cs. F16    4 h.  14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Lackó Norbert                  1.cs. F20    4 h.  1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urda István                   1.cs. F29    5 h.  1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iglidán György                1.cs. F24    4 h.  1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Füredi Péter                   2.cs. F10    3 h.  13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emete Ferenc                  1.cs. F01    4 h.  13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iss Károly                    2.cs. F16    4 h.  13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erebenics Zsolt               1.cs. F06    4 h.  13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Pongrácz Sándor                1.cs. F08    3 h.  1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Hanich Mihály                  1.cs. F19    3 h.  13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ölönyi János                  1.cs. F16    3 h.  1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sidey József                  1.cs. F30    3 h.  12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áldi Imre                     2.cs. F29    3 h.  1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um János dr.                  2.cs. F16    3 h.  1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cs György                     1.cs. F13    3 h.  1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Páva Zoltán                    2.cs. F02    4 h.  12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agy György                    1.cs. F08    3 h.  11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nauz testvérek                1.cs. F30    3 h.  1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Brányi András                  2.cs. F29    3 h.  11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log Norbert                  2.cs. F01    4 h.  11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övecses Gábor                 1.cs. F02    3 h.  1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Cseledi Sándor                 1.cs. F20    3 h.  111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asztovich Gyula               1.cs. F29    3 h.  1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Tóth István                    2.cs. F16    4 h.  11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József                    2.cs. F19    3 h.  11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ovács Csaba                   2.cs. F29    2 h.  1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Rédli István                   2.cs. F29    3 h.  1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Élő Szilveszter                2.cs. F33    3 h.  10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Viglidán György                2.cs. F24    3 h.  10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orró József                   1.cs. F01    3 h.  102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alai testvérek               2.cs. F16    2 h.  1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.Varga Attila                 1.cs. F10    3 h.   9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app Géza és fia               1.cs. F33    3 h.   9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Udvardi János                  1.cs. F33    2 h.   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Schwartz János                 2.cs. F29    3 h.   9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tlák János                   2.cs. F19    2 h.   9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ovács Miklós                  2.cs. F33    2 h.   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Gyurovszky Béla                2.cs. F19    3 h.   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Szarvas István                 1.cs. F02    3 h.   9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irály László                  2.cs. F33    2 h.   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öldesi Miklós                 1.cs. F19    3 h.   89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Bendes Péter                   1.cs. F35    2 h.   8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Kiss Ferenc                    1.cs. F02    2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iládi Dezső                  1.cs. F13    2 h.   8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József - Bédi Zsuzsa      2.cs. F20    2 h.   8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öröczki Károly                2.cs. F24    3 h.   85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Gősi Gergely                   1.cs. F29    2 h.   8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Kiss Barnabás                  2.cs. F06    3 h.   8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Forró József                   2.cs. F01    2 h.   8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Dóczy dúc                      2.cs. F29    2 h.   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ölönyi János                  2.cs. F16    2 h.   79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émeth Lajos                   2.cs. F35    2 h.   7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árolyi Sándor                 2.cs. F16    2 h.   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Domonkos Csaba                 2.cs. F30    2 h.   7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Pongrácz Sándor                2.cs. F08    2 h.   7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uhrmann László                1.cs. F10    2 h.   7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cs György                     2.cs. F13    2 h.   7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áldi Imre                     1.cs. F29    2 h.   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akács Mihály                  2.cs. F06    2 h.   6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Tóth József - Bédi Zsuzsa      1.cs. F20    2 h.   6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Klauz Attila                   1.cs. F13    2 h.   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llár Péter                   1.cs. F30    2 h.   65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Gerebenics Zsolt               2.cs. F06    2 h.   6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Kollár Péter                   2.cs. F30    2 h.   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ertai László                  2.cs. F33    2 h.   6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rváth Péter                  1.cs. F13    2 h.   6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Váczi András                   1.cs. F24    2 h.   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olauf József                  1.cs. F24    2 h.   5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üredi Péter                   1.cs. F10    2 h.   5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áva Zoltán                    1.cs. F02    2 h.   5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Ábrahám József                 1.cs. F01    1 h.   5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Szilágyi András                1.cs. F06    2 h.   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Major Márk                     1.cs. F29    2 h.   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Prém Zoltán                    2.cs. F33    2 h.   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Szalay Tibor                   1.cs. F13    1 h.   5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arkas Csaba                   1.cs. F06    2 h.   4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Heilig Károly                  2.cs. F19    1 h.   4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ss László                    2.cs. F01    1 h.   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Kiss Máté                      1.cs. F29    1 h.   4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áczi András                   2.cs. F24    2 h.   47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utsy Péter                    1.cs. F01    1 h.   4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utsy Péter                    2.cs. F01    1 h.   4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endes Péter                   2.cs. F35    1 h.   4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Szabó Ernő                     2.cs. F02    1 h.   4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Földesi Miklós                 2.cs. F19    1 h.   4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övecses Gábor                 2.cs. F02    1 h.   41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Miskolczi Ernő                 1.cs. F06    1 h.   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Lackó Norbert                  2.cs. F20    1 h.   4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Hengszter József               1.cs. F10    1 h.   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Gősi Gergely                   2.cs. F29    1 h.   40,1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irály László                  1.cs. F33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Udvardi János                  2.cs. F33    1 h.   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Árkosi Zoltán                  1.cs. F01    1 h.   3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edő Szabolcs                  1.cs. F33    1 h.   36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Hodossy Ernő                   1.cs. F10    1 h.   3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czman József                 1.cs. F24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Nagy Béla                      2.cs. F35    1 h.   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elyes Gábor                   1.cs. F08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aranyai Csaba                 2.cs. F20    1 h.   3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Horváth Péter                  2.cs. F13    1 h.   3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irály József                  2.cs. F06    1 h.   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ovács Zoltán                  1.cs. F08    1 h.   3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Éliás István                   2.cs. F05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ors László                    2.cs. F30    1 h.   3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Czinger Csaba                  1.cs. F19    1 h.   31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Gregorics László               2.cs. F02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Cenkvári Attila                1.cs. F30    1 h.   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Baranyai Csaba                 1.cs. F20    1 h.   2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attlmayer Sándor             1.cs. F10    1 h.   2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Zvezdovics Szilvér             1.cs. F02    1 h.   28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Fuhrmann László                2.cs. F10    1 h.   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Csizmazia Dezső                2.cs. F08    1 h.   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Cserháti Dezső                 2.cs. F24    1 h.   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Huszti Zoltán                  1.cs. F19    1 h.   24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Árkosi Zoltán                  2.cs. F01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Hodossy Ernő                   2.cs. F10    1 h.   2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Csizmazia Dezső                1.cs. F08    1 h.   2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Glück István                   2.cs. F02    1 h.   2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iss Máté                      2.cs. F29    1 h.   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J.Varga Attila                 2.cs. F10    1 h.   2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József                  F05 HU-13-D-657175    H  2h 114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Kiss Béla                      F06 HU-13-D-657677    H  2h 11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ordás Károly                 F35 HU-11-D-395801    H  2h 112,8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ölding Norbert és apja        F30 HU-13-O-19203     H  2h 11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epi Bence                    F16 HU-10-11-57006    H  2h 112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oós István                    F13 HU-14-O-34429     H  2h 11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Jakab Sándor                   F05 HU-13-D-657416    H  2h 110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Jakab Sándor                   F05 HU-13-D-657475    H  2h 110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ókai Attila és fia            F13 HU-11-O-07687     H  2h 109,8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Papp László és fia             F16 HU-14-D-753501    H  2h 109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Zámolyi Zoltán                 F35 HU-13-D-628912    H  2h 108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Andorka testvérek              F29 HU-11-D-382343    H  2h 108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Andorka testvérek              F29 HU-13-O-18115     H  2h 108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ókai Attila és fia            F13 HU-13-D-594002    H  2h 10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Földing Norbert és apja        F30 HU-14-D-754450    H  2h 107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László és fia             F16 HU-13-D-627714    H  2h 107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kab Sándor                   F05 HU-12-D-537026    H  2h 107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Jakab Sándor                   F05 HU-12-D-476501    H  2h 106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Andorka testvérek              F29 HU-13-D-658823    H  2h 106,7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Zámolyi Zoltán                 F35 HU-14-D-755601    H  2h 106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Adrián Arnold és fia           F16 HU-13-D-627982    H  2h 105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Elekes István                  F30 HU-14-11-91174    H  2h 105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Jakab Sándor                   F05 HU-13-25-24078    H  2h 105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Földing Norbert és apja        F30 HU-12-O-13761     H  2h 105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ordás Károly                 F35 HU-10-11-59745    H  2h 104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Jakab Sándor                   F05 HU-12-D-472345    H  2h 104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Földing Norbert és apja        F30 HU-12-D-475609    H  2h 104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Németh Károly                  F33 HU-14-11-91259    H  2h 103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Zámolyi Zoltán                 F35 HU-09-11-50176    H  2h 103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Jakab Sándor                   F05 HU-13-D-657417    H  2h 103,1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özép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4-D-755163    T  2h  9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Papp Géza és fia               F33 HU-14-D-755175    T  2h  91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Szórádi Imre                   F19 HU-14-11-90061    T  2h  89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oros István                   F01 SK-13-0301-0128   T  2h  85,7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1-11-65631    T  2h  8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iglidán György                F24 HU-11-11-67889    T  2h  74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llár Péter                   F30 HU-14-D-754730    T  2h  6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Forró József                   F01 HU-13-O-19869     T  2h  63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zalai testvérek               F16 HU-13-D-667650    T  2h  62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Szórádi Imre                   F19 HU-14-11-90068    T  2h  62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oros István                   F01 SK-10-0707-0313   T  2h  61,57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33:00Z</dcterms:created>
  <dc:creator>Király István</dc:creator>
  <dc:description/>
  <cp:keywords/>
  <dc:language>en-US</dc:language>
  <cp:lastModifiedBy>Király István</cp:lastModifiedBy>
  <dcterms:modified xsi:type="dcterms:W3CDTF">2015-06-04T05:07:00Z</dcterms:modified>
  <cp:revision>4</cp:revision>
  <dc:subject/>
  <dc:title>Győr és Környéke Tagszövetség</dc:title>
</cp:coreProperties>
</file>