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yőr és Környéke Tagszövetség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6.23 20:13:2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6.25 06:14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6.25 08:36:2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7.23 20:13:2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9 09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8(40+8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3    5    77   15    32  41,6  1492,16   1408,48</w:t>
      </w:r>
    </w:p>
    <w:p>
      <w:pPr>
        <w:pStyle w:val="HTMLkntformzott"/>
        <w:rPr/>
      </w:pPr>
      <w:r>
        <w:rPr>
          <w:color w:val="000000"/>
        </w:rPr>
        <w:t>F06 Jánossomorja        7   12   110   22    20  18,2  1476,04   1276,04</w:t>
      </w:r>
    </w:p>
    <w:p>
      <w:pPr>
        <w:pStyle w:val="HTMLkntformzott"/>
        <w:rPr/>
      </w:pPr>
      <w:r>
        <w:rPr>
          <w:color w:val="000000"/>
        </w:rPr>
        <w:t>F08 Tét                 4    5    38    8     9  23,4  1503,93   1364,09</w:t>
      </w:r>
    </w:p>
    <w:p>
      <w:pPr>
        <w:pStyle w:val="HTMLkntformzott"/>
        <w:rPr/>
      </w:pPr>
      <w:r>
        <w:rPr>
          <w:color w:val="000000"/>
        </w:rPr>
        <w:t>F16 Lébény             15   24   277   55    70  25,3  1472,22   1353,66</w:t>
      </w:r>
    </w:p>
    <w:p>
      <w:pPr>
        <w:pStyle w:val="HTMLkntformzott"/>
        <w:rPr/>
      </w:pPr>
      <w:r>
        <w:rPr>
          <w:color w:val="000000"/>
        </w:rPr>
        <w:t>F29 Bősárkány           8   16   123   25    36  29,3  1489,26   1377,78</w:t>
      </w:r>
    </w:p>
    <w:p>
      <w:pPr>
        <w:pStyle w:val="HTMLkntformzott"/>
        <w:rPr/>
      </w:pPr>
      <w:r>
        <w:rPr>
          <w:color w:val="000000"/>
        </w:rPr>
        <w:t>F33 Kóny                9   12    95   19    24  25,3  1505,86   1350,80</w:t>
      </w:r>
    </w:p>
    <w:p>
      <w:pPr>
        <w:pStyle w:val="HTMLkntformzott"/>
        <w:rPr/>
      </w:pPr>
      <w:r>
        <w:rPr>
          <w:color w:val="000000"/>
        </w:rPr>
        <w:t>F35 Csikvánd            7   14   142   28    34  23,9  1521,58   1374,64</w:t>
      </w:r>
    </w:p>
    <w:p>
      <w:pPr>
        <w:pStyle w:val="HTMLkntformzott"/>
        <w:rPr/>
      </w:pPr>
      <w:r>
        <w:rPr>
          <w:b/>
          <w:color w:val="000000"/>
        </w:rPr>
        <w:t>Nyugati röpcsoport     53   88   862  172   225  26,1  1521,58   1354,32</w:t>
      </w:r>
    </w:p>
    <w:p>
      <w:pPr>
        <w:pStyle w:val="HTMLkntformzott"/>
        <w:rPr/>
      </w:pPr>
      <w:r>
        <w:rPr>
          <w:color w:val="000000"/>
        </w:rPr>
        <w:t>F01 Győr                7    8    74   15     9  12,2  1469,84   1246,66</w:t>
      </w:r>
    </w:p>
    <w:p>
      <w:pPr>
        <w:pStyle w:val="HTMLkntformzott"/>
        <w:rPr/>
      </w:pPr>
      <w:r>
        <w:rPr>
          <w:color w:val="000000"/>
        </w:rPr>
        <w:t>F02 Győr               12   15   114   23     4   3,5  1435,34   1193,53</w:t>
      </w:r>
    </w:p>
    <w:p>
      <w:pPr>
        <w:pStyle w:val="HTMLkntformzott"/>
        <w:rPr/>
      </w:pPr>
      <w:r>
        <w:rPr>
          <w:color w:val="000000"/>
        </w:rPr>
        <w:t>F10 Abda                6    7    43    9     7  16,3  1453,64   1277,47</w:t>
      </w:r>
    </w:p>
    <w:p>
      <w:pPr>
        <w:pStyle w:val="HTMLkntformzott"/>
        <w:rPr/>
      </w:pPr>
      <w:r>
        <w:rPr>
          <w:color w:val="000000"/>
        </w:rPr>
        <w:t>F13 Győr                6    9    77   15    18  23,4  1477,45   1322,30</w:t>
      </w:r>
    </w:p>
    <w:p>
      <w:pPr>
        <w:pStyle w:val="HTMLkntformzott"/>
        <w:rPr/>
      </w:pPr>
      <w:r>
        <w:rPr>
          <w:color w:val="000000"/>
        </w:rPr>
        <w:t>F19 Győr                6   10    83   17    10  12,1  1460,82   1250,87</w:t>
      </w:r>
    </w:p>
    <w:p>
      <w:pPr>
        <w:pStyle w:val="HTMLkntformzott"/>
        <w:rPr/>
      </w:pPr>
      <w:r>
        <w:rPr>
          <w:color w:val="000000"/>
        </w:rPr>
        <w:t>F20 Gönyü               5    7    55   11     1   1,8  1441,35   1209,93</w:t>
      </w:r>
    </w:p>
    <w:p>
      <w:pPr>
        <w:pStyle w:val="HTMLkntformzott"/>
        <w:rPr/>
      </w:pPr>
      <w:r>
        <w:rPr>
          <w:color w:val="000000"/>
        </w:rPr>
        <w:t>F24 Nyúl                4    6    58   12     6  10,3  1473,78   1193,89</w:t>
      </w:r>
    </w:p>
    <w:p>
      <w:pPr>
        <w:pStyle w:val="HTMLkntformzott"/>
        <w:rPr/>
      </w:pPr>
      <w:r>
        <w:rPr>
          <w:color w:val="000000"/>
        </w:rPr>
        <w:t>F30 Győr                7   10    99   20    13  13,1  1511,81   1238,68</w:t>
      </w:r>
    </w:p>
    <w:p>
      <w:pPr>
        <w:pStyle w:val="HTMLkntformzott"/>
        <w:rPr/>
      </w:pPr>
      <w:r>
        <w:rPr>
          <w:b/>
          <w:color w:val="000000"/>
        </w:rPr>
        <w:t>Keleti röpcsoport      53   72   603  121    68  11,3  1511,81   1235,67</w:t>
      </w:r>
    </w:p>
    <w:p>
      <w:pPr>
        <w:pStyle w:val="HTMLkntformzott"/>
        <w:rPr/>
      </w:pPr>
      <w:r>
        <w:rPr>
          <w:b/>
          <w:color w:val="000000"/>
        </w:rPr>
        <w:t>Tagszövetségben       106  160  1465  293   293  20,0  1521,58   1312,59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sordás Károly            2.cs.  F35  HU-14-D-772847    H 152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Csordás Károly            1.cs.  F35  HU-13-D-628811    H 15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Csordás Károly            1.cs.  F35  HU-10-11-59708    H 15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1    1  Földing Norbert és apja   1.cs.  F30  HU-13-D-629320    H 1511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2  Földing Norbert és apja   0.cs.  F30  HU-14-O-27298     H 151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4    4  Csordás Károly            1.cs.  F35  HU-10-11-59745    H 15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3    3  Markó Dezső               1.cs.  F30  HU-10-D-265744    H 150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5    1  Király László             1.cs.  F33  HU-11-11-69001    T 150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6    2  Kovács József             1.cs.  F33  HU-14-D-755104    H 15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7    1  Szőczei László            1.cs.  F08  HU-11-11-63319    H 150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8    5  Csordás Károly            2.cs.  F35  HU-09-11-49144    H 15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9    2  Kovács Zoltán             1.cs.  F08  HU-14-D-755876    H 14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0    6  Tóth László               1.cs.  F35  HU-13-D-628966    H 149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1    3  Viola János               1.cs.  F08  HU-12-D-476433    H 14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2    1  Jakab Sándor              1.cs.  F05  HU-12-D-472379    H 14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3    2  Jakab Sándor              2.cs.  F05  HU-11-D-356270    H 14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4    7  Tóth László               2.cs.  F35  HU-11-D-358845    H 149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5    1  Kovács Csaba              1.cs.  F29  HU-13-D-699408    H 14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6    2  Kovács Csaba              1.cs.  F29  HU-14-11-89369    H 14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7    3  Kovács Csaba              1.cs.  F29  HU-10-25-05181    H 14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8    4  Kocsis dúc                2.cs.  F29  HU-14-D-774495    H 14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9    5  Andorka testvérek         2.cs.  F29  HU-13-D-658897    H 148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0    6  Dóczy dúc                 1.cs.  F29  HU-14-25-30553    H 148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1    8  Nagy Béla                 0.cs.  F35  HU-14-11-91469    H 148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2    9  Csordás Károly            1.cs.  F35  HU-10-13-51005    H 14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3    7  Andorka testvérek         2.cs.  F29  HU-12-D-526596    H 14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4    8  Cser Balázs               1.cs.  F29  HU-14-D-754512    H 148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5    9  Kocsis dúc                1.cs.  F29  HU-14-D-804470    H 148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6   10  Csordás Károly            2.cs.  F35  HU-14-D-772843    H 148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7    3  Kovács Miklós             1.cs.  F33  HU-14-D-816298    H 14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8   11  Zámolyi Zoltán            2.cs.  F35  HU-13-D-628912    H 14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4    1  Scheily Gábor             1.cs.  F13  HU-12-D-473477    H 14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5    2  Scheily Gábor             2.cs.  F13  HU-14-D-752155    H 147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9    1  Király József             1.cs.  F06  HU-13-D-657625    H 147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0    2  Szilágyi András           1.cs.  F06  HU-14-D-828114    H 14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6    1  Viglidán Ágoston          1.cs.  F24  HU-14-25-32911    H 147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1    3  Kiss Béla                 1.cs.  F06  HU-13-M-132169    H 14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2    3  Jakab Sándor              1.cs.  F05  HU-12-D-476501    H 14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3    1  Adrián Arnold és fia      2.cs.  F16  HU-13-D-627992    H 1472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4    4  Bedő László               1.cs.  F33  HU-12-11-78374    H 147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5   12  Bakos László              1.cs.  F35  HU-14-11-91796    H 147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6    4  Király József             1.cs.  F06  HU-13-O-20699     H 1471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7    2  Takács Gábor              1.cs.  F16  HU-13-11-82398    H 14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8   13  Tóth László               2.cs.  F35  HU-13-11-84834    H 147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9    5  Kiss Béla                 1.cs.  F06  HU-12-25-17312    H 14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 7    1  Balog Norbert             1.cs.  F01  HU-14-D-749095    H 14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0    4  Jakab Sándor              1.cs.  F05  HU-12-D-476548    H 146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1   10  Andorka testvérek         1.cs.  F29  HU-13-D-658826    H 14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2    5  Jakab Sándor              2.cs.  F05  HU-13-25-24016    H 146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3   11  Andorka testvérek         2.cs.  F29  HU-11-D-382335    H 146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4   14  Varga Roland              1.cs.  F35  HU-14-11-91708    H 14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5    6  Németh József             1.cs.  F05  HU-13-D-657177    H 146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6    7  Németh József             0.cs.  F05  HU-14-D-803466    H 14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7   15  Csordás Károly            1.cs.  F35  HU-11-D-358914    H 146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8    8  Jakab Sándor              0.cs.  F05  HU-14-D-803299    H 14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9   16  Zámolyi Zoltán            2.cs.  F35  HU-14-D-755601    H 14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8    2  Balog Norbert             1.cs.  F01  HU-14-D-749097    H 14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 9    4  Csidey József             1.cs.  F30  HU-13-M-132018    T 14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10    3  Ábrahám József            1.cs.  F01  HU-12-O-13537     T 146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0    3  Ledó Gábor                0.cs.  F16  HU-14-M-137228    H 146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11    1  Tolnay László             2.cs.  F19  HU-13-11-82343    H 14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2    5  Kollár Péter              1.cs.  F30  HU-13-D-692395    T 14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1    4  Viola János               1.cs.  F08  HU-12-D-476438    H 145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13    4  Ábrahám József            1.cs.  F01  HU-13-11-78656    H 14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52    9  Horváth Ferenc            1.cs.  F05  HU-14-D-804377    H 14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14    6  Földing Norbert és apja   1.cs.  F30  HU-13-D-594600    H 14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3   12  Brányi András             1.cs.  F29  HU-14-D-752672    H 14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4    4  Mitring Imre              1.cs.  F16  HU-14-D-753048    H 14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55    5  Károlyi Sándor            1.cs.  F16  HU-14-D-753443    H 14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15    7  Cenkvári Attila           1.cs.  F30  HU-14-D-754557    H 145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56    6  Adrián Arnold és fia      2.cs.  F16  HU-14-D-753316    H 14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7    7  Csepi Bence               1.cs.  F16  HU-10-D-312323    H 14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8   17  Szabó László              1.cs.  F35  HU-11-11-68231    H 14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9    8  Adrián Arnold és fia      0.cs.  F16  HU-14-D-753322    H 145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16    3  Kókai Attila és fia       1.cs.  F13  HU-14-O-26999     H 14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60    6  Kiss Béla                 1.cs.  F06  HU-13-D-670908    H 14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61    9  Takács Gábor              2.cs.  F16  HU-13-11-82393    H 14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17    1  Rebenek Imre              1.cs.  F10  HU-14-D-751820    H 14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62   10  Czank Sándor              1.cs.  F16  HU-13-D-627800    H 14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3   11  Ledó Gábor                2.cs.  F16  HU-13-11-83007    H 14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64   12  Ledó Gábor                2.cs.  F16  HU-13-11-83025    H 14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18    4  Szakács Miklós            1.cs.  F13  HU-14-D-752330    H 145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65    5  Németh Károly             1.cs.  F33  HU-14-11-91230    H 145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66   13  Papp László és fia        2.cs.  F16  HU-11-11-66012    H 144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67   13  Andorka testvérek         2.cs.  F29  HU-12-D-526569    H 144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8    6  Papp Géza és fia          2.cs.  F33  HU-14-D-755171    H 14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9    7  Kovács Miklós             1.cs.  F33  HU-11-11-68942    H 14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70   14  Czank Sándor              0.cs.  F16  HU-14-11-89053    H 14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71   15  Czank Sándor              0.cs.  F16  HU-11-13-82760    H 14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72   16  Papp László és fia        2.cs.  F16  HU-13-11-82203    H 14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73   17  Czank Sándor              1.cs.  F16  HU-14-11-89980    H 14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74   18  Papp László és fia        1.cs.  F16  HU-13-D-627714    H 144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75    8  Prém Zoltán               1.cs.  F33  HU-14-D-754904    H 14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76    9  Udvardi János             1.cs.  F33  HU-14-D-755221    T 14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77   10  Jakab Sándor              1.cs.  F05  HU-14-D-817402    H 144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19    5  Magyari Zsolt és fia      1.cs.  F13  HU-14-O-33659     H 144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20    1  Vigh Tibor                1.cs.  F20  HU-14-D-829025    H 144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78   14  Andorka testvérek         1.cs.  F29  HU-14-D-752964    H 14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79   19  Czank Sándor              2.cs.  F16  HU-14-11-89042    H 144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80   15  Brányi András             1.cs.  F29  HU-14-D-752664    H 14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81   10  Papp Géza és fia          1.cs.  F33  HU-14-D-755156    H 144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82   16  Andorka testvérek         2.cs.  F29  HU-12-D-526594    H 14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21    2  Rebenek Imre              1.cs.  F10  HU-13-11-81578    H 144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83   17  Andorka testvérek         2.cs.  F29  HU-13-D-658815    H 143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84   11  Kovács Miklós             1.cs.  F33  HU-12-D-476093    H 143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85    5  Viola János               1.cs.  F08  HU-12-D-476440    H 14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22    2  Tolnay László             2.cs.  F19  HU-11-D-357212    H 14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86   20  Takács Gábor              1.cs.  F16  HU-12-11-75313    H 14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23    1  Nagy Gábor                1.cs.  F02  HU-13-11-79030    H 14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87   18  Brányi András             1.cs.  F29  HU-14-11-86041    H 143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88   12  Németh Károly             1.cs.  F33  HU-13-11-85450    H 14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89   21  Adrián Arnold és fia      2.cs.  F16  HU-14-D-753383    H 14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90   22  Adrián Arnold és fia      0.cs.  F16  HU-14-D-753336    H 14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91   19  Kovács Csaba              1.cs.  F29  HU-11-25-15452    H 143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92   11  Németh József             1.cs.  F05  HU-13-D-657327    H 14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24    3  Füredi Péter              1.cs.  F10  HU-13-D-593817    H 14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93    7  Kiss Béla                 1.cs.  F06  HU-13-O-22110     H 14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25    2  Klupács Csaba             2.cs.  F24  HU-14-D-828754    T 14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26    2  Kulicskó Ferenc           1.cs.  F02  HU-10-11-52238    H 142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94   18  Tóth László               2.cs.  F35  HU-11-D-358835    H 142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95   19  Tóth László               1.cs.  F35  HU-12-D-477047    H 14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96    8  Kiss Béla                 2.cs.  F06  HU-14-D-752481    H 14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97   13  Bedő László               1.cs.  F33  HU-14-D-755265    H 14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27    6  Scheily Gábor             2.cs.  F13  HU-14-D-752154    H 1420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98   14  Bedő László               1.cs.  F33  HU-14-11-91310    H 142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28    7  Magyari Zsolt és fia      1.cs.  F13  HU-14-D-752024    H 14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99   12  Németh József             1.cs.  F05  HU-13-D-657128    H 14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00   23  Papp László és fia        1.cs.  F16  HU-10-11-56279    H 14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29    8  Kókai Attila és fia       0.cs.  F13  HU-14-D-752260    H 141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01   24  Szalai testvérek          1.cs.  F16  HU-12-11-74778    H 141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02    9  Kiss Béla                 1.cs.  F06  HU-13-D-657677    H 141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03   13  Jakab Sándor              1.cs.  F05  HU-13-D-657410    H 141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04   14  Németh József             2.cs.  F05  HU-14-D-803472    H 141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05   15  Papp Géza és fia          1.cs.  F33  HU-14-D-755127    H 141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06   20  Csordás Károly            1.cs.  F35  HU-13-D-628858    H 14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07   21  Csordás Károly            2.cs.  F35  HU-14-D-755465    H 14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08   15  Németh József             1.cs.  F05  HU-13-D-657175    H 140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09    0  Németh József             2.cs.  F05  HU-14-D-803403    H 14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10   25  Balla Ferenc              1.cs.  F16  HU-13-11-82682    H 14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30    9  Scheily Gábor             1.cs.  F13  HU-14-D-834111    H 14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11   10  Király József             1.cs.  F06  HU-14-D-803617    H 14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31    8  Markó Dezső               1.cs.  F30  HU-14-D-754833    H 14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12   26  Szabó László              1.cs.  F16  HU-14-D-753428    H 140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13   27  Papp László és fia        2.cs.  F16  HU-13-D-627718    H 14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14   28  Czank Sándor              1.cs.  F16  HU-14-11-89086    H 14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15   29  Czank Sándor              1.cs.  F16  HU-09-11-46009    H 140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16   30  Czank Sándor              2.cs.  F16  HU-11-12-75105    H 140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32    3  Polauf József             1.cs.  F24  HU-13-11-84186    H 14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17   31  Papp László és fia        2.cs.  F16  HU-14-O-27092     H 14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18    0  Jakab Sándor              0.cs.  F05  HU-14-D-817411    H 140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19   22  Nagy Béla                 1.cs.  F35  HU-13-11-84346    H 14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20   20  Burda István              1.cs.  F29  HU-13-D-659523    H 14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21   21  Kocsis dúc                1.cs.  F29  HU-14-25-33542    H 139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22   23  Zámolyi Zoltán            2.cs.  F35  HU-14-D-817774    H 139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23   32  Holchammer Sándor         1.cs.  F16  HU-13-11-82583    H 139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24   33  Takács Gábor              1.cs.  F16  HU-12-11-75350    H 139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33    5  Ábrahám József            1.cs.  F01  HU 09-11-39966    T 13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25   34  Takács Gábor              1.cs.  F16  HU-14-D-829264    H 139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26   35  Balla Ferenc              1.cs.  F16  HU-13-D-593278    H 13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27   36  Papp László és fia        0.cs.  F16  HU-11-D-395497    H 139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28   37  Mitring Imre              1.cs.  F16  HU-14-D-753043    H 13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29   38  Szalai testvérek          2.cs.  F16  HU-14-11-88695    H 13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30    6  Viola János               1.cs.  F08  HU-13-11-80591    H 139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31   24  Szabó László              1.cs.  F35  HU-14-D-755665    H 139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32   39  Takács Gábor              2.cs.  F16  HU-14-11-89189    H 139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33   40  Papp László és fia        0.cs.  F16  HU-13-D-627701    H 139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34   16  Németh Károly             1.cs.  F33  HU-13-11-85437    H 138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34    6  Kiss László               1.cs.  F01  HU-13-D-625108    T 13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35   41  Adrián Arnold és fia      1.cs.  F16  HU-13-D-657671    H 13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36   42  Adrián Arnold és fia      0.cs.  F16  HU-13-O-19121     H 138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37   25  Szabó László              1.cs.  F35  HU-12-D-475098    H 138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38   17  Bedő László               1.cs.  F33  HU-13-11-85369    H 138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35    9  Földing Norbert és apja   2.cs.  F30  HU-10-D-265869    H 1385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39   43  Takács Gábor              1.cs.  F16  HU-12-11-75386    H 13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36   10  Földing Norbert és apja   0.cs.  F30  HU-14-D-754465    H 138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40   44  Takács Gábor              1.cs.  F16  HU-13-D-628078    H 138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41   26  Szabó László              2.cs.  F35  HU-14-D-755669    H 13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42   27  Zámolyi Zoltán            2.cs.  F35  HU-14-D-755630    H 138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43   22  Burda István              1.cs.  F29  HU-13-D-659513    H 138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44   18  Kovács Miklós             1.cs.  F33  HU-13-D-629846    H 13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45   23  Kocsis dúc                1.cs.  F29  HU-14-D-774489    H 13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46   45  Rum János dr.             1.cs.  F16  HU-13-D-627776    H 13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47   24  Kocsis dúc                2.cs.  F29  HU-14-D-774491    H 13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48    0  Németh József             1.cs.  F05  HU-11-11-63253    H 137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49   25  Kovács Csaba              1.cs.  F29  HU-14-11-89375    H 13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50   11  Varga István              2.cs.  F06  HU-14-25-31091    H 13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51    0  Andorka testvérek         2.cs.  F29  HU-12-D-526585    H 137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52   46  Czank Sándor              0.cs.  F16  HU-13-D-627790    H 137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53    0  Jakab Sándor              2.cs.  F05  HU-10-D-266455    H 13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54   28  Zámolyi Zoltán            1.cs.  F35  HU-14-D-755607    H 13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37    4  Szücs Gyula               2.cs.  F10  HU-14-D-817847    H 13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55    0  Jakab Sándor              0.cs.  F05  HU-14-D-817442    H 137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56    0  Németh József             0.cs.  F05  HU-14-D-803460    H 13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57    0  Cser Balázs               1.cs.  F29  HU-13-D-659191    H 137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58   47  Holchammer Sándor         1.cs.  F16  HU-14-O-27789     H 13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59   48  Balla Ferenc              1.cs.  F16  HU-14-D-753092    H 13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60   49  Rum János dr.             1.cs.  F16  HU-14-D-753541    H 13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38    3  Tolnay László             1.cs.  F19  HU-13-D-628255    H 136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61    0  Burda István              1.cs.  F29  HU-13-D-659512    H 13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39    4  Viglidán Ágoston          0.cs.  F24  HU-14-25-33146    H 13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40    5  Viglidán Ágoston          0.cs.  F24  HU-14-25-32917    T 13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41    5  Szücs Gyula               2.cs.  F10  HU-13-D-627023    H 13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42    7  Remete Ferenc             1.cs.  F01  HU-11-D-356053    H 13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62    7  Csizmazia Dezső           1.cs.  F08  HU-14-D-816753    H 13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63    8  Csizmazia Dezső           1.cs.  F08  HU-14-M-137183    H 1364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64   50  Takács Gábor              2.cs.  F16  HU-14-D-829252    H 13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65   51  Papp László és fia        2.cs.  F16  HU-11-11-65223    H 13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43    3  Feicser Béla              1.cs.  F02  HU-14-D-749676    H 136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66   52  Csepi Bence               1.cs.  F16  HU-13-11-82422    H 13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67   12  Kiss Béla                 0.cs.  F06  HU-14-11-89404    H 136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68   53  Rum János dr.             1.cs.  F16  HU-12-D-474099    H 13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44    4  Szórádi Imre              1.cs.  F19  HU-11-M-125010    H 13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69    0  Tóth László               1.cs.  F35  HU-14-D-829777    H 13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70    0  Németh József             1.cs.  F05  HU-13-D-657339    H 13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45    5  Tolnay László             1.cs.  F19  HU-13-11-82365    H 13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71    0  Kovács Csaba              2.cs.  F29  HU-13-D-699449    H 13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46    6  Tolnay László             1.cs.  F19  HU-12-D-564272    H 13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47   10  Scheily Gábor             1.cs.  F13  HU-14-D-752108    H 13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48    7  Tolnay László             2.cs.  F19  HU-14-11-89936    H 135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49   11  Földing József és fia     1.cs.  F30  HU-14-D-754387    H 135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72    0  Viola János               1.cs.  F08  HU-11-D-358806    H 135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 0   54  Szabó László              1.cs.  F16  HU-14-11-89217    H 135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 0   55  Czank Sándor              0.cs.  F16  HU-14-D-753067    H 135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 0    0  Tóth László               1.cs.  F35  HU-13-D-628969    H 135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 0   19  Papp Géza és fia          1.cs.  F33  HU-13-D-629897    T 135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 0    0  Udvardi János             2.cs.  F33  HU-13-D-629606    H 13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 0    0  Nagy Béla                 1.cs.  F35  HU-13-11-84368    H 13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 0    0  Andorka testvérek         1.cs.  F29  HU-14-D-816666    H 13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 0    0  Kovács Miklós             1.cs.  F33  HU-10-11-60661    H 13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 0    0  Horváth Ferenc            1.cs.  F05  HU-14-D-804381    H 134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 0    0  Czank Sándor              1.cs.  F16  HU-14-11-89081    H 134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 0    0  Szabó László              1.cs.  F16  HU-14-D-753406    H 134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 0   13  Kiss Béla                 1.cs.  F06  HU-13-25-25006    H 134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 0    0  Németh József             2.cs.  F05  HU-14-D-803401    H 13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50   11  Kókai Attila és fia       1.cs.  F13  HU-14-D-752241    H 134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 0    0  Prém Zoltán               1.cs.  F33  HU-14-D-754905    H 13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 0    0  Németh József             0.cs.  F05  HU-14-D-803446    H 134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51   12  Horváth Péter             1.cs.  F13  HU-14-D-751994    H 13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 0   14  Varga István              2.cs.  F06  HU-14-25-31059    H 13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 0    0  Burda István              1.cs.  F29  HU-12-25-22430    H 13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 0    0  Cser Balázs               1.cs.  F29  HU-13-M-132122    H 13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 0    0  Kocsis dúc                1.cs.  F29  HU-14-D-804460    H 13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 0   15  Varga István              1.cs.  F06  HU-14-25-31072    H 134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 0    0  Kocsis dúc                2.cs.  F29  HU-14-25-33530    H 13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 0    0  Czank Sándor              2.cs.  F16  HU-14-11-89031    H 13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 0    0  Papp László és fia        2.cs.  F16  HU-13-D-627727    H 13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 0    0  Papp László és fia        0.cs.  F16  HU-14-D-753508    H 133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52    8  Ábrahám József            1.cs.  F01  HU-12-11-69396    H 133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 0    0  Jakab Sándor              1.cs.  F05  HU-13-25-24086    H 13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  0    0  Jakab Sándor              1.cs.  F05  HU-12-D-537026    H 13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53    6  Rebenek Imre              1.cs.  F10  HU-14-D-751823    H 133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 0  Jakab Sándor              0.cs.  F05  HU-14-D-817430    H 13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 0  Károlyi Sándor            1.cs.  F16  HU-14-D-753469    H 13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 0  Adrián Arnold és fia      0.cs.  F16  HU-14-D-753359    H 13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16  Kiss Béla                 2.cs.  F06  HU-13-M-132170    H 13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 0  Szabó László              0.cs.  F35  HU-14-D-755693    H 13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54    4  Gregorics László          1.cs.  F02  HU-14-D-749737    H 133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 0  Adrián Arnold és fia      0.cs.  F16  HU-12-D-474301    H 133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 0  Jakab Sándor              0.cs.  F05  HU-14-D-817427    H 13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17  Takács Mihály             1.cs.  F06  HU-14-D-829043    H 13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 0  Jakab Sándor              2.cs.  F05  HU-13-D-657424    H 13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55   12  Kollár Péter              1.cs.  F30  HU-13-D-629487    T 133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 0   18  Kiss Béla                 0.cs.  F06  HU-14-11-89417    H 13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19  Kiss Béla                 0.cs.  F06  HU-14-D-752476    H 133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 0  Szalai testvérek          1.cs.  F16  HU-13-D-627948    H 13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56   13  Scheily Gábor             2.cs.  F13  HU-12-D-473448    H 13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 0  Kovács Miklós             1.cs.  F33  HU-14-D-754928    H 13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57    8  Szórádi Imre              1.cs.  F19  HU-13-D-594959    H 132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58    6  Klupács Csaba             1.cs.  F24  HU-14-D-754233    T 132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59   13  Földing Norbert és apja   2.cs.  F30  HU-14-M-137255    H 132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60   14  Szakács Miklós            1.cs.  F13  HU-14-O-33672     H 132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 0  Takács Gábor              1.cs.  F16  HU-13-D-628060    H 132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 0  Papp Géza és fia          1.cs.  F33  HU-14-D-755149    H 132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61   15  Klauz Attila              1.cs.  F13  HU-14-D-752394    H 13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 0   20  Takács Mihály             1.cs.  F06  HU-14-D-803714    H 132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 0  Szabó László              1.cs.  F35  HU-14-D-755664    H 13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62    9  Tóth József               1.cs.  F19  HU-09-11-47579    H 13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63    0  Scheily Gábor             1.cs.  F13  HU-13-D-627616    H 13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64    0  Kókai Attila és fia       2.cs.  F13  HU-14-D-752231    H 13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 0  Csepi Bence               1.cs.  F16  HU-13-11-82418    H 13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65    0  Kókai Attila és fia       2.cs.  F13  HU-13-D-627518    H 13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 0  Jakab Sándor              1.cs.  F05  HU-12-D-472345    H 131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66   10  Tolnay László             2.cs.  F19  HU-14-11-89953    H 13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67    9  Boros István              1.cs.  F01  HU 11-11-54950    H 13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 0  Takács Gábor              2.cs.  F16  HU-13-D-628080    H 131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 0    0  Kovács Csaba              2.cs.  F29  HU-14-11-89367    H 131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 0    0  Horváth Ferenc            1.cs.  F05  HU-14-D-803394    H 131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 0    0  Brányi András             1.cs.  F29  HU-14-D-752652    H 131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 0    0  Papp László és fia        0.cs.  F16  HU-14-11-89625    H 13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68    7  Szücs Gyula               2.cs.  F10  HU-06-11-08042    H 13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 0  Károlyi Sándor            2.cs.  F16  HU-14-D-753456    H 131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 0  Nagy Béla                 1.cs.  F35  HU-13-11-84315    H 13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 0  Csepi Bence               1.cs.  F16  HU-13-11-82412    H 1312,59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 5 h.  2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F29    5 h.  21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F05    5 h.  20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Kovács Csaba                   1.cs. F29    5 h.  20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Kiss Béla                      1.cs. F06    5 h.  20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Viola János                    1.cs. F08    5 h.  18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F05    5 h.  17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Miklós                  1.cs. F33    5 h.  17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   5 h.  17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ordás Károly                 2.cs. F35    4 h.  17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Papp László és fia             2.cs. F16    5 h.  17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zank Sándor                   1.cs. F16    5 h.  17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2.cs. F35    4 h.  15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edő László                    1.cs. F33    4 h.  14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Jakab Sándor                   2.cs. F05    4 h.  14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Ábrahám József                 1.cs. F01    4 h.  140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Brányi András                  1.cs. F29    4 h.  13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1.cs. F35    4 h.  13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ocsis dúc                     1.cs. F29    4 h.  1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F13    4 h.  12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óth László                    2.cs. F35    3 h.  12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olnay László                  2.cs. F19    4 h.  1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F35    4 h.  1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rály József                  1.cs. F06    3 h.  12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Adrián Arnold és fia           2.cs. F16    3 h.  1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és fia               1.cs. F33    4 h.  12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Takács Gábor                   2.cs. F16    4 h.  1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urda István                   1.cs. F29    4 h.  11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Károly                  1.cs. F33    3 h.  10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F16    4 h.  10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ndorka testvérek              1.cs. F29    3 h.  10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cheily Gábor                  2.cs. F13    3 h.  10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benek Imre                   1.cs. F10    3 h.  10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csis dúc                     2.cs. F29    3 h.  10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er Balázs                    1.cs. F29    3 h.   9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zank Sándor                   2.cs. F16    3 h.   9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alla Ferenc                   1.cs. F16    3 h.   9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József                  2.cs. F05    3 h.   9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Norbert és apja        1.cs. F30    2 h.   8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rváth Ferenc                 1.cs. F05    3 h.   86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um János dr.                  1.cs. F16    3 h.   8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 Norbert                  1.cs. F01    2 h.   8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bó László                   1.cs. F16    3 h.   8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olnay László                  1.cs. F19    3 h.   82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Markó Dezső                    1.cs. F30    2 h.   8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dó Gábor                     2.cs. F16    2 h.   8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agy Béla                      1.cs. F35    3 h.   7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ücs Gyula                    2.cs. F10    3 h.   7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Papp László és fia             1.cs. F16    2 h.   7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gyari Zsolt és fia           1.cs. F13    2 h.   7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itring Imre                   1.cs. F16    2 h.   7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ókai Attila és fia            1.cs. F13    2 h.   65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árolyi Sándor                 1.cs. F16    2 h.   6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llár Péter                   1.cs. F30    2 h.   6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rém Zoltán                    1.cs. F33    2 h.   6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Holchammer Sándor              1.cs. F16    2 h.   6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kács Miklós                 1.cs. F13    2 h.   6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Béla                      2.cs. F06    2 h.   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lai testvérek               1.cs. F16    2 h.   5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zmazia Dezső                1.cs. F08    2 h.   5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arga István                   2.cs. F06    2 h.   5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Norbert és apja        2.cs. F30    2 h.   52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órádi Imre                   1.cs. F19    2 h.   4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rály László                  1.cs. F33    1 h.   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József                  1.cs. F33    1 h.   4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zőczei László                 1.cs. F08    1 h.   47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ovács Zoltán                  1.cs. F08    1 h.   4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Csaba                   2.cs. F29    2 h.   4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Dóczy dúc                      1.cs. F29    1 h.   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ilágyi András                1.cs. F06    1 h.   4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Viglidán Ágoston               1.cs. F24    1 h.   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akos László                   1.cs. F35    1 h.   4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Takács Mihály                  1.cs. F06    2 h.   4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Varga Roland                   1.cs. F35    1 h.   4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idey József                  1.cs. F30    1 h.   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enkvári Attila                1.cs. F30    1 h.   4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ókai Attila és fia            2.cs. F13    2 h.   4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Papp Géza és fia               2.cs. F33    1 h.   3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Udvardi János                  1.cs. F33    1 h.   3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h Tibor                     1.cs. F20    1 h.   3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Nagy Gábor                     1.cs. F02    1 h.   3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üredi Péter                   1.cs. F10    1 h.   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lupács Csaba                  2.cs. F24    1 h.   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ulicskó Ferenc                1.cs. F02    1 h.   3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olauf József                  1.cs. F24    1 h.   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lai testvérek               2.cs. F16    1 h.   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iss László                    1.cs. F01    1 h.   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Adrián Arnold és fia           1.cs. F16    1 h.   3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bó László                   2.cs. F35    1 h.   3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Zámolyi Zoltán                 1.cs. F35    1 h.   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mete Ferenc                  1.cs. F01    1 h.   2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Feicser Béla                   1.cs. F02    1 h.   2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József és fia          1.cs. F30    1 h.   2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Udvardi János                  2.cs. F33    1 h.   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Horváth Péter                  1.cs. F13    1 h.   2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Varga István                   1.cs. F06    1 h.   2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regorics László               1.cs. F02    1 h.   2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lupács Csaba                  1.cs. F24    1 h.   2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lauz Attila                   1.cs. F13    1 h.   2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Tóth József                    1.cs. F19    1 h.   2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oros István                   1.cs. F01    1 h.   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árolyi Sándor                 2.cs. F16    1 h.   19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uper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6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3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0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7. Plze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5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19. Prága (Citka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Szuper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39 h. 161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F29   38 h. 156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2.cs. F35   39 h. 149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F05   37 h. 148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39 h. 145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Németh József                  1.cs. F05   38 h. 145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Jakab Sándor                   2.cs. F05   37 h. 14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F35   37 h. 143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ölding Norbert és apja        1.cs. F30   36 h. 142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Csaba                   1.cs. F29   37 h. 142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sepi Bence                    1.cs. F16   37 h. 139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iss Béla                      1.cs. F06   34 h. 135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F33   35 h. 135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cheily Gábor                  1.cs. F13   37 h. 133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F05   35 h. 133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F35   35 h. 132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drián Arnold és fia           1.cs. F16   34 h. 132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F16   36 h. 129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Andorka testvérek              1.cs. F29   33 h. 124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iola János                    1.cs. F08   34 h. 120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F35   31 h. 120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1.cs. F33   32 h. 118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lekes István                  1.cs. F30   31 h. 118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1.cs. F24   33 h. 118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Markó Dezső                    1.cs. F30   33 h. 117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Béla                      2.cs. F06   32 h. 11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és fia               1.cs. F33   31 h. 115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Szabó László                   1.cs. F35   32 h. 1122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um János dr.                  1.cs. F16   32 h. 111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Tolnay László                  2.cs. F19   31 h. 110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és fia             2.cs. F16   31 h. 109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1.cs. F13   29 h. 10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és fia             1.cs. F16   30 h. 107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agy Béla                      1.cs. F35   30 h. 103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Adrián Arnold és fia           2.cs. F16   27 h. 10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ujber Imre                    1.cs. F08   27 h. 10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lchammer Sándor              1.cs. F16   29 h. 102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2.cs. F16   29 h. 100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rányi András                  1.cs. F29   28 h. 100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2.cs. F16   29 h.  99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1.cs. F13   27 h.  98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Károly                    1.cs. F16   26 h.  97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2.cs. F05   28 h.  9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Prém Zoltán                    1.cs. F33   28 h.  96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2.cs. F30   30 h.  95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Ledó Gábor                     2.cs. F16   25 h.  95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Gábor                   2.cs. F16   29 h.  94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zank Sándor                   1.cs. F16   28 h.  93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akács Mihály                  1.cs. F06   25 h.  927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Élő Szilveszter                1.cs. F33   24 h.  91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enczés Ottó                   1.cs. F08   26 h.  91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Varga István                   1.cs. F06   25 h.  903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óth László                    1.cs. F35   25 h.  89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1.cs. F19   26 h.  89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őczei László                 1.cs. F08   27 h.  88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Rebenek Imre                   1.cs. F10   26 h.  870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ertai László                  1.cs. F33   24 h.  87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ücs Tibor                    1.cs. F10   26 h.  8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gyari Zsolt és fia           1.cs. F13   25 h.  8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ácz-Süveges                   2.cs. F13   23 h.  85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cheily Gábor                  2.cs. F13   27 h.  84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Miklós                  1.cs. F33   25 h.  8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Balla Ferenc                   1.cs. F16   23 h.  83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mete Ferenc                  1.cs. F01   23 h.  82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csis dúc                     2.cs. F29   25 h.  81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és fia               2.cs. F33   24 h.  81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ücs Gyula                    2.cs. F10   26 h.  80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Csidey József                  1.cs. F30   23 h.  80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kács Miklós                 1.cs. F13   25 h.  80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ölding József és fia          1.cs. F30   25 h.  80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og Norbert                  1.cs. F01   23 h.  790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Markó Dezső                    2.cs. F30   21 h.  78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kker dúc                     1.cs. F10   22 h.  7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Rédli István                   1.cs. F29   22 h.  785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József                  1.cs. F33   22 h.  78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Imre                    1.cs. F05   23 h.  75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lauz Attila                   1.cs. F13   23 h.  75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Udvardi János                  1.cs. F33   20 h.  75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rály József                  1.cs. F06   21 h.  75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Ledó Gábor                     1.cs. F16   20 h.  7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oros István                   1.cs. F01   21 h.  71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Holchammer Sándor              2.cs. F16   20 h.  71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Elekes István                  2.cs. F30   23 h.  70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epi Bence                    2.cs. F16   18 h.  70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ocsis dúc                     1.cs. F29   22 h.  70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oós István                    2.cs. F13   20 h.  69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ókai Attila és fia            2.cs. F13   21 h.  69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abó Attila                   1.cs. F33   19 h.  69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Németh Károly                  2.cs. F33   19 h.  6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arga István                   2.cs. F06   17 h.  67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ovács József                  2.cs. F33   20 h.  6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ustyán-Ayurveda dúc           1.cs. F02   20 h.  6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ehér Ferenc                   1.cs. F24   21 h.  66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Mitring Imre                   1.cs. F16   19 h.  6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árolyi Sándor                 1.cs. F16   19 h.  65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József                  2.cs. F05   18 h.  6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rányi András                  2.cs. F29   18 h.  64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Attila                   2.cs. F33   18 h.  63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Pongrácz Sándor                1.cs. F08   19 h.  61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idey József                  2.cs. F30   19 h.  61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Udvardi János                  2.cs. F33   17 h.  60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Cser Balázs                    1.cs. F29   19 h.  60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Miklós                  2.cs. F33   16 h.  60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Csaba                   2.cs. F29   17 h.  60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ücs Gyula                    1.cs. F10   17 h.  59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Rebenek Imre                   2.cs. F10   18 h.  58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Barnabás                  1.cs. F06   16 h.  5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órádi Imre                   1.cs. F19   21 h.  57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Béla                      1.cs. F10   17 h.  57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iss Károly                    2.cs. F16   18 h.  57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Füredi Péter                   1.cs. F10   18 h.  57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ulicskó Ferenc                1.cs. F02   17 h.  56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László                    1.cs. F01   18 h.  56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lay Tibor                   1.cs. F13   15 h.  5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lidán Ágoston               2.cs. F24   17 h.  55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Ábrahám József                 1.cs. F01   16 h.  54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órádi Frigyes                1.cs. F10   15 h.  5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chwartz János                 1.cs. F29   19 h.  54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Görözdös Lajos                 1.cs. F19   16 h.  54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alai testvérek               1.cs. F16   17 h.  53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Vigh Tibor                     1.cs. F20   16 h.  52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asztovich Gyula               1.cs. F29   15 h.  5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lauz Attila                   2.cs. F13   15 h.  52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ilágyi András                1.cs. F06   15 h.  51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Németh László                  1.cs. F35   13 h.  5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Imre                    2.cs. F05   15 h.  51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émeth Lajos                   1.cs. F35   14 h.  49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Földing József és fia          2.cs. F30   15 h.  49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Burda István                   2.cs. F29   13 h.  4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Ács György                     1.cs. F13   15 h.  48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asztovich Gyula               2.cs. F29   14 h.  4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ácz-Süveges                   1.cs. F13   15 h.  47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órádi Imre                   2.cs. F19   15 h.  47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ustyán-Ayurveda dúc           2.cs. F02   15 h.  46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Gregorics László               1.cs. F02   15 h.  46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Rédecsi Tibor                  1.cs. F05   14 h.  4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agyari Zsolt és fia           2.cs. F13   14 h.  46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Hanich Mihály                  1.cs. F19   15 h.  45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urda István                   1.cs. F29   15 h.  45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zabó László                   2.cs. F35   14 h.  45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Nagy Béla                      2.cs. F35   12 h.  44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Feicser Béla                   1.cs. F02   14 h.  44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edő László                    2.cs. F33   13 h.  4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enczés Ottó                   2.cs. F08   14 h.  43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oros István                   2.cs. F01   12 h.  433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Tóth József - Bédi Zsuzsa      1.cs. F20   14 h.  4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Makker dúc                     2.cs. F10   12 h.  43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rváth Péter                  1.cs. F13   14 h.  42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um János dr.                  2.cs. F16   13 h.  42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iola János                    2.cs. F08   13 h.  41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erháti Dezső                 2.cs. F24   13 h.  41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Balla Ferenc                   2.cs. F16   12 h.  40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nauz testvérek                1.cs. F30   13 h.  402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er Balázs                    2.cs. F29   12 h.  39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áldi Imre                     1.cs. F29   12 h.  3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chwartz János                 2.cs. F29   13 h.  39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itring Imre                   2.cs. F16   11 h.  39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eilig Károly                  1.cs. F19   12 h.  39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Váczi András                   1.cs. F24   13 h.  39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Zoltán                  1.cs. F08   12 h.  38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Gerebenics Zsolt               2.cs. F06   11 h.  3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rály József                  2.cs. F06   10 h.  38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Éliás István                   1.cs. F05   11 h.  3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Janes Gyula                    1.cs. F20   11 h.  3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ongrácz Sándor                2.cs. F08   10 h.  37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aracskai Tibor                1.cs. F24   12 h.  37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Lenzsér Gyula                  1.cs. F16   11 h.  3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ulicskó Ferenc                2.cs. F02   11 h.  3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ss László                    2.cs. F01   11 h.  361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J.Varga Attila                 1.cs. F10   12 h.  3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elyes Gábor                   1.cs. F08   12 h.  3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Szabó Ernő                     1.cs. F02   11 h.  35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Balog Norbert                  2.cs. F01   10 h.  353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Dóczy dúc                      1.cs. F29   10 h.  3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emete Ferenc                  2.cs. F01   10 h.  35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Németh László                  2.cs. F35   10 h.  34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árolyi Sándor                 2.cs. F16   10 h.  34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orró József                   1.cs. F01   11 h.  34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Tóth István                    1.cs. F16   11 h.  34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bó Mihály                   1.cs. F29   10 h.  3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Dóczy dúc                      2.cs. F29   11 h.  338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endes Péter                   1.cs. F35    9 h.  33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edő Szabolcs                  1.cs. F33   11 h.  3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Görözdös Lajos                 2.cs. F19   11 h.  33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Cenkvári Attila                1.cs. F30    9 h.  326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agy György                    1.cs. F08   10 h.  3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ors László                    1.cs. F30   10 h.  3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arkas Csaba                   1.cs. F06   11 h.  31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Élő Szilveszter                2.cs. F33   10 h.  318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Tóth László                    1.cs. F02   10 h.  31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József                    2.cs. F19   10 h.  31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Major Márk                     1.cs. F29   10 h.  3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Gerebenics Zsolt               1.cs. F06   11 h.  30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irály László                  1.cs. F33    8 h.  29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odossy Ernő                   1.cs. F10    9 h.  29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Glück István                   1.cs. F02    9 h.  2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Csizmazia Dezső                1.cs. F08    9 h.  286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Rédli István                   2.cs. F29    8 h.  28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uszti Zoltán                  1.cs. F19   10 h.  28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Lackó Norbert                  1.cs. F20    7 h.  2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ilágyi András                2.cs. F06    9 h.  27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erecz Zoltán                  1.cs. F19    7 h.  27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Varga Roland                   1.cs. F35    8 h.  27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llár Péter                   1.cs. F30    9 h.  27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Fehér Ferenc                   2.cs. F24    9 h.  2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ölönyi János                  1.cs. F16    8 h.  26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lupács Csaba                  1.cs. F24    9 h.  26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üredi Péter                   2.cs. F10    8 h.  26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Zvezdovics Szilvér             2.cs. F02    8 h.  26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Gyurovszky Béla                1.cs. F19    7 h.  2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Nagy Béla                      2.cs. F10    9 h.  26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Csizmazia Dezső                2.cs. F08    8 h.  25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Németh Lajos                   2.cs. F35    8 h.  25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Árkosi Zoltán                  1.cs. F01    8 h.  25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öldesi Miklós                 1.cs. F19    8 h.  25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olauf József                  1.cs. F24    7 h.  25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kács Miklós                 2.cs. F13    7 h.  25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iládi Dezső                  2.cs. F13    7 h.  249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attlmayer Sándor             1.cs. F10    8 h.  2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akács Mihály                  2.cs. F06    7 h.  2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agy Gábor                     1.cs. F02    8 h.  24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Páli István                    1.cs. F10    7 h.  234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iskolczi Ernő                 1.cs. F06    7 h.  2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óth István                    2.cs. F16    9 h.  2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Deák Tibor                     1.cs. F10    7 h.  22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óth László                    2.cs. F02    7 h.  22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áczi András                   2.cs. F24    8 h.  2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Cserháti Dezső                 1.cs. F24    8 h.  2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arvas István                 2.cs. F02    8 h.  22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Matlák János                   2.cs. F19    8 h.  223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Páva Zoltán                    2.cs. F02    7 h.  2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Böröczki Károly                2.cs. F24    7 h.  2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Tóth József                    1.cs. F19    8 h.  22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lupács Csaba                  2.cs. F24    7 h.  2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argl Zoltán                   1.cs. F08    7 h.  21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Rédecsi Tibor                  2.cs. F05    7 h.  21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aracskai Tibor                2.cs. F24    6 h.  21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Árkosi Zoltán                  2.cs. F01    7 h.  21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tlák János                   1.cs. F19    6 h.  2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utsy Péter                    1.cs. F01    6 h.  1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Cenkvári Attila                2.cs. F30    6 h.  19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Horváth Péter                  2.cs. F13    6 h.  19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ors László                    2.cs. F30    6 h.  19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erecz Zoltán                  2.cs. F19    5 h.  18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lai testvérek               2.cs. F16    5 h.  18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iss Barnabás                  2.cs. F06    7 h.  1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Feicser Béla                   2.cs. F02    6 h.  1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öröczki Károly                1.cs. F24    6 h.  18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seledi Sándor                 1.cs. F20    7 h.  18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óth József - Bédi Zsuzsa      2.cs. F20    6 h.  18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övecses Gábor                 1.cs. F02    6 h.  18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Ács György                     2.cs. F13    7 h.  18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Szarvas István                 1.cs. F02    5 h.  17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irály László                  2.cs. F33    5 h.  17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Gősi Gergely                   1.cs. F29    5 h.  17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Granát Lajos                   1.cs. F02    4 h.  17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áldi Imre                     2.cs. F29    5 h.  17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Bakos László                   1.cs. F35    6 h.  16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Vigh Tibor                     2.cs. F20    5 h.  16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iládi Dezső                  1.cs. F13    5 h.  1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Lády Tibor                     1.cs. F10    4 h.  1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J.Varga Attila                 2.cs. F10    5 h.  1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Polauf József                  2.cs. F24    6 h.  15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Domonkos Csaba                 1.cs. F30    5 h.  15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Viglidán György                2.cs. F24    5 h.  15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Nagy Gábor                     2.cs. F02    5 h.  15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Szórádi Frigyes                2.cs. F10    5 h.  15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Glück István                   2.cs. F02    4 h.  15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Hodossy Ernő                   2.cs. F10    5 h.  1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Bölönyi János                  2.cs. F16    4 h.  15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Éliás István                   2.cs. F05    5 h.  1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ovács Zoltán                  2.cs. F08    4 h.  14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Gregorics László               2.cs. F02    5 h.  1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iss Ferenc                    1.cs. F02    5 h.  1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Deák Tibor                     2.cs. F10    4 h.  14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ertai László                  2.cs. F33    5 h.  1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Hanich Mihály                  2.cs. F19    4 h.  13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iss Máté                      2.cs. F29    4 h.  1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Forró József                   2.cs. F01    4 h.  1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edő Szabolcs                  2.cs. F33    4 h.  13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Farkas Imre                    1.cs. F29    4 h.  13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Páva Zoltán                    1.cs. F02    5 h.  13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Prém Zoltán                    2.cs. F33    4 h.  1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abó Ernő                     2.cs. F02    5 h.  13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Bendes Péter                   2.cs. F35    5 h.  1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Kiss Ferenc                    2.cs. F02    4 h.  12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Földesi Miklós                 2.cs. F19    4 h.  12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Ábrahám József                 2.cs. F01    4 h.  1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abó Mihály                   2.cs. F29    4 h.  1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Fuhrmann László                1.cs. F10    4 h.  1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Papp Tamás                     2.cs. F08    4 h.  1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arkas Csaba                   2.cs. F06    4 h.  12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Helyes Gábor                   2.cs. F08    4 h.  11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iss Máté                      1.cs. F29    4 h.  1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Lackó Norbert                  2.cs. F20    4 h.  11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ovács Balázs                  1.cs. F08    3 h.  11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Baranyai Csaba                 1.cs. F20    3 h.  10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Vida István                    1.cs. F10    3 h.  10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Major Márk                     2.cs. F29    4 h.  10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Németh Gábor                   1.cs. F01    3 h.  10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alogh Zoltán                  1.cs. F02    4 h.  10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álvölgyi István               1.cs. F06    3 h.  1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Lenzsér Gyula                  2.cs. F16    3 h.  10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elemen Gyula                  1.cs. F30    3 h.  10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Marics István                  1.cs. F13    3 h.  1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Fuhrmann László                2.cs. F10    4 h.   9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Hengszter József               1.cs. F10    3 h.   9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Halász Ferenc                  1.cs. F10    3 h.   9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Bezselics Mihály               2.cs. F02    3 h.   8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Papp Tamás                     1.cs. F08    3 h.   8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oczman József                 1.cs. F24    3 h.   8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Viglidán György                1.cs. F24    3 h.   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ördős Lajos                   1.cs. F06    3 h.   8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Hatvani Péter                  1.cs. F08    3 h.   8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Balog János                    2.cs. F29    2 h.   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Ábrahám István                 1.cs. F20    3 h.   7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Neményi János                  1.cs. F30    2 h.   7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Nagy György                    2.cs. F08    2 h.   7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őczei László                 2.cs. F08    2 h.   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seledi Sándor                 2.cs. F20    2 h.   6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Ferencz István                 1.cs. F24    2 h.   6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aranyai Csaba                 2.cs. F20    2 h.   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ovács Attila                  1.cs. F20    2 h.   5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övecses Gábor                 2.cs. F02    2 h.   5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Boldog József ifj.             1.cs. F35    2 h.   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Gyurovszky Béla                2.cs. F19    2 h.   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Zvezdovics Szilvér             1.cs. F02    2 h.   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Balog János                    1.cs. F29    2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Czinger Csaba                  1.cs. F19    1 h.   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Máger József                   1.cs. F20    1 h.   4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nauz testvérek                2.cs. F30    2 h.   4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zollár Gyula                  1.cs. F30    1 h.   4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ovács Balázs                  2.cs. F08    1 h.   4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ollár Péter                   2.cs. F30    2 h.   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Máger József                   2.cs. F20    1 h.   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Halász Ferenc                  2.cs. F10    1 h.   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urdi Vince                    1.cs. F20    1 h.   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Gősi Gergely                   2.cs. F29    1 h.   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Heilig Károly                  2.cs. F19    1 h.   3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Janes Gyula                    2.cs. F20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Czinger Csaba                  2.cs. F19    1 h.   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ücs Tibor                    2.cs. F10    1 h.   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Kurdi Vince                    2.cs. F20    1 h.   2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omora Péter                   1.cs. F20    1 h.   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Ábrahám Tibor                  2.cs. F01    1 h.   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ebestyén László               1.cs. F35    1 h.   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Ferencz István                 2.cs. F24    1 h.   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Varga Roland                   2.cs. F35    1 h.   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Butsy Péter                    2.cs. F01    1 h.   2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omora Péter                   2.cs. F20    1 h.   2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Megyeri Zoltán                 1.cs. F29    1 h.   2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Balogh Zoltán                  2.cs. F02    1 h.   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Gulyás Gábor                   1.cs. F05    1 h.   2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Domonkos Csaba                 2.cs. F30    1 h.   2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Neményi János                  2.cs. F30    1 h.   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Marics István                  2.cs. F13    1 h.   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Orbán Imre                     1.cs. F35    1 h.   1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Boldog József ifj.             2.cs. F35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D-312323    H  8h 33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2-D-526585    H  8h 298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0-11-59745    H  8h 296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12-11-78374    H  7h 294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Csaba                   F29 HU-13-D-699408    H  7h 29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Andorka testvérek              F29 HU-12-D-526569    H  7h 290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3-D-657677    H  7h 286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35 HU-11-D-395801    H  7h 28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35 HU-11-D-358914    H  7h 28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József                  F05 HU-11-11-63253    H  7h 28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akács Gábor                   F16 HU-13-11-82398    H  7h 264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Jakab Sándor                   F05 HU-13-D-657475    H  7h 25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ordás Károly                 F35 HU-13-D-628858    H  7h 258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cheily Gábor                  F13 HU-12-D-473443    H  7h 251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cheily Gábor                  F13 HU-12-D-473477    H  7h 250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őczei László                 F08 HU-11-11-63319    H  7h 25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akács Gábor                   F16 HU-13-D-628060    H  7h 23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ordás Károly                 F35 HU-10-11-59708    H  6h 264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Zámolyi Zoltán                 F35 HU-13-D-628912    H  6h 244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ordás Károly                 F35 HU-13-D-628839    H  6h 24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Németh Károly                  F33 HU-10-11-55631    H  6h 23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edő László                    F33 HU-14-O-27240     H  6h 23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Bedő László                    F33 HU-13-11-85369    H  6h 23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iss Béla                      F06 HU-13-M-132169    H  6h 23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Németh József                  F05 HU-13-D-657128    H  6h 234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Elekes István                  F30 HU-13-11-85236    H  6h 23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Jakab Sándor                   F05 HU-12-D-537026    H  6h 230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Tóth László                    F35 HU-13-11-84834    H  6h 229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Takács Gábor                   F16 HU-12-11-75386    H  6h 22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Tóth László                    F35 HU-13-D-628959    H  6h 228,5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és fia               F33 HU-13-D-629897    T  5h 19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2-D-477208    T  5h 19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és fia               F33 HU-14-D-755163    T  5h 17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4-D-754468    T  5h 17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11-11-65631    T  5h 14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13-D-629589    T  4h 15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14-D-754619    T  4h 15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cs György                     F13 HU-14-D-751955    T  4h 14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nczés Ottó                   F08 HU-13-11-80552    T  4h 13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idey József                  F30 HU-13-M-132018    T  4h 124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ehér Ferenc                   F24 HU-13-M-132653    T  4h 10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ehér Ferenc                   F24 HU-12-D-474780    T  4h  9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idey József                  F30 HU-14-D-754639    T  3h 13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Udvardi János                  F33 HU-14-D-755221    T  3h 114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alog Norbert                  F01 HU-12-11-69443    T  3h 11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édecsi Tibor                  F05 HU-14-25-30651    T  3h 11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Papp Géza és fia               F33 HU-14-D-755147    T  3h 11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asztovich Gyula               F29 HU-14-M-135817    T  3h 10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nauz testvérek                F30 HU-13-26-46441    T  3h 10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ollár Péter                   F30 HU-13-D-658916    T  3h 10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Balog Norbert                  F01 HU-13-O-19005     T  3h 10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iss László                    F01 HU-13-D-625108    T  3h 106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Papp Géza és fia               F33 HU-14-D-755154    T  3h 10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ovács József                  F33 HU-14-O-27249     T  3h 10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Csidey József                  F30 HU-13-D-629164    T  3h 10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Váczi András                   F24 HU-13-D-593963    T  3h 100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sizmazia Dezső                F08 HU-11-O-07632     T  3h  9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abó Attila                   F33 HU-13-11-85481    T  3h  9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Boros István                   F01 SK-13-0301-0125   T  3h  9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Csidey József                  F30 HU-12-D-478087    T  3h  95,3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41:00Z</dcterms:created>
  <dc:creator>Király István</dc:creator>
  <dc:description/>
  <cp:keywords/>
  <dc:language>en-US</dc:language>
  <cp:lastModifiedBy>Király István</cp:lastModifiedBy>
  <dcterms:modified xsi:type="dcterms:W3CDTF">2015-06-25T07:49:00Z</dcterms:modified>
  <cp:revision>4</cp:revision>
  <dc:subject/>
  <dc:title>Győr és Környéke Tagszövetség</dc:title>
</cp:coreProperties>
</file>