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5.07.08 09:08:2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5.07.09 08:57:08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5.07.09 09:44:2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5.08.07 09:08:2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öbel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4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94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6(65+11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30,4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4    6    66   13    17  25,8  1040,43    970,29</w:t>
      </w:r>
    </w:p>
    <w:p>
      <w:pPr>
        <w:pStyle w:val="HTMLkntformzott"/>
        <w:rPr/>
      </w:pPr>
      <w:r>
        <w:rPr>
          <w:color w:val="000000"/>
        </w:rPr>
        <w:t>F06 Jánossomorja        8    9    74   15    10  13,5  1013,08    909,74</w:t>
      </w:r>
    </w:p>
    <w:p>
      <w:pPr>
        <w:pStyle w:val="HTMLkntformzott"/>
        <w:rPr/>
      </w:pPr>
      <w:r>
        <w:rPr>
          <w:color w:val="000000"/>
        </w:rPr>
        <w:t>F08 Tét                 7   10    92   18     9   9,8  1013,70    834,16</w:t>
      </w:r>
    </w:p>
    <w:p>
      <w:pPr>
        <w:pStyle w:val="HTMLkntformzott"/>
        <w:rPr/>
      </w:pPr>
      <w:r>
        <w:rPr>
          <w:color w:val="000000"/>
        </w:rPr>
        <w:t>F16 Lébény             14   20   202   40    65  32,2  1074,45    977,40</w:t>
      </w:r>
    </w:p>
    <w:p>
      <w:pPr>
        <w:pStyle w:val="HTMLkntformzott"/>
        <w:rPr/>
      </w:pPr>
      <w:r>
        <w:rPr>
          <w:color w:val="000000"/>
        </w:rPr>
        <w:t>F29 Bősárkány          14   18   172   34    32  18,6  1042,24    929,15</w:t>
      </w:r>
    </w:p>
    <w:p>
      <w:pPr>
        <w:pStyle w:val="HTMLkntformzott"/>
        <w:rPr/>
      </w:pPr>
      <w:r>
        <w:rPr>
          <w:color w:val="000000"/>
        </w:rPr>
        <w:t>F33 Kóny               11   16   178   36    25  14,0  1031,63    886,44</w:t>
      </w:r>
    </w:p>
    <w:p>
      <w:pPr>
        <w:pStyle w:val="HTMLkntformzott"/>
        <w:rPr/>
      </w:pPr>
      <w:r>
        <w:rPr>
          <w:color w:val="000000"/>
        </w:rPr>
        <w:t>F35 Csikvánd            9   10    69   14    12  17,4  1034,43    916,00</w:t>
      </w:r>
    </w:p>
    <w:p>
      <w:pPr>
        <w:pStyle w:val="HTMLkntformzott"/>
        <w:rPr/>
      </w:pPr>
      <w:r>
        <w:rPr>
          <w:b/>
          <w:color w:val="000000"/>
        </w:rPr>
        <w:t>Nyugati röpcsoport     67   89   853  171   170  19,9  1074,45    930,09</w:t>
      </w:r>
    </w:p>
    <w:p>
      <w:pPr>
        <w:pStyle w:val="HTMLkntformzott"/>
        <w:rPr/>
      </w:pPr>
      <w:r>
        <w:rPr>
          <w:color w:val="000000"/>
        </w:rPr>
        <w:t>F01 Győr                7   10   110   22    15  13,6  1038,21    886,95</w:t>
      </w:r>
    </w:p>
    <w:p>
      <w:pPr>
        <w:pStyle w:val="HTMLkntformzott"/>
        <w:rPr/>
      </w:pPr>
      <w:r>
        <w:rPr>
          <w:color w:val="000000"/>
        </w:rPr>
        <w:t>F02 Győr               13   19   152   30    38  25,0  1055,13    950,34</w:t>
      </w:r>
    </w:p>
    <w:p>
      <w:pPr>
        <w:pStyle w:val="HTMLkntformzott"/>
        <w:rPr/>
      </w:pPr>
      <w:r>
        <w:rPr>
          <w:color w:val="000000"/>
        </w:rPr>
        <w:t>F10 Abda               11   17   145   29    29  20,0  1044,26    934,52</w:t>
      </w:r>
    </w:p>
    <w:p>
      <w:pPr>
        <w:pStyle w:val="HTMLkntformzott"/>
        <w:rPr/>
      </w:pPr>
      <w:r>
        <w:rPr>
          <w:color w:val="000000"/>
        </w:rPr>
        <w:t>F13 Győr               11   15   133   27    32  24,1  1059,27    941,49</w:t>
      </w:r>
    </w:p>
    <w:p>
      <w:pPr>
        <w:pStyle w:val="HTMLkntformzott"/>
        <w:rPr/>
      </w:pPr>
      <w:r>
        <w:rPr>
          <w:color w:val="000000"/>
        </w:rPr>
        <w:t>F19 Győr               12   18   172   34    50  29,1  1088,87    968,37</w:t>
      </w:r>
    </w:p>
    <w:p>
      <w:pPr>
        <w:pStyle w:val="HTMLkntformzott"/>
        <w:rPr/>
      </w:pPr>
      <w:r>
        <w:rPr>
          <w:color w:val="000000"/>
        </w:rPr>
        <w:t>F20 Gönyü               8   12    98   20     8   8,2   974,32    862,34</w:t>
      </w:r>
    </w:p>
    <w:p>
      <w:pPr>
        <w:pStyle w:val="HTMLkntformzott"/>
        <w:rPr/>
      </w:pPr>
      <w:r>
        <w:rPr>
          <w:color w:val="000000"/>
        </w:rPr>
        <w:t>F24 Nyúl                4    6    50   10     6  12,0  1012,39    898,04</w:t>
      </w:r>
    </w:p>
    <w:p>
      <w:pPr>
        <w:pStyle w:val="HTMLkntformzott"/>
        <w:rPr/>
      </w:pPr>
      <w:r>
        <w:rPr>
          <w:color w:val="000000"/>
        </w:rPr>
        <w:t>F30 Győr               11   16   140   28    23  16,4  1052,17    910,30</w:t>
      </w:r>
    </w:p>
    <w:p>
      <w:pPr>
        <w:pStyle w:val="HTMLkntformzott"/>
        <w:rPr/>
      </w:pPr>
      <w:r>
        <w:rPr>
          <w:b/>
          <w:color w:val="000000"/>
        </w:rPr>
        <w:t>Keleti röpcsoport      77  113  1000  200   201  20,1  1088,87    931,18</w:t>
      </w:r>
    </w:p>
    <w:p>
      <w:pPr>
        <w:pStyle w:val="HTMLkntformzott"/>
        <w:rPr/>
      </w:pPr>
      <w:r>
        <w:rPr>
          <w:b/>
          <w:color w:val="000000"/>
        </w:rPr>
        <w:t>Tagszövetségben       144  202  1853  371   371  20,0  1088,87    930,3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Görözdös Lajos            2.cs.  F19  SK-13-0301-0813   H 108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Görözdös Lajos            2.cs.  F19  SK-13-0301-0808   H 107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1    1  Ledó Gábor                1.cs.  F16  HU-11-D-356727    H 107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2    2  Holchammer Sándor         1.cs.  F16  HU-12-D-474479    H 106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3    3  Papp László és fia        2.cs.  F16  HU-12-D-474361    H 106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3    1  Klauz Attila              1.cs.  F13  HU-14-D-752385    H 10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4    4  Ledó Gábor                2.cs.  F16  HU-12-11-75485    H 105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5    5  Takács Gábor              1.cs.  F16  HU-12-11-75350    H 105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4    1  Kustyán-Ayurveda dúc      1.cs.  F02  HU-13-11-79496    H 105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5    1  Földing Norbert és apja   1.cs.  F30  HU-13-O-19213     H 105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6    3  Szórádi Imre              1.cs.  F19  HU-13-O-17691     H 104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7    2  Kulicskó Ferenc           2.cs.  F02  HU-13-11-78986    H 104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8    1  Makker dúc                1.cs.  F10  HU-12-11-74092    H 104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9    3  Kustyán-Ayurveda dúc      1.cs.  F02  HU-11-D-333925    H 104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6    6  Takács Gábor              1.cs.  F16  HU-13-11-82327    H 104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7    7  Papp László és fia        2.cs.  F16  HU-13-D-627726    H 104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8    8  Takács Gábor              1.cs.  F16  HU-11-D-395474    H 10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9    9  Takács Gábor              1.cs.  F16  HU-13-D-628060    H 104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0    1  Andorka testvérek         2.cs.  F29  HU-13-O-18116     H 104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0    4  Görözdös Lajos            1.cs.  F19  HU 14-D-753700    H 104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1    1  Jakab Sándor              1.cs.  F05  HU-12-D-472394    H 104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2   10  Adrián Arnold és fia      1.cs.  F16  HU-12-O-13684     H 10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1    1  Kiss László               1.cs.  F01  HU-10-D-265013    H 103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2    2  Kókai Attila és fia       1.cs.  F13  HU-12-D-473959    H 103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3    2  Rebenek Imre              1.cs.  F10  HU-13-D-630403    H 103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4    4  Páva Zoltán               2.cs.  F02  HU-14-D-749753    H 103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5    5  Görözdös Lajos            2.cs.  F19  SK-11-0707-0482   H 103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6    3  J.Varga Attila            1.cs.  F10  HU-13-D-627111    H 103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7    2  Földing Norbert és apja   1.cs.  F30  HU-13-M-132879    H 103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3    1  Zámolyi Zoltán            1.cs.  F35  HU-13-O-20869     H 103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8    6  Matlák János              1.cs.  F19  SK-11-0707-0145   H 103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4    1  Németh Károly             1.cs.  F33  HU-14-11-91267    H 103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5   11  Adrián Arnold és fia      2.cs.  F16  HU-13-D-594802    H 103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9    3  Kollár Péter              1.cs.  F30  HU-13-D-629466    T 102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0    4  Domonkos Csaba            1.cs.  F30  HU-13-D-629209    H 10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1    5  Földing Norbert és apja   1.cs.  F30  HU-11-O-07756     H 102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6    2  Schwartz János            1.cs.  F29  HU-13-D-699382    H 102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2    4  Deák Tibor                1.cs.  F10  HU-13-25-27074    H 102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17   12  Kiss Károly               1.cs.  F16  HU-12-11-74893    H 102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18    3  Dóczy dúc                 1.cs.  F29  HU-14-D-752750    H 102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19   13  Holchammer Sándor         1.cs.  F16  HU-13-11-82202    H 102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0   14  Holchammer Sándor         1.cs.  F16  HU-12-D-474472    H 10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1   15  Ledó Gábor                2.cs.  F16  HU-14-M-137230    H 102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2   16  Czank Sándor              2.cs.  F16  HU-11-13-82757    H 102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3    3  Klauz Attila              1.cs.  F13  HU-12-D-476470    H 102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4    5  Kiss Ferenc               1.cs.  F02  HU-13-D-692090    H 102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25    6  Feicser Béla              1.cs.  F02  HU-10-11-52646    H 10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26    4  Magyari Zsolt és fia      1.cs.  F13  HU-13-D-627476    H 101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27    7  Gyurovszky Béla           2.cs.  F19  SK-11-0706-0077   H 101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23   17  Ledó Gábor                2.cs.  F16  HU-11-D-404608    H 101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8    7  Kiss Ferenc               1.cs.  F02  HU-13-D-692096    H 101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29    8  Görözdös Lajos            2.cs.  F19  SK-12-0301-0223   H 101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24    4  Schwartz János            1.cs.  F29  HU-12-25-20550    H 10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25    2  Zámolyi Zoltán            1.cs.  F35  HU-13-M-132721    H 101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30    8  Szarvas István            1.cs.  F02  HU-10-D-265387    H 101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26    3  Zámolyi Zoltán            1.cs.  F35  HU-13-D-628936    H 101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31    2  Boros István              1.cs.  F01  SK-13-0301-0132   H 101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27    2  Élő Szilveszter           1.cs.  F33  HU-13-D-629696    H 101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28   18  Adrián Arnold és fia      2.cs.  F16  HU-14-D-753368    H 101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29    1  Renczés Ottó              1.cs.  F08  HU-12-O-12877     H 101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32    6  Domonkos Csaba            1.cs.  F30  HU-14-D-754679    H 101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33    5  Makker dúc                1.cs.  F10  HU-12-11-73935    H 101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30   19  Tóth István               1.cs.  F16  HU-12-D-477731    H 101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34    6  Szücs Gyula               2.cs.  F10  HU-08-11-30715    H 101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31    1  Varga István              1.cs.  F06  HU-13-25-24804    H 101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35    9  Tóth József               1.cs.  F19  HU-12-11-75905    H 101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36    1  Cserháti Dezső            1.cs.  F24  HU-13-11-85570    H 101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32    3  Papp Géza és fia          2.cs.  F33  HU-13-D-629894    H 1011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37    3  Boros István              1.cs.  F01  SK-13-0301-0141   T 101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38    5  Szakács Miklós            1.cs.  F13  HU-13-D-627194    H 101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39    7  Domonkos Csaba            1.cs.  F30  HU-13-O-19232     H 101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33    2  Jakab Sándor              1.cs.  F05  HU-13-25-24072    H 101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34   20  Ledó Gábor                2.cs.  F16  HU-12-D-474359    H 101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40    9  Szarvas István            1.cs.  F02  HU-12-11-69937    H 101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41   10  Szarvas István            1.cs.  F02  HU-11-O-07544     H 101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35    4  Szabó Attila              0.cs.  F33  HU-14-D-754460    T 101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42   10  Berecz Zoltán             2.cs.  F19  SK-13-0301-0052   H 100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36   21  Papp László és fia        0.cs.  F16  HU-13-D-627727    H 100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37    3  Horváth Ferenc            2.cs.  F05  HU-13-25-24332    H 100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43    8  Földing Norbert és apja   2.cs.  F30  HU-10-D-312616    H 1008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44   11  Kustyán-Ayurveda dúc      1.cs.  F02  HU-12-D-531119    H 100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45    6  Kókai Attila és fia       1.cs.  F13  HU-13-D-627525    H 100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46   11  Görözdös Lajos            1.cs.  F19  SK-11-55M-1327    H 100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38    5  Élő Szilveszter           1.cs.  F33  HU-14-D-755059    H 100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47   12  Berecz Zoltán             1.cs.  F19  SK-13-55M-0461    H 10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48    9  Földing József és fia     1.cs.  F30  HU-13-O-19228     H 100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49    7  Kókai Attila és fia       1.cs.  F13  HU-13-D-627550    H 100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50    7  Füredi Péter              1.cs.  F10  HU-13-D-630483    T 100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39    5  Andorka testvérek         1.cs.  F29  HU-12-D-526596    H 100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51   13  Gyurovszky Béla           1.cs.  F19  SK-13-0303-0526   H 100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40    4  Horváth Ferenc            1.cs.  F05  HU-13-D-657519    H 100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52    8  Szakács Miklós            1.cs.  F13  HU-13-D-627160    H 100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41    2  Kiss Béla                 1.cs.  F06  HU-12-25-17307    H 100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42    4  Németh Lajos              1.cs.  F35  HU-12-D-474961    H 100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43    6  Rédli István              1.cs.  F29  HU-11-D-359218    H 10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44   22  Ledó Gábor                1.cs.  F16  HU-13-D-627953    H 100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53   14  Szórádi Imre              1.cs.  F19  HU-12-D-478485    H 100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45   23  Holchammer Sándor         1.cs.  F16  HU-12-D-474471    H 100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54    9  Scheily Gábor             1.cs.  F13  HU-13-M-132619    H 100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55   10  Kollár Péter              1.cs.  F30  HU-13-D-629473    H 100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56   11  Elekes István             1.cs.  F30  HU-11-D-357792    H 100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57   15  Matlák János              1.cs.  F19  SK-13-0305-0379   H 100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58    8  Makker dúc                1.cs.  F10  HU-13-11-81709    H 100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46    3  Varga István              1.cs.  F06  HU-12-25-17251    H 100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47    6  Szabó Attila              1.cs.  F33  HU-12-D-475918    H 100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48   24  Papp László és fia        2.cs.  F16  HU-12-D-474126    H 100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59   10  Rácz-Süveges              1.cs.  F13  HU-14-M-137098    H 100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60   16  Tóth József               1.cs.  F19  HU-13-O-19133     H 100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49    7  Schwartz János            1.cs.  F29  HU-12-25-20500    H 100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50   25  Ledó Gábor                1.cs.  F16  HU-11-D-404606    H  99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61   11  Scheily Gábor             1.cs.  F13  HU-12-D-473438    H  99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62   12  Páva Zoltán               2.cs.  F02  HU-14-M-137678    H  99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51    7  Kertai László             1.cs.  F33  HU-12-D-473872    H  99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52   26  Ledó Gábor                0.cs.  F16  HU-13-D-628013    H  9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63   17  Szórádi Imre              1.cs.  F19  HU-12-O-16402     H  99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53    8  Brányi András             1.cs.  F29  HU-13-D-630609    H  99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54    9  Kovács Csaba              1.cs.  F29  HU-13-D-699440    H  99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64   13  Kulicskó Ferenc           2.cs.  F02  HU-13-11-78985    H  99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55    5  Jakab Sándor              1.cs.  F05  HU-12-D-472395    H  9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56   10  Andorka testvérek         1.cs.  F29  HU-11-D-382343    H  99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57    6  Kovács Imre               1.cs.  F05  HU-12-D-532812    H  99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65   18  Tolnay László             1.cs.  F19  HU-12-D-478494    H  99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66   19  Tóth József               1.cs.  F19  HU-13-11-83293    H  99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67   20  Szórádi Imre              0.cs.  F19  HU-12-11-83301    T  9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68   21  Görözdös Lajos            1.cs.  F19  SK-13-0301-0780   H  99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69   22  Tóth József               1.cs.  F19  HU-13-11-83277    H  99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58    7  Horváth Ferenc            1.cs.  F05  HU-12-D-472281    H  99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59   27  Adrián Arnold és fia      1.cs.  F16  HU-13-O-19122     H  99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60    2  Pongrácz Sándor           1.cs.  F08  HU-12-11-73354    H  99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61   28  Adrián Arnold és fia      0.cs.  F16  HU-14-D-753328    H  9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70   23  Gyurovszky Béla           2.cs.  F19  SK-13-0303-0517   H  99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71    9  Szücs Gyula               1.cs.  F10  HU-10-O-2077      H  99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72   24  Gyurovszky Béla           1.cs.  F19  SK-13-0303-0543   H  99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73   12  Kókai Attila és fia       1.cs.  F13  HU-10-O-2082      H  99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62   29  Papp László és fia        2.cs.  F16  HU-11-D-395155    H  99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74   10  Füredi Péter              1.cs.  F10  HU-14-11-88083    H  99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63   30  Holchammer Sándor         1.cs.  F16  HU-11-11-65620    H  99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64   31  Ledó Gábor                2.cs.  F16  HU-11-D-404590    H  99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65   32  Kiss Károly               1.cs.  F16  HU-12-D-474490    H  990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75   14  Balogh Zoltán             1.cs.  F02  HU-10-11-52777    H  99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76   12  Domonkos Csaba            1.cs.  F30  HU-13-D-629220    H  99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77   11  Hodossy Ernő              1.cs.  F10  HU-11-11-64021    H  989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66   11  Káldi Imre                1.cs.  F29  HU-10-25-05007    H  98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78   15  Feicser Béla              1.cs.  F02  HU-11-11-61571    H  98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79   12  Makker dúc                2.cs.  F10  HU-12-11-74439    H  98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80   13  Földing József és fia     1.cs.  F30  HU-10-11-57743    H  98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81   14  Bors László               1.cs.  F30  HU-14-M-137149    H  98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67    4  Varga István              1.cs.  F06  HU-13-25-24843    H  98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82   25  Matlák János              1.cs.  F19  SK-12-0303-0126   H  98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83   13  Scheily Gábor             2.cs.  F13  HU-14-D-752114    H  98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68    5  Takács Mihály             1.cs.  F06  HU-13-D-659456    H  98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69    5  Németh László             1.cs.  F35  HU-12-11-77399    H  98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70    8  Szabó Attila              0.cs.  F33  HU-14-M-136967    H  98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71    8  Jakab Sándor              2.cs.  F05  HU-13-D-657490    H  98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84   16  Szarvas István            1.cs.  F02  HU-14-11-90554    H  9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85   17  Kulicskó Ferenc           2.cs.  F02  HU-11-D-326587    H  98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86   26  Görözdös Lajos            2.cs.  F19  SK-12-0301-0168   H  98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87   13  Deák Tibor                1.cs.  F10  HU-11-25-12215    H  9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72    6  Takács Mihály             1.cs.  F06  HU-13-D-659468    H  98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73    7  Takács Mihály             1.cs.  F06  HU-10-25-99133    H  98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74   33  Takács Gábor              1.cs.  F16  HU-13-D-628088    H  9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75   34  Kiss Károly               1.cs.  F16  HU-13-11-82964    H  98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76   35  Papp László és fia        1.cs.  F16  HU-10-11-56279    H  98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88   18  Páva Zoltán               1.cs.  F02  HU-13-M-133348    H  98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89   19  Feicser Béla              1.cs.  F02  HU-11-11-61697    H  98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90   14  Rácz-Süveges              2.cs.  F13  HU-14-D-816121    H  98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77   36  Ledó Gábor                2.cs.  F16  HU-14-M-137235    H  98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91   14  Makker dúc                1.cs.  F10  HU-12-11-73939    H  98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92   15  Hodossy Ernő              1.cs.  F10  HU-13-11-81526    H  98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78    9  Szabó Attila              1.cs.  F33  HU-13-O-19265     H  98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93   15  Rácz-Süveges              2.cs.  F13  HU-14-M-137096    H  980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94   20  Kustyán-Ayurveda dúc      1.cs.  F02  HU-13-11-79104    H  98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95   15  Markó Dezső               1.cs.  F30  HU-11-D-357821    H  97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96    4  Ábrahám József            2.cs.  F01  HU-12-11-69365    H  97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79   37  Bölönyi János             1.cs.  F16  HU-12-25-22084    H  97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80    9  Jakab Sándor              2.cs.  F05  HU-13-25-24054    H  97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97   16  Nagy Béla                 1.cs.  F10  HU-13-D-630563    H  97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81   38  Adrián Arnold és fia      0.cs.  F16  HU-13-O-19121     H  97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98   17  Füredi Péter              2.cs.  F10  HU-14-11-88066    H  97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99   16  Magyari Zsolt és fia      1.cs.  F13  HU-13-D-627468    H  9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82   39  Adrián Arnold és fia      1.cs.  F16  HU-10-11-56742    H  97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00   27  Gyurovszky Béla           2.cs.  F19  SK-13-0303-0711   H  97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01   28  Matlák János              1.cs.  F19  SK-13-0305-0368   H  97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83   10  Kertai László             1.cs.  F33  HU-12-11-74672    H  97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02   18  Füredi Péter              1.cs.  F10  HU-13-D-630486    T  97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84   12  Brányi András             1.cs.  F29  HU-14-D-752690    H  97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03   17  Scheily Gábor             1.cs.  F13  HU-13-D-627641    H  97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04   21  Kiss Ferenc               1.cs.  F02  HU-13-D-692091    H  97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85   40  Rum János dr.             1.cs.  F16  HU-13-D-627765    H  97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05   22  Páva Zoltán               2.cs.  F02  HU-14-D-749752    H  97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86    0  Kiss Károly               1.cs.  F16  HU-12-11-74886    H  97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06   16  Elekes István             1.cs.  F30  HU-12-D-475571    H  97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07   17  Csidey József             1.cs.  F30  HU-13-D-629191    T  97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87   13  Rédli István              1.cs.  F29  HU-11-11-63230    H  97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08   23  Kustyán-Ayurveda dúc      1.cs.  F02  HU-11-D-333948    H  97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88   10  Jakab Sándor              0.cs.  F05  HU-14-D-817416    H  97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09   24  Kiss Ferenc               1.cs.  F02  HU-13-D-692075    H  97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10    5  Boros István              1.cs.  F01  SK-13-0301-0114   H  9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89    8  Kiss Barnabás             1.cs.  F06  HU-13-D-657567    H  97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90    0  Papp László és fia        2.cs.  F16  HU-12-D-474145    H  97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91    0  Takács Gábor              1.cs.  F16  HU-14-M-137246    H  97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92    0  Csepi Bence               1.cs.  F16  HU-14-11-88710    H  97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11   29  Hanich Mihály             1.cs.  F19  HU 14-04-51221    H  97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12    1  Vigh Tibor                1.cs.  F20  HU-13-11-83671    H  97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93   11  Németh Károly             1.cs.  F33  HU-14-11-91243    H  97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94   14  Kovács Csaba              1.cs.  F29  HU-13-D-699413    H  97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95   12  Szabó Attila              0.cs.  F33  HU-14-D-752998    T  97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96    0  Takács Gábor              2.cs.  F16  HU-14-11-89126    H  9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13    6  Boros István              1.cs.  F01  SK-10-0707-0313   T  97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97    0  Papp László és fia        2.cs.  F16  HU-11-11-66012    H  97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14    7  Boros István              1.cs.  F01  SK-09-0805-0976   H  97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98    0  Adrián Arnold és fia      2.cs.  F16  HU-14-D-829558    H  97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15   30  Berecz Zoltán             1.cs.  F19  SK-12-0301-0318   H  9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16   31  Berecz Zoltán             2.cs.  F19  SK-13-0301-0055   H  9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99   13  Szabó Attila              0.cs.  F33  HU 14-D-817853    T  97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00    0  Adrián Arnold és fia      1.cs.  F16  HU-12-D-474384    H  97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01    0  Takács Gábor              1.cs.  F16  HU-14-D-753641    H  97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02   11  Jakab Sándor              1.cs.  F05  HU-12-D-476553    H  97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03   15  Burda István              1.cs.  F29  HU-13-D-659517    H  97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04    0  Károlyi Sándor            1.cs.  F16  HU-11-11-65826    H  97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05   16  Kocsis dúc                2.cs.  F29  HU-14-D-804458    H  97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06   12  Horváth Ferenc            1.cs.  F05  HU-11-D-356387    H  97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07   13  Horváth Ferenc            1.cs.  F05  HU-13-D-657540    H  97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17   32  Szórádi Imre              2.cs.  F19  HU-12-11-76029    H  96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08    0  Takács Gábor              1.cs.  F16  HU-12-11-75621    H  96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09   17  Káldi Imre                1.cs.  F29  HU-11-25-15486    H  96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10    0  Kiss Károly               1.cs.  F16  HU-12-11-74884    H  96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11    0  Németh József             1.cs.  F05  HU-11-D-356436    H  96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12    6  Zámolyi Zoltán            1.cs.  F35  HU-13-M-132715    H  9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18   33  Matlák János              1.cs.  F19  SK-11-0707-0136   H  96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19    2  Horváth Zoltán            1.cs.  F20  HU-14-11-90276    H  96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20   34  Berecz Zoltán             1.cs.  F19  SK-12-0301-0277   H  9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21   18  Domonkos Csaba            1.cs.  F30  HU-14-D-754676    H  967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22    0  Gyurovszky Béla           2.cs.  F19  SK-12-0303-0458   H  96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13    7  Németh László             1.cs.  F35  HU-12-11-77332    H  9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23   19  Markó Dezső               1.cs.  F30  HU-13-M-134808    H  967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24   18  Soós István               1.cs.  F13  HU-09-11-45707    H  96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25    0  Gyurovszky Béla           2.cs.  F19  SK-13-55M-1802    H  96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26   19  Scheily Gábor             2.cs.  F13  HU-14-D-752142    H  96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27    8  Balog Norbert             1.cs.  F01  HU-13-O-19005     T  9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28    0  Szórádi Imre              1.cs.  F19  HU-12-11-76040    H  96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29    0  Huszti Zoltán             1.cs.  F19  HU-12-O-13663     H  96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14   14  Papp Géza és fia          1.cs.  F33  HU-14-D-754895    T  96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15    0  Kiss Károly               1.cs.  F16  HU-12-D-474496    H  96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30    0  Görözdös Lajos            2.cs.  F19  SK-12-55M-2155    H  96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31   25  Szarvas István            1.cs.  F02  HU-13-11-78833    H  96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32    0  Huszti Zoltán             1.cs.  F19  HU-13-D-594163    H  96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16    0  Adrián Arnold és fia      2.cs.  F16  HU-14-D-755486    H  96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33    0  Matlák János              1.cs.  F19  SK-13-0303-0728   H  96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17   15  Papp Géza és fia          1.cs.  F33  HU-14-D-755170    H  96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18   16  Szabó Attila              0.cs.  F33  HU-14-D-755042    T  96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19   17  Kertai László             1.cs.  F33  HU-12-11-74674    H  96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20    3  Csizmazia Dezső           1.cs.  F08  HU-14-D-803427    T  9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21   18  Papp Géza és fia          2.cs.  F33  HU-11-D-404861    H  959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22    0  Csepi Bence               1.cs.  F16  HU-14-11-88719    H  95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34   20  Sziládi Dezső             2.cs.  F13  HU-14-11-88537    T  95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35   21  Sziládi Dezső             1.cs.  F13  HU-14-11-88528    H  959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23   19  Szabó Attila              1.cs.  F33  HU-13-O-19264     H  95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24    0  Horváth Ferenc            2.cs.  F05  HU-14-D-803346    H  95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25    0  Adrián Arnold és fia      2.cs.  F16  HU-14-D-834443    H  95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36   26  Feicser Béla              1.cs.  F02  HU-13-11-79531    H  95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37    0  Tóth József               1.cs.  F19  HU-12-11-75904    H  95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38    9  Kiss László               1.cs.  F01  HU-12-D-471079    H  95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39   19  Makker dúc                2.cs.  F10  HU-13-D-594085    H  95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40    0  Szórádi Imre              2.cs.  F19  HU-14-11-89751    H  95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26   18  Brányi András             1.cs.  F29  HU-13-D-658911    H  95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41    0  Tolnay László             1.cs.  F19  HU-13-D-628271    H  95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27    0  Holchammer Sándor         1.cs.  F16  HU-11-D-404694    H  95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42   27  Kiss Ferenc               2.cs.  F02  HU-11-D-431099    H  95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43   28  Kövecses Gábor            1.cs.  F02  HU-14-11-86233    H  95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28   20  Kertai László             1.cs.  F33  HU-13-D-627374    H  95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44   22  Szakács Miklós            1.cs.  F13  HU-13-D-627145    H  95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45   20  Nagy Béla                 1.cs.  F10  HU-13-D-627058    H  95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46   10  Kiss László               1.cs.  F01  HU-13-D-625120    T  95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47   20  Bors László               1.cs.  F30  HU-14-D-816674    H  9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48    3  Tóth József - Bédi Zsuzsa 1.cs.  F20  HU-13-D-631716    H  9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29   21  Szabó Attila              1.cs.  F33  HU-13-D-629705    H  95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30   22  Szabó Attila              2.cs.  F33  HU-13-D-594492    H  95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31    9  Varga István              1.cs.  F06  HU-13-D-659429    H  95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32   10  Király József             1.cs.  F06  HU-13-D-657609    H  95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33    8  Szabó László              1.cs.  F35  HU-11-11-68222    H  95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34   19  Rasztovich Gyula          1.cs.  F29  HU-13-M-134502    H  95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49   21  Kollár Péter              1.cs.  F30  HU-13-D-629465    T  95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50   11  Kiss László               1.cs.  F01  HU-11-D-356151    H  95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51    0  Matlák János              1.cs.  F19  SK-13-0305-0363   H  95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35    9  Zámolyi Zoltán            1.cs.  F35  HU-13-M-132714    H  95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36   20  Brányi András             1.cs.  F29  HU-12-D-526668    H  9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52    2  Váczi András              1.cs.  F24  HU-10-11-58855    H  95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37    4  Kovács Zoltán             1.cs.  F08  HU-11-11-63575    H  95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38   10  Szabó László              1.cs.  F35  HU-13-D-628705    H  95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39   21  Káldi Imre                1.cs.  F29  HU-13-25-29217    H  9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40    5  Pongrácz Sándor           2.cs.  F08  HU-14-D-817040    H  95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53   12  Boros István              1.cs.  F01  SK-14-3005-0724   H  95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54   13  Kiss László               1.cs.  F01  HU-13-D-625103    H  9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55   29  Bezselics Mihály          1.cs.  F02  HU-11-11-61643    H  9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41   22  Andorka testvérek         1.cs.  F29  HU-11-D-382335    H  95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56    4  Vigh Tibor                1.cs.  F20  HU-12-11-76245    H  95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57   30  Kustyán-Ayurveda dúc      1.cs.  F02  HU-10-D-267248    H  95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58   23  Marics István             1.cs.  F13  HU-13-D-627237    H  95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59   21  Makker dúc                2.cs.  F10  HU-12-11-73913    H  95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42   23  Rasztovich Gyula          2.cs.  F29  HU-14-M-135807    H  95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43    0  Czank Sándor              2.cs.  F16  HU-10-11-57128    H  95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60    0  Feicser Béla              2.cs.  F02  HU-12-11-70239    H  94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61   24  Sziládi Dezső             2.cs.  F13  HU-13-11-81998    H  9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62   22  Bors László               1.cs.  F30  HU-13-11-85181    H  94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63    0  Feicser Béla              1.cs.  F02  HU-10-11-52602    H  94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64    3  Cserháti Dezső            1.cs.  F24  HU-13-11-83897    T  94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65    0  Hanich Mihály             1.cs.  F19  HU 13-11-83192    H  949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66    0  Páva Zoltán               1.cs.  F02  HU-12-D-563801    T  94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67   25  Kókai Attila és fia       1.cs.  F13  HU-12-D-473909    H  94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68    0  Szórádi Imre              1.cs.  F19  HU-13-11-83308    H  94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44    0  Kiss Károly               1.cs.  F16  HU-14-11-89269    H  94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69    0  Feicser Béla              1.cs.  F02  HU-12-11-70232    H  94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45   11  Németh Lajos              1.cs.  F35  HU-10-11-59835    H  94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70   22  Nagy Béla                 1.cs.  F10  HU-14-D-751877    H  94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71   23  Füredi Péter              1.cs.  F10  HU-11-D-333990    H  9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72   26  Rácz-Süveges              2.cs.  F13  HU-14-D-816125    H  9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46    0  Papp László és fia        2.cs.  F16  HU-11-11-65773    H  94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47    0  Csepi Bence               1.cs.  F16  HU-14-D-751800    H  9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73    5  Vigh Tibor                2.cs.  F20  HU-12-D-537517    H  94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74    6  Vigh Tibor                2.cs.  F20  HU-13-D-593743    H  94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48    0  Csepi Bence               1.cs.  F16  HU-13-11-82564    H  94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75    0  Kiss Ferenc               2.cs.  F02  HU-13-D-692071    H  94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49   24  Schwartz János            1.cs.  F29  HU-13-25-29121    H  94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76   14  Balog Norbert             1.cs.  F01  HU-13-D-625096    T  9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50   12  Németh László             1.cs.  F35  HU-12-D-477865    H  94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77    0  Szórádi Imre              2.cs.  F19  HU-14-11-90031    H  94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51    0  Jakab Sándor              2.cs.  F05  HU-13-D-657448    H  94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52   23  Szabó Attila              2.cs.  F33  HU-13-D-629733    H  94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53    0  Holchammer Sándor         1.cs.  F16  HU-12-D-474468    H  94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78   27  Rácz-Süveges              2.cs.  F13  HU-14-D-816120    H  94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79    0  Soós István               2.cs.  F13  HU-14-D-829184    H  94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80    0  Kustyán-Ayurveda dúc      1.cs.  F02  HU-10-D-267211    H  94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81    0  Berecz Zoltán             1.cs.  F19  SK-13-0301-0026   H  94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82   24  Füredi Péter              1.cs.  F10  HU-12-11-73889    H  94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54    0  Papp László és fia        1.cs.  F16  HU-10-11-56265    H  94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83    0  Kiss Ferenc               1.cs.  F02  HU-13-D-692072    H  94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55   24  Papp Géza és fia          1.cs.  F33  HU-14-D-755133    T  93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84    0  Kókai Attila és fia       1.cs.  F13  HU-13-D-627544    H  93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56   25  Dóczy dúc                 1.cs.  F29  HU-12-11-72962    H  93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85   25  Szücs Gyula               2.cs.  F10  HU-12-D-473322    H  93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86    4  Klupács Csaba             1.cs.  F24  HU-10-D-270558    T  93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57   26  Rasztovich Gyula          0.cs.  F29  HU-13-D-657259    T  93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58    0  Adrián Arnold és fia      2.cs.  F16  HU-14-D-817864    H  93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87    7  Vigh Tibor                1.cs.  F20  HU-13-D-593776    H  93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59   25  Szabó Attila              1.cs.  F33  HU-12-D-475905    H  93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88   23  Földing József és fia     1.cs.  F30  HU-09-D-226275    H  93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60   27  Kocsis dúc                1.cs.  F29  HU-12-O-15627     H  93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89   15  Árkosi Zoltán             2.cs.  F01  HU-13-D-630043    H  93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61    6  Pongrácz Sándor           1.cs.  F08  HU-12-11-73331    H  936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90   26  J.Varga Attila            1.cs.  F10  HU-14-11-88380    H  93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62   28  Cser Balázs               1.cs.  F29  HU-13-D-659159    H  93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63    7  Csizmazia Dezső           2.cs.  F08  HU-13-D-692334    H  936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64   29  Rasztovich Gyula          0.cs.  F29  HU-13-M-134505    T  93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91   27  Rebenek Imre              1.cs.  F10  HU-11-D-395875    H  93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65    0  Kovács Imre               1.cs.  F05  HU-13-D-657381    H  93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92    0  Magyari Zsolt és fia      1.cs.  F13  HU-14-D-752024    H  93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93    8  Vigh Tibor                1.cs.  F20  HU 13-11-83668    H  93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94   28  Rebenek Imre              1.cs.  F10  HU-12-D-477796    H  93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95   29  Füredi Péter              1.cs.  F10  HU-13-D-630488    H  93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96    5  Cserháti Dezső            1.cs.  F24  HU-13-D-628447    H  934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97    0  Kulicskó Ferenc           2.cs.  F02  HU-12-11-69776    H  93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98    0  Görözdös Lajos            1.cs.  F19  SK-12-0301-0117   H  93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99    0  Szakács Miklós            1.cs.  F13  HU-13-M-132900    H  93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66    8  Kovács Balázs             1.cs.  F08  HU-14-D-817044    H  93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67   30  Brányi András             1.cs.  F29  HU-14-D-752689    H  93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200    6  Klupács Csaba             2.cs.  F24  HU-12-11-77202    T  93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68   31  Kocsis dúc                1.cs.  F29  HU-14-D-804487    H  93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  0    0  Scheily Gábor             1.cs.  F13  HU-14-D-752160    H  93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69    9  Renczés Ottó              1.cs.  F08  HU-13-11-80566    H  9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70   32  Kovács Csaba              1.cs.  F29  HU-13-D-699428    H  930,3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 5 h.  35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Görözdös Lajos                 2.cs. F19    5 h.  35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Ledó Gábor                     2.cs. F16    5 h.  34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lchammer Sándor              1.cs. F16    5 h.  34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és fia             2.cs. F16    5 h.  32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ustyán-Ayurveda dúc           1.cs. F02    5 h.  32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Domonkos Csaba                 1.cs. F30    5 h.  31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1.cs. F02    5 h.  30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F13    5 h.  30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Zámolyi Zoltán                 1.cs. F35    5 h.  29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óth József                    1.cs. F19    5 h.  29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tlák János                   1.cs. F19    5 h.  29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oros István                   1.cs. F01    5 h.  28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Károly                    1.cs. F16    5 h.  28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Imre                   1.cs. F19    5 h.  28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és fia           2.cs. F16    5 h.  28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Ferenc                    1.cs. F02    5 h.  27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Gyurovszky Béla                2.cs. F19    5 h.  27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eicser Béla                   1.cs. F02    5 h.  26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Makker dúc                     1.cs. F10    4 h.  26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kab Sándor                   1.cs. F05    4 h.  25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üredi Péter                   1.cs. F10    5 h.  24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László                    1.cs. F01    5 h.  24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Schwartz János                 1.cs. F29    4 h.  24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bó Attila                   1.cs. F33    5 h.  23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drián Arnold és fia           1.cs. F16    4 h.  23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Görözdös Lajos                 1.cs. F19    4 h.  23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Varga István                   1.cs. F06    4 h.  23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rányi András                  1.cs. F29    5 h.  23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licskó Ferenc                2.cs. F02    4 h.  22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Horváth Ferenc                 1.cs. F05    4 h.  22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ölding Norbert és apja        1.cs. F30    3 h.  21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cheily Gábor                  1.cs. F13    4 h.  21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kács Miklós                 1.cs. F13    4 h.  20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ertai László                  1.cs. F33    4 h.  20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Ledó Gábor                     1.cs. F16    3 h.  20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recz Zoltán                  1.cs. F19    4 h.  19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va Zoltán                    2.cs. F02    3 h.  18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ácz-Süveges                   2.cs. F13    4 h.  18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llár Péter                   1.cs. F30    3 h.  17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akács Mihály                  1.cs. F06    3 h.  17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epi Bence                    1.cs. F16    4 h.  16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Andorka testvérek              1.cs. F29    3 h.  16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József és fia          1.cs. F30    3 h.  15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gyari Zsolt és fia           1.cs. F13    3 h.  15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h Tibor                     1.cs. F20    4 h.  15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Jakab Sándor                   2.cs. F05    3 h.  14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áldi Imre                     1.cs. F29    3 h.  14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lauz Attila                   1.cs. F13    2 h.  14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Csaba                   1.cs. F29    3 h.  142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kker dúc                     2.cs. F10    3 h.  14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Németh László                  1.cs. F35    3 h.  14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ors László                    1.cs. F30    3 h.  13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erháti Dezső                 1.cs. F24    3 h.  137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benek Imre                   1.cs. F10    3 h.  13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Élő Szilveszter                1.cs. F33    2 h.  13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Nagy Béla                      1.cs. F10    3 h.  134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Deák Tibor                     1.cs. F10    2 h.  12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órádi Imre                   2.cs. F19    3 h.  12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app Géza és fia               1.cs. F33    3 h.  12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Gyurovszky Béla                1.cs. F19    2 h.  12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Németh Károly                  1.cs. F33    2 h.  12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édli István                   1.cs. F29    2 h.  11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erecz Zoltán                  2.cs. F19    2 h.  11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Elekes István                  1.cs. F30    2 h.  11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odossy Ernő                   1.cs. F10    2 h.  11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app Géza és fia               2.cs. F33    2 h.  11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orváth Ferenc                 2.cs. F05    2 h.  110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Czank Sándor                   2.cs. F16    2 h.  10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J.Varga Attila                 1.cs. F10    2 h.  10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Dóczy dúc                      1.cs. F29    2 h.  10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cheily Gábor                  2.cs. F13    2 h.  10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olnay László                  1.cs. F19    2 h.  10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ücs Gyula                    2.cs. F10    2 h.  10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Németh Lajos                   1.cs. F35    2 h.  10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rkó Dezső                    1.cs. F30    2 h.  10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enczés Ottó                   1.cs. F08    2 h.   9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áva Zoltán                    1.cs. F02    2 h.   93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vács Imre                    1.cs. F05    2 h.   9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Pongrácz Sándor                1.cs. F08    2 h.   9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uszti Zoltán                  1.cs. F19    2 h.   9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app László és fia             1.cs. F16    2 h.   9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anich Mihály                  1.cs. F19    2 h.   8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iládi Dezső                  2.cs. F13    2 h.   8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log Norbert                  1.cs. F01    2 h.   8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bó László                   1.cs. F35    2 h.   81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Ferenc                    2.cs. F02    2 h.   7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bó Attila                   2.cs. F33    2 h.   7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Andorka testvérek              2.cs. F29    1 h.   7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gh Tibor                     2.cs. F20    2 h.   7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óth István                    1.cs. F16    1 h.   6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ölding Norbert és apja        2.cs. F30    1 h.   6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iss Béla                      1.cs. F06    1 h.   6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csis dúc                     1.cs. F29    2 h.   6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Rácz-Süveges                   1.cs. F13    1 h.   6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ücs Gyula                    1.cs. F10    1 h.   5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alogh Zoltán                  1.cs. F02    1 h.   5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Ábrahám József                 2.cs. F01    1 h.   5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ölönyi János                  1.cs. F16    1 h.   5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üredi Péter                   2.cs. F10    1 h.   5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um János dr.                  1.cs. F16    1 h.   5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sidey József                  1.cs. F30    1 h.   5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iss Barnabás                  1.cs. F06    1 h.   5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akács Gábor                   2.cs. F16    1 h.   5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urda István                   1.cs. F29    1 h.   4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árolyi Sándor                 1.cs. F16    1 h.   4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csis dúc                     2.cs. F29    1 h.   4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Németh József                  1.cs. F05    1 h.   4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orváth Zoltán                 1.cs. F20    1 h.   4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oós István                    1.cs. F13    1 h.   4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izmazia Dezső                1.cs. F08    1 h.   4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iládi Dezső                  1.cs. F13    1 h.   4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övecses Gábor                 1.cs. F02    1 h.   42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óth József - Bédi Zsuzsa      1.cs. F20    1 h.   4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irály József                  1.cs. F06    1 h.   4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asztovich Gyula               1.cs. F29    1 h.   4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áczi András                   1.cs. F24    1 h.   4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vács Zoltán                  1.cs. F08    1 h.   4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ongrácz Sándor                2.cs. F08    1 h.   4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ezselics Mihály               1.cs. F02    1 h.   3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arics István                  1.cs. F13    1 h.   3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asztovich Gyula               2.cs. F29    1 h.   3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Feicser Béla                   2.cs. F02    1 h.   3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oós István                    2.cs. F13    1 h.   3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lupács Csaba                  1.cs. F24    1 h.   3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Árkosi Zoltán                  2.cs. F01    1 h.   3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ser Balázs                    1.cs. F29    1 h.   3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Csizmazia Dezső                2.cs. F08    1 h.   3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ovács Balázs                  1.cs. F08    1 h.   3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lupács Csaba                  2.cs. F24    1 h.   30,89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osszú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6. Eisenach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1. Dessau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04. Döbeln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Hosszú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lchammer Sándor              1.cs. F16   15 h.  97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és fia             2.cs. F16   15 h.  94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eicser Béla                   1.cs. F02   15 h.  84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Zámolyi Zoltán                 1.cs. F35   14 h.  84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F05   13 h.  82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Károly                    1.cs. F16   15 h.  80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ókai Attila és fia            1.cs. F13   12 h.  78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örözdös Lajos                 2.cs. F19   13 h.  76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1.cs. F30   12 h.  75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ertai László                  1.cs. F33   13 h.  75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üredi Péter                   1.cs. F10   14 h.  72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arga István                   1.cs. F06   12 h.  71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ustyán-Ayurveda dúc           1.cs. F02   12 h.  70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László                    1.cs. F01   13 h.  70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Rédli István                   1.cs. F29   12 h.  68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Ferenc                 1.cs. F05   12 h.  68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Mihály                  1.cs. F06   12 h.  67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akács Gábor                   1.cs. F16   11 h.  67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drián Arnold és fia           1.cs. F16   12 h.  66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órádi Imre                   1.cs. F19   12 h.  66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Ledó Gábor                     2.cs. F16   11 h.  658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1.cs. F33   12 h.  65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rányi András                  1.cs. F29   12 h.  63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és fia           1.cs. F13   11 h.  63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cheily Gábor                  1.cs. F13   11 h.  626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Markó Dezső                    1.cs. F30   11 h.  61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rvas István                 1.cs. F02   10 h.  59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László                  1.cs. F35   11 h.  58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iss Ferenc                    1.cs. F02   10 h.  57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anich Mihály                  1.cs. F19   11 h.  57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ácz-Süveges                   2.cs. F13   11 h.  56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Béla                      1.cs. F10   12 h.  56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Imre                    1.cs. F05   10 h.  55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József                    1.cs. F19   10 h.  55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erecz Zoltán                  1.cs. F19   11 h.  54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zank Sándor                   2.cs. F16   10 h.  54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ulicskó Ferenc                2.cs. F02   10 h.  54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Görözdös Lajos                 1.cs. F19   10 h.  54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Elekes István                  1.cs. F30   10 h.  53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émeth Károly                  1.cs. F33   10 h.  53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Dóczy dúc                      1.cs. F29   10 h.  52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Andorka testvérek              1.cs. F29    9 h.  51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oros István                   1.cs. F01   10 h.  50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Földing Norbert és apja        2.cs. F30    9 h.  49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kács Miklós                 1.cs. F13    9 h.  49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log Norbert                  1.cs. F01    9 h.  48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Makker dúc                     1.cs. F10    8 h.  48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nczés Ottó                   1.cs. F08    9 h.  46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Ledó Gábor                     1.cs. F16    8 h.  45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benek Imre                   1.cs. F10    9 h.  44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tlák János                   1.cs. F19    8 h.  44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olnay László                  1.cs. F19    8 h.  44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h Tibor                     1.cs. F20    9 h.  42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émeth Lajos                   1.cs. F35    7 h.  42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Csaba                   1.cs. F29    8 h.  42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app Géza és fia               1.cs. F33    9 h.  42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llár Péter                   1.cs. F30    8 h.  417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Gyurovszky Béla                2.cs. F19    8 h.  41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Élő Szilveszter                1.cs. F33    7 h.  41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app Géza és fia               2.cs. F33    8 h.  41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Domonkos Csaba                 1.cs. F30    7 h.  411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lauz Attila                   1.cs. F13    8 h.  40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Ferenc                    2.cs. F02    8 h.  39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Attila                   2.cs. F33    8 h.  39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Jakab Sándor                   2.cs. F05    8 h.  39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Gyurovszky Béla                1.cs. F19    7 h.  39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kker dúc                     2.cs. F10    8 h.  39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.Varga Attila                 1.cs. F10    7 h.  38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Deák Tibor                     1.cs. F10    7 h.  38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Béla                      1.cs. F06    6 h.  37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Cser Balázs                    1.cs. F29    7 h.  37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csis dúc                     1.cs. F29    8 h.  37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ücs Gyula                    1.cs. F10    7 h.  37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Csidey József                  1.cs. F30    7 h.  36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enkvári Attila                1.cs. F30    7 h.  36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ölding József és fia          1.cs. F30    7 h.  36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ücs Gyula                    2.cs. F10    7 h.  351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óth István                    1.cs. F16    7 h.  35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Cserháti Dezső                 1.cs. F24    7 h.  34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chwartz János                 1.cs. F29    6 h.  34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iss Barnabás                  1.cs. F06    7 h.  333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ors László                    1.cs. F30    7 h.  32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áva Zoltán                    1.cs. F02    7 h.  32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cheily Gábor                  2.cs. F13    6 h.  32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árolyi Sándor                 1.cs. F16    7 h.  32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odossy Ernő                   1.cs. F10    6 h.  31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styán-Ayurveda dúc           2.cs. F02    7 h.  31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Adrián Arnold és fia           2.cs. F16    6 h.  318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ordás Károly                 1.cs. F35    6 h.  31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eilig Károly                  1.cs. F19    7 h.  30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ola János                    1.cs. F08    6 h.  30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áldi Imre                     1.cs. F29    7 h.  30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üredi Péter                   2.cs. F10    6 h.  30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órádi Imre                   2.cs. F19    6 h.  29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Páva Zoltán                    2.cs. F02    6 h.  29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sepi Bence                    1.cs. F16    6 h.  29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iládi Dezső                  1.cs. F13    5 h.  28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emete Ferenc                  2.cs. F01    6 h.  28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émeth József                  1.cs. F05    5 h.  284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Nagy Béla                      2.cs. F10    6 h.  28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Váczi András                   1.cs. F24    6 h.  27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ácz-Süveges                   1.cs. F13    6 h.  27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um János dr.                  1.cs. F16    5 h.  27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Gerebenics Zsolt               1.cs. F06    5 h.  26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Ábrahám József                 1.cs. F01    5 h.  26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irály József                  1.cs. F06    6 h.  26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ovács Miklós                  1.cs. F33    5 h.  255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lupács Csaba                  1.cs. F24    6 h.  25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iládi Dezső                  2.cs. F13    6 h.  25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Ábrahám József                 2.cs. F01    5 h.  24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orváth Péter                  1.cs. F13    4 h.  244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ocsis dúc                     2.cs. F29    4 h.  23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asztovich Gyula               2.cs. F29    5 h.  22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iss Barnabás                  2.cs. F06    4 h.  22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attlmayer Sándor             1.cs. F10    5 h.  22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óth József - Bédi Zsuzsa      1.cs. F20    5 h.  22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urda István                   1.cs. F29    4 h.  22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bó László                   1.cs. F35    4 h.  21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Czank Sándor                   1.cs. F16    4 h.  215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rvas István                 2.cs. F02    4 h.  21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ovács Balázs                  1.cs. F08    5 h.  21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ovács Imre                    2.cs. F05    4 h.  21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Élő Szilveszter                2.cs. F33    4 h.  206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erecz Zoltán                  2.cs. F19    4 h.  20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Pongrácz Sándor                1.cs. F08    4 h.  20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Ács György                     1.cs. F13    4 h.  20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app László és fia             1.cs. F16    4 h.  20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ókai Attila és fia            2.cs. F13    3 h.  19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oós István                    1.cs. F13    4 h.  19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ujber Imre                    1.cs. F08    3 h.  18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Zvezdovics Szilvér             2.cs. F02    4 h.  18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Zámolyi Zoltán                 2.cs. F35    3 h.  17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akács Gábor                   2.cs. F16    4 h.  17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ulicskó Ferenc                1.cs. F02    4 h.  16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alogh Zoltán                  1.cs. F02    3 h.  16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nauz testvérek                1.cs. F30    3 h.  16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ebenek Imre                   2.cs. F10    3 h.  16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igh Tibor                     2.cs. F20    4 h.  15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eicser Béla                   2.cs. F02    3 h.  15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Rum János dr.                  2.cs. F16    3 h.  15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ors László                    2.cs. F30    3 h.  15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ölönyi János                  1.cs. F16    3 h.  14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uhrmann László                1.cs. F10    3 h.  14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Rédli István                   2.cs. F29    3 h.  14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Tóth István                    2.cs. F16    3 h.  14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enczés Ottó                   2.cs. F08    2 h.  14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Cserháti Dezső                 2.cs. F24    3 h.  14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Nagy Béla                      1.cs. F35    3 h.  13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Markó Dezső                    2.cs. F30    3 h.  132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övecses Gábor                 1.cs. F02    3 h.  13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Mitring Imre                   1.cs. F16    3 h.  13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Árkosi Zoltán                  1.cs. F01    3 h.  13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oros István                   2.cs. F01    2 h.  12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Varga István                   2.cs. F06    3 h.  12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Fehér Ferenc                   2.cs. F24    2 h.  12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Nagy Béla                      2.cs. F35    3 h.  12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bó László                   1.cs. F16    2 h.  11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ovács József                  1.cs. F33    2 h.  11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urdi Vince                    1.cs. F20    2 h.  11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Horváth Ferenc                 2.cs. F05    2 h.  11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ezselics Mihály               1.cs. F02    2 h.  10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Csidey József                  2.cs. F30    2 h.  10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oós István                    2.cs. F13    2 h.  10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Holchammer Sándor              2.cs. F16    2 h.   9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Tolnay László                  2.cs. F19    2 h.   9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Huszti Zoltán                  1.cs. F19    2 h.   9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Forró József                   1.cs. F01    2 h.   8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ovács Balázs                  2.cs. F08    2 h.   8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Udvardi János                  1.cs. F33    2 h.   8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Pongrácz Sándor                2.cs. F08    2 h.   8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Pálvölgyi István               1.cs. F06    2 h.   8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nauz testvérek                2.cs. F30    2 h.   8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Heilig Károly                  2.cs. F19    2 h.   7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Bölönyi János                  2.cs. F16    2 h.   7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Glück István                   2.cs. F02    2 h.   7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iss Máté                      1.cs. F29    2 h.   7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Udvardi János                  2.cs. F33    2 h.   7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Marics István                  1.cs. F13    2 h.   7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ertai László                  2.cs. F33    1 h.   7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Andorka testvérek              2.cs. F29    1 h.   7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Csizmazia Dezső                2.cs. F08    2 h.   7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Cser Balázs                    2.cs. F29    1 h.   7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Lády Tibor                     1.cs. F10    2 h.   69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ollár Péter                   2.cs. F30    2 h.   6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Hatvani Péter                  1.cs. F08    1 h.   6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Janes Gyula                    1.cs. F20    1 h.   6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edő László                    2.cs. F33    1 h.   62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lupács Csaba                  2.cs. F24    2 h.   6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Glück István                   1.cs. F02    1 h.   5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Domonkos Csaba                 2.cs. F30    1 h.   5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zabó Mihály                   1.cs. F29    1 h.   5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Tóth László                    2.cs. F02    1 h.   5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Czinger Csaba                  2.cs. F19    1 h.   5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Németh Károly                  2.cs. F33    1 h.   5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Cseledi Sándor                 1.cs. F20    1 h.   4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Forró József                   2.cs. F01    1 h.   4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Neményi János                  1.cs. F30    1 h.   4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áldi Imre                     2.cs. F29    1 h.   4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Horváth Zoltán                 1.cs. F20    1 h.   4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Dóczy dúc                      2.cs. F29    1 h.   4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ovács Miklós                  2.cs. F33    1 h.   4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Ferencz István                 1.cs. F24    1 h.   4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Csizmazia Dezső                1.cs. F08    1 h.   4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zilágyi András                2.cs. F06    1 h.   4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J.Varga Attila                 2.cs. F10    1 h.   43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Máger József                   2.cs. F20    1 h.   4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ovács József                  2.cs. F33    1 h.   4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Rasztovich Gyula               1.cs. F29    1 h.   4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Gősi Gergely                   1.cs. F29    1 h.   40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Neményi János                  2.cs. F30    1 h.   4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ovács Zoltán                  1.cs. F08    1 h.   4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Nagy Gábor                     1.cs. F02    1 h.   3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Nagy Gábor                     2.cs. F02    1 h.   3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Tóth József - Bédi Zsuzsa      2.cs. F20    1 h.   3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Elekes István                  2.cs. F30    1 h.   3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Hodossy Ernő                   2.cs. F10    1 h.   3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Tóth László                    1.cs. F02    1 h.   3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Granát Lajos                   1.cs. F02    1 h.   36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Szilágyi András                1.cs. F06    1 h.   3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Lackó Norbert                  1.cs. F20    1 h.   3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árolyi Sándor                 2.cs. F16    1 h.   3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Szabó Ernő                     2.cs. F02    1 h.   33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Janes Gyula                    2.cs. F20    1 h.   3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Árkosi Zoltán                  2.cs. F01    1 h.   3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Fuhrmann László                2.cs. F10    1 h.   31,1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5. Prága (Citka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31. Cheb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6. Eisenach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4. Cheb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1. Dessau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8. Karlovy Vary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04. Döbeln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F05   33 h. 186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lchammer Sándor              1.cs. F16   34 h. 174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és fia             2.cs. F16   32 h. 173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F30   32 h. 172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Károly                    1.cs. F16   34 h. 170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1.cs. F35   32 h. 167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Gábor                   1.cs. F16   31 h. 160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ókai Attila és fia            1.cs. F13   29 h. 153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1.cs. F16   30 h. 151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1.cs. F13   29 h. 141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ertai László                  1.cs. F33   28 h. 138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ndorka testvérek              1.cs. F29   29 h. 137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Ledó Gábor                     2.cs. F16   26 h. 136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Mihály                  1.cs. F06   27 h. 134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Czank Sándor                   2.cs. F16   27 h. 131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Horváth Ferenc                 1.cs. F05   26 h. 131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Feicser Béla                   1.cs. F02   27 h. 128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gyari Zsolt és fia           1.cs. F13   26 h. 128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László                  1.cs. F35   28 h. 127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Jakab Sándor                   2.cs. F05   26 h. 127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arga István                   1.cs. F06   25 h. 126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Károly                  1.cs. F33   27 h. 126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Béla                      1.cs. F06   26 h. 126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Elekes István                  1.cs. F30   26 h. 125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örözdös Lajos                 2.cs. F19   24 h. 1257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József                  1.cs. F05   25 h. 125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Ledó Gábor                     1.cs. F16   26 h. 124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rkó Dezső                    1.cs. F30   25 h. 123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édli István                   1.cs. F29   25 h. 1214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Földing Norbert és apja        2.cs. F30   26 h. 120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styán-Ayurveda dúc           1.cs. F02   23 h. 120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olnay László                  1.cs. F19   25 h. 119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ordás Károly                 1.cs. F35   23 h. 117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kács Miklós                 1.cs. F13   25 h. 116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rányi András                  1.cs. F29   26 h. 114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epi Bence                    1.cs. F16   24 h. 111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Németh Lajos                   1.cs. F35   20 h. 106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oros István                   1.cs. F01   25 h. 105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Rebenek Imre                   1.cs. F10   25 h. 104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Imre                    1.cs. F05   21 h. 104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Szabó László                   1.cs. F16   22 h. 104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csis dúc                     1.cs. F29   23 h. 103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Géza és fia               2.cs. F33   23 h. 103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iss László                    1.cs. F01   21 h. 100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Élő Szilveszter                1.cs. F33   23 h.  99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Adrián Arnold és fia           2.cs. F16   20 h.  99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üredi Péter                   1.cs. F10   21 h.  981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Csaba                   1.cs. F29   21 h.  97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Görözdös Lajos                 1.cs. F19   19 h.  97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ulicskó Ferenc                2.cs. F02   21 h.  97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Attila                   1.cs. F33   20 h.  97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órádi Imre                   1.cs. F19   21 h.  96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Vigh Tibor                     1.cs. F20   23 h.  95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rvas István                 1.cs. F02   20 h.  95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eily Gábor                  2.cs. F13   20 h.  94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akács Gábor                   2.cs. F16   22 h.  94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glidán Ágoston               1.cs. F24   20 h.  94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erecz Zoltán                  1.cs. F19   20 h.  91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app László és fia             1.cs. F16   20 h.  91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József                    1.cs. F19   18 h.  90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Andorka testvérek              2.cs. F29   19 h.  90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ücs Gyula                    2.cs. F10   21 h.  89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ücs Gyula                    1.cs. F10   20 h.  89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olnay László                  2.cs. F19   20 h.  89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um János dr.                  1.cs. F16   17 h.  88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Miklós                  1.cs. F33   20 h.  88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er Balázs                    1.cs. F29   19 h.  88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Nagy Béla                      1.cs. F10   21 h.  87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rály József                  1.cs. F06   21 h.  87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Zámolyi Zoltán                 2.cs. F35   19 h.  86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Hanich Mihály                  1.cs. F19   18 h.  86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Dóczy dúc                      1.cs. F29   18 h.  85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oós István                    1.cs. F13   20 h.  85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chwartz János                 1.cs. F29   18 h.  82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alog Norbert                  1.cs. F01   18 h.  82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Földing József és fia          1.cs. F30   18 h.  82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iss Ferenc                    1.cs. F02   16 h.  81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Gyurovszky Béla                1.cs. F19   16 h.  80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kker dúc                     1.cs. F10   15 h.  77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ácz-Süveges                   2.cs. F13   17 h.  77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csis dúc                     2.cs. F29   17 h.  77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ordás Károly                 2.cs. F35   17 h.  76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oros István                   2.cs. F01   18 h.  76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Matlák János                   1.cs. F19   15 h.  76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ola János                    1.cs. F08   17 h.  75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Gregorics László               1.cs. F02   17 h.  75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Domonkos Csaba                 1.cs. F30   15 h.  74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ss Béla                      2.cs. F06   17 h.  74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emete Ferenc                  2.cs. F01   17 h.  73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László                   2.cs. F16   18 h.  72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bó Attila                   2.cs. F33   16 h.  72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iss Barnabás                  1.cs. F06   17 h.  72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Deák Tibor                     1.cs. F10   16 h.  72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ücs Tibor                    1.cs. F10   17 h.  72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László                   1.cs. F35   16 h.  71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émeth Károly                  2.cs. F33   17 h.  71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enczés Ottó                   1.cs. F08   15 h.  71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lauz Attila                   1.cs. F13   16 h.  71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óth István                    1.cs. F16   17 h.  70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idey József                  1.cs. F30   15 h.  69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orváth Ferenc                 2.cs. F05   15 h.  69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app Géza és fia               1.cs. F33   16 h.  68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órádi Imre                   2.cs. F19   16 h.  67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óth László                    2.cs. F35   17 h.  67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árolyi Sándor                 1.cs. F16   16 h.  66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üredi Péter                   2.cs. F10   14 h.  66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oós István                    2.cs. F13   14 h.  65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Lenzsér Gyula                  1.cs. F16   16 h.  65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ujber Imre                    1.cs. F08   14 h.  65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ókai Attila és fia            2.cs. F13   14 h.  64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ovács Imre                    2.cs. F05   14 h.  63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epi Bence                    2.cs. F16   15 h.  63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ácz-Süveges                   1.cs. F13   14 h.  58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ovács József                  1.cs. F33   14 h.  58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itring Imre                   1.cs. F16   14 h.  58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Markó Dezső                    2.cs. F30   12 h.  57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akker dúc                     2.cs. F10   13 h.  57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rvas István                 2.cs. F02   14 h.  575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ebenek Imre                   2.cs. F10   13 h.  57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Elekes István                  2.cs. F30   15 h.  57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ustyán-Ayurveda dúc           2.cs. F02   14 h.  56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Vigh Tibor                     2.cs. F20   15 h.  55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Gyurovszky Béla                2.cs. F19   12 h.  55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zank Sándor                   1.cs. F16   12 h.  54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J.Varga Attila                 1.cs. F10   11 h.  53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Berecz Zoltán                  2.cs. F19   13 h.  538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Zvezdovics Szilvér             2.cs. F02   14 h.  53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eilig Károly                  1.cs. F19   13 h.  53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iss Ferenc                    2.cs. F02   12 h.  53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ollár Péter                   1.cs. F30   11 h.  524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edő László                    1.cs. F33   12 h.  51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áldi Imre                     1.cs. F29   13 h.  51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Páva Zoltán                    1.cs. F02   12 h.  50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Holchammer Sándor              2.cs. F16   11 h.  49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orváth Péter                  1.cs. F13   11 h.  49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Gerebenics Zsolt               1.cs. F06   11 h.  48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ors László                    1.cs. F30   11 h.  47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Németh József                  2.cs. F05   10 h.  47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ehér Ferenc                   1.cs. F24   11 h.  47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alla Ferenc                   1.cs. F16   11 h.  47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Nagy Béla                      1.cs. F35   12 h.  46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Pongrácz Sándor                1.cs. F08   11 h.  45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ovács József                  2.cs. F33   12 h.  45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Rasztovich Gyula               2.cs. F29   10 h.  44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Tóth István                    2.cs. F16   12 h.  44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ölönyi János                  1.cs. F16   10 h.  441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Ábrahám József                 1.cs. F01    9 h.  43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Nagy Béla                      2.cs. F10   10 h.  42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iládi Dezső                  1.cs. F13    8 h.  42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iss Barnabás                  2.cs. F06   10 h.  412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Páva Zoltán                    2.cs. F02   10 h.  41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eicser Béla                   2.cs. F02    9 h.  40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ölönyi János                  2.cs. F16   10 h.  40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ulicskó Ferenc                1.cs. F02   10 h.  40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Burda István                   1.cs. F29   10 h.  40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övecses Gábor                 1.cs. F02   10 h.  39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Varga István                   2.cs. F06   10 h.  39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Cenkvári Attila                1.cs. F30    8 h.  392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Viglidán Ágoston               2.cs. F24   10 h.  38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Cserháti Dezső                 1.cs. F24    8 h.  38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rányi András                  2.cs. F29    9 h.  38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Magyari Zsolt és fia           2.cs. F13    9 h.  373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Ács György                     1.cs. F13    8 h.  37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Váczi András                   1.cs. F24    9 h.  36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attlmayer Sándor             1.cs. F10    9 h.  36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Földing József és fia          2.cs. F30    9 h.  36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órádi Frigyes                1.cs. F10    8 h.  36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Rum János dr.                  2.cs. F16    8 h.  35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Élő Szilveszter                2.cs. F33    8 h.  35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Hodossy Ernő                   1.cs. F10    7 h.  35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Csidey József                  2.cs. F30    9 h.  341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alla Ferenc                   2.cs. F16    8 h.  34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Udvardi János                  1.cs. F33    8 h.  33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Renczés Ottó                   2.cs. F08    7 h.  32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alog Norbert                  2.cs. F01    9 h.  32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Tóth József - Bédi Zsuzsa      1.cs. F20    8 h.  32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Cser Balázs                    2.cs. F29    7 h.  32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Pongrácz Sándor                2.cs. F08    8 h.  31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alai testvérek               1.cs. F16    9 h.  30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nauz testvérek                1.cs. F30    7 h.  30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iss Máté                      1.cs. F29    8 h.  30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Mitring Imre                   2.cs. F16    7 h.  30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ovács Csaba                   2.cs. F29    6 h.  29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Tóth László                    1.cs. F35    7 h.  29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iládi Dezső                  2.cs. F13    7 h.  29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Ábrahám József                 2.cs. F01    6 h.  29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zőczei László                 1.cs. F08    7 h.  291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Rédli István                   2.cs. F29    7 h.  29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Remete Ferenc                  1.cs. F01    8 h.  28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Nagy György                    1.cs. F08    8 h.  28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Prém Zoltán                    1.cs. F33    7 h.  27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endes Péter                   1.cs. F35    6 h.  26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ovács Balázs                  1.cs. F08    7 h.  26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zabó László                   2.cs. F35    8 h.  25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lupács Csaba                  1.cs. F24    6 h.  250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Viglidán György                1.cs. F24    7 h.  24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Heilig Károly                  2.cs. F19    6 h.  24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Polauf József                  1.cs. F24    7 h.  24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Cserháti Dezső                 2.cs. F24    6 h.  237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Tóth József                    2.cs. F19    6 h.  23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zakács Miklós                 2.cs. F13    6 h.  22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Fuhrmann László                1.cs. F10    5 h.  22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Bors László                    2.cs. F30    5 h.  22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Butsy Péter                    1.cs. F01    5 h.  21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Rasztovich Gyula               1.cs. F29    6 h.  21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lauz Attila                   2.cs. F13    5 h.  20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iss Károly                    2.cs. F16    6 h.  19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Balogh Zoltán                  1.cs. F02    4 h.  19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Viola János                    2.cs. F08    6 h.  19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Cseledi Sándor                 1.cs. F20    5 h.  19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Forró József                   1.cs. F01    5 h.  19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ertai László                  2.cs. F33    4 h.  19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ovács Miklós                  2.cs. F33    4 h.  18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chwartz János                 2.cs. F29    6 h.  18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Lackó Norbert                  1.cs. F20    5 h.  17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Dóczy dúc                      2.cs. F29    4 h.  17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áldi Imre                     2.cs. F29    4 h.  17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zilágyi András                1.cs. F06    5 h.  17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Árkosi Zoltán                  1.cs. F01    4 h.  16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Forró József                   2.cs. F01    4 h.  16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Németh László                  2.cs. F35    3 h.  16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Csizmazia Dezső                2.cs. F08    5 h.  16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Matlák János                   2.cs. F19    4 h.  15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Nagy Béla                      2.cs. F35    4 h.  158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Viglidán György                2.cs. F24    4 h.  15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ollár Péter                   2.cs. F30    5 h.  15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Éliás István                   1.cs. F05    4 h.  15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Földesi Miklós                 1.cs. F19    5 h.  152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Gősi Gergely                   1.cs. F29    4 h.  15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árolyi Sándor                 2.cs. F16    4 h.  14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Tóth József - Bédi Zsuzsa      2.cs. F20    4 h.  14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iss László                    2.cs. F01    3 h.  14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Ács György                     2.cs. F13    4 h.  14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irály László                  2.cs. F33    4 h.  14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Bezselics Mihály               1.cs. F02    3 h.  13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Csizmazia Dezső                1.cs. F08    4 h.  13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Butsy Péter                    2.cs. F01    4 h.  13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Domonkos Csaba                 2.cs. F30    3 h.  132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Szilágyi András                2.cs. F06    3 h.  13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Fehér Ferenc                   2.cs. F24    2 h.  12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Szabó Ernő                     2.cs. F02    3 h.  12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ovács Zoltán                  1.cs. F08    3 h.  121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Huszti Zoltán                  1.cs. F19    3 h.  11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Udvardi János                  2.cs. F33    3 h.  11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Farkas Imre                    1.cs. F29    3 h.  11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Kurdi Vince                    1.cs. F20    2 h.  11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Király László                  1.cs. F33    3 h.  11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Prém Zoltán                    2.cs. F33    3 h.  10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Marics István                  1.cs. F13    3 h.  10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Bedő Szabolcs                  1.cs. F33    3 h.  10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Glück István                   2.cs. F02    3 h.  10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Szalai testvérek               2.cs. F16    2 h.  100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Gerebenics Zsolt               2.cs. F06    3 h.   9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ovács Balázs                  2.cs. F08    2 h.   8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Böröczki Károly                2.cs. F24    3 h.   8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Pálvölgyi István               1.cs. F06    2 h.   8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nauz testvérek                2.cs. F30    2 h.   8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Király József                  2.cs. F06    2 h.   7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Major Márk                     1.cs. F29    3 h.   7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Németh Lajos                   2.cs. F35    2 h.   79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Zvezdovics Szilvér             1.cs. F02    2 h.   7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Koczman József                 1.cs. F24    2 h.   7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Neményi János                  1.cs. F30    2 h.   7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Miskolczi Ernő                 1.cs. F06    2 h.   72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Lády Tibor                     1.cs. F10    2 h.   6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Takács Mihály                  2.cs. F06    2 h.   6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Hatvani Péter                  1.cs. F08    1 h.   6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Tóth László                    1.cs. F02    2 h.   6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Gregorics László               2.cs. F02    2 h.   6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J.Varga Attila                 2.cs. F10    2 h.   6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Janes Gyula                    1.cs. F20    1 h.   62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Bedő László                    2.cs. F33    1 h.   6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Hodossy Ernő                   2.cs. F10    2 h.   6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Klupács Csaba                  2.cs. F24    2 h.   6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Glück István                   1.cs. F02    1 h.   59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Fuhrmann László                2.cs. F10    2 h.   5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Árkosi Zoltán                  2.cs. F01    2 h.   5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Lenzsér Gyula                  2.cs. F16    2 h.   5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Szabó Mihály                   1.cs. F29    1 h.   5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Varga Roland                   1.cs. F35    1 h.   5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Tóth László                    2.cs. F02    1 h.   5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Czinger Csaba                  2.cs. F19    1 h.   5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Szalay Tibor                   1.cs. F13    1 h.   5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Farkas Csaba                   1.cs. F06    2 h.   4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Horváth Zoltán                 1.cs. F20    1 h.   4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Váczi András                   2.cs. F24    2 h.   4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Ferencz István                 1.cs. F24    1 h.   4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Máger József                   2.cs. F20    1 h.   4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Bendes Péter                   2.cs. F35    1 h.   4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Földesi Miklós                 2.cs. F19    1 h.   4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Kövecses Gábor                 2.cs. F02    1 h.   4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Kurdi Vince                    2.cs. F20    1 h.   4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Neményi János                  2.cs. F30    1 h.   4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Lackó Norbert                  2.cs. F20    1 h.   4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Hengszter József               1.cs. F10    1 h.   4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Gősi Gergely                   2.cs. F29    1 h.   4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Nagy Gábor                     1.cs. F02    1 h.   3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Nagy Gábor                     2.cs. F02    1 h.   39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Granát Lajos                   1.cs. F02    1 h.   3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Böröczki Károly                1.cs. F24    1 h.   3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Helyes Gábor                   1.cs. F08    1 h.   3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Baranyai Csaba                 2.cs. F20    1 h.   3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Janes Gyula                    2.cs. F20    1 h.   3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Horváth Péter                  2.cs. F13    1 h.   3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Éliás István                   2.cs. F05    1 h.   3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Czinger Csaba                  1.cs. F19    1 h.   3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Baranyai Csaba                 1.cs. F20    1 h.   2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Kiss Máté                      2.cs. F29    1 h.   23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Földing Norbert és apja        F30 HU-13-O-19213     H  3h 214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lchammer Sándor              F16 HU-13-11-82202    H  3h 209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ustyán-Ayurveda dúc           F02 HU-11-D-333925    H  3h 204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kab Sándor                   F05 HU-12-D-472394    H  3h 203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Ferenc                    F02 HU-13-D-692096    H  3h 202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kács Miklós                 F13 HU-13-D-627194    H  3h 200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.Varga Attila                 F10 HU-13-D-627111    H  3h 197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ertai László                  F33 HU-12-D-473872    H  3h 195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kab Sándor                   F05 HU-12-D-472395    H  3h 192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ókai Attila és fia            F13 HU-10-O-2082      H  3h 189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ertai László                  F33 HU-12-11-74674    H  3h 187,7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Holchammer Sándor              F16 HU-11-11-65620    H  3h 187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Holchammer Sándor              F16 HU-12-D-474472    H  3h 186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cheily Gábor                  F13 HU-12-D-473438    H  3h 184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Horváth Ferenc                 F05 HU-12-D-472281    H  3h 183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Zámolyi Zoltán                 F35 HU-13-M-132721    H  3h 183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Takács Mihály                  F06 HU-10-25-99133    H  3h 182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Holchammer Sándor              F16 HU-12-D-474471    H  3h 178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Élő Szilveszter                F33 HU-13-D-629696    H  3h 177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Kustyán-Ayurveda dúc           F02 HU-13-11-79104    H  3h 175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Feicser Béla                   F02 HU-10-11-52646    H  3h 174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zórádi Imre                   F19 HU-12-11-76040    H  3h 174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Rédli István                   F29 HU-11-D-359218    H  3h 171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Horváth Ferenc                 F05 HU-11-D-356387    H  3h 170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Czank Sándor                   F16 HU-11-13-82757    H  3h 168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Scheily Gábor                  F13 HU-13-M-132619    H  3h 167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Szabó Attila                   F33 HU-13-D-629705    H  3h 167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Szabó Attila                   F33 HU-13-O-19264     H  3h 166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Brányi András                  F29 HU-13-D-658911    H  3h 166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Takács Mihály                  F06 HU-13-D-659468    H  3h 165,89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13-O-19005     T  3h 189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3-D-629191    T  3h 185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üredi Péter                   F10 HU-13-D-630483    T  3h 181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oros István                   F01 SK-10-0707-0313   T  3h 139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asztovich Gyula               F29 HU-13-M-134505    T  3h 112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Páva Zoltán                    F02 HU-12-D-563801    T  3h 106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og Norbert                  F01 HU-13-D-625072    T  2h 12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üredi Péter                   F10 HU-13-D-630486    T  2h 123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bó Attila                   F33 HU-14-D-752998    T  2h 116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László                    F01 HU-13-D-625127    T  2h 116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iss László                    F01 HU-13-D-625120    T  2h 114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Renczés Ottó                   F08 HU-13-11-80569    T  2h 106,8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üredi Péter                   F10 HU-13-11-81399    T  2h 101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Cserháti Dezső                 F24 HU-13-11-83897    T  2h 101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Papp Géza és fia               F33 HU-14-D-754895    T  2h  95,6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Renczés Ottó                   F08 HU-13-11-80552    T  2h  84,0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lchammer Sándor              F16 HU-13-11-82202    H  7h 382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Feicser Béla                   F02 HU-11-11-61697    H  7h 296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12-D-472395    H  6h 336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Takács Mihály                  F06 HU-10-25-99133    H  6h 331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ámolyi Zoltán                 F35 HU-13-M-132715    H  6h 315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arga István                   F06 HU-13-D-659429    H  6h 299,2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akács Miklós                 F13 HU-13-D-627160    H  6h 293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12-11-75621    H  6h 285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Zámolyi Zoltán                 F35 HU-13-M-132714    H  6h 263,3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Élő Szilveszter                F33 HU-11-D-358211    H  6h 247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Rebenek Imre                   F10 HU-11-D-395875    H  6h 247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ölding Norbert és apja        F30 HU-13-O-19213     H  5h 296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Jakab Sándor                   F05 HU-12-D-472394    H  5h 287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akács Miklós                 F13 HU-13-D-627194    H  5h 284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ertai László                  F33 HU-12-D-473872    H  5h 282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Kiss Károly                    F16 HU-12-11-74893    H  5h 281,2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ertai László                  F33 HU-12-11-74674    H  5h 280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Élő Szilveszter                F33 HU-13-D-629696    H  5h 279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Holchammer Sándor              F16 HU-12-D-474479    H  5h 276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cheily Gábor                  F13 HU-12-D-473438    H  5h 273,1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Kustyán-Ayurveda dúc           F02 HU-11-D-333925    H  5h 273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Földing József és fia          F30 HU-13-O-19228     H  5h 272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Papp László és fia             F16 HU-12-D-474361    H  5h 269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Takács Gábor                   F16 HU-13-D-628088    H  5h 269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Holchammer Sándor              F16 HU-11-11-65620    H  5h 265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Jakab Sándor                   F05 HU-13-25-24072    H  5h 258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Jakab Sándor                   F05 HU-13-D-657475    H  5h 257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Adrián Arnold és fia           F16 HU-10-11-56742    H  5h 256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Hanich Mihály                  F19 HU 13-11-83197    H  5h 254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Holchammer Sándor              F16 HU-12-D-474472    H  5h 253,6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oros István                   F01 SK-10-0707-0313   T  6h 229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3-D-629191    T  4h 236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13-O-19005     T  4h 220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üredi Péter                   F10 HU-13-D-630483    T  4h 214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13-D-625120    T  4h 205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oros István                   F01 SK-13-0301-0128   T  4h 185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-14-11-90068    T  4h 137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üredi Péter                   F10 HU-13-D-630486    T  3h 167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 Norbert                  F01 HU-13-D-625072    T  3h 164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erháti Dezső                 F24 HU-13-11-83897    T  3h 139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Renczés Ottó                   F08 HU-13-11-80569    T  3h 134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Kiss Barnabás                  F06 HU-14-D-803658    T  3h 125,1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Rasztovich Gyula               F29 HU-13-M-134505    T  3h 112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Páva Zoltán                    F02 HU-12-D-563801    T  3h 106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Viglidán György                F24 HU-11-11-67889    T  3h 106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Kovács József                  F33 HU-14-D-754994    T  3h 10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Árkosi Zoltán                  F01 HU-14-D-749126    T  3h  93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abó Attila                   F33 HU-14-D-752998    T  2h 116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Kiss László                    F01 HU-13-D-625127    T  2h 116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zabó Attila                   F33 HU-13-D-629747    T  2h 107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Fehér Ferenc                   F24 HU-14-D-754271    T  2h 103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Füredi Péter                   F10 HU-13-11-81399    T  2h 101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Kovács József                  F33 HU-13-D-629928    T  2h  99,9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ziládi Dezső                  F13 HU-14-11-88520    T  2h  99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Boros István                   F01 SK-13-0301-0141   T  2h  97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Papp Géza és fia               F33 HU-14-D-754895    T  2h  9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Papp Géza és fia               F33 HU-14-D-755163    T  2h  95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Csizmazia Dezső                F08 HU-14-D-803427    T  2h  95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Kiss László                    F01 HU-13-D-625106    T  2h  9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Ács György                     F13 HU-14-D-751948    T  2h  92,7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05:00Z</dcterms:created>
  <dc:creator>Király István</dc:creator>
  <dc:description/>
  <cp:keywords/>
  <dc:language>en-US</dc:language>
  <cp:lastModifiedBy>Király István</cp:lastModifiedBy>
  <dcterms:modified xsi:type="dcterms:W3CDTF">2015-07-09T09:23:00Z</dcterms:modified>
  <cp:revision>5</cp:revision>
  <dc:subject/>
  <dc:title>Győr és Környéke Tagszövetség</dc:title>
</cp:coreProperties>
</file>