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7.15 12:42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7.16 19:30:11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7.16 19:42:5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8.14 12:42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2 05:4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6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8(50+8) - középtáv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48(48+8) - szuperrövidtáv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2 - középtáv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19,2 - szuperrövidtáv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6   10   146   29    38  26,0  1496,56   1434,67</w:t>
      </w:r>
    </w:p>
    <w:p>
      <w:pPr>
        <w:pStyle w:val="HTMLkntformzott"/>
        <w:rPr/>
      </w:pPr>
      <w:r>
        <w:rPr>
          <w:color w:val="000000"/>
        </w:rPr>
        <w:t>F06 Jánossomorja        9   16   171   34    35  20,5  1541,88   1397,64</w:t>
      </w:r>
    </w:p>
    <w:p>
      <w:pPr>
        <w:pStyle w:val="HTMLkntformzott"/>
        <w:rPr/>
      </w:pPr>
      <w:r>
        <w:rPr>
          <w:color w:val="000000"/>
        </w:rPr>
        <w:t>F08 Tét                 8   13   125   25     5   4,0  1474,84   1346,04</w:t>
      </w:r>
    </w:p>
    <w:p>
      <w:pPr>
        <w:pStyle w:val="HTMLkntformzott"/>
        <w:rPr/>
      </w:pPr>
      <w:r>
        <w:rPr>
          <w:color w:val="000000"/>
        </w:rPr>
        <w:t>F16 Lébény             17   32   401   80   162  40,4  1592,00   1453,58</w:t>
      </w:r>
    </w:p>
    <w:p>
      <w:pPr>
        <w:pStyle w:val="HTMLkntformzott"/>
        <w:rPr/>
      </w:pPr>
      <w:r>
        <w:rPr>
          <w:color w:val="000000"/>
        </w:rPr>
        <w:t>F29 Bősárkány          11   19   209   42    31  14,8  1529,73   1380,54</w:t>
      </w:r>
    </w:p>
    <w:p>
      <w:pPr>
        <w:pStyle w:val="HTMLkntformzott"/>
        <w:rPr/>
      </w:pPr>
      <w:r>
        <w:rPr>
          <w:color w:val="000000"/>
        </w:rPr>
        <w:t>F33 Kóny               11   21   226   45    48  21,2  1521,44   1402,25</w:t>
      </w:r>
    </w:p>
    <w:p>
      <w:pPr>
        <w:pStyle w:val="HTMLkntformzott"/>
        <w:rPr/>
      </w:pPr>
      <w:r>
        <w:rPr>
          <w:color w:val="000000"/>
        </w:rPr>
        <w:t>F35 Csikvánd           11   18   197   39    19   9,6  1491,75   1371,89</w:t>
      </w:r>
    </w:p>
    <w:p>
      <w:pPr>
        <w:pStyle w:val="HTMLkntformzott"/>
        <w:rPr/>
      </w:pPr>
      <w:r>
        <w:rPr>
          <w:b/>
          <w:color w:val="000000"/>
        </w:rPr>
        <w:t>Nyugati röpcsoport     73  129  1475  295   338  22,9  1592,00   1409,22</w:t>
      </w:r>
    </w:p>
    <w:p>
      <w:pPr>
        <w:pStyle w:val="HTMLkntformzott"/>
        <w:rPr/>
      </w:pPr>
      <w:r>
        <w:rPr>
          <w:color w:val="000000"/>
        </w:rPr>
        <w:t>F01 Győr                8   15   152   30    19  12,5  1540,19   1371,78</w:t>
      </w:r>
    </w:p>
    <w:p>
      <w:pPr>
        <w:pStyle w:val="HTMLkntformzott"/>
        <w:rPr/>
      </w:pPr>
      <w:r>
        <w:rPr>
          <w:color w:val="000000"/>
        </w:rPr>
        <w:t>F02 Győr               13   22   206   41    41  19,9  1547,78   1400,48</w:t>
      </w:r>
    </w:p>
    <w:p>
      <w:pPr>
        <w:pStyle w:val="HTMLkntformzott"/>
        <w:rPr/>
      </w:pPr>
      <w:r>
        <w:rPr>
          <w:color w:val="000000"/>
        </w:rPr>
        <w:t>F10 Abda               12   20   196   39    31  15,8  1594,52   1387,70</w:t>
      </w:r>
    </w:p>
    <w:p>
      <w:pPr>
        <w:pStyle w:val="HTMLkntformzott"/>
        <w:rPr/>
      </w:pPr>
      <w:r>
        <w:rPr>
          <w:color w:val="000000"/>
        </w:rPr>
        <w:t>F13 Győr               10   20   174   35    36  20,7   1565,67   1402,85</w:t>
      </w:r>
    </w:p>
    <w:p>
      <w:pPr>
        <w:pStyle w:val="HTMLkntformzott"/>
        <w:rPr/>
      </w:pPr>
      <w:r>
        <w:rPr>
          <w:color w:val="000000"/>
        </w:rPr>
        <w:t>F19 Győr               12   20   214   43    41  19,2  1584,49   1387,38</w:t>
      </w:r>
    </w:p>
    <w:p>
      <w:pPr>
        <w:pStyle w:val="HTMLkntformzott"/>
        <w:rPr/>
      </w:pPr>
      <w:r>
        <w:rPr>
          <w:color w:val="000000"/>
        </w:rPr>
        <w:t>F20 Gönyü               7   11   119   24     7   5,9  1488,66   1325,91</w:t>
      </w:r>
    </w:p>
    <w:p>
      <w:pPr>
        <w:pStyle w:val="HTMLkntformzott"/>
        <w:rPr/>
      </w:pPr>
      <w:r>
        <w:rPr>
          <w:color w:val="000000"/>
        </w:rPr>
        <w:t>F24 Nyúl                8   13   133   27     8   6,0  1534,81   1335,99</w:t>
      </w:r>
    </w:p>
    <w:p>
      <w:pPr>
        <w:pStyle w:val="HTMLkntformzott"/>
        <w:rPr/>
      </w:pPr>
      <w:r>
        <w:rPr>
          <w:color w:val="000000"/>
        </w:rPr>
        <w:t>F30 Győr                8   15   173   35    47  27,2  1563,70   1426,50</w:t>
      </w:r>
    </w:p>
    <w:p>
      <w:pPr>
        <w:pStyle w:val="HTMLkntformzott"/>
        <w:rPr/>
      </w:pPr>
      <w:r>
        <w:rPr>
          <w:b/>
          <w:color w:val="000000"/>
        </w:rPr>
        <w:t>Keleti röpcsoport      78  136  1367  273   230  16,8  1594,52   1381,53</w:t>
      </w:r>
    </w:p>
    <w:p>
      <w:pPr>
        <w:pStyle w:val="HTMLkntformzott"/>
        <w:rPr/>
      </w:pPr>
      <w:r>
        <w:rPr>
          <w:b/>
          <w:color w:val="000000"/>
        </w:rPr>
        <w:t>Tagszövetségben       151  265  2842  568   568  20,0  1594,52   1395,2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órádi Frigyes           1.cs.  F10  HU-12-11-74401    H 15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Ledó Gábor                1.cs.  F16  HU-11-D-404606    H 159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Tolnay László             0.cs.  F19  HU-12-D-474656    H 158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Mitring Imre              1.cs.  F16  HU-13-D-627865    H 158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2  Berecz Zoltán             1.cs.  F19  SK-14-3005-0510   H 15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3  Berecz Zoltán             1.cs.  F19  SK-14-3005-0521   H 15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3  Csepi Bence               1.cs.  F16  HU-10-11-57006    H 156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1  Scheily Gábor             1.cs.  F13  HU-14-D-752144    H 15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1  Földing Norbert és apja   0.cs.  F30  HU-13-M-132876    H 15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2  Földing Norbert és apja   2.cs.  F30  HU-14-D-754473    H 15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4  Ledó Gábor                1.cs.  F16  HU-14-M-137223    H 156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4  Gyurovszky Béla           1.cs.  F19  SK-14-3005-0868   H 15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5  Takács Gábor              2.cs.  F16  HU-14-D-753663    H 15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6  Bölönyi János             1.cs.  F16  HU-14-D-817866    H 15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7    7  Takács Gábor              1.cs.  F16  HU-11-D-395474    H 15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8    8  Csepi Bence               1.cs.  F16  HU-13-11-82422    H 155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9    9  Rum János dr.             1.cs.  F16  HU-12-D-474099    H 154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0   10  Holchammer Sándor         1.cs.  F16  HU-14-11-88783    H 15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1  Kustyán-Ayurveda dúc      2.cs.  F02  HU-13-11-79615    H 15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11  Czank Sándor              2.cs.  F16  HU-14-11-89068    H 15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0    2  Kustyán-Ayurveda dúc      2.cs.  F02  HU-14-D-749508    H 15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12  Papp László és fia        2.cs.  F16  HU-12-D-474144    H 15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1    3  Elekes István             1.cs.  F30  HU-13-11-85236    H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2    5  Görözdös Lajos            2.cs.  F19  SK-12-0301-0115   H 15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3   13  Szabó László              2.cs.  F16  HU-14-D-753408    H 15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14  Papp László és fia        1.cs.  F16  HU-13-D-627705    H 15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15  Szabó László              1.cs.  F16  HU-13-11-82889    H 15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1  Kiss Béla                 1.cs.  F06  HU-13-O-22110     H 15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16  Papp László és fia        2.cs.  F16  HU-14-D-753501    H 154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8   17  Papp László és fia        2.cs.  F16  HU-12-D-474361    H 15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3    1  Butsy Péter               1.cs.  F01  HU-14-11-85715    H 15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9   18  Bölönyi János             2.cs.  F16  HU-13-D-658558    H 15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4    4  Földing József és fia     1.cs.  F30  HU-13-D-629261    H 15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5    1  Viglidán Ágoston          1.cs.  F24  HU-13-11-84111    H 15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0   19  Rum János dr.             1.cs.  F16  HU-14-D-753541    H 15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20  Adrián Arnold és fia      1.cs.  F16  HU-13-D-594802    H 15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6    5  Földing József és fia     1.cs.  F30  HU-14-O-27223     H 15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2   21  Ledó Gábor                2.cs.  F16  HU-13-11-82444    H 15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3   22  Adrián Arnold és fia      0.cs.  F16  HU-14-D-755486    H 15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4   23  Ledó Gábor                0.cs.  F16  HU-14-O-33772     H 15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5    1  Andorka testvérek         2.cs.  F29  HU-11-D-382335    H 15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6    2  Kiss Béla                 1.cs.  F06  HU-12-25-17312    H 15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7    3  Kiss Béla                 2.cs.  F06  HU-14-M-136887    H 152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7    2  Kiss László               1.cs.  F01  HU-14-O-34576     H 15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8    2  Scheily Gábor             1.cs.  F13  HU-13-D-627616    H 152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8   24  Takács Gábor              1.cs.  F16  HU-13-D-628078    H 15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9   25  Adrián Arnold és fia      2.cs.  F16  HU-14-D-817864    H 15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9    3  Kókai Attila és fia       2.cs.  F13  HU-12-D-473960    H 15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0    4  Kókai Attila és fia       0.cs.  F13  HU-11-D-395620    H 15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0    1  Németh Károly             1.cs.  F33  HU-14-11-91297    H 15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1    3  Kiss László               1.cs.  F01  HU-14-D-749013    H 151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2    6  Földing József és fia     1.cs.  F30  HU-13-O-19228     H 15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3    5  Szakács Miklós            1.cs.  F13  HU-13-D-627174    H 15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4    3  Kustyán-Ayurveda dúc      2.cs.  F02  HU-13-11-79042    H 15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5    7  Földing Norbert és apja   0.cs.  F30  HU-13-D-629333    H 15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6    6  Szórádi Imre              1.cs.  F19  HU-14-11-90068    T 151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7    8  Földing Norbert és apja   1.cs.  F30  HU-13-O-19213     H 15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8    2  Szórádi Frigyes           1.cs.  F10  HU-14-11-88403    H 15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9    9  Földing Norbert és apja   1.cs.  F30  HU-13-M-132879    H 151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0    6  Kókai Attila és fia       2.cs.  F13  HU-13-D-627503    H 15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1    7  Kókai Attila és fia       1.cs.  F13  HU-14-D-752260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1    4  Takács Mihály             1.cs.  F06  HU-10-25-99133    H 151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2   26  Takács Gábor              1.cs.  F16  HU-12-11-75350    H 151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3   27  Papp László és fia        1.cs.  F16  HU-13-D-627714    H 15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4   28  Rum János dr.             1.cs.  F16  HU-13-D-627768    H 15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2    2  Viglidán Ágoston          1.cs.  F24  HU-14-11-91001    H 151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3    3  Szücs Gyula               2.cs.  F10  HU-14-D-817833    H 151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5    2  Papp Géza és fia          2.cs.  F33  HU-14-D-755163    T 15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4    8  Scheily Gábor             2.cs.  F13  HU-14-D-752108    H 150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6    2  Andorka testvérek         1.cs.  F29  HU-13-D-658823    H 15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5    4  Kustyán-Ayurveda dúc      2.cs.  F02  HU-14-D-817671    H 150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6    5  Kustyán-Ayurveda dúc      2.cs.  F02  HU-12-D-531115    H 15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7    3  Schwartz János            1.cs.  F29  HU-12-25-20500    H 15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8    3  Papp Géza és fia          2.cs.  F33  HU-14-D-755146    H 15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9    4  Németh Károly             2.cs.  F33  HU-14-O-27253     H 150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0   29  Mitring Imre              1.cs.  F16  HU-13-D-627866    H 150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1   30  Kiss Károly               1.cs.  F16  HU-13-11-82983    H 15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2    5  Szabó Attila              1.cs.  F33  HU-13-D-594492    H 15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3   31  Balla Ferenc              1.cs.  F16  HU-12-11-74838    H 150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4   32  Szabó László              1.cs.  F16  HU-14-11-89224    H 15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5   33  Ledó Gábor                0.cs.  F16  HU-13-11-83013    H 150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6    6  Németh Károly             2.cs.  F33  HU-13-11-85437    H 150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7   34  Ledó Gábor                1.cs.  F16  HU-14-D-753258    H 15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7    9  Kókai Attila és fia       2.cs.  F13  HU-14-D-752247    H 15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8   35  Takács Gábor              1.cs.  F16  HU-14-11-89155    H 15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8   10  Földing Norbert és apja   0.cs.  F30  HU-11-D-357954    H 14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9   11  Földing Norbert és apja   0.cs.  F30  HU-14-D-754435    H 14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9    5  Kiss Béla                 1.cs.  F06  HU-13-D-657677    H 14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0   36  Ledó Gábor                0.cs.  F16  HU-14-M-137230    H 14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1    7  Papp Géza és fia          1.cs.  F33  HU-14-D-755165    H 14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0   12  Markó Dezső               1.cs.  F30  HU-13-D-629529    H 149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2    1  Kovács Imre               1.cs.  F05  HU-13-D-657375    H 149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3   37  Csepi Bence               1.cs.  F16  HU-12-D-474155    H 14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1    4  Remete Ferenc             2.cs.  F01  HU-13-D-625053    H 14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2   13  Földing Norbert és apja   2.cs.  F30  HU-12-D-475635    H 14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3    4  Szücs Gyula               2.cs.  F10  HU-12-D-473344    H 14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4   10  Kókai Attila és fia       2.cs.  F13  HU-13-D-594002    H 14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4    8  Papp Géza és fia          2.cs.  F33  HU-13-D-629897    T 14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5    4  Rédli István              1.cs.  F29  HU-08-11-28315    H 14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6    1  Szabó László              2.cs.  F35  HU-14-D-755659    H 149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7    2  Horváth Ferenc            1.cs.  F05  HU-14-D-803377    H 14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8    9  Németh Károly             1.cs.  F33  HU-14-11-91275    H 14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9    3  Jakab Sándor              0.cs.  F05  HU-14-D-817500    H 14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0   38  Mitring Imre              1.cs.  F16  HU-14-D-753048    H 149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5   11  Soós István               1.cs.  F13  HU-14-D-752435    H 149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6    5  Szücs Tibor               1.cs.  F10  DV-13-08966-844   H 148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7   14  Elekes István             0.cs.  F30  HU-13-11-85348    H 14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1   39  Holchammer Sándor         1.cs.  F16  HU-13-11-82600    H 148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8    1  Vigh Tibor                1.cs.  F20  HU-13-11-83661    H 148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9   12  Soós István               2.cs.  F13  HU-14-D-752424    H 14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2   10  Németh Károly             1.cs.  F33  HU-14-11-91243    H 14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3   40  Adrián Arnold és fia      1.cs.  F16  HU-14-D-753370    H 14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0   15  Földing Norbert és apja   2.cs.  F30  HU-14-M-137255    H 14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1    7  Berecz Zoltán             1.cs.  F19  SK-14-55M-1747    H 14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4    4  Jakab Sándor              2.cs.  F05  HU-13-D-657417    H 148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5   41  Rum János dr.             1.cs.  F16  HU-14-D-753565    H 14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2    6  Szarvas István            1.cs.  F02  HU-13-11-79510    H 14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6    5  Németh József             1.cs.  F05  HU-11-11-63253    H 14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7    6  Németh József             1.cs.  F05  HU-14-D-803404    H 14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8    7  Németh József             1.cs.  F05  HU-13-D-657327    H 14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3    8  Gyurovszky Béla           1.cs.  F19  SK-12-0303-0452   H 148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9    8  Jakab Sándor              0.cs.  F05  HU-14-D-817412    H 148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0   42  Holchammer Sándor         1.cs.  F16  HU-12-D-474479    H 148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1    9  Németh József             1.cs.  F05  HU-13-D-657175    H 148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4   16  Markó Dezső               1.cs.  F30  HU-13-D-629539    H 148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2   43  Ledó Gábor                0.cs.  F16  HU-11-D-404608    H 14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3   44  Ledó Gábor                0.cs.  F16  HU-14-D-753201    H 14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4   45  Adrián Arnold és fia      1.cs.  F16  HU-12-D-474317    H 14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5   10  Kovács Imre               0.cs.  F05  HU-13-D-657377    H 14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5   13  Magyari Zsolt és fia      1.cs.  F13  HU-14-D-752021    H 147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6   46  Kiss Károly               1.cs.  F16  HU-12-11-74893    H 147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7   47  Takács Gábor              1.cs.  F16  HU-14-D-829264    H 14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8   48  Kiss Károly               2.cs.  F16  HU-14-11-89279    H 14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9   49  Bölönyi János             1.cs.  F16  HU-14-O-27103     H 14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80   50  Papp László és fia        0.cs.  F16  HU-14-11-89604    H 14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81    2  Szabó László              1.cs.  F35  HU-11-11-68231 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82    5  Kocsis dúc                1.cs.  F29  HU-13-25-24407    H 14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56    7  Kiss Ferenc               1.cs.  F02  HU-12-D-563766    H 14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83   51  Ledó Gábor                2.cs.  F16  HU-13-11-83007    H 147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84    1  Pongrácz Sándor           1.cs.  F08  HU-14-D-828271    H 147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5   52  Szalai testvérek          1.cs.  F16  HU-13-11-82540    H 147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7    8  Szarvas István            1.cs.  F02  HU-14-11-90554    H 14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6    6  Brányi András             2.cs.  F29  HU-14-O-27052     H 147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87   11  Kovács Imre               2.cs.  F05  HU-13-D-699402    H 147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88   12  Horváth Ferenc            0.cs.  F05  HU-14-D-803349    H 14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9   53  Czank Sándor              2.cs.  F16  HU-14-11-89002    H 147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0   54  Czank Sándor              2.cs.  F16  HU-14-11-89031    H 147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1    6  Kiss Béla                 1.cs.  F06  HU-14-O-33799     H 147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2   11  Papp Géza és fia          0.cs.  F33  HU-14-D-755157    T 14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8    3  Viglidán György           1.cs.  F24  HU-11-11-67889    T 147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3   12  Szabó Attila              2.cs.  F33  HU-13-D-629738    H 14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94   13  Jakab Sándor              1.cs.  F05  HU-12-D-472345    H 14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5   55  Ledó Gábor                2.cs.  F16  HU-13-D-628004    H 14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6    7  Kiss Béla                 2.cs.  F06  HU-14-11-89435    H 14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9   17  Földing Norbert és apja   2.cs.  F30  HU-13-O-19206     H 146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97   13  Szabó Attila              0.cs.  F33  HU-14-M-136967    H 14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98    8  Kiss Béla                 2.cs.  F06  HU-13-25-25006    H 14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99   14  Horváth Ferenc            0.cs.  F05  HU-13-D-657501    H 14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60    9  Hanich Mihály             1.cs.  F19  HU 13-D-593953    H 146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0   56  Ledó Gábor                0.cs.  F16  HU-13-D-628019    H 146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1   57  Ledó Gábor                1.cs.  F16  HU-11-D-407004    H 146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2   58  Ledó Gábor                0.cs.  F16  HU-14-O-33774     H 14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3   59  Papp László és fia        0.cs.  F16  HU-12-D-474137 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4   15  Horváth Ferenc            2.cs.  F05  HU-14-D-803337    H 14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5   60  Ledó Gábor                0.cs.  F16  HU-13-D-628006    H 146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6   61  Rum János dr.             2.cs.  F16  HU-13-D-627776    H 14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7   62  Csepi Bence               2.cs.  F16  HU-14-11-88711    H 14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61    9  Kövecses Gábor            1.cs.  F02  HU-14-D-754432    H 14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8   63  Papp László és fia        1.cs.  F16  HU-13-D-627726    H 146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09   64  Szabó László              1.cs.  F16  HU-14-D-753434    H 146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0   65  Mitring Imre              2.cs.  F16  HU-14-D-753047    H 146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1   14  Élő Szilveszter           1.cs.  F33  HU-11-D-358211    H 146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2   16  Jakab Sándor              2.cs.  F05  HU-13-25-24016    H 14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3   66  Takács Gábor              1.cs.  F16  HU-13-11-82398    H 1463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2    6  Deák Tibor                1.cs.  F10  HU-11-25-12234    H 14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63   10  Gregorics László          1.cs.  F02  HU-14-D-749728    H 14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14   17  Kovács Imre               0.cs.  F05  HU-14-D-803566    H 14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5   67  Rum János dr.             2.cs.  F16  HU-13-D-630383    H 14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6   68  Csepi Bence               1.cs.  F16  HU-14-11-88733    H 14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7   15  Szabó Attila              1.cs.  F33  HU-13-O-19265     H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8   18  Kovács Imre               1.cs.  F05  HU-14-D-803519    H 14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4   11  Kustyán-Ayurveda dúc      1.cs.  F02  HU-10-D-267270    H 14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5   18  Kollár Péter              1.cs.  F30  HU-12-D-475274    H 14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66    5  Remete Ferenc             2.cs.  F01  HU-12-11-75630    H 146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9   69  Bölönyi János             0.cs.  F16  HU-14-D-804570    H 14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20    9  Király József             2.cs.  F06  HU-14-D-803621    H 14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67    7  Nagy Béla                 2.cs.  F10  HU-14-O-26958     H 145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1   70  Holchammer Sándor         1.cs.  F16  HU-11-11-65620    H 14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22   19  Horváth Ferenc            1.cs.  F05  HU-13-D-657506    H 14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3   71  Bölönyi János             2.cs.  F16  HU-11-25-14682    H 14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4   72  Czank Sándor              2.cs.  F16  HU-14-11-89087    H 145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25   20  Jakab Sándor              1.cs.  F05  HU-13-25-24072    H 14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6   16  Papp Géza és fia          0.cs.  F33  HU-14-D-754895    T 14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7   73  Takács Gábor              1.cs.  F16  HU-11-11-65350    H 14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8   74  Rum János dr.             0.cs.  F16  HU-14-D-753562    H 145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68   19  Domonkos Csaba            1.cs.  F30  HU-14-D-754676    H 145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29   75  Adrián Arnold és fia      2.cs.  F16  HU-14-D-753335    H 14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69   10  Berecz Zoltán             1.cs.  F19  SK-14-3005-0513   H 14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0   12  Feicser Béla              1.cs.  F02  HU-11-11-61697    H 145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30   76  Ledó Gábor                0.cs.  F16  HU-14-M-137208    H 14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31    7  Kovács Csaba              2.cs.  F29  HU-13-D-699413    H 14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2   77  Rum János dr.             1.cs.  F16  HU-11-11-65413    H 14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71    8  Hengszter József          1.cs.  F10  HU-14-11-88179    H 14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33   17  Élő Szilveszter           1.cs.  F33  HU-14-D-755072    H 14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72    6  Boros István              1.cs.  F01  SK-13-0301-0125   T 145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34   78  Bölönyi János             2.cs.  F16  HU-11-D-382524 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5   18  Papp Géza és fia          0.cs.  F33  HU-14-D-755133    T 14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3   11  Görözdös Lajos            1.cs.  F19  HU 14-D-753682    H 145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6   79  Takács Gábor              0.cs.  F16  HU-14-D-829252    H 14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37   21  Jakab Sándor              0.cs.  F05  HU-14-D-817411    H 14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8   10  Varga István              1.cs.  F06  HU-13-D-659429    H 145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74    7  Remete Ferenc             1.cs.  F01  HU-13-D-594725    H 145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9   11  Kiss Béla                 0.cs.  F06  HU-14-D-752476    H 14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75   13  Kustyán-Ayurveda dúc      1.cs.  F02  HU-13-11-79517    H 14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40   80  Csepi Bence               1.cs.  F16  HU-13-11-82412    H 14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76   12  Tolnay László             0.cs.  F19  HU-14-11-89921    H 14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77    9  Szücs Gyula               2.cs.  F10  HU-12-D-473331    H 14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78   13  Berecz Zoltán             1.cs.  F19  SK-11-0707-0302   H 14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79    8  Balog Norbert             1.cs.  F01  HU-13-D-625072    T 145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80   10  Szórádi Frigyes           1.cs.  F10  HU-10-11-55024    H 14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1    9  Forró József              2.cs.  F01  HU-14-D-749200    T 14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41   19  Papp Géza és fia          2.cs.  F33  HU-14-D-755164    H 14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42    0  Adrián Arnold és fia      1.cs.  F16  HU-12-D-474321    H 14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82   11  Szücs Tibor               1.cs.  F10  HU-12-11-73827    H 14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43    0  Takács Gábor              1.cs.  F16  HU-13-D-628060    H 14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44   20  Németh Károly             2.cs.  F33  HU-14-11-91237    H 145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45   12  Kiss Béla                 2.cs.  F06  HU-14-11-89404    H 14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6    0  Adrián Arnold és fia      0.cs.  F16  HU-14-D-753359    H 145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7   13  Varga István              2.cs.  F06  HU-13-25-24819    H 14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83   14  Gyurovszky Béla           1.cs.  F19  SK-13-0303-0711   H 14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8    3  Csordás Károly            2.cs.  F35  HU-14-D-755460    H 144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84   20  Földing Norbert és apja   1.cs.  F30  HU-12-D-475659    H 14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9    4  Zámolyi Zoltán            2.cs.  F35  HU-14-D-817774    H 14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85   21  Földing Norbert és apja   1.cs.  F30  HU-13-O-19204     H 144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50    8  Schwartz János            1.cs.  F29  HU-13-25-29121    H 14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51    0  Mitring Imre              2.cs.  F16  HU-14-D-753028    H 14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52    0  Bölönyi János             1.cs.  F16  HU-13-D-658562    H 14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86   15  Tolnay László             2.cs.  F19  HU-13-11-82365    H 14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87   22  Kollár Péter              1.cs.  F30  HU-13-D-629500    H 144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88   16  Tolnay László             2.cs.  F19  HU-13-11-82707    H 14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89   23  Földing József és fia     1.cs.  F30  HU-14-D-754370    H 14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3   14  Kiss Béla                 0.cs.  F06  HU-13-D-594814    H 14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4   22  Kovács Imre               0.cs.  F05  HU-13-M-134272    H 14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90   12  Rebenek Imre              1.cs.  F10  HU-11-D-395875    H 144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55   21  Németh Károly             1.cs.  F33  HU-13-11-85450    H 144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6   23  Horváth Ferenc            2.cs.  F05  HU-14-D-803353    H 14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57    0  Czank Sándor              1.cs.  F16  HU-14-11-89086    H 14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91   24  Földing József és fia     1.cs.  F30  HU-10-11-57728    H 14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92   14  Kustyán-Ayurveda dúc      1.cs.  F02  HU-13-11-79500    H 144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58    0  Papp László és fia        0.cs.  F16  HU-14-D-753503    H 14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93   14  Soós István               1.cs.  F13  HU-12-D-473624    H 144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59   24  Németh József             1.cs.  F05  HU-13-D-657177    H 14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94   13  Rebenek Imre              1.cs.  F10  HU-12-D-477768    H 14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95   15  Soós István               1.cs.  F13  HU-13-D-627328    H 144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96   15  Kustyán-Ayurveda dúc      1.cs.  F02  HU-14-D-817678    H 14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60    0  Balla Ferenc              1.cs.  F16  HU-13-11-82682    H 14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97   10  Remete Ferenc             1.cs.  F01  HU-10-D-265094    H 144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98   16  Gregorics László          1.cs.  F02  HU-14-D-829388    H 144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61   22  Kovács Miklós             1.cs.  F33  HU-10-11-60672 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99   17  Tolnay László             0.cs.  F19  HU-12-D-474677    H 144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00   25  Domonkos Csaba            1.cs.  F30  HU-14-D-754671    H 14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01   17  Gregorics László          2.cs.  F02  HU-14-D-749720    H 14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02   16  Klauz Attila              1.cs.  F13  HU-14-D-752366    H 14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62   25  Jakab Sándor              0.cs.  F05  HU-14-D-803236    H 14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63    0  Szalai testvérek          1.cs.  F16  HU-13-D-627948    H 14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03   14  J.Varga Attila            1.cs.  F10  HU-14-D-751703    H 14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64   15  Varga István              1.cs.  F06  HU-13-25-24843    H 14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65    0  Takács Gábor              2.cs.  F16  HU-14-11-89189    H 144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04   17  Kókai Attila és fia       2.cs.  F13  HU-13-D-627519    H 14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66   16  Varga István              2.cs.  F06  HU-13-25-24832    H 14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67    0  Bölönyi János             1.cs.  F16  HU-14-D-804551    H 144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68    0  Papp László és fia        0.cs.  F16  HU-14-D-753508    H 14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69    0  Ledó Gábor                2.cs.  F16  HU-14-D-753273    H 14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70    0  Bölönyi János             2.cs.  F16  HU-09-25-95570    H 14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71    0  Papp László és fia        0.cs.  F16  HU-10-11-56265    H 14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05   11  Balog Norbert             1.cs.  F01  HU-13-D-625062    H 144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72    0  Mitring Imre              1.cs.  F16  HU-11-11-66347    H 14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6    2  Vigh Tibor                2.cs.  F20  HU-14-D-829025    H 14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07   18  Kiss Ferenc               2.cs.  F02  HU-11-D-431072    H 14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3   23  Papp Géza és fia          2.cs.  F33  HU-14-D-755154    T 144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4    0  Adrián Arnold és fia      0.cs.  F16  HU-13-D-627907    H 14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08   18  Tolnay László             1.cs.  F19  HU-13-11-82353 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09   19  Berecz Zoltán             1.cs.  F19  SK-14-3005-0554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75   17  Gerebenics Zsolt          1.cs.  F06  HU-13-25-24964    H 14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10   19  Kustyán-Ayurveda dúc      1.cs.  F02  HU-14-D-749518    H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11   20  Kustyán-Ayurveda dúc      1.cs.  F02  HU-11-D-333913    H 14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76    5  Zámolyi Zoltán            1.cs.  F35  HU-13-D-628911    H 14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77   24  Németh Károly             1.cs.  F33  HU-10-11-55631    H 14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12    4  Böröczki Károly           2.cs.  F24  HU-14-11-90791    T 14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13   18  Ács György                2.cs.  F13  HU-13-O-17686     T 14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78   25  Kovács Miklós             1.cs.  F33  HU-14-D-816298    H 143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79   18  Varga István              1.cs.  F06  HU-13-25-24807    H 14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14   21  Gregorics László          1.cs.  F02  HU-14-D-749733    H 143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15   22  Kövecses Gábor            1.cs.  F02  HU-14-O-38197     H 143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16   12  Remete Ferenc             2.cs.  F01  HU-13-D-625137    H 143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80    9  Rédli István              2.cs.  F29  HU-13-D-593409    H 143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81    0  Szalai testvérek          1.cs.  F16  HU-10-11-56416    H 14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17   26  Kollár Péter              2.cs.  F30  HU-13-D-629466    T 14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18   27  Elekes István             2.cs.  F30  HU-14-08-47682    H 143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82   26  Horváth Ferenc            2.cs.  F05  HU-14-D-803306    H 14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83    6  Szabó László              1.cs.  F35  HU-14-D-817751    H 143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19   23  Kövecses Gábor            1.cs.  F02  HU-14-11-86211    H 14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84    0  Szabó László              2.cs.  F16  HU-13-11-82907    H 143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20   24  Gregorics László          1.cs.  F02  HU-14-D-749739    H 14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21    3  Vigh Tibor                1.cs.  F20  HU-13-D-593776    H 14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85    0  Ledó Gábor                2.cs.  F16  HU-12-11-75451    H 143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22   19  Scheily Gábor             1.cs.  F13  HU-14-D-752172    H 14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86   26  Szabó Attila              1.cs.  F33  HU-13-O-19264     H 14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87   27  Horváth Ferenc            1.cs.  F05  HU-12-11-72826    H 143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88    0  Ledó Gábor                0.cs.  F16  HU-13-D-628013    H 143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89    0  Ledó Gábor                1.cs.  F16  HU-14-D-753205    H 1436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90   19  Takács Mihály             1.cs.  F06  HU-13-M-132094    H 14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23   15  Füredi Péter              2.cs.  F10  HU-14-D-816230    H 14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24   20  Sziládi Dezső             2.cs.  F13  HU-14-O-27005     T 143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91    0  Takács Gábor              0.cs.  F16  HU-14-11-89164    H 14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92   28  Horváth Ferenc            1.cs.  F05  HU-12-11-72694    H 14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93    0  Takács Gábor              0.cs.  F16  HU-13-11-82393    H 14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94   20  Király József             1.cs.  F06  HU-13-O-20699     H 143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95    0  Takács Gábor              0.cs.  F16  HU-14-D-753664    H 143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96    0  Csepi Bence               1.cs.  F16  HU-14-11-88736    H 14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97    0  Bölönyi János             0.cs.  F16  HU-14-M-136876    H 14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98   10  Kocsis dúc                1.cs.  F29  HU-14-D-774491    H 14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25   25  Szarvas István            2.cs.  F02  HU-12-11-69935    H 143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26   26  Szarvas István            1.cs.  F02  HU-11-O-07544     H 14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99    0  Bölönyi János             0.cs.  F16  HU-14-D-804585    H 14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00    0  Papp László és fia        0.cs.  F16  HU-11-D-395155    H 14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01   29  Jakab Sándor              0.cs.  F05  HU-14-D-817448    H 14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02   21  Kiss Béla                 2.cs.  F06  HU-13-D-657657    H 14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27   27  Szarvas István            1.cs.  F02  HU-13-11-78833    H 14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03   22  Kiss Béla                 1.cs.  F06  HU-12-25-17307    H 14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04   11  Schwartz János            1.cs.  F29  HU-12-25-20548    H 14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28   20  Heilig Károly             2.cs.  F19  HU-14-D-829151    H 14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29   21  Berecz Zoltán             1.cs.  F19  SK-14-3005-0537   H 14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05   12  Kocsis dúc                1.cs.  F29  HU-14-D-804460    H 143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30   21  Kókai Attila és fia       1.cs.  F13  HU-14-D-752217 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06   13  Schwartz János            1.cs.  F29  HU-12-25-20550    H 14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07    0  Holchammer Sándor         1.cs.  F16  HU-13-11-82202    H 143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31   28  Markó Dezső               2.cs.  F30  HU-13-D-629504    H 14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08   23  Kiss Béla                 0.cs.  F06  HU-13-D-659422    H 143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32   29  Markó Dezső               2.cs.  F30  HU-14-D-754826    H 143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33   30  Elekes István             1.cs.  F30  HU-13-11-85319    H 143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09   24  Király József             1.cs.  F06  HU-13-D-657609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10    0  Kiss Károly               1.cs.  F16  HU-12-11-74884    H 14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11   25  Király József             1.cs.  F06  HU-14-O-31228     H 14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12   27  Papp Géza és fia          1.cs.  F33  HU-14-D-755131    H 143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34   28  Gregorics László          1.cs.  F02  HU-14-D-749715    H 143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13    0  Károlyi Sándor            1.cs.  F16  HU-12-11-75819    H 14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35   16  Deák Tibor                1.cs.  F10  HU-14-25-32517    H 14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14   14  Kocsis dúc                2.cs.  F29  HU-14-25-33546    H 14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15    0  Papp László és fia        2.cs.  F16  HU-14-D-753524 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16    0  Károlyi Sándor            1.cs.  F16  HU-13-D-628212 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36   31  Földing Norbert és apja   1.cs.  F30  HU-10-D-312635    H 14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17    0  Adrián Arnold és fia      2.cs.  F16  HU-13-D-627936    H 14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18    0  Balla Ferenc              2.cs.  F16  HU-14-D-753132    H 14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19    0  Rum János dr.             2.cs.  F16  HU-14-D-753578    H 142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37   13  Ábrahám József            1.cs.  F01  HU-12-11-69396    H 14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20    0  Adrián Arnold és fia      1.cs.  F16  HU-14-D-753368    H 14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38    5  Viglidán Ágoston          1.cs.  F24  HU-12-11-77006    H 14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21    0  Czank Sándor              2.cs.  F16  HU-14-11-89036    H 142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22    0  Adrián Arnold és fia      0.cs.  F16  HU-14-D-753336    H 14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39   22  Tóth József               1.cs.  F19  HU-12-11-75923    H 142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23    0  Rum János dr.             1.cs.  F16  HU-14-D-753161    H 14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24   28  Szabó Attila              2.cs.  F33  HU-13-D-629703    T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25    0  Szabó László              1.cs.  F16  HU-14-D-753429    H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26    0  Szabó László              2.cs.  F16  HU-13-11-82944    H 142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27    0  Rum János dr.             1.cs.  F16  HU-10-D-267619    H 14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28    0  Szabó László              1.cs.  F16  HU-14-D-753428    H 14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29    0  Mitring Imre              2.cs.  F16  HU-14-D-753040    H 142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30   15  Kovács Csaba              2.cs.  F29  HU-13-D-699401    H 142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31    0  Rum János dr.             2.cs.  F16  HU-13-D-627766    H 14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32    0  Szabó László              2.cs.  F16  HU-14-D-753420    H 14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40   17  Deák Tibor                1.cs.  F10  HU-13-25-27063    H 14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33    0  Holchammer Sándor         1.cs.  F16  HU-12-D-474472    H 14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34    0  Takács Gábor              2.cs.  F16  HU-12-11-75313    H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41   22  Kókai Attila és fia       1.cs.  F13  HU-11-O-07687     H 142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35    7  Tóth László               1.cs.  F35  HU-14-D-755735    H 14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42   32  Földing Norbert és apja   2.cs.  F30  HU-10-D-265869    H 14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43   18  Rebenek Imre              1.cs.  F10  HU-12-D-477793    H 14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44   23  Szórádi Imre              0.cs.  F19  HU-14-11-90071    H 14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36   29  Szabó Attila              0.cs.  F33  HU-14-M-137006    T 14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37    0  Balla Ferenc              1.cs.  F16  HU-12-11-74866    H 142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45   33  Markó Dezső               0.cs.  F30  HU-13-O-19252  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38    0  Takács Gábor              2.cs.  F16  HU-13-D-628088    H 14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46   34  Elekes István             0.cs.  F30  HU-14-11-91172    H 14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47   35  Markó Dezső               1.cs.  F30  HU-13-D-629514    H 14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48    4  Vigh Tibor                0.cs.  F20  HU-14-D-753991    H 14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39   16  Cser Balázs               2.cs.  F29  HU-14-D-752919    H 142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40   30  Németh Károly             2.cs.  F33  HU-12-11-74487    H 14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49   14  Butsy Péter               1.cs.  F01  HU-13-11-81862    H 14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50   24  Matlák János              2.cs.  F19  SK-13-0305-0365   H 14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51   15  Balog Norbert             1.cs.  F01  HU-14-O-33623     H 142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41    0  Jakab Sándor              0.cs.  F05  HU-14-D-817473    H 142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42    0  Kovács Imre               1.cs.  F05  HU-14-D-803560    H 14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43    0  Adrián Arnold és fia      0.cs.  F16  HU-14-D-834430    H 142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52   29  Feicser Béla              1.cs.  F02  HU-10-11-52646    H 142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53   25  Tolnay László             2.cs.  F19  HU-12-D-474674    H 142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44    8  Tóth László               2.cs.  F35  HU-14-D-755731    H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45   31  Kovács Miklós             2.cs.  F33  HU-11-11-68931    H 14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54   26  Tolnay László             1.cs.  F19  HU-11-D-357212    H 142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46    9  Zámolyi Zoltán            1.cs.  F35  HU-13-D-628936    H 142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55   19  Makker dúc                1.cs.  F10  HU-12-11-73935    H 142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47   10  Zámolyi Zoltán            1.cs.  F35  HU-13-M-132715    H 142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56   27  Huszti Zoltán             1.cs.  F19  HU-14-D-828968 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57   16  Kiss László               1.cs.  F01  HU-13-D-625104    H 142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58    5  Vigh Tibor                0.cs.  F20  HU-14-D-754092    H 14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59   30  Gregorics László          1.cs.  F02  HU-14-D-749734    H 14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48    0  Bölönyi János             2.cs.  F16  HU-13-D-658567    H 14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49   32  Papp Géza és fia          2.cs.  F33  HU-14-D-755147    T 142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50    2  Kovács Zoltán             1.cs.  F08  HU-11-D-358272    H 14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60   31  Gregorics László          1.cs.  F02  HU-14-D-723469    H 14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61   23  Rácz-Süveges              1.cs.  F13  HU-14-D-816107    H 14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51    0  Csepi Bence               2.cs.  F16  HU-13-11-82418    H 142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62   28  Tóth József               1.cs.  F19  HU-12-11-75916    H 142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63   20  Makker dúc                2.cs.  F10  HU-13-11-81723    H 14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52   17  Cser Balázs               1.cs.  F29  HU-14-D-754512    H 14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53   18  Cser Balázs               2.cs.  F29  HU-13-D-659168    H 142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64   29  Tolnay László             1.cs.  F19  HU-14-11-89953    H 142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54   19  Andorka testvérek         1.cs.  F29  HU-13-D-658815    H 14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65   32  Feicser Béla              2.cs.  F02  HU-13-D-625175    H 1421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66   24  Sziládi Dezső             1.cs.  F13  HU-14-O-27004     H 14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67    6  Fehér Ferenc              1.cs.  F24  HU-13-M-132653    T 142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55    0  Szalai testvérek          1.cs.  F16  HU-13-11-82530    H 14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56    0  Ledó Gábor                1.cs.  F16  HU-12-11-75485    H 14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68   30  Tolnay László             1.cs.  F19  HU-14-11-89936    H 142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69   21  Szórádi Frigyes           1.cs.  F10  HU-14-11-88404    H 14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70   22  Szücs Gyula               0.cs.  F10  HU-14-O-35011     H 142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57   20  Andorka testvérek         2.cs.  F29  HU-13-D-658824    H 14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58   11  Szabó László              1.cs.  F35  HU-12-D-475098    H 14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59   21  Andorka testvérek         1.cs.  F29  HU-13-D-658837    H 14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60   33  Németh Károly             1.cs.  F33  HU-14-11-91259    H 14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71    0  Elekes István             1.cs.  F30  HU-13-11-85209    H 141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72   23  Szücs Gyula               1.cs.  F10  HU-14-D-751611    H 141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73   24  Szücs Tibor               1.cs.  F10  HU-14-D-816202    H 14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61   12  Csordás Károly            2.cs.  F35  HU-14-D-772847    H 14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74   25  Rácz-Süveges              1.cs.  F13  HU-14-O-33674     H 14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75   31  Tolnay László             2.cs.  F19  HU-12-D-564272    H 14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62   34  Szabó Attila              1.cs.  F33  HU-11-D-358013    H 14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76   25  Nagy Béla                 1.cs.  F10  HU-13-D-630575    H 14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63   35  Kovács Miklós             1.cs.  F33  HU-11-11-68942    H 141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77   26  Klauz Attila              1.cs.  F13  HU-14-D-752391    H 14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64    0  Kovács Imre               2.cs.  F05  HU-13-D-699419    H 14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78   26  Rebenek Imre              2.cs.  F10  HU-14-D-816223    H 14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65   13  Szabó László              0.cs.  F35  HU-14-D-817752    H 14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179    0  Elekes István             1.cs.  F30  HU-13-11-85219    H 14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66   26  Varga István              2.cs.  F06  HU-14-25-31091    H 14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80   33  Kövecses Gábor            1.cs.  F02  HU-14-O-38196     H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181   27  Soós István               1.cs.  F13  HU-11-D-368316    H 14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82   28  Rácz-Süveges              1.cs.  F13  HU-14-M-137096    H 1416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67    0  Papp László és fia        2.cs.  F16  HU-11-11-66012    H 141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68    3  Csizmazia Dezső           1.cs.  F08  HU-13-M-133434    H 14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69   36  Bedő László               1.cs.  F33  HU-14-D-755265    H 1415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70    0  Holchammer Sándor         1.cs.  F16  HU-11-D-404694    H 14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83    0  Markó Dezső               1.cs.  F30  HU-11-D-404981    H 141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71   22  Cser Balázs               2.cs.  F29  HU-14-D-752939    H 141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72   27  Varga István              1.cs.  F06  HU-13-25-24804    H 141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73    0  Szabó László              2.cs.  F16  HU-12-11-74930    H 141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74    4  Nagy György               2.cs.  F08  HU-13-11-80717    T 14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84   34  Kiss Ferenc               1.cs.  F02  HU-13-D-692072    H 141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75    0  Horváth Ferenc            1.cs.  F05  HU-11-D-356380    H 14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85   35  Tóth László               1.cs.  F02  HU-12-D-478343    H 14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76    0  Papp László és fia        0.cs.  F16  HU-14-O-27092     H 14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77   23  Kocsis dúc                1.cs.  F29  HU-14-25-33530    H 141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78    0  Szabó László              1.cs.  F16  HU-14-11-89217    H 141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79   28  Király József             1.cs.  F06  HU-14-D-803605    H 141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186   27  Rebenek Imre              1.cs.  F10  HU-14-D-751808    H 14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80   24  Cser Balázs               1.cs.  F29  HU-13-D-659191    H 14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87    6  Vigh Tibor                2.cs.  F20  HU-12-D-537517    H 14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81   25  Andorka testvérek         2.cs.  F29  HU-13-D-658826    H 141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82    0  Papp László és fia        2.cs.  F16  HU-14-11-89607    H 141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83    0  Balla Ferenc              1.cs.  F16  HU-14-D-753092    H 141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88   36  Kustyán-Ayurveda dúc      2.cs.  F02  HU-14-D-817653    H 141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84   37  Bedő László               1.cs.  F33  HU-13-11-85369    H 14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85   38  Papp Géza és fia          2.cs.  F33  HU-13-D-629894    H 1410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86    0  Adrián Arnold és fia      2.cs.  F16  HU-10-11-56742    H 14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87   39  Kovács József             1.cs.  F33  HU-14-O-27249     T 141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189   29  Kókai Attila és fia       2.cs.  F13  HU-13-D-627513    H 141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88    0  Kovács Imre               1.cs.  F05  HU 11-D-359055    H 141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90    0  Földing Norbert és apja   0.cs.  F30  HU-14-D-754439    H 14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89    0  Adrián Arnold és fia      0.cs.  F16  HU-13-O-19121     H 141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90   14  Szabó László              2.cs.  F35  HU-14-D-755665    H 141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91    0  Adrián Arnold és fia      1.cs.  F16  HU-14-D-753328    H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92    0  Adrián Arnold és fia      2.cs.  F16  HU-12-D-474384    H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191   30  Szakács Miklós            2.cs.  F13  HU-14-O-27021     H 140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92    0  Földing Norbert és apja   0.cs.  F30  HU-14-D-754471    H 14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93   40  Szabó Attila              0.cs.  F33  HU-14-M-137133    H 140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94    0  Lenzsér Gyula             2.cs.  F16  HU-14-11-88908    H 14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95   15  Csordás Károly            1.cs.  F35  HU-11-D-358914    H 14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  0    0  Balla Ferenc              1.cs.  F16  HU-12-11-74805    H 140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93   32  Gyurovszky Béla           1.cs.  F19  SK-14-3005-0931   H 14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194    0  Elekes István             2.cs.  F30  HU-14-11-91176    H 140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  0    0  Czank Sándor              2.cs.  F16  HU-14-D-753067    H 14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95   37  Zvezdovics Szilvér        2.cs.  F02  HU-14-11-85834    H 14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96   38  Feicser Béla              2.cs.  F02  HU-13-11-78901    H 14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97   17  Kiss László               2.cs.  F01  HU-12-D-471056    T 14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98    7  Viglidán Ágoston          2.cs.  F24  HU-14-25-32917    T 140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  0    0  Adrián Arnold és fia      2.cs.  F16  HU-14-D-829558    H 140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  0   29  Gerebenics Zsolt          1.cs.  F06  HU-13-25-24997    H 140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  0   26  Dóczy dúc                 1.cs.  F29  HU-14-25-30574    H 140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99   33  Berecz Zoltán             1.cs.  F19  SK-14-3005-0528   H 140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  0    0  Jakab Sándor              0.cs.  F05  HU-14-D-817471    H 140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00   31  Szakács Miklós            1.cs.  F13  HU-13-D-627194    H 14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01   32  Ács György                2.cs.  F13  HU-14-M-137404    T 140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02    8  Viglidán György           2.cs.  F24  HU-13-11-83967    T 1405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41  Németh Károly             2.cs.  F33  HU-14-11-91279    H 140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03   33  Scheily Gábor             2.cs.  F13  HU-14-D-752155    H 14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42  Élő Szilveszter           1.cs.  F33  HU-14-D-755064    H 140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04   39  Feicser Béla              2.cs.  F02  HU-11-11-61571    H 14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05   40  Kiss Ferenc               1.cs.  F02  HU-14-D-749577    H 140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06   34  Gyurovszky Béla           1.cs.  F19  SK-12-0999-4738   H 140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43  Bedő László               1.cs.  F33  HU-14-O-27240     H 14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27  Káldi Imre                1.cs.  F29  HU-14-11-89549    H 14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  0   16  Csordás Károly            2.cs.  F35  HU-14-D-755440    H 14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07    0  Elekes István             1.cs.  F30  HU-13-11-85342    H 140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08    0  Elekes István             2.cs.  F30  HU-14-11-91188    H 140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09    0  Elekes István             2.cs.  F30  HU-14-08-47677    H 14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10   28  Füredi Péter              0.cs.  F10  HU-14-D-816227    T 14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11   35  Görözdös Lajos            2.cs.  F19  SK-12-0301-0117   H 14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12   29  Makker dúc                2.cs.  F10  HU-14-D-817973    H 140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13   34  Klauz Attila              1.cs.  F13  HU-14-O-27017     H 14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 0  Ledó Gábor                0.cs.  F16  HU-14-O-33769     H 14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 5  Nagy György               2.cs.  F08  HU-14-O-26857     T 140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0  Horváth Ferenc            0.cs.  F05  HU-14-D-803311    H 14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14   35  Szakács Miklós            1.cs.  F13  HU-13-D-627145    H 14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28  Kocsis dúc                0.cs.  F29  HU-14-D-774490    H 14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44  Kovács József             1.cs.  F33  HU-13-D-629928    T 140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30  Takács Mihály             1.cs.  F06  HU-13-D-659456    H 14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31  Szilágyi András           1.cs.  F06  HU-14-D-817903    H 14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Csepi Bence               2.cs.  F16  HU-14-11-88718    H 14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15    0  Kókai Attila és fia       2.cs.  F13  HU-14-D-752241    H 140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  0   17  Csordás Károly            1.cs.  F35  HU-10-13-51005    H 140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45  Papp Géza és fia          2.cs.  F33  HU-14-D-755127    H 14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18  Csordás Károly            2.cs.  F35  HU-10-11-59720    H 140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  0    0  Ledó Gábor                1.cs.  F16  HU-14-D-753245    H 140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16   36  Gyurovszky Béla           1.cs.  F19  SK-13-55M-1802    H 140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17    0  Földing Norbert és apja   0.cs.  F30  HU-14-D-754465    H 14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 0  Kovács Miklós             2.cs.  F33  HU-14-08-48947    H 14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19  Németh László             1.cs.  F35  HU-13-11-84584    H 140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18   41  Gregorics László          1.cs.  F02  HU-14-D-749737    H 140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19   37  Gyurovszky Béla           2.cs.  F19  SK-12-0303-0458   H 14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Adrián Arnold és fia      0.cs.  F16  HU-14-D-753318    H 13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  0   29  Kovács Csaba              1.cs.  F29  HU-11-D-382382    H 13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20    0  Domonkos Csaba            1.cs.  F30  HU-13-O-19249     H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21   38  Tolnay László             0.cs.  F19  HU-14-11-89919    H 139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32  Kiss Béla                 2.cs.  F06  HU-13-M-132170    H 13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30  Rasztovich Gyula          1.cs.  F29  HU-14-M-135802    H 13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Papp Géza és fia          0.cs.  F33  HU-14-D-755138    H 139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22   39  Heilig Károly             1.cs.  F19  HU-12-D-531162    H 13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  0   33  Kiss Béla                 1.cs.  F06  HU-13-M-132169    H 13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 0  Németh Károly             1.cs.  F33  HU-14-11-91267    H 139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23    0  Földing Norbert és apja   2.cs.  F30  HU-14-D-754403    H 13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24   40  Berecz Zoltán             1.cs.  F19  SK-14-3005-0540   H 13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 0  Rum János dr.             1.cs.  F16  HU-14-D-753159    H 139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25   41  Matlák János              2.cs.  F19  SK-14-3005-0023   H 13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Horváth Ferenc            0.cs.  F05  HU-13-D-657518    H 13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26   30  Makker dúc                1.cs.  F10  HU-13-11-81705    H 13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 0  Kiss Károly               1.cs.  F16  HU-12-11-74886    H 13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 0  Ledó Gábor                0.cs.  F16  HU-14-D-753218    H 139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31  Andorka testvérek         1.cs.  F29  HU-11-25-15310    H 139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27   18  Balog Norbert             1.cs.  F01  HU-14-D-749087    T 13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34  Farkas Csaba              1.cs.  F06  HU-13-25-24889    H 139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Balla Ferenc              1.cs.  F16  HU-13-D-593282    H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28   19  Ábrahám József            1.cs.  F01  HU-13-11-78668    T 13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29   31  Deák Tibor                1.cs.  F10  HU-11-25-12215    H 139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 0  Papp László és fia        2.cs.  F16  HU-12-D-474126    H 139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  0    0  Varga István              0.cs.  F06  HU-14-25-31075    H 139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Kovács Imre               2.cs.  F05  HU-13-D-657278    H 13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Takács Gábor              0.cs.  F16  HU-14-D-753644    H 139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30    7  Tóth József - Bédi Zsuzsa 0.cs.  F20  HU-14-12-43490    T 1395,2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F02    5 h.  27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26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F16    5 h.  26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 5 h.  25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recz Zoltán                  1.cs. F19    5 h.  2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F13    5 h.  2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F16    5 h.  2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30    5 h.  25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F06    5 h.  25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F05    5 h.  24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2.cs. F33    5 h.  2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F30    5 h.  24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   5 h.  2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F33    5 h.  2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   5 h.  2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F16    5 h.  2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   5 h.  23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Ledó Gábor                     2.cs. F16    5 h.  2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iss Béla                      2.cs. F06    5 h.  2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F30    5 h.  23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16    5 h.  22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lönyi János                  2.cs. F16    5 h.  2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F02    5 h.  2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2.cs. F33    5 h.  21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yurovszky Béla                1.cs. F19    5 h.  20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   5 h.  20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egorics László               1.cs. F02    5 h.  20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   4 h.  20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F16    5 h.  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F16    5 h.  1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1.cs. F16    4 h.  19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Frigyes                1.cs. F10    4 h.  18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la Ferenc                   1.cs. F16    5 h.  1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F30    5 h.  18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   4 h.  1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wartz János                 1.cs. F29    4 h.  1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F33    4 h.  1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   4 h.  16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   4 h.  16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   4 h.  16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2.cs. F16    4 h.  16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1.cs. F16    4 h.  16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i testvérek               1.cs. F16    4 h.  16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Imre                    1.cs. F05    4 h.  1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1.cs. F16    3 h.  15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1.cs. F02    4 h.  15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ga István                   1.cs. F06    4 h.  15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dúc                     1.cs. F29    4 h.  15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   3 h.  15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2.cs. F19    4 h.  15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Gyula                    2.cs. F10    3 h.  15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1.cs. F10    4 h.  15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Ágoston               1.cs. F24    3 h.  1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ss László                    1.cs. F01    3 h.  14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1.cs. F01    4 h.  14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eák Tibor                     1.cs. F10    4 h.  1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rály József                  1.cs. F06    4 h.  14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ndorka testvérek              1.cs. F29    4 h.  14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2.cs. F01    3 h.  13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1.cs. F19    4 h.  1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2.cs. F05    3 h.  13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Tibor                    1.cs. F10    3 h.  1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ordás Károly                 2.cs. F35    4 h.  1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1.cs. F13    3 h.  1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2.cs. F16    3 h.  126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F35    3 h.  1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2.cs. F30    4 h.  12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Élő Szilveszter                1.cs. F33    3 h.  12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Mihály                  1.cs. F06    3 h.  118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ndorka testvérek              2.cs. F29    3 h.  1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ga István                   2.cs. F06    3 h.  11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Miklós                  1.cs. F33    3 h.  11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Domonkos Csaba                 1.cs. F30    3 h.  11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1.cs. F13    3 h.  10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1.cs. F35    3 h.  1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1.cs. F02    3 h.  10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2.cs. F16    3 h.  10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Imre                    2.cs. F05    3 h.  1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1.cs. F13    3 h.   9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Sándor                   2.cs. F05    2 h.   9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r Balázs                    2.cs. F29    3 h.   9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kab Sándor                   1.cs. F05    2 h.   9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1.cs. F13    3 h.   9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1.cs. F20    2 h.   9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utsy Péter                    1.cs. F01    2 h.   9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llár Péter                   1.cs. F30    2 h.   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Géza és fia               1.cs. F33    2 h.   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1.cs. F01    2 h.   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icser Béla                   2.cs. F02    3 h.   8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László                    1.cs. F33    3 h.   8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2.cs. F33    2 h.   8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örözdös Lajos                 2.cs. F19    2 h.   8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Csaba                   2.cs. F29    2 h.   8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2.cs. F13    2 h.   8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2.cs. F35    2 h.   8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icser Béla                   1.cs. F02    2 h.   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2.cs. F30    2 h.   7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1.cs. F16    2 h.   7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2.cs. F20    2 h.   70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József                    1.cs. F19    2 h.   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erebenics Zsolt               1.cs. F06    2 h.   6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2.cs. F13    2 h.   6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r Balázs                    1.cs. F29    2 h.   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ózsef                 1.cs. F01    2 h.   5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kker dúc                     2.cs. F10    2 h.   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Miklós                  2.cs. F33    2 h.   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tlák János                   2.cs. F19    2 h.   5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kker dúc                     1.cs. F10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yörgy                    2.cs. F08    2 h.   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József                  1.cs. F33    2 h.   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1.cs. F19    1 h.   5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ordás Károly                 1.cs. F35    2 h.   5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édli István                   1.cs. F29    1 h.   5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2.cs. F13    1 h.   5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és fia           1.cs. F13    1 h.   5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Károly                    2.cs. F16    1 h.   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ongrácz Sándor                1.cs. F08    1 h.   4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rányi András                  2.cs. F29    1 h.   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György                1.cs. F24    1 h.   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nich Mihály                  1.cs. F19    1 h.   4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rály József                  2.cs. F06    1 h.   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Béla                      2.cs. F10    1 h.   4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ngszter József               1.cs. F10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oros István                   1.cs. F01    1 h.   4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örözdös Lajos                 1.cs. F19    1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2.cs. F01    1 h.   4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ámolyi Zoltán                 2.cs. F35    1 h.   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zank Sándor                   1.cs. F16    1 h.   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regorics László               2.cs. F02    1 h.   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.Varga Attila                 1.cs. F10    1 h.   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Ferenc                    2.cs. F02    1 h.   40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öröczki Károly                2.cs. F24    1 h.   4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édli István                   2.cs. F29    1 h.   3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llár Péter                   2.cs. F30    1 h.   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üredi Péter                   2.cs. F10    1 h.   38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iládi Dezső                  2.cs. F13    1 h.   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rvas István                 2.cs. F02    1 h.   3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eilig Károly                  2.cs. F19    1 h.   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csis dúc                     2.cs. F29    1 h.   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la Ferenc                   2.cs. F16    1 h.   3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1.cs. F35    1 h.   3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László                    2.cs. F35    1 h.   3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uszti Zoltán                  1.cs. F19    1 h.   3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Zoltán                  1.cs. F08    1 h.   3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iládi Dezső                  1.cs. F13    1 h.   3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hér Ferenc                   1.cs. F24    1 h.   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ücs Gyula                    1.cs. F10    1 h.   31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Béla                      1.cs. F10    1 h.   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benek Imre                   2.cs. F10    1 h.   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izmazia Dezső                1.cs. F08    1 h.   3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László                    1.cs. F02    1 h.   2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kács Miklós                 2.cs. F13    1 h.   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enzsér Gyula                  2.cs. F16    1 h.   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Zvezdovics Szilvér             2.cs. F02    1 h.   2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László                    2.cs. F01    1 h.   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Ágoston               2.cs. F24    1 h.   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Dóczy dúc                      1.cs. F29    1 h.   2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György                2.cs. F24    1 h.   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áldi Imre                     1.cs. F29    1 h.   2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ilágyi András                1.cs. F06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László                  1.cs. F35    1 h.   2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Gyurovszky Béla                2.cs. F19    1 h.   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Csaba                   1.cs. F29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asztovich Gyula               1.cs. F29    1 h.   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ilig Károly                  1.cs. F19    1 h.   2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arkas Csaba                   1.cs. F06    1 h.   23,6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ustyán-Ayurveda dúc           2.cs. F02    5 h.  2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akács Gábor                   1.cs. F16    5 h.  2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um János dr.                  1.cs. F16    5 h.  21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epi Bence                    1.cs. F16    5 h.  21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Berecz Zoltán                  1.cs. F19    5 h.  21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ókai Attila és fia            2.cs. F13    5 h.  21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1.cs. F16    5 h.  21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József és fia          1.cs. F30    5 h.  20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Béla                      1.cs. F06    5 h.  2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F05    5 h.  20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Géza és fia               2.cs. F33    5 h.  20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ölding Norbert és apja        2.cs. F30    5 h.  20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   5 h.  2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F33    5 h.  19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drián Arnold és fia           1.cs. F16    5 h.  1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zank Sándor                   2.cs. F16    5 h.  19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László és fia             2.cs. F16    5 h.  1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2.cs. F06    5 h.  19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Ledó Gábor                     2.cs. F16    5 h.  1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1.cs. F30    5 h.  1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16    5 h.  18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ölönyi János                  2.cs. F16    5 h.  18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F02    5 h.  18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Németh Károly                  2.cs. F33    5 h.  17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yurovszky Béla                1.cs. F19    5 h.  17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rváth Ferenc                 1.cs. F05    5 h.  1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regorics László               1.cs. F02    5 h.  17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itring Imre                   1.cs. F16    4 h.  16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F16    5 h.  16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drián Arnold és fia           2.cs. F16    5 h.  1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ölönyi János                  1.cs. F16    4 h.  1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órádi Frigyes                1.cs. F10    4 h.  1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alla Ferenc                   1.cs. F16    5 h.  1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1.cs. F30    5 h.  1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rvas István                 1.cs. F02    4 h.  1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wartz János                 1.cs. F29    4 h.  14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Attila                   1.cs. F33    4 h.  1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akács Gábor                   2.cs. F16    4 h.  13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   4 h.  13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   4 h.  1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2.cs. F16    4 h.  137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1.cs. F16    4 h.  13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lai testvérek               1.cs. F16    4 h.  13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Imre                    1.cs. F05    4 h.  1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1.cs. F16    3 h.  13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övecses Gábor                 1.cs. F02    4 h.  1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Varga István                   1.cs. F06    4 h.  1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csis dúc                     1.cs. F29    4 h.  12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1.cs. F13    3 h.  1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Tolnay László                  2.cs. F19    4 h.  12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Gyula                    2.cs. F10    3 h.  12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benek Imre                   1.cs. F10    4 h.  12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lidán Ágoston               1.cs. F24    3 h.  12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alog Norbert                  1.cs. F01    4 h.  11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ss László                    1.cs. F01    3 h.  11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eák Tibor                     1.cs. F10    4 h.  11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rály József                  1.cs. F06    4 h.  11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ndorka testvérek              1.cs. F29    4 h.  11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2.cs. F01    3 h.  11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olnay László                  1.cs. F19    4 h.  11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2.cs. F05    3 h.  10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ordás Károly                 2.cs. F35    4 h.  1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ücs Tibor                    1.cs. F10    3 h.  10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1.cs. F13    3 h.  10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2.cs. F16    3 h.  104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bó László                   1.cs. F35    3 h.  1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Elekes István                  2.cs. F30    4 h.   9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Élő Szilveszter                1.cs. F33    3 h.   9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akács Mihály                  1.cs. F06    3 h.   98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Andorka testvérek              2.cs. F29    3 h.   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arga István                   2.cs. F06    3 h.   9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Miklós                  1.cs. F33    3 h.   9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Domonkos Csaba                 1.cs. F30    3 h.   9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kács Miklós                 1.cs. F13    3 h.   8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Zámolyi Zoltán                 1.cs. F35    3 h.   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1.cs. F02    3 h.   8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2.cs. F16    3 h.   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ovács Imre                    2.cs. F05    3 h.   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auz Attila                   1.cs. F13    3 h.   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Jakab Sándor                   2.cs. F05    2 h.   8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Cser Balázs                    2.cs. F29    3 h.   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akab Sándor                   1.cs. F05    2 h.   7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ácz-Süveges                   1.cs. F13    3 h.   7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h Tibor                     1.cs. F20    2 h.   7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utsy Péter                    1.cs. F01    2 h.   74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llár Péter                   1.cs. F30    2 h.   7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Papp Géza és fia               1.cs. F33    2 h.   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1.cs. F01    2 h.   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icser Béla                   2.cs. F02    3 h.   72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dő László                    1.cs. F33    3 h.   7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2.cs. F33    2 h.   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Görözdös Lajos                 2.cs. F19    2 h.   6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Csaba                   2.cs. F29    2 h.   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cheily Gábor                  2.cs. F13    2 h.   6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2.cs. F35    2 h.   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eicser Béla                   1.cs. F02    2 h.   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rkó Dezső                    2.cs. F30    2 h.   6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1.cs. F16    2 h.   6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h Tibor                     2.cs. F20    2 h.   58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József                    1.cs. F19    2 h.   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Gerebenics Zsolt               1.cs. F06    2 h.   5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Ács György                     2.cs. F13    2 h.   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r Balázs                    1.cs. F29    2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Ábrahám József                 1.cs. F01    2 h.   4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kker dúc                     2.cs. F10    2 h.   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Miklós                  2.cs. F33    2 h.   4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tlák János                   2.cs. F19    2 h.   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kker dúc                     1.cs. F10    2 h.   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György                    2.cs. F08    2 h.   4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József                  1.cs. F33    2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1.cs. F19    1 h.   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ordás Károly                 1.cs. F35    2 h.   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édli István                   1.cs. F29    1 h.   4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oós István                    2.cs. F13    1 h.   4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és fia           1.cs. F13    1 h.   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Károly                    2.cs. F16    1 h.   4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ongrácz Sándor                1.cs. F08    1 h.   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rányi András                  2.cs. F29    1 h.   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György                1.cs. F24    1 h.   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nich Mihály                  1.cs. F19    1 h.   3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rály József                  2.cs. F06    1 h.   3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Béla                      2.cs. F10    1 h.   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engszter József               1.cs. F10    1 h.   3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oros István                   1.cs. F01    1 h.   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örözdös Lajos                 1.cs. F19    1 h.   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2.cs. F01    1 h.   3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ámolyi Zoltán                 2.cs. F35    1 h.   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zank Sándor                   1.cs. F16    1 h.   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regorics László               2.cs. F02    1 h.   3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.Varga Attila                 1.cs. F10    1 h.   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Ferenc                    2.cs. F02    1 h.   33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öröczki Károly                2.cs. F24    1 h.   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édli István                   2.cs. F29    1 h.   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ollár Péter                   2.cs. F30    1 h.   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üredi Péter                   2.cs. F10    1 h.   3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iládi Dezső                  2.cs. F13    1 h.   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rvas István                 2.cs. F02    1 h.   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eilig Károly                  2.cs. F19    1 h.   3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csis dúc                     2.cs. F29    1 h.   3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la Ferenc                   2.cs. F16    1 h.   3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Tóth László                    1.cs. F35    1 h.   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László                    2.cs. F35    1 h.   2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uszti Zoltán                  1.cs. F19    1 h.   2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Zoltán                  1.cs. F08    1 h.   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iládi Dezső                  1.cs. F13    1 h.   2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hér Ferenc                   1.cs. F24    1 h.   2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ücs Gyula                    1.cs. F10    1 h.   26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Béla                      1.cs. F10    1 h.   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benek Imre                   2.cs. F10    1 h.   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izmazia Dezső                1.cs. F08    1 h.   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László                    1.cs. F02    1 h.   2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kács Miklós                 2.cs. F13    1 h.   2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Lenzsér Gyula                  2.cs. F16    1 h.   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Zvezdovics Szilvér             2.cs. F02    1 h.   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László                    2.cs. F01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Viglidán Ágoston               2.cs. F24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Dóczy dúc                      1.cs. F29    1 h.   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iglidán György                2.cs. F24    1 h.   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áldi Imre                     1.cs. F29    1 h.   2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ilágyi András                1.cs. F06    1 h.   2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László                  1.cs. F35    1 h.   2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Gyurovszky Béla                2.cs. F19    1 h.   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Csaba                   1.cs. F29    1 h.   2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asztovich Gyula               1.cs. F29    1 h.   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Heilig Károly                  1.cs. F19    1 h.   2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arkas Csaba                   1.cs. F06    1 h.   19,6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4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8. Karlovy Var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2. Plzen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Tagszövetségi Középtávú csapatbajnokság 2015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József                  1.cs. F05   25 h. 121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25 h. 119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25 h. 119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László                   1.cs. F16   25 h. 115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F06   25 h. 113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  22 h. 113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  23 h. 10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epi Bence                    1.cs. F16   23 h. 108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  23 h. 108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F16   23 h. 10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F16   23 h. 105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app László és fia             2.cs. F16   22 h. 10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lchammer Sándor              1.cs. F16   24 h. 101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F16   22 h. 100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1.cs. F29   24 h. 100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F33   22 h.  97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regorics László               1.cs. F02   22 h.  96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F19   22 h.  9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  21 h.  9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Zámolyi Zoltán                 1.cs. F35   21 h.  93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ordás Károly                 1.cs. F35   19 h.  90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  21 h.  9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Rum János dr.                  1.cs. F16   17 h.  87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ókai Attila és fia            1.cs. F13   20 h.  8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és fia               2.cs. F33   20 h.  86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ücs Tibor                    1.cs. F10   20 h.  8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F05   19 h.  8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  20 h.  82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csis dúc                     1.cs. F29   19 h.  81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akács Mihály                  1.cs. F06   18 h.  7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rkó Dezső                    1.cs. F30   18 h.  7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kács Miklós                 1.cs. F13   19 h.  77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rály József                  1.cs. F06   19 h.  7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ebenek Imre                   1.cs. F10   20 h.  75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ovács Miklós                  1.cs. F33   18 h.  74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ászló                  1.cs. F35   18 h.  7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ölding József és fia          1.cs. F30   16 h.  71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1.cs. F02   16 h.  7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László                    2.cs. F35   18 h.  70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arga István                   1.cs. F06   17 h.  70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Élő Szilveszter                1.cs. F33   19 h.  70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gyari Zsolt és fia           1.cs. F13   16 h.  6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2.cs. F10   17 h.  69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alla Ferenc                   1.cs. F16   16 h.  6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itring Imre                   1.cs. F16   15 h.  65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nzsér Gyula                  1.cs. F16   16 h.  6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wartz János                 1.cs. F29   16 h.  64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Imre                    1.cs. F05   15 h.  64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Németh Lajos                   1.cs. F35   13 h.  6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os István                   2.cs. F01   16 h.  6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ertai László                  1.cs. F33   15 h.  6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recz Zoltán                  1.cs. F19   14 h.  62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László                   1.cs. F35   15 h.  6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Gyurovszky Béla                1.cs. F19   14 h.  6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h Tibor                     1.cs. F20   16 h.  61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edő László                    1.cs. F33   15 h.  60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Ferenc                  2.cs. F01   14 h.  5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Csaba                   1.cs. F29   14 h.  57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édli István                   1.cs. F29   14 h.  57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2.cs. F19   13 h.  57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er Balázs                    1.cs. F29   14 h.  57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ölönyi János                  2.cs. F16   13 h.  55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Frigyes                1.cs. F10   12 h.  5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rvas István                 1.cs. F02   14 h.  5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eicser Béla                   1.cs. F02   14 h.  52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József                  1.cs. F33   14 h.  5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rányi András                  1.cs. F29   14 h.  5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hér Ferenc                   1.cs. F24   12 h.  50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F33   12 h.  48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Deák Tibor                     1.cs. F10   13 h.  48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1.cs. F01   13 h.  47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lai testvérek               1.cs. F16   13 h.  4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jber Imre                    1.cs. F08   11 h.  4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iola János                    1.cs. F08   11 h.  45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ss László                    1.cs. F01   11 h.  44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omonkos Csaba                 1.cs. F30   11 h.  44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ulicskó Ferenc                2.cs. F02   11 h.  4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övecses Gábor                 1.cs. F02   11 h.  42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rolyi Sándor                 1.cs. F16   11 h.  4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óth József                    1.cs. F19   10 h.  41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lauz Attila                   1.cs. F13   11 h.  41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ácz-Süveges                   1.cs. F13   11 h.  4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üredi Péter                   2.cs. F10    9 h.  39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Barnabás                  1.cs. F06   10 h.  3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Zvezdovics Szilvér             2.cs. F02   11 h.  3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órádi Imre                   2.cs. F19   10 h.  3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István                    1.cs. F16   10 h.  35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Dóczy dúc                      1.cs. F29    9 h.  35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Makker dúc                     1.cs. F10    9 h.  35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Ferenc                    1.cs. F02    9 h.  3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Nagy Béla                      1.cs. F10   10 h.  34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anich Mihály                  1.cs. F19    8 h.  34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idey József                  1.cs. F30    8 h.  3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agy Béla                      1.cs. F35    9 h.  3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tlák János                   1.cs. F19    7 h.  3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utsy Péter                    1.cs. F01    7 h.  3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Pongrácz Sándor                1.cs. F08    8 h.  30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Viglidán György                1.cs. F24    8 h.  2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őczei László                 1.cs. F08    7 h.  2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Gerebenics Zsolt               1.cs. F06    8 h.  2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Nagy György                    1.cs. F08    8 h.  2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rém Zoltán                    1.cs. F33    7 h.  2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ndes Péter                   1.cs. F35    6 h.  2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Péter                  1.cs. F13    7 h.  24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Heilig Károly                  1.cs. F19    7 h.  24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nczés Ottó                   1.cs. F08    6 h.  2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Udvardi János                  1.cs. F33    6 h.  2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Polauf József                  1.cs. F24    7 h.  2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áldi Imre                     1.cs. F29    7 h.  2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József                 1.cs. F01    6 h.  2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Máté                      1.cs. F29    6 h.  2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asztovich Gyula               2.cs. F29    5 h.  2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cs György                     2.cs. F13    6 h.  21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llár Péter                   1.cs. F30    5 h.  19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.Varga Attila                 1.cs. F10    5 h.  19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urda István                   1.cs. F29    6 h.  18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Páva Zoltán                    1.cs. F02    5 h.  17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iládi Dezső                  1.cs. F13    4 h.  1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orró József                   2.cs. F01    4 h.  16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ilágyi András                1.cs. F06    5 h.  16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Éliás István                   1.cs. F05    4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öldesi Miklós                 1.cs. F19    5 h.  15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ors László                    1.cs. F30    4 h.  1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nauz testvérek                1.cs. F30    4 h.  1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eledi Sándor                 1.cs. F20    4 h.  1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Lackó Norbert                  1.cs. F20    4 h.  1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rály László                  2.cs. F33    4 h.  1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ttlmayer Sándor             1.cs. F10    4 h.  1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öröczki Károly                2.cs. F24    4 h.  1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zmazia Dezső                1.cs. F08    4 h.  12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ovács Zoltán                  1.cs. F08    3 h.  11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arkas Imre                    1.cs. F29    3 h.  1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ősi Gergely                   1.cs. F29    3 h.  1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József - Bédi Zsuzsa      2.cs. F20    3 h.  1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edő Szabolcs                  1.cs. F33    3 h.  10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rháti Dezső                 2.cs. F24    3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áczi András                   1.cs. F24    3 h.   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Ernő                     2.cs. F02    2 h.   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engszter József               1.cs. F10    2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jor Márk                     1.cs. F29    3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czman József                 1.cs. F24    2 h.   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uhrmann László                1.cs. F10    2 h.   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arkas Csaba                   1.cs. F06    3 h.   7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iskolczi Ernő                 1.cs. F06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László                    1.cs. F02    2 h.   5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Huszti Zoltán                  1.cs. F19    2 h.   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Balázs                  1.cs. F08    2 h.   5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Varga Roland                   1.cs. F35    1 h.   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lay Tibor                   1.cs. F13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rdi Vince                    2.cs. F20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rkosi Zoltán                  1.cs. F01    1 h.   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dossy Ernő                   1.cs. F10    1 h.   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ogh Zoltán                  1.cs. F02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lyes Gábor                   1.cs. F08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aranyai Csaba                 2.cs. F20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arics István                  1.cs. F13    1 h.   3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Czinger Csaba                  1.cs. F19    1 h.   3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ezselics Mihály               1.cs. F02    1 h.   3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enkvári Attila                1.cs. F30    1 h.   3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eményi János                  1.cs. F30    1 h.   24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lück István                   2.cs. F02    1 h.   23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uper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3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7. Plz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5. Prága (Citka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9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3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2. Plzen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0"/>
          <w:szCs w:val="30"/>
        </w:rPr>
      </w:pPr>
      <w:r>
        <w:rPr>
          <w:i/>
          <w:color w:val="000000"/>
          <w:sz w:val="30"/>
          <w:szCs w:val="30"/>
        </w:rPr>
        <w:t>Tagszövetségi Szuperrövidtávú csapatbajnokság 2015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Értékelés: Csapatgalambokból 5 befutóval, 2 betli úttal</w:t>
      </w:r>
    </w:p>
    <w:p>
      <w:pPr>
        <w:pStyle w:val="HTMLkntformzot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40 h. 168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40 h. 165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35   40 h. 165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40 h. 161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F05   40 h. 158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  40 h. 158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Béla                      1.cs. F06   38 h. 155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F35   39 h. 154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F29   39 h. 15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38 h. 151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  40 h. 14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  38 h. 148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F33   38 h. 14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F30   39 h. 14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F16   38 h. 141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36 h. 14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F35   36 h. 139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2.cs. F16   36 h. 13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iglidán Ágoston               1.cs. F24   36 h. 13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Ledó Gábor                     2.cs. F16   33 h. 130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Rum János dr.                  1.cs. F16   35 h. 128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  35 h. 12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2.cs. F19   35 h. 12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és fia               1.cs. F33   33 h. 122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  33 h. 12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F08   34 h. 12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F33   33 h. 120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35   34 h. 11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2.cs. F16   34 h. 118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lchammer Sándor              1.cs. F16   32 h. 116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  32 h. 11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ga István                   1.cs. F06   31 h. 11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Károly                    1.cs. F16   30 h. 111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rányi András                  1.cs. F29   30 h. 10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alla Ferenc                   1.cs. F16   30 h. 10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agy Béla                      1.cs. F35   30 h. 10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ujber Imre                    1.cs. F08   27 h. 10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ustyán-Ayurveda dúc           1.cs. F02   29 h. 10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Élő Szilveszter                1.cs. F33   27 h. 101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Mihály                  1.cs. F06   27 h. 100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  29 h.  9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  29 h.  97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1.cs. F33   30 h.  97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Tibor                    1.cs. F10   29 h.  97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benek Imre                   1.cs. F10   29 h.  96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ém Zoltán                    1.cs. F33   28 h.  9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csis dúc                     2.cs. F29   29 h.  9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nczés Ottó                   1.cs. F08   27 h.  9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ücs Gyula                    2.cs. F10   29 h.  9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og Norbert                  1.cs. F01   27 h.  90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Imre                    1.cs. F05   27 h.  88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őczei László                 1.cs. F08   27 h.  8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ertai László                  1.cs. F33   24 h.  8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1.cs. F01   24 h.  8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lauz Attila                   1.cs. F13   26 h.  86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József                  1.cs. F33   24 h.  86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gyari Zsolt és fia           1.cs. F13   25 h.  8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ácz-Süveges                   2.cs. F13   23 h.  8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rály József                  1.cs. F06   24 h.  84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kker dúc                     1.cs. F10   24 h.  83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Attila                   1.cs. F33   23 h.  8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édli István                   1.cs. F29   23 h.  8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Csidey József                  1.cs. F30   23 h.  80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regorics László               1.cs. F02   24 h.  80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itring Imre                   1.cs. F16   21 h.  77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Cser Balázs                    1.cs. F29   24 h.  76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os István                   1.cs. F01   22 h.  75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Udvardi János                  1.cs. F33   20 h.  7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wartz János                 1.cs. F29   24 h.  7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ehér Ferenc                   1.cs. F24   23 h.  7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árolyi Sándor                 1.cs. F16   21 h.  71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órádi Frigyes                1.cs. F10   19 h.  70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i testvérek               1.cs. F16   21 h.  6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ss László                    1.cs. F01   20 h.  6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ongrácz Sándor                1.cs. F08   20 h.  6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1.cs. F20   19 h.  64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órádi Imre                   1.cs. F19   22 h.  62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1.cs. F10   18 h.  6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Ábrahám József                 1.cs. F01   18 h.  5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ulicskó Ferenc                1.cs. F02   18 h.  5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1.cs. F02   18 h.  58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Barnabás                  1.cs. F06   16 h.  5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örözdös Lajos                 1.cs. F19   17 h.  5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üredi Péter                   1.cs. F10   18 h.  5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alay Tibor                   1.cs. F13   15 h.  5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asztovich Gyula               1.cs. F29   16 h.  54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ilágyi András                1.cs. F06   16 h.  53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László                  1.cs. F35   14 h.  5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cs György                     1.cs. F13   16 h.  51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Lajos                   1.cs. F35   14 h.  49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anich Mihály                  1.cs. F19   16 h.  4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urda István                   2.cs. F29   13 h.  4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erecz Zoltán                  1.cs. F19   12 h.  48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Bölönyi János                  1.cs. F16   13 h.  47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édecsi Tibor                  1.cs. F05   14 h.  4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Gyurovszky Béla                1.cs. F19   12 h.  4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Tóth József - Bédi Zsuzsa      1.cs. F20   14 h.  4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Péter                  1.cs. F13   14 h.  4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áldi Imre                     1.cs. F29   13 h.  42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rháti Dezső                 2.cs. F24   13 h.  4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ovács Zoltán                  1.cs. F08   13 h.  41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ilig Károly                  1.cs. F19   13 h.  4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nauz testvérek                1.cs. F30   13 h.  4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J.Varga Attila                 1.cs. F10   13 h.  3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áczi András                   1.cs. F24   13 h.  3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Gerebenics Zsolt               2.cs. F06   11 h.  3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iás István                   1.cs. F05   11 h.  3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Janes Gyula                    1.cs. F20   11 h.  3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bó Ernő                     1.cs. F02   12 h.  3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racskai Tibor                1.cs. F24   12 h.  3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Dóczy dúc                      1.cs. F29   11 h.  37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Tóth István                    1.cs. F16   12 h.  3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Lenzsér Gyula                  1.cs. F16   11 h.  3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rvas István                 1.cs. F02   10 h.  36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Helyes Gábor                   1.cs. F08   12 h.  3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Deák Tibor                     1.cs. F10   11 h.  34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llár Péter                   1.cs. F30   11 h.  3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orró József                   1.cs. F01   11 h.  3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László                    1.cs. F02   11 h.  34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bó Mihály                   1.cs. F29   10 h.  3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arkas Csaba                   1.cs. F06   12 h.  3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endes Péter                   1.cs. F35    9 h.  3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Szabolcs                  1.cs. F33   11 h.  3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irály László                  1.cs. F33    9 h.  3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enkvári Attila                1.cs. F30    9 h.  3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György                    1.cs. F08   10 h.  3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ors László                    1.cs. F30   10 h.  3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József                    2.cs. F19   10 h.  3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övecses Gábor                 1.cs. F02   10 h.  31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zmazia Dezső                1.cs. F08   10 h.  3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jor Márk                     1.cs. F29   10 h.  3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uszti Zoltán                  1.cs. F19   11 h.  30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arga Roland                   1.cs. F35    9 h.  3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lupács Csaba                  1.cs. F24   10 h.  2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dossy Ernő                   1.cs. F10    9 h.  2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Zvezdovics Szilvér             2.cs. F02    9 h.  28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lück István                   1.cs. F02    9 h.  2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iládi Dezső                  2.cs. F13    8 h.  28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Lackó Norbert                  1.cs. F20    7 h.  2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tlák János                   2.cs. F19   10 h.  27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utsy Péter                    1.cs. F01    8 h.  26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öröczki Károly                2.cs. F24    8 h.  2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Domonkos Csaba                 1.cs. F30    8 h.  25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rkosi Zoltán                  1.cs. F01    8 h.  2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Földesi Miklós                 1.cs. F19    8 h.  2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olauf József                  1.cs. F24    7 h.  2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ttlmayer Sándor             1.cs. F10    8 h.  2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Gábor                     1.cs. F02    8 h.  2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li István                    1.cs. F10    7 h.  2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Ferenc                    1.cs. F02    8 h.  23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iskolczi Ernő                 1.cs. F06    7 h.  2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va Zoltán                    2.cs. F02    7 h.  2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argl Zoltán                   1.cs. F08    7 h.  2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eledi Sándor                 1.cs. F20    7 h.  1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glidán György                2.cs. F24    6 h.  18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ősi Gergely                   1.cs. F29    5 h.  1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Granát Lajos                   1.cs. F02    4 h.  1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kos László                   1.cs. F35    6 h.  1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Lády Tibor                     1.cs. F10    4 h.  1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Máté                      2.cs. F29    4 h.  1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arkas Imre                    1.cs. F29    4 h.  1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ngszter József               1.cs. F10    4 h.  13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uhrmann László                1.cs. F10    4 h.  1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arics István                  1.cs. F13    4 h.  1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app Tamás                     2.cs. F08    4 h.  1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ovács Balázs                  1.cs. F08    3 h.  1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ranyai Csaba                 1.cs. F20    3 h.  1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Vida István                    1.cs. F10    3 h.  1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Gábor                   1.cs. F01    3 h.  1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ogh Zoltán                  1.cs. F02    4 h.  1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álvölgyi István               1.cs. F06    3 h.  1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elemen Gyula                  1.cs. F30    3 h.  1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alász Ferenc                  1.cs. F10    3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ezselics Mihály               2.cs. F02    3 h.   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czman József                 1.cs. F24    3 h.   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rdős Lajos                   1.cs. F06    3 h.   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atvani Péter                  1.cs. F08    3 h.   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alog János                    2.cs. F29    2 h.   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Ábrahám István                 1.cs. F20    3 h.   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eményi János                  1.cs. F30    2 h.   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Ferencz István                 1.cs. F24    2 h.   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Attila                  1.cs. F20    2 h.   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oldog József ifj.             1.cs. F35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zinger Csaba                  1.cs. F19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áger József                   1.cs. F20    1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ollár Gyula                  1.cs. F30    1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rdi Vince                    1.cs. F20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mora Péter                   1.cs. F20    1 h.   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brahám Tibor                  2.cs. F01    1 h.   2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ebestyén László               1.cs. F35    1 h.   2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egyeri Zoltán                 1.cs. F29    1 h.   2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Gulyás Gábor                   1.cs. F05    1 h.   2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Orbán Imre                     1.cs. F35    1 h.   19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4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8. Karlovy Var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7.04. Döbel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12. Plzen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  39 h. 19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37 h. 196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35 h. 196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37 h. 19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36 h. 18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F16   38 h. 18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35   35 h. 17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F16   35 h. 17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32 h. 166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F16   31 h. 16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32 h. 156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2.cs. F16   32 h. 155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Horváth Ferenc                 1.cs. F05   31 h. 151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1.cs. F29   33 h. 151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Béla                      1.cs. F06   31 h. 151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Károly                  1.cs. F33   32 h. 150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F16   31 h. 150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F05   30 h. 150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Mihály                  1.cs. F06   30 h. 146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F30   31 h. 14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Elekes István                  1.cs. F30   31 h. 14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arga István                   1.cs. F06   29 h. 142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ustyán-Ayurveda dúc           1.cs. F02   28 h. 1422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F30   29 h. 14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ertai László                  1.cs. F33   28 h. 138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epi Bence                    1.cs. F16   29 h. 137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2.cs. F05   28 h. 137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eicser Béla                   1.cs. F02   29 h. 136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örözdös Lajos                 2.cs. F19   26 h. 134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1.cs. F19   29 h. 133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és fia           1.cs. F13   27 h. 13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ászló                  1.cs. F35   29 h. 130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és fia               2.cs. F33   28 h. 12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László                   1.cs. F16   27 h. 126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F13   28 h. 126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édli István                   1.cs. F29   26 h. 12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1.cs. F35   25 h. 12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ovács Imre                    1.cs. F05   25 h. 120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F10   29 h. 11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dúc                     1.cs. F29   27 h. 118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drián Arnold és fia           2.cs. F16   25 h. 118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erecz Zoltán                  1.cs. F19   25 h. 117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um János dr.                  1.cs. F16   22 h. 115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  24 h. 114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rányi András                  1.cs. F29   26 h. 11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abó Attila                   1.cs. F33   24 h. 11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1.cs. F02   24 h. 112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Élő Szilveszter                1.cs. F33   26 h. 111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Gábor                   2.cs. F16   26 h. 11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oros István                   1.cs. F01   26 h. 1101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Viglidán Ágoston               1.cs. F24   23 h. 108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ölding József és fia          1.cs. F30   23 h. 107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László és fia             1.cs. F16   23 h. 10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1.cs. F35   20 h. 106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ücs Gyula                    2.cs. F10   24 h. 104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Vigh Tibor                     1.cs. F20   25 h. 104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2.cs. F19   24 h. 10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cheily Gábor                  2.cs. F13   22 h. 10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F19   22 h. 10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Görözdös Lajos                 1.cs. F19   20 h. 102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1.cs. F13   24 h. 102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ndorka testvérek              2.cs. F29   22 h. 10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rály József                  1.cs. F06   25 h. 10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yurovszky Béla                1.cs. F19   21 h. 10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Csaba                   1.cs. F29   22 h. 10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Miklós                  1.cs. F33   23 h.  99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chwartz János                 1.cs. F29   22 h.  99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üredi Péter                   1.cs. F10   21 h.  98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Béla                      2.cs. F06   22 h.  97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licskó Ferenc                2.cs. F02   21 h.  9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Tóth József                    1.cs. F19   20 h.  9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log Norbert                  1.cs. F01   22 h.  9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regorics László               1.cs. F02   22 h.  96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r Balázs                    1.cs. F29   21 h.  94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ücs Gyula                    1.cs. F10   21 h.  9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Németh Károly                  2.cs. F33   22 h.  92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2.cs. F16   23 h.  92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iss Ferenc                    1.cs. F02   19 h.  92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anich Mihály                  1.cs. F19   19 h.  9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ámolyi Zoltán                 2.cs. F35   20 h.  91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Béla                      1.cs. F10   22 h.  90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2.cs. F13   19 h.  89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ordás Károly                 2.cs. F35   21 h.  89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óczy dúc                      1.cs. F29   19 h.  88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mete Ferenc                  2.cs. F01   20 h.  8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Deák Tibor                     1.cs. F10   20 h.  87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omonkos Csaba                 1.cs. F30   18 h.  85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ücs Tibor                    1.cs. F10   20 h.  85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-Ayurveda dúc           2.cs. F02   19 h.  8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1.cs. F35   19 h.  8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kker dúc                     1.cs. F10   17 h.  83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Ferenc                 2.cs. F05   18 h.  8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abó Attila                   2.cs. F33   18 h.  81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lauz Attila                   1.cs. F13   19 h.  8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csis dúc                     2.cs. F29   18 h.  80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1.cs. F16   18 h.  78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cz-Süveges                   2.cs. F13   17 h.  7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Papp Géza és fia               1.cs. F33   18 h.  77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oros István                   2.cs. F01   18 h.  7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tlák János                   1.cs. F19   15 h.  7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iola János                    1.cs. F08   17 h.  7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Imre                    2.cs. F05   17 h.  7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pi Bence                    2.cs. F16   18 h.  73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árolyi Sándor                 1.cs. F16   18 h.  73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Barnabás                  1.cs. F06   17 h.  7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nczés Ottó                   1.cs. F08   15 h.  7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ós István                    2.cs. F13   15 h.  7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László                    2.cs. F35   18 h.  70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István                    1.cs. F16   17 h.  7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üredi Péter                   2.cs. F10   15 h.  70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1.cs. F30   15 h.  69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Elekes István                  2.cs. F30   19 h.  6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1.cs. F13   17 h.  68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órádi Imre                   2.cs. F19   16 h.  6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alla Ferenc                   1.cs. F16   16 h.  6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kó Dezső                    2.cs. F30   14 h.  65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enzsér Gyula                  1.cs. F16   16 h.  65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Hujber Imre                    1.cs. F08   14 h.  6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ovács József                  1.cs. F33   16 h.  6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kker dúc                     2.cs. F10   15 h.  63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ölönyi János                  1.cs. F16   14 h.  6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ölönyi János                  2.cs. F16   15 h.  6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igh Tibor                     2.cs. F20   17 h.  62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llár Péter                   1.cs. F30   13 h.  61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arvas István                 2.cs. F02   15 h.  61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dő László                    1.cs. F33   15 h.  60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benek Imre                   2.cs. F10   14 h.  60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zank Sándor                   1.cs. F16   13 h.  590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.Varga Attila                 1.cs. F10   12 h.  5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Gyurovszky Béla                2.cs. F19   13 h.  5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Ferenc                    2.cs. F02   13 h.  57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vezdovics Szilvér             2.cs. F02   15 h.  56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övecses Gábor                 1.cs. F02   14 h.  5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erebenics Zsolt               1.cs. F06   13 h.  55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eilig Károly                  1.cs. F19   14 h.  55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órádi Frigyes                1.cs. F10   12 h.  5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recz Zoltán                  2.cs. F19   13 h.  5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áldi Imre                     1.cs. F29   14 h.  53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um János dr.                  2.cs. F16   12 h.  52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arga István                   2.cs. F06   13 h.  51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ongrácz Sándor                1.cs. F08   12 h.  50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va Zoltán                    1.cs. F02   12 h.  5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ehér Ferenc                   1.cs. F24   12 h.  50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Ábrahám József                 1.cs. F01   11 h.  4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olchammer Sándor              2.cs. F16   11 h.  4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icser Béla                   2.cs. F02   12 h.  49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Horváth Péter                  1.cs. F13   11 h.  4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ors László                    1.cs. F30   11 h.  47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Béla                      2.cs. F10   11 h.  47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Németh József                  2.cs. F05   10 h.  4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lai testvérek               1.cs. F16   13 h.  4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Nagy Béla                      1.cs. F35   12 h.  4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iládi Dezső                  1.cs. F13    9 h.  45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vács József                  2.cs. F33   12 h.  4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asztovich Gyula               2.cs. F29   10 h.  44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Tóth István                    2.cs. F16   12 h.  4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itring Imre                   2.cs. F16   10 h.  4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rányi András                  2.cs. F29   10 h.  4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Cser Balázs                    2.cs. F29   10 h.  4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iglidán Ágoston               2.cs. F24   11 h.  41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Barnabás                  2.cs. F06   10 h.  4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va Zoltán                    2.cs. F02   10 h.  41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ulicskó Ferenc                1.cs. F02   10 h.  403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urda István                   1.cs. F29   10 h.  4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enkvári Attila                1.cs. F30    8 h.  3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erháti Dezső                 1.cs. F24    8 h.  3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Csaba                   2.cs. F29    8 h.  380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lla Ferenc                   2.cs. F16    9 h.  37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gyari Zsolt és fia           2.cs. F13    9 h.  3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mete Ferenc                  1.cs. F01   10 h.  37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Ács György                     1.cs. F13    8 h.  3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Váczi András                   1.cs. F24    9 h.  3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ttlmayer Sándor             1.cs. F10    9 h.  3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ölding József és fia          2.cs. F30    9 h.  3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Élő Szilveszter                2.cs. F33    8 h.  3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Hodossy Ernő                   1.cs. F10    7 h.  3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idey József                  2.cs. F30    9 h.  34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bó László                   2.cs. F35   10 h.  3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iládi Dezső                  2.cs. F13    8 h.  3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László                    1.cs. F35    8 h.  33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Udvardi János                  1.cs. F33    8 h.  332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édli István                   2.cs. F29    8 h.  3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enczés Ottó                   2.cs. F08    7 h.  3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alog Norbert                  2.cs. F01    9 h.  3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József - Bédi Zsuzsa      1.cs. F20    8 h.  3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Pongrácz Sándor                2.cs. F08    8 h.  31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nauz testvérek                1.cs. F30    7 h.  3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utsy Péter                    1.cs. F01    7 h.  30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iss Máté                      1.cs. F29    8 h.  304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Viglidán György                1.cs. F24    8 h.  29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brahám József                 2.cs. F01    6 h.  2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őczei László                 1.cs. F08    7 h.  2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eilig Károly                  2.cs. F19    7 h.  283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agy György                    1.cs. F08    8 h.  2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rém Zoltán                    1.cs. F33    7 h.  2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endes Péter                   1.cs. F35    6 h.  2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ovács Balázs                  1.cs. F08    7 h.  2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kács Miklós                 2.cs. F13    7 h.  25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lupács Csaba                  1.cs. F24    6 h.  2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ss Károly                    2.cs. F16    7 h.  24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Miklós                  2.cs. F33    6 h.  247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olauf József                  1.cs. F24    7 h.  2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erháti Dezső                 2.cs. F24    6 h.  2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Rasztovich Gyula               1.cs. F29    7 h.  23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József                    2.cs. F19    6 h.  233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uhrmann László                1.cs. F10    5 h.  2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ors László                    2.cs. F30    5 h.  2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Matlák János                   2.cs. F19    6 h.  2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orró József                   2.cs. F01    5 h.  21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Ács György                     2.cs. F13    6 h.  21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lauz Attila                   2.cs. F13    5 h.  2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Balogh Zoltán                  1.cs. F02    4 h.  1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ilágyi András                1.cs. F06    6 h.  197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llár Péter                   2.cs. F30    6 h.  1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iola János                    2.cs. F08    6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Cseledi Sándor                 1.cs. F20    5 h.  1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orró József                   1.cs. F01    5 h.  1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ertai László                  2.cs. F33    4 h.  1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chwartz János                 2.cs. F29    6 h.  1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Viglidán György                2.cs. F24    5 h.  1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Lackó Norbert                  1.cs. F20    5 h.  1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Dóczy dúc                      2.cs. F29    4 h.  1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áldi Imre                     2.cs. F29    4 h.  1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iss László                    2.cs. F01    4 h.  17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Árkosi Zoltán                  1.cs. F01    4 h.  168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izmazia Dezső                1.cs. F08    5 h.  16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émeth László                  2.cs. F35    3 h.  1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izmazia Dezső                2.cs. F08    5 h.  1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agy Béla                      2.cs. F35    4 h.  15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Éliás István                   1.cs. F05    4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vács Zoltán                  1.cs. F08    4 h.  1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esi Miklós                 1.cs. F19    5 h.  15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Gősi Gergely                   1.cs. F29    4 h.  15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Huszti Zoltán                  1.cs. F19    4 h.  1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árolyi Sándor                 2.cs. F16    4 h.  14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Tóth József - Bédi Zsuzsa      2.cs. F20    4 h.  1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irály László                  2.cs. F33    4 h.  1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ezselics Mihály               1.cs. F02    3 h.  1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utsy Péter                    2.cs. F01    4 h.  1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Domonkos Csaba                 2.cs. F30    3 h.  13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ilágyi András                2.cs. F06    3 h.  1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Fehér Ferenc                   2.cs. F24    2 h.  1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irály József                  2.cs. F06    3 h.  12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öröczki Károly                2.cs. F24    4 h.  125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Ernő                     2.cs. F02    3 h.  1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Udvardi János                  2.cs. F33    3 h.  1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arkas Imre                    1.cs. F29    3 h.  1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urdi Vince                    1.cs. F20    2 h.  1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irály László                  1.cs. F33    3 h.  1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Prém Zoltán                    2.cs. F33    3 h.  1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Marics István                  1.cs. F13    3 h.  10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Gregorics László               2.cs. F02    3 h.  10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edő Szabolcs                  1.cs. F33    3 h.  10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Glück István                   2.cs. F02    3 h.  1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lai testvérek               2.cs. F16    2 h.  10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Gerebenics Zsolt               2.cs. F06    3 h.   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László                    1.cs. F02    3 h.   9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ovács Balázs                  2.cs. F08    2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engszter József               1.cs. F10    2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álvölgyi István               1.cs. F06    2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Lenzsér Gyula                  2.cs. F16    3 h.   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nauz testvérek                2.cs. F30    2 h.   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jor Márk                     1.cs. F29    3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émeth Lajos                   2.cs. F35    2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Zvezdovics Szilvér             1.cs. F02    2 h.   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czman József                 1.cs. F24    2 h.   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Farkas Csaba                   1.cs. F06    3 h.   7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eményi János                  1.cs. F30    2 h.   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Miskolczi Ernő                 1.cs. F06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Lády Tibor                     1.cs. F10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Takács Mihály                  2.cs. F06    2 h.   6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atvani Péter                  1.cs. F08    1 h.   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J.Varga Attila                 2.cs. F10    2 h.   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Janes Gyula                    1.cs. F20    1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edő László                    2.cs. F33    1 h.   6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odossy Ernő                   2.cs. F10    2 h.   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lupács Csaba                  2.cs. F24    2 h.   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Glück István                   1.cs. F02    1 h.   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uhrmann László                2.cs. F10    2 h.   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Árkosi Zoltán                  2.cs. F01    2 h.   5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Nagy György                    2.cs. F08    2 h.   5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bó Mihály                   1.cs. F29    1 h.   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Varga Roland                   1.cs. F35    1 h.   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Tóth László                    2.cs. F02    1 h.   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Czinger Csaba                  2.cs. F19    1 h.   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lay Tibor                   1.cs. F13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Horváth Zoltán                 1.cs. F20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Váczi András                   2.cs. F24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erencz István                 1.cs. F24    1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Máger József                   2.cs. F20    1 h.   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endes Péter                   2.cs. F35    1 h.   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öldesi Miklós                 2.cs. F19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övecses Gábor                 2.cs. F02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urdi Vince                    2.cs. F20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Neményi János                  2.cs. F30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Lackó Norbert                  2.cs. F20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Gősi Gergely                   2.cs. F29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Nagy Gábor                     1.cs. F02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Nagy Gábor                     2.cs. F02    1 h.   3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Granát Lajos                   1.cs. F02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öröczki Károly                1.cs. F24    1 h.   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Helyes Gábor                   1.cs. F08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Baranyai Csaba                 2.cs. F20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Janes Gyula                    2.cs. F2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orváth Péter                  2.cs. F13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Éliás István                   2.cs. F05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Czinger Csaba                  1.cs. F19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Baranyai Csaba                 1.cs. F20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iss Máté                      2.cs. F29    1 h.   23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tagszövetség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László és fia             F16 HU-12-D-474144    H  5h 26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cheily Gábor                  F13 HU-14-D-752144    H  5h 243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1-O-07687     H  5h 24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Elekes István                  F30 HU-13-11-85236    H  5h 23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Gábor                   F16 HU-11-D-395474    H  5h 23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3-M-132715    H  5h 233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4-O-33799     H  5h 23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epi Bence                    F16 HU-14-11-88736    H  5h 219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Németh József                  F05 HU-11-11-63253    H  5h 21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lchammer Sándor              F16 HU-13-11-82202    H  5h 21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Gregorics László               F02 HU-14-D-723469    H  5h 20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ordás Károly                 F35 HU-11-D-358914    H  5h 205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és apja        F30 HU-13-O-19204     H  5h 20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Béla                      F06 HU-14-11-89435    H  5h 19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ücs Gyula                    F10 HU-12-D-473344    H  5h 193,9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Élő Szilveszter                F33 HU-11-D-358211    H  5h 19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chwartz János                 F29 HU-12-25-20550    H  5h 19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eicser Béla                   F02 HU-11-11-61697    H  5h 177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Andorka testvérek              F29 HU-13-D-658815    H  5h 16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epi Bence                    F16 HU-10-11-57006    H  4h 22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akács Gábor                   F16 HU-13-D-628078    H  4h 220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Jakab Sándor                   F05 HU-13-D-657475    H  4h 21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József                  F05 HU-13-D-657327    H  4h 21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iss Béla                      F06 HU-13-D-657677    H  4h 213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Jakab Sándor                   F05 HU-13-D-657417    H  4h 21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Norbert és apja        F30 HU-14-D-754473    H  4h 20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ordás Károly                 F35 HU-11-D-395801    H  4h 20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Jakab Sándor                   F05 HU-12-D-472336    H  4h 20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Mihály                  F06 HU-10-25-99133    H  4h 203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Németh József                  F05 HU-13-D-657175    H  4h 201,1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Közép távú tagszövetség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György                F24 HU-11-11-67889    T  4h 15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8    T  4h 14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és fia               F33 HU-14-D-755163    T  3h 14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3-D-629897    T  3h 13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oros István                   F01 SK-13-0301-0128   T  3h 12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3-M-132653    T  3h 10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oros István                   F01 SK-13-0301-0125   T  3h 10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4-O-27249     T  3h  9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os István                   F01 SK-10-0707-0313   T  3h  9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14-D-751948    T  2h  9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és fia               F33 HU-14-D-755175    T  2h  9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iss László                    F01 HU-13-D-625120    T  2h  9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órádi Imre                   F19 HU-14-11-90061    T  2h  89,37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Viglidán Ágoston               F24 HU-12-D-477208    T  2h  8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utsy Péter                    F01 HU-14-11-85724    T  2h  8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izmazia Dezső                F08 HU-12-D-564092    T  2h  8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József                  F33 HU-11-11-65631    T  2h  84,5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agy György                    F08 HU-13-11-80707    T  2h  8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oros István                   F01 SK-14-3005-0728   T  2h  8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Balog Norbert                  F01 HU-13-D-625072    T  2h  8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Udvardi János                  F33 HU-14-D-754924    T  2h  7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irály László                  F33 HU-14-M-138606    T  2h  7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iglidán György                F24 HU-10-11-58499    T  2h  7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Papp Géza és fia               F33 HU-14-D-755157    T  2h  7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Viglidán Ágoston               F24 HU-14-25-32917    T  2h  73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ovács József                  F33 HU-14-D-754994    T  2h  70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app Géza és fia               F33 HU-14-D-755147    T  2h  7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ovács József                  F33 HU-14-O-27250     T  2h  69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órádi Imre                   F19 HU-14-11-90032    T  2h  6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iss Barnabás                  F06 HU-14-D-803658    T  2h  67,41p</w:t>
      </w:r>
      <w:r>
        <w:br w:type="page"/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tagszövetségi sampionbajnokság, hímek 2015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József                  F05 HU-11-11-63253    H  9h 363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3-D-657677    H  9h 353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Gábor                   F16 HU-13-11-82398    H  9h 346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0-11-59745    H  9h 329,7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edő László                    F33 HU-12-11-78374    H  8h 34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2-D-526569    H  8h 33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epi Bence                    F16 HU-10-D-312323    H  8h 33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1-D-395801    H  8h 32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Csaba                   F29 HU-13-D-699408    H  8h 32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Elekes István                  F30 HU-13-11-85236    H  8h 31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kab Sándor                   F05 HU-13-D-657475    H  8h 30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ordás Károly                 F35 HU-11-D-358914    H  8h 30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cheily Gábor                  F13 HU-12-D-473443    H  8h 30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2-D-475659    H  8h 300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ndorka testvérek              F29 HU-12-D-526585    H  8h 29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13-D-627616    H  8h 297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ordás Károly                 F35 HU-13-D-628858    H  8h 29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iss Béla                      F06 HU-13-M-132169    H  8h 29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13-D-628060    H  8h 27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epi Bence                    F16 HU-13-11-82422    H  8h 270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ordás Károly                 F35 HU-10-13-51005    H  8h 264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ovács Miklós                  F33 HU-11-11-68942    H  8h 25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sepi Bence                    F16 HU-14-11-88733    H  7h 299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Zámolyi Zoltán                 F35 HU-13-D-628912    H  7h 28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orváth Ferenc                 F05 HU-12-11-72826    H  7h 281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Tolnay László                  F19 HU-11-D-357212    H  7h 280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Ledó Gábor                     F16 HU-13-11-83007    H  7h 28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Jakab Sándor                   F05 HU-12-D-537026    H  7h 27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11-11-65350    H  7h 27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Andorka testvérek              F29 HU-13-D-658824    H  7h 275,4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Szuperrövidtávú tagszövetségi sampionbajnokság, tojó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4-D-755163    T  7h 249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3-D-629897    T  6h 23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ovács József                  F33 HU-11-11-65631    T  6h 18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3-M-132653    T  6h 156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iglidán Ágoston               F24 HU-12-D-477208    T  5h 19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3-D-629589    T  5h 19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és fia               F33 HU-14-D-755154    T  5h 17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Szabó Attila                   F33 HU-14-D-754468    T  5h 17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4-D-754619    T  4h 15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14-D-751955    T  4h 14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és fia               F33 HU-14-D-755147    T  4h 13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órádi Imre                   F19 HU-14-11-90068    T  4h 13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nczés Ottó                   F08 HU-13-11-80552    T  4h 13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oros István                   F01 SK-13-0301-0125   T  4h 13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vács József                  F33 HU-14-O-27249     T  4h 125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idey József                  F30 HU-13-M-132018    T  4h 12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alog Norbert                  F01 HU-14-D-749087    T  4h 11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ehér Ferenc                   F24 HU-12-D-474780    T  4h  9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dey József                  F30 HU-14-D-754639    T  3h 1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és fia               F33 HU-14-D-755133    T  3h 119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Udvardi János                  F33 HU-14-D-755221    T  3h 11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12-11-69443    T  3h 11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édecsi Tibor                  F05 HU-14-25-30651    T  3h 11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Rasztovich Gyula               F29 HU-14-M-135817    T  3h 10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nauz testvérek                F30 HU-13-26-46441    T  3h 10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ollár Péter                   F30 HU-13-D-658916    T  3h 1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Balog Norbert                  F01 HU-13-O-19005     T  3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irály László                  F33 HU-14-M-137345    T  3h 10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iss László                    F01 HU-13-D-625108    T  3h 10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Csidey József                  F30 HU-13-D-629164    T  3h 101,10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3-11-82202    H  8h 419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1-11-61697    H  8h 34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Takács Mihály                  F06 HU-10-25-99133    H  7h 385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Zámolyi Zoltán                 F35 HU-13-M-132715    H  7h 34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Varga István                   F06 HU-13-D-659429    H  7h 344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Élő Szilveszter                F33 HU-11-D-358211    H  7h 295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Rebenek Imre                   F10 HU-11-D-395875    H  7h 29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ölding Norbert és apja        F30 HU-13-O-19213     H  6h 350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D-472395    H  6h 33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Károly                    F16 HU-12-11-74893    H  6h 331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olchammer Sándor              F16 HU-12-D-474479    H  6h 32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József és fia          F30 HU-13-O-19228     H  6h 326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app László és fia             F16 HU-12-D-474361    H  6h 32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Holchammer Sándor              F16 HU-11-11-65620    H  6h 31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kács Miklós                 F13 HU-13-D-627194    H  6h 311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Takács Gábor                   F16 HU-11-D-395474    H  6h 308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Sándor                   F05 HU-13-25-24072    H  6h 30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13-D-628088    H  6h 303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Németh Károly                  F33 HU-14-11-91275    H  6h 29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kács Miklós                 F13 HU-13-D-627160    H  6h 29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Holchammer Sándor              F16 HU-12-D-474472    H  6h 28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iss Károly                    F16 HU-12-11-74884    H  6h 285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Gábor                   F16 HU-12-11-75621    H  6h 28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Adrián Arnold és fia           F16 HU-10-11-56742    H  6h 28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Feicser Béla                   F02 HU-10-11-52646    H  6h 27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abó Attila                   F33 HU-13-O-19264     H  6h 272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Elekes István                  F30 HU-13-11-85236    H  6h 26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Zámolyi Zoltán                 F35 HU-13-M-132714    H  6h 263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chwartz János                 F29 HU-12-25-20550    H  6h 261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Adrián Arnold és fia           F16 HU-14-D-817864    H  6h 231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0-0707-0313   T  6h 22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8    T  5h 191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3-D-629191    T  4h 23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3-O-19005     T  4h 22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üredi Péter                   F10 HU-13-D-630483    T  4h 21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3-D-625072    T  4h 20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D-625120    T  4h 20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os István                   F01 SK-13-0301-0128   T  4h 18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iglidán György                F24 HU-11-11-67889    T  4h 15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üredi Péter                   F10 HU-13-D-630486    T  3h 16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és fia               F33 HU-14-D-755163    T  3h 14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Papp Géza és fia               F33 HU-14-D-754895    T  3h 14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erháti Dezső                 F24 HU-13-11-83897    T  3h 13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enczés Ottó                   F08 HU-13-11-80569    T  3h 13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Géza és fia               F33 HU-13-D-629897    T  3h 130,3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József                  F33 HU-13-D-629928    T  3h 125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Barnabás                  F06 HU-14-D-803658    T  3h 12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asztovich Gyula               F29 HU-13-M-134505    T  3h 11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áva Zoltán                    F02 HU-12-D-563801    T  3h 10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ehér Ferenc                   F24 HU-13-M-132653    T  3h 10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oros István                   F01 SK-13-0301-0125   T  3h 103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ovács József                  F33 HU-14-D-754994    T  3h 10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ovács József                  F33 HU-14-O-27249     T  3h  95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Árkosi Zoltán                  F01 HU-14-D-749126    T  3h  9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Attila                   F33 HU-14-D-752998    T  2h 11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iss László                    F01 HU-13-D-625127    T  2h 11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llár Péter                   F30 HU-13-D-629466    T  2h 11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Attila                   F33 HU-13-D-629747    T  2h 10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Fehér Ferenc                   F24 HU-14-D-754271    T  2h 10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üredi Péter                   F10 HU-13-11-81399    T  2h 101,17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3:54:00Z</dcterms:created>
  <dc:creator>Király István</dc:creator>
  <dc:description/>
  <cp:keywords/>
  <dc:language>en-US</dc:language>
  <cp:lastModifiedBy>Király István</cp:lastModifiedBy>
  <dcterms:modified xsi:type="dcterms:W3CDTF">2015-07-17T12:57:00Z</dcterms:modified>
  <cp:revision>12</cp:revision>
  <dc:subject/>
  <dc:title>Győr és Környéke Tagszövetség</dc:title>
</cp:coreProperties>
</file>