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7.22 06:24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7.23 12:46:3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7.23 14:42:3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8.21 06:24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Wittenberg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8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71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6(65+11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4    5    52   10    12  23,1  1086,10    788,54</w:t>
      </w:r>
    </w:p>
    <w:p>
      <w:pPr>
        <w:pStyle w:val="HTMLkntformzott"/>
        <w:rPr/>
      </w:pPr>
      <w:r>
        <w:rPr>
          <w:color w:val="000000"/>
        </w:rPr>
        <w:t>F06 Jánossomorja        8    9    68   14    14  20,6  1048,64    738,77</w:t>
      </w:r>
    </w:p>
    <w:p>
      <w:pPr>
        <w:pStyle w:val="HTMLkntformzott"/>
        <w:rPr/>
      </w:pPr>
      <w:r>
        <w:rPr>
          <w:color w:val="000000"/>
        </w:rPr>
        <w:t>F08 Tét                 7    8    80   16     4   5,0   929,46    648,80</w:t>
      </w:r>
    </w:p>
    <w:p>
      <w:pPr>
        <w:pStyle w:val="HTMLkntformzott"/>
        <w:rPr/>
      </w:pPr>
      <w:r>
        <w:rPr>
          <w:color w:val="000000"/>
        </w:rPr>
        <w:t>F16 Lébény             12   14   133   27    48  36,1  1115,95    859,08</w:t>
      </w:r>
    </w:p>
    <w:p>
      <w:pPr>
        <w:pStyle w:val="HTMLkntformzott"/>
        <w:rPr/>
      </w:pPr>
      <w:r>
        <w:rPr>
          <w:color w:val="000000"/>
        </w:rPr>
        <w:t>F29 Bősárkány          11   16   135   27    27  20,0  1045,50    741,42</w:t>
      </w:r>
    </w:p>
    <w:p>
      <w:pPr>
        <w:pStyle w:val="HTMLkntformzott"/>
        <w:rPr/>
      </w:pPr>
      <w:r>
        <w:rPr>
          <w:color w:val="000000"/>
        </w:rPr>
        <w:t>F33 Kóny                9   14   120   24    30  25,0  1068,79    795,04</w:t>
      </w:r>
    </w:p>
    <w:p>
      <w:pPr>
        <w:pStyle w:val="HTMLkntformzott"/>
        <w:rPr/>
      </w:pPr>
      <w:r>
        <w:rPr>
          <w:color w:val="000000"/>
        </w:rPr>
        <w:t>F35 Csikvánd            8    8    50   10     7  14,0   933,40    655,01</w:t>
      </w:r>
    </w:p>
    <w:p>
      <w:pPr>
        <w:pStyle w:val="HTMLkntformzott"/>
        <w:rPr/>
      </w:pPr>
      <w:r>
        <w:rPr>
          <w:b/>
          <w:color w:val="000000"/>
        </w:rPr>
        <w:t>Nyugati röpcsoport     59   74   638  128   142  22,3  1115,95    774,81</w:t>
      </w:r>
    </w:p>
    <w:p>
      <w:pPr>
        <w:pStyle w:val="HTMLkntformzott"/>
        <w:rPr/>
      </w:pPr>
      <w:r>
        <w:rPr>
          <w:color w:val="000000"/>
        </w:rPr>
        <w:t>F01 Győr                7    9    94   19    14  14,9   970,96    662,41</w:t>
      </w:r>
    </w:p>
    <w:p>
      <w:pPr>
        <w:pStyle w:val="HTMLkntformzott"/>
        <w:rPr/>
      </w:pPr>
      <w:r>
        <w:rPr>
          <w:color w:val="000000"/>
        </w:rPr>
        <w:t>F02 Győr               14   18   156   31    22  14,1  1052,11    664,80</w:t>
      </w:r>
    </w:p>
    <w:p>
      <w:pPr>
        <w:pStyle w:val="HTMLkntformzott"/>
        <w:rPr/>
      </w:pPr>
      <w:r>
        <w:rPr>
          <w:color w:val="000000"/>
        </w:rPr>
        <w:t>F10 Abda               10   14   123   25    29  23,6  1085,22    801,14</w:t>
      </w:r>
    </w:p>
    <w:p>
      <w:pPr>
        <w:pStyle w:val="HTMLkntformzott"/>
        <w:rPr/>
      </w:pPr>
      <w:r>
        <w:rPr>
          <w:color w:val="000000"/>
        </w:rPr>
        <w:t>F13 Győr                8   12    94   19    20  21,3  1053,44    791,02</w:t>
      </w:r>
    </w:p>
    <w:p>
      <w:pPr>
        <w:pStyle w:val="HTMLkntformzott"/>
        <w:rPr/>
      </w:pPr>
      <w:r>
        <w:rPr>
          <w:color w:val="000000"/>
        </w:rPr>
        <w:t>F19 Győr               12   18   167   33    43  25,7  1119,51    809,32</w:t>
      </w:r>
    </w:p>
    <w:p>
      <w:pPr>
        <w:pStyle w:val="HTMLkntformzott"/>
        <w:rPr/>
      </w:pPr>
      <w:r>
        <w:rPr>
          <w:color w:val="000000"/>
        </w:rPr>
        <w:t>F20 Gönyü               7    9    74   15     5   6,8  1023,37    643,51</w:t>
      </w:r>
    </w:p>
    <w:p>
      <w:pPr>
        <w:pStyle w:val="HTMLkntformzott"/>
        <w:rPr/>
      </w:pPr>
      <w:r>
        <w:rPr>
          <w:color w:val="000000"/>
        </w:rPr>
        <w:t>F24 Nyúl                2    2    16    3     2  12,5   975,84    679,60</w:t>
      </w:r>
    </w:p>
    <w:p>
      <w:pPr>
        <w:pStyle w:val="HTMLkntformzott"/>
        <w:rPr/>
      </w:pPr>
      <w:r>
        <w:rPr>
          <w:color w:val="000000"/>
        </w:rPr>
        <w:t>F30 Győr                9   12   101   20    16  15,8  1094,87    672,67</w:t>
      </w:r>
    </w:p>
    <w:p>
      <w:pPr>
        <w:pStyle w:val="HTMLkntformzott"/>
        <w:rPr/>
      </w:pPr>
      <w:r>
        <w:rPr>
          <w:b/>
          <w:color w:val="000000"/>
        </w:rPr>
        <w:t>Keleti röpcsoport      69   94   825  165   151  18,3  1119,51    678,07</w:t>
      </w:r>
    </w:p>
    <w:p>
      <w:pPr>
        <w:pStyle w:val="HTMLkntformzott"/>
        <w:rPr/>
      </w:pPr>
      <w:r>
        <w:rPr>
          <w:b/>
          <w:color w:val="000000"/>
        </w:rPr>
        <w:t>Tagszövetségben       128  168  1463  293   293  20,0  1119,51    709,5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zórádi Imre              1.cs.  F19  HU-12-O-16402     H 11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Adrián Arnold és fia      1.cs.  F16  HU-13-D-594802    H 11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2  Ledó Gábor                2.cs.  F16  HU-12-D-474359    H 11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3  Ledó Gábor                2.cs.  F16  HU-11-D-404590    H 11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4    4  Adrián Arnold és fia      1.cs.  F16  HU-10-11-56742    H 10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2    1  Cenkvári Attila           1.cs.  F30  HU-14-D-754557    H 10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5    1  Jakab Sándor              1.cs.  F05  HU-12-D-472336    H 108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3    1  J.Varga Attila            1.cs.  F10  HU-14-11-88380    H 10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4    2  Görözdös Lajos            2.cs.  F19  SK-11-0707-0482   H 107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6    1  Szabó Attila              0.cs.  F33  HU 14-D-817853    T 10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7    5  Kiss Károly               1.cs.  F16  HU-12-11-74893    H 106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8    6  Ledó Gábor                2.cs.  F16  HU-13-11-83034    H 10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5    1  Szakács Miklós            1.cs.  F13  HU-13-D-627145    H 105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6    1  Kiss Ferenc               1.cs.  F02  HU-13-D-692096    H 10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9    1  Takács Mihály             1.cs.  F06  HU-13-D-659456    H 10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0    1  Dóczy dúc                 1.cs.  F29  HU-13-D-657097    H 10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7    2  Kókai Attila és fia       1.cs.  F13  HU-13-D-627550    H 10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8    2  Szücs Gyula               2.cs.  F10  HU-12-D-473344    H 10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9    3  Tóth József               1.cs.  F19  HU-12-11-75904    H 10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1    7  Károlyi Sándor            1.cs.  F16  HU-12-11-75819    H 10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0    4  Tolnay László             1.cs.  F19  HU-13-D-628271    H 10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2    2  Schwartz János            1.cs.  F29  HU-13-D-699382    H 10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3    2  Szabó Attila              2.cs.  F33  HU-14-D-754460    T 10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1    3  Füredi Péter              1.cs.  F10  HU-14-11-88083    H 10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4    2  Kiss Béla                 1.cs.  F06  HU-12-D-525125    H 10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2    1  Kurdi Vince               1.cs.  F20  HU-13-D-593920    H 10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5    8  Bölönyi János             1.cs.  F16  HU-13-D-658562    H 102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6    9  Rum János dr.             1.cs.  F16  HU-10-D-267619    H 101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3    3  Szakács Miklós            1.cs.  F13  HU-12-D-473525    H 101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7    3  Szabó Attila              1.cs.  F33  HU-11-D-358013    H 10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4    5  Czinger Csaba             1.cs.  F19  HU 12-11-76085    H 10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5    2  Kiss Ferenc               2.cs.  F02  HU-14-D-749572    H 10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6    4  Deák Tibor                1.cs.  F10  HU-11-25-12215    H 100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7    6  Tolnay László             2.cs.  F19  HU-13-D-628268    H 10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8    7  Matlák János              1.cs.  F19  SK-13-0305-0379   H 100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9    8  Görözdös Lajos            2.cs.  F19  SK-12-0301-0223   H  9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8    3  Schwartz János            1.cs.  F29  HU-12-25-20500    H  99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9   10  Bölönyi János             1.cs.  F16  HU-13-D-658555    H  9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0    4  Scheily Gábor             1.cs.  F13  HU-12-D-473438    H  98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1    9  Szórádi Imre              1.cs.  F19  HU-14-11-90064    T  9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2    5  Szakács Miklós            1.cs.  F13  HU-14-D-752307    H  97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3    3  Feicser Béla              1.cs.  F02  HU-11-11-61571    H  97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4    1  Váczi András              1.cs.  F24  HU-12-D-474843    H  9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0   11  Károlyi Sándor            1.cs.  F16  HU-11-11-65826    H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5    1  Ábrahám József            2.cs.  F01  HU-12-11-69367    T  97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1    4  Kertai László             1.cs.  F33  HU-13-D-627374    H  9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6    2  Csidey József             1.cs.  F30  HU-14-D-754864    T  96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2   12  Holchammer Sándor         1.cs.  F16  HU-11-11-65605    H  96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3    2  Horváth Ferenc            1.cs.  F05  HU-11-D-356387    H  9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7    2  Kiss László               1.cs.  F01  HU-13-D-625103    H  9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4    5  Szabó Attila              2.cs.  F33  HU-14-O-27259     T  9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5   13  Papp László és fia        2.cs.  F16  HU-12-D-474126    H  9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6    3  Horváth Ferenc            1.cs.  F05  HU-13-D-657519    H  9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7   14  Holchammer Sándor         1.cs.  F16  HU-13-11-82600    H  9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8    4  Kustyán-Ayurveda dúc      1.cs.  F02  HU-11-D-333948    H  9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8    3  Kiss Barnabás             1.cs.  F06  HU-11-O-10213     H  94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9    5  Kulicskó Ferenc           2.cs.  F02  HU-11-D-326587    H  9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9   15  Holchammer Sándor         1.cs.  F16  HU-12-D-474472    H  9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0    6  Király László             1.cs.  F33  HU-11-11-69033    H  94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1    4  Jakab Sándor              1.cs.  F05  HU-13-25-24078    H  9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0    5  Nagy Béla                 1.cs.  F10  HU-13-D-630563    H  9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2    4  Varga István              1.cs.  F06  HU-13-25-24815    H  9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3   16  Takács Gábor              1.cs.  F16  HU-12-11-75621    H  9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4    1  Németh László             1.cs.  F35  HU-12-D-477865    H  93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1   10  Heilig Károly             1.cs.  F19  HU-12-11-69585    H  9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5    1  Pongrácz Sándor           1.cs.  F08  HU-12-11-73331    H  92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2   11  Gyurovszky Béla           1.cs.  F19  SK-13-55M-1802    H  92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3    6  Kiss Ferenc               1.cs.  F02  HU-12-D-563784    H  9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6    7  Szabó Attila              0.cs.  F33  HU-14-D-752991    T  92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4    6  Rebenek Imre              1.cs.  F10  HU-13-D-630403    H  9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7    4  Káldi Imre                1.cs.  F29  HU-10-25-05007    H  9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8    2  Tóth László               2.cs.  F35  HU-11-D-358884    H  9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9    8  Németh Károly             1.cs.  F33  HU-13-11-85437    H  9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5    3  Markó Dezső               1.cs.  F30  HU-11-D-357821    H  9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0   17  Adrián Arnold és fia      1.cs.  F16  HU-12-O-13684     H  916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1    5  Jakab Sándor              2.cs.  F05  HU-13-D-657498    H  9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6    3  Balog Norbert             1.cs.  F01  HU-13-D-625096    T  9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7   12  Huszti Zoltán             1.cs.  F19  HU-14-D-828961    H  9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8    4  Kiss László               1.cs.  F01  HU-12-D-471079    H  91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9    6  Scheily Gábor             1.cs.  F13  HU-13-D-627616    H  91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2    9  Király László             1.cs.  F33  HU-11-D-404865    T  90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3   18  Ledó Gábor                2.cs.  F16  HU-11-D-404608    H  9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4   19  Takács Gábor              1.cs.  F16  HU-13-D-628088    H  9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5    5  Káldi Imre                1.cs.  F29  HU-13-D-658796    H  90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0    7  Ács György                1.cs.  F13  HU-14-D-751952    T  9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1    7  Deák Tibor                1.cs.  F10  HU-11-25-12234    H  9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6    6  Jakab Sándor              1.cs.  F05  HU-12-D-472394    H  90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7    6  Cser Balázs               1.cs.  F29  HU-13-D-659170    H  9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2    8  J.Varga Attila            1.cs.  F10  HU-13-D-627111    H  90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8   20  Rum János dr.             1.cs.  F16  HU-13-11-82845    H  89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3    9  Makker dúc                1.cs.  F10  HU-13-11-81709    H  89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4    8  Soós István               1.cs.  F13  HU-14-D-829184    H  89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9    7  Káldi Imre                1.cs.  F29  HU-11-25-15486    H  8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5    4  Domonkos Csaba            1.cs.  F30  HU-13-D-629220    H  8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6    5  Ábrahám József            1.cs.  F01  HU-10-11-51566    T  8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7    5  Domonkos Csaba            1.cs.  F30  HU-14-D-754659    H  8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8   13  Gyurovszky Béla           1.cs.  F19  SK-11-0706-0077   H  8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0   10  Szabó Attila              2.cs.  F33  HU-13-D-629337    T  8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1   11  Szabó Attila              1.cs.  F33  HU-14-D-752998    T  88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9    7  Kustyán-Ayurveda dúc      1.cs.  F02  HU-10-D-267248    H  8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2   12  Szabó Attila              0.cs.  F33  HU-14-O-33732     T  88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0    2  Váczi András              1.cs.  F24  HU-10-11-58855    H  88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1    8  Kiss Ferenc               2.cs.  F02  HU-13-D-692071    H  8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2   10  Füredi Péter              1.cs.  F10  HU-11-D-333990    H  87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3    9  Tóth László               1.cs.  F02  HU-06-11-13073    H  8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4   11  Nagy Béla                 2.cs.  F10  HU-12-D-477653    H  87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3    8  Kocsis dúc                1.cs.  F29  HU-13-D-658449    H  8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5    6  Földing Norbert és apja   1.cs.  F30  HU-13-M-132879    H  8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4    5  Varga István              1.cs.  F06  HU-13-25-24819    H  8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5    9  Burda István              1.cs.  F29  HU-13-D-659517    H  8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6    6  Boros István              1.cs.  F01  SK-13-0301-0114   H  87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7   12  Rebenek Imre              1.cs.  F10  HU-11-D-395861    H  87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8   14  Gyurovszky Béla           1.cs.  F19  SK-12-0303-0452   H  87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9    2  Tóth József - Bédi Zsuzsa 1.cs.  F20  HU-13-D-631716    H  8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6   10  Káldi Imre                1.cs.  F29  HU-12-D-526710    H  8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7   21  Bölönyi János             1.cs.  F16  HU-14-D-804556    H  8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0   15  Berecz Zoltán             2.cs.  F19  SK-13-0301-0038   H  872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1    9  Sziládi Dezső             1.cs.  F13  HU-13-11-81955    H  8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2   10  Soós István               1.cs.  F13  HU-09-11-45707    H  86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8   13  Szabó Attila              1.cs.  F33  HU-12-D-475905    H  86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9   14  Németh Károly             1.cs.  F33  HU-10-11-55631    H  8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3   16  Tolnay László             2.cs.  F19  HU-12-D-474677    H  86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0   22  Czank Sándor              2.cs.  F16  HU-09-11-40351    H  8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1   23  Holchammer Sándor         1.cs.  F16  HU-13-11-82202    H  8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4    7  Markó Dezső               1.cs.  F30  HU-13-D-629539    H  86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5   17  Matlák János              1.cs.  F19  SK-13-0305-0368   H  865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2   11  Kocsis dúc                1.cs.  F29  HU-12-O-15627     H  8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3   24  Holchammer Sándor         1.cs.  F16  HU-11-11-65620    H  86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6   18  Berecz Zoltán             1.cs.  F19  SK-12-0301-0267   H  8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7   10  Kiss Ferenc               1.cs.  F02  HU-10-D-318992    H  8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4   25  Ledó Gábor                1.cs.  F16  HU-13-11-82320    H  8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8   19  Tolnay László             2.cs.  F19  HU-11-D-395320    H  8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9   11  Szabó Ernő                1.cs.  F02  HU-13-11-79313    T  8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0   20  Szórádi Imre              1.cs.  F19  HU-12-11-76040    H  86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71    7  Ábrahám József            2.cs.  F01  HU-12-O-13537     T  86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5   12  Brányi András             2.cs.  F29  HU-14-D-752664    H  86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2   12  Balogh Zoltán             1.cs.  F02  HU-12-D-563748    T  8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6   26  Bölönyi János             1.cs.  F16  HU-13-D-658563    H  85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73   13  Fuhrmann László           1.cs.  F10  HU-14-D-751663    H  8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4    8  Elekes István             1.cs.  F30  HU-12-D-475571    H  85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5   21  Gyurovszky Béla           1.cs.  F19  SK-13-0303-0526   H  8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67   27  Tóth István               1.cs.  F16  HU-10-25-04787    H  8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8    0  Károlyi Sándor            1.cs.  F16  HU-13-D-628212    H  8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9    0  Károlyi Sándor            1.cs.  F16  HU-13-11-82789    H  85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0    0  Ledó Gábor                1.cs.  F16  HU-14-O-33765     H  8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1    0  Holchammer Sándor         1.cs.  F16  HU-12-D-474479    H  85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2   15  Papp Géza és fia          1.cs.  F33  HU-14-D-755170    H  85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6   22  Tolnay László             1.cs.  F19  HU-13-11-82369    H  8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7    9  Cenkvári Attila           1.cs.  F30  HU-12-O-13754     H  8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8   14  J.Varga Attila            1.cs.  F10  HU-13-11-81773    H  8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9   10  Domonkos Csaba            1.cs.  F30  HU-14-O-27218     H  8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3    6  Varga István              1.cs.  F06  HU-13-25-24825    H  84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0   23  Tóth József               1.cs.  F19  HU-12-11-75905    H  8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81   24  Görözdös Lajos            2.cs.  F19  SK-12-0301-0164   H  8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4   16  Bedő László               1.cs.  F33  HU-13-11-85375    H  84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2   11  Soós István               1.cs.  F13  HU-11-D-368316    H  8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3   11  Földing Norbert és apja   1.cs.  F30  HU-12-D-475613    H  8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84   13  Bezselics Mihály          1.cs.  F02  HU-11-11-61643    H  8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5    0  Papp László és fia        2.cs.  F16  HU-11-D-395155    H  8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5   25  Gyurovszky Béla           1.cs.  F19  SK-12-0999-4738   H  8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6   13  Káldi Imre                1.cs.  F29  HU-14-11-89552    H  8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7    0  Rum János dr.             1.cs.  F16  HU-13-D-627765    H  8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6   14  Balogh Zoltán             1.cs.  F02  HU-13-D-702263    H  8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78   14  Schwartz János            1.cs.  F29  HU-13-25-29107    H  84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7   26  Tóth József               1.cs.  F19  HU-12-11-75923    H  84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79    0  Kiss Károly               1.cs.  F16  HU-12-D-474490    H  8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8   15  Hodossy Ernő              1.cs.  F10  HU-12-11-74264    H  8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9   16  Füredi Péter              1.cs.  F10  HU-13-D-630483    T  84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0    3  Csordás Károly            1.cs.  F35  HU-11-11-68013    H  8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90   15  Szabó Ernő                2.cs.  F02  HU-14-11-85919    H  8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91    3  Vigh Tibor                1.cs.  F20  HU-13-11-83656    H  83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1    4  Németh László             1.cs.  F35  HU-12-11-77332    H  8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2   27  Hanich Mihály             1.cs.  F19  HU 13-D-593953    H  8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2   17  Kovács József             2.cs.  F33  HU-14-D-816251    T  8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93   17  Nagy Béla                 1.cs.  F10  HU-14-D-751863    H  8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3   15  Schwartz János            1.cs.  F29  HU-13-25-29121    H  8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94   16  Szarvas István            1.cs.  F02  HU-11-O-07544     H  8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5   18  Szücs Gyula               2.cs.  F10  HU-09-11-44025    H  83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6   28  Tolnay László             1.cs.  F19  HU-12-D-478494    H  8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4   16  Brányi András             1.cs.  F29  HU-13-D-630609    H  8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7   29  Szórádi Imre              2.cs.  F19  HU-14-11-90065    T  83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8   12  Szakács Miklós            1.cs.  F13  HU-13-D-627194    H  8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5    0  Kiss Károly               1.cs.  F16  HU-12-11-74884    H  8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6   18  Németh Károly             1.cs.  F33  HU-13-11-85468    H  83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9   19  Nagy Béla                 1.cs.  F10  HU-13-D-630561    H  83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00   17  Balogh Zoltán             1.cs.  F02  HU-12-11-69876    H  83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87    5  Németh László             1.cs.  F35  HU-11-05-14326    H  8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01   18  Szarvas István            1.cs.  F02  HU-10-D-265387    H  8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02    8  Ábrahám József            1.cs.  F01  HU-12-O-13538     H  82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03    4  Vigh Tibor                1.cs.  F20  HU-12-11-76245    H  8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04   13  Sziládi Dezső             1.cs.  F13  HU-13-11-81928    H  82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88   19  Papp Géza és fia          1.cs.  F33  HU-14-D-755145    H  823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89    7  Horváth Ferenc            1.cs.  F05  HU-12-D-472267    H  8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0    2  Csizmazia Dezső           0.cs.  F08  HU-13-O-19044     T  82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1   17  Andorka testvérek         1.cs.  F29  HU-13-D-658815    H  819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05   20  Makker dúc                2.cs.  F10  HU-13-11-81747    H  8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92   18  Andorka testvérek         1.cs.  F29  HU-13-D-658824    H  8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06   30  Szórádi Imre              1.cs.  F19  HU-12-D-478485    H  8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3    0  Tóth István               1.cs.  F16  HU-12-D-478690    H  8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07   19  Páva Zoltán               1.cs.  F02  HU-14-D-749777    H  81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8   14  Scheily Gábor             1.cs.  F13  HU-13-M-132619    H  81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9   21  Szattlmayer Sándor        1.cs.  F10  HU 12-11-73856    H  81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10   22  Rebenek Imre              1.cs.  F10  HU-12-D-477796    H  8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11   23  Hodossy Ernő              1.cs.  F10  HU-13-11-81526    H  81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12   20  Balogh Zoltán             1.cs.  F02  HU-14-D-749640    T  81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13   12  Földing József és fia     1.cs.  F30  HU-09-D-226275    H  81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14    5  Vigh Tibor                1.cs.  F20  HU-12-D-537514    H  8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15   31  Szórádi Imre              2.cs.  F19  HU-14-11-90021    T  8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16   21  Kiss Ferenc               1.cs.  F02  HU-13-D-692072    H  8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17   13  Elekes István             1.cs.  F30  HU-11-D-357720    H  81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18   14  Csidey József             1.cs.  F30  HU-13-D-629191    T  8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19   15  Sziládi Dezső             1.cs.  F13  HU-14-11-88537    T  8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94    0  Tóth István               1.cs.  F16  HU-13-25-29022    H  81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95    0  Ledó Gábor                2.cs.  F16  HU-12-11-75485    H  8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20   16  Sziládi Dezső             1.cs.  F13  HU-14-O-27005     T  8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21   32  Matlák János              1.cs.  F19  SK-12-0303-0112   H  81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96   19  Rédli István              1.cs.  F29  HU-11-D-356469    H  81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97    8  Jakab Sándor              2.cs.  F05  HU-13-25-24012    H  8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22   15  Földing Norbert és apja   1.cs.  F30  HU-10-D-312616    H  8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23   33  Heilig Károly             1.cs.  F19  HU-12-D-471114    H  8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98    6  Németh László             1.cs.  F35  HU-12-11-77399    H  808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24    0  Heilig Károly             1.cs.  F19  HU-11-11-61336    H  80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99    0  Ledó Gábor                2.cs.  F16  HU-13-D-627953    H  8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00    7  Varga István              1.cs.  F06  HU-12-25-17251    H  807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01    3  Csizmazia Dezső           1.cs.  F08  HU-13-D-692334    H  8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25    9  Kiss László               1.cs.  F01  HU-13-D-625129    H  80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26    0  Tolnay László             1.cs.  F19  HU-12-M-129045    H  8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02   20  Kovács József             1.cs.  F33  HU-14-D-754976    H  8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03   20  Dóczy dúc                 1.cs.  F29  HU-14-11-89517    H  80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27   24  Füredi Péter              2.cs.  F10  HU-14-11-88074    H  8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28   16  Elekes István             1.cs.  F30  HU-11-D-357792    H  80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29   17  Marics István             1.cs.  F13  HU-14-D-752088    H  80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30    0  Berecz Zoltán             1.cs.  F19  SK-12-0301-0318   H  8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04    7  Szabó László              1.cs.  F35  HU-13-D-628705    H  8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05    9  Jakab Sándor              1.cs.  F05  HU-13-D-657417    H  8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31   22  Kustyán-Ayurveda dúc      1.cs.  F02  HU-11-D-333925    H  8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32   25  Makker dúc                2.cs.  F10  HU-12-11-73913    H  8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06   21  Szabó Attila              2.cs.  F33  HU-10-11-60634    H  8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33   10  Ábrahám József            1.cs.  F01  HU-12-M-128488    H  7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34   18  Scheily Gábor             1.cs.  F13  HU-14-D-752114    H  79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07    0  Károlyi Sándor            1.cs.  F16  HU-13-11-82465    H  79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08   22  Papp Géza és fia          2.cs.  F33  HU-13-D-629894    H  79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09    8  Varga István              1.cs.  F06  HU-13-25-24843    H  7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0    9  Kiss Barnabás             1.cs.  F06  HU-13-D-657562    T  79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11   23  Udvardi János             0.cs.  F33  HU-13-D-629635    T  79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12   24  Papp Géza és fia          2.cs.  F33  HU-14-D-755167    H  7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13    0  Czank Sándor              2.cs.  F16  HU-10-11-57128    H  79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35   11  Kiss László               1.cs.  F01  HU-11-D-356178    H  7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36    0  Heilig Károly             1.cs.  F19  HU-09-11-40129    H  7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14    0  Szabó Attila              2.cs.  F33  HU-13-D-629338    T  79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15    0  Szabó Attila              1.cs.  F33  HU-13-D-629705    H  7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37   19  Szakács Miklós            1.cs.  F13  HU-12-D-473511    H  7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38    0  Rebenek Imre              1.cs.  F10  HU-11-D-395875    H  7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39   12  Boros István              1.cs.  F01  SK-13-0301-0132   H  7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40   13  Ábrahám József            2.cs.  F01  HU-12-11-69380    T  7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16   21  Andorka testvérek         1.cs.  F29  HU-11-D-382335    H  7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17    0  Papp László és fia        2.cs.  F16  HU-10-11-56265    H  7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18   22  Rédli István              1.cs.  F29  HU-08-11-28315    H  78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19   10  Horváth Ferenc            1.cs.  F05  HU-12-D-472281    H  7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20    0  Jakab Sándor              1.cs.  F05  HU-13-D-657416    H  78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41    0  Berecz Zoltán             2.cs.  F19  SK-13-55M-0459    H  7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1    0  Takács Gábor              2.cs.  F16  HU-14-D-753646    H  78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42    0  Gyurovszky Béla           2.cs.  F19  SK-12-0999-4736   H  78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22    0  Szabó Attila              0.cs.  F33  HU 14-D-817850    T  7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23   23  Andorka testvérek         1.cs.  F29  HU-11-D-382343    H  7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43    0  Rebenek Imre              1.cs.  F10  HU-12-D-477786    H  7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24    0  Szabó Attila              0.cs.  F33  HU-14-D-755042    T  7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44    0  Matlák János              1.cs.  F19  SK-11-0707-0145   H  7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45    0  Görözdös Lajos            2.cs.  F19  SK-11-55M-1327    H  78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25    0  Tóth István               1.cs.  F16  HU-12-D-477706    H  7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26    4  Pongrácz Sándor           1.cs.  F08  HU-12-11-73354    H  7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46    0  Tolnay László             2.cs.  F19  HU-12-D-474691    H  78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27   24  Brányi András             1.cs.  F29  HU-14-D-752689    H  7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28   25  Brányi András             1.cs.  F29  HU-14-D-752652    H  77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 0  Király László             1.cs.  F33  HU-13-D-629780    T  77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 0  Rum János dr.             1.cs.  F16  HU-13-D-630383    H  7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 0  Jakab Sándor              2.cs.  F05  HU-13-D-657448    H  77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47   14  Ábrahám József            0.cs.  F01  HU-10-11-51547    H  7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26  Schwartz János            1.cs.  F29  HU-12-25-20547    H  76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48    0  Füredi Péter              2.cs.  F10  HU-14-11-88070    H  76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10  Takács Mihály             1.cs.  F06  HU-13-D-659467    H  7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11  Takács Mihály             1.cs.  F06  HU-08-25-80043    H  7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 0  Élő Szilveszter           1.cs.  F33  HU-13-D-629696    H  7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49    0  Hanich Mihály             1.cs.  F19  HU 14-D-819250    H  759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 0  Bölönyi János             1.cs.  F16  HU-11-D-382524    H  7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12  Király József             1.cs.  F06  HU-11-O-10214     H  75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 0  Károlyi Sándor            1.cs.  F16  HU-12-D-474054    H  75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13  Varga István              1.cs.  F06  HU-13-25-24804    H  7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27  Brányi András             2.cs.  F29  HU-14-D-752661    H  7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50    0  Deák Tibor                1.cs.  F10  HU-13-25-27100    H  7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 0  Papp László és fia        2.cs.  F16  HU-11-11-65773    H  7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14  Takács Mihály             1.cs.  F06  HU-14-D-803714    H  73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51    0  Marics István             1.cs.  F13  HU-12-D-473702    H  709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2.cs. F16    5 h.  33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1.cs. F16    5 h.  31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Szakács Miklós                 1.cs. F13    5 h.  30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áldi Imre                     1.cs. F29    5 h.  29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Gyurovszky Béla                1.cs. F19    5 h.  29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árolyi Sándor                 1.cs. F16    5 h.  28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ölönyi János                  1.cs. F16    5 h.  28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1.cs. F05    5 h.  27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2.cs. F33    5 h.  27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wartz János                 1.cs. F29    5 h.  27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István                   1.cs. F06    5 h.  25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órádi Imre                   1.cs. F19    4 h.  24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Rebenek Imre                   1.cs. F10    5 h.  2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Ferenc                    1.cs. F02    4 h.  23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Görözdös Lajos                 2.cs. F19    4 h.  23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Attila                   1.cs. F33    4 h.  22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F05    4 h.  21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Rum János dr.                  1.cs. F16    4 h.  21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F13    4 h.  21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2.cs. F19    4 h.  21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drián Arnold és fia           1.cs. F16    3 h.  21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1.cs. F19    4 h.  21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F01    4 h.  21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László                  1.cs. F35    4 h.  20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tlák János                   1.cs. F19    4 h.  20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alogh Zoltán                  1.cs. F02    4 h.  19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.Varga Attila                 1.cs. F10    3 h.  18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iládi Dezső                  1.cs. F13    4 h.  18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eilig Károly                  1.cs. F19    4 h.  18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László és fia             2.cs. F16    4 h.  186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üredi Péter                   1.cs. F10    3 h.  18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óth István                    1.cs. F16    4 h.  17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óth József                    1.cs. F19    3 h.  17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omonkos Csaba                 1.cs. F30    3 h.  17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1.cs. F16    3 h.  1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1.cs. F13    3 h.  17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Károly                  1.cs. F33    3 h.  16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Mihály                  1.cs. F06    4 h.  16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ustyán-Ayurveda dúc           1.cs. F02    3 h.  16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Deák Tibor                     1.cs. F10    3 h.  1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rály László                  1.cs. F33    3 h.  16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agy Béla                      1.cs. F10    3 h.  1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ndorka testvérek              1.cs. F29    4 h.  16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Ábrahám József                 2.cs. F01    3 h.  16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1.cs. F30    3 h.  15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Ábrahám József                 1.cs. F01    3 h.  14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igh Tibor                     1.cs. F20    3 h.  13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Jakab Sándor                   2.cs. F05    3 h.  13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1.cs. F30    3 h.  13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Ferenc                    2.cs. F02    2 h.  13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áczi András                   1.cs. F24    2 h.  12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1.cs. F16    2 h.  12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enkvári Attila                1.cs. F30    2 h.  1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ücs Gyula                    2.cs. F10    2 h.  1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1.cs. F30    2 h.  12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csis dúc                     1.cs. F29    2 h.  11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rányi András                  1.cs. F29    3 h.  114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Dóczy dúc                      1.cs. F29    2 h.  11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1.cs. F30    2 h.  11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Ledó Gábor                     1.cs. F16    2 h.  10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Barnabás                  1.cs. F06    2 h.  10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Pongrácz Sándor                1.cs. F08    2 h.   9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Géza és fia               1.cs. F33    2 h.   9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recz Zoltán                  1.cs. F19    2 h.   9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rvas István                 1.cs. F02    2 h.   95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oros István                   1.cs. F01    2 h.   9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zank Sándor                   2.cs. F16    2 h.   9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dossy Ernő                   1.cs. F10    2 h.   9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erecz Zoltán                  2.cs. F19    2 h.   93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órádi Imre                   2.cs. F19    2 h.   9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rányi András                  2.cs. F29    2 h.   8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kker dúc                     2.cs. F10    2 h.   8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anich Mihály                  1.cs. F19    2 h.   8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édli István                   1.cs. F29    2 h.   7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app Géza és fia               2.cs. F33    2 h.   7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ókai Attila és fia            1.cs. F13    1 h.   7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üredi Péter                   2.cs. F10    2 h.   7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Béla                      1.cs. F06    1 h.   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urdi Vince                    1.cs. F20    1 h.   7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zinger Csaba                  1.cs. F19    1 h.   7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rics István                  1.cs. F13    2 h.   7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icser Béla                   1.cs. F02    1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ertai László                  1.cs. F33    1 h.   6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licskó Ferenc                2.cs. F02    1 h.   6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László                    2.cs. F35    1 h.   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alog Norbert                  1.cs. F01    1 h.   6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uszti Zoltán                  1.cs. F19    1 h.   6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Ács György                     1.cs. F13    1 h.   6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er Balázs                    1.cs. F29    1 h.   6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kker dúc                     1.cs. F10    1 h.   6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László                    1.cs. F02    1 h.   5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Béla                      2.cs. F10    1 h.   5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urda István                   1.cs. F29    1 h.   58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József - Bédi Zsuzsa      1.cs. F20    1 h.   5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Ernő                     1.cs. F02    1 h.   5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uhrmann László                1.cs. F10    1 h.   5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edő László                    1.cs. F33    1 h.   51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zselics Mihály               1.cs. F02    1 h.   5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ordás Károly                 1.cs. F35    1 h.   4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Ernő                     2.cs. F02    1 h.   4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József                  2.cs. F33    1 h.   48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áva Zoltán                    1.cs. F02    1 h.   4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attlmayer Sándor             1.cs. F10    1 h.   4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ing József és fia          1.cs. F30    1 h.   4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izmazia Dezső                1.cs. F08    1 h.   41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József                  1.cs. F33    1 h.   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László                   1.cs. F35    1 h.   3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akács Gábor                   2.cs. F16    1 h.   3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Gyurovszky Béla                2.cs. F19    1 h.   35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Élő Szilveszter                1.cs. F33    1 h.   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rály József                  1.cs. F06    1 h.   31,4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6. Eisenac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4. Döbel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8. Wittenberge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Tagszövetségi Hosszútávú csapatbajnokság 2015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F16   20 h. 128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F16   19 h. 112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F05   18 h. 110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Görözdös Lajos                 2.cs. F19   17 h.  99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2.cs. F16   16 h.  99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arga István                   1.cs. F06   17 h.  97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F16   18 h.  97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órádi Imre                   1.cs. F19   16 h.  91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László                    1.cs. F01   17 h.  91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eicser Béla                   1.cs. F02   16 h.  91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ölding Norbert és apja        1.cs. F30   15 h.  91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1.cs. F10   17 h.  90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F05   16 h.  90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Attila                   1.cs. F33   16 h.  88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F16   15 h.  88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1.cs. F02   15 h.  87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ókai Attila és fia            1.cs. F13   13 h.  86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Mihály                  1.cs. F06   16 h.  84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F13   15 h.  8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F35   14 h.  8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ertai László                  1.cs. F33   14 h.  82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Ferenc                    1.cs. F02   14 h.  81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akács Gábor                   1.cs. F16   13 h.  80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kács Miklós                 1.cs. F13   14 h.  79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ászló                  1.cs. F35   15 h.  78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édli István                   1.cs. F29   14 h.  76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rányi András                  1.cs. F29   15 h.  7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1.cs. F30   13 h.  74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óth József                    1.cs. F19   13 h.  73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agy Béla                      1.cs. F10   15 h.  72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Németh Károly                  1.cs. F33   13 h.  70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rvas István                 1.cs. F02   12 h.  68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benek Imre                   1.cs. F10   14 h.  68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yurovszky Béla                1.cs. F19   12 h.  68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ndorka testvérek              1.cs. F29   13 h.  67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1.cs. F30   13 h.  6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anich Mihály                  1.cs. F19   13 h.  65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olnay László                  1.cs. F19   12 h.  65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tlák János                   1.cs. F19   12 h.  6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recz Zoltán                  1.cs. F19   13 h.  64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Czank Sándor                   2.cs. F16   12 h.  64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Dóczy dúc                      1.cs. F29   12 h.  64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Magyari Zsolt és fia           1.cs. F13   11 h.  63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wartz János                 1.cs. F29   11 h.  62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ulicskó Ferenc                2.cs. F02   11 h.  61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árolyi Sándor                 1.cs. F16   12 h.  61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áldi Imre                     1.cs. F29   12 h.  60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oros István                   1.cs. F01   12 h.  60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Domonkos Csaba                 1.cs. F30   10 h.  58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J.Varga Attila                 1.cs. F10   10 h.  5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h Tibor                     1.cs. F20   12 h.  56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ácz-Süveges                   2.cs. F13   11 h.  56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Imre                    1.cs. F05   10 h.  55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 Norbert                  1.cs. F01   10 h.  55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Deák Tibor                     1.cs. F10   10 h.  55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kker dúc                     1.cs. F10    9 h.  54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István                    1.cs. F16   11 h.  52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Géza és fia               1.cs. F33   11 h.  52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eilig Károly                  1.cs. F19   11 h.  49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um János dr.                  1.cs. F16    9 h.  49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enkvári Attila                1.cs. F30    9 h.  49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csis dúc                     1.cs. F29   10 h.  48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idey József                  1.cs. F30    9 h.  47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iládi Dezső                  1.cs. F13    9 h.  47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ücs Gyula                    2.cs. F10    9 h.  47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enczés Ottó                   1.cs. F08    9 h.  46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Béla                      1.cs. F06    7 h.  45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Élő Szilveszter                1.cs. F33    8 h.  44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Barnabás                  1.cs. F06    9 h.  4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er Balázs                    1.cs. F29    8 h.  43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ölönyi János                  1.cs. F16    8 h.  43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émeth Lajos                   1.cs. F35    7 h.  42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Csaba                   1.cs. F29    8 h.  42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llár Péter                   1.cs. F30    8 h.  41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dossy Ernő                   1.cs. F10    8 h.  41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Ábrahám József                 1.cs. F01    8 h.  41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áczi András                   1.cs. F24    8 h.  40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József és fia          1.cs. F30    8 h.  40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lauz Attila                   1.cs. F13    8 h.  40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áva Zoltán                    1.cs. F02    8 h.  37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ordás Károly                 1.cs. F35    7 h.  36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ós István                    1.cs. F13    7 h.  36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alogh Zoltán                  1.cs. F02    7 h.  35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erháti Dezső                 1.cs. F24    7 h.  34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ors László                    1.cs. F30    7 h.  32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Pongrácz Sándor                1.cs. F08    6 h.  30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Viola János                    1.cs. F08    6 h.  30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rály József                  1.cs. F06    7 h.  29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epi Bence                    1.cs. F16    6 h.  29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mete Ferenc                  2.cs. F01    6 h.  28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émeth József                  1.cs. F05    5 h.  28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József - Bédi Zsuzsa      1.cs. F20    6 h.  28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urda István                   1.cs. F29    5 h.  27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attlmayer Sándor             1.cs. F10    6 h.  27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erebenics Zsolt               1.cs. F06    5 h.  26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Ács György                     1.cs. F13    5 h.  26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László                   1.cs. F35    5 h.  25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Miklós                  1.cs. F33    5 h.  25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lupács Csaba                  1.cs. F24    6 h.  25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orváth Péter                  1.cs. F13    4 h.  24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asztovich Gyula               2.cs. F29    5 h.  22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Balázs                  1.cs. F08    5 h.  21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Fuhrmann László                1.cs. F10    4 h.  20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urdi Vince                    1.cs. F20    3 h.  18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ujber Imre                    1.cs. F08    3 h.  18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Zvezdovics Szilvér             2.cs. F02    4 h.  1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rály László                  1.cs. F33    3 h.  16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ezselics Mihály               1.cs. F02    3 h.  16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nauz testvérek                1.cs. F30    3 h.  1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Huszti Zoltán                  1.cs. F19    3 h.  15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József                  1.cs. F33    3 h.  15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rics István                  1.cs. F13    4 h.  14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Béla                      1.cs. F35    3 h.  1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övecses Gábor                 1.cs. F02    3 h.  13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itring Imre                   1.cs. F16    3 h.  13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rkosi Zoltán                  1.cs. F01    3 h.  13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ehér Ferenc                   2.cs. F24    2 h.  1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László                   1.cs. F16    2 h.  11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László                    1.cs. F02    2 h.   9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orró József                   1.cs. F01    2 h.   8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Udvardi János                  1.cs. F33    2 h.   8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izmazia Dezső                1.cs. F08    2 h.   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bó Ernő                     2.cs. F02    2 h.   8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Pálvölgyi István               1.cs. F06    2 h.   8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lück István                   2.cs. F02    2 h.   7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Máté                      1.cs. F29    2 h.   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zinger Csaba                  1.cs. F19    1 h.   7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Lády Tibor                     1.cs. F10    2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atvani Péter                  1.cs. F08    1 h.   6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László                    2.cs. F35    1 h.   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Janes Gyula                    1.cs. F20    1 h.   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edő László                    2.cs. F33    1 h.   6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bó Mihály                   1.cs. F29    1 h.   5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eledi Sándor                 1.cs. F20    1 h.   4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Neményi János                  1.cs. F30    1 h.   4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orváth Zoltán                 1.cs. F20    1 h.   4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erencz István                 1.cs. F24    1 h.   4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ilágyi András                2.cs. F06    1 h.   4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áger József                   2.cs. F20    1 h.   4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Gősi Gergely                   1.cs. F29    1 h.   40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Zoltán                  1.cs. F08    1 h.   40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agy Gábor                     1.cs. F02    1 h.   39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Granát Lajos                   1.cs. F02    1 h.   36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Lackó Norbert                  1.cs. F20    1 h.   36,15 p</w:t>
      </w:r>
    </w:p>
    <w:p>
      <w:pPr>
        <w:pStyle w:val="HTMLkntformzott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1. Cheb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6. Eisenac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4. Cheb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8. Karlovy Var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4. Döbel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12. Plze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8. Wittenberge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Tagszövetségi Általános távú csapatbajnokság 2015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F16   44 h. 230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  40 h. 223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2.cs. F16   41 h. 215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  40 h. 210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1.cs. F16   41 h. 203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  38 h. 199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F16   38 h. 196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Ledó Gábor                     2.cs. F16   36 h. 193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cheily Gábor                  1.cs. F13   36 h. 178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F35   35 h. 177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F05   35 h. 173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  33 h. 173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arga István                   1.cs. F06   34 h. 167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ndorka testvérek              1.cs. F29   37 h. 167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F33   35 h. 167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2.cs. F16   34 h. 165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Mihály                  1.cs. F06   34 h. 163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ustyán-Ayurveda dúc           1.cs. F02   31 h. 158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Béla                      1.cs. F06   32 h. 158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1.cs. F30   34 h. 158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Görözdös Lajos                 2.cs. F19   30 h. 157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kács Miklós                 1.cs. F13   33 h. 156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F19   33 h. 155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1.cs. F30   31 h. 152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László                  1.cs. F35   33 h. 150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József                  1.cs. F05   30 h. 150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ertai László                  1.cs. F33   29 h. 145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icser Béla                   1.cs. F02   30 h. 143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benek Imre                   1.cs. F10   34 h. 143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F16   29 h. 137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Attila                   1.cs. F33   28 h. 137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1.cs. F16   26 h. 136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László                    1.cs. F01   28 h. 135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Papp Géza és fia               2.cs. F33   30 h. 13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édli István                   1.cs. F29   28 h. 134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és fia           1.cs. F13   27 h. 133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csis dúc                     1.cs. F29   29 h. 130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yurovszky Béla                1.cs. F19   26 h. 130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ordás Károly                 1.cs. F35   26 h. 127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erecz Zoltán                  1.cs. F19   27 h. 12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órádi Imre                   1.cs. F19   26 h. 127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chwartz János                 1.cs. F29   27 h. 126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1.cs. F16   27 h. 126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rányi András                  1.cs. F29   29 h. 126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1.cs. F02   26 h. 122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Imre                    1.cs. F05   25 h. 120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oros István                   1.cs. F01   28 h. 119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oós István                    1.cs. F13   27 h. 119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1.cs. F20   28 h. 118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ücs Gyula                    2.cs. F10   26 h. 117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Füredi Péter                   1.cs. F10   24 h. 116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Ferenc                    1.cs. F02   23 h. 115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József                    1.cs. F19   23 h. 114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Élő Szilveszter                1.cs. F33   27 h. 114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József és fia          1.cs. F30   24 h. 111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lidán Ágoston               1.cs. F24   23 h. 108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Béla                      1.cs. F10   25 h. 107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Lajos                   1.cs. F35   20 h. 106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rály József                  1.cs. F06   26 h. 10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licskó Ferenc                2.cs. F02   22 h. 104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eák Tibor                     1.cs. F10   23 h. 10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Domonkos Csaba                 1.cs. F30   21 h. 10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og Norbert                  1.cs. F01   23 h. 10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árolyi Sándor                 1.cs. F16   23 h. 102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er Balázs                    1.cs. F29   22 h. 100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Csaba                   1.cs. F29   22 h. 100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Hanich Mihály                  1.cs. F19   21 h.  99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Miklós                  1.cs. F33   23 h.  99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óczy dúc                      1.cs. F29   21 h.  99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tlák János                   1.cs. F19   19 h.  97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regorics László               1.cs. F02   22 h.  96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ölönyi János                  1.cs. F16   19 h.  920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 xml:space="preserve">73. Makker dúc                     1.cs. F10   18 h.  893,22 p 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István                    1.cs. F16   21 h.  88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László                   1.cs. F35   20 h.  87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emete Ferenc                  2.cs. F01   20 h.  87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ücs Tibor                    1.cs. F10   20 h.  8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áldi Imre                     1.cs. F29   19 h.  83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Barnabás                  1.cs. F06   19 h.  8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lauz Attila                   1.cs. F13   19 h.  81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idey József                  1.cs. F30   17 h.  81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itring Imre                   1.cs. F16   18 h.  78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ácz-Süveges                   2.cs. F13   17 h.  77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óth László                    2.cs. F35   19 h.  77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.Varga Attila                 1.cs. F10   15 h.  77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ola János                    1.cs. F08   17 h.  7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eilig Károly                  1.cs. F19   18 h.  74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nczés Ottó                   1.cs. F08   15 h.  71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József                  1.cs. F33   17 h.  68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alla Ferenc                   1.cs. F16   16 h.  65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edő László                    1.cs. F33   16 h.  65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Lenzsér Gyula                  1.cs. F16   16 h.  65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ujber Imre                    1.cs. F08   14 h.  65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Ábrahám József                 1.cs. F01   14 h.  6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iládi Dezső                  1.cs. F13   13 h.  64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llár Péter                   1.cs. F30   13 h.  61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ongrácz Sándor                1.cs. F08   14 h.  60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Zvezdovics Szilvér             2.cs. F02   15 h.  56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övecses Gábor                 1.cs. F02   14 h.  5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erebenics Zsolt               1.cs. F06   13 h.  55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Páva Zoltán                    1.cs. F02   13 h.  55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órádi Frigyes                1.cs. F10   12 h.  54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enkvári Attila                1.cs. F30   10 h.  52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ehér Ferenc                   1.cs. F24   12 h.  50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áczi András                   1.cs. F24   11 h.  49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Horváth Péter                  1.cs. F13   11 h.  49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Bors László                    1.cs. F30   11 h.  47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lai testvérek               1.cs. F16   13 h.  47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Béla                      1.cs. F35   12 h.  46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urda István                   1.cs. F29   11 h.  46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dossy Ernő                   1.cs. F10    9 h.  45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asztovich Gyula               2.cs. F29   10 h.  44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cs György                     1.cs. F13    9 h.  43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ttlmayer Sándor             1.cs. F10   10 h.  40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ogh Zoltán                  1.cs. F02    8 h.  39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József - Bédi Zsuzsa      1.cs. F20    9 h.  38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erháti Dezső                 1.cs. F24    8 h.  38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Udvardi János                  1.cs. F33    8 h.  33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nauz testvérek                1.cs. F30    7 h.  30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utsy Péter                    1.cs. F01    7 h.  30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Máté                      1.cs. F29    8 h.  30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lidán György                1.cs. F24    8 h.  29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őczei László                 1.cs. F08    7 h.  29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Nagy György                    1.cs. F08    8 h.  28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rém Zoltán                    1.cs. F33    7 h.  27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uhrmann László                1.cs. F10    6 h.  27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rály László                  1.cs. F33    6 h.  27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Bendes Péter                   1.cs. F35    6 h.  2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Balázs                  1.cs. F08    7 h.  26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lupács Csaba                  1.cs. F24    6 h.  25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olauf József                  1.cs. F24    7 h.  24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uszti Zoltán                  1.cs. F19    5 h.  21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orró József                   2.cs. F01    5 h.  21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izmazia Dezső                1.cs. F08    6 h.  20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ilágyi András                1.cs. F06    6 h.  19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eledi Sándor                 1.cs. F20    5 h.  19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ezselics Mihály               1.cs. F02    4 h.  19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urdi Vince                    1.cs. F20    3 h.  18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arics István                  1.cs. F13    5 h.  17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Lackó Norbert                  1.cs. F20    5 h.  17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Szabó Ernő                     2.cs. F02    4 h.  17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Árkosi Zoltán                  1.cs. F01    4 h.  16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óth László                    1.cs. F02    4 h.  15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Éliás István                   1.cs. F05    4 h.  15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vács Zoltán                  1.cs. F08    4 h.  15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öldesi Miklós                 1.cs. F19    5 h.  15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Gősi Gergely                   1.cs. F29    4 h.  15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öröczki Károly                2.cs. F24    4 h.  12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arkas Imre                    1.cs. F29    3 h.  11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zinger Csaba                  1.cs. F19    2 h.  10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edő Szabolcs                  1.cs. F33    3 h.  10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Glück István                   2.cs. F02    3 h.  10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engszter József               1.cs. F10    2 h.   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álvölgyi István               1.cs. F06    2 h.   8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ajor Márk                     1.cs. F29    3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oczman József                 1.cs. F24    2 h.   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Farkas Csaba                   1.cs. F06    3 h.   7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eményi János                  1.cs. F30    2 h.   7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iskolczi Ernő                 1.cs. F06    2 h.   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Lády Tibor                     1.cs. F10    2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atvani Péter                  1.cs. F08    1 h.   6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Janes Gyula                    1.cs. F20    1 h.   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bó Mihály                   1.cs. F29    1 h.   5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arga Roland                   1.cs. F35    1 h.   5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lay Tibor                   1.cs. F13    1 h.   5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orváth Zoltán                 1.cs. F20    1 h.   4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erencz István                 1.cs. F24    1 h.   4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Máger József                   2.cs. F20    1 h.   42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agy Gábor                     1.cs. F02    1 h.   39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Granát Lajos                   1.cs. F02    1 h.   36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elyes Gábor                   1.cs. F08    1 h.   34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aranyai Csaba                 2.cs. F20    1 h.   33,77 p</w:t>
      </w:r>
    </w:p>
    <w:p>
      <w:pPr>
        <w:pStyle w:val="HTMLkntformzott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tagszövetségi sampionbajnokság, híme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iss Ferenc                    F02 HU-13-D-692096    H  4h 27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2-D-472394    H  4h 26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lchammer Sándor              F16 HU-13-11-82202    H  4h 266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.Varga Attila                 F10 HU-13-D-627111    H  4h 260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2-D-473438    H  4h 254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lchammer Sándor              F16 HU-12-D-474472    H  4h 25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kács Miklós                 F13 HU-13-D-627194    H  4h 248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olchammer Sándor              F16 HU-11-11-65620    H  4h 24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ustyán-Ayurveda dúc           F02 HU-11-D-333925    H  4h 24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rváth Ferenc                 F05 HU-11-D-356387    H  4h 239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órádi Imre                   F19 HU-12-11-76040    H  4h 229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Adrián Arnold és fia           F16 HU-10-11-56742    H  4h 22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orváth Ferenc                 F05 HU-12-D-472281    H  4h 21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akács Gábor                   F16 HU-12-11-75621    H  4h 21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cheily Gábor                  F13 HU-13-M-132619    H  4h 21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ongrácz Sándor                F08 HU-12-11-73331    H  4h 210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Váczi András                   F24 HU-10-11-58855    H  4h 209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Élő Szilveszter                F33 HU-13-D-629696    H  4h 20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bó Attila                   F33 HU-13-D-629705    H  4h 20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ustyán-Ayurveda dúc           F02 HU-10-D-267248    H  4h 19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árolyi Sándor                 F16 HU-11-11-65826    H  4h 18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Varga István                   F06 HU-13-25-24843    H  4h 16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Földing József és fia          F30 HU-09-D-226275    H  4h 169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Rebenek Imre                   F10 HU-11-D-395875    H  4h 16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Papp László és fia             F16 HU-11-11-65773    H  4h 165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Görözdös Lajos                 F19 SK-11-0707-0482   H  3h 22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iss Károly                    F16 HU-12-11-74893    H  3h 21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Földing Norbert és apja        F30 HU-13-O-19213     H  3h 214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Rebenek Imre                   F10 HU-13-D-630403    H  3h 20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Földing Norbert és apja        F30 HU-13-M-132879    H  3h 205,8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Hosszú távú tagszövetségi sampionbajnokság, tojó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üredi Péter                   F10 HU-13-D-630483    T  4h 23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3-D-629191    T  4h 22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3-O-19005     T  3h 18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4-D-752998    T  3h 17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os István                   F01 SK-10-0707-0313   T  3h 13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asztovich Gyula               F29 HU-13-M-134505    T  3h 11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áva Zoltán                    F02 HU-12-D-563801    T  3h 10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4-D-754460    T  2h 13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13-D-625072    T  2h 12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 14-D-817853    T  2h 12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üredi Péter                   F10 HU-13-D-630486    T  2h 12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iss László                    F01 HU-13-D-625127    T  2h 11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iss László                    F01 HU-13-D-625120    T  2h 11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Ábrahám József                 F01 HU-12-11-69367    T  2h 109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enczés Ottó                   F08 HU-13-11-80569    T  2h 10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abó Attila                   F33 HU-13-D-629337    T  2h 102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üredi Péter                   F10 HU-13-11-81399    T  2h 10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serháti Dezső                 F24 HU-13-11-83897    T  2h 10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Balog Norbert                  F01 HU-13-D-625096    T  2h 10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iss Barnabás                  F06 HU-13-D-657562    T  2h  98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Papp Géza és fia               F33 HU-14-D-754895    T  2h  9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Ábrahám József                 F01 HU-12-11-69380    T  2h  90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iládi Dezső                  F13 HU-14-11-88537    T  2h  87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Renczés Ottó                   F08 HU-13-11-80552    T  2h  8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abó Attila                   F33 HU-14-D-755042    T  2h  7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zabó Attila                   F33 HU-13-D-629338    T  2h  74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tagszövetségi sampionbajnokság, híme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lchammer Sándor              F16 HU-13-11-82202    H  9h 47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icser Béla                   F02 HU-11-11-61697    H  8h 34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benek Imre                   F10 HU-11-D-395875    H  8h 32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Károly                    F16 HU-12-11-74893    H  7h 40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Mihály                  F06 HU-10-25-99133    H  7h 38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Holchammer Sándor              F16 HU-12-D-474479    H  7h 380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lchammer Sándor              F16 HU-11-11-65620    H  7h 36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3-D-628088    H  7h 366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Adrián Arnold és fia           F16 HU-10-11-56742    H  7h 36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kács Miklós                 F13 HU-13-D-627194    H  7h 35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olchammer Sándor              F16 HU-12-D-474472    H  7h 35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akács Gábor                   F16 HU-12-11-75621    H  7h 351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Zámolyi Zoltán                 F35 HU-13-M-132715    H  7h 34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arga István                   F06 HU-13-D-659429    H  7h 34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iss Károly                    F16 HU-12-11-74884    H  7h 33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Élő Szilveszter                F33 HU-11-D-358211    H  7h 29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ölding Norbert és apja        F30 HU-13-M-132879    H  6h 36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ölding Norbert és apja        F30 HU-13-O-19213     H  6h 350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Jakab Sándor                   F05 HU-12-D-472394    H  6h 35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cheily Gábor                  F13 HU-12-D-473438    H  6h 34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chwartz János                 F29 HU-12-25-20500    H  6h 342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Jakab Sándor                   F05 HU-12-D-472395    H  6h 33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akács Mihály                  F06 HU-13-D-659456    H  6h 32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Földing József és fia          F30 HU-13-O-19228     H  6h 32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Papp László és fia             F16 HU-12-D-474361    H  6h 32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Ledó Gábor                     F16 HU-11-D-404608    H  6h 32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ustyán-Ayurveda dúc           F02 HU-11-D-333925    H  6h 312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Élő Szilveszter                F33 HU-13-D-629696    H  6h 311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Rédli István                   F29 HU-08-11-28315    H  6h 30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Takács Gábor                   F16 HU-11-D-395474    H  6h 308,2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Általános távú tagszövetségi sampionbajnokság, tojó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0-0707-0313   T  6h 22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3-D-629191    T  5h 27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üredi Péter                   F10 HU-13-D-630483    T  5h 26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4-11-90068    T  5h 19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13-O-19005     T  4h 22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13-D-625072    T  4h 20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3-D-625120    T  4h 20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os István                   F01 SK-13-0301-0128   T  4h 18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György                F24 HU-11-11-67889    T  4h 15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4-D-752998    T  3h 17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üredi Péter                   F10 HU-13-D-630486    T  3h 16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app Géza és fia               F33 HU-14-D-755163    T  3h 14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Géza és fia               F33 HU-14-D-754895    T  3h 14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erháti Dezső                 F24 HU-13-11-83897    T  3h 13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Renczés Ottó                   F08 HU-13-11-80569    T  3h 13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app Géza és fia               F33 HU-13-D-629897    T  3h 13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ovács József                  F33 HU-13-D-629928    T  3h 12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iss Barnabás                  F06 HU-14-D-803658    T  3h 12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Rasztovich Gyula               F29 HU-13-M-134505    T  3h 11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áva Zoltán                    F02 HU-12-D-563801    T  3h 10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ehér Ferenc                   F24 HU-13-M-132653    T  3h 10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oros István                   F01 SK-13-0301-0125   T  3h 10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ovács József                  F33 HU-14-D-754994    T  3h 10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ovács József                  F33 HU-14-O-27249     T  3h  9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Árkosi Zoltán                  F01 HU-14-D-749126    T  3h  93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zabó Attila                   F33 HU-14-D-754460    T  2h 13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abó Attila                   F33 HU 14-D-817853    T  2h 124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zórádi Imre                   F19 HU-14-11-90064    T  2h 122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iss László                    F01 HU-13-D-625127    T  2h 11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Kollár Péter                   F30 HU-13-D-629466    T  2h 111,70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3:01:00Z</dcterms:created>
  <dc:creator>Király István</dc:creator>
  <dc:description/>
  <cp:keywords/>
  <dc:language>en-US</dc:language>
  <cp:lastModifiedBy>Király István</cp:lastModifiedBy>
  <dcterms:modified xsi:type="dcterms:W3CDTF">2015-07-24T07:13:00Z</dcterms:modified>
  <cp:revision>10</cp:revision>
  <dc:subject/>
  <dc:title>Győr és Környéke Tagszövetség</dc:title>
</cp:coreProperties>
</file>