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220   44   1061,31    866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4   343   69   1082,83    881,84</w:t>
      </w:r>
    </w:p>
    <w:p>
      <w:pPr>
        <w:pStyle w:val="HTMLkntformzott"/>
        <w:rPr/>
      </w:pPr>
      <w:r>
        <w:rPr>
          <w:color w:val="000000"/>
        </w:rPr>
        <w:t>F24 Nyúl               11   22   280   56    984,85    838,51</w:t>
      </w:r>
    </w:p>
    <w:p>
      <w:pPr>
        <w:pStyle w:val="HTMLkntformzott"/>
        <w:rPr/>
      </w:pPr>
      <w:r>
        <w:rPr>
          <w:color w:val="000000"/>
        </w:rPr>
        <w:t>F33 Kóny               12   24   395   79   1091,27    880,19</w:t>
      </w:r>
    </w:p>
    <w:p>
      <w:pPr>
        <w:pStyle w:val="HTMLkntformzott"/>
        <w:rPr/>
      </w:pPr>
      <w:r>
        <w:rPr>
          <w:color w:val="000000"/>
        </w:rPr>
        <w:t>F35 Csikvánd           13   22   286   57   1011,79    852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61  113  1524  305   1091,27    869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F33 HU-12-D-473872    H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4-D-749880    H 10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F33 HU-13-11-85477 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HU-12-11-74487    H 10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2-D-473443 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12-11-78374    H 10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13-78426    H 10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F33 HU-13-D-594493    T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F13 HU-12-O-13738  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F33 HU-13-D-629747    T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4-D-752109 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3-D-594002    H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F13 HU-13-D-627553 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1.cs. F13 HU-13-D-630340    T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HU-13-D-594424 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1.cs. F35 HU-14-D-755552 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F33 HU-12-11-77238    H 10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HU-13-O-20869     H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14-O-33667     H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F08 HU-14-D-803427    T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F13 HU-13-D-627525 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D-627148    H  9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2.cs. F13 HU-13-D-627468    H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F13 HU-13-D-627424    H  9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HU-13-O-17686     T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HU-14-11-91275    H  9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14-M-137094    H  9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AU-13-301-6725    H  9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2.cs. F08 HU-14-D-817026 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3-D-627551    H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F24 HU-12-D-477208    T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35 HU-12-D-475068    H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33 HU-14-11-91280 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35 HU-13-D-628909    H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HU-11-D-358013    H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F13 HU-14-D-752251    H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HU-13-O-19264  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35 HU-13-11-84324    H  9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HU-12-11-78114    H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ászló                  1.cs. F35 HU-13-11-84574 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HU-12-D-476437    H  9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F33 HU-14-D-754910 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F35 HU-13-D-628839    H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F35 HU-13-M-132721 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2.cs. F33 HU-13-D-629950    H  9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HU-14-11-91246    H  9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33 HU-10-11-55631 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ngrácz Sándor                2.cs. F08 HU-14-D-817065    H  9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D-477435    H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HU-13-11-85369    H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lauf József                  1.cs. F24 DV-14-03925-358   H  9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dvardi János                  2.cs. F33 HU-12-D-476110    T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és fia               1.cs. F33 HU-13-D-629899 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2.cs. F33 HU-14-11-91230    H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László                  1.cs. F33 HU-11-11-69001    T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0.cs. F33 HU-14-08-48947    H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F13 HU-13-D-594948    T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és fia               0.cs. F33 HU-14-D-755147    T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1.cs. F35 HU-13-D-628936    H  9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4-D-752257 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HU-14-M-137093    H  9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F33 HU-14-M-137500    T  9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2.cs. F33 HU-14-O-27251     T  9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35 HU-13-11-84308    H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és fia               2.cs. F33 HU-12-D-475889 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0.cs. F33 HU-14-11-91293    H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ászló                  2.cs. F35 HU-13-11-84503    H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0.cs. F33 HU-13-D-630017    T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13-D-627664    H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László                 2.cs. F08 HU-14-D-817309 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HU-14-D-816870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1.cs. F33 HU-13-D-630234    H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2.cs. F13 HU-14-M-137074    H  9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F13 HU-13-M-133413    H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nczés Ottó                   1.cs. F08 HU-14-11-87068    H  9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Udvardi János                  2.cs. F33 HU-13-D-629642    H  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F35 HU-12-D-477023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35 HU-14-D-755729    H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DV-12-06237-373   H  9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2.cs. F13 HU-14-D-752371 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14-D-816109    H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0.cs. F13 HU-14-D-751955 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Udvardi János                  1.cs. F33 HU-13-D-629633    T  9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Udvardi János                  1.cs. F33 HU-14-D-755187    H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14-D-754468    T  9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y Tibor                   1.cs. F13 HU-14-D-817807    T  9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HU-09-11-42984    H  9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ő Szilveszter                1.cs. F33 HU-13-D-629696    H  9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2.cs. F24 PL-14-ZP06-2074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13-D-627127    H  9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2.cs. F35 HU-13-D-628959    H  9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1.cs. F33 HU-11-D-404869    H  9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1.cs. F24 HU-11-O-09448 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HU-13-D-630238    H  9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11-11-64494 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35 HU-13-11-84355    H  92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11-11-68216    H  9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HU-12-D-475950    H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14-D-752406    H  9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Tamás                     2.cs. F08 HU-14-D-817318 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1.cs. F13 HU-13-D-627558    H  9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hér Ferenc                   1.cs. F24 HU-14-D-754279    H  92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2.cs. F24 HU-13-11-83971    T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3-D-627616    H  9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0.cs. F13 HU-09-11-44857    T  92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2.cs. F13 HU-13-D-692418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1.cs. F08 HU-13-D-630730    H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2.cs. F33 HU-13-11-85481    T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auz Attila                   1.cs. F13 HU-14-D-752394    H  9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2.cs. F35 HU-14-D-755478    H  9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és fia           2.cs. F13 HU-13-D-627476    H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1-O-07687 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áczi András                   1.cs. F24 HU-13-D-628664    H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2.cs. F35 HU-13-D-628995 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és fia               1.cs. F33 HU-11-D-404861    H  9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2.cs. F33 HU-14-11-91237    H  9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1.cs. F24 HU-12-D-485702    T  9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HU-14-D-754909    H  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hér Ferenc                   1.cs. F24 HU-13-M-132769    H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háti Dezső                 2.cs. F24 HU-13-D-628446    T  9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2.cs. F08 HU-13-D-692354    H  9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2.cs. F13 HU-14-D-752224    H  9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ő Szilveszter                1.cs. F33 HU-11-D-358211    H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0.cs. F33 HU-14-D-75497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ola János                    1.cs. F08 HU-12-D-476440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1.cs. F08 HU-14-D-750818    T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2.cs. F33 HU-13-D-594486    H  9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0.cs. F13 HU-14-D-751963    T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ózsef                  1.cs. F33 HU-13-D-629589    T  9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1.cs. F13 HU-14-O-33696     H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1.cs. F33 HU-12-11-78341    H  9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0.cs. F13 HU-14-D-752172    H  9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2.cs. F08 HU-14-11-87094    H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2.cs. F33 HU-12-D-476001    H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2.cs. F35 HU-12-D-475130 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0.cs. F33 HU-13-D-594492    H  9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HU-13-D-629384    H  9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Péter                  2.cs. F13 HU-13-D-627430    H  91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áczi András                   2.cs. F24 HU-13-D-593963    T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HU-13-11-80804    H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auz Attila                   1.cs. F13 HU-12-D-476470    H  9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zmazia Dezső                2.cs. F08 HU-12-D-564065    H  91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33 HU-13-D-627370    H  9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hér Ferenc                   1.cs. F24 HU-13-M-132653    T  9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és fia               2.cs. F33 HU-14-D-755163    T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0.cs. F24 HU-12-D-537668 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0.cs. F35 HU-14-D-82978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3 HU-11-M-126819    T  9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HU-13-D-627550    H  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HU-13-D-627407    H  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László                    0.cs. F33 HU-14-11-91312    H  9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1.cs. F13 HU-14-D-752373    H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nczés Ottó                   2.cs. F08 HU-14-11-87058    H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olauf József                  1.cs. F24 HU-14-O-27170     T  9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1.cs. F08 HU-14-11-87065    T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2.cs. F35 HU-11-D-431795    H  9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1.cs. F33 HU-14-11-91310    H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arga Roland                   1.cs. F35 HU-14-D-828589    H  9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upács Csaba                  1.cs. F24 HU-10-D-270558    T  90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1.cs. F35 HU-13-11-84323    H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2.cs. F33 HU-12-D-477329    H  9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ajos                   2.cs. F35 HU-13-D-628770    H  9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ózsef                  2.cs. F33 HU-13-D-629943    H  9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ámolyi Zoltán                 2.cs. F35 HU-14-D-755632    H  9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nczés Ottó                   1.cs. F08 HU-13-11-80553    H  9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ókai Attila és fia            2.cs. F13 HU-12-D-473959    H  9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őczei László                 1.cs. F08 HU-11-11-63307    H  9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1.cs. F33 HU-13-D-629793    H  9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1.cs. F33 HU-13-11-85437    H  90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2.cs. F13 HU-13-M-132692    H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hér Ferenc                   2.cs. F24 HU-14-11-90638    T  9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2.cs. F13 HU-12-D-473909    H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lyes Gábor                   1.cs. F08 HU-14-D-816888    T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áczi András                   1.cs. F24 HU-13-D-593952    T  9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cskai Tibor                2.cs. F24 HU-13-D-628514    H  9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upács Csaba                  0.cs. F24 HU-13-13-82543 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upács Csaba                  2.cs. F24 HU-13-D-628618    H  9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öröczki Károly                2.cs. F24 HU-12-11-76870    H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és fia               2.cs. F33 HU-14-D-755156    H  9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1.cs. F33 HU-11-11-69074    H  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lay Tibor                   1.cs. F13 HU-14-D-817819    H  9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Géza és fia               1.cs. F33 HU-13-D-629897    T  90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Ágoston               1.cs. F24 HU-14-11-91001    H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József                  1.cs. F33 HU-13-M-134598    H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2.cs. F35 HU-14-D-755601    H  9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Lajos                   1.cs. F35 HU-11-11-68097    H  9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2.cs. F13 HU-11-D-368316    H  9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Élő Szilveszter                1.cs. F33 HU-14-D-755074    H  9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ordás Károly                 1.cs. F35 HU-11-D-395801    H  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Udvardi János                  2.cs. F33 HU-13-D-629637    H  9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1.cs. F08 HU-13-11-80809    H  9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0.cs. F08 HU-13-D-692360    H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öröczki Károly                1.cs. F24 HU-10-11-58458    H  89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rtai László                  2.cs. F33 HU-14-D-755227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zmazia Dezső                0.cs. F08 HU-13-D-692363    H  8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2.cs. F35 HU-13-11-84834    H  8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Ágoston               2.cs. F24 HU-14-25-32911    H  8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0.cs. F33 HU-13-M-132676    T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0.cs. F13 HU-14-D-752154    H  8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1.cs. F35 HU-13-D-628934 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2.cs. F13 HU-12-D-473477    H  8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czman József                 1.cs. F24 HU-14-D-754569    H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ózsef                  0.cs. F33 HU-13-M-134599    H  8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upács Csaba                  2.cs. F24 HU-12-D-474812    T  8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2.cs. F13 HU-12-D-473438    H  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1.cs. F24 HU-12-11-77006    H  8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nczés Ottó                   1.cs. F08 HU-13-11-80566    H  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lay Tibor                   1.cs. F13 HU-14-D-829222    H  8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0.cs. F35 HU-13-D-628985    H  89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y Tibor                   1.cs. F13 HU-14-D-817813    T  8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ordás Károly                 1.cs. F35 HU-10-11-59720    H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0.cs. F33 HU-13-D-629720    H  8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ókai Attila és fia            0.cs. F13 HU-14-D-752214    H  8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ordás Károly                 2.cs. F35 HU-11-D-358911    H  8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ujber Imre                    1.cs. F08 HU-13-D-630776    H  8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Attila                   0.cs. F33 HU-14-D-755043    H  8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0.cs. F35 HU-14-11-91412    H  8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ertai László                  1.cs. F33 HU-13-D-627374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László                   0.cs. F35 HU-14-D-817752    H  8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1.cs. F13 HU-12-D-537366    H  8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tvani Péter                  1.cs. F08 HU-13-11-80949    T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rháti Dezső                 2.cs. F24 HU-13-D-628457 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Zoltán                  0.cs. F08 HU-14-D-750815    T  8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gyari Zsolt és fia           2.cs. F13 HU-14-D-755405    H  8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atvani Péter                  1.cs. F08 HU-13-D-626341    H  8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hér Ferenc                   0.cs. F24 HU-14-D-754271    T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lupács Csaba                  0.cs. F24 HU-14-D-829716    H  8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1.cs. F08 HU-14-D-816725    H  8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dő László                    2.cs. F33 HU-14-D-755263    H  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1.cs. F13 HU-14-D-752414    H  8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oós István                    2.cs. F13 HU-13-D-594023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dő Szabolcs                  1.cs. F33 HU-11-11-69090    H  8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upács Csaba                  0.cs. F24 HU-14-D-754219    T  8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áczi András                   1.cs. F24 HU-10-11-58855 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ózsef                  0.cs. F33 HU-13-D-629827    T  8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Udvardi János                  0.cs. F33 HU-14-D-755221    T  8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cheily Gábor                  0.cs. F13 HU-13-M-132606    H  8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rgl Zoltán                   1.cs. F08 HU-13-11-80760    H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gl Zoltán                   1.cs. F08 HU-13-O-19033     T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lauz Attila                   2.cs. F13 HU-14-D-752387    H  8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lauf József                  1.cs. F24 HU-14-D-816978    H  8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ndes Péter                   2.cs. F35 HU-12-D-475212    H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iládi Dezső                  0.cs. F13 HU-14-O-27005     T  88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hér Ferenc                   1.cs. F24 HU-14-11-90631 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őczei László                 1.cs. F08 HU-11-11-63319    H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őczei László                 1.cs. F08 HU-13-D-692298    H  8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Udvardi János                  2.cs. F33 HU-12-D-476115    H  8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cheily Gábor                  2.cs. F13 HU-12-O-13648     H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cs György                     1.cs. F13 HU-13-D-627573    T  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Béla                      1.cs. F35 HU-13-11-84307    H  8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0.cs. F33 HU-09-11-50996    T  8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nczés Ottó                   1.cs. F08 HU-12-O-12877 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Attila                   0.cs. F33 HU-14-M-137133    H  8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0.cs. F33 HU-13-O-19261     H  8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ókai Attila és fia            0.cs. F13 HU-14-D-752260    H  8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Élő Szilveszter                2.cs. F33 HU-14-D-755057    H  8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2.cs. F13 HU-13-D-627554    H  8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Attila                   0.cs. F33 HU-11-D-358010    H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0.cs. F35 HU-14-D-755774    H  8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ordás Károly                 1.cs. F35 HU-10-11-59745    H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lidán György                1.cs. F24 BG-12-54739       H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émeth Lajos                   1.cs. F35 HU-13-D-628781 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app Géza és fia               2.cs. F33 HU-14-D-755164    H  8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rály László                  2.cs. F33 HU-11-D-404865    T  8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zmazia Dezső                1.cs. F08 HU-13-D-692334    H  8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lauz Attila                   1.cs. F13 HU-12-D-476452    H  87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ongrácz Sándor                1.cs. F08 HU-10-11-54149    H  8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Attila                   0.cs. F33 HU-13-D-629733 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rém Zoltán                    1.cs. F33 HU-11-D-395886    H  8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ókai Attila és fia            1.cs. F13 HU-11-D-395615    H  8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ola János                    1.cs. F08 HU-12-D-476422    H  8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cheily Gábor                  1.cs. F13 HU-13-D-627640 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Béla                      2.cs. F35 HU-13-11-84347    H  8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ebestyén László               1.cs. F35 HU 13-11-84462    H  8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cheily Gábor                  1.cs. F13 HU-13-D-627641    H  8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émeth Károly                  1.cs. F33 HU-14-11-91259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ola János                    2.cs. F08 HU-12-D-476439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László                    1.cs. F33 HU-12-11-78328    H  8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Attila                   2.cs. F33 HU-14-D-754460    T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1.cs. F13 HU-14-D-75222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ertai László                  2.cs. F33 HU-14-D-82893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enczés Ottó                   1.cs. F08 HU-13-11-80552    T  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émeth Károly                  1.cs. F33 HU-13-11-85450    H  8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ordás Károly                 2.cs. F35 HU-12-D-475010    H  8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Attila                   2.cs. F33 HU-14-O-33732     T  8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kács Miklós                 1.cs. F13 HU-13-D-627174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dő László                    2.cs. F33 HU-14-D-755258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ós István                    1.cs. F13 HU-13-D-627328    H  8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Lajos                   2.cs. F35 HU-13-D-628800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ongrácz Sándor                1.cs. F08 HU-09-11-43018    H  8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lauz Attila                   1.cs. F13 HU-14-O-27017 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Élő Szilveszter                1.cs. F33 HU-13-D-630244    H  8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László                    2.cs. F35 HU-12-D-477047    H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erháti Dezső                 1.cs. F24 HU-11-D-359821    T  8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József                  2.cs. F33 HU-13-D-629947    H  8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lupács Csaba                  1.cs. F24 HU-12-D-478722    H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lidán György                0.cs. F24 HU-13-11-83967    T  8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ordás Károly                 2.cs. F35 HU-10-13-51005    H  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Géza és fia               1.cs. F33 HU-14-D-755154    T  8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olauf József                  2.cs. F24 SK-12-0304-1491   T  8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cheily Gábor                  0.cs. F13 HU-12-D-473485    H  8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Udvardi János                  0.cs. F33 HU-14-D-755180    H  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József                  1.cs. F33 HU-11-11-65631    T  8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Péter                  1.cs. F13 HU-14-D-751994    H  8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László                    0.cs. F35 HU-14-D-834539    H  869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36:00Z</dcterms:created>
  <dc:creator>Király István</dc:creator>
  <dc:description/>
  <cp:keywords/>
  <dc:language>en-US</dc:language>
  <cp:lastModifiedBy>Király István</cp:lastModifiedBy>
  <dcterms:modified xsi:type="dcterms:W3CDTF">2015-05-15T15:37:00Z</dcterms:modified>
  <cp:revision>3</cp:revision>
  <dc:subject/>
  <dc:title>Győr és Környéke Tagszövetség, F07 Kapuvár</dc:title>
</cp:coreProperties>
</file>