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4   270   54   1478,24   1331,89</w:t>
      </w:r>
    </w:p>
    <w:p>
      <w:pPr>
        <w:pStyle w:val="HTMLkntformzott"/>
        <w:rPr/>
      </w:pPr>
      <w:r>
        <w:rPr>
          <w:color w:val="000000"/>
        </w:rPr>
        <w:t>F13 Győr               12   23   321   64   1470,27   1364,31</w:t>
      </w:r>
    </w:p>
    <w:p>
      <w:pPr>
        <w:pStyle w:val="HTMLkntformzott"/>
        <w:rPr/>
      </w:pPr>
      <w:r>
        <w:rPr>
          <w:color w:val="000000"/>
        </w:rPr>
        <w:t>F24 Nyúl               11   21   272   54   1454,51   1344,77</w:t>
      </w:r>
    </w:p>
    <w:p>
      <w:pPr>
        <w:pStyle w:val="HTMLkntformzott"/>
        <w:rPr/>
      </w:pPr>
      <w:r>
        <w:rPr>
          <w:color w:val="000000"/>
        </w:rPr>
        <w:t>F33 Kóny               12   24   398   80   1480,60   1342,92</w:t>
      </w:r>
    </w:p>
    <w:p>
      <w:pPr>
        <w:pStyle w:val="HTMLkntformzott"/>
        <w:rPr/>
      </w:pPr>
      <w:r>
        <w:rPr>
          <w:color w:val="000000"/>
        </w:rPr>
        <w:t>F35 Csikvánd           12   21   293   59   1505,75   1349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60  113  1554  311   1505,75   1347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0.cs. F35 HU-13-M-132715    H 15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0.cs. F33 HU-14-D-752991    T 14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F08 HU-12-D-476440    H 14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0.cs. F13 HU-14-D-752022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0.cs. F33 HU-14-D-755221    T 14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F33 HU-14-11-91279    H 14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F33 HU-13-D-629945 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F33 HU-14-D-754909    H 14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F33 HU-11-D-357185 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0.cs. F33 HU-14-D-755185    H 14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F33 HU-13-D-629641    T 14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dvardi János                  1.cs. F33 HU-13-D-629637    H 14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F24 HU-13-D-628508    H 14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0.cs. F35 HU-13-D-628921    H 14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F35 HU-13-D-628995    H 14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2.cs. F13 HU-14-D-829201    H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35 HU-10-11-59708    H 145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HU-14-D-752439 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1.cs. F08 HU-13-11-80554 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0.cs. F13 HU-12-11-75544    T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1.cs. F33 HU-14-D-754910    H 14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F13 HU-14-D-752158 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hér Ferenc                   1.cs. F24 HU-14-D-754279 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háti Dezső                 0.cs. F24 HU-14-D-754142    T 144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0.cs. F35 HU-14-D-834532    H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35 HU-13-D-628927 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F13 HU-14-D-752142    H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ola János                    1.cs. F08 HU-13-11-80591    H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2.cs. F33 HU-11-11-68931    H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F33 HU-13-M-132680    T 143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F08 HU-14-D-817065    H 14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13-D-594035    H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1.cs. F24 HU-13-D-628450    H 14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y Tibor                   1.cs. F13 HU-13-D-630327 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upács Csaba                  2.cs. F24 HU-12-11-77216    H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13-D-594049    H 14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F24 HU-12-11-76953 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nczés Ottó                   1.cs. F08 HU-13-11-80566 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2.cs. F13 HU-13-D-627136    H 14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F35 HU-13-D-628966 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F35 HU-13-11-84368 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Udvardi János                  0.cs. F33 HU-13-D-629635    T 14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0.cs. F13 HU-14-O-26999     H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F13 HU-12-D-537374    H 14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HU-13-D-627551 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F33 HU-10-11-55631    H 14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2.cs. F24 HU-13-O-17693     H 14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HU-13-D-627425 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F33 HU-14-D-816298    H 14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2.cs. F33 HU-12-D-476093    H 14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2.cs. F35 HU-11-D-358911 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rály László                  1.cs. F33 HU-13-M-132748    H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0.cs. F24 HU-14-11-90896    T 141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Udvardi János                  0.cs. F33 HU-14-D-754923 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1.cs. F33 HU-11-D-358211    H 14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zmazia Dezső                0.cs. F08 HU-14-M-137186    T 14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yörgy                    1.cs. F08 HU-13-11-80727    H 14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0.cs. F13 HU-13-M-132619    H 14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0.cs. F35 HU-14-D-828983 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dvardi János                  1.cs. F33 HU-14-D-755187    H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F33 HU-14-M-137128    T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0.cs. F35 HU-13-D-628975    H 14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-14-D-752438    H 141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2.cs. F35 HU-12-D-475068    H 14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2.cs. F35 HU-13-D-628936    H 14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y Tibor                   1.cs. F13 HU-13-D-630345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ő Szilveszter                1.cs. F33 HU-14-D-755074    H 14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HU-13-O-19265     H 14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lauf József                  2.cs. F24 HU-13-11-84154    T 140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HU-12-11-77006    H 14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ózsef                  2.cs. F33 HU-12-D-476001    H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35 HU-13-D-628733 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őczei László                 1.cs. F08 HU-14-D-816621    H 14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0.cs. F13 HU-13-M-132604    H 14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2.cs. F13 HU-14-11-88565    T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rály László                  1.cs. F33 HU-12-D-476166    T 140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auz Attila                   2.cs. F13 HU-14-D-752384    H 14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rály László                  1.cs. F33 HU-14-M-137345    T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0.cs. F13 HU-14-11-88505 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2.cs. F13 HU-13-11-81998    H 14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Péter                  1.cs. F13 HU-13-D-627408 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és fia               1.cs. F33 HU-11-D-404861    H 14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2.cs. F08 HU-14-D-817030    H 14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0.cs. F13 HU-14-D-752144    H 14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2.cs. F08 HU-14-11-87081    H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0.cs. F24 HU-14-M-136707 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hér Ferenc                   2.cs. F24 HU-14-D-754265    T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rencz István                 1.cs. F24 HU-11-13-56155    H 14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2.cs. F35 HU-08-11-37237    H 140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0.cs. F13 HU-14-D-752224    H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0.cs. F13 HU-14-D-752231 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ő                0.cs. F08 HU-13-D-692334    H 139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1.cs. F13 HU-14-D-752109    H 13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0.cs. F08 HU-11-O-07632     T 13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ámolyi Zoltán                 2.cs. F35 HU-13-D-628911    H 13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HU 11-D-356899    H 13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1.cs. F35 HU-13-D-628912    H 13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Lajos                   1.cs. F35 HU-12-D-474984    H 13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1.cs. F08 HU-12-D-477443    H 13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0.cs. F13 HU-13-M-132633    H 13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2.cs. F13 HU-14-D-752290 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1.cs. F33 HU-14-D-754468    T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Udvardi János                  0.cs. F33 HU-14-D-755184    H 13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ndes Péter                   1.cs. F35 HU-09-11-49793    H 13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nczés Ottó                   2.cs. F08 HU-14-11-87056    H 13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ajos                   2.cs. F35 HU-09-11-49200    H 13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0.cs. F13 HU-14-D-834111    H 13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Béla                      2.cs. F35 HU-12-11-77905    H 139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0.cs. F24 SK-14-M55-1739    T 13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nczés Ottó                   1.cs. F08 HU-13-11-80552    T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Szabolcs                  2.cs. F33 HU-11-D-359804    H 139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és fia           1.cs. F13 HU-14-D-752029    H 13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08 HU-11-D-35827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és fia           1.cs. F13 HU-14-D-752007    H 13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nczés Ottó                   1.cs. F08 HU-14-11-87094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HU-13-D-627529 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Lajos                   1.cs. F35 HU-11-11-68061    H 13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1.cs. F13 HU-12-D-473477    H 13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Miklós                  1.cs. F33 HU-12-D-476052    H 13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0.cs. F13 HU-14-D-752319 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ola János                    1.cs. F08 HU-12-D-476422 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1.cs. F13 HU-13-D-629384    H 13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röczki Károly                1.cs. F24 HU-13-11-83901    T 13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1.cs. F13 HU-13-M-132697    H 138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rém Zoltán                    2.cs. F33 HU-13-D-629986    H 13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Udvardi János                  1.cs. F33 HU-13-D-629642    H 13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izmazia Dezső                0.cs. F08 HU-13-O-19045     T 13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0.cs. F13 HU-13-11-81902    H 13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1.cs. F13 HU-13-D-627174    H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1.cs. F35 HU-11-11-68249 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0.cs. F13 HU-14-O-27001     H 138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13-D-627640 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ordás Károly                 1.cs. F35 HU-11-D-395801    H 13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0.cs. F13 HU-12-D-473909 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2.cs. F13 HU-14-M-137074    H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1.cs. F13 HU-13-D-627550 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őczei László                 1.cs. F08 HU-13-D-692310    H 13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2.cs. F24 HU-14-11-91002    T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1.cs. F35 HU-11-11-68231    H 13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Attila                   0.cs. F33 HU-13-M-132660    T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1.cs. F35 HU-11-11-68222    H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1.cs. F08 HU-14-D-816868    H 13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László                   0.cs. F35 HU-14-D-755669    H 13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ordás Károly                 1.cs. F35 HU-11-D-358914    H 13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Ágoston               0.cs. F24 HU-14-25-32907    T 13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ola János                    2.cs. F08 HU-14-D-750718    H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hér Ferenc                   0.cs. F24 HU-14-D-754255    T 13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2.cs. F24 HU-12-11-76962 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ém Zoltán                    1.cs. F33 HU-09-11-51272    H 13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Lajos                   1.cs. F35 HU-10-11-59767    H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Miklós                  0.cs. F33 HU-12-M-128929    H 13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racskai Tibor                1.cs. F24 HU-11-11-37343    H 13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ós István                    1.cs. F13 HU-14-D-752406 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Miklós                  2.cs. F33 HU-14-D-816277    H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0.cs. F13 HU-14-D-752156    H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Péter                  2.cs. F13 HU-14-D-751987    H 13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0.cs. F13 HU-13-D-627544 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0.cs. F35 HU-14-D-755784    H 13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Géza és fia               2.cs. F33 HU-14-D-755163    T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Zoltán                  2.cs. F08 HU-10-11-54177    H 13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áczi András                   2.cs. F24 HU-13-D-593963    T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és fia               1.cs. F33 HU-14-D-755164    H 13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József                  1.cs. F33 HU-14-O-27250     T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József                  0.cs. F33 HU-14-D-755104    H 13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Élő Szilveszter                1.cs. F33 HU-13-D-630234    H 13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László                    0.cs. F35 HU-14-D-829777 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rháti Dezső                 2.cs. F24 HU-13-D-628445    T 137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Géza és fia               0.cs. F33 HU-14-D-755152 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Udvardi János                  2.cs. F33 HU-14-D-755196    H 13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lauz Attila                   2.cs. F13 HU-14-D-752391 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áczi András                   2.cs. F24 HU-13-D-628654    T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ácz-Süveges                   1.cs. F13 HU-14-O-33698  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öröczki Károly                2.cs. F24 HU-13-11-83921    H 13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1.cs. F35 HU-14-D-755706    H 13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Attila                   0.cs. F33 HU 14-D-817853    T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cs György                     2.cs. F13 HU-12-D-473988    H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Géza és fia               0.cs. F33 HU-14-D-755127    H 13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0.cs. F13 HU-14-D-751963    T 13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Élő Szilveszter                2.cs. F33 HU-13-D-594486    H 13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ós István                    2.cs. F13 HU-14-D-829184    H 13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ongrácz Sándor                2.cs. F08 HU-14-D-817040    H 137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0.cs. F13 HU-13-D-627517 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áczi András                   2.cs. F24 HU-14-D-754156    H 13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0.cs. F13 HU-13-D-627514 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ordás Károly                 0.cs. F35 HU-14-D-772848    H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ertai László                  1.cs. F33 HU-12-D-473886 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ordás Károly                 2.cs. F35 HU-11-11-68013    H 13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Zámolyi Zoltán                 0.cs. F35 HU-14-D-755607    H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László                    0.cs. F33 HU-14-11-91305    T 13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ertai László                  1.cs. F33 HU-13-D-627374    H 137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Udvardi János                  0.cs. F33 HU-14-D-755192    T 13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gyari Zsolt és fia           1.cs. F13 HU-13-D-627476 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gyari Zsolt és fia           0.cs. F13 HU-14-D-755431 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racskai Tibor                0.cs. F24 HU-13-D-628514 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László                   2.cs. F35 HU-14-D-828998    H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György                    1.cs. F08 HU-13-11-80709    H 13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József                  0.cs. F33 HU-14-D-755102    T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Ágoston               2.cs. F24 HU-13-D-619160    T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olauf József                  1.cs. F24 HU-14-O-27170     T 13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enczés Ottó                   1.cs. F08 HU-13-11-80569    T 13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László                   0.cs. F35 HU-14-D-829778    H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József                  0.cs. F33 HU-14-D-834354    T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Géza és fia               2.cs. F33 HU-14-D-755156    H 13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Miklós                  2.cs. F33 HU-14-D-754953    H 13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Zoltán                  1.cs. F08 HU-14-D-755876 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erencz István                 1.cs. F24 HU-12-11-77224    H 13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ordás Károly                 0.cs. F35 HU-14-D-755460 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Zoltán                  1.cs. F08 HU-11-11-63593    H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Attila                   0.cs. F33 HU-09-11-50996    T 13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app Tamás                     1.cs. F08 HU-12-D-563971 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József                  0.cs. F33 HU-13-D-629827    T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cheily Gábor                  2.cs. F13 HU-12-D-473485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cheily Gábor                  0.cs. F13 HU-14-D-752160    H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lupács Csaba                  0.cs. F24 HU-14-D-754217    H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émeth Károly                  2.cs. F33 HU-13-11-85477    H 13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József                  2.cs. F33 HU-13-D-629947    H 13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ujber Imre                    1.cs. F08 HU-12-13-78426    H 13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ehér Ferenc                   1.cs. F24 HU-13-M-132769    H 13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ókai Attila és fia            0.cs. F13 HU-11-D-395620 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2.cs. F13 HU-14-D-752220    H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gyari Zsolt és fia           2.cs. F13 HU-14-D-829202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lidán Ágoston               1.cs. F24 HU-14-11-91001    H 13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0.cs. F13 HU-13-D-627519    H 136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2.cs. F13 HU-14-D-752241    H 13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Zámolyi Zoltán                 1.cs. F35 HU-09-11-50116    H 13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ordás Károly                 1.cs. F35 HU-10-11-59745    H 136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izmazia Dezső                0.cs. F08 HU-14-D-816733 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ordás Károly                 2.cs. F35 HU-13-D-628847    H 13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Miklós                  1.cs. F33 HU-14-O-27252     H 13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émeth Károly                  1.cs. F33 HU-14-11-91275 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zmazia Dezső                0.cs. F08 HU-14-D-817069    T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ordás Károly                 2.cs. F35 HU-14-D-755413    H 13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József                  1.cs. F33 HU-14-O-27249     T 13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Zámolyi Zoltán                 2.cs. F35 HU-10-11-59210    H 13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Udvardi János                  1.cs. F33 HU-13-D-629643    H 13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iládi Dezső                  1.cs. F13 HU-13-D-594948    T 136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2.cs. F33 HU-11-11-64494    H 13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oós István                    2.cs. F13 HU-14-D-752404 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őczei László                 1.cs. F08 HU-10-11-53835    H 13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nczés Ottó                   1.cs. F08 HU-14-11-87068 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lauz Attila                   2.cs. F13 HU-12-D-476500 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ácz-Süveges                   2.cs. F13 HU-14-M-137096 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ácz-Süveges                   1.cs. F13 HU-14-M-137098    H 13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Zámolyi Zoltán                 2.cs. F35 HU-13-D-628934    H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Zámolyi Zoltán                 1.cs. F35 HU-14-D-755632    H 13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László                    1.cs. F35 HU-11-D-358845    H 135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émeth Lajos                   2.cs. F35 HU-13-D-628770    H 13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ehér Ferenc                   1.cs. F24 HU-13-M-132653    T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kács Miklós                 2.cs. F13 HU-14-D-752333    H 13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dő László                    1.cs. F33 HU-13-11-85369 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Attila                   2.cs. F33 HU-14-M-137133 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app Géza és fia               2.cs. F33 HU-14-D-755149    H 13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lay Tibor                   1.cs. F13 HU-14-D-817819    H 13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erháti Dezső                 2.cs. F24 HU-13-D-593611    H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cheily Gábor                  2.cs. F13 HU-12-D-473440    H 13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ola János                    1.cs. F08 HU-12-D-476437    H 13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émeth Károly                  0.cs. F33 HU-14-O-27253     H 13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cheily Gábor                  0.cs. F13 HU-14-D-752184    H 13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cheily Gábor                  0.cs. F13 HU-12-D-537355    H 13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cheily Gábor                  1.cs. F13 HU-12-D-473443    H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cheily Gábor                  1.cs. F13 HU-12-D-537366    H 13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cs György                     1.cs. F13 AU-10-602-747     H 13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émeth László                  2.cs. F35 HU-13-11-84584    H 13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endes Péter                   2.cs. F35 HU-14-D-755557    H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cheily Gábor                  0.cs. F13 HU-12-D-473461    H 13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öröczki Károly                1.cs. F24 HU-14-11-90791    T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Udvardi János                  0.cs. F33 HU-13-D-629882    H 13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Zámolyi Zoltán                 2.cs. F35 HU-13-D-628931 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app Géza és fia               0.cs. F33 HU-14-D-755151    T 13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Zámolyi Zoltán                 1.cs. F35 HU-12-11-78020    H 13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ókai Attila és fia            1.cs. F13 HU-11-O-07687     H 13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nczés Ottó                   1.cs. F08 HU-12-O-12877  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ókai Attila és fia            1.cs. F13 HU-13-D-627558    H 13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app Géza és fia               0.cs. F33 HU-13-D-630016    T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dő László                    1.cs. F33 HU-14-O-27240     H 13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ókai Attila és fia            0.cs. F13 HU-14-D-752247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cheily Gábor                  0.cs. F13 HU-13-M-132640    H 135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kos László                   1.cs. F35 HU-14-11-91751    H 13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iládi Dezső                  0.cs. F13 HU-14-11-88575 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enczés Ottó                   2.cs. F08 HU-14-11-87078    H 13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ordás Károly                 2.cs. F35 HU-10-13-51005 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József                  1.cs. F33 HU-11-11-65631    T 13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oós István                    1.cs. F13 HU-14-D-749880    H 13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agy Béla                      1.cs. F35 HU-13-11-84325    H 13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ehér Ferenc                   1.cs. F24 HU-12-D-474780    T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oós István                    2.cs. F13 HU-11-D-368316    H 13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cheily Gábor                  2.cs. F13 HU-14-D-752172    H 13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áczi András                   1.cs. F24 HU-13-D-628660    T 13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Miklós                  1.cs. F33 HU-11-11-68942 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émeth Lajos                   1.cs. F35 HU-11-11-68062    H 13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áczi András                   1.cs. F24 HU-13-D-628662    H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óth László                    2.cs. F35 HU-12-D-477023 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Attila                   0.cs. F33 HU-13-M-132675    H 13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Váczi András                   1.cs. F24 HU-12-D-474824    H 13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óth László                    1.cs. F35 HU-13-D-628951    H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abó Attila                   2.cs. F33 HU-13-11-85481    T 13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Miklós                  1.cs. F33 HU-13-D-629846    H 13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ongrácz Sándor                1.cs. F08 HU-09-11-43018    H 13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agy Béla                      1.cs. F35 HU-13-11-84324    H 13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endes Péter                   1.cs. F35 HU-09-11-49787    H 13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Ács György                     2.cs. F13 HU-14-D-751955    T 13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émeth László                  0.cs. F35 HU-14-D-755333    H 13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Zámolyi Zoltán                 2.cs. F35 HU-09-11-50176    H 13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erháti Dezső                 2.cs. F24 HU-12-D-485702    T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Viglidán György                0.cs. F24 HU-14-D-754301 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Viglidán Ágoston               1.cs. F24 HU-14-O-33749     H 134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ovács József                  2.cs. F33 HU-13-M-134598    H 13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oós István                    1.cs. F13 HU-13-D-627328 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oós István                    2.cs. F13 HU-13-D-594023 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Attila                   0.cs. F33 HU-13-D-629705    H 13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émeth Lajos                   1.cs. F35 HU-10-11-59835    H 1347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5:00Z</dcterms:created>
  <dc:creator>Király István</dc:creator>
  <dc:description/>
  <cp:keywords/>
  <dc:language>en-US</dc:language>
  <cp:lastModifiedBy>Király István</cp:lastModifiedBy>
  <dcterms:modified xsi:type="dcterms:W3CDTF">2015-05-21T08:17:00Z</dcterms:modified>
  <cp:revision>3</cp:revision>
  <dc:subject/>
  <dc:title>Győr és Környéke Tagszövetség, F07 Kapuvár</dc:title>
</cp:coreProperties>
</file>