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3   196   39   1418,20   128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516  103   1438,86   1316,13</w:t>
      </w:r>
    </w:p>
    <w:p>
      <w:pPr>
        <w:pStyle w:val="HTMLkntformzott"/>
        <w:rPr/>
      </w:pPr>
      <w:r>
        <w:rPr>
          <w:color w:val="000000"/>
        </w:rPr>
        <w:t>F24 Nyúl               10   17   313   63   1412,06   1091,09</w:t>
      </w:r>
    </w:p>
    <w:p>
      <w:pPr>
        <w:pStyle w:val="HTMLkntformzott"/>
        <w:rPr/>
      </w:pPr>
      <w:r>
        <w:rPr>
          <w:color w:val="000000"/>
        </w:rPr>
        <w:t>F33 Kóny                8   16   310   62   1397,08   1291,07</w:t>
      </w:r>
    </w:p>
    <w:p>
      <w:pPr>
        <w:pStyle w:val="HTMLkntformzott"/>
        <w:rPr/>
      </w:pPr>
      <w:r>
        <w:rPr>
          <w:color w:val="000000"/>
        </w:rPr>
        <w:t>F35 Csikvánd            2    4   108   22   1386,36   1287,4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9   71  1443  289   1438,86   1268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5- D-876669    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0.cs. F13 HU-15- D-876864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5- D-876888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F13 HU-15- D-876857    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15- D-876872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HU-15- D-876803    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5- D-876859    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F13 HU-15- D-872334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F13 HU-15- D-872327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F13 HU-15- D-876364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HU-15- D-876384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5- D-876375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0.cs. F13 HU-15- D-876867    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F08 HU-15- 11-95234     14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F13 HU-15- D-881913    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F13 HU-15- D-876324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F24 HU-15- M-140990     14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5- D-876426    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5- D-876356     14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F13 HU-15-  O-45164    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HU-15- D-872319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F08 HU-15- 11-98510    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F13 HU-15- D-881907     14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F24 SK-15-  55M-812     14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F13 HU-15-  O-40884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SK-15-  55M-807    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15-  O-45172     14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15- M-139112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F24 HU-15- D-872463    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F24 HU-15- 11-97705    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15- D-872337    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15-  O-45320     14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HU-15- D-872325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5- 11-9771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0.cs. F13 HU-15- D-958457    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2.cs. F33 HU-15- D-880330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HU-15- D-876339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2.cs. F33 HU-15- D-880339     13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Mátyás                1.cs. F13 HU-15- D-876471    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Mátyás                2.cs. F13 HU-15- D-890885     13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F13 HU-15- D-872328     13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Mátyás                2.cs. F13 HU-15- D-931409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F33 HU-15- D-880301     13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08 HU-15- D-881127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1.cs. F13 HU-15- D-881902     13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5-  O-40959    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2.cs. F33 HU-15- M-140980     13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5- M-140998    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0.cs. F13 HU-15- D-876854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2.cs. F13 HU-15- D-872365     13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F13 HU-15- D-876630     13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5-  O-46352    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0.cs. F13 HU-15-  O-45169    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2.cs. F33 HU-15- D-880253     13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15-  O-46137     13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5- D-880256     138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2.cs. F33 HU-15- M-140969     13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F13 HU-15- M-139119    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Mátyás                1.cs. F13 HU-15- D-956001     13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1.cs. F08 HU-15- D-874982    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HU-15- D-872302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1.cs. F08 HU-15- 11-98501    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HU-15- D-956247     13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0.cs. F35 HU-15- D-881059     13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r. Papp Zsuzsanna             2.cs. F33 HU-15- 11-92733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2.cs. F13 HU-15- D-876374    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2.cs. F13 HU-15- D-876361     13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35 HU-15-  O-45303     13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1.cs. F13 HU-15- D-956020     13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F13 HU-15- D-876303    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Udvardi János                  0.cs. F33 HU-15- D-881264    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0.cs. F35 HU-15- D-881103    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F13 HU-15- D-956013     13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35 HU-15- D-881085    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és fia           2.cs. F13 HU-15- D-876379     13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2.cs. F13 HU-15- D-958459    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0.cs. F13 HU-15- D-876676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15- D-876667    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0.cs. F13 HU-15- D-876863    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0.cs. F13 HU-15- D-876845    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0.cs. F13 HU-15- D-876880    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HU-15- D-876861     138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5- D-876642    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15- D-876866    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15- D-876885     13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László                    1.cs. F33 HU-15- D-880110    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33 HU-15- D-880136     13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1.cs. F33 HU-15- D-880118     137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László                    1.cs. F33 HU-15- D-880111     13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15- D-876878    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nczés Ottó                   1.cs. F08 HU-15- 11-95204    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HU-15- 11-97876    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1.cs. F13 HU-15- D-876801    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Udvardi János                  1.cs. F33 HU-15- D-881221    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lauf József                  2.cs. F24 HU-15- D-878670     13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auz Attila                   1.cs. F13 HU-15- D-876833    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2.cs. F33 HU-15- D-880321     13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0.cs. F13 HU-15- D-876868    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2.cs. F33 HU-15- D-880322     13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1.cs. F13 HU-15- D-876853     13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Udvardi János                  2.cs. F33 HU-15- D-881261     13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15-  O-46139     13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35 HU-15-  O-41009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2.cs. F13 HU-15- D-876605    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1.cs. F35 HU-15- D-881014    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 Attila                   1.cs. F13 HU-15-  O-4634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lauf József                  1.cs. F24 HU-15- 11-98177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35 HU-15- D-881025    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nczés Ottó                   1.cs. F08 HU-15- 11-95247    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0.cs. F13 HU-15- D-876519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2.cs. F13 HU-15- M-139120     13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0.cs. F13 HU-15- D-872340    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2.cs. F13 HU-15- D-876517     13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lyes Gábor                   1.cs. F08 HU-15- D-956239    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1.cs. F13 HU-15-  O-4516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Miklós                  1.cs. F33 HU-15- D-868985    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2.cs. F33 HU-15- D-880372     13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0.cs. F13 HU-15-  O-46361     13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Mátyás                1.cs. F13 HU-15-  O-46135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Mátyás                1.cs. F13 HU-15- D-876832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Mátyás                1.cs. F13 HU-15- D-931421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Szabolcs                  2.cs. F33 HU-15- D-956081    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László                    1.cs. F33 HU-15- D-880124     13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HU-15- D-876350     136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Udvardi János                  1.cs. F33 HU-15- D-881217    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Udvardi János                  2.cs. F33 HU-15- D-881262    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2.cs. F13 HU-15- D-876419     13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ózsef                  2.cs. F33 HU-15- D-880345    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ámolyi Zoltán                 2.cs. F35 HU-15- M-139347     13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Mátyás                1.cs. F13 HU-15- D-879874    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és fia               1.cs. F33 HU-15-  O-41005     13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Dr. Papp Zsuzsanna             1.cs. F33 HU-15- D-880506     13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Mátyás                2.cs. F13 HU-15- D-956010     13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Mátyás                2.cs. F13 HU-15- D-956003    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0.cs. F13 HU-15- D-876893    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kács Miklós                 1.cs. F13 HU-15-  O-45322    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r. Papp Zsuzsanna             1.cs. F33 HU-15- D-880504     13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15-  O-40958     13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2.cs. F33 HU-15- D-880128    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1.cs. F24 HU-15- M-140995     135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1.cs. F35 HU-15-  O-41012     13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József                  2.cs. F33 HU-15- D-880333    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hér Ferenc                   0.cs. F24 HU-15- D-878546    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1.cs. F35 HU-15- D-881001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hér Ferenc                   1.cs. F24 HU-15- D-878528    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nczés Ottó                   1.cs. F08 HU-15- 11-95248     13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15- D-876427     13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Udvardi János                  1.cs. F33 HU-15- D-881211     13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1.cs. F13 HU-15- D-948784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0.cs. F13 HU-15- D-876560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2.cs. F35 HU-15- D-881105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1.cs. F13 HU-15- D-876354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1.cs. F13 HU-15- D-876591     134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0.cs. F35 HU-15- D-881093    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1.cs. F35 HU-15-  O-45298     13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dő László                    1.cs. F33 HU-15- D-880138     13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ácz-Süveges                   0.cs. F13 HU-15- D-956609    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5- D-876371     13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2.cs. F35 HU-15- D-881094    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1.cs. F08 HU-15- D-881134     13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08 HU-15-  O-45138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1.cs. F13 HU-15-  O-46126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2.cs. F35 HU-15- D-881035     13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Péter                  2.cs. F13 HU-15- D-876717    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1.cs. F08 HU-15- 11-98505    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lyes Gábor                   1.cs. F08 HU-15- D-956272     13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László                    1.cs. F33 HU-15- D-880104    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Péter                  1.cs. F13 HU-15- D-876739    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Ágoston               1.cs. F24 HU-15- 11-97713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Zoltán                  1.cs. F08 HU-15- D-881144    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1.cs. F08 HU-15- D-956251    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2.cs. F08 HU-15- 11-95232     13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r. Papp Zsuzsanna             1.cs. F33 HU-15- D-880452    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nczés Ottó                   2.cs. F08 HU-15- 11-95231     13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2.cs. F13 HU-15- M-139317     13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lyes Gábor                   1.cs. F08 HU-15- D-956282    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Miklós                  2.cs. F33 HU-15- M-139137    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0.cs. F13 HU-15- M-139315    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racskai Tibor                2.cs. F24 HU-15- 11-98248    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2.cs. F24 HU-15- D-878919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nczés Ottó                   1.cs. F08 HU-15- 11-95242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gl Zoltán                   1.cs. F08 HU-15- 11-95056    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1.cs. F13 HU-15- D-958462    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Élő Szilveszter                2.cs. F33 HU-15- D-880268    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Élő Szilveszter                2.cs. F33 HU-15- D-880275    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czman József                 2.cs. F24 HU-15- D-878942     13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Mátyás                0.cs. F13 HU-15- M-139429     13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Udvardi János                  2.cs. F33 HU-15- D-881255    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nczés Ottó                   1.cs. F08 HU-15- 11-95226    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Udvardi János                  2.cs. F33 HU-15- D-881209    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hér Ferenc                   2.cs. F24 HU-15- D-878531     13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ongrácz Sándor                1.cs. F08 HU-15- D-874914     13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hér Ferenc                   2.cs. F24 HU-15- D-878557    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ehér Ferenc                   1.cs. F24 HU-15- M-140991    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Udvardi János                  1.cs. F33 HU-15- D-881203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ácz-Süveges                   0.cs. F13 HU-15- D-872309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-Süveges                   2.cs. F13 HU-15- M-139102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József                  1.cs. F33 HU-15- D-880348     13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oós István                    0.cs. F13 HU-15- D-876875    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György                1.cs. F24 BG-15-    01027    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ácz-Süveges                   2.cs. F13 HU-15-  O-45161     13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ós István                    0.cs. F13 HU-15- D-876897     13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oós István                    0.cs. F13 HU-15- D-876889    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dő Szabolcs                  1.cs. F33 HU-15- D-880165     13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Zámolyi Zoltán                 2.cs. F35 HU-15- D-881041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r. Papp Zsuzsanna             2.cs. F33 HU-15- D-880515     13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racskai Tibor                1.cs. F24 HU-15- D-958774    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ácz-Süveges                   1.cs. F13 HU-15- D-872308    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László                    1.cs. F33 HU-15- 11-95241     13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Udvardi János                  1.cs. F33 HU-15- D-881225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ámolyi Zoltán                 2.cs. F35 HU-15- D-881008    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ámolyi Zoltán                 0.cs. F35 HU-15- M-139350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ics István                  1.cs. F13 HU-15- D-876307    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0.cs. F13 HU-15-  O-45157    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Ágoston               1.cs. F24 HU-15- 11-97701    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Ágoston               1.cs. F24 HU-15-  O-45197    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2.cs. F35 HU-15- D-958927     13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ics István                  2.cs. F13 HU-15- D-876342    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Dr. Papp Zsuzsanna             2.cs. F33 HU-15- D-880503     13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lyes Gábor                   1.cs. F08 HU-15-  O-40828    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Szabolcs                  2.cs. F33 HU-15-  O-40996     13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dő Szabolcs                  2.cs. F33 HU-15- D-880170    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nczés Ottó                   1.cs. F08 HU-15- D-874887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dő Szabolcs                  1.cs. F33 HU-15- D-956077    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oós István                    0.cs. F13 HU-15- D-876886     13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gl Zoltán                   1.cs. F08 HU-15- 11-95057     130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gl Zoltán                   1.cs. F08 HU-15- 11-95027    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Ágoston               2.cs. F24 HU-15- M-140920    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Mátyás                1.cs. F13 HU-15- D-956007     13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edő Szabolcs                  2.cs. F33 HU-15- D-95608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nczés Ottó                   1.cs. F08 HU-15- 11-95223    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ácz-Süveges                   0.cs. F13 HU-15- D-872316    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ongrácz Sándor                1.cs. F08 HU-15-  O-40819    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ókai Attila és fia            2.cs. F13 HU-15- D-876675    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József                  2.cs. F33 HU-15- D-880335    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app Géza és fia               1.cs. F33 HU-15- D-880475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edő László                    1.cs. F33 HU-15- D-880114    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József                  1.cs. F33 HU-15- D-880329     12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app Géza és fia               1.cs. F33 HU-15- D-880473     12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Udvardi János                  0.cs. F33 HU-15- D-881231     12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dő László                    2.cs. F33 HU-15- D-880121     12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Udvardi János                  1.cs. F33 HU-15- D-881241     129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dő László                    1.cs. F33 HU-15- D-880115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Udvardi János                  2.cs. F33 HU-15- D-881257     12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gl Zoltán                   1.cs. F08 HU-15- 11-95030     12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cs György                     2.cs. F13 HU-15- M-13914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czman József                 1.cs. F24 HU-15- D-875895    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Dr. Papp Zsuzsanna             1.cs. F33 HU-15- D-880523     129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lyes Gábor                   1.cs. F08 HU-15- D-956242    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lyes Gábor                   2.cs. F08 HU-15- D-956270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nczés Ottó                   2.cs. F08 HU-15- 11-95235    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Élő Szilveszter                1.cs. F33 HU-15- D-880257     12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Dr. Papp Zsuzsanna             2.cs. F33 HU-15- D-880454     12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László                    0.cs. F35 HU-15- D-881110    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r. Papp Zsuzsanna             1.cs. F33 HU-15- D-880455     12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atvani Péter                  1.cs. F08 HU-15- 11-95133    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ácz-Süveges                   0.cs. F13 HU-15- D-872310     12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1.cs. F35 HU-15-  O-45300     12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László                    2.cs. F35 HU-15- D-958929    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László                    2.cs. F35 HU-15- D-881114    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ola János                    1.cs. F08 HU-15- D-881341     12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ola János                    1.cs. F08 HU-15- D-874854     12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Zámolyi Zoltán                 2.cs. F35 HU-15- D-956889    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Zámolyi Zoltán                 1.cs. F35 HU-15- D-956891    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ámolyi Zoltán                 2.cs. F35 HU-15- D-881030    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ola János                    1.cs. F08 HU-15- D-874866    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Zámolyi Zoltán                 2.cs. F35 HU-15- D-881023    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rváth Péter                  1.cs. F13 HU-15- D-876749    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racskai Tibor                1.cs. F24 HU-15- 11-98236    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Péter                  1.cs. F13 HU-15- D-876728     12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László                    1.cs. F35 HU-15- D-881066     12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rgl Zoltán                   1.cs. F08 HU-15- 11-95018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rgl Zoltán                   2.cs. F08 HU-15- 11-95052    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László                    2.cs. F35 HU-15- D-881102    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József                  1.cs. F33 HU-15- D-880314     12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vács Zoltán                  2.cs. F08 HU-15- D-881136    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Ágoston               1.cs. F24 HU-15- 11-97708    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ongrácz Sándor                1.cs. F08 HU-15- D-881309     127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rháti Dezső                 1.cs. F24 HU-15- D-87859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cs György                     2.cs. F13 HU-15- D-876710     12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ácz-Süveges                   0.cs. F13 HU-15- D-881908    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ácz-Süveges                   1.cs. F13 HU-15- D-872333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-Süveges                   1.cs. F13 HU-15- D-872312     12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Ács György                     1.cs. F13 NL-15-  1789327     12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Udvardi János                  1.cs. F33 HU-15- D-881252     12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rgl Zoltán                   1.cs. F08 HU-15- 11-95034    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edő Szabolcs                  1.cs. F33 HU-15- D-880144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László                    2.cs. F35 HU-15- D-881082     12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lupács Csaba                  1.cs. F24 HU-15- D-878924     1268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08:00Z</dcterms:created>
  <dc:creator>Király István</dc:creator>
  <dc:description/>
  <cp:keywords/>
  <dc:language>en-US</dc:language>
  <cp:lastModifiedBy>Király István</cp:lastModifiedBy>
  <dcterms:modified xsi:type="dcterms:W3CDTF">2015-09-11T05:10:00Z</dcterms:modified>
  <cp:revision>3</cp:revision>
  <dc:subject/>
  <dc:title>Győr és Környéke Tagszövetség, F09 Pereszteg</dc:title>
</cp:coreProperties>
</file>