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1   143   29   1592,04   1473,05</w:t>
      </w:r>
    </w:p>
    <w:p>
      <w:pPr>
        <w:pStyle w:val="HTMLkntformzott"/>
        <w:rPr/>
      </w:pPr>
      <w:r>
        <w:rPr>
          <w:color w:val="000000"/>
        </w:rPr>
        <w:t>F13 Győr               11   19   377   75   1629,72   1548,87</w:t>
      </w:r>
    </w:p>
    <w:p>
      <w:pPr>
        <w:pStyle w:val="HTMLkntformzott"/>
        <w:rPr/>
      </w:pPr>
      <w:r>
        <w:rPr>
          <w:color w:val="000000"/>
        </w:rPr>
        <w:t>F24 Nyúl                9   14   194   39   1609,05   1460,06</w:t>
      </w:r>
    </w:p>
    <w:p>
      <w:pPr>
        <w:pStyle w:val="HTMLkntformzott"/>
        <w:rPr/>
      </w:pPr>
      <w:r>
        <w:rPr>
          <w:color w:val="000000"/>
        </w:rPr>
        <w:t>F33 Kóny                8   15   244   49   1602,95   1499,99</w:t>
      </w:r>
    </w:p>
    <w:p>
      <w:pPr>
        <w:pStyle w:val="HTMLkntformzott"/>
        <w:rPr/>
      </w:pPr>
      <w:r>
        <w:rPr>
          <w:color w:val="000000"/>
        </w:rPr>
        <w:t>F35 Csikvánd            1    2    40    8   1580,71   1493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7   61   998  200   1629,72   1521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0.cs. F13 HU-15- D-87688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5- D-876885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5- D-876857     16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F13 HU-15- D-873043    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HU-15- D-872325    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15- D-872339     16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15- M-139114     16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F13 HU-15- D-872368     16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HU-15- D-872328     16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15- D-872312    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5- D-876868     16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SK-15-  55M-807     16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r. Papp Zsuzsanna             1.cs. F33 HU-15- D-880512     16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5- D-876519     16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5- D-948783    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5- D-876508    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0.cs. F13 HU-15- M-139111     16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1.cs. F33 HU-15- D-881218     15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5- D-876353     15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2.cs. F13 HU-15- D-876375    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2.cs. F13 HU-15- D-876360     15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2.cs. F13 HU-15- D-876361     15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5- D-87650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2.cs. F33 HU-15- D-880341     15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1.cs. F08 HU-15- 11-95033    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2.cs. F33 HU-15-  O-41000    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r. Papp Zsuzsanna             1.cs. F33 HU-15- D-958270     15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F08 HU-15- 11-95026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r. Papp Zsuzsanna             1.cs. F33 HU-15- D-880503     15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15- D-876502     15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HU-15-  O-40885     15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5- D-876566     15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1.cs. F08 HU-15- 11-95044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F13 HU-15- 11-97876     15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F08 HU-15- 11-95027     15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5- D-876507     15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HU-15-  O-40884     158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2.cs. F13 HU-15- D-956022     15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F08 HU-15- 11-94931    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HU-15- D-876368     15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HU-15-  O-45168    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HU-15-  O-4516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F13 HU-15-  O-45169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F13 HU-15- D-872365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5- D-872463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0.cs. F13 HU-15- D-872364     15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SK-15-  55M-806     15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5- D-876408    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F35 HU-15- D-956887     15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2.cs. F13 HU-15- D-876898    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0.cs. F13 HU-15-  O-45170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HU-15- D-872309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HU-15- D-872310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5- D-876872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0.cs. F13 HU-15- D-872333    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15- D-876878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F13 HU-15- D-876864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F13 HU-15- D-876849     15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HU-15- D-872318    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HU-15- D-876866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HU-15- D-876873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15- D-876875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HU-15- D-876879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2.cs. F13 HU-15- D-872335    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5- D-876863    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2.cs. F13 HU-15- D-958462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HU-15- D-876718     15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1.cs. F13 HU-15- D-872311     15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Mátyás                1.cs. F13 HU-15-  O-46133    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Mátyás                1.cs. F13 HU-15- D-931412    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Mátyás                1.cs. F13 HU-15- D-956008    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nczés Ottó                   1.cs. F08 HU-15- 11-95248    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Udvardi János                  2.cs. F33 HU-15- D-881202     15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F33 HU-15- D-881209    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r. Papp Zsuzsanna             1.cs. F33 HU-15- D-880506     15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r. Papp Zsuzsanna             1.cs. F33 HU-15- D-880517     15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HU-15-  O-45134     15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2.cs. F33 HU-15- D-880303     15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5- D-876675     15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HU-15- D-876669    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HU-15- D-876679     15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15- D-876647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1.cs. F33 HU-15- D-880392    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ő Szilveszter                2.cs. F33 HU-15- D-880269    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gl Zoltán                   1.cs. F08 HU-15- 11-95024     15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Élő Szilveszter                2.cs. F33 HU-15- D-880280     156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2.cs. F33 HU-15- D-880273     15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08 HU-15- D-874982    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1.cs. F13 HU-15-  O-46352    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2.cs. F33 HU-15- D-880340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HU-15- D-881041     15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HU-15- D-880339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Udvardi János                  1.cs. F33 HU-15- D-881217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1.cs. F13 HU-15- D-872315    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HU-15- 11-98501    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1.cs. F08 HU-15- 11-95238    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1.cs. F08 HU-15-  O-40822    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15- D-876888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HU-15- D-876845     15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2.cs. F13 HU-15- D-876867     15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0.cs. F13 HU-15- D-876883     15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0.cs. F13 HU-15-  O-45166    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2.cs. F13 HU-15- D-872319    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2.cs. F13 HU-15- D-876384    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Udvardi János                  1.cs. F33 HU-15- D-881259     15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Géza és fia               1.cs. F33 HU-15- D-880471     15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1.cs. F13 HU-15- D-956013     15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15- D-876595     15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2.cs. F13 HU-15- D-876396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2.cs. F13 HU-15-  O-40892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2.cs. F13 HU-15- D-876549     15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15- D-876528    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ámolyi Zoltán                 1.cs. F35 HU-15- D-881042     15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és fia           2.cs. F13 HU-15- D-876351     15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nczés Ottó                   1.cs. F08 HU-15- 11-95204    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5- D-876548     15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5- D-876514     15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2.cs. F13 HU-15- D-876524    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László                    1.cs. F33 HU-15- D-880111     15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15- D-876522     15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15- D-876581     154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és fia           1.cs. F13 HU-15- D-876367     15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2.cs. F13 HU-15- D-876560     15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2.cs. F13 HU-15- D-876827    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és fia               1.cs. F33 HU-15- D-880468     15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2.cs. F13 HU-15- D-876568     15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5- D-876656    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r. Papp Zsuzsanna             2.cs. F33 HU-15- D-880219     15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2.cs. F13 HU-15- D-876731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Péter                  1.cs. F13 HU-15- D-876713     15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1.cs. F13 HU-15- D-876717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1.cs. F35 HU-15- D-881025     15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r. Papp Zsuzsanna             1.cs. F33 HU-15- D-880454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2.cs. F13 HU-15- D-876861     15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1.cs. F13 HU-15- D-876889     15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hér Ferenc                   1.cs. F24 HU-15- M-140990    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1.cs. F24 HU-15- 11-97708     15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hér Ferenc                   1.cs. F24 HU-15- D-878535     15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1.cs. F33 HU-15- D-880101     15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Mátyás                1.cs. F13 HU-15- D-890885     15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Mátyás                1.cs. F13 HU-15- D-879874     154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2.cs. F13 HU-15- D-876854     15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cz-Süveges                   1.cs. F13 HU-15- D-881905     15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1.cs. F33 HU-15- D-880115     15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kács Miklós                 1.cs. F13 HU-15- D-876448    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2.cs. F13 HU-15- D-872370     15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r. Papp Zsuzsanna             2.cs. F33 HU-15- D-880276    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Mátyás                2.cs. F13 HU-15- D-931902     15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0.cs. F13 HU-15- M-139115    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2.cs. F13 HU-15- D-872327     15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Élő Szilveszter                2.cs. F33 HU-15-  O-45286    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Élő Szilveszter                2.cs. F33 HU-15- D-880281     15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1.cs. F13 HU-15- D-876842     153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1.cs. F13 HU-15- D-876606    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0.cs. F13 HU-15- D-956765    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József                  1.cs. F33 HU-15- D-880308     15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Udvardi János                  2.cs. F33 HU-15- D-881201     15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hér Ferenc                   1.cs. F24 MR-15-   030155    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hér Ferenc                   1.cs. F24 HU-15- M-140995    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0.cs. F13 HU-15- M-139117     15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Gábor                   1.cs. F08 HU-15- D-956269     15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1.cs. F13 HU-15- D-872302    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1.cs. F13 HU-15- D-876858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2.cs. F13 HU-15- D-876892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és fia               1.cs. F33 HU-15- D-880481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ókai Attila és fia            1.cs. F13 HU-15- D-876667     1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kács Miklós                 1.cs. F13 HU-15- D-876423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1.cs. F13 HU-15- D-87651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1.cs. F13 HU-15- D-876441     15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auz Attila                   1.cs. F13 HU-15- D-876475    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és fia           2.cs. F13 HU-15-  O-46126    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1.cs. F13 HU-15- D-876591     152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2.cs. F13 HU-15-  O-46136     15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 Attila                   1.cs. F13 HU-15-  O-46350    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2.cs. F13 HU-15- M-139315     15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1.cs. F13 HU-15- D-876416     15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ókai Attila és fia            1.cs. F13 HU-15- D-876646     15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Mátyás                1.cs. F13 HU-15- D-956007     15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ácz-Süveges                   0.cs. F13 HU-15-  O-45159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-Süveges                   2.cs. F13 HU-15- M-139112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Mátyás                1.cs. F13 HU-15- D-931906     15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0.cs. F13 HU-15- D-872317     15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Mátyás                2.cs. F13 HU-15- D-931905     15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-Süveges                   0.cs. F13 HU-15-  O-45167     15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ácz-Süveges                   0.cs. F13 HU-15- D-872301     15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ácz-Süveges                   2.cs. F13 HU-15- M-139116     15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2.cs. F13 HU-15- D-872306     15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racskai Tibor                1.cs. F24 HU-15- D-958774     15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ácz-Süveges                   1.cs. F13 HU-15- M-139109     15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ácz-Süveges                   2.cs. F13 HU-15-  O-45161     15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gyari Zsolt és fia           2.cs. F13 HU-15- D-876379     1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gyari Zsolt és fia           2.cs. F13 HU-15- D-876380     1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József                  1.cs. F33 HU-15- M-139127     15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gyari Zsolt és fia           1.cs. F13 HU-15- D-956014    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és fia           1.cs. F13 HU-15- D-876365     15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és fia           1.cs. F13 HU-15- D-876381     15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-Süveges                   2.cs. F13 HU-15-  O-45160     15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gyari Zsolt és fia           1.cs. F13 HU-15- D-956025     15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Péter                  1.cs. F13 HU-15- D-876732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ókai Attila és fia            2.cs. F13 HU-15- D-876618     1521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06:00Z</dcterms:created>
  <dc:creator>Király István</dc:creator>
  <dc:description/>
  <cp:keywords/>
  <dc:language>en-US</dc:language>
  <cp:lastModifiedBy>Király István</cp:lastModifiedBy>
  <dcterms:modified xsi:type="dcterms:W3CDTF">2015-09-25T05:07:00Z</dcterms:modified>
  <cp:revision>3</cp:revision>
  <dc:subject/>
  <dc:title>Győr és Környéke Tagszövetség, F07 Kapuvár</dc:title>
</cp:coreProperties>
</file>