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.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3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1   21   221   44   1275,38   1206,3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2   23   307   61   1298,83   1242,56</w:t>
      </w:r>
    </w:p>
    <w:p>
      <w:pPr>
        <w:pStyle w:val="HTMLkntformzott"/>
        <w:rPr/>
      </w:pPr>
      <w:r>
        <w:rPr>
          <w:color w:val="000000"/>
        </w:rPr>
        <w:t>F24 Nyúl               10   18   200   40   1284,12   1202,67</w:t>
      </w:r>
    </w:p>
    <w:p>
      <w:pPr>
        <w:pStyle w:val="HTMLkntformzott"/>
        <w:rPr/>
      </w:pPr>
      <w:r>
        <w:rPr>
          <w:color w:val="000000"/>
        </w:rPr>
        <w:t>F33 Kóny               12   24   377   75   1279,32   1217,25</w:t>
      </w:r>
    </w:p>
    <w:p>
      <w:pPr>
        <w:pStyle w:val="HTMLkntformzott"/>
        <w:rPr/>
      </w:pPr>
      <w:r>
        <w:rPr>
          <w:color w:val="000000"/>
        </w:rPr>
        <w:t>F35 Csikvánd           13   21   254   51   1287,16   1220,4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röpcs.      58  107  1359  272   1298,83   1222,2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F13 HU-12-D-473443    H 129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és fia           2.cs. F13 HU-14-O-27014     H 129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F13 HU-14-D-752109    H 12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F35 HU-13-D-628912    H 128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F13 HU-14-O-34429     H 128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F13 HU-14-D-752144    H 128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2.cs. F24 HU-14-25-32911    H 12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hér Ferenc                   1.cs. F24 HU-13-D-628572    H 12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0.cs. F13 HU-14-D-752172    H 12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2.cs. F13 HU-14-D-752414    H 128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0.cs. F13 HU-14-D-752206    H 128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1.cs. F13 HU-13-D-627175    H 128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1.cs. F35 HU-11-D-395801    H 128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ászló                  2.cs. F35 HU-13-11-84555    H 12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ordás Károly                 0.cs. F35 HU-14-D-772847    H 128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Károly                  2.cs. F33 HU-14-11-91244    H 12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0.cs. F13 HU-14-O-27001     H 127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1.cs. F13 HU-13-D-594049    H 127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2.cs. F13 HU-12-D-473959    H 127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0.cs. F13 HU-14-D-752104    H 12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zmazia Dezső                0.cs. F08 HU-12-D-564092    T 12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kács Miklós                 1.cs. F13 HU-13-D-627174    H 127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Ágoston               1.cs. F24 HU-12-11-77006    H 127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Élő Szilveszter                1.cs. F33 HU-13-D-629696    H 127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József                  2.cs. F33 HU-13-D-629589    T 127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és fia           2.cs. F13 HU-14-D-755431    H 127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hér Ferenc                   0.cs. F24 HU-14-D-754241    T 126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László                    1.cs. F35 HU-14-D-755732    H 12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0.cs. F13 HU-14-D-752237    H 126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Károly                  1.cs. F33 HU-14-11-91259    H 126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ókai Attila és fia            1.cs. F13 HU-11-O-07687     H 126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György                    1.cs. F08 HU-13-11-80707    T 126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József                  0.cs. F33 HU-14-D-755102    T 126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ós István                    1.cs. F13 HU-13-D-594035    H 126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ós István                    2.cs. F13 HU-14-D-752441    H 12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hér Ferenc                   1.cs. F24 HU-14-D-754279    H 126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hér Ferenc                   0.cs. F24 HU-14-11-90638    T 126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ókai Attila és fia            1.cs. F13 HU-13-D-594002    H 12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Géza és fia               2.cs. F33 HU-14-D-755163    T 126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lay Tibor                   1.cs. F13 HU-13-D-630327    H 12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Géza és fia               0.cs. F33 HU-14-D-755175    T 126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0.cs. F13 HU-14-D-752160    H 126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Ágoston               1.cs. F24 HU-11-O-09448     H 126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kács Miklós                 2.cs. F13 HU-14-D-752330    H 12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ámolyi Zoltán                 2.cs. F35 HU-14-D-755601    H 126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cheily Gábor                  1.cs. F13 HU-12-D-537374    H 126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eily Gábor                  1.cs. F13 HU-13-D-627616    H 126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cheily Gábor                  2.cs. F13 HU-12-D-473438    H 126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Géza és fia               2.cs. F33 HU-13-D-629897    T 126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László                   0.cs. F35 HU-14-D-828983    H 125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cheily Gábor                  1.cs. F13 HU-12-D-473448    H 125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ertai László                  1.cs. F33 HU-12-D-473881    H 12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émeth Lajos                   1.cs. F35 HU-10-11-59767    H 125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Zámolyi Zoltán                 1.cs. F35 HU-09-11-50176    H 125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Ágoston               1.cs. F24 HU-13-11-84111    H 125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ertai László                  1.cs. F33 HU-12-11-77238    H 125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kács Miklós                 2.cs. F13 HU-14-O-27021     H 125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ordás Károly                 1.cs. F35 HU-10-11-59745    H 125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ordás Károly                 1.cs. F35 HU-09-11-49144    H 125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ókai Attila és fia            0.cs. F13 HU-13-D-627554    H 125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app Géza és fia               2.cs. F33 HU-14-D-755166    H 12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cheily Gábor                  0.cs. F13 HU-14-D-752181    H 125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cheily Gábor                  0.cs. F13 HU-14-D-752108    H 125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gyari Zsolt és fia           2.cs. F13 HU-14-D-752024    H 12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app Géza és fia               0.cs. F33 HU-14-D-755171    H 125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gyari Zsolt és fia           2.cs. F13 HU-14-O-27033     H 12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Attila                   2.cs. F33 HU-13-D-629738    H 125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émeth Károly                  2.cs. F33 HU-13-11-85499    H 12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cs György                     2.cs. F13 HU-14-D-751948    T 12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Zámolyi Zoltán                 1.cs. F35 HU-13-D-628911    H 12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oós István                    2.cs. F13 HU-14-D-752424    H 12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ókai Attila és fia            0.cs. F13 HU-13-D-627514    H 12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rém Zoltán                    1.cs. F33 HU-14-D-754909    H 125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Géza és fia               0.cs. F33 HU-13-D-629879    T 125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óth László                    2.cs. F35 HU-13-11-84834    H 125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óth László                    2.cs. F35 HU-14-D-755706    H 125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iládi Dezső                  1.cs. F13 HU-13-D-594948    T 125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kács Miklós                 1.cs. F13 HU-13-D-627160    H 12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kács Miklós                 1.cs. F13 HU-13-D-627148    H 125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Zámolyi Zoltán                 1.cs. F35 HU-13-D-628931    H 125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Zámolyi Zoltán                 0.cs. F35 HU-14-D-755630    H 125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Zámolyi Zoltán                 0.cs. F35 HU-14-D-755603    H 125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lidán Ágoston               1.cs. F24 HU-14-11-91001    H 12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Zámolyi Zoltán                 0.cs. F35 HU-13-M-132714    H 125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ertai László                  1.cs. F33 HU-12-D-473886    H 125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edő László                    1.cs. F33 HU-13-11-85369    H 12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émeth László                  1.cs. F35 HU-11-05-14326    H 12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Zámolyi Zoltán                 2.cs. F35 HU-13-D-628909    H 125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lauz Attila                   2.cs. F13 HU-14-O-27017     H 125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cheily Gábor                  0.cs. F13 HU-12-D-537355    H 12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Élő Szilveszter                1.cs. F33 HU-11-D-358211    H 125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László                   0.cs. F35 HU-14-D-755669    H 125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ókai Attila és fia            2.cs. F13 HU-13-D-627529    H 12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ókai Attila és fia            2.cs. F13 HU-13-D-627503    H 124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ókai Attila és fia            0.cs. F13 HU-13-D-627513    H 12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gyari Zsolt és fia           0.cs. F13 HU-14-D-752014    H 12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oós István                    1.cs. F13 HU-11-D-368316    H 12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app Géza és fia               2.cs. F33 HU-14-D-755127    H 124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József                  1.cs. F33 HU-13-D-629943    H 12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vács József                  1.cs. F33 HU-11-11-65631    T 124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endes Péter                   1.cs. F35 HU-13-D-692553    H 124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gyari Zsolt és fia           1.cs. F13 HU-14-D-752021    H 12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cheily Gábor                  0.cs. F13 HU-14-D-752129    H 12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cheily Gábor                  0.cs. F13 HU-14-D-752158    H 12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ehér Ferenc                   1.cs. F24 HU-14-D-754254    H 124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émeth Károly                  1.cs. F33 HU-14-11-91275    H 124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app Géza és fia               2.cs. F33 HU-14-D-755146    H 12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ordás Károly                 2.cs. F35 HU-13-D-628870    H 12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ordás Károly                 2.cs. F35 HU-11-11-68013    H 124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bó Attila                   1.cs. F33 HU-12-D-475950    H 12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iládi Dezső                  1.cs. F13 HU-14-11-88565    T 124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ordás Károly                 2.cs. F35 HU-11-D-431795    H 124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ordás Károly                 1.cs. F35 HU-10-11-59708    H 124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oós István                    1.cs. F13 HU 11-D-356899    H 124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sordás Károly                 1.cs. F35 HU-13-D-628839    H 124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bó Attila                   1.cs. F33 HU-13-O-19264     H 12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enczés Ottó                   1.cs. F08 HU-14-11-87094    H 124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József                  2.cs. F33 HU-14-O-27250     T 12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enczés Ottó                   2.cs. F08 HU-14-11-87056    H 124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kács Miklós                 2.cs. F13 HU-14-D-752319    H 124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bó Attila                   2.cs. F33 HU-13-11-85481    T 124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edő László                    1.cs. F33 HU-14-O-27240     H 124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glidán György                2.cs. F24 HU-13-11-83975    T 12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Németh Károly                  1.cs. F33 HU-10-11-55631    H 124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enczés Ottó                   1.cs. F08 HU-14-11-87081    H 124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ókai Attila és fia            1.cs. F13 HU-14-D-752224    H 124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ókai Attila és fia            2.cs. F13 HU-11-D-395620    H 124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ókai Attila és fia            1.cs. F13 HU-14-D-752241    H 124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ókai Attila és fia            2.cs. F13 HU-11-D-395615    H 124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edő László                    1.cs. F33 HU-12-11-78374    H 12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cheily Gábor                  1.cs. F13 HU-12-D-473477    H 124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Németh László                  0.cs. F35 HU-13-11-84584    H 124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kács Miklós                 1.cs. F13 HU-13-D-627136    H 12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lauz Attila                   2.cs. F13 HU-12-D-476470    H 124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orváth Péter                  1.cs. F13 HU-14-D-751994    H 124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Élő Szilveszter                1.cs. F33 HU-13-D-630244    H 12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ovács József                  0.cs. F33 HU-14-D-754994    T 124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ovács Miklós                  1.cs. F33 HU-13-D-629810    H 12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cheily Gábor                  2.cs. F13 HU-12-D-473440    H 124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app Géza és fia               0.cs. F33 HU-14-D-755158    H 124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iglidán György                1.cs. F24 HU-11-11-67889    T 124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émeth László                  1.cs. F35 HU-12-11-77332    H 124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Zámolyi Zoltán                 1.cs. F35 HU-13-O-20869     H 12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Zámolyi Zoltán                 2.cs. F35 HU-13-M-132715    H 124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agyari Zsolt és fia           0.cs. F13 HU-14-M-137414    H 1241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sizmazia Dezső                0.cs. F08 HU-13-M-133434    H 124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iládi Dezső                  0.cs. F13 HU-14-11-88520    T 124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lauz Attila                   1.cs. F13 HU-14-D-752391    H 124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iládi Dezső                  0.cs. F13 HU-13-11-81941    H 124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ujber Imre                    1.cs. F08 HU-12-D-477443    H 124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Tóth László                    2.cs. F35 HU-11-D-358835    H 12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Zámolyi Zoltán                 1.cs. F35 HU-13-D-628927    H 12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iglidán Ágoston               2.cs. F24 HU-14-O-33747     H 124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Magyari Zsolt és fia           1.cs. F13 HU-13-D-627457    H 123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Élő Szilveszter                1.cs. F33 HU-13-D-629689    H 12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oós István                    2.cs. F13 HU-13-D-594023    H 123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cheily Gábor                  1.cs. F13 HU-12-D-537366    H 123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Németh Károly                  1.cs. F33 HU-13-11-85477    H 123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ertai László                  1.cs. F33 HU-12-D-473872    H 123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ehér Ferenc                   0.cs. F24 HU-14-D-754255    T 123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Csordás Károly                 0.cs. F35 HU-14-D-755479    H 123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lauz Attila                   2.cs. F13 HU-13-O-19112     H 123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abó Attila                   1.cs. F33 HU-12-D-475905    H 123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Csordás Károly                 1.cs. F35 HU-11-D-358914    H 12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Magyari Zsolt és fia           1.cs. F13 HU-14-D-752022    H 12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Horváth Péter                  2.cs. F13 HU-14-11-88635    H 123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ókai Attila és fia            2.cs. F13 HU-14-D-752217    H 12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ókai Attila és fia            1.cs. F13 HU-12-D-473909    H 12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Németh Károly                  0.cs. F33 HU-13-11-79482    H 123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Viola János                    2.cs. F08 HU-14-O-33651     H 12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Németh Károly                  2.cs. F33 HU-14-11-91237    H 12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Magyari Zsolt és fia           1.cs. F13 HU-14-D-752029    H 123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Viola János                    1.cs. F08 HU-10-11-58670    H 123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ókai Attila és fia            0.cs. F13 HU-14-D-752231    H 123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Rácz-Süveges                   2.cs. F13 HU-14-D-816120    H 123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Magyari Zsolt és fia           1.cs. F13 HU-13-D-627476    H 123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oós István                    2.cs. F13 HU-14-D-752421    H 12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Németh Károly                  2.cs. F33 HU-14-11-91297    H 123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ókai Attila és fia            2.cs. F13 HU-13-D-627525    H 123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Németh Lajos                   1.cs. F35 HU-11-11-68097    H 12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ovács Zoltán                  1.cs. F08 HU-11-11-63588    T 123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Csordás Károly                 1.cs. F35 HU-12-11-78114    H 123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iládi Dezső                  0.cs. F13 HU-14-11-88566    H 123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Németh Lajos                   2.cs. F35 HU-13-D-628770    H 123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Viglidán György                1.cs. F24 HU-10-11-58499    T 1234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Magyari Zsolt és fia           1.cs. F13 HU-13-M-132697    H 123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Csizmazia Dezső                0.cs. F08 HU-13-D-692360    H 12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ovács Miklós                  1.cs. F33 HU-10-11-60672    H 1234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Viglidán Ágoston               1.cs. F24 HU-13-11-85506    H 12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zabó Attila                   0.cs. F33 HU-13-D-594484    T 123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Viglidán Ágoston               0.cs. F24 HU-14-O-33743     T 12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Renczés Ottó                   2.cs. F08 HU-14-O-26881     H 123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Papp Géza és fia               1.cs. F33 HU-14-D-755164    H 123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Zámolyi Zoltán                 2.cs. F35 HU-11-D-357443    H 12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Tóth László                    2.cs. F35 HU-13-D-628995    H 123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Papp Géza és fia               0.cs. F33 HU-14-D-755157    T 123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Polauf József                  1.cs. F24 HU-14-11-90723    T 123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Tóth László                    1.cs. F35 HU-14-D-755795    H 123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Polauf József                  1.cs. F24 SK-12-0304-1491   T 123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Élő Szilveszter                2.cs. F33 HU-14-D-755064    H 123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Pongrácz Sándor                2.cs. F08 HU-14-D-817030    H 123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Viglidán Ágoston               1.cs. F24 HU-13-25-27103    H 123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Hujber Imre                    1.cs. F08 HU-12-13-78426    H 123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ovács Miklós                  1.cs. F33 HU-12-D-476093    H 123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Renczés Ottó                   1.cs. F08 HU-13-11-80569    T 123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abó László                   2.cs. F35 HU-14-D-828998    H 12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ertai László                  2.cs. F33 HU-14-D-755233    H 123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abó Attila                   0.cs. F33 HU-14-M-136967    H 12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Viola János                    2.cs. F08 HU-14-D-750735    H 123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abó László                   0.cs. F35 HU-14-D-755665    H 123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Papp Géza és fia               0.cs. F33 HU-14-D-755165    H 123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Viola János                    1.cs. F08 HU-11-11-63849    H 123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iládi Dezső                  0.cs. F13 HU-14-11-88542    H 12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Németh Károly                  1.cs. F33 HU-14-11-91280    H 123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Magyari Zsolt és fia           2.cs. F13 HU-13-D-627464    H 123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cheily Gábor                  1.cs. F13 HU-13-D-627641    H 123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Bedő László                    1.cs. F33 HU-12-11-78341    H 12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ókai Attila és fia            0.cs. F13 HU-13-D-627544    H 12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Csizmazia Dezső                0.cs. F08 HU-14-D-816702    T 123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Prém Zoltán                    2.cs. F33 HU-13-D-629985    H 12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Papp Géza és fia               0.cs. F33 HU-11-D-358163    H 12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akács Miklós                 1.cs. F13 HU-13-D-629384    H 122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zabó László                   1.cs. F35 HU-12-D-475098    H 122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zakács Miklós                 2.cs. F13 HU-13-M-132900    H 122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Zámolyi Zoltán                 2.cs. F35 HU-13-M-132721    H 122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Böröczki Károly                2.cs. F24 HU-14-11-90778    H 122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Váczi András                   2.cs. F24 HU-14-D-828039    T 122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zakács Miklós                 2.cs. F13 HU-13-D-627145    H 122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oós István                    2.cs. F13 HU-14-D-752435    H 12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cheily Gábor                  0.cs. F13 HU-14-D-752184    H 122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ókai Attila és fia            0.cs. F13 HU-13-D-627553    H 122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akács Miklós                 2.cs. F13 HU-14-D-752313    H 122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ókai Attila és fia            0.cs. F13 HU-14-D-752247    H 12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abó Attila                   0.cs. F33 HU-14-M-137143    T 12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Pongrácz Sándor                1.cs. F08 HU-14-D-817040    H 12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Németh Károly                  0.cs. F33 HU-14-O-27253     H 122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zabó Attila                   0.cs. F33 HU-14-M-137006    T 12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Bendes Péter                   1.cs. F35 HU-09-11-49793    H 122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Viglidán Ágoston               1.cs. F24 HU-14-O-33749     H 122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Horváth Péter                  1.cs. F13 HU-14-D-752364    H 12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Papp Géza és fia               0.cs. F33 HU-13-D-630011    H 12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lauz Attila                   1.cs. F13 HU-14-D-752366    H 122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ovács József                  1.cs. F33 HU-12-D-476011    T 122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Ács György                     2.cs. F13 HU-14-D-751952    T 122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Papp Géza és fia               2.cs. F33 HU-13-D-629899    H 12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Csordás Károly                 0.cs. F35 HU-14-D-755460    H 12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Németh László                  1.cs. F35 HU-12-11-77339    H 122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Viglidán Ágoston               0.cs. F24 HU-14-11-91003    H 122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zőczei László                 1.cs. F08 HU-10-11-53835    H 122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Németh László                  1.cs. F35 HU-12-D-477865    H 122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Viola János                    1.cs. F08 HU-12-D-476437    H 12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Hujber Imre                    1.cs. F08 HU-12-D-477446    H 122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cheily Gábor                  1.cs. F13 HU-13-D-627664    H 12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Németh Károly                  1.cs. F33 HU-14-11-91243    H 122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ziládi Dezső                  1.cs. F13 HU-12-11-74519    T 122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Élő Szilveszter                2.cs. F33 HU-11-11-68978    H 122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oós István                    1.cs. F13 HU-12-D-473624    H 122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Csizmazia Dezső                0.cs. F08 HU-10-11-53151    H 122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ókai Attila és fia            0.cs. F13 HU-14-D-752250    H 122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cheily Gábor                  0.cs. F13 HU-13-M-132604    H 122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Scheily Gábor                  2.cs. F13 HU-13-M-132619    H 12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Szabó Attila                   2.cs. F33 HU-13-D-629747    T 122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Papp Géza és fia               0.cs. F33 HU-14-D-755155    T 122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Fehér Ferenc                   1.cs. F24 HU-13-M-132653    T 122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ovács Miklós                  2.cs. F33 HU-14-O-27252     H 122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zabó Attila                   1.cs. F33 HU-13-D-629337    T 122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Ács György                     1.cs. F13 AU-10-602-747     H 122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Élő Szilveszter                1.cs. F33 HU-13-D-629677    H 12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Szabó László                   0.cs. F35 HU-14-D-755674    H 122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Fehér Ferenc                   2.cs. F24 HU-12-D-474793    T 122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zabó Attila                   0.cs. F33 HU-14-M-137500    T 122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lupács Csaba                  1.cs. F24 HU-13-D-628618    H 1222,2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3:55:00Z</dcterms:created>
  <dc:creator>Király István</dc:creator>
  <dc:description/>
  <cp:keywords/>
  <dc:language>en-US</dc:language>
  <cp:lastModifiedBy>Király István</cp:lastModifiedBy>
  <dcterms:modified xsi:type="dcterms:W3CDTF">2015-06-04T03:56:00Z</dcterms:modified>
  <cp:revision>3</cp:revision>
  <dc:subject/>
  <dc:title>Győr és Környéke Tagszövetség, F07 Kapuvár</dc:title>
</cp:coreProperties>
</file>