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3   24   248   50   1321,16   1221,78</w:t>
      </w:r>
    </w:p>
    <w:p>
      <w:pPr>
        <w:pStyle w:val="HTMLkntformzott"/>
        <w:rPr/>
      </w:pPr>
      <w:r>
        <w:rPr>
          <w:color w:val="000000"/>
        </w:rPr>
        <w:t>F13 Győr               10   18   221   44   1315,47   1258,90</w:t>
      </w:r>
    </w:p>
    <w:p>
      <w:pPr>
        <w:pStyle w:val="HTMLkntformzott"/>
        <w:rPr/>
      </w:pPr>
      <w:r>
        <w:rPr>
          <w:color w:val="000000"/>
        </w:rPr>
        <w:t>F24 Nyúl               10   20   259   52   1304,95   1201,04</w:t>
      </w:r>
    </w:p>
    <w:p>
      <w:pPr>
        <w:pStyle w:val="HTMLkntformzott"/>
        <w:rPr/>
      </w:pPr>
      <w:r>
        <w:rPr>
          <w:color w:val="000000"/>
        </w:rPr>
        <w:t>F33 Kóny               12   23   363   73   1346,81   1250,05</w:t>
      </w:r>
    </w:p>
    <w:p>
      <w:pPr>
        <w:pStyle w:val="HTMLkntformzott"/>
        <w:rPr/>
      </w:pPr>
      <w:r>
        <w:rPr>
          <w:color w:val="000000"/>
        </w:rPr>
        <w:t>F35 Csikvánd           10   17   194   39   1348,63   1260,4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röpcs.      55  102  1285  257   1348,63   1245,6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2.cs. F35 HU-13-D-628931    H 13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F33 HU-14-O-27240     H 134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F35 HU-14-D-755729    H 13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F35 HU-11-D-395801    H 134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2.cs. F35 HU-12-11-78114    H 13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F35 HU-13-D-628851    H 13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F35 HU-13-D-628927    H 13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F35 HU-13-D-628911    H 133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F33 HU-13-D-629589    T 13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1.cs. F35 HU-13-D-628858    H 13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és fia               1.cs. F33 HU-13-D-629897    T 13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1.cs. F33 HU-12-11-78374    H 13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0.cs. F35 HU-14-D-755479    H 13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lő Szilveszter                1.cs. F33 HU-13-D-629696    H 132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nczés Ottó                   1.cs. F08 HU-14-11-87068    H 132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2.cs. F35 HU-12-D-477023    H 13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ngrácz Sándor                2.cs. F08 HU-14-D-817030    H 131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2.cs. F33 HU-13-D-629738    H 13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Károly                  1.cs. F33 HU-14-11-91259    H 131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Miklós                  2.cs. F33 HU-14-D-754935    H 131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kács Miklós                 1.cs. F13 HU-13-D-629384    H 13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László                    2.cs. F33 HU-14-11-91308    H 13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ongrácz Sándor                1.cs. F08 HU-12-11-73331    H 131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1.cs. F35 HU-13-11-84368    H 130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Udvardi János                  2.cs. F33 HU-14-D-755187    H 130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Ágoston               2.cs. F24 HU-13-11-85502    T 130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és fia               2.cs. F33 HU-12-D-475889    H 13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József                  2.cs. F33 HU-13-D-629946    T 13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lauz Attila                   1.cs. F13 HU-13-O-19112     H 13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0.cs. F33 HU-13-D-594484    T 130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Élő Szilveszter                1.cs. F33 HU-14-D-755074    H 13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y Tibor                   1.cs. F13 HU-13-D-630345    H 130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ertai László                  1.cs. F33 HU-12-11-74672    H 130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Géza és fia               1.cs. F33 HU-14-D-755164    H 130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és fia               1.cs. F33 HU-13-D-629898    H 13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ámolyi Zoltán                 1.cs. F35 HU-13-D-628936    H 130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ordás Károly                 1.cs. F35 HU-09-11-49144    H 129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kács Miklós                 2.cs. F13 HU-13-D-627175    H 129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ámolyi Zoltán                 1.cs. F35 HU-14-D-755630    H 129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ordás Károly                 2.cs. F35 HU-13-D-628811    H 129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2.cs. F35 HU-13-D-628959    H 12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rém Zoltán                    1.cs. F33 HU-13-D-630005    H 12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ordás Károly                 2.cs. F35 HU-14-D-755413    H 12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és fia           2.cs. F13 HU-14-O-27033     H 12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és fia           0.cs. F13 HU-14-D-752033    H 12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oós István                    2.cs. F13 HU-14-D-752414    H 129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ácz-Süveges                   2.cs. F13 HU-14-M-137074    H 129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József                  0.cs. F33 HU-14-D-816273    H 12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ácz-Süveges                   2.cs. F13 HU-14-O-33676     H 12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Zámolyi Zoltán                 1.cs. F35 HU-14-D-755601    H 12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hér Ferenc                   1.cs. F24 HU-13-D-628572    H 12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ácz-Süveges                   2.cs. F13 HU-13-D-692418    H 129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Miklós                  2.cs. F33 HU-14-D-816293    H 12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0.cs. F13 HU-14-D-829184    H 12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lauz Attila                   2.cs. F13 HU-12-D-476500    H 129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Élő Szilveszter                1.cs. F33 HU-14-D-755062    H 129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és fia           2.cs. F13 HU-14-O-33659     H 129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Géza és fia               0.cs. F33 HU-13-D-629879    T 129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lauz Attila                   1.cs. F13 HU-12-D-476452    H 12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eily Gábor                  2.cs. F13 HU-14-D-752109    H 12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Udvardi János                  1.cs. F33 HU-14-D-755191    H 12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ordás Károly                 1.cs. F35 HU-11-D-358914    H 12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ós István                    1.cs. F13 HU-12-D-473604    H 12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h Károly                  1.cs. F33 HU-13-D-629793    H 12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émeth Károly                  1.cs. F33 HU-10-11-55631    H 128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ordás Károly                 0.cs. F35 HU-14-D-772848    H 128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rém Zoltán                    1.cs. F33 HU-11-D-357185    H 128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József                  0.cs. F33 HU-14-D-816262    H 128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lay Tibor                   1.cs. F13 HU-14-D-817807    T 12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lay Tibor                   1.cs. F13 HU-13-D-630327    H 12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émeth Károly                  1.cs. F33 HU-14-11-91246    H 12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Zámolyi Zoltán                 2.cs. F35 HU-09-11-50176    H 128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Élő Szilveszter                1.cs. F33 HU-13-D-629689    H 12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émeth Károly                  1.cs. F33 HU-14-11-91275    H 128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lidán Ágoston               1.cs. F24 HU-13-25-27103    H 128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Élő Szilveszter                1.cs. F33 HU-13-D-630234    H 12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Élő Szilveszter                1.cs. F33 HU-13-D-630238    H 12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lauz Attila                   2.cs. F13 HU-14-D-752373    H 128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lidán Ágoston               1.cs. F24 HU-14-11-91001    H 12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gyari Zsolt és fia           1.cs. F13 HU-13-D-627457    H 128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enczés Ottó                   2.cs. F08 HU-14-O-26881     H 128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Ágoston               1.cs. F24 HU-11-O-09448     H 12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Ágoston               1.cs. F24 HU-12-D-477208    T 12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Ágoston               2.cs. F24 HU-14-25-32911    H 12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lidán Ágoston               2.cs. F24 HU-14-O-33749     H 12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áczi András                   1.cs. F24 HU-10-11-58855    H 12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olauf József                  1.cs. F24 HU-14-11-90754    T 12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ácz-Süveges                   2.cs. F13 HU-14-D-816110    H 128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József                  0.cs. F33 HU-14-D-755123    H 12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ertai László                  1.cs. F33 HU-12-D-473886    H 12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Miklós                  2.cs. F33 HU-14-D-754939    H 12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ácz-Süveges                   0.cs. F13 HU-14-O-33696     H 12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Géza és fia               0.cs. F33 HU-14-D-755133    T 12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lauz Attila                   1.cs. F13 HU-12-D-476470    H 127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ujber Imre                    1.cs. F08 HU-13-D-630776    H 12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lauz Attila                   2.cs. F13 HU-14-D-752366    H 12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cheily Gábor                  0.cs. F13 HU-14-D-752160    H 12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ertai László                  1.cs. F33 HU-13-D-627374    H 12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agy Béla                      2.cs. F35 HU-13-11-84324    H 12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rgl Zoltán                   1.cs. F08 HU-12-11-73325    T 12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József                  1.cs. F33 HU-13-D-629928    T 127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ertai László                  1.cs. F33 HU-12-11-77238    H 12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ordás Károly                 2.cs. F35 HU-12-D-475010    H 12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gyari Zsolt és fia           2.cs. F13 HU-14-D-829213    H 12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László                    0.cs. F35 HU-14-D-755738    H 12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ordás Károly                 1.cs. F35 HU-11-11-68013    H 12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Attila                   2.cs. F33 HU-12-D-475918    H 127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ujber Imre                    1.cs. F08 HU-12-D-477446    H 127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László                    2.cs. F35 HU-13-11-84834    H 12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ordás Károly                 1.cs. F35 HU-11-D-358911    H 12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ongrácz Sándor                1.cs. F08 HU-10-11-54005    H 127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app Géza és fia               1.cs. F33 HU-14-D-755166    H 12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Béla                      1.cs. F35 HU-13-11-84325    H 12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Zámolyi Zoltán                 1.cs. F35 HU-12-D-475130    H 127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őczei László                 1.cs. F08 HU-13-D-692310    H 127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vács József                  0.cs. F33 HU-14-O-27251     T 12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bó Attila                   0.cs. F33 HU-13-11-85481    T 127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ongrácz Sándor                2.cs. F08 HU-14-D-817026    H 12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oós István                    1.cs. F13 HU-14-D-749880    H 127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oós István                    1.cs. F13 HU-14-O-34429     H 127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sizmazia Dezső                0.cs. F08 HU-14-D-817069    T 127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Udvardi János                  1.cs. F33 HU-13-D-629606    H 12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lauz Attila                   2.cs. F13 HU-14-D-752385    H 127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lay Tibor                   1.cs. F13 HU-14-D-817819    H 127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arga Roland                   1.cs. F35 HU-14-11-91704    H 12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Attila                   2.cs. F33 HU-13-O-19264     H 127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Zámolyi Zoltán                 1.cs. F35 HU-11-D-357443    H 12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émeth Károly                  0.cs. F33 HU-14-11-91267    H 126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agy Béla                      1.cs. F35 HU-13-11-84307    H 126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lauz Attila                   1.cs. F13 HU-14-D-752394    H 12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ácz-Süveges                   2.cs. F13 HU-14-M-137067    H 12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őczei László                 1.cs. F08 HU-11-11-63319    H 126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app Géza és fia               1.cs. F33 HU-10-11-60773    H 126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rics István                  1.cs. F13 HU-13-D-627211    H 12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kács Miklós                 1.cs. F13 HU-13-D-627194    H 12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sordás Károly                 1.cs. F35 HU-10-11-59708    H 126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vács József                  2.cs. F33 HU-14-D-754983    T 126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app Géza és fia               2.cs. F33 HU-13-D-630011    H 126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app Géza és fia               0.cs. F33 HU-13-D-629876    T 126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József                  2.cs. F33 HU-13-D-629943    H 126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edő László                    1.cs. F33 HU-12-11-78328    H 126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app Géza és fia               0.cs. F33 HU-14-D-755128    H 126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cheily Gábor                  0.cs. F13 HU-12-O-13648     H 126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orváth Péter                  2.cs. F13 HU-14-D-751994    H 12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óth László                    1.cs. F35 HU-13-D-628969    H 12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cheily Gábor                  0.cs. F13 HU-13-M-132619    H 12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orváth Péter                  2.cs. F13 HU-14-D-751987    H 12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edő László                    2.cs. F33 HU-13-11-85399    H 12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öröczki Károly                2.cs. F24 HU-14-11-90784    H 126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app Tamás                     1.cs. F08 HU-14-D-816365    H 126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app Géza és fia               0.cs. F33 HU-13-D-630013    T 12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sordás Károly                 2.cs. F35 HU-13-D-628847    H 126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Ács György                     1.cs. F13 HU-11-D-431218    H 12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lauz Attila                   2.cs. F13 HU-12-D-476471    H 12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Ács György                     2.cs. F13 HU-14-D-751957    T 12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bó László                   1.cs. F35 HU-09-11-49939    H 12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óth László                    0.cs. F35 HU-14-D-755722    H 12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óth László                    1.cs. F35 HU-10-11-59941    H 126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Csordás Károly                 0.cs. F35 HU-14-D-755465    H 126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óth László                    0.cs. F35 HU-14-D-755795    H 12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enczés Ottó                   1.cs. F08 HU-13-11-80566    H 12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ovács Miklós                  1.cs. F33 HU-10-11-60672    H 12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bó László                   1.cs. F35 HU-12-D-475098    H 125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Ács György                     0.cs. F13 HU-14-D-751951    T 125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enczés Ottó                   1.cs. F08 HU-13-11-80569    T 12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Zámolyi Zoltán                 2.cs. F35 HU-13-O-20869     H 125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Élő Szilveszter                1.cs. F33 HU-13-D-630244    H 125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Prém Zoltán                    1.cs. F33 HU-11-D-404869    H 12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kács Miklós                 2.cs. F13 HU-13-M-132900    H 12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oós István                    1.cs. F13 HU-13-D-594049    H 125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óth László                    2.cs. F35 HU-12-D-477047    H 125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elyes Gábor                   1.cs. F08 HU-13-11-80819    T 125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Renczés Ottó                   2.cs. F08 HU-14-11-87094    H 125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bó Attila                   0.cs. F33 HU-13-O-19265     H 125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Udvardi János                  2.cs. F33 HU-14-D-755180    H 12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áczi András                   1.cs. F24 HU-13-D-628664    H 125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Németh Károly                  1.cs. F33 HU-13-11-85450    H 12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ertai László                  1.cs. F33 HU-12-D-473881    H 125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Csordás Károly                 2.cs. F35 HU-13-D-628839    H 125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Renczés Ottó                   1.cs. F08 HU-14-11-87074    H 125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Váczi András                   2.cs. F24 HU-14-D-754169    H 125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agyari Zsolt és fia           0.cs. F13 HU-14-D-752024    H 12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óth László                    1.cs. F35 HU-13-D-628995    H 12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ongrácz Sándor                1.cs. F08 HU-14-O-33647     H 125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ehér Ferenc                   2.cs. F24 HU-14-11-90630    T 12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ovács József                  0.cs. F33 HU-13-M-134599    H 12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lauz Attila                   1.cs. F13 HU-12-D-476469    H 12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abó Attila                   1.cs. F33 HU-14-D-754468    T 125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Udvardi János                  2.cs. F33 HU-12-D-476112    H 12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ehér Ferenc                   1.cs. F24 HU-14-D-754279    H 125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Rácz-Süveges                   2.cs. F13 HU-14-O-33674     H 12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Udvardi János                  1.cs. F33 HU-13-D-629634    H 125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ehér Ferenc                   1.cs. F24 HU-12-D-474780    T 12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Renczés Ottó                   1.cs. F08 HU-14-11-87065    T 12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Németh Károly                  2.cs. F33 HU-13-11-85437    H 125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Magyari Zsolt és fia           1.cs. F13 HU-14-D-752023    H 12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Magyari Zsolt és fia           2.cs. F13 HU-14-D-755405    H 12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Magyari Zsolt és fia           1.cs. F13 HU-14-D-752027    H 125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Magyari Zsolt és fia           2.cs. F13 HU-13-D-627468    H 125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Rácz-Süveges                   1.cs. F13 HU-13-M-133413    H 12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lauz Attila                   2.cs. F13 HU-14-D-752391    H 125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Ács György                     1.cs. F13 HU-13-D-627573    T 12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Rácz-Süveges                   1.cs. F13 HU-14-M-137098    H 12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Papp Tamás                     2.cs. F08 HU-14-D-817318    H 125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lauz Attila                   1.cs. F13 HU-14-D-752387    H 12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Ács György                     0.cs. F13 HU-14-D-751961    T 12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Pongrácz Sándor                2.cs. F08 HU-14-D-828271    H 12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Hujber Imre                    1.cs. F08 HU-14-D-816870    H 12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elyes Gábor                   2.cs. F08 HU-14-D-816888    T 12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Németh Károly                  1.cs. F33 HU-12-11-74487    H 12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bó Attila                   1.cs. F33 HU-13-D-594492    H 125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akács Miklós                 1.cs. F13 HU-13-D-627148    H 12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ovács Miklós                  1.cs. F33 HU-11-11-68942    H 12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Nagy Béla                      1.cs. F35 HU-13-11-84323    H 125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edő László                    0.cs. F33 HU-14-11-91311    H 125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Bedő László                    2.cs. F33 HU-14-11-91312    H 125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Nagy Béla                      1.cs. F35 HU-13-11-84330    H 125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Viglidán Ágoston               1.cs. F24 AU-13-301-6725    H 12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Horváth Péter                  1.cs. F13 HU-13-D-627425    H 12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Élő Szilveszter                1.cs. F33 HU-13-D-629677    H 125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ovács József                  0.cs. F33 HU-14-D-816274    T 12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cheily Gábor                  1.cs. F13 HU-13-D-627664    H 12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óth László                    0.cs. F35 HU-14-D-755702    H 12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Tóth László                    1.cs. F35 HU-13-D-628966    H 12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Viola János                    1.cs. F08 HU-13-11-80591    H 12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ovács József                  2.cs. F33 HU-13-D-629583    H 124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zabó László                   1.cs. F35 HU-11-11-68249    H 124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cheily Gábor                  1.cs. F13 HU-12-D-537366    H 12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cheily Gábor                  1.cs. F13 HU-13-D-627640    H 12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Baracskai Tibor                1.cs. F24 HU-11-11-37343    H 124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zakács Miklós                 1.cs. F13 HU-13-D-627145    H 124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cheily Gábor                  0.cs. F13 HU-14-D-752172    H 12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Prém Zoltán                    1.cs. F33 HU-09-11-51272    H 12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cheily Gábor                  0.cs. F13 HU-12-D-537355    H 124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aracskai Tibor                1.cs. F24 HU-13-D-628519    H 12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cheily Gábor                  1.cs. F13 HU-13-D-627656    H 12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Papp Géza és fia               0.cs. F33 HU-14-D-755162    T 124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Renczés Ottó                   1.cs. F08 HU-13-11-80553    H 12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cheily Gábor                  2.cs. F13 HU-12-D-537374    H 12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őczei László                 1.cs. F08 HU-13-D-692298    H 124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Tóth László                    2.cs. F35 HU-12-D-477051    H 12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cheily Gábor                  1.cs. F13 HU-13-D-627641    H 124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cheily Gábor                  0.cs. F13 HU-14-D-752112    H 12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cheily Gábor                  2.cs. F13 HU-12-D-473440    H 124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Bedő Szabolcs                  1.cs. F33 HU-11-11-69090    H 124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Tóth László                    1.cs. F35 HU-14-D-755732    H 124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Németh Károly                  0.cs. F33 HU-14-11-91232    H 124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cheily Gábor                  1.cs. F13 HU-12-D-473443    H 12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Papp Géza és fia               0.cs. F33 HU-14-D-754895    T 12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Tóth László                    0.cs. F35 HU-14-D-829217    H 12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zakács Miklós                 1.cs. F13 HU-13-D-627160    H 12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Nagy György                    1.cs. F08 HU-13-11-80707    T 12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Prém Zoltán                    1.cs. F33 HU-11-D-395886    H 12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Papp Tamás                     0.cs. F08 HU-14-D-816370    H 124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Udvardi János                  0.cs. F33 HU-14-D-755202    H 124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Magyari Zsolt és fia           2.cs. F13 HU-14-D-752014    H 124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Zámolyi Zoltán                 1.cs. F35 HU-12-11-78020    H 1245,6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2:53:00Z</dcterms:created>
  <dc:creator>Király István</dc:creator>
  <dc:description/>
  <cp:keywords/>
  <dc:language>en-US</dc:language>
  <cp:lastModifiedBy>Király István</cp:lastModifiedBy>
  <dcterms:modified xsi:type="dcterms:W3CDTF">2015-05-14T02:55:00Z</dcterms:modified>
  <cp:revision>3</cp:revision>
  <dc:subject/>
  <dc:title>Gyor és Környéke Tagszövetség, F03 Sopron</dc:title>
</cp:coreProperties>
</file>