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kntformzott"/>
        <w:rPr/>
      </w:pPr>
      <w:r>
        <w:rPr>
          <w:color w:val="000000"/>
          <w:sz w:val="28"/>
          <w:szCs w:val="28"/>
        </w:rPr>
        <w:t>Győr és Környéke Tagszövetség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Bakonyalja röpcs., 11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helye: Prága (Citka)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ideje: 2015.06.19 09:00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Adatok:                Indult Küldött Helyezés  Sebessége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                   </w:t>
      </w:r>
      <w:r>
        <w:rPr>
          <w:color w:val="000000"/>
        </w:rPr>
        <w:t>tag cs. galamb  20%    első      20%</w:t>
      </w:r>
    </w:p>
    <w:p>
      <w:pPr>
        <w:pStyle w:val="HTMLkntformzott"/>
        <w:rPr>
          <w:color w:val="000000"/>
        </w:rPr>
      </w:pPr>
      <w:r>
        <w:rPr>
          <w:color w:val="000000"/>
        </w:rPr>
        <w:t>F08 Tét                 4    5    38    8   1503,93   1364,09</w:t>
      </w:r>
    </w:p>
    <w:p>
      <w:pPr>
        <w:pStyle w:val="HTMLkntformzott"/>
        <w:rPr/>
      </w:pPr>
      <w:r>
        <w:rPr>
          <w:color w:val="000000"/>
        </w:rPr>
        <w:t>F13 Győr                6    9    77   15   1477,45   1322,30</w:t>
      </w:r>
    </w:p>
    <w:p>
      <w:pPr>
        <w:pStyle w:val="HTMLkntformzott"/>
        <w:rPr/>
      </w:pPr>
      <w:r>
        <w:rPr>
          <w:color w:val="000000"/>
        </w:rPr>
        <w:t>F24 Nyúl                4    6    58   12   1473,78   1193,89</w:t>
      </w:r>
    </w:p>
    <w:p>
      <w:pPr>
        <w:pStyle w:val="HTMLkntformzott"/>
        <w:rPr/>
      </w:pPr>
      <w:r>
        <w:rPr>
          <w:color w:val="000000"/>
        </w:rPr>
        <w:t>F33 Kóny                9   12    95   19   1505,86   1350,80</w:t>
      </w:r>
    </w:p>
    <w:p>
      <w:pPr>
        <w:pStyle w:val="HTMLkntformzott"/>
        <w:rPr/>
      </w:pPr>
      <w:r>
        <w:rPr>
          <w:color w:val="000000"/>
        </w:rPr>
        <w:t>F35 Csikvánd            7   14   142   28   1521,58   1374,64</w:t>
      </w:r>
    </w:p>
    <w:p>
      <w:pPr>
        <w:pStyle w:val="HTMLkntformzott"/>
        <w:rPr>
          <w:b/>
          <w:b/>
          <w:color w:val="000000"/>
        </w:rPr>
      </w:pPr>
      <w:r>
        <w:rPr>
          <w:b/>
          <w:color w:val="000000"/>
        </w:rPr>
        <w:t>Bakonyalja röpcs.      30   46   410   82   1521,58   1326,95</w:t>
      </w:r>
    </w:p>
    <w:p>
      <w:pPr>
        <w:pStyle w:val="HTMLkntformzott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Bakonyalja röpcs. díjlista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Csordás Károly                 2.cs. F35 HU-14-D-772847    H 1521,5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Csordás Károly                 1.cs. F35 HU-13-D-628811    H 1520,4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Csordás Károly                 1.cs. F35 HU-10-11-59708    H 1512,6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Csordás Károly                 1.cs. F35 HU-10-11-59745    H 1510,9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Király László                  1.cs. F33 HU-11-11-69001    T 1505,8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Kovács József                  1.cs. F33 HU-14-D-755104    H 1505,7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Szőczei László                 1.cs. F08 HU-11-11-63319    H 1503,9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Csordás Károly                 2.cs. F35 HU-09-11-49144    H 1500,2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Kovács Zoltán                  1.cs. F08 HU-14-D-755876    H 1499,3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Tóth László                    1.cs. F35 HU-13-D-628966    H 1494,9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Viola János                    1.cs. F08 HU-12-D-476433    H 1494,1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Tóth László                    2.cs. F35 HU-11-D-358845    H 1490,3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Nagy Béla                      0.cs. F35 HU-14-11-91469    H 1485,3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Csordás Károly                 1.cs. F35 HU-10-13-51005    H 1484,1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Csordás Károly                 2.cs. F35 HU-14-D-772843    H 1481,7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Kovács Miklós                  1.cs. F33 HU-14-D-816298    H 1481,6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Zámolyi Zoltán                 2.cs. F35 HU-13-D-628912    H 1478,3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Scheily Gábor                  1.cs. F13 HU-12-D-473477    H 1477,4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Scheily Gábor                  2.cs. F13 HU-14-D-752155    H 1477,4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. Viglidán Ágoston               1.cs. F24 HU-14-25-32911    H 1473,7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. Bedő László                    1.cs. F33 HU-12-11-78374    H 1471,4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. Bakos László                   1.cs. F35 HU-14-11-91796    H 1471,2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. Tóth László                    2.cs. F35 HU-13-11-84834    H 1470,1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. Varga Roland                   1.cs. F35 HU-14-11-91708    H 1466,6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. Csordás Károly                 1.cs. F35 HU-11-D-358914    H 1465,9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. Zámolyi Zoltán                 2.cs. F35 HU-14-D-755601    H 1462,2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. Viola János                    1.cs. F08 HU-12-D-476438    H 1459,9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. Szabó László                   1.cs. F35 HU-11-11-68231    H 1455,2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. Kókai Attila és fia            1.cs. F13 HU-14-O-26999     H 1454,6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. Szakács Miklós                 1.cs. F13 HU-14-D-752330    H 1450,9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. Németh Károly                  1.cs. F33 HU-14-11-91230    H 1450,1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. Papp Géza és fia               2.cs. F33 HU-14-D-755171    H 1448,9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. Kovács Miklós                  1.cs. F33 HU-11-11-68942    H 1448,7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4. Prém Zoltán                    1.cs. F33 HU-14-D-754904    H 1446,9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5. Udvardi János                  1.cs. F33 HU-14-D-755221    T 1446,6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6. Magyari Zsolt és fia           1.cs. F13 HU-14-O-33659     H 1442,9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7. Papp Géza és fia               1.cs. F33 HU-14-D-755156    H 1440,5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8. Kovács Miklós                  1.cs. F33 HU-12-D-476093    H 1437,5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9. Viola János                    1.cs. F08 HU-12-D-476440    H 1437,0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0. Németh Károly                  1.cs. F33 HU-13-11-85450    H 1434,9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1. Klupács Csaba                  2.cs. F24 HU-14-D-828754    T 1425,9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2. Tóth László                    2.cs. F35 HU-11-D-358835    H 1423,6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3. Tóth László                    1.cs. F35 HU-12-D-477047    H 1423,0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4. Bedő László                    1.cs. F33 HU-14-D-755265    H 1420,8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5. Scheily Gábor                  2.cs. F13 HU-14-D-752154    H 1420,7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6. Bedő László                    1.cs. F33 HU-14-11-91310    H 1420,6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7. Magyari Zsolt és fia           1.cs. F13 HU-14-D-752024    H 1419,8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8. Kókai Attila és fia            0.cs. F13 HU-14-D-752260    H 1417,3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9. Papp Géza és fia               1.cs. F33 HU-14-D-755127    H 1411,6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0. Csordás Károly                 1.cs. F35 HU-13-D-628858    H 1409,6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1. Csordás Károly                 2.cs. F35 HU-14-D-755465    H 1409,2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2. Scheily Gábor                  1.cs. F13 HU-14-D-834111    H 1406,4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3. Polauf József                  1.cs. F24 HU-13-11-84186    H 1401,1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4. Nagy Béla                      1.cs. F35 HU-13-11-84346    H 1400,8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5. Zámolyi Zoltán                 2.cs. F35 HU-14-D-817774    H 1398,7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6. Viola János                    1.cs. F08 HU-13-11-80591    H 1392,8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7. Szabó László                   1.cs. F35 HU-14-D-755665    H 1392,4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8. Németh Károly                  1.cs. F33 HU-13-11-85437    H 1388,7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9. Szabó László                   1.cs. F35 HU-12-D-475098    H 1387,3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0. Bedő László                    1.cs. F33 HU-13-11-85369    H 1386,7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1. Szabó László                   2.cs. F35 HU-14-D-755669    H 1383,7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2. Zámolyi Zoltán                 2.cs. F35 HU-14-D-755630    H 1383,6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3. Kovács Miklós                  1.cs. F33 HU-13-D-629846    H 1381,6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4. Zámolyi Zoltán                 1.cs. F35 HU-14-D-755607    H 1374,6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5. Viglidán Ágoston               0.cs. F24 HU-14-25-33146    H 1367,5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6. Viglidán Ágoston               0.cs. F24 HU-14-25-32917    T 1367,3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7. Csizmazia Dezső                1.cs. F08 HU-14-D-816753    H 1364,6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8. Csizmazia Dezső                1.cs. F08 HU-14-M-137183    H 1364,0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9. Tóth László                    1.cs. F35 HU-14-D-829777    H 1360,0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0. Scheily Gábor                  1.cs. F13 HU-14-D-752108    H 1357,5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1. Viola János                    1.cs. F08 HU-11-D-358806    H 1354,3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2. Tóth László                    1.cs. F35 HU-13-D-628969    H 1353,5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3. Papp Géza és fia               1.cs. F33 HU-13-D-629897    T 1350,8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4. Udvardi János                  2.cs. F33 HU-13-D-629606    H 1350,6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5. Nagy Béla                      1.cs. F35 HU-13-11-84368    H 1350,5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6. Kovács Miklós                  1.cs. F33 HU-10-11-60661    H 1348,9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7. Kókai Attila és fia            1.cs. F13 HU-14-D-752241    H 1345,2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8. Prém Zoltán                    1.cs. F33 HU-14-D-754905    H 1344,8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9. Horváth Péter                  1.cs. F13 HU-14-D-751994    H 1344,2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0. Szabó László                   0.cs. F35 HU-14-D-755693    H 1335,1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1. Scheily Gábor                  2.cs. F13 HU-12-D-473448    H 1327,4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2. Kovács Miklós                  1.cs. F33 HU-14-D-754928    H 1326,95 m/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sectPr>
      <w:type w:val="nextPage"/>
      <w:pgSz w:w="11906" w:h="16838"/>
      <w:pgMar w:left="1134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kntformzott">
    <w:name w:val="HTML-ként formázott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25T06:58:00Z</dcterms:created>
  <dc:creator>Király István</dc:creator>
  <dc:description/>
  <cp:keywords/>
  <dc:language>en-US</dc:language>
  <cp:lastModifiedBy>Király István</cp:lastModifiedBy>
  <dcterms:modified xsi:type="dcterms:W3CDTF">2015-06-25T07:00:00Z</dcterms:modified>
  <cp:revision>3</cp:revision>
  <dc:subject/>
  <dc:title>Győr és Környéke Tagszövetség, F07 Kapuvár</dc:title>
</cp:coreProperties>
</file>