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5    7    47    9   1300,35   1225,36</w:t>
      </w:r>
    </w:p>
    <w:p>
      <w:pPr>
        <w:pStyle w:val="HTMLkntformzott"/>
        <w:rPr/>
      </w:pPr>
      <w:r>
        <w:rPr>
          <w:color w:val="000000"/>
        </w:rPr>
        <w:t>F13 Győr                8   12   103   21   1328,45   1265,32</w:t>
      </w:r>
    </w:p>
    <w:p>
      <w:pPr>
        <w:pStyle w:val="HTMLkntformzott"/>
        <w:rPr/>
      </w:pPr>
      <w:r>
        <w:rPr>
          <w:color w:val="000000"/>
        </w:rPr>
        <w:t>F24 Nyúl                6    8    87   17   1320,54   1148,52</w:t>
      </w:r>
    </w:p>
    <w:p>
      <w:pPr>
        <w:pStyle w:val="HTMLkntformzott"/>
        <w:rPr/>
      </w:pPr>
      <w:r>
        <w:rPr>
          <w:color w:val="000000"/>
        </w:rPr>
        <w:t>F33 Kóny                9   13   113   23   1337,29   1256,84</w:t>
      </w:r>
    </w:p>
    <w:p>
      <w:pPr>
        <w:pStyle w:val="HTMLkntformzott"/>
        <w:rPr/>
      </w:pPr>
      <w:r>
        <w:rPr>
          <w:color w:val="000000"/>
        </w:rPr>
        <w:t>F35 Csikvánd            7   14   152   30   1339,21   1265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35   54   502  100   1339,21   1250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F35 HU-14-D-755784 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33 HU-14-11-91267    H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F35 HU-13-D-628927 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3-D-627641    H 13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13-D-627518 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10-11-59745    H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3-D-627616 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2-11-77006 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14-D-752104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4-D-752144 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F33 HU-14-O-27253     H 13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4-D-752435 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35 HU-14-D-817751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és fia               1.cs. F33 HU-14-D-755163    T 13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14-D-752172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4-O-27001  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1.cs. F33 HU-13-D-629897    T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F33 HU-14-D-755127    H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2-D-473443    H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és fia               1.cs. F33 HU-14-D-755149 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4-O-33651     H 13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HU-14-D-750733    H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3-11-85369    H 12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35 HU-14-D-755795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F13 HU-13-D-627519    H 12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14-D-752241    H 12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F33 HU-14-O-27252  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13-D-627664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35 HU-13-D-628858 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3-D-62717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F35 HU-13-D-628911    H 128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35 HU-14-D-817774    H 12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HU-14-O-27240 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Udvardi János                  1.cs. F33 HU-14-D-755187    H 12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2-D-473477 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3-11-84111    H 12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F35 HU-13-D-628912 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35 HU-11-D-358914    H 12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35 HU-14-D-755479 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35 HU-10-11-59720 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2.cs. F35 HU-14-D-755465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HU-14-O-27026 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és fia               1.cs. F33 HU-14-D-755147    T 12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HU-13-D-629589    T 12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14-D-752439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F35 HU-10-13-51005    H 12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4-D-752237 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35 HU-14-D-755664    H 12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13-D-627551 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F35 HU-11-D-395801    H 12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35 HU-12-11-78114 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2.cs. F35 HU-13-D-628811    H 12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33 HU-12-11-78374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1.cs. F13 HU-14-D-751955    T 12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és fia               2.cs. F33 HU-14-D-755154    T 127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F35 HU-11-D-358845 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35 HU-14-D-75565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33 HU-10-11-60661    H 12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F33 HU-11-11-65631    T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HU-12-D-47362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1.cs. F35 HU-13-D-628839    H 12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F35 HU-13-D-62895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F35 HU-12-D-477047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Roland                   1.cs. F35 HU-14-11-91721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és fia               2.cs. F33 HU-14-D-755165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őczei László                 1.cs. F08 HU-11-11-63319    H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F33 HU-14-11-91297 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2.cs. F35 HU-14-D-755460    H 126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35 HU-10-11-59942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2.cs. F35 HU-13-D-628934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őczei László                 1.cs. F08 HU-14-D-816621    H 12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33 HU-14-11-91243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35 HU-12-D-475098 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0.cs. F35 HU-14-D-772848    H 12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0.cs. F35 HU-14-D-834532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HU-14-O-27017  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1.cs. F13 HU-14-D-752391    H 12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1.cs. F13 HU-14-O-27033  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1.cs. F33 HU-10-11-60672    H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1.cs. F35 HU-09-11-49144    H 12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HU-14-O-26999  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és fia               1.cs. F33 HU-14-D-755175    T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2-D-473960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33 HU-14-D-816298    H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35 HU-12-D-475068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HU-14-25-32911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1.cs. F13 HU-13-D-627529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1.cs. F33 HU-14-D-755227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2.cs. F35 HU-14-D-755630 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1.cs. F13 HU-13-D-627550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HU-14-D-755614 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2.cs. F33 HU-14-D-755202    H 12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1.cs. F08 HU-12-D-476438    H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0.cs. F35 HU-14-D-834539 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2.cs. F35 HU-09-11-50176    H 12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2.cs. F35 HU-14-D-755632 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1.cs. F35 HU-14-D-755603    H 12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és fia               1.cs. F33 HU-14-D-755146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1.cs. F13 HU-14-D-752438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1.cs. F33 HU-14-11-91237    H 125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5:00Z</dcterms:created>
  <dc:creator>Király István</dc:creator>
  <dc:description/>
  <cp:keywords/>
  <dc:language>en-US</dc:language>
  <cp:lastModifiedBy>Király István</cp:lastModifiedBy>
  <dcterms:modified xsi:type="dcterms:W3CDTF">2015-06-12T04:56:00Z</dcterms:modified>
  <cp:revision>3</cp:revision>
  <dc:subject/>
  <dc:title>Győr és Környéke Tagszövetség, F09 Pereszteg</dc:title>
</cp:coreProperties>
</file>