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Bakonyalja röpcs., 1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Döbeln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7.04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>
          <w:color w:val="000000"/>
        </w:rPr>
      </w:pPr>
      <w:r>
        <w:rPr>
          <w:color w:val="000000"/>
        </w:rPr>
        <w:t>F08 Tét                 7   10    92   18   1013,70    834,16</w:t>
      </w:r>
    </w:p>
    <w:p>
      <w:pPr>
        <w:pStyle w:val="HTMLkntformzott"/>
        <w:rPr/>
      </w:pPr>
      <w:r>
        <w:rPr>
          <w:color w:val="000000"/>
        </w:rPr>
        <w:t>F13 Győr               11   15   133   27   1059,27    941,49</w:t>
      </w:r>
    </w:p>
    <w:p>
      <w:pPr>
        <w:pStyle w:val="HTMLkntformzott"/>
        <w:rPr/>
      </w:pPr>
      <w:r>
        <w:rPr>
          <w:color w:val="000000"/>
        </w:rPr>
        <w:t>F24 Nyúl                4    6    50   10   1012,39    898,04</w:t>
      </w:r>
    </w:p>
    <w:p>
      <w:pPr>
        <w:pStyle w:val="HTMLkntformzott"/>
        <w:rPr/>
      </w:pPr>
      <w:r>
        <w:rPr>
          <w:color w:val="000000"/>
        </w:rPr>
        <w:t>F33 Kóny               11   16   178   36   1031,63    886,44</w:t>
      </w:r>
    </w:p>
    <w:p>
      <w:pPr>
        <w:pStyle w:val="HTMLkntformzott"/>
        <w:rPr/>
      </w:pPr>
      <w:r>
        <w:rPr>
          <w:color w:val="000000"/>
        </w:rPr>
        <w:t>F35 Csikvánd            9   10    69   14   1034,43    916,00</w:t>
      </w:r>
    </w:p>
    <w:p>
      <w:pPr>
        <w:pStyle w:val="HTMLkntformzott"/>
        <w:rPr/>
      </w:pPr>
      <w:r>
        <w:rPr>
          <w:b/>
          <w:color w:val="000000"/>
        </w:rPr>
        <w:t>Bakonyalja röpcs.      42   57   522  104   1059,27    906,31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Bakonyalja röpcs.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lauz Attila                   1.cs. F13 HU-14-D-752385    H 1059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ókai Attila és fia            1.cs. F13 HU-12-D-473959    H 1038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Zámolyi Zoltán                 1.cs. F35 HU-13-O-20869     H 1034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Németh Károly                  1.cs. F33 HU-14-11-91267    H 1031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lauz Attila                   1.cs. F13 HU-12-D-476470    H 1021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agyari Zsolt és fia           1.cs. F13 HU-13-D-627476    H 1019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Zámolyi Zoltán                 1.cs. F35 HU-13-M-132721    H 1018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Zámolyi Zoltán                 1.cs. F35 HU-13-D-628936    H 101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Élő Szilveszter                1.cs. F33 HU-13-D-629696    H 1014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enczés Ottó                   1.cs. F08 HU-12-O-12877     H 1013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Cserháti Dezső                 1.cs. F24 HU-13-11-85570    H 1012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Papp Géza és fia               2.cs. F33 HU-13-D-629894    H 1011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kács Miklós                 1.cs. F13 HU-13-D-627194    H 1011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abó Attila                   0.cs. F33 HU-14-D-754460    T 1010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ókai Attila és fia            1.cs. F13 HU-13-D-627525    H 1008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Élő Szilveszter                1.cs. F33 HU-14-D-755059    H 1007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ókai Attila és fia            1.cs. F13 HU-13-D-627550    H 1005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akács Miklós                 1.cs. F13 HU-13-D-627160    H 1004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Németh Lajos                   1.cs. F35 HU-12-D-474961    H 100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cheily Gábor                  1.cs. F13 HU-13-M-132619    H 100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abó Attila                   1.cs. F33 HU-12-D-475918    H 100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Rácz-Süveges                   1.cs. F13 HU-14-M-137098    H 1000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cheily Gábor                  1.cs. F13 HU-12-D-473438    H  998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ertai László                  1.cs. F33 HU-12-D-473872    H  997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Pongrácz Sándor                1.cs. F08 HU-12-11-73354    H  994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ókai Attila és fia            1.cs. F13 HU-10-O-2082      H  991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cheily Gábor                  2.cs. F13 HU-14-D-752114    H  988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Németh László                  1.cs. F35 HU-12-11-77399    H  987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zabó Attila                   0.cs. F33 HU-14-M-136967    H  987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Rácz-Süveges                   2.cs. F13 HU-14-D-816121    H  98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zabó Attila                   1.cs. F33 HU-13-O-19265     H  981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Rácz-Süveges                   2.cs. F13 HU-14-M-137096    H  98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Magyari Zsolt és fia           1.cs. F13 HU-13-D-627468    H  97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ertai László                  1.cs. F33 HU-12-11-74672    H  977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cheily Gábor                  1.cs. F13 HU-13-D-627641    H  977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Németh Károly                  1.cs. F33 HU-14-11-91243    H  974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zabó Attila                   0.cs. F33 HU-14-D-752998    T  973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zabó Attila                   0.cs. F33 HU 14-D-817853    T  97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Zámolyi Zoltán                 1.cs. F35 HU-13-M-132715    H  96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Németh László                  1.cs. F35 HU-12-11-77332    H  96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oós István                    1.cs. F13 HU-09-11-45707    H  967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cheily Gábor                  2.cs. F13 HU-14-D-752142    H  967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Papp Géza és fia               1.cs. F33 HU-14-D-754895    T  964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Papp Géza és fia               1.cs. F33 HU-14-D-755170    H  961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zabó Attila                   0.cs. F33 HU-14-D-755042    T  961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Kertai László                  1.cs. F33 HU-12-11-74674    H  961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Csizmazia Dezső                1.cs. F08 HU-14-D-803427    T  960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Papp Géza és fia               2.cs. F33 HU-11-D-404861    H  95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ziládi Dezső                  2.cs. F13 HU-14-11-88537    T  959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ziládi Dezső                  1.cs. F13 HU-14-11-88528    H  959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Szabó Attila                   1.cs. F33 HU-13-O-19264     H  959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Kertai László                  1.cs. F33 HU-13-D-627374    H  956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zakács Miklós                 1.cs. F13 HU-13-D-627145    H  95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Szabó Attila                   1.cs. F33 HU-13-D-629705    H  954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Szabó Attila                   2.cs. F33 HU-13-D-594492    H  954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Szabó László                   1.cs. F35 HU-11-11-68222    H  95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Zámolyi Zoltán                 1.cs. F35 HU-13-M-132714    H  952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Váczi András                   1.cs. F24 HU-10-11-58855    H  952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Kovács Zoltán                  1.cs. F08 HU-11-11-63575    H  95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Szabó László                   1.cs. F35 HU-13-D-628705    H  952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Pongrácz Sándor                2.cs. F08 HU-14-D-817040    H  95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Marics István                  1.cs. F13 HU-13-D-627237    H  950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Sziládi Dezső                  2.cs. F13 HU-13-11-81998    H  94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Cserháti Dezső                 1.cs. F24 HU-13-11-83897    T  94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Kókai Attila és fia            1.cs. F13 HU-12-D-473909    H  948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Németh Lajos                   1.cs. F35 HU-10-11-59835    H  945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Rácz-Süveges                   2.cs. F13 HU-14-D-816125    H  94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Németh László                  1.cs. F35 HU-12-D-477865    H  942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Szabó Attila                   2.cs. F33 HU-13-D-629733    H  94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Rácz-Süveges                   2.cs. F13 HU-14-D-816120    H  941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Soós István                    2.cs. F13 HU-14-D-829184    H  94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Papp Géza és fia               1.cs. F33 HU-14-D-755133    T  93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Kókai Attila és fia            1.cs. F13 HU-13-D-627544    H  939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Klupács Csaba                  1.cs. F24 HU-10-D-270558    T  939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Szabó Attila                   1.cs. F33 HU-12-D-475905    H  937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Pongrácz Sándor                1.cs. F08 HU-12-11-73331    H  936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Csizmazia Dezső                2.cs. F08 HU-13-D-692334    H  936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Magyari Zsolt és fia           1.cs. F13 HU-14-D-752024    H  93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Cserháti Dezső                 1.cs. F24 HU-13-D-628447    H  934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Szakács Miklós                 1.cs. F13 HU-13-M-132900    H  932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Kovács Balázs                  1.cs. F08 HU-14-D-817044    H  931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Klupács Csaba                  2.cs. F24 HU-12-11-77202    T  931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Scheily Gábor                  1.cs. F13 HU-14-D-752160    H  93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Renczés Ottó                   1.cs. F08 HU-13-11-80566    H  930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Klauz Attila                   1.cs. F13 HU-14-D-752366    H  928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Váczi András                   1.cs. F24 HU-12-D-474843    H  92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Horváth Péter                  1.cs. F13 HU-10-O-2085      H  924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Klupács Csaba                  1.cs. F24 HU-13-D-628618    H  92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Cserháti Dezső                 2.cs. F24 HU-13-D-630680    T  923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Magyari Zsolt és fia           1.cs. F13 HU-14-D-752014    H  922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Kovács Balázs                  1.cs. F08 HU-11-D-358518    T  920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Csizmazia Dezső                2.cs. F08 HU-14-D-816751    H  919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Németh László                  1.cs. F35 HU-11-05-14326    H  918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Kertai László                  1.cs. F33 HU-13-D-627385    H  91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Csordás Károly                 1.cs. F35 HU-11-11-68013    H  916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Kovács Miklós                  1.cs. F33 HU-14-D-754953    H  91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Zámolyi Zoltán                 1.cs. F35 HU-13-D-628940    H  913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Kovács József                  1.cs. F33 HU-14-D-754980    H  912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Udvardi János                  0.cs. F33 HU-14-D-755213    T  91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Csordás Károly                 1.cs. F35 HU-10-11-59720    H  911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Zámolyi Zoltán                 1.cs. F35 HU-11-D-357443    H  907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Udvardi János                  1.cs. F33 HU-12-D-475896    H  90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Sziládi Dezső                  0.cs. F13 HU-14-11-88578    H  906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Viola János                    1.cs. F08 HU-12-D-476430    H  906,31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08:30:00Z</dcterms:created>
  <dc:creator>Király István</dc:creator>
  <dc:description/>
  <cp:keywords/>
  <dc:language>en-US</dc:language>
  <cp:lastModifiedBy>Király István</cp:lastModifiedBy>
  <dcterms:modified xsi:type="dcterms:W3CDTF">2015-07-09T08:32:00Z</dcterms:modified>
  <cp:revision>3</cp:revision>
  <dc:subject/>
  <dc:title>Győr és Környéke Tagszövetség, F07 Kapuvár</dc:title>
</cp:coreProperties>
</file>