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19   214   43   1675,76   1572,28</w:t>
      </w:r>
    </w:p>
    <w:p>
      <w:pPr>
        <w:pStyle w:val="HTMLkntformzott"/>
        <w:rPr/>
      </w:pPr>
      <w:r>
        <w:rPr>
          <w:color w:val="000000"/>
        </w:rPr>
        <w:t>F13 Győr               10   20   267   53   1677,62   1587,39</w:t>
      </w:r>
    </w:p>
    <w:p>
      <w:pPr>
        <w:pStyle w:val="HTMLkntformzott"/>
        <w:rPr/>
      </w:pPr>
      <w:r>
        <w:rPr>
          <w:color w:val="000000"/>
        </w:rPr>
        <w:t>F24 Nyúl               10   18   210   42   1657,85   1543,81</w:t>
      </w:r>
    </w:p>
    <w:p>
      <w:pPr>
        <w:pStyle w:val="HTMLkntformzott"/>
        <w:rPr/>
      </w:pPr>
      <w:r>
        <w:rPr>
          <w:color w:val="000000"/>
        </w:rPr>
        <w:t>F33 Kóny               12   24   382   76   1656,48   1577,30</w:t>
      </w:r>
    </w:p>
    <w:p>
      <w:pPr>
        <w:pStyle w:val="HTMLkntformzott"/>
        <w:rPr/>
      </w:pPr>
      <w:r>
        <w:rPr>
          <w:color w:val="000000"/>
        </w:rPr>
        <w:t>F35 Csikvánd           11   20   268   54   1679,84   1625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54  101  1341  268   1679,84   1584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F35 HU-11-11-68077    H 16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0.cs. F35 HU-14-D-755641    H 16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F35 HU-13-M-132715    H 16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HU-11-D-395801    H 16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F35 HU-11-11-68062    H 16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11-O-07687     H 16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F35 HU-13-D-628870    H 16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0.cs. F35 HU-14-D-755465    H 16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35 HU-10-11-59745    H 16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HU-13-D-630776    H 16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HU-12-D-477443    H 167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F35 HU-13-D-628839    H 16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F35 HU-14-D-755706    H 16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0.cs. F08 HU-13-D-692354    H 167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F08 HU-10-11-54005    H 16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HU-13-D-594002    H 16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35 HU-11-11-68231    H 16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F35 HU-13-11-84834    H 16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F35 HU-10-11-59708    H 16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ászló                  2.cs. F35 HU-14-D-755346    H 16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F35 HU-11-D-357443    H 16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35 HU-11-11-68216    H 16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2.cs. F35 HU-14-D-755632    H 16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0.cs. F35 HU-14-D-817774    H 16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0.cs. F35 HU-13-M-132714    H 16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2.cs. F35 HU-14-D-755601    H 16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F35 HU-11-D-358835    H 16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1.cs. F35 HU-10-11-59835    H 16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F08 HU-11-11-63849    H 16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F35 HU-11-D-358845    H 16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F13 HU-12-D-473477    H 16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35 HU-11-11-68061    H 16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Ágoston               1.cs. F24 HU-12-D-477208    T 16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2.cs. F13 HU-14-O-34429     H 16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rály László                  2.cs. F33 HU-14-M-138606    T 16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ertai László                  1.cs. F33 HU-13-D-627374    H 16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1.cs. F35 HU-09-11-50176    H 16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1.cs. F35 HU-13-D-628927    H 16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HU-13-D-630730    H 16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1.cs. F35 HU-09-11-49144    H 165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1.cs. F33 HU-11-11-64494    H 16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1.cs. F33 HU-13-11-85369    H 16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1.cs. F35 HU-12-D-474984    H 165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1.cs. F13 HU-14-D-816120    H 16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1.cs. F35 HU-11-D-358911    H 16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ola János                    1.cs. F08 HU-12-D-476422    H 16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2.cs. F35 HU-13-D-628847    H 16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2.cs. F35 HU-13-D-628909    H 16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Ágoston               1.cs. F24 HU-13-11-85506    H 16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és fia               2.cs. F33 HU-13-D-629898    H 165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0.cs. F13 HU-13-D-627519    H 16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1.cs. F35 HU-11-D-358914    H 16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Udvardi János                  1.cs. F33 HU-14-D-755187    H 16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F33 HU-12-11-78374    H 16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1.cs. F33 HU-12-D-475950    H 16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1.cs. F33 HU-14-O-27240     H 164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Károly                  1.cs. F33 HU-14-11-91280    H 16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1.cs. F13 HU-14-D-752022    H 16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ujber Imre                    1.cs. F08 HU-11-O-07627     H 16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Miklós                  1.cs. F33 HU-10-11-60661    H 16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2.cs. F35 HU-13-D-628921    H 16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Miklós                  2.cs. F33 HU-14-D-816277    H 16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ászló                  1.cs. F35 HU-12-11-77339    H 16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1.cs. F35 HU-13-D-628912    H 16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Károly                  2.cs. F33 HU-14-11-91243    H 16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cs György                     1.cs. F13 HU-13-M-132693    T 16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0.cs. F13 HU-14-D-752102    H 16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0.cs. F13 HU-13-M-132633    H 16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őczei László                 1.cs. F08 HU-11-11-63319    H 16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Ágoston               1.cs. F24 HU-11-O-09448     H 16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ongrácz Sándor                1.cs. F08 HU-14-D-817065    H 163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László                  1.cs. F35 HU-13-11-84503    H 16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és fia           1.cs. F13 HU-13-D-627457    H 16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Károly                  0.cs. F33 HU-14-11-91259    H 16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ászló                  2.cs. F35 HU-14-D-755328    H 16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Ágoston               0.cs. F24 HU-14-O-33747     H 16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Károly                  1.cs. F33 HU-14-11-91279    H 16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ajos                   1.cs. F35 HU-10-11-59767    H 16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1.cs. F13 HU-13-D-627551    H 16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László                  1.cs. F35 HU-13-11-84507    H 16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0.cs. F13 HU-13-D-627525    H 16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ordás Károly                 2.cs. F35 HU-10-13-51005    H 16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ola János                    1.cs. F08 HU-10-11-58670    H 16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Élő Szilveszter                1.cs. F33 HU-11-D-358211    H 16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Lajos                   2.cs. F35 HU-12-D-474961    H 16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Miklós                  1.cs. F33 HU-11-11-68942    H 163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1.cs. F35 HU-13-11-84365    H 16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1.cs. F13 HU-14-O-33698     H 16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rém Zoltán                    1.cs. F33 HU-13-D-629992    H 16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ordás Károly                 2.cs. F35 HU-11-11-68013    H 16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rém Zoltán                    1.cs. F33 HU-11-D-357185    H 16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ámolyi Zoltán                 1.cs. F35 HU-13-D-628934    H 16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lauz Attila                   2.cs. F13 HU-14-D-752366    H 16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ámolyi Zoltán                 1.cs. F35 HU-12-D-475130    H 16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ordás Károly                 2.cs. F35 HU-11-D-431795    H 16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35 HU-10-11-59210    H 16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Élő Szilveszter                2.cs. F33 HU-14-D-755065    H 16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0.cs. F35 HU-14-D-828981    H 16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1.cs. F13 HU-13-D-627558    H 162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őczei László                 1.cs. F08 HU-14-D-816605    H 16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zmazia Dezső                0.cs. F08 HU-12-D-564081    T 16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2.cs. F13 HU-14-D-816111    H 162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ongrácz Sándor                2.cs. F08 HU-14-D-817040    H 16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Ágoston               0.cs. F24 SK-14-M55-1738    T 16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László                   1.cs. F35 HU-11-11-68247    H 16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László                   2.cs. F35 HU-14-D-829789    H 16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József                  1.cs. F33 HU-13-M-134598    H 16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ndes Péter                   1.cs. F35 HU-14-D-755556    H 16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ordás Károly                 0.cs. F35 HU-14-D-772848    H 16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ordás Károly                 0.cs. F35 HU-14-D-755479    H 16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Ágoston               1.cs. F24 HU-13-25-27103    H 16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József                  2.cs. F33 HU-12-D-476012    H 16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László                  0.cs. F35 HU-13-11-84584    H 16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0.cs. F33 HU-14-11-91308    H 16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ertai László                  1.cs. F33 HU-12-11-77238    H 16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jber Imre                    1.cs. F08 HU-12-13-78426    H 162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Károly                  2.cs. F33 HU-14-11-91267    H 16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ordás Károly                 2.cs. F35 HU-14-D-755413    H 16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Lajos                   1.cs. F35 HU-09-11-49200    H 16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kács Miklós                 1.cs. F13 HU-13-D-627160    H 16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hér Ferenc                   1.cs. F24 HU-13-D-628572    H 16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zmazia Dezső                0.cs. F08 HU-14-D-816736    T 16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Attila                   2.cs. F33 HU-10-11-60634    H 16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László                    1.cs. F35 HU-10-11-59942    H 162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kács Miklós                 1.cs. F13 HU-13-D-627194    H 16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h László                  1.cs. F35 HU-12-11-77399    H 16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László                  1.cs. F35 HU-12-11-77332    H 16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László                  1.cs. F35 HU-11-05-14326    H 16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ókai Attila és fia            2.cs. F13 HU-14-D-752251    H 16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cs György                     1.cs. F13 HU-14-D-751955    T 16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ókai Attila és fia            1.cs. F13 HU-13-D-627550    H 16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lauz Attila                   2.cs. F13 HU-12-D-476500    H 16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0.cs. F13 HU-13-M-132604    H 16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ókai Attila és fia            0.cs. F13 HU-14-D-752214    H 16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Gábor                  0.cs. F13 HU-14-M-137595    H 16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0.cs. F35 HU-13-11-84836    H 16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ola János                    2.cs. F08 HU-12-D-476439    H 16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Géza és fia               1.cs. F33 HU-14-D-755146    H 16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1.cs. F35 HU-11-11-68249    H 16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Géza és fia               2.cs. F33 HU-14-D-755163    T 16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cheily Gábor                  0.cs. F13 HU-12-D-473448    H 16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0.cs. F35 HU-14-D-829783    H 16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Udvardi János                  1.cs. F33 HU-13-D-629642    H 16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László                    2.cs. F35 HU-12-D-477051    H 16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eily Gábor                  1.cs. F13 HU-12-D-537366    H 16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ózsef                  2.cs. F33 HU-14-O-27249     T 16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József                  0.cs. F33 HU-14-D-755114    T 16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ndes Péter                   2.cs. F35 HU-14-D-755574    H 16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József                  2.cs. F33 HU-14-D-754976    H 16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Károly                  1.cs. F33 HU-13-D-629793    H 16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József                  1.cs. F33 HU-11-11-65631    T 16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émeth Károly                  2.cs. F33 HU-13-11-85499    H 16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József                  1.cs. F33 HU-13-D-629947    H 16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Miklós                  2.cs. F33 HU-13-D-629810    H 16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0.cs. F13 HU-13-D-627664    H 16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őczei László                 1.cs. F08 HU-14-D-816621    H 16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0.cs. F13 HU-14-D-752237    H 16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László                    2.cs. F35 HU-14-D-755729    H 161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hér Ferenc                   1.cs. F24 HU-14-D-754279    H 16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cheily Gábor                  2.cs. F13 HU-14-D-752144    H 16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nczés Ottó                   2.cs. F08 HU-14-11-87081    H 16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ola János                    1.cs. F08 HU-12-D-476430    H 16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oós István                    2.cs. F13 HU-11-D-368316    H 16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László                   0.cs. F35 HU-14-D-817765    H 16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ehér Ferenc                   1.cs. F24 HU-14-M-137042    H 16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Attila                   0.cs. F33 HU-13-D-629747    T 16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app Géza és fia               2.cs. F33 HU-14-D-755166    H 16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Attila                   2.cs. F33 HU-14-M-137127    H 16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nczés Ottó                   1.cs. F08 HU-14-11-87094 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őczei László                 1.cs. F08 HU-11-11-63307    H 16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Géza és fia               0.cs. F33 HU-14-D-755175    T 16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László                   0.cs. F35 HU-14-D-828982    H 160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Károly                  1.cs. F33 HU-13-11-85437    H 16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enczés Ottó                   2.cs. F08 HU-14-11-87078    H 16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ola János                    1.cs. F08 HU-12-D-476433    H 16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cheily Gábor                  1.cs. F13 HU-13-D-627616    H 16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cheily Gábor                  0.cs. F13 HU-12-D-473461    H 16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cheily Gábor                  1.cs. F13 HU-13-D-627640    H 16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cheily Gábor                  2.cs. F13 HU-13-D-627641    H 16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Ágoston               2.cs. F24 HU-13-11-84002    H 16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Károly                  1.cs. F33 HU-10-11-55631    H 16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ertai László                  1.cs. F33 HU-12-D-473886    H 16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cheily Gábor                  0.cs. F13 HU-14-M-137588    H 16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ertai László                  1.cs. F33 HU-14-D-755227    H 16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őczei László                 1.cs. F08 HU-10-11-53835    H 16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cheily Gábor                  2.cs. F13 HU-12-D-473438    H 16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ola János                    2.cs. F08 HU-14-D-750727    H 160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oós István                    1.cs. F13 HU-13-D-627328    H 16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rály László                  1.cs. F33 HU-13-D-629754    H 16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ordás Károly                 1.cs. F35 HU-13-D-628858    H 16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émeth Károly                  1.cs. F33 HU-13-11-85477    H 16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ordás Károly                 0.cs. F35 HU-14-D-772847    H 16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gyari Zsolt és fia           0.cs. F13 HU-14-D-829213    H 16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Udvardi János                  2.cs. F33 HU-13-D-629626    H 16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József                  1.cs. F33 HU-13-D-629945    H 16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József                  0.cs. F33 HU-14-D-816273    H 16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ordás Károly                 0.cs. F35 HU-14-D-755460    H 16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glidán György                1.cs. F24 HU-11-11-67889    T 16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edő Szabolcs                  1.cs. F33 HU-11-11-69077    H 16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lidán György                2.cs. F24 HU-14-11-90896    T 16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nczés Ottó                   2.cs. F08 HU-12-D-473642    H 160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vács József                  2.cs. F33 HU-13-D-629583    H 16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cheily Gábor                  0.cs. F13 HU-13-M-132619    H 16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czman József                 1.cs. F24 HU-14-D-816901    H 16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Miklós                  1.cs. F33 HU-12-D-476093    H 16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ókai Attila és fia            0.cs. F13 HU-13-D-627518    H 16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edő László                    1.cs. F33 HU-12-11-78341    H 16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ókai Attila és fia            2.cs. F13 HU-14-D-752241    H 16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László                   0.cs. F35 HU-14-D-755665    H 16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edő László                    1.cs. F33 HU-14-11-91310    H 16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László                   2.cs. F35 HU-14-D-755659    H 16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irály László                  2.cs. F33 HU-14-D-754881    H 160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áczi András                   1.cs. F24 HU-13-D-593963    T 16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ácz-Süveges                   1.cs. F13 HU-14-D-816125    H 16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vács József                  2.cs. F33 HU-12-D-476011    T 16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József                  1.cs. F33 HU-13-D-629943    H 16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László                    2.cs. F35 HU-13-D-628959    H 16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gyari Zsolt és fia           1.cs. F13 HU-14-D-752023    H 159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Udvardi János                  0.cs. F33 HU-13-D-629634    H 15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László                    0.cs. F35 HU-13-D-628975    H 15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ertai László                  2.cs. F33 HU-14-D-828930    H 15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rém Zoltán                    1.cs. F33 HU-09-11-51272    H 15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Élő Szilveszter                1.cs. F33 HU-13-D-629677    H 15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óth László                    0.cs. F35 HU-14-D-755764    H 15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ordás Károly                 2.cs. F35 HU-14-D-755478    H 159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iglidán Ágoston               1.cs. F24 HU-13-11-84111    H 15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bó László                   1.cs. F35 HU-12-D-475068    H 15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László                   2.cs. F35 HU-12-D-475098    H 15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ácz-Süveges                   2.cs. F13 HU-14-O-33696     H 15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ácz-Süveges                   2.cs. F13 HU-14-M-137074    H 15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ácz-Süveges                   2.cs. F13 HU-14-M-137093    H 15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agy Béla                      2.cs. F35 HU-13-11-84315    H 15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elyes Gábor                   1.cs. F08 HU-14-11-87213    H 15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ola János                    1.cs. F08 HU-11-11-63842    H 15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kács Miklós                 1.cs. F13 HU-13-D-627145    H 15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agy Béla                      1.cs. F35 HU-13-11-84355    H 15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Nagy György                    1.cs. F08 HU-13-11-80727    H 15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émeth Károly                  2.cs. F33 HU-14-11-91237    H 15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agy Béla                      1.cs. F35 HU-13-11-84368    H 15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ujber Imre                    1.cs. F08 HU-12-D-477446    H 15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Nagy György                    1.cs. F08 HU-14-O-26857     T 15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Udvardi János                  0.cs. F33 HU-13-D-629610    H 15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émeth Károly                  0.cs. F33 HU-14-11-91244    H 15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öröczki Károly                2.cs. F24 HU-13-11-83921    H 159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ujber Imre                    1.cs. F08 HU-14-D-816870    H 15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Udvardi János                  0.cs. F33 HU-14-D-755177    H 15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ókai Attila és fia            1.cs. F13 HU-14-O-26999     H 15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ókai Attila és fia            2.cs. F13 HU-14-D-752217    H 15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Élő Szilveszter                2.cs. F33 HU-14-D-755070    H 15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ókai Attila és fia            0.cs. F13 HU-11-D-395615    H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iglidán György                1.cs. F24 HU-13-11-83967    T 159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Viglidán György                2.cs. F24 HU-14-11-90918    H 15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bó László                   1.cs. F35 HU-13-D-628733    H 15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émeth Károly                  1.cs. F33 HU-13-11-85468    H 15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Élő Szilveszter                1.cs. F33 HU-13-D-629689    H 15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bó László                   2.cs. F35 HU-14-D-828998    H 15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iglidán Ágoston               0.cs. F24 HU-14-25-33146    H 158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iglidán Ágoston               2.cs. F24 HU-14-O-33742     H 15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Nagy Béla                      0.cs. F35 HU-13-11-84313    H 15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oós István                    1.cs. F13 HU-13-D-594035    H 15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lauz Attila                   1.cs. F13 HU-14-D-752394    H 15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Nagy Béla                      1.cs. F35 HU-13-11-84308    H 15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vács József                  2.cs. F33 HU-13-D-629592    H 15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öröczki Károly                2.cs. F24 HU-14-11-90778    H 15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ovács Zoltán                  0.cs. F08 HU-14-D-755883    H 15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iglidán Ágoston               0.cs. F24 HU-14-O-27163     T 15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iola János                    2.cs. F08 HU-14-D-750739    H 15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agy Béla                      1.cs. F35 HU-13-11-84323    H 1584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07:00Z</dcterms:created>
  <dc:creator>Király István</dc:creator>
  <dc:description/>
  <cp:keywords/>
  <dc:language>en-US</dc:language>
  <cp:lastModifiedBy>Király István</cp:lastModifiedBy>
  <dcterms:modified xsi:type="dcterms:W3CDTF">2015-05-29T14:09:00Z</dcterms:modified>
  <cp:revision>3</cp:revision>
  <dc:subject/>
  <dc:title>Győr és Környéke Tagszövetség, F15 Ágfalva</dc:title>
</cp:coreProperties>
</file>