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4   103   21   1514,09   1312,29</w:t>
      </w:r>
    </w:p>
    <w:p>
      <w:pPr>
        <w:pStyle w:val="HTMLkntformzott"/>
        <w:rPr/>
      </w:pPr>
      <w:r>
        <w:rPr>
          <w:color w:val="000000"/>
        </w:rPr>
        <w:t>F13 Győr               10   15   148   30   1526,37   1375,05</w:t>
      </w:r>
    </w:p>
    <w:p>
      <w:pPr>
        <w:pStyle w:val="HTMLkntformzott"/>
        <w:rPr/>
      </w:pPr>
      <w:r>
        <w:rPr>
          <w:color w:val="000000"/>
        </w:rPr>
        <w:t>F24 Nyúl                5    7    56   11   1410,04   1318,04</w:t>
      </w:r>
    </w:p>
    <w:p>
      <w:pPr>
        <w:pStyle w:val="HTMLkntformzott"/>
        <w:rPr/>
      </w:pPr>
      <w:r>
        <w:rPr>
          <w:color w:val="000000"/>
        </w:rPr>
        <w:t>F33 Kóny               11   17   154   31   1559,35   1353,58</w:t>
      </w:r>
    </w:p>
    <w:p>
      <w:pPr>
        <w:pStyle w:val="HTMLkntformzott"/>
        <w:rPr/>
      </w:pPr>
      <w:r>
        <w:rPr>
          <w:color w:val="000000"/>
        </w:rPr>
        <w:t>F35 Csikvánd            8    9    73   15   1500,78   1407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43   62   534  107   1559,35   1362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F33 HU-12-11-74674    H 15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F13 HU-09-11-44834    T 15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10-O-2082      H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13-D-627544    H 152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F13 HU-09-11-45707    H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2.cs. F08 HU-12-D-473642    H 15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F33 HU-14-11-91275    H 15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2.cs. F08 HU-14-11-87068 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F08 HU-11-11-63842    H 15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2.cs. F13 HU-14-M-137096 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35 HU-11-11-68249    H 15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F35 HU-12-D-475010    H 14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F33 HU-12-D-473886    H 14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13-M-132633 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1.cs. F13 HU-13-D-627464    H 14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35 HU-11-11-68062    H 14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1.cs. F13 HU-14-D-752022    H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tvani Péter                  1.cs. F08 HU-13-11-80870    H 14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1.cs. F08 HU-12-11-73331 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1.cs. F13 HU-14-D-752021    H 14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1.cs. F33 HU-12-D-473872    H 14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F35 HU-11-11-68054    H 14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F33 HU-14-11-91246    H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ászló                  1.cs. F35 HU-12-11-77339    H 148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0.cs. F13 HU-12-O-13660     T 14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HU-13-O-19264     H 14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HU-13-D-629705    H 147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HU-14-D-816870    H 14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F08 HU-11-11-63849    H 14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2.cs. F35 HU-12-11-78020    H 14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F35 HU-13-D-628909    H 14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F33 HU-13-D-629738    H 14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és fia               2.cs. F33 HU-11-D-404861 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2.cs. F33 HU-14-11-91304    H 14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4-D-752109    H 14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HU-13-D-627194    H 147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ászló                  1.cs. F35 HU-13-11-84525    H 14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F13 HU-13-D-627145    H 14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F35 HU-11-11-68013 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1.cs. F33 HU-12-D-476052    H 14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ászló                  1.cs. F35 HU-14-D-755363    H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1.cs. F35 HU-13-D-628934 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HU-13-D-627160 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HU-13-M-132619    H 14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Péter                  1.cs. F13 HU-13-D-627425    H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1.cs. F13 HU-12-D-473438    H 14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és fia               2.cs. F33 HU-13-D-629898 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2.cs. F13 HU-14-D-816125    H 14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F08 HU-13-11-80566    H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nczés Ottó                   1.cs. F08 HU-13-11-80569    T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F33 HU-13-11-85477    H 14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HU-12-D-477446    H 14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HU-14-D-752160    H 14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Károly                  2.cs. F33 HU-13-11-85468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F33 HU-14-D-754953 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nczés Ottó                   1.cs. F08 HU-13-11-80552    T 14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2.cs. F13 HU-14-D-816107 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ordás Károly                 1.cs. F35 HU-11-D-431795    H 14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Udvardi János                  1.cs. F33 HU-12-D-475896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és fia               1.cs. F33 HU-14-D-755158    H 14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és fia               1.cs. F33 HU-14-D-755138    H 14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F13 HU-13-D-627285    H 14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Élő Szilveszter                2.cs. F33 HU-14-D-755072 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1.cs. F13 HU-14-O-27017     H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Udvardi János                  2.cs. F33 HU-13-D-629882    H 141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-Süveges                   1.cs. F13 HU-14-O-33674  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rháti Dezső                 2.cs. F24 HU-14-O-27166     H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F35 HU-13-11-84303    H 140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1.cs. F35 HU-13-M-132721    H 14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1.cs. F35 HU-12-D-475130    H 14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és fia               1.cs. F33 HU-14-D-755153    T 14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2.cs. F13 HU-14-D-816110    H 14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2.cs. F13 HU-14-M-137098    H 14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dvardi János                  1.cs. F33 HU-13-D-629641    T 14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áczi András                   1.cs. F24 HU-10-11-58855    H 14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ordás Károly                 1.cs. F35 HU-10-11-59720    H 14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áczi András                   1.cs. F24 HU-12-D-474843    H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Balázs                  1.cs. F08 HU-14-D-817017    H 13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Balázs                  1.cs. F08 HU-13-D-650359    H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rháti Dezső                 1.cs. F24 HU-13-D-628447 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2.cs. F35 HU-13-M-132714    H 13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ászló                  1.cs. F35 HU-13-11-84507    H 13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1.cs. F13 HU-14-D-816109    H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Élő Szilveszter                1.cs. F33 HU-11-D-358211    H 13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auz Attila                   1.cs. F13 HU-12-D-476500 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áczi András                   1.cs. F24 HU-13-D-628664    H 13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ő Szilveszter                1.cs. F33 HU-13-D-629696    H 13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1.cs. F13 HU-14-O-27026     H 13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0.cs. F13 HU-13-11-81966    H 13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lupács Csaba                  1.cs. F24 HU-12-D-478722    H 13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Béla                      1.cs. F35 HU-13-11-84347    H 13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rháti Dezső                 2.cs. F24 HU-13-11-85570    H 13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upács Csaba                  1.cs. F24 HU-13-D-628631    H 13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ertai László                  1.cs. F33 HU-13-D-627370    H 13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Károly                  1.cs. F33 HU-14-11-91243    H 13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2.cs. F13 HU-13-11-81928    H 13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áczi András                   1.cs. F24 HU-13-D-628651    H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2.cs. F35 HU-13-D-628975    H 13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1.cs. F13 HU-13-M-132606    H 13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kács Miklós                 1.cs. F13 HU-12-D-473525    H 13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lupács Csaba                  1.cs. F24 HU-12-D-474815    T 13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Udvardi János                  1.cs. F33 HU-12-D-476122    H 13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Károly                  2.cs. F33 HU-12-11-74465    H 13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Géza és fia               2.cs. F33 HU-11-D-358163    H 13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1.cs. F13 HU-13-D-627237    H 13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ongrácz Sándor                1.cs. F08 HU-10-11-54149    H 13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1.cs. F35 HU-12-11-77932    H 1362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11:00Z</dcterms:created>
  <dc:creator>Király István</dc:creator>
  <dc:description/>
  <cp:keywords/>
  <dc:language>en-US</dc:language>
  <cp:lastModifiedBy>Király István</cp:lastModifiedBy>
  <dcterms:modified xsi:type="dcterms:W3CDTF">2015-06-25T09:13:00Z</dcterms:modified>
  <cp:revision>3</cp:revision>
  <dc:subject/>
  <dc:title>Győr és Környéke Tagszövetség, F15 Ágfalva</dc:title>
</cp:coreProperties>
</file>