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Bakonyalja röpcs.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lzen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9.27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8 Tét                 6    9   103   21   1282,93   1098,21</w:t>
      </w:r>
    </w:p>
    <w:p>
      <w:pPr>
        <w:pStyle w:val="HTMLkntformzott"/>
        <w:rPr/>
      </w:pPr>
      <w:r>
        <w:rPr>
          <w:color w:val="000000"/>
        </w:rPr>
        <w:t>F13 Győr                9   15   320   64   1306,66   1227,99</w:t>
      </w:r>
    </w:p>
    <w:p>
      <w:pPr>
        <w:pStyle w:val="HTMLkntformzott"/>
        <w:rPr/>
      </w:pPr>
      <w:r>
        <w:rPr>
          <w:color w:val="000000"/>
        </w:rPr>
        <w:t>F24 Nyúl                8   11   156   31   1297,94   1138,01</w:t>
      </w:r>
    </w:p>
    <w:p>
      <w:pPr>
        <w:pStyle w:val="HTMLkntformzott"/>
        <w:rPr/>
      </w:pPr>
      <w:r>
        <w:rPr>
          <w:color w:val="000000"/>
        </w:rPr>
        <w:t>F33 Kóny                9   16   255   51   1313,58   1128,58</w:t>
      </w:r>
    </w:p>
    <w:p>
      <w:pPr>
        <w:pStyle w:val="HTMLkntformzott"/>
        <w:rPr/>
      </w:pPr>
      <w:r>
        <w:rPr>
          <w:color w:val="000000"/>
        </w:rPr>
        <w:t>F35 Csikvánd            1    2    40    8   1271,97   1167,81</w:t>
      </w:r>
    </w:p>
    <w:p>
      <w:pPr>
        <w:pStyle w:val="HTMLkntformzott"/>
        <w:rPr/>
      </w:pPr>
      <w:r>
        <w:rPr>
          <w:b/>
          <w:color w:val="000000"/>
        </w:rPr>
        <w:t>Bakonyalja röpcs.      33   53   874  175   1313,58   1173,94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Bakonyalja röpcs.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Udvardi János                  1.cs. F33 HU-15- D-881257     131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gyari Zsolt és fia           2.cs. F13 HU-15-  O-46121     130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oós István                    2.cs. F13 HU-15- D-876869     130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Ágoston               1.cs. F24 HU-15- 11-97715     1297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lidán György                1.cs. F24 HU-15- 11-98316     129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kács Miklós                 1.cs. F13 HU-15-  O-45320     129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ácz-Süveges                   1.cs. F13 HU-15- D-872309     128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gyari Zsolt és fia           1.cs. F13 HU-15- D-876385     128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Élő Szilveszter                1.cs. F33 HU-15- D-880256     128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Dr. Papp Zsuzsanna             1.cs. F33 HU-15- D-880506     128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elyes Gábor                   1.cs. F08 HU-15- D-956238     1282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ókai Attila és fia            1.cs. F13 HU-15- D-876647     128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ókai Attila és fia            1.cs. F13 HU-15- D-876669     127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ehér Ferenc                   1.cs. F24 HU-15- D-878551     127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ókai Attila és fia            1.cs. F13 HU-15-  O-46137     127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ehér Ferenc                   1.cs. F24 MR-15-   030156     127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ókai Attila és fia            2.cs. F13 HU-15- D-876657     127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Dr. Papp Zsuzsanna             2.cs. F33 HU-15- D-880456     127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Zámolyi Zoltán                 1.cs. F35 HU-15-  O-45310     127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oós István                    1.cs. F13 HU-15- D-876885     127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Zámolyi Zoltán                 2.cs. F35 HU-15- D-881045     126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Viglidán Mátyás                2.cs. F13 HU-15- D-931424     126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cheily Gábor                  1.cs. F13 HU-15- D-876502     126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cheily Gábor                  1.cs. F13 HU-15- D-876595     126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cheily Gábor                  2.cs. F13 HU-15-  O-46361     126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Magyari Zsolt és fia           2.cs. F13 HU-15- D-876353     126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oós István                    2.cs. F13 HU-15- D-876879     126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oós István                    2.cs. F13 HU-15- D-876893     126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oós István                    0.cs. F13 HU-15-  O-46354     125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ókai Attila és fia            1.cs. F13 HU-15- D-876646     125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aracskai Tibor                1.cs. F24 HU-15- 11-98248     125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Udvardi János                  1.cs. F33 HU-15- D-881215     125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ovács József                  2.cs. F33 HU-15- D-880337     125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Rácz-Süveges                   0.cs. F13 HU-15- D-872338     125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Zámolyi Zoltán                 2.cs. F35 HU-15- D-880902     125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Rácz-Süveges                   1.cs. F13 HU-15-  O-40884     125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Rácz-Süveges                   1.cs. F13 HU-15- D-872302     125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Rácz-Süveges                   2.cs. F13 HU-15- D-872333     125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Rácz-Süveges                   0.cs. F13 HU-15-  O-45157     125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Rácz-Süveges                   1.cs. F13 HU-15- D-872325     125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Rácz-Süveges                   2.cs. F13 HU-15- D-872315     125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oós István                    1.cs. F13 HU-15- D-958462     125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oós István                    2.cs. F13 HU-15- D-876845     125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oós István                    1.cs. F13 HU-15- D-876872     125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oós István                    1.cs. F13 HU-15- D-876863     124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oós István                    2.cs. F13 HU-15- D-958459     124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oós István                    2.cs. F13 HU-15- D-968209     124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oós István                    1.cs. F13 HU-15- D-876866     124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Rácz-Süveges                   1.cs. F13 HU-15- D-872311     124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Rácz-Süveges                   1.cs. F13 HU-15- D-872339     124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Élő Szilveszter                2.cs. F33 HU-15-  O-45285     124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Rácz-Süveges                   1.cs. F13 HU-15- D-872335     124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Rácz-Süveges                   1.cs. F13 HU-15-  O-45161     1248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Udvardi János                  1.cs. F33 HU-15- D-881209     124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oós István                    1.cs. F13 HU-15- D-876886     124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Zámolyi Zoltán                 2.cs. F35 HU-15- D-881022     124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Viglidán Mátyás                2.cs. F13 HU-15- D-876703     124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Rácz-Süveges                   1.cs. F13 HU-15-  O-45164     124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lauz Attila                   1.cs. F13 HU-15-  O-40885     124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Fehér Ferenc                   1.cs. F24 MR-15-   030155     124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Rácz-Süveges                   1.cs. F13 HU-15-  O-45168     124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Rácz-Süveges                   1.cs. F13 HU-15- D-872327     124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Rácz-Süveges                   0.cs. F13 HU-15-  O-45160     124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ovács Miklós                  2.cs. F33 HU-15- D-881156     124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oós István                    1.cs. F13 HU-15- D-876875     123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Zámolyi Zoltán                 1.cs. F35 HU-15- D-881041     123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ókai Attila és fia            2.cs. F13 HU-15- D-876615     123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Helyes Gábor                   1.cs. F08 HU-15- D-958920     123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oós István                    0.cs. F13 HU-15- D-881909     123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ókai Attila és fia            2.cs. F13 HU-15- D-876622     123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lauz Attila                   1.cs. F13 HU-15-  O-46348     123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Viglidán Mátyás                1.cs. F13 HU-15- M-139429     123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oós István                    1.cs. F13 HU-15- D-876880     123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lauz Attila                   1.cs. F13 HU-15- D-876833     123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cheily Gábor                  1.cs. F13 HU-15- D-876519     123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ókai Attila és fia            1.cs. F13 HU-15- D-876675     123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ókai Attila és fia            2.cs. F13 HU-15- D-876659     123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Viglidán Ágoston               1.cs. F24 SK-15-  55M-806     123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Margl Zoltán                   2.cs. F08 HU-15- 11-95032     123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Magyari Zsolt és fia           1.cs. F13 HU-15- D-956019     123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Zámolyi Zoltán                 1.cs. F35 HU-15- D-956891     123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cheily Gábor                  1.cs. F13 HU-15- D-876550     123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Fehér Ferenc                   1.cs. F24 HU-15- D-878548     123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oós István                    0.cs. F13 HU-15- D-876900     123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Rácz-Süveges                   0.cs. F13 HU-15-  O-45171     122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Baracskai Tibor                1.cs. F24 AU-15-0415-1171     122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Soós István                    1.cs. F13 HU-15- D-876878     122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Soós István                    2.cs. F13 HU-15- D-876867     122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Koczman József                 1.cs. F24 HU-15- D-878945     122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Soós István                    2.cs. F13 HU-15-  O-46355     122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Klauz Attila                   1.cs. F13 HU-15- D-876803     122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Scheily Gábor                  2.cs. F13 HU-15- D-876570     122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Scheily Gábor                  1.cs. F13 HU-15- D-876549     122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Rácz-Süveges                   2.cs. F13 HU-15-  O-45166     122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cheily Gábor                  1.cs. F13 HU-15- D-876560     122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Scheily Gábor                  1.cs. F13 HU-15-  O-46364     122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Kókai Attila és fia            1.cs. F13 HU-15- D-876642     122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Scheily Gábor                  1.cs. F13 HU-15- D-876522     122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Scheily Gábor                  2.cs. F13 HU-15- D-876524     122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Rácz-Süveges                   1.cs. F13 HU-15- D-876507     122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Rácz-Süveges                   2.cs. F13 HU-15-  O-45170     122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Rácz-Süveges                   1.cs. F13 HU-15- D-872310     122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Scheily Gábor                  2.cs. F13 HU-15- D-876553     122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Magyari Zsolt és fia           2.cs. F13 HU-15-  O-40891     122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Rácz-Süveges                   2.cs. F13 HU-15- M-139116     1221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Rácz-Süveges                   1.cs. F13 HU-15- D-872328     122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Élő Szilveszter                2.cs. F33 HU-15-  O-45287     122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Papp Géza és fia               1.cs. F33 HU-15- D-880469     1221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Renczés Ottó                   1.cs. F08 HU-15- 11-95246     122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Margl Zoltán                   1.cs. F08 HU-15- 11-95047     122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Fehér Ferenc                   1.cs. F24 HU-15- M-140984     121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Magyari Zsolt és fia           2.cs. F13 HU-15- D-876367     121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Magyari Zsolt és fia           2.cs. F13 HU-15-  O-46127     121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Klauz Attila                   1.cs. F13 HU-15-  O-46349     1217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Rácz-Süveges                   2.cs. F13 HU-15-  O-45159     121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Viglidán Mátyás                1.cs. F13 HU-15- D-956008     121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Élő Szilveszter                2.cs. F33 HU-15- D-880274     121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Rácz-Süveges                   1.cs. F13 HU-15- D-872319     1214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Klauz Attila                   1.cs. F13 HU-15- D-876814     121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Soós István                    2.cs. F13 HU-15- D-876860     121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Soós István                    1.cs. F13 HU-15- D-876849     121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Rácz-Süveges                   1.cs. F13 HU-15- D-872368     120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Baracskai Tibor                1.cs. F24 HU-15- D-958770     120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Soós István                    2.cs. F13 HU-15- D-876873     120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Soós István                    1.cs. F13 HU-15- D-873043     120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Soós István                    1.cs. F13 HU-15- D-876888     120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Soós István                    1.cs. F13 HU-15- D-876842     120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Viglidán Mátyás                1.cs. F13 HU-15-  O-46135     120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Baracskai Tibor                1.cs. F24 HU-15- 11-98234     120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Margl Zoltán                   1.cs. F08 HU-15- 11-95025     120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Soós István                    2.cs. F13 HU-15- D-876861     120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Dr. Papp Zsuzsanna             1.cs. F33 HU-15- 11-92733     119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Pongrácz Sándor                1.cs. F08 HU-15- D-867108     119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Magyari Zsolt és fia           2.cs. F13 HU-15-  O-46126     119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Marics István                  1.cs. F13 HU-15- D-876326     119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Fehér Ferenc                   1.cs. F24 HU-15- M-140988     119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Viglidán György                1.cs. F24 HU-15- 11-97697     1195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Baracskai Tibor                2.cs. F24 HU-15- 11-98254     119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Magyari Zsolt és fia           2.cs. F13 HU-15- D-956022     119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Bedő László                    1.cs. F33 HU-15-  O-40995     1194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Margl Zoltán                   1.cs. F08 HU-15- 11-95057     119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Kovács Miklós                  2.cs. F33 HU-15- D-880377     119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Kovács Miklós                  1.cs. F33 HU-15- D-880369     119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Rácz-Süveges                   1.cs. F13 HU-15- D-872365     119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Rácz-Süveges                   2.cs. F13 HU-15-  O-45169     119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Klauz Attila                   1.cs. F13 HU-15- D-876807     119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Triebl Károly                  1.cs. F24 HU-15- 11-97619     1191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Kovács József                  1.cs. F33 HU-15- D-880336     119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Kovács József                  1.cs. F33 HU-15- D-880317     119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Élő Szilveszter                1.cs. F33 HU-15- M-140976     1190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Viglidán Mátyás                1.cs. F13 HU-15- D-956006     119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Magyari Zsolt és fia           1.cs. F13 HU-15- D-876371     118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Rácz-Süveges                   0.cs. F13 HU-15- D-881907     118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Kókai Attila és fia            2.cs. F13 HU-15- D-876656     118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Kókai Attila és fia            1.cs. F13 HU-15- D-876628     118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Fehér Ferenc                   2.cs. F24 HU-15- D-878559     118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Szabó Attila                   1.cs. F33 HU-15-  O-45281     118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Viglidán Mátyás                2.cs. F13 HU-15-  O-46131     118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Viglidán Mátyás                1.cs. F13 HU-15- 11-97872     118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Viglidán Ágoston               2.cs. F24 HU-15- M-140927     118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Margl Zoltán                   1.cs. F08 HU-15- 11-95054     118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Helyes Gábor                   1.cs. F08 HU-15- D-956269     118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Kókai Attila és fia            2.cs. F13 HU-15-  O-46140     1182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Dr. Papp Zsuzsanna             1.cs. F33 HU-15- D-880525     118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Dr. Papp Zsuzsanna             2.cs. F33 HU-15- D-880453     118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Bedő László                    1.cs. F33 HU-15- D-880127     1181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Magyari Zsolt és fia           2.cs. F13 HU-15- D-956013     118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Koczman József                 1.cs. F24 HU-15- D-878683     118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Marics István                  1.cs. F13 HU-15- D-876301     117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Soós István                    2.cs. F13 HU-15- D-876892     117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Rácz-Süveges                   0.cs. F13 HU-15- D-872336     117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Renczés Ottó                   1.cs. F08 HU-15- D-874887     117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Rácz-Süveges                   0.cs. F13 HU-15- M-139102     117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Dr. Papp Zsuzsanna             1.cs. F33 HU-15- D-880513     117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Scheily Gábor                  2.cs. F13 HU-15- M-139314     1173,9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05:39:00Z</dcterms:created>
  <dc:creator>Király István</dc:creator>
  <dc:description/>
  <cp:keywords/>
  <dc:language>en-US</dc:language>
  <cp:lastModifiedBy>Király István</cp:lastModifiedBy>
  <dcterms:modified xsi:type="dcterms:W3CDTF">2015-10-02T05:57:00Z</dcterms:modified>
  <cp:revision>3</cp:revision>
  <dc:subject/>
  <dc:title>Győr és Környéke Tagszövetség, F09 Pereszteg</dc:title>
</cp:coreProperties>
</file>