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4   117   23   1697,59   1602,48</w:t>
      </w:r>
    </w:p>
    <w:p>
      <w:pPr>
        <w:pStyle w:val="HTMLkntformzott"/>
        <w:rPr/>
      </w:pPr>
      <w:r>
        <w:rPr>
          <w:color w:val="000000"/>
        </w:rPr>
        <w:t>F13 Győr               11   20   198   40   1768,03   1622,93</w:t>
      </w:r>
    </w:p>
    <w:p>
      <w:pPr>
        <w:pStyle w:val="HTMLkntformzott"/>
        <w:rPr/>
      </w:pPr>
      <w:r>
        <w:rPr>
          <w:color w:val="000000"/>
        </w:rPr>
        <w:t>F24 Nyúl                8   13   126   25   1751,65   1607,85</w:t>
      </w:r>
    </w:p>
    <w:p>
      <w:pPr>
        <w:pStyle w:val="HTMLkntformzott"/>
        <w:rPr/>
      </w:pPr>
      <w:r>
        <w:rPr>
          <w:color w:val="000000"/>
        </w:rPr>
        <w:t>F33 Kóny               11   22   251   50   1790,72   1613,26</w:t>
      </w:r>
    </w:p>
    <w:p>
      <w:pPr>
        <w:pStyle w:val="HTMLkntformzott"/>
        <w:rPr/>
      </w:pPr>
      <w:r>
        <w:rPr>
          <w:color w:val="000000"/>
        </w:rPr>
        <w:t>F35 Csikvánd           11   19   198   40   1802,17   1651,77</w:t>
      </w:r>
    </w:p>
    <w:p>
      <w:pPr>
        <w:pStyle w:val="HTMLkntformzott"/>
        <w:rPr/>
      </w:pPr>
      <w:r>
        <w:rPr>
          <w:b/>
          <w:color w:val="000000"/>
        </w:rPr>
        <w:t>Bakonyalja röpcs.      51   88   890  178   1802,17   1618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HU-11-D-358914    H 18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HU-11-D-395801    H 18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F35 HU-13-D-628851    H 18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0.cs. F35 HU-14-D-755735    H 17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0.cs. F33 HU-14-D-755151    T 17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F35 HU-13-11-84834    H 17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F35 HU-13-D-628870    H 17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F35 HU-13-D-628839    H 17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35 HU-13-D-628811    H 17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F35 HU-14-D-755479    H 17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HU-14-O-27001     H 17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F35 HU-12-D-475214    H 17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F35 HU-11-11-68062    H 17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F35 HU-12-11-78114    H 17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F35 HU-13-D-692553    H 17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35 HU-11-11-68231    H 17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ászló                  1.cs. F35 HU-13-11-84567 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HU-11-O-07687     H 17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HU-12-11-77006    H 17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HU-13-M-132715    H 17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F35 HU-14-D-755460    H 17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F33 HU-12-11-78374    H 17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és fia               2.cs. F33 HU-14-D-755146    H 17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F13 HU-11-D-368316    H 173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ertai László                  2.cs. F33 HU-14-D-828930    H 17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35 HU-13-D-628783    H 17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F13 HU-13-D-627160    H 17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F35 HU-09-11-50176    H 17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Roland                   1.cs. F35 HU-14-11-91727    H 17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F33 HU-14-O-27240     H 17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 11-D-356899    H 17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F35 HU-13-M-132714    H 171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ászló                  1.cs. F35 HU-14-D-755328    H 17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HU-13-25-27103    H 17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1.cs. F13 HU-14-D-751979    H 17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1.cs. F13 HU-14-O-33659     H 17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HU-12-D-473443    H 17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auz Attila                   1.cs. F13 HU-14-D-752385    H 17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2.cs. F24 PL-14-ZP06-2076   H 17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és fia               2.cs. F33 HU-14-D-755164    H 17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2.cs. F24 HU-14-11-91002    T 17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1.cs. F33 HU-12-11-74674    H 17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3 HU-14-O-27003     H 16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HU-13-D-627175    H 16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08 HU-14-D-755895    T 169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Miklós                  1.cs. F33 HU-11-11-68942    H 16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2.cs. F33 HU-14-D-754953    H 16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ajos                   1.cs. F35 HU-11-11-68097    H 16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F13 HU-14-D-752250    H 16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ola János                    1.cs. F08 HU-14-D-750718    H 16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HU-13-D-627529    H 16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4-D-752330    H 16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HU-12-D-537374    H 16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1.cs. F24 HU-14-O-33747     H 16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2.cs. F13 HU-14-D-752421    H 16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1.cs. F24 HU-13-O-17693     H 16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1.cs. F33 HU-13-D-629696    H 16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1.cs. F24 HU-10-11-58499    T 16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és fia           2.cs. F13 HU-14-D-752035    H 168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0.cs. F13 HU-14-D-752231    H 16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őczei László                 1.cs. F08 HU-13-D-692310    H 16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1.cs. F13 HU-14-D-816125    H 168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2.cs. F35 HU-14-D-817774    H 16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Károly                  2.cs. F33 HU-13-11-85468    H 16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3 HU-14-D-751948    T 16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14-D-752144    H 16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2.cs. F24 HU-14-25-32917    T 16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2.cs. F13 HU-13-11-81994    T 16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1.cs. F13 HU-14-O-33698     H 16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hér Ferenc                   1.cs. F24 HU-14-D-754279    H 167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ászló                  1.cs. F35 HU-13-11-84515    H 16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auz Attila                   1.cs. F13 HU-14-D-752391    H 16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0.cs. F33 HU-14-D-754402    T 16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ngrácz Sándor                2.cs. F08 HU-14-O-26867     H 16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1.cs. F35 HU-11-11-68054    H 16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ertai László                  1.cs. F33 HU-14-D-828939    H 16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2.cs. F35 HU-11-D-358845    H 16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1.cs. F35 HU-10-11-59745 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35 HU-13-11-84368    H 16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0.cs. F13 HU-14-D-752220    H 16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0.cs. F35 HU-14-D-755760    H 16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ordás Károly                 1.cs. F35 HU-10-11-59708    H 16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ajos                   1.cs. F35 HU-10-11-59835    H 16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Lajos                   1.cs. F35 HU-11-11-68058    H 16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1.cs. F35 HU-13-11-84325    H 16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ámolyi Zoltán                 1.cs. F35 HU-13-D-628912    H 16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F35 HU-14-D-755665    H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László                   1.cs. F35 HU-14-D-755664 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Géza és fia               2.cs. F33 HU-14-D-755127    H 16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Károly                  1.cs. F33 HU-14-11-91275    H 16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és fia               1.cs. F33 HU-14-D-755158    H 16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Ágoston               1.cs. F24 HU-14-O-33749     H 16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Ágoston               2.cs. F24 HU-14-25-33146    H 16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1.cs. F33 HU-13-D-594486    H 16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czman József                 1.cs. F24 HU-14-D-816910    H 16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lauf József                  1.cs. F24 DV-14-03925-359   H 165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rály László                  1.cs. F33 HU-11-11-69027    T 16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1.cs. F35 HU-14-D-828981    H 16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Udvardi János                  1.cs. F33 HU-14-D-755221    T 16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2.cs. F13 HU-14-D-751957    T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1.cs. F35 HU-13-D-628858    H 16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Péter                  1.cs. F13 HU-13-D-627425    H 16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ndes Péter                   1.cs. F35 HU-14-D-755556    H 16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lauz Attila                   1.cs. F13 HU-14-D-752394    H 16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József                  1.cs. F33 HU-12-D-476001    H 16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József                  0.cs. F33 HU-13-D-629947    H 16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rháti Dezső                 2.cs. F24 HU-13-11-83897    T 16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ngrácz Sándor                2.cs. F08 HU-12-11-73353    H 16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1.cs. F13 HU-13-D-594035    H 164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olauf József                  1.cs. F24 DV-14-03925-358   H 16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2.cs. F35 HU-14-D-755641    H 16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hér Ferenc                   1.cs. F24 HU-13-M-132653    T 16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0.cs. F35 HU-14-11-91417    H 16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2.cs. F33 HU-14-11-91244    H 16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1.cs. F24 HU-11-11-67428    T 16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Károly                  2.cs. F33 HU-12-11-74487    H 16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József                  1.cs. F33 HU-13-D-629943    H 16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1.cs. F13 HU-13-D-627328    H 16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Udvardi János                  1.cs. F33 HU-14-D-754924    T 16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olauf József                  1.cs. F24 HU-13-11-84186 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Miklós                  1.cs. F33 HU-14-D-816298    H 16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György                    1.cs. F08 HU-14-11-87170    T 16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ózsef                  1.cs. F33 HU-13-D-629928    T 16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ordás Károly                 2.cs. F35 HU-14-D-755465    H 16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Géza és fia               0.cs. F33 HU-14-D-755165    H 16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és fia               1.cs. F33 HU-14-D-755167    H 16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0.cs. F35 HU-14-D-834539    H 16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rháti Dezső                 2.cs. F24 HU-12-D-474874    H 16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Géza és fia               0.cs. F33 HU-14-D-755144    H 16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hér Ferenc                   1.cs. F24 HU-14-11-90631    H 16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Géza és fia               0.cs. F33 HU-13-D-629899    H 16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ordás Károly                 2.cs. F35 HU-14-D-772843    H 16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yörgy                    1.cs. F08 HU-13-11-80725    H 16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rháti Dezső                 1.cs. F24 HU-13-D-628447    H 16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rály László                  1.cs. F33 HU-13-D-629796    H 16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ertai László                  1.cs. F33 HU-14-D-755243    H 16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ics István                  1.cs. F13 HU-13-D-627237    H 16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Ágoston               2.cs. F24 HU-12-D-477208    T 16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áczi András                   1.cs. F24 HU-14-D-754172    T 16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2.cs. F13 HU-13-D-627664    H 16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dő Szabolcs                  1.cs. F33 HU-12-D-477312    H 16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1.cs. F35 HU-13-11-84308    H 16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György                1.cs. F24 HU-13-D-594104    T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1.cs. F13 HU-14-O-26999     H 16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ordás Károly                 2.cs. F35 HU-11-D-358911    H 16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ózsef                  2.cs. F33 HU-14-D-754994    T 16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László                   2.cs. F35 HU-14-D-755686    H 16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dő Szabolcs                  1.cs. F33 PL-14-228-12114   H 16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és fia           1.cs. F13 HU-14-D-752029    H 16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yörgy                    1.cs. F08 HU-14-11-87171    T 16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György                    1.cs. F08 HU-08-11-29972    H 16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ongrácz Sándor                2.cs. F08 HU-14-D-817023    H 16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1.cs. F13 HU-10-O-2082      H 16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ongrácz Sándor                1.cs. F08 HU-14-D-828271    H 16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Péter                  1.cs. F13 HU-14-11-88645    H 16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Zámolyi Zoltán                 1.cs. F35 HU-13-O-20869     H 16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2.cs. F13 HU-14-D-751961    T 16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ordás Károly                 2.cs. F35 HU-14-D-755413    H 16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József                  0.cs. F33 HU-13-D-629591    H 16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László                   1.cs. F35 HU-14-D-829789    H 16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és fia           2.cs. F13 HU-13-D-627464    H 16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ndes Péter                   1.cs. F35 HU-09-11-49787    H 16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József                  1.cs. F33 HU-14-O-27250     T 16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yörgy                    1.cs. F08 HU-13-11-80707    T 16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h Lajos                   1.cs. F35 HU-12-D-474961    H 16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émeth Károly                  1.cs. F33 HU-14-11-91243    H 16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László                    2.cs. F35 HU-13-D-628995    H 16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József                  2.cs. F33 HU-13-D-629583    H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Géza és fia               2.cs. F33 HU-11-D-358163    H 16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Géza és fia               2.cs. F33 HU-13-D-629897    T 16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ókai Attila és fia            2.cs. F13 HU-13-D-627517    H 16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oós István                    1.cs. F13 HU-14-D-752439    H 16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cheily Gábor                  2.cs. F13 HU-14-D-752140    H 16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rály László                  2.cs. F33 HU-13-M-132749    H 16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József                  2.cs. F33 HU-14-D-834354    T 16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Balázs                  1.cs. F08 HU-13-D-650359    H 16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ongrácz Sándor                1.cs. F08 HU-14-D-817065    H 16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oós István                    1.cs. F13 HU-14-D-752435    H 1618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53:00Z</dcterms:created>
  <dc:creator>Király István</dc:creator>
  <dc:description/>
  <cp:keywords/>
  <dc:language>en-US</dc:language>
  <cp:lastModifiedBy>Király István</cp:lastModifiedBy>
  <dcterms:modified xsi:type="dcterms:W3CDTF">2015-07-01T16:53:00Z</dcterms:modified>
  <cp:revision>2</cp:revision>
  <dc:subject/>
  <dc:title>Győr és Környéke Tagszövetség</dc:title>
</cp:coreProperties>
</file>