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8    80   16    929,46    648,80</w:t>
      </w:r>
    </w:p>
    <w:p>
      <w:pPr>
        <w:pStyle w:val="HTMLkntformzott"/>
        <w:rPr/>
      </w:pPr>
      <w:r>
        <w:rPr>
          <w:color w:val="000000"/>
        </w:rPr>
        <w:t>F13 Győr                8   12    94   19   1053,44    791,02</w:t>
      </w:r>
    </w:p>
    <w:p>
      <w:pPr>
        <w:pStyle w:val="HTMLkntformzott"/>
        <w:rPr/>
      </w:pPr>
      <w:r>
        <w:rPr>
          <w:color w:val="000000"/>
        </w:rPr>
        <w:t>F24 Nyúl                2    2    16    3    975,84    679,60</w:t>
      </w:r>
    </w:p>
    <w:p>
      <w:pPr>
        <w:pStyle w:val="HTMLkntformzott"/>
        <w:rPr/>
      </w:pPr>
      <w:r>
        <w:rPr>
          <w:color w:val="000000"/>
        </w:rPr>
        <w:t>F33 Kóny                9   14   120   24   1068,79    795,04</w:t>
      </w:r>
    </w:p>
    <w:p>
      <w:pPr>
        <w:pStyle w:val="HTMLkntformzott"/>
        <w:rPr/>
      </w:pPr>
      <w:r>
        <w:rPr>
          <w:color w:val="000000"/>
        </w:rPr>
        <w:t>F35 Csikvánd            8    8    50   10    933,40    655,01</w:t>
      </w:r>
    </w:p>
    <w:p>
      <w:pPr>
        <w:pStyle w:val="HTMLkntformzott"/>
        <w:rPr/>
      </w:pPr>
      <w:r>
        <w:rPr>
          <w:b/>
          <w:color w:val="000000"/>
        </w:rPr>
        <w:t>Bakonyalja röpcs.      34   44   360   72   1068,79    684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F33 HU 14-D-817853    T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HU-13-D-627145    H 10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13-D-627550    H 10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F33 HU-14-D-754460    T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12-D-473525    H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HU-11-D-358013 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2-D-473438    H  9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14-D-752307    H  9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F24 HU-12-D-474843    H  9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F33 HU-13-D-627374    H  9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F33 HU-14-O-27259     T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F33 HU-11-11-69033    H  9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1.cs. F35 HU-12-D-477865    H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F08 HU-12-11-73331    H  9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F33 HU-14-D-752991 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35 HU-11-D-358884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33 HU-13-11-85437    H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3-D-627616    H  9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F33 HU-11-D-404865    T  9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F13 HU-14-D-751952    T  9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4-D-829184    H  8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F33 HU-13-D-629337    T  8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HU-14-D-752998    T  8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F33 HU-14-O-33732     T  88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áczi András                   1.cs. F24 HU-10-11-58855 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3 HU-13-11-81955    H  8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HU-09-11-45707    H  86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HU-12-D-475905    H  8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33 HU-10-11-55631    H  8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és fia               1.cs. F33 HU-14-D-755170    H  8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HU-13-11-85375    H  8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11-D-368316    H  8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35 HU-11-11-68013    H  84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ászló                  1.cs. F35 HU-12-11-77332    H  8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2.cs. F33 HU-14-D-816251    T  8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13-D-627194    H  8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F33 HU-13-11-85468    H  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ászló                  1.cs. F35 HU-11-05-14326    H  8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1.cs. F13 HU-13-11-81928    H  8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és fia               1.cs. F33 HU-14-D-755145    H  8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0.cs. F08 HU-13-O-19044     T  82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3-M-132619    H  8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HU-14-11-88537    T  8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3 HU-14-O-27005     T  8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ászló                  1.cs. F35 HU-12-11-77399    H  8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1.cs. F08 HU-13-D-692334    H  8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1.cs. F33 HU-14-D-754976    H  80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1.cs. F13 HU-14-D-752088    H  8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35 HU-13-D-628705    H  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HU-10-11-60634    H  8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14-D-752114    H  7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és fia               2.cs. F33 HU-13-D-629894    H  7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0.cs. F33 HU-13-D-629635    T  7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és fia               2.cs. F33 HU-14-D-755167    H  7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F33 HU-13-D-629338    T  7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HU-13-D-629705    H  7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HU-12-D-473511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0.cs. F33 HU 14-D-817850    T  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0.cs. F33 HU-14-D-755042    T  7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ngrácz Sándor                1.cs. F08 HU-12-11-73354    H  7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László                  1.cs. F33 HU-13-D-629780    T  7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1.cs. F33 HU-13-D-629696    H  7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HU-12-D-473702    H  7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zmazia Dezső                0.cs. F08 HU-11-D-358535    T  7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F33 HU-11-11-64494    H  6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2.cs. F13 HU-13-11-81902    H  6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F33 HU-13-D-629332    T  6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3 HU-14-11-88526    T  6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1.cs. F13 HU-13-11-81935    H  6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HU-13-O-19264     H  6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HU-10-11-54005    H  6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1.cs. F35 HU-12-D-475130    H  684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17:00Z</dcterms:created>
  <dc:creator>Király István</dc:creator>
  <dc:description/>
  <cp:keywords/>
  <dc:language>en-US</dc:language>
  <cp:lastModifiedBy>Király István</cp:lastModifiedBy>
  <dcterms:modified xsi:type="dcterms:W3CDTF">2015-07-23T13:19:00Z</dcterms:modified>
  <cp:revision>3</cp:revision>
  <dc:subject/>
  <dc:title>Győr és Környéke Tagszövetség, F07 Kapuvár</dc:title>
</cp:coreProperties>
</file>