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Bakonyalja röpcs.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Eisenac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0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11   16   157   31   1123,49    856,34</w:t>
      </w:r>
    </w:p>
    <w:p>
      <w:pPr>
        <w:pStyle w:val="HTMLkntformzott"/>
        <w:rPr/>
      </w:pPr>
      <w:r>
        <w:rPr>
          <w:color w:val="000000"/>
        </w:rPr>
        <w:t>F13 Győr               11   17   195   39   1162,30   1051,77</w:t>
      </w:r>
    </w:p>
    <w:p>
      <w:pPr>
        <w:pStyle w:val="HTMLkntformzott"/>
        <w:rPr/>
      </w:pPr>
      <w:r>
        <w:rPr>
          <w:color w:val="000000"/>
        </w:rPr>
        <w:t>F24 Nyúl                7   11   109   22   1113,73    875,88</w:t>
      </w:r>
    </w:p>
    <w:p>
      <w:pPr>
        <w:pStyle w:val="HTMLkntformzott"/>
        <w:rPr/>
      </w:pPr>
      <w:r>
        <w:rPr>
          <w:color w:val="000000"/>
        </w:rPr>
        <w:t>F33 Kóny               10   18   255   51   1145,15   1025,74</w:t>
      </w:r>
    </w:p>
    <w:p>
      <w:pPr>
        <w:pStyle w:val="HTMLkntformzott"/>
        <w:rPr/>
      </w:pPr>
      <w:r>
        <w:rPr>
          <w:color w:val="000000"/>
        </w:rPr>
        <w:t>F35 Csikvánd            7   10    78   16   1161,55   1053,7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Bakonyalja röpcs.      46   72   794  159   1162,30   1010,2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konyalja röp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1.cs. F13 HU-13-D-594002    H 116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2.cs. F35 HU-12-M-129004    H 116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ácz-Süveges                   2.cs. F13 HU-14-D-816120    H 115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Élő Szilveszter                1.cs. F33 HU-13-D-629696    H 114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Attila                   1.cs. F33 HU-11-11-64494    H 114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ertai László                  2.cs. F33 HU-12-D-473886    H 1143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ókai Attila és fia            1.cs. F13 HU-13-D-627514    H 114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ókai Attila és fia            2.cs. F13 HU-13-O-19099     H 114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ámolyi Zoltán                 1.cs. F35 HU-13-M-132721    H 113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Lajos                   1.cs. F35 HU-12-D-474961    H 113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ókai Attila és fia            2.cs. F13 HU-13-D-627525    H 113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nczés Ottó                   1.cs. F08 HU-14-11-87081    H 112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kács Miklós                 1.cs. F13 HU-13-D-627194    H 112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ókai Attila és fia            1.cs. F13 HU-12-D-473959    H 112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László                  1.cs. F35 HU-12-11-77332    H 112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app Géza és fia               1.cs. F33 HU-13-D-629876    T 111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ertai László                  1.cs. F33 HU-12-11-74674    H 111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Zámolyi Zoltán                 1.cs. F35 HU-13-D-628936    H 111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áczi András                   1.cs. F24 HU-10-11-58855    H 1113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Zámolyi Zoltán                 1.cs. F35 HU-13-M-132715    H 111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Élő Szilveszter                2.cs. F33 HU-14-D-755059    H 110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ertai László                  1.cs. F33 HU-12-D-473872    H 1108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Élő Szilveszter                1.cs. F33 HU-11-D-358211    H 110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ujber Imre                    1.cs. F08 HU-12-D-477446    H 110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cheily Gábor                  1.cs. F13 HU-13-M-132606    H 1106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Élő Szilveszter                1.cs. F33 HU-13-D-629677    H 110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László                   1.cs. F35 HU-13-D-628733    H 110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erháti Dezső                 2.cs. F24 HU-13-D-628432    H 1106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orváth Péter                  1.cs. F13 HU-13-D-627408    H 110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Attila                   0.cs. F33 HU-14-D-752998    T 110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bó Attila                   1.cs. F33 HU-13-D-629747    T 110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émeth Lajos                   1.cs. F35 HU-10-11-59835    H 110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lupács Csaba                  1.cs. F24 HU-13-D-628618    H 110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iládi Dezső                  2.cs. F13 HU-13-11-81930    H 110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app Géza és fia               2.cs. F33 HU-12-D-475889    H 110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iládi Dezső                  0.cs. F13 HU-14-11-88539    H 1102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ókai Attila és fia            1.cs. F13 HU-11-D-395615    H 110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gyari Zsolt és fia           1.cs. F13 HU-13-D-627464    H 110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cheily Gábor                  1.cs. F13 HU-12-D-473438    H 109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vács József                  1.cs. F33 HU-13-D-629928    T 109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Zámolyi Zoltán                 1.cs. F35 HU-11-D-357443    H 109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ehér Ferenc                   2.cs. F24 HU-12-D-474793    T 109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serháti Dezső                 1.cs. F24 HU-13-D-628447    H 109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oós István                    1.cs. F13 HU-11-D-368316    H 109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ehér Ferenc                   2.cs. F24 HU-14-D-754271    T 1095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iládi Dezső                  1.cs. F13 HU-14-11-88520    T 109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serháti Dezső                 1.cs. F24 HU-13-11-83897    T 109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Csordás Károly                 1.cs. F35 HU-12-D-475010    H 1092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Zámolyi Zoltán                 1.cs. F35 HU-12-D-475130    H 109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Élő Szilveszter                2.cs. F33 HU-13-D-630238    H 109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cheily Gábor                  1.cs. F13 HU-12-D-473440    H 1091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ertai László                  1.cs. F33 HU-13-D-627374    H 109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Nagy Béla                      1.cs. F35 HU-13-11-84365    H 109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Németh László                  1.cs. F35 HU-11-05-14326    H 108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ertai László                  1.cs. F33 HU-12-11-77238    H 108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bó Attila                   2.cs. F33 HU-13-M-132675    H 108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bó Attila                   2.cs. F33 HU-13-D-629705    H 108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orváth Péter                  1.cs. F13 HU-10-O-2085      H 108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agyari Zsolt és fia           1.cs. F13 HU-12-O-13738     H 108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orváth Péter                  1.cs. F13 HU-14-D-751994    H 108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bó Attila                   0.cs. F33 HU-13-D-629720    H 108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ókai Attila és fia            1.cs. F13 HU-10-O-2082      H 108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Németh Károly                  1.cs. F33 HU-10-11-55631    H 107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ovács Miklós                  1.cs. F33 HU-14-D-816288    H 107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ácz-Süveges                   2.cs. F13 HU-14-D-816111    H 107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bó Attila                   1.cs. F33 HU-13-O-19264     H 107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ovács Balázs                  1.cs. F08 HU-14-D-817044    H 107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Ács György                     1.cs. F13 HU-12-O-13658     T 107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ovács Miklós                  1.cs. F33 HU-11-11-68931    H 107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abó Attila                   0.cs. F33 HU-13-D-594494    H 107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Ács György                     1.cs. F13 HU-13-D-627573    T 1074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bó Attila                   0.cs. F33 HU-14-D-834371    H 106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iládi Dezső                  1.cs. F13 HU-09-11-44857    T 106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Papp Géza és fia               0.cs. F33 HU-14-D-755167    H 1067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Váczi András                   1.cs. F24 HU-12-D-474843    H 106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Renczés Ottó                   1.cs. F08 HU-13-11-80569    T 106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abó Attila                   1.cs. F33 HU-10-11-60634    H 106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Renczés Ottó                   1.cs. F08 HU-12-O-12877     H 106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cheily Gábor                  2.cs. F13 HU-14-D-752112    H 106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ókai Attila és fia            0.cs. F13 HU-14-D-752236    H 106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Németh Lajos                   1.cs. F35 HU-11-11-68054    H 106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lauz Attila                   1.cs. F13 HU-13-D-627289    H 106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abó Attila                   0.cs. F33 HU-14-M-137006    T 106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ertai László                  1.cs. F33 HU-12-11-74672    H 106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lupács Csaba                  1.cs. F24 HU-12-D-474804    H 106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Magyari Zsolt és fia           1.cs. F13 HU-13-D-627468    H 1061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iládi Dezső                  1.cs. F13 HU-12-11-74519    T 106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Rácz-Süveges                   1.cs. F13 HU-11-O-07681     H 106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Magyari Zsolt és fia           1.cs. F13 HU-14-O-27014     H 1059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ovács Balázs                  1.cs. F08 HU-14-M-137178    T 105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Ács György                     1.cs. F13 DV-12-06237-373   H 105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Nagy Béla                      2.cs. F35 HU-13-11-84330    H 105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cheily Gábor                  2.cs. F13 HU-12-O-13648     H 105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lauz Attila                   1.cs. F13 HU-12-D-476470    H 105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abó Attila                   2.cs. F33 HU-12-D-475905    H 105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Papp Géza és fia               1.cs. F33 HU-14-D-754895    T 105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ovács József                  1.cs. F33 HU-12-D-476011    T 105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Viola János                    1.cs. F08 HU-12-D-476448    H 105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ókai Attila és fia            2.cs. F13 HU-13-D-627544    H 105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Rácz-Süveges                   1.cs. F13 HU-14-D-816121    H 105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Magyari Zsolt és fia           1.cs. F13 HU-13-D-627476    H 105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Németh László                  1.cs. F35 HU-12-D-477865    H 1053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Németh Károly                  1.cs. F33 HU-13-11-85437    H 105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oós István                    1.cs. F13 HU-13-D-594049    H 105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Cserháti Dezső                 1.cs. F24 HU-13-D-593611    H 1051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ókai Attila és fia            1.cs. F13 HU-11-D-395620    H 105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Németh Károly                  1.cs. F33 HU-14-11-91275    H 105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ovács Balázs                  2.cs. F08 HU-14-D-817038    T 104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ovács Miklós                  2.cs. F33 HU-14-D-754929    H 104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Pongrácz Sándor                1.cs. F08 HU-12-11-73331    H 104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cheily Gábor                  1.cs. F13 HU-13-M-132619    H 104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Ferencz István                 1.cs. F24 HU-10-13-37506    H 1047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zabó Attila                   0.cs. F33 HU-14-M-137143    T 104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Viola János                    1.cs. F08 HU-13-M-132615    H 104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Papp Géza és fia               2.cs. F33 HU-10-11-60773    H 104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Papp Géza és fia               1.cs. F33 HU-13-D-629878    T 104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ertai László                  1.cs. F33 HU-13-D-627370    H 104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Németh László                  1.cs. F35 HU-12-11-77339    H 104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Pongrácz Sándor                2.cs. F08 HU-14-D-828267    H 104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ovács Balázs                  2.cs. F08 HU-11-D-358518    T 104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Fehér Ferenc                   0.cs. F24 HU-14-D-754255    T 104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Zámolyi Zoltán                 1.cs. F35 HU-13-O-20869     H 104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ovács József                  2.cs. F33 HU-13-D-629827    T 104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zabó Attila                   2.cs. F33 HU-13-O-19265     H 104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Nagy Béla                      2.cs. F35 HU-13-11-84347    H 1036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abó Attila                   2.cs. F33 HU-13-D-629337    T 103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Viola János                    1.cs. F08 HU-12-D-476430    H 103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zabó Attila                   0.cs. F33 HU-14-M-137129    H 1034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Csizmazia Dezső                2.cs. F08 HU-11-D-358535    T 103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ókai Attila és fia            1.cs. F13 HU-13-D-627554    H 103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ziládi Dezső                  0.cs. F13 HU-14-11-88556    H 1033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Papp Géza és fia               0.cs. F33 HU-14-D-755152    T 103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Csordás Károly                 1.cs. F35 HU-11-11-68013    H 103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zabó Attila                   0.cs. F33 HU-12-O-16418     H 103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Németh Károly                  1.cs. F33 HU-14-11-91259    H 103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zabó Attila                   1.cs. F33 HU-11-D-358013    H 102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zabó Attila                   0.cs. F33 HU-14-M-137500    T 102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Ács György                     1.cs. F13 HU-14-O-33654     H 1027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ziládi Dezső                  2.cs. F13 HU-13-11-81935    H 102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zabó Attila                   0.cs. F33 HU-13-D-629703    T 102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zabó Attila                   0.cs. F33 HU-13-11-79548    T 1026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zabó Attila                   2.cs. F33 HU-11-D-358010    H 102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Zámolyi Zoltán                 1.cs. F35 HU-13-D-628940    H 102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zabó Attila                   2.cs. F33 HU-13-D-629338    T 102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zabó Attila                   0.cs. F33 HU-14-M-136964    H 102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Marics István                  1.cs. F13 HU-12-D-473704    H 102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Papp Géza és fia               2.cs. F33 HU-11-D-358163    H 101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Viola János                    1.cs. F08 HU-12-D-476439    H 101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Papp Géza és fia               2.cs. F33 HU-13-D-629898    H 101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Rácz-Süveges                   1.cs. F13 HU-14-D-816109    H 101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Udvardi János                  2.cs. F33 HU-12-D-476115    H 101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Renczés Ottó                   1.cs. F08 HU-13-11-80552    T 101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Sziládi Dezső                  2.cs. F13 HU-13-11-81941    H 101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lupács Csaba                  1.cs. F24 HU-13-D-628622    H 101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Élő Szilveszter                2.cs. F33 HU-13-D-594486    H 101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Nagy Béla                      2.cs. F35 HU-13-11-84303    H 101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Szakács Miklós                 1.cs. F13 HU-13-D-627175    H 101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Papp Géza és fia               0.cs. F33 HU-14-D-755134    T 101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Udvardi János                  0.cs. F33 HU-12-D-476123    T 1010,2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6:34:00Z</dcterms:created>
  <dc:creator>Király István</dc:creator>
  <dc:description/>
  <cp:keywords/>
  <dc:language>en-US</dc:language>
  <cp:lastModifiedBy>Király István</cp:lastModifiedBy>
  <dcterms:modified xsi:type="dcterms:W3CDTF">2015-06-12T06:35:00Z</dcterms:modified>
  <cp:revision>3</cp:revision>
  <dc:subject/>
  <dc:title>Győr és Környéke Tagszövetség, F07 Kapuvár</dc:title>
</cp:coreProperties>
</file>