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3   125   25   1474,84   1346,04</w:t>
      </w:r>
    </w:p>
    <w:p>
      <w:pPr>
        <w:pStyle w:val="HTMLkntformzott"/>
        <w:rPr/>
      </w:pPr>
      <w:r>
        <w:rPr>
          <w:color w:val="000000"/>
        </w:rPr>
        <w:t>F13 Győr               10   20   174   35   1565,67   1402,85</w:t>
      </w:r>
    </w:p>
    <w:p>
      <w:pPr>
        <w:pStyle w:val="HTMLkntformzott"/>
        <w:rPr/>
      </w:pPr>
      <w:r>
        <w:rPr>
          <w:color w:val="000000"/>
        </w:rPr>
        <w:t>F24 Nyúl                8   13   133   27   1534,81   1335,99</w:t>
      </w:r>
    </w:p>
    <w:p>
      <w:pPr>
        <w:pStyle w:val="HTMLkntformzott"/>
        <w:rPr/>
      </w:pPr>
      <w:r>
        <w:rPr>
          <w:color w:val="000000"/>
        </w:rPr>
        <w:t>F33 Kóny               11   21   226   45   1521,44   1402,25</w:t>
      </w:r>
    </w:p>
    <w:p>
      <w:pPr>
        <w:pStyle w:val="HTMLkntformzott"/>
        <w:rPr/>
      </w:pPr>
      <w:r>
        <w:rPr>
          <w:color w:val="000000"/>
        </w:rPr>
        <w:t>F35 Csikvánd           11   18   197   39   1491,75   1371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8   85   855  171   1565,67   1372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4-D-752144    H 15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11-84111    H 15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3-D-627616    H 15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2-D-473960    H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0.cs. F13 HU-11-D-395620    H 15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33 HU-14-11-91297    H 15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13-D-627174 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13-D-627503 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4-D-752260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HU-14-11-91001 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2.cs. F33 HU-14-D-755163    T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14-D-752108 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és fia               2.cs. F33 HU-14-D-755146 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F33 HU-14-O-27253  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HU-13-D-594492    H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F33 HU-13-11-85437 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F13 HU-14-D-752247    H 15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F33 HU-14-D-755165 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3-D-594002    H 14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és fia               2.cs. F33 HU-13-D-629897    T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35 HU-14-D-755659    H 14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33 HU-14-11-91275    H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14-D-752435 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14-D-752424 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33 HU-14-11-91243    H 14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HU-14-D-752021    H 14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HU-11-11-68231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F08 HU-14-D-828271 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és fia               0.cs. F33 HU-14-D-755157    T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F24 HU-11-11-67889    T 147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HU-13-D-629738    H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F33 HU-14-M-136967 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1.cs. F33 HU-11-D-358211    H 14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HU-13-O-19265 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és fia               0.cs. F33 HU-14-D-754895    T 14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HU-14-D-755072 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és fia               0.cs. F33 HU-14-D-755133    T 145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és fia               2.cs. F33 HU-14-D-755164    H 14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2.cs. F33 HU-14-11-91237 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35 HU-14-D-755460    H 14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35 HU-14-D-817774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33 HU-13-11-85450    H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HU-12-D-473624 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3-D-627328 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HU-10-11-60672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HU-14-D-752366 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13-D-627519 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és fia               2.cs. F33 HU-14-D-755154    T 14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35 HU-13-D-628911 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33 HU-10-11-55631    H 14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2.cs. F24 HU-14-11-90791    T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F13 HU-13-O-17686  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F33 HU-14-D-816298 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35 HU-14-D-817751    H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4-D-752172    H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13-O-19264     H 14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F13 HU-14-O-27005     T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14-D-752217 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és fia               1.cs. F33 HU-14-D-755131    H 14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2-11-77006 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2.cs. F33 HU-13-D-629703 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11-O-07687     H 14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1.cs. F35 HU-14-D-755735 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F33 HU-14-M-137006    T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2.cs. F33 HU-12-11-74487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2.cs. F35 HU-14-D-755731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2.cs. F33 HU-11-11-68931    H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1.cs. F35 HU-13-D-628936 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35 HU-13-M-132715 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és fia               2.cs. F33 HU-14-D-755147    T 14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Zoltán                  1.cs. F08 HU-11-D-358272    H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1.cs. F13 HU-14-D-816107    H 14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3 HU-14-O-27004 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hér Ferenc                   1.cs. F24 HU-13-M-132653    T 14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35 HU-12-D-475098    H 141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1.cs. F33 HU-14-11-91259    H 14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2.cs. F35 HU-14-D-772847 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1.cs. F13 HU-14-O-33674     H 14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1.cs. F33 HU-11-D-358013    H 14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1.cs. F33 HU-11-11-68942    H 14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1.cs. F13 HU-14-D-752391    H 14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0.cs. F35 HU-14-D-817752    H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11-D-368316    H 14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1.cs. F13 HU-14-M-137096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zmazia Dezső                1.cs. F08 HU-13-M-133434    H 141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László                    1.cs. F33 HU-14-D-755265    H 14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yörgy                    2.cs. F08 HU-13-11-80717    T 14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1.cs. F33 HU-13-11-85369    H 141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és fia               2.cs. F33 HU-13-D-629894 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HU-14-O-27249     T 14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2.cs. F13 HU-13-D-627513 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F35 HU-14-D-755665    H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HU-14-O-27021     H 14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0.cs. F33 HU-14-M-137133    H 14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1.cs. F35 HU-11-D-358914    H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2.cs. F24 HU-14-25-32917    T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1.cs. F13 HU-13-D-627194 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2.cs. F13 HU-14-M-137404 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2.cs. F24 HU-13-11-83967    T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2.cs. F33 HU-14-11-91279    H 14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4-D-752155 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Élő Szilveszter                1.cs. F33 HU-14-D-755064    H 14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László                    1.cs. F33 HU-14-O-27240     H 14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2.cs. F35 HU-14-D-755440    H 140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lauz Attila                   1.cs. F13 HU-14-O-27017     H 14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yörgy                    2.cs. F08 HU-14-O-26857     T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F13 HU-13-D-627145 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ózsef                  1.cs. F33 HU-13-D-629928    T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2.cs. F13 HU-14-D-752241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1.cs. F35 HU-10-13-51005    H 14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Géza és fia               2.cs. F33 HU-14-D-755127    H 14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2.cs. F35 HU-10-11-59720    H 14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Miklós                  2.cs. F33 HU-14-08-48947    H 14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László                  1.cs. F35 HU-13-11-84584    H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és fia               0.cs. F33 HU-14-D-755138    H 13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1.cs. F33 HU-14-11-91267    H 13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2.cs. F33 HU-13-D-629705 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yörgy                    1.cs. F08 HU-08-11-29972 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nczés Ottó                   1.cs. F08 HU-13-11-80553    H 13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2.cs. F35 HU-13-11-84834    H 13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nczés Ottó                   1.cs. F08 HU-12-O-12877     H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0.cs. F35 HU-14-D-755669 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0.cs. F35 HU-14-D-755695 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0.cs. F33 HU-13-D-594484    T 13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ola János                    1.cs. F08 HU-14-D-750733    H 13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0.cs. F35 HU-14-D-755784    H 13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1.cs. F08 HU-10-11-54149    H 13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1.cs. F08 HU-14-D-803427    T 13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1.cs. F13 HU-09-11-45707    H 13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 14-D-817853    T 138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35 HU-11-D-358845    H 13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0.cs. F35 HU-14-D-755465    H 13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ászló                  1.cs. F35 HU-13-11-84507    H 13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1.cs. F13 HU-14-D-752237    H 13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2.cs. F35 HU-14-D-755601 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ászló                  1.cs. F35 HU-14-D-755328    H 13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ámolyi Zoltán                 1.cs. F35 HU-13-D-628927    H 13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nczés Ottó                   2.cs. F08 HU-12-D-473642    H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yörgy                    1.cs. F08 HU-13-11-80727    H 13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lauf József                  1.cs. F24 HU-13-11-84186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nczés Ottó                   1.cs. F08 HU-14-11-87074    H 13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és fia               2.cs. F33 HU-11-D-404861 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és fia               0.cs. F33 HU-14-D-755170    H 13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1.cs. F13 HU-13-D-594948    T 13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0.cs. F35 HU-11-D-358884    H 13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35 HU-12-D-477023    H 13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László                    1.cs. F33 HU-12-11-78374 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0.cs. F33 HU-14-M-138633    T 13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Ágoston               2.cs. F24 HU-12-11-77252    T 13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és fia           1.cs. F13 HU-14-D-752007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ordás Károly                 1.cs. F35 HU-13-D-628839    H 13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1.cs. F35 HU-14-D-829789    H 13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1.cs. F35 HU-14-D-755671    H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Ágoston               0.cs. F24 RO-14-0531640  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0.cs. F33 HU-14-D-816662    T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Károly                  1.cs. F33 HU-14-11-91230    H 13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ámolyi Zoltán                 2.cs. F35 HU-10-11-59210    H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Ágoston               2.cs. F24 HU-14-25-32903 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Géza és fia               0.cs. F33 HU-14-D-755175 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Géza és fia               1.cs. F33 HU-14-D-755149    H 13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Károly                  2.cs. F33 HU-14-11-91289    H 13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0.cs. F35 HU-13-11-84832    H 13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Ágoston               1.cs. F24 HU-14-O-33749     H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Ágoston               1.cs. F24 HU-14-25-32911    H 13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yörgy                    1.cs. F08 HU-13-11-80709    H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zmazia Dezső                1.cs. F08 HU-14-D-816749    T 13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1.cs. F13 HU-13-O-19112     H 13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nczés Ottó                   1.cs. F08 HU-14-11-87078    H 13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1.cs. F13 HU-13-D-627160 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1.cs. F35 HU-13-D-628912    H 13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1.cs. F35 HU-10-11-59708    H 1372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38:00Z</dcterms:created>
  <dc:creator>Király István</dc:creator>
  <dc:description/>
  <cp:keywords/>
  <dc:language>en-US</dc:language>
  <cp:lastModifiedBy>Király István</cp:lastModifiedBy>
  <dcterms:modified xsi:type="dcterms:W3CDTF">2015-07-16T13:40:00Z</dcterms:modified>
  <cp:revision>3</cp:revision>
  <dc:subject/>
  <dc:title>Győr és Környéke Tagszövetség, F15 Ágfalva</dc:title>
</cp:coreProperties>
</file>