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õ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4    4    35    7   1031,24    962,03</w:t>
      </w:r>
    </w:p>
    <w:p>
      <w:pPr>
        <w:pStyle w:val="HTMLkntformzott"/>
        <w:rPr/>
      </w:pPr>
      <w:r>
        <w:rPr>
          <w:color w:val="000000"/>
        </w:rPr>
        <w:t>F13 Győr                8   10    87   17   1083,94   1043,02</w:t>
      </w:r>
    </w:p>
    <w:p>
      <w:pPr>
        <w:pStyle w:val="HTMLkntformzott"/>
        <w:rPr/>
      </w:pPr>
      <w:r>
        <w:rPr>
          <w:color w:val="000000"/>
        </w:rPr>
        <w:t>F24 Nyúl                7   12   116   23   1067,15    958,23</w:t>
      </w:r>
    </w:p>
    <w:p>
      <w:pPr>
        <w:pStyle w:val="HTMLkntformzott"/>
        <w:rPr/>
      </w:pPr>
      <w:r>
        <w:rPr>
          <w:color w:val="000000"/>
        </w:rPr>
        <w:t>F33 Kóny               10   15   112   22   1065,54    984,12</w:t>
      </w:r>
    </w:p>
    <w:p>
      <w:pPr>
        <w:pStyle w:val="HTMLkntformzott"/>
        <w:rPr/>
      </w:pPr>
      <w:r>
        <w:rPr>
          <w:color w:val="000000"/>
        </w:rPr>
        <w:t>F35 Csikvánd            9   16   162   32   1071,54   1007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8   57   512  102   1083,94    993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2-D-473443 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F13 HU-14-D-752391    H 10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F35 HU-14-D-829777    H 107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4-D-752144    H 10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F35 HU-14-D-755732    H 10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F35 HU-14-D-755630    H 106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3-11-84111    H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14-D-752250    H 10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õ László                    1.cs. F33 HU-12-11-78374    H 106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HU-13-D-627174    H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4-D-752260    H 105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14-O-33672     H 105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35 HU-13-D-628934    H 10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35 HU-14-D-755632    H 10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F33 HU-11-11-65631    T 105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F35 HU-14-D-755479    H 105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14-D-752104    H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F33 HU-14-D-755156    H 10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35 HU-11-D-395801    H 105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3-D-627616    H 10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14-D-752154    H 105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3-D-627136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0.cs. F13 HU-14-D-752205    H 10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4-D-752342    H 10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F35 HU-13-D-628858    H 104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F35 HU-13-D-628912    H 104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F35 HU-11-D-358845    H 104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1.cs. F33 HU-14-M-137345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és fia               2.cs. F33 HU-14-D-755154    T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4-D-752220    H 104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4-D-752313 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14-D-752237    H 10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2-D-537374    H 10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35 HU-10-13-51005    H 10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F33 HU-13-D-629589    T 104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1-O-09448     H 103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2-11-77006    H 103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F35 HU-14-D-772843    H 10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11-O-07687  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13-D-627518    H 10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35 HU-14-D-817751    H 103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1.cs. F35 HU-10-11-59745    H 10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2.cs. F35 HU-14-D-772848    H 103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HU-14-D-751961    T 103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HU-14-D-816277    H 10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F35 HU-13-D-628811    H 103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3-D-627127 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3-D-627503 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és fia               1.cs. F33 HU-14-D-755164    H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Roland                   1.cs. F35 HU-14-11-91704    H 103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35 HU-13-D-628966    H 10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35 HU-14-D-828981    H 103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1.cs. F24 HU-14-D-754202    T 10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35 HU-13-D-628927    H 10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HU-14-11-87074    H 10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35 HU-14-D-755641    H 10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1.cs. F33 HU-14-O-27253     H 10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HU-14-25-32911    H 102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0.cs. F35 HU-14-D-755750    H 10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35 HU-14-D-755671    H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és fia               1.cs. F33 HU-14-D-755163    T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hér Ferenc                   1.cs. F24 HU-13-M-132653    T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HU-14-D-752217    H 102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2.cs. F35 HU-14-D-772847    H 102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33 HU-10-11-60672 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HU-13-D-627519    H 102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35 HU-11-D-358835    H 102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2.cs. F35 HU-12-11-78114    H 102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35 HU-13-11-84834    H 102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2.cs. F35 HU-14-D-755706    H 10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2.cs. F35 HU-13-D-628995    H 102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õczei László                 1.cs. F08 HU-14-D-816621 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F13 HU-12-D-473960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és fia               1.cs. F33 HU-14-D-755166    H 10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HU-11-11-68942    H 10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1.cs. F33 HU-13-11-85499    H 10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1.cs. F13 HU-14-D-752022    H 101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0.cs. F35 HU-14-D-755440    H 101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14-D-752307    H 10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HU-14-D-752089    H 10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hér Ferenc                   1.cs. F24 HU-14-D-754279    H 10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0.cs. F35 HU-14-D-755774    H 10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2.cs. F35 HU-14-D-817774    H 100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Károly                  1.cs. F33 HU-14-11-91230    H 10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1.cs. F13 HU-14-D-752021    H 10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35 HU-13-11-84368    H 10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HU-14-D-752184    H 10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33 HU-14-11-91259    H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F13 HU-14-D-829213 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HU-14-D-754255    T 100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33 HU-13-D-629846    H 10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35 HU-10-11-59210    H 10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0.cs. F35 HU-14-D-817752    H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2.cs. F13 HU-14-D-752206    H 10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õczei László                 1.cs. F08 HU-13-D-692310    H 100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1.cs. F08 HU-14-D-750727    H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14-D-752140    H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2.cs. F13 HU-14-D-752247    H  99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1.cs. F33 HU-14-D-834354    T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és fia               2.cs. F33 HU-14-D-755147    T  99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György                2.cs. F24 HU-10-11-58499    T  9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0.cs. F13 HU-14-D-752257    H  993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02:00Z</dcterms:created>
  <dc:creator>Király István</dc:creator>
  <dc:description/>
  <cp:keywords/>
  <dc:language>en-US</dc:language>
  <cp:lastModifiedBy>Király István</cp:lastModifiedBy>
  <dcterms:modified xsi:type="dcterms:W3CDTF">2015-07-10T10:07:00Z</dcterms:modified>
  <cp:revision>4</cp:revision>
  <dc:subject/>
  <dc:title>Győr és Környéke Tagszövetség, F09 Pereszteg</dc:title>
</cp:coreProperties>
</file>