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‚t                12   23   237   47   1338,54   1206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or               13   25   358   72   1348,02   122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Łl               11   22   320   64   1298,08   1170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˘ny               12   24   416   83   1346,82   1242,01</w:t>
      </w:r>
    </w:p>
    <w:p>
      <w:pPr>
        <w:pStyle w:val="HTMLkntformzott"/>
        <w:rPr/>
      </w:pPr>
      <w:r>
        <w:rPr>
          <w:color w:val="000000"/>
        </w:rPr>
        <w:t>F35 Csikv nd           13   23   319   64   1382,24   1294,20</w:t>
      </w:r>
    </w:p>
    <w:p>
      <w:pPr>
        <w:pStyle w:val="HTMLkntformzott"/>
        <w:rPr/>
      </w:pPr>
      <w:r>
        <w:rPr>
          <w:b/>
          <w:color w:val="000000"/>
        </w:rPr>
        <w:t>Bakonyalja röpcs.      61  117  1650  330   1382,24   1229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HU-09-11-49144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35 HU-13-11-84325 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3-D-627616    H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F33 HU-13-D-630234    H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HU-10-11-59720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35 HU-13-D-628851 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F33 HU-14-O-27240     H 13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HU-11-11-68013    H 13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0.cs. F35 HU-14-D-755630    H 13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F35 HU-13-D-628936    H 13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F35 HU-14-D-755632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F35 HU-10-11-59767 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F35 HU-13-11-84307    H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F08 HU-14-11-87074    H 13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F35 HU-13-D-594424    H 13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HU-13-D-629689    H 13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35 HU-13-11-84330    H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3-D-628858    H 13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F35 HU-10-11-59708    H 13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35 HU-11-D-395801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F35 HU-10-11-59745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13-D-594035 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0.cs. F13 HU-14-O-34429     H 13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F35 HU-11-D-431795    H 13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F35 HU-14-D-755413 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35 HU-13-11-84368    H 13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0.cs. F35 HU-14-D-755465    H 13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35 HU-13-D-628911    H 13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0.cs. F35 HU-14-D-817774    H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12-D-473604    H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0.cs. F35 HU-14-11-91435    H 13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HU-13-D-629898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ászló                  2.cs. F35 HU-11-11-68077 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F33 HU-11-D-358211    H 13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F35 HU-13-11-84834    H 13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35 HU-11-D-358914    H 13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35 HU-13-11-84323 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0.cs. F35 HU-14-D-755729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12-13-78426 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ndes Péter                   1.cs. F35 HU-12-D-475214    H 13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0.cs. F35 HU-14-D-755479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F35 HU-12-D-475010 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1.cs. F35 HU-11-D-358911    H 13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0.cs. F33 HU-14-D-755166    H 13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ndes Péter                   1.cs. F35 HU-14-D-755552    H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HU-13-11-85369    H 13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0.cs. F35 HU-14-11-91421    H 13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35 HU-13-D-628934    H 131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F35 HU-13-D-628839    H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F35 HU-14-D-755660 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35 HU-11-11-68249 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35 HU-13-11-84308 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F35 HU-13-D-628909    H 13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HU-14-D-749880    H 13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35 HU-14-D-755601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HU-14-D-755145 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2.cs. F35 HU-14-D-829777    H 13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ászló                  2.cs. F35 HU-11-11-68061 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35 HU-11-D-358845    H 13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dvardi János                  0.cs. F33 HU-13-D-629636    H 13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35 HU-09-11-50176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F35 HU-14-D-755732    H 13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35 HU-13-D-628944 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2.cs. F35 HU-12-D-474984    H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2.cs. F35 HU-11-D-357443    H 13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ászló                  2.cs. F35 HU-10-11-59835 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1.cs. F33 HU-13-D-629894 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ászló                  2.cs. F35 HU-11-11-68062    H 13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HU-13-D-594492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HU-14-D-754905 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1.cs. F33 HU-13-D-629793    H 13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2.cs. F35 HU-13-D-628951    H 13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2.cs. F33 HU-13-D-629897    T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F35 HU-11-D-358835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35 HU-12-D-477023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0.cs. F35 HU-11-D-358884    H 13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13-D-594049    H 13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ászló                  2.cs. F35 HU-13-11-84559    H 13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2.cs. F33 HU-14-D-816277    H 13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0.cs. F33 HU-14-D-755123    H 13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1.cs. F35 HU-13-D-628959    H 13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HU-14-D-752424    H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ászló                  1.cs. F35 HU-13-11-84515    H 13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2.cs. F33 HU-14-D-754953    H 13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1.cs. F08 HU-13-11-80552    T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0.cs. F35 HU-14-D-755641    H 13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1.cs. F33 HU-13-M-134598    H 13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ászló                  2.cs. F35 HU-11-11-68097 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Udvardi János                  1.cs. F33 HU-14-D-754924    T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1.cs. F33 HU-11-D-404869 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1.cs. F24 HU-12-11-77006 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1.cs. F24 HU-14-11-91001    H 12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1.cs. F13 HU-14-M-137096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1.cs. F35 HU-13-O-20869     H 12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2.cs. F33 HU-14-D-755164    H 12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2.cs. F13 HU-13-D-627174    H 12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rém Zoltán                    1.cs. F33 HU-11-D-357185 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rtai László                  1.cs. F33 HU-12-D-473886    H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ola János                    2.cs. F08 HU-13-11-80591 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ámolyi Zoltán                 2.cs. F35 HU-12-D-475130 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2.cs. F35 HU-12-11-78020 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0.cs. F33 HU-14-D-755154    T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ászló                  2.cs. F35 HU-12-D-474961    H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1.cs. F35 HU-13-D-628998 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12-D-473443 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1.cs. F33 HU-13-D-629337    T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1.cs. F33 HU-13-D-629696 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ácz-Süveges                   2.cs. F13 HU-14-O-33676     H 12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és fia           1.cs. F13 HU-14-D-752021    H 129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0.cs. F35 HU-14-D-755738 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2.cs. F35 HU-13-11-84832 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1-O-07687  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és fia           1.cs. F13 HU-12-O-13738  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László                  1.cs. F35 HU-13-D-594410 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1.cs. F35 HU-13-D-628912    H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ászló                  2.cs. F35 HU-13-11-84532    H 12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ngrácz Sándor                1.cs. F08 HU-12-11-73331 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1.cs. F35 HU-12-D-477047    H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2.cs. F35 HU-13-11-84313    H 12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HU-14-M-137074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Élő Szilveszter                2.cs. F33 HU-14-D-755062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0.cs. F35 HU-14-D-772843    H 12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0.cs. F13 HU-14-D-752181    H 128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Ágoston               1.cs. F24 HU-12-D-477208    T 12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Attila                   0.cs. F33 HU-14-M-137127    H 12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lupács Csaba                  0.cs. F24 HU-10-D-270558    T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0.cs. F33 HU-13-D-629720    H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0.cs. F35 HU-14-D-828983    H 12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László                    2.cs. F33 HU-12-11-78345 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Ágoston               1.cs. F24 HU-11-O-09448     H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2.cs. F33 HU-13-11-85477    H 128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Zoltán                  0.cs. F08 HU-14-D-750818    T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Ágoston               1.cs. F24 HU-12-11-77200 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és fia           1.cs. F13 HU-13-D-627479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2.cs. F33 HU-12-D-475905    H 12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ola János                    1.cs. F08 HU-12-D-476448 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dő László                    1.cs. F33 HU-12-11-78374    H 12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Élő Szilveszter                2.cs. F33 HU-14-D-755059    H 12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László                  1.cs. F35 HU-13-11-84511    H 127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0.cs. F33 HU-13-D-629928    T 12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hér Ferenc                   1.cs. F24 HU-14-D-754279    H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0.cs. F35 HU-14-D-829781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rtai László                  1.cs. F33 HU-12-11-74674    H 12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Károly                  1.cs. F33 HU-14-11-91246    H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1.cs. F35 HU-11-11-68222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Miklós                  1.cs. F33 HU-11-11-68942    H 12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                     2.cs. F33 HU-14-D-755149    H 12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1.cs. F13 HU-13-D-627656 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0.cs. F13 HU-14-D-752109 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Zoltán                  2.cs. F08 HU-14-O-26859 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ola János                    2.cs. F08 HU-14-D-750739    H 12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2.cs. F08 HU-11-O-07632     T 12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József                  1.cs. F33 HU-13-D-629945    H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Károly                  1.cs. F33 HU-14-11-91280    H 127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László                    1.cs. F35 HU-12-D-477051    H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Udvardi János                  1.cs. F33 HU-13-D-629633 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lay Tibor                   1.cs. F13 HU-13-D-630345    H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1.cs. F13 HU-12-D-473430    H 12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2.cs. F13 HU-13-D-627641 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2.cs. F35 HU-10-11-59941    H 126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ácz-Süveges                   2.cs. F13 HU-14-M-137067    H 12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2.cs. F13 HU-14-M-137093    H 12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rém Zoltán                    1.cs. F33 HU-11-D-395886    H 126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ládi Dezső                  1.cs. F13 HU-12-11-74519    T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ertai László                  1.cs. F33 HU-14-D-755245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ókai Attila és fia            0.cs. F13 HU-14-D-752220    H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rtai László                  1.cs. F33 HU-12-11-74672 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József                  0.cs. F33 HU-12-D-476001 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2.cs. F13 HU-12-D-473960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László                    2.cs. F33 HU-12-11-78366    H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György                    1.cs. F08 HU-13-11-80716    H 12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rtai László                  1.cs. F33 HU-13-D-627388    H 12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Udvardi János                  2.cs. F33 HU-13-D-629648    H 12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Attila                   1.cs. F33 HU-11-D-358013    H 12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Ágoston               0.cs. F24 HU-12-11-77252    T 12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1.cs. F35 HU-10-11-59210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ndes Péter                   1.cs. F35 HU-12-D-475220    H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Attila                   0.cs. F33 HU-12-D-475918    H 12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ő Szilveszter                1.cs. F33 HU-14-D-755074    H 12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Béla                      2.cs. F35 HU-13-11-84306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Attila                   1.cs. F33 HU-13-M-132753    T 12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József                  0.cs. F33 HU-13-D-629591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oós István                    1.cs. F13 HU-13-D-627277 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Péter                  1.cs. F13 HU-13-D-627408    H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Károly                  1.cs. F33 HU-13-11-85450    H 12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Miklós                  1.cs. F33 HU-10-11-60661 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2.cs. F13 HU-13-D-627664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László                    2.cs. F33 HU-12-D-477329    H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2.cs. F13 HU-14-O-33667 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ujber Imre                    1.cs. F08 HU-13-D-630776    H 126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oós István                    2.cs. F13 HU-14-D-752414    H 12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dő László                    1.cs. F33 HU-12-11-78328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1.cs. F35 HU-11-11-68231    H 126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Miklós                  1.cs. F33 HU-13-D-629810 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rháti Dezső                 2.cs. F24 HU-13-D-628432 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nczés Ottó                   1.cs. F08 HU-13-11-80566    H 125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erháti Dezső                 2.cs. F24 HU-13-D-628446    T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Udvardi János                  0.cs. F33 HU-13-D-629634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glidán Ágoston               1.cs. F24 HU-14-11-91016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László                   2.cs. F35 HU-13-D-628705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ola János                    1.cs. F08 HU-11-11-63849 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iládi Dezső                  0.cs. F13 HU-14-11-88505    H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Károly                  1.cs. F33 HU-14-11-91297    H 12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oldog József ifj.             1.cs. F35 HU-14-11-91839    H 125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György                    1.cs. F08 HU-13-11-80727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ujber Imre                    1.cs. F08 HU-12-D-477435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Károly                  1.cs. F33 HU-13-D-629790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1.cs. F08 HU-13-D-630730 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lauz Attila                   1.cs. F13 HU-13-O-19112     H 12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József                  1.cs. F33 HU-10-11-53431    H 125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arga Roland                   1.cs. F35 HU-14-11-9172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József                  2.cs. F33 HU-13-D-629583    H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dő Szabolcs                  1.cs. F33 HU-10-11-54206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edő László                    2.cs. F33 HU-11-11-69147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ácz-Süveges                   2.cs. F13 HU-14-O-33698 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erháti Dezső                 2.cs. F24 HU-13-11-83898    T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őczei László                 1.cs. F08 HU-11-11-63319    H 125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ola János                    1.cs. F08 HU-14-D-750733 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György                0.cs. F24 PL-14-ZP06-2074   T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erháti Dezső                 1.cs. F24 HU-12-D-474879    T 12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kos László                   1.cs. F35 HU-14-11-91815    H 12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József                  1.cs. F33 HU-12-D-476011    T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elyes Gábor                   1.cs. F08 HU-13-11-80827    H 12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0.cs. F33 HU-13-D-629332    T 12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oós István                    1.cs. F13 HU-13-D-627328 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öröczki Károly                2.cs. F24 HU-11-11-67406    T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Károly                  1.cs. F33 HU-14-11-91275    H 12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olauf József                  2.cs. F24 HU-14-11-90723    T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rém Zoltán                    2.cs. F33 HU-14-D-754910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oós István                    2.cs. F13 HU-14-D-829184    H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gyari Zsolt és fia           1.cs. F13 HU-13-D-627457 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ertai László                  1.cs. F33 HU-12-D-473881 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émeth Károly                  1.cs. F33 HU-10-11-55631    H 125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1.cs. F13 HU 11-D-35689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edő Szabolcs                  1.cs. F33 HU-11-11-69090    H 12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elyes Gábor                   2.cs. F08 HU-13-11-80804    H 125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1.cs. F33 HU-14-O-33732     T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Béla                      1.cs. F35 HU-13-11-84315    H 12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agy Béla                      0.cs. F35 HU-14-11-91427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Péter                  2.cs. F13 HU-14-11-88645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lauz Attila                   1.cs. F13 HU-14-D-752387 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Béla                      0.cs. F35 HU-12-11-77932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edő László                    1.cs. F33 HU-14-11-91310    H 12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gyari Zsolt és fia           2.cs. F13 HU-14-D-752029 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Attila                   1.cs. F33 HU-14-D-754468    T 12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ola János                    0.cs. F08 HU-14-D-750735    H 12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lidán Ágoston               2.cs. F24 HU-14-25-32911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ics István                  0.cs. F13 HU-14-D-752055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ókai Attila és fia            0.cs. F13 HU-13-D-627550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kács Miklós                 1.cs. F13 HU-13-D-627194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rváth Péter                  1.cs. F13 HU-13-D-627430    H 12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ongrácz Sándor                1.cs. F08 HU-10-11-54149    H 12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kács Miklós                 1.cs. F13 HU-12-D-473525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ordás Károly                 1.cs. F35 HU-12-11-78114    H 12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cheily Gábor                  0.cs. F13 HU-12-O-13648     H 12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Ágoston               2.cs. F24 HU-13-D-619160    T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Miklós                  2.cs. F33 HU-14-D-754935    H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erháti Dezső                 2.cs. F24 HU-12-11-76739    T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ujber Imre                    1.cs. F08 HU-12-D-477446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ertai László                  2.cs. F33 HU-14-D-755227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h Károly                  2.cs. F33 HU-14-11-91259    H 12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Zámolyi Zoltán                 2.cs. F35 HU-14-D-755607    H 12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öröczki Károly                1.cs. F24 HU-12-11-76870 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József                  0.cs. F33 HU-13-D-629947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lay Tibor                   1.cs. F13 HU-13-D-630340    T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Udvardi János                  2.cs. F33 HU-12-D-476122 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ehér Ferenc                   2.cs. F24 HU-14-D-754254    H 12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Zámolyi Zoltán                 0.cs. F35 HU-13-M-132715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cheily Gábor                  0.cs. F13 HU-14-D-752102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Zámolyi Zoltán                 1.cs. F35 HU-13-D-628927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cheily Gábor                  1.cs. F13 HU-12-D-537366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lay Tibor                   1.cs. F13 HU-14-D-817819    H 12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edő László                    1.cs. F33 HU-13-11-85389 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vács Zoltán                  0.cs. F08 HU-14-D-750821    H 12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Németh László                  2.cs. F35 HU-13-11-84503 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ámolyi Zoltán                 2.cs. F35 HU-09-11-50116    H 12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cheily Gábor                  1.cs. F13 HU-12-D-473477    H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iládi Dezső                  2.cs. F13 HU-14-11-88503 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iládi Dezső                  2.cs. F13 HU-13-11-81928 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László                   1.cs. F35 HU-09-11-49939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László                   1.cs. F35 HU-11-11-68213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ongrácz Sándor                1.cs. F08 HU-14-O-33647     H 12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émeth Károly                  2.cs. F33 HU-12-11-74487 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László                   2.cs. F35 HU-12-D-475098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émeth Károly                  0.cs. F33 HU-13-11-85468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cs György                     1.cs. F13 HU-11-M-126819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h László                  2.cs. F35 HU-13-11-84574    H 12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arga Roland                   1.cs. F35 HU-14-11-91708 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oós István                    1.cs. F13 HU-11-D-368316    H 12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Miklós                  2.cs. F33 HU-14-D-754926    H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lauz Attila                   1.cs. F13 HU-13-D-627289 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ola János                    1.cs. F08 HU-12-D-476437 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vács József                  2.cs. F33 HU-13-D-629589    T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Viglidán Ágoston               2.cs. F24 HU-13-11-84111    H 12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enczés Ottó                   1.cs. F08 HU-13-11-80553 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edő Szabolcs                  1.cs. F33 HU-11-11-69098 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elyes Gábor                   1.cs. F08 HU-13-11-80819    T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glidán Ágoston               2.cs. F24 HU-14-25-32903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Géza                      0.cs. F33 HU-14-D-755153    T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rály László                  2.cs. F33 HU-14-M-137345    T 12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app Géza                      1.cs. F33 HU-14-D-755131    H 12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agy Béla                      1.cs. F35 HU-13-11-84347    H 12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ókai Attila és fia            0.cs. F13 HU-13-D-62755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ókai Attila és fia            0.cs. F13 HU-14-D-752224    H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app Géza                      2.cs. F33 HU-14-D-755167    H 12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ókai Attila és fia            0.cs. F13 HU-14-D-75221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Attila                   0.cs. F33 HU-13-D-629705 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edő Szabolcs                  2.cs. F33 HU-12-D-485708    H 12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ókai Attila és fia            2.cs. F13 HU-11-D-395620 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László                   2.cs. F35 HU-13-D-628692 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Élő Szilveszter                1.cs. F33 HU-13-D-630238    H 12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cheily Gábor                  2.cs. F13 HU-12-D-47344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vács József                  0.cs. F33 HU-11-11-69210    H 12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ókai Attila és fia            0.cs. F13 HU-14-O-26999  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kács Miklós                 0.cs. F13 HU-14-D-752311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kács Miklós                 1.cs. F13 HU-13-D-627148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lauz Attila                   1.cs. F13 HU-12-D-476469    H 12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Élő Szilveszter                2.cs. F33 HU-13-D-594486    H 12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cheily Gábor                  1.cs. F13 HU-12-D-473483 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lauz Attila                   1.cs. F13 HU-12-D-476452    H 12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izmazia Dezső                2.cs. F08 HU-13-O-19045     T 12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edő Szabolcs                  1.cs. F33 HU-12-D-477312    H 12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ujber Imre                    1.cs. F08 HU-11-O-07627     H 12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Zámolyi Zoltán                 0.cs. F35 HU-14-D-755614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ordás Károly                 0.cs. F35 HU-14-D-755460    H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lauz Attila                   1.cs. F13 HU-14-D-752385    H 12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Zoltán                  0.cs. F08 HU-14-O-26860     H 12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ongrácz Sándor                1.cs. F08 HU-09-11-43018 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óth László                    0.cs. F35 HU-14-D-755750    H 12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endes Péter                   1.cs. F35 HU-12-D-475212    H 1229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00:00Z</dcterms:created>
  <dc:creator>Király István</dc:creator>
  <dc:description/>
  <cp:keywords/>
  <dc:language>en-US</dc:language>
  <cp:lastModifiedBy>Király István</cp:lastModifiedBy>
  <dcterms:modified xsi:type="dcterms:W3CDTF">2015-05-12T15:02:00Z</dcterms:modified>
  <cp:revision>3</cp:revision>
  <dc:subject/>
  <dc:title>Gyor és Környéke Tagszövetség, F08 Tét</dc:title>
</cp:coreProperties>
</file>