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16   162   32   1296,60   1189,05</w:t>
      </w:r>
    </w:p>
    <w:p>
      <w:pPr>
        <w:pStyle w:val="HTMLkntformzott"/>
        <w:rPr/>
      </w:pPr>
      <w:r>
        <w:rPr>
          <w:color w:val="000000"/>
        </w:rPr>
        <w:t>F13 Győr               11   20   174   35   1328,52   1237,86</w:t>
      </w:r>
    </w:p>
    <w:p>
      <w:pPr>
        <w:pStyle w:val="HTMLkntformzott"/>
        <w:rPr/>
      </w:pPr>
      <w:r>
        <w:rPr>
          <w:color w:val="000000"/>
        </w:rPr>
        <w:t>F24 Nyúl                9   14   127   25   1297,72   1164,05</w:t>
      </w:r>
    </w:p>
    <w:p>
      <w:pPr>
        <w:pStyle w:val="HTMLkntformzott"/>
        <w:rPr/>
      </w:pPr>
      <w:r>
        <w:rPr>
          <w:color w:val="000000"/>
        </w:rPr>
        <w:t>F33 Kóny               12   23   261   52   1314,24   1218,54</w:t>
      </w:r>
    </w:p>
    <w:p>
      <w:pPr>
        <w:pStyle w:val="HTMLkntformzott"/>
        <w:rPr/>
      </w:pPr>
      <w:r>
        <w:rPr>
          <w:color w:val="000000"/>
        </w:rPr>
        <w:t>F35 Csikvánd           13   19   184   37   1279,61   1209,23</w:t>
      </w:r>
    </w:p>
    <w:p>
      <w:pPr>
        <w:pStyle w:val="HTMLkntformzott"/>
        <w:rPr/>
      </w:pPr>
      <w:r>
        <w:rPr>
          <w:b/>
          <w:color w:val="000000"/>
        </w:rPr>
        <w:t>Bakonyalja röpcs.      56   92   908  182   1328,52   1214,7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HU-14-D-834111 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F33 HU-14-11-91267    H 13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HU-12-O-13738  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33 HU-10-11-55631    H 13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0.cs. F33 HU-13-D-630011 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F33 HU-14-11-91297    H 13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F33 HU-14-D-754904    H 13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F33 HU-11-11-68942 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F33 HU-14-D-816298    H 12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F33 HU-14-11-91289    H 12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F33 HU-13-O-19265     H 129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HU-14-11-91001    H 12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1.cs. F08 HU-14-11-87094 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F33 HU-14-D-755059    H 129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4-D-752108    H 12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F33 HU-13-D-629810    H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1.cs. F13 HU-14-D-752022    H 12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HU-12-D-477443    H 12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2.cs. F13 HU-14-D-829184    H 12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és fia               1.cs. F33 HU-13-D-629894    H 12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1.cs. F33 HU-12-D-473872    H 12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és fia           1.cs. F13 HU-14-D-752023    H 12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35 HU-13-M-132715    H 12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2.cs. F33 HU-13-11-85477 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0.cs. F08 HU-14-D-803427    T 12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2.cs. F33 HU-14-11-91230 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HU-14-O-33749     H 127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14-O-27026     H 12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és fia               0.cs. F33 HU-14-D-755156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2.cs. F13 HU-12-D-473624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1.cs. F33 HU-10-11-60672    H 12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1.cs. F13 HU-14-O-27033  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lauf József                  1.cs. F24 HU-13-11-84186    H 12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ászló                  1.cs. F35 HU-13-11-84584    H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1.cs. F24 HU-11-O-09448     H 12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1.cs. F33 HU-14-11-91275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auz Attila                   1.cs. F13 HU-14-O-27017     H 12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F35 HU-13-D-628911    H 12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F13 HU-14-D-752172    H 12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Udvardi János                  1.cs. F33 HU-14-D-754924    T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14-D-752181 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F13 HU-11-O-07687  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HU-13-D-627664    H 12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HU-13-M-134598    H 12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ngrácz Sándor                2.cs. F08 HU-14-D-828271    H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és fia           1.cs. F13 HU-14-D-752021    H 12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14-D-752439    H 12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F33 HU-11-11-64494 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HU-14-11-87074 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1.cs. F33 HU-14-D-816277    H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ertai László                  1.cs. F33 HU-12-11-74674    H 12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Élő Szilveszter                2.cs. F33 HU-14-D-755064    H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HU-12-D-473477 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14-D-752435    H 125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és fia           1.cs. F13 HU-14-D-752029    H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F13 HU-14-D-752144    H 12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F13 HU-13-D-627616    H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hér Ferenc                   1.cs. F24 HU-14-D-754271    T 12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ola János                    1.cs. F08 HU-14-D-750739 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1.cs. F24 HU-13-11-84111    H 12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HU-13-D-627194    H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ém Zoltán                    1.cs. F33 HU-14-D-754905    H 12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és fia           2.cs. F13 HU-13-M-132697 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HU-14-D-751979    H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auz Attila                   1.cs. F13 HU-12-D-476469    H 12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és fia           1.cs. F13 HU-14-D-829201 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hér Ferenc                   1.cs. F24 HU-13-M-132653    T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és fia               1.cs. F33 HU-14-D-755147    T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2.cs. F33 HU-14-O-33732     T 12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1.cs. F33 HU-13-D-629985    H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1.cs. F35 HU-13-D-628969    H 12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zmazia Dezső                1.cs. F08 HU-14-D-817069    T 12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13-D-594002    H 12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2.cs. F08 HU-14-D-816749    T 12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rdás Károly                 1.cs. F35 HU-11-D-395801    H 12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1.cs. F13 HU-13-D-627641    H 12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2.cs. F13 HU-14-D-752342    H 12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F35 HU-13-11-84308 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0.cs. F35 HU-14-D-755760 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2.cs. F35 HU-14-D-755706 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2.cs. F35 HU-14-D-755732    H 12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2.cs. F33 HU-13-D-629738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Miklós                  1.cs. F33 HU-10-11-60661 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ngrácz Sándor                1.cs. F08 HU-14-D-817030 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0.cs. F35 HU-14-D-755735    H 12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ola János                    1.cs. F08 HU-14-O-33651  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Ágoston               1.cs. F24 HU-14-11-91016    H 124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zmazia Dezső                0.cs. F08 HU-14-D-828253    H 12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ámolyi Zoltán                 2.cs. F35 HU-14-D-755630    H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Lajos                   1.cs. F35 HU-10-11-59835    H 124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ordás Károly                 1.cs. F35 HU-11-D-358914    H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2.cs. F35 HU-14-D-772847    H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1.cs. F13 HU-13-D-627174 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2.cs. F35 HU-13-M-132714    H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ámolyi Zoltán                 1.cs. F35 HU-13-O-20869  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Miklós                  1.cs. F33 HU-13-D-629846    H 124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35 HU-12-D-475098    H 12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0.cs. F35 HU-14-D-755774 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0.cs. F13 HU-13-D-627517    H 12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ola János                    1.cs. F08 HU-12-D-476433    H 124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dő László                    1.cs. F33 HU-12-11-78374    H 12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1.cs. F13 HU-14-O-27014     H 12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György                1.cs. F24 HU-11-11-67889    T 12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Udvardi János                  1.cs. F33 HU-14-D-755196    H 12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2.cs. F35 HU-13-D-628995    H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1.cs. F13 HU-13-D-627175    H 123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ámolyi Zoltán                 1.cs. F35 HU-13-D-628936    H 12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1.cs. F08 HU-12-D-564092    T 12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László                  1.cs. F35 HU-13-11-84555    H 123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László                  1.cs. F35 HU-14-D-755333 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2.cs. F33 HU-13-D-594492 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László                  1.cs. F35 HU-13-D-594424    H 12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ászló                  1.cs. F35 HU-14-D-755328    H 12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2.cs. F13 HU-14-D-752404    H 12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1.cs. F13 HU-14-M-137079 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ós István                    1.cs. F13 HU-14-D-752438    H 12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1.cs. F13 HU-14-O-33698     H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ordás Károly                 2.cs. F35 HU-13-D-628811    H 12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2.cs. F13 HU-14-D-752154    H 12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1.cs. F08 HU-13-D-630776    H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ttila és fia            0.cs. F13 HU-14-D-752260    H 12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jber Imre                    1.cs. F08 HU-12-D-477446    H 123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lauz Attila                   1.cs. F13 HU-12-D-476500    H 12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ókai Attila és fia            2.cs. F13 HU-13-D-627550    H 12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Élő Szilveszter                1.cs. F33 HU-13-D-629677    H 12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HU-14-D-752237    H 12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ő Szilveszter                1.cs. F33 HU-11-D-358211    H 12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0.cs. F33 HU-14-M-136967    H 12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Attila                   1.cs. F33 HU-13-O-19264     H 123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Ágoston               2.cs. F24 HU-13-11-84002    H 12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Balázs                  1.cs. F08 HU-13-D-650359 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2.cs. F35 HU-13-11-84834 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kács Miklós                 1.cs. F13 HU-13-D-627160 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Attila                   0.cs. F33 HU-13-D-629743    T 12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1.cs. F13 HU-12-D-537366    H 12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ertai László                  1.cs. F33 HU-12-11-74672    H 12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rály László                  2.cs. F33 HU-14-M-138606    T 12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olauf József                  1.cs. F24 PT-14-4384166     H 12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és fia               2.cs. F33 HU-14-D-755149    H 12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ordás Károly                 2.cs. F35 HU-14-D-755465    H 12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József                  2.cs. F33 HU-14-O-27249     T 12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Ágoston               1.cs. F24 HU-12-11-77006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ordás Károly                 2.cs. F35 HU-10-13-51005    H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Géza és fia               2.cs. F33 HU-14-D-755146    H 12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László                  1.cs. F35 HU-13-11-84515    H 12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Géza és fia               1.cs. F33 HU-11-D-358163 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Géza és fia               2.cs. F33 HU-14-D-755166 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zmazia Dezső                0.cs. F08 HU-14-D-816745    H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nczés Ottó                   1.cs. F08 HU-13-11-80566    H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József                  2.cs. F33 HU-13-D-629947    H 122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Károly                  1.cs. F33 HU-13-11-85437    H 12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Péter                  1.cs. F13 HU-14-D-751988    H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Lajos                   1.cs. F35 HU-11-11-68061    H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ácz-Süveges                   1.cs. F13 HU-14-D-816110    H 12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ós István                    1.cs. F13 HU-13-D-627328 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ordás Károly                 1.cs. F35 HU-13-D-628839    H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László                  2.cs. F35 HU-13-11-84525    H 12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Ágoston               1.cs. F24 HU-13-25-27103    H 12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Attila                   0.cs. F33 HU-14-D-752998    T 12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2.cs. F13 HU-11-O-07681     H 12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rály László                  1.cs. F33 HU-12-D-476146    H 12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ordás Károly                 1.cs. F35 HU-13-D-628858    H 12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ordás Károly                 2.cs. F35 HU-13-D-628851    H 12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Károly                  1.cs. F33 HU-14-11-91244    H 12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ókai Attila és fia            1.cs. F13 HU-14-D-752241    H 12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ókai Attila és fia            2.cs. F13 HU-14-D-752247    H 12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Géza és fia               0.cs. F33 HU-14-D-755134    T 12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Attila                   1.cs. F33 HU-13-D-629747    T 12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ujber Imre                    1.cs. F08 HU-14-D-816870    H 12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ola János                    1.cs. F08 HU-13-11-80591    H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lauz Attila                   2.cs. F13 HU-14-D-752391 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József                  1.cs. F33 HU-12-D-476001    H 12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nczés Ottó                   2.cs. F08 HU-14-11-87078    H 12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ácz-Süveges                   2.cs. F13 HU-14-D-816107    H 12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cheily Gábor                  1.cs. F13 HU-14-D-752104    H 12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ácz-Süveges                   2.cs. F13 HU-14-O-33696     H 12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ácz-Süveges                   1.cs. F13 HU-14-M-137096    H 12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rály László                  1.cs. F33 HU-14-M-137342    T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kács Miklós                 1.cs. F13 HU-13-D-627127    H 12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kács Miklós                 2.cs. F13 HU-14-D-752313 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app Géza és fia               0.cs. F33 HU-14-D-755133    T 12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Attila                   0.cs. F33 HU-14-M-134146    T 1214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33:00Z</dcterms:created>
  <dc:creator>Király István</dc:creator>
  <dc:description/>
  <cp:keywords/>
  <dc:language>en-US</dc:language>
  <cp:lastModifiedBy>Király István</cp:lastModifiedBy>
  <dcterms:modified xsi:type="dcterms:W3CDTF">2015-06-17T16:34:00Z</dcterms:modified>
  <cp:revision>3</cp:revision>
  <dc:subject/>
  <dc:title>Győr és Környéke Tagszövetség, F07 Kapuvár</dc:title>
</cp:coreProperties>
</file>