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3   255   51   1956,08   1859,95</w:t>
      </w:r>
    </w:p>
    <w:p>
      <w:pPr>
        <w:pStyle w:val="HTMLkntformzott"/>
        <w:rPr/>
      </w:pPr>
      <w:r>
        <w:rPr>
          <w:color w:val="000000"/>
        </w:rPr>
        <w:t>F13 Győr               12   23   327   65   1946,67   1819,50</w:t>
      </w:r>
    </w:p>
    <w:p>
      <w:pPr>
        <w:pStyle w:val="HTMLkntformzott"/>
        <w:rPr/>
      </w:pPr>
      <w:r>
        <w:rPr>
          <w:color w:val="000000"/>
        </w:rPr>
        <w:t>F24 Nyúl               11   21   281   56   1932,59   1790,69</w:t>
      </w:r>
    </w:p>
    <w:p>
      <w:pPr>
        <w:pStyle w:val="HTMLkntformzott"/>
        <w:rPr/>
      </w:pPr>
      <w:r>
        <w:rPr>
          <w:color w:val="000000"/>
        </w:rPr>
        <w:t>F33 Kóny               12   23   381   76   1966,84   1829,75</w:t>
      </w:r>
    </w:p>
    <w:p>
      <w:pPr>
        <w:pStyle w:val="HTMLkntformzott"/>
        <w:rPr/>
      </w:pPr>
      <w:r>
        <w:rPr>
          <w:color w:val="000000"/>
        </w:rPr>
        <w:t>F35 Csikvánd           13   22   245   49   1926,48   1822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61  112  1489  298   1966,84   1821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0.cs. F33 HU-14-D-755176    H 19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F08 HU-14-11-87120    H 1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3-D-627328    H 19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2-D-473430    H 1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F13 HU-14-M-137093    H 19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F08 HU-14-D-750727    H 1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és fia               0.cs. F33 HU-14-D-755133    T 19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F13 HU-13-O-19112     H 19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F33 HU-13-D-629648    H 1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és fia               1.cs. F33 HU-11-D-404861    H 19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12-13-78426    H 19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2.cs. F33 HU-14-D-755202    H 1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F13 HU-12-O-13738     H 19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F33 HU-12-D-477329    H 193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2.cs. F24 HU-13-D-593611    H 19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F33 HU-13-11-85437    H 19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F08 HU-11-D-404453    H 1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HU-14-D-752438    H 1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F33 HU-12-D-477312    H 19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HU-10-11-55631    H 1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HU-10-11-59708    H 19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2.cs. F33 HU-13-D-629643    H 1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2-D-473485    H 1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1.cs. F33 HU-14-D-755146    H 19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HU-12-D-476430    H 19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yörgy                    2.cs. F08 HU-14-11-87172    T 19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yörgy                    1.cs. F08 HU-13-11-80716    H 191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2-D-473443    H 19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12-11-78341 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2.cs. F24 HU-13-D-628445    T 19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2.cs. F24 HU-13-D-628508    H 1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László                  2.cs. F33 HU-13-D-629754    H 19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F24 HU-12-11-76960    H 1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0.cs. F08 HU-14-D-816745    H 19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35 HU-13-D-628689    H 19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HU-12-D-473704    H 1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35 HU-13-D-628705    H 1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12-D-477446    H 1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0.cs. F33 HU-11-D-358054    H 1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2.cs. F13 HU-12-D-473624    H 1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35 HU-10-11-59210    H 1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33 HU-13-D-629793    H 19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0.cs. F33 HU-12-D-476156    T 1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F33 HU-11-11-6894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F13 HU-14-D-752142 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Udvardi János                  0.cs. F33 HU-12-D-476123    T 19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F13 HU-13-M-133413    H 190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Udvardi János                  1.cs. F33 HU-13-D-629642    H 19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Udvardi János                  1.cs. F33 HU-13-D-629637    H 19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2.cs. F33 HU-14-O-27252     H 1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őczei László                 1.cs. F08 HU-11-11-63307    H 19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HU-10-O-2082      H 19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0.cs. F33 HU-13-D-629882    H 190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Balázs                  1.cs. F08 HU-13-D-593501    H 1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1.cs. F24 HU-13-11-83944    H 19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HU-14-11-88556    H 190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2.cs. F08 HU-14-D-750733    H 19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1.cs. F24 HU-14-D-754171    H 19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2.cs. F08 HU-10-11-53151    H 19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ola János                    1.cs. F08 HU-12-D-476437    H 190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lauf József                  1.cs. F24 HU-13-11-84186    H 19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upács Csaba                  1.cs. F24 HU-13-D-628622    H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2.cs. F24 HU-13-11-83937    T 19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László                  0.cs. F33 HU-14-D-754880    T 19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1.cs. F08 HU-13-M-133434    H 19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F13 HU-13-D-594049    H 19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őczei László                 1.cs. F08 HU-10-11-53835    H 190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HU-12-D-476433    H 19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2.cs. F13 HU-13-D-627529    H 18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HU-12-11-76953    H 18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1.cs. F33 HU-11-D-404869    H 189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3 HU-12-11-74519    T 18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és fia               0.cs. F33 HU-14-D-755134    T 18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Zoltán                  2.cs. F08 HU-14-D-755876    H 18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0.cs. F33 HU-13-M-132660    T 18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0.cs. F33 HU-14-O-27249     T 18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08 HU-14-D-750815    T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0.cs. F33 HU-11-D-358021    T 18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0.cs. F33 HU-14-M-137133    H 18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0.cs. F33 HU-13-M-132675    H 18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és fia               0.cs. F33 HU-14-D-755144    H 18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yörgy                    1.cs. F08 HU-13-11-80709    H 18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0.cs. F33 HU-13-O-19265     H 18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lyes Gábor                   1.cs. F08 HU-13-11-80827    H 18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Szabolcs                  2.cs. F33 HU-09-D-226864    H 18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35 HU-13-11-84368    H 1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1.cs. F33 HU-13-O-19264     H 189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zmazia Dezső                0.cs. F08 HU-14-D-816751    H 1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Balázs                  1.cs. F08 HU-11-D-358518    T 18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áczi András                   1.cs. F24 HU-10-11-58855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2.cs. F33 HU-14-D-816293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hér Ferenc                   2.cs. F24 HU-14-M-137044    H 1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1.cs. F08 HU-10-11-54005    H 18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0.cs. F35 HU-12-M-129005    H 1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Udvardi János                  0.cs. F33 HU-14-D-755188    H 18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ordás Károly                 1.cs. F35 HU-13-D-628839    H 18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2.cs. F08 HU-13-D-630777    H 18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0.cs. F13 HU-14-D-752156    H 18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és fia               1.cs. F33 HU-12-D-475889    H 18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0.cs. F13 HU-14-D-752102    H 18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2.cs. F13 HU-13-11-81993    H 18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ngrácz Sándor                1.cs. F08 HU-12-11-73353    H 18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lauz Attila                   2.cs. F13 HU-12-D-476471    H 18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ga Roland                   1.cs. F35 HU-14-11-91708    H 18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2.cs. F08 HU-11-D-358271    H 18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0.cs. F13 HU-12-D-537355    H 18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zmazia Dezső                1.cs. F08 HU-13-M-133426    H 1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őczei László                 1.cs. F08 HU-13-D-692310    H 18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auz Attila                   1.cs. F13 HU-14-D-752394    H 188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1.cs. F08 HU-14-D-817044    H 1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és fia           1.cs. F13 HU-13-D-627457    H 18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0.cs. F13 HU-13-M-132604    H 1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1.cs. F24 HU-14-25-32960    H 18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hér Ferenc                   2.cs. F24 HU-14-M-137042    H 18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upács Csaba                  1.cs. F24 HU-13-13-82543    T 18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ertai László                  1.cs. F33 HU-12-D-473886    H 18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Ágoston               2.cs. F24 HU-14-O-33742     H 18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auz Attila                   1.cs. F13 HU-14-O-27017     H 1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hér Ferenc                   1.cs. F24 HU-14-11-90631    H 18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14-O-33667     H 1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és fia               0.cs. F33 HU-13-D-629879    T 18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2.cs. F33 HU-14-O-33732     T 188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2.cs. F33 HU-13-D-629337    T 18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ordás Károly                 2.cs. F35 HU-10-13-51005    H 18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őczei László                 1.cs. F08 HU-13-D-593202    H 188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1.cs. F35 HU-13-D-628912    H 18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14-D-752311    H 18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auz Attila                   2.cs. F13 HU-13-D-627289    H 18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nczés Ottó                   1.cs. F08 HU-14-11-87074    H 18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1.cs. F08 HU-12-D-477443    H 18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ola János                    1.cs. F08 HU-10-11-58670    H 18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0.cs. F13 HU-14-D-752160    H 18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ola János                    1.cs. F08 HU-11-11-63849    H 18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Károly                  0.cs. F33 HU-14-11-91243    H 18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Károly                  1.cs. F33 HU-14-11-91246    H 18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cskai Tibor                2.cs. F24 HU-13-D-628514    H 1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Károly                  2.cs. F33 HU-14-11-91297    H 18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Élő Szilveszter                1.cs. F33 HU-11-D-358211    H 18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ózsef                  0.cs. F33 HU-14-D-754993    T 18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nczés Ottó                   1.cs. F08 HU-13-11-80566    H 187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ózsef                  0.cs. F33 HU-14-D-755120    T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1.cs. F35 HU-11-11-68062    H 18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0.cs. F13 HU-13-11-81963    H 187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jber Imre                    1.cs. F08 HU-11-O-07627     H 18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1.cs. F08 HU-13-D-630776    H 1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1.cs. F35 HU-13-11-84308    H 18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lupács Csaba                  1.cs. F24 HU-10-D-270563    H 18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0.cs. F13 HU-14-D-834111    H 18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nczés Ottó                   1.cs. F08 HU-14-11-87094    H 18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0.cs. F33 HU-14-11-91293    H 18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35 HU-10-11-59942    H 1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1.cs. F13 HU-13-D-627558    H 1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racskai Tibor                1.cs. F24 HU-12-11-76970    H 18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0.cs. F13 HU-14-D-752217    H 18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0.cs. F13 HU-14-D-752241    H 18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Péter                  1.cs. F13 HU-13-D-627408    H 18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2.cs. F35 HU-13-D-628959    H 18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HU-11-11-37343    H 18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ámolyi Zoltán                 1.cs. F35 HU-13-M-132721    H 18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lupács Csaba                  1.cs. F24 HU-13-D-628618 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0.cs. F35 HU-13-M-132715    H 1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lyes Gábor                   1.cs. F08 HU-13-11-80838    H 187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0.cs. F13 HU-14-D-752144    H 18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Attila                   0.cs. F33 HU-14-M-136963    H 18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iládi Dezső                  0.cs. F13 HU-14-11-88544    T 18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yörgy                    2.cs. F08 HU-14-11-87171    T 18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ordás Károly                 1.cs. F35 HU-13-D-628858    H 1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Zoltán                  1.cs. F08 HU-09-11-42984    H 18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ola János                    2.cs. F08 HU-14-D-750735    H 1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gl Zoltán                   1.cs. F08 HU-13-O-19033     T 1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Zoltán                  0.cs. F08 HU-14-D-755883    H 1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1.cs. F13 HU-13-D-594002    H 18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ordás Károly                 1.cs. F35 HU-11-D-395801    H 18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ordás Károly                 1.cs. F35 HU-10-11-59745    H 18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ordás Károly                 1.cs. F35 HU-11-D-358914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ongrácz Sándor                1.cs. F08 HU-10-11-54149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László                    1.cs. F33 HU-14-O-27240     H 18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Géza és fia               0.cs. F33 HU-14-D-755131    H 18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2.cs. F33 HU-14-D-755298    H 186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nczés Ottó                   1.cs. F08 HU-14-11-87065    T 18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2.cs. F35 HU-14-D-755729    H 18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Udvardi János                  2.cs. F33 HU-13-D-629626    H 18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ndes Péter                   1.cs. F35 HU-14-D-755556    H 18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és fia               0.cs. F33 HU-13-D-629878    T 18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Zoltán                  1.cs. F08 HU-13-11-80912    H 18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lupács Csaba                  2.cs. F24 HU-13-D-628635    H 18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zmazia Dezső                0.cs. F08 HU-10-D-300554    T 1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zmazia Dezső                2.cs. F08 HU-12-D-564076    H 186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zmazia Dezső                1.cs. F08 HU-13-D-692354    H 18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oós István                    1.cs. F13 HU 11-D-356899    H 18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lyes Gábor                   2.cs. F08 HU-13-11-80820    T 18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0.cs. F35 HU-14-D-755706    H 18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Ágoston               1.cs. F24 HU-11-O-09448     H 1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Károly                  0.cs. F33 HU-14-11-91259    H 1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lidán Ágoston               0.cs. F24 HU-14-11-91002    T 185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Zámolyi Zoltán                 2.cs. F35 HU-12-D-475130    H 18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nczés Ottó                   1.cs. F08 HU-13-11-80552    T 18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zmazia Dezső                0.cs. F08 HU-14-D-816732    H 185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Károly                  1.cs. F33 HU-14-11-91275    H 18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ámolyi Zoltán                 2.cs. F35 HU-13-O-20869     H 18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dő László                    1.cs. F33 HU-12-11-78374    H 185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Géza és fia               0.cs. F33 HU-13-D-629876    T 18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oós István                    1.cs. F13 HU-09-11-45707    H 18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ordás Károly                 2.cs. F35 HU-11-D-431795    H 18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őczei László                 1.cs. F08 HU-11-11-63319    H 185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émeth Károly                  1.cs. F33 HU-13-11-85450    H 1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Béla                      2.cs. F35 HU-12-11-77932    H 18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cskai Tibor                1.cs. F24 HU-13-D-593885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Tamás                     1.cs. F08 HU-14-D-817318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Attila                   1.cs. F33 HU-14-D-754468    T 18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1.cs. F35 HU-13-11-84307    H 18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app Tamás                     2.cs. F08 HU-14-D-816370    H 18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Károly                  2.cs. F33 HU-13-11-85468    H 18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2.cs. F13 HU-14-O-33696     H 18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őczei László                 2.cs. F08 HU-14-D-816618    H 18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1.cs. F35 HU-13-D-628733    H 18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2.cs. F35 HU-13-11-84365    H 18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ongrácz Sándor                2.cs. F08 HU-14-D-817065    H 18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zmazia Dezső                0.cs. F08 HU-14-D-816733    H 18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rály László                  1.cs. F33 HU-14-D-754881    H 18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lupács Csaba                  0.cs. F24 HU-14-D-754206    H 184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Zoltán                  0.cs. F08 HU-13-D-626320    T 18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elyes Gábor                   2.cs. F08 HU-12-11-73426    H 18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nczés Ottó                   2.cs. F08 HU-12-D-473642    H 18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2.cs. F13 HU-14-D-752260    H 18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ehér Ferenc                   1.cs. F24 HU-12-D-474780    T 18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app Géza és fia               1.cs. F33 HU-14-D-755147    T 18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Udvardi János                  0.cs. F33 HU-14-D-754925    H 18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Attila                   0.cs. F33 HU-14-M-137127    H 18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Attila                   1.cs. F33 HU-13-D-594492    H 18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ordás Károly                 2.cs. F35 HU-13-D-628840    H 18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ujber Imre                    1.cs. F08 HU-14-D-816870    H 18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Udvardi János                  0.cs. F33 HU-12-D-479000    T 18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app Géza és fia               2.cs. F33 HU-14-D-755163    T 18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2.cs. F13 HU-14-D-752406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dő László                    0.cs. F33 HU-13-11-85385    H 18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Géza és fia               2.cs. F33 HU-14-D-755149    H 18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ordás Károly                 1.cs. F35 HU-12-11-78114    H 18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lauz Attila                   1.cs. F13 HU-12-D-476470    H 18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nczés Ottó                   2.cs. F08 HU-14-O-26881     H 18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ujber Imre                    1.cs. F08 HU-13-D-630730    H 18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0.cs. F13 HU-12-D-473461    H 18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rencz István                 2.cs. F24 HU-11-13-56175    H 18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ordás Károly                 2.cs. F35 HU-13-D-628847    H 183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Péter                  1.cs. F13 HU-13-D-627407    H 18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Élő Szilveszter                2.cs. F33 HU-14-D-755072    H 18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ordás Károly                 1.cs. F35 HU-10-11-59720    H 18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ola János                    1.cs. F08 HU-12-D-476440    H 18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kács Miklós                 1.cs. F13 HU-13-D-627174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rém Zoltán                    1.cs. F33 HU-14-D-754910    H 18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László                   1.cs. F35 HU-11-11-68216    H 18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ola János                    2.cs. F08 HU-13-M-132615    H 1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oós István                    2.cs. F13 HU-14-O-27026     H 18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László                  1.cs. F35 HU-13-11-84574    H 18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kács Miklós                 2.cs. F13 HU-14-O-27021     H 18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Zámolyi Zoltán                 2.cs. F35 HU-13-D-628911    H 18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Zámolyi Zoltán                 0.cs. F35 HU-14-D-755641    H 18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László                    2.cs. F35 HU-13-11-84834    H 18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ókai Attila és fia            2.cs. F13 HU-13-D-627513    H 18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ola János                    2.cs. F08 HU-14-O-33651     H 18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óth László                    2.cs. F35 HU-12-D-477051    H 18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dő Szabolcs                  1.cs. F33 HU-11-11-69098    H 18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émeth Lajos                   2.cs. F35 HU-12-D-474984    H 183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oós István                    2.cs. F13 HU-14-D-752439    H 18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cheily Gábor                  0.cs. F13 HU-13-M-132619    H 18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József                  2.cs. F33 HU-12-D-476001    H 18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ertai László                  1.cs. F33 HU-14-D-755227    H 18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gyari Zsolt és fia           2.cs. F13 HU-13-D-627476    H 18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ehér Ferenc                   2.cs. F24 HU-14-D-787895    H 18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Attila                   1.cs. F33 HU-10-11-60634    H 18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ordás Károly                 2.cs. F35 HU-13-D-628870    H 18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gyari Zsolt és fia           1.cs. F13 HU-13-M-132697    H 18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racskai Tibor                2.cs. F24 HU-14-25-32947    H 18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áczi András                   2.cs. F24 HU-13-D-628654    T 18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izmazia Dezső                2.cs. F08 HU-13-D-692333    H 18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agy Béla                      1.cs. F35 HU-13-11-84330    H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erháti Dezső                 1.cs. F24 HU-13-11-83888    H 182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Udvardi János                  0.cs. F33 HU-14-D-755225    H 18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dő László                    2.cs. F33 HU-13-11-85375    H 18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app Géza és fia               2.cs. F33 HU-13-D-630011    H 182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ola János                    1.cs. F08 HU-13-11-80591    H 18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rém Zoltán                    1.cs. F33 HU-11-D-357185    H 18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Zámolyi Zoltán                 0.cs. F35 HU-13-D-628921    H 18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ongrácz Sándor                1.cs. F08 HU-09-11-43008    H 18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émeth László                  1.cs. F35 HU-12-11-77399    H 18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enczés Ottó                   1.cs. F08 HU-12-O-12877     H 18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h László                  2.cs. F35 HU-11-05-14326    H 18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akos László                   1.cs. F35 HU-14-11-91791    H 18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gyari Zsolt és fia           2.cs. F13 HU-14-D-752007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ordás Károly                 0.cs. F35 HU-14-D-755460    H 18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gyari Zsolt és fia           1.cs. F13 HU-14-O-27033     H 18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Miklós                  0.cs. F33 HU-14-D-816289    H 18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őczei László                 1.cs. F08 HU-14-D-816621    H 18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ics István                  2.cs. F13 HU-14-D-752051    H 18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ordás Károly                 1.cs. F35 HU-13-D-628851    H 18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2.cs. F13 HU-12-D-473438    H 18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Németh Lajos                   1.cs. F35 HU-10-11-59835    H 18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ordás Károly                 1.cs. F35 HU-11-D-358911    H 1821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43:00Z</dcterms:created>
  <dc:creator>Király István</dc:creator>
  <dc:description/>
  <cp:keywords/>
  <dc:language>en-US</dc:language>
  <cp:lastModifiedBy>Király István</cp:lastModifiedBy>
  <dcterms:modified xsi:type="dcterms:W3CDTF">2015-05-18T16:46:00Z</dcterms:modified>
  <cp:revision>4</cp:revision>
  <dc:subject/>
  <dc:title>Győr és Környéke Tagszövetség, F07 Kapuvár</dc:title>
</cp:coreProperties>
</file>