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A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Takács Gábor               F16  HU-11- D-395451   H      28,0324 ko   2805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Scheily Gábor              F13  HU-12- D-473443   H      78,9419 ko   3156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oós István                F13  HU-09- D-226278   H     130,3039 ko   27214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Csepi Bence                F16  HU-10- 11-57006   H     132,7605 ko   2993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Takács Gábor               F16  HU-12- 11-75350   H     151,8718 ko   2948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Csordás Károly             F35  HU-11- D-358914   H     169,5494 ko   3130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Földing Norbert és apja    F30  HU-12- D-475659   H     198,3416 ko   3143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Andorka testvérek          F29  HU-11- D-382335   H     198,3893 ko   2627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Kókai Attila és fia        F13  HU-11-  O-07687   H     206,6005 ko   3128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Csepi Bence                F16  HU-11- 11-65672   H     206,7083 ko   2682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Szőczei László             F08  HU-11- 11-63319   H     217,9397 ko   23849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Csordás Károly             F35  HU-09- 11-49144   H     226,4324 ko   30372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Földing Norbert és apja    F30  HU-10- D-312635   H     229,6732 ko   2953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Scheily Gábor              F13  HU-13- D-627640   H     240,3607 ko   2952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Viglidán Ágoston           F24  HU-11-  O-09448   H     252,8859 ko   2919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Viglidán Ágoston           F24  HU-11-  O-09448   H     252,8859 ko   2919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Csordás Károly             F35  HU-10- 11-59745   H     266,8187 ko   2987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Viglidán Ágoston           F24  HU-12- 11-77006   H     276,6118 ko   3275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Viglidán Ágoston           F24  HU-12- 11-77006   H     276,6118 ko   3275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Csepi Bence                F16  HU-10- D-312323   H     281,6025 ko   2859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Földing Norbert és apja    F30  HU-12- D-475609   H     286,3113 ko   3033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Scheily Gábor              F13  HU-13- D-627616   H     297,6187 ko   2867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Scheily Gábor              F13  HU-12- D-537366   H     298,5634 ko   2867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Nagy Béla                  F10  HU-12- D-477674   H     306,5097 ko   2604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Csordás Károly             F35  HU-10- 13-51005   H     316,3357 ko   2783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Kókai Attila és fia        F13  HU-13- D-627503   H     320,1054 ko   2630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Takács Gábor               F16  HU-11- D-395466   H     320,1075 ko   2911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Csapó Zoltán               F07  HU-12- 25-22750   H     329,0951 ko   3083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Földing Norbert és apja    F30  HU-12- D-475621   H     331,6824 ko   2944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Kovács Miklós              F33  HU-10- 11-60661   H     340,1257 ko   29195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Rum János dr.              F16  HU-11- D-395837   H     347,8669 ko   3045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Takács Gábor               F16  HU-11- D-395474   H     348,6308 ko   2859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Csordás Károly             F35  HU-10- 11-59720   H     361,5621 ko   2783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Földing Norbert és apja    F30  HU-11- D-357954   H     361,5872 ko   3073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Takács Gábor               F16  HU-13- D-628078   H     372,1363 ko   2665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Földing Norbert és apja    F30  HU-10- D-265869   H     372,2495 ko   2773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Viola János                F08  HU-11- 11-63842   H     379,2094 ko   2571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Papp László és fia         F16  HU-12- D-474361   H     381,5723 ko   2805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Elekes István              F30  HU-11- D-357720   H     386,8192 ko   2813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Tolnay László              F19  HU-12- D-474681   H     388,9324 ko   3073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Zámolyi Zoltán             F35  HU-09- 11-50176   H     389,1365 ko   2865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Csordás Károly             F35  HU-10- 11-59708   H     404,1244 ko   3221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Kókai Attila és fia        F13  HU-13- D-627558   H     405,2466 ko   2762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cheily Gábor              F13  HU-12- D-537374   H     414,7319 ko   3087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Földing Norbert és apja    F30  HU-13- D-629320   H     415,0260 ko   2816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Csepi Bence                F16  HU-11- 11-65661   H     418,7418 ko   2793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Kustyán-Ayurveda dúc       F02  HU-11- D-333935   H     426,1370 ko   2964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Zámolyi Zoltán             F35  HU-10- 11-59210   H     427,4530 ko   32558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Rábensteiner Zoltán        F03  HU 11- 25-09358   H     428,7328 ko   2892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Kovács Miklós              F33  HU-11- 11-68942   H     433,1168 ko   2910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Földing Norbert és apja    F30  HU-13- D-629321   H     434,3768 ko   2729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Földing Norbert és apja    F30  HU-12-  O-13761   H     434,9709 ko   2850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Adrián Arnold és fia       F16  HU-12- D-474351   H     437,9734 ko   29955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Kántor Ferenc              F09  HU 12- 11-71402   H     440,3754 ko   3385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Elekes István              F30  HU-13- 11-85236   H     445,0956 ko   2652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Elekes István              F30  HU-13- 11-85346   H     446,0846 ko   2701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Scheily Gábor              F13  HU-12- D-473430   H     455,5014 ko   3154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Takács Gábor               F16  HU-10- 11-56349   H     460,1642 ko   2844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Elekes István              F30  HU-13- 11-85319   H     462,7287 ko   2802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Földing Norbert és apja    F30  HU-13-  O-19203   H     475,8815 ko   2591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Papp László és fia         F16  HU-13- D-627714   H     475,9452 ko   2809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Kustyán-Ayurveda dúc       F02  HU-11- D-333925   H     477,6203 ko   2941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Scheily Gábor              F13  HU-11- D-356805   H     484,5065 ko   28286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Elekes István              F30  HU-12- 11-78295   H     486,1112 ko   2931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Endrei Ervin               F07  HU-12- 25-18421   H     494,0930 ko   2855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Kókai Attila és fia        F13  HU-13- D-594002   H     501,6587 ko   26742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Kalmár Károly              F03  HU 11- 14-71078   H     502,1880 ko   2862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Papp Géza                  F33  HU-11- D-358186   H     508,9140 ko   28341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Markó Dezső                F30  HU-13- D-629543   H     510,5422 ko   2865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Tolnay László              F19  HU-12- D-474643   H     511,1894 ko   2916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Rebenek Imre               F10  HU-11- D-395865   H     514,2339 ko   29446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Soós István                F13  HU-12- D-473604   H     520,5585 ko   2821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Ledó Gábor                 F16  HU-11- D-407004   H     522,0788 ko   2873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Németh Lajos               F35  HU-11- 11-68061   H     524,0466 ko   3196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Csepi Bence                F16  HU-12- D-474155   H     531,5048 ko   29706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Rábensteiner Zoltán        F03  HU 11- 25-09338   H     534,5937 ko   2690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Takács Gábor               F16  HU-12- 11-75386   H     537,9672 ko   2927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Andorka testvérek          F29  HU-12- D-526585   H     565,1828 ko   2846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Scheily Gábor              F13  HU-12- D-473500   H     566,2658 ko   2736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Tolnay László              F19  HU-12- D-478485   H     569,2797 ko   3022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Scheily Gábor              F13  HU-12- D-473477   H     573,8356 ko   2979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Csepi Bence                F16  HU-10- 11-57029   H     575,9061 ko   30396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Viola János                F08  HU-11- D-358570   H     577,4083 ko   3150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Földing József és fia      F30  HU-10- 11-57728   H     577,4379 ko   26241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Elekes István              F30  HU-11- D-357753   H     581,4281 ko   27531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Bedő László                F33  HU-12- 11-78374   H     584,4576 ko   3020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Takács Gábor               F16  HU-12- 11-75307   H     584,9905 ko   2748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Csepi Bence                F16  HU-10- 11-57018   H     593,5767 ko   2637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Ledó Gábor                 F16  HU-11- D-404606   H     593,9999 ko   2934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Kókai Attila és fia        F13  HU-13- D-627518   H     594,4314 ko   2819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Markó Dezső                F30  HU-11- M-125391   H     596,6657 ko   25493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Papp László és fia         F16  HU-11- 11-66012   H     598,0480 ko   27847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Kókai Attila és fia        F13  HU-13- D-593998   H     604,2270 ko   2718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Scheily Gábor              F13  HU-12- D-473453   H     605,5037 ko   3002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Takács Gábor               F16  HU-10- 11-56350   H     611,1915 ko   26429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Adrián Arnold és fia       F16  HU-13-  O-19122   H     612,3947 ko   2839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Papp László és fia         F16  HU-10- 11-56279   H     612,5372 ko   2978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Elekes István              F30  HU-11- D-357735   H     621,5534 ko   2629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Adrián Arnold és fia       F16  HU-12-  O-13683   H     623,9323 ko   2884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Papp Géza                  F33  HU-11- D-358165   T     625,1361 ko   2776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Takács Gábor               F16  HU-11- D-395470   H     626,6017 ko   2911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Földing Norbert és apja    F30  HU-12- D-475628   H     631,8949 ko   32762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Pukler László              F03  HU 12- D-471598   H     637,1693 ko   2765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Kovács Miklós              F33  HU-10- 11-60672   H     645,2840 ko   3095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Takács Gábor               F16  HU-11- D-395477   H     651,6345 ko   2905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Kovács Csaba               F29  HU-11- 25-15452   H     653,6618 ko   3060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Csordás Károly             F35  HU-11- D-358911   H     659,9769 ko   2783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Andorka testvérek          F29  HU-12- D-526592   H     660,4842 ko   2679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Rum János dr.              F16  HU-11- 11-65413   H     661,7016 ko   29122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Rábensteiner Zoltán        F03  HU 11- 25-09350   H     662,2244 ko   2856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Elekes István              F30  HU-13- 11-85328   H     665,3500 ko   2786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Kókai Attila és fia        F13  HU-13- D-627517   H     667,2146 ko   2686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Szórádi Imre               F19  HU-12-  O-13703   H     673,2487 ko   2894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Kovács Miklós              F33  HU-12- D-476093   H     675,4035 ko   2743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Földing Norbert és apja    F30  HU-13-  O-19212   H     678,0175 ko   2546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Magyari Zsolt és fia       F13  HU-13- D-627468   H     678,5865 ko   2613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Papp László és fia         F16  HU-09- 11-45988   H     679,9641 ko   2717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Elekes István              F30  HU-10- 11-60231   H     680,9429 ko   3142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Rebenek Imre               F10  HU-11- D-395875   H     686,8516 ko   29216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Szigethi Sándor            F03  HU 11- D-359188   H     687,4892 ko   2868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Kustyán-Ayurveda dúc       F02  HU-10- D-267270   H     700,2787 ko   3101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Holchammer Sándor          F16  HU-12- D-474472   H     711,4119 ko   26672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Horváth Vince              F03  HU 09- 25-90858   H     712,0723 ko   2743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Földing Norbert és apja    F30  HU-10- D-265833   H     712,8085 ko   26639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Bedő Szabolcs              F33  HU-11- 11-69098   H     713,4592 ko   2488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Adrián Arnold és fia       F16  HU-12- D-474398   H     718,6707 ko   2795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Adrián Arnold és fia       F16  HU-09- D-229000   H     722,3920 ko   25854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Endrei Ottó                F09  HU 13- 14-99352   H     726,2250 ko   29371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Papp László és fia         F16  HU-12- D-476928   H     731,0292 ko   29193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Kókai Attila és fia        F13  HU-13- D-627529   H     737,8358 ko   2820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Viglidán Ágoston           F24  HU-12- D-574005   H     739,5097 ko   2887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Viglidán Ágoston           F24  HU-12- D-574005   H     739,5097 ko   2887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Elekes István              F30  HU-13- 11-85311   H     742,4553 ko   3026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Elekes István              F30  HU-13- 11-85324   H     745,2785 ko   2609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Szakács Miklós             F13  HU-13- D-627148   H     746,8954 ko   27888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Rábensteiner Zoltán        F03  HU 12- D-471794   H     753,5937 ko   2727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Takács Gábor               F16  HU-11- D-395493   H     763,6839 ko   2748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cheily Gábor              F13  HU-12- D-473448   H     767,1580 ko   3131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zücs Gyula                F10  HU-06- 11-08042   H     770,2368 ko   2801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Szórádi Imre               F19  HU-12- 11-76040   H     773,6506 ko   3139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Viglidán Ágoston           F24  HU-13- 25-27103   H     773,7607 ko   2876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Viglidán Ágoston           F24  HU-13- 25-27103   H     773,7607 ko   2876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Scheily Gábor              F13  HU-13- D-627609   H     784,7274 ko   2647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Elekes István              F30  HU-12- D-475540   H     793,1602 ko   27410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Tolnay László              F19  HU-12- D-474411   H     795,2787 ko   3022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Tolnay László              F19  HU-11- D-357212   H     796,1274 ko   3137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Tolnay László              F19  HU-12- D-474656   H     796,8999 ko   3275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Szücs Gyula                F10  HU-12- D-473344   H     797,3604 ko   3063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Földing Norbert és apja    F30  HU-13- D-629326   H     798,5802 ko   2816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Ledó Gábor                 F16  HU-11- D-356727   H     799,1822 ko   27320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Horváth Vince              F03  HU 11- 14-71515   H     799,9715 ko   31028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Szigethi Sándor            F03  HU 12- D-471923   H     800,3049 ko   28689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Rábensteiner Zoltán        F03  HU 10- 14-53817   H     801,3430 ko   27278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Szigethi Sándor            F03  HU 11- D-395435   H     811,5205 ko   2744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Kustyán-Ayurveda dúc       F02  HU-10- D-267211   H     812,5321 ko   3097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Földing József és fia      F30  HU-13-  O-19226   H     813,9382 ko   2911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Soós István                F13  HU-10- D-300885   H     816,1290 ko   2695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Földing József és fia      F30  HU-13- D-629260   H     827,9292 ko   24481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Pukler László              F03  HU 11- D-367563   H     828,8056 ko   27900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Horváth György             F03  HU 11- 14-69835   H     835,7865 ko   31732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Horváth György             F03  HU 11- 14-69833   H     841,9354 ko   2765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Földing Norbert és apja    F30  HU-13-  O-19207   H     848,2505 ko   2769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Markó Dezső                F30  HU-11- D-357830   H     848,3949 ko   2814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Mitring Imre               F16  HU-11- 11-66315   H     849,3042 ko   2893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Tolnay László              F19  HU-13- 11-82369   H     853,8956 ko   2843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Rum János dr.              F16  HU-10- D-267619   H     855,0274 ko   2567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Elekes István              F30  HU-12- 11-78292   H     857,2206 ko   2757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Kulicskó Ferenc            F02  HU-12- 11-69791   H     862,0062 ko   30723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Viglidán Ágoston           F24  HU-12- 11-77200   H     865,6186 ko   2951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Viglidán Ágoston           F24  HU-12- 11-77200   H     865,6186 ko   29511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Szigethi Sándor            F03  HU 11- D-359102   H     869,1988 ko   29605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Szigethi Sándor            F03  HU 09- 14-49012   H     875,3144 ko   30572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Tolnay László              F19  HU-13- 11-82707   H     881,9949 ko   2714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Kiss Béla                  F06  HU-10-   O-4700   H     883,7399 ko   2333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Kókai Attila és fia        F13  HU-13-  O-19099   H     885,5693 ko   26803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Kántor Ferenc              F09  HU 12- D-487975   H     889,9944 ko   3150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Földing Norbert és apja    F30  HU-11- D-357990   H     906,6399 ko   2812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Horváth Ákos               F07  HU-10- 25-00043   H     908,8217 ko   30788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Rábensteiner Zoltán        F03  HU 10- 14-53818   H     911,8709 ko   29149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zigethi Sándor            F03  HU 08- 25-78454   H     912,6042 ko   2648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Csepi Bence                F16  HU-10- 11-57062   H     918,9345 ko   29706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Pukler Tamás és fia        F09  HU 12- D-473074   H     919,1645 ko   2760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Rum János dr.              F16  HU-12- D-474088   H     920,7029 ko   25162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Szigethi Sándor            F03  HU 09- 14-36467   H     935,4160 ko   2831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Andorka testvérek          F29  HU-12- D-526596   H     939,4184 ko   28031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Szigethi Sándor            F03  HU 09- 14-36462   H     940,3093 ko   2772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Kókai Attila és fia        F13  HU-12- D-473912   H     941,1326 ko   2685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Takács Gábor               F16  HU-10- 11-56319   H     960,4834 ko   2494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Földing Norbert és apja    F30  HU-11-  O-07756   H     961,4524 ko   2748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Földing József és fia      F30  HU-13-  O-19228   H     964,1032 ko   2490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Bedő László                F33  HU-12- 11-78341   H     966,7334 ko   3020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Papp Géza                  F33  HU-10- 11-60767   H     973,4311 ko   26429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Viglidán Ágoston           F24  HU-10- D-267010   H     974,9447 ko   3012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Viglidán Ágoston           F24  HU-10- D-267010   H     974,9447 ko   30120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Pukler László              F03  HU 12- D-471621   H     984,6130 ko   29908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Szigethi Sándor            F03  HU 11- D-395441   H     987,7918 ko   2987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Holchammer Sándor          F16  HU-12- D-474470   H     991,7413 ko   2815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Kókai Attila és fia        F13  HU-12- D-473913   H    1011,3921 ko   28199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Elekes István              F30  HU-11- D-357722   H    1013,9073 ko   3131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Földing József és fia      F30  HU-09- D-226268   H    1015,8223 ko   2603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Élő Szilveszter            F33  HU-11- D-358211   H    1020,5933 ko   28235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Kovács Csaba               F29  HU-10- 25-05181   H    1025,6145 ko   2764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Hujber Imre                F08  HU-12- D-477443   H    1028,7278 ko   3184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Kókai Attila és fia        F13  HU-13- D-627513   H    1039,3478 ko   24929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Kántor Ferenc              F09  HU 11- D-367411   H    1046,0968 ko   32283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Földing József és fia      F30  HU-12- D-474762   H    1058,8112 ko   2828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Szőczei László             F08  HU-13- D-692307   H    1060,2357 ko   3096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Szórádi Imre               F19  HU-12- D-474614   H    1069,8234 ko   29371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Pukler Tamás és fia        F09  HU 10- 25-06508   H    1073,6525 ko   3064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Kovács Csaba               F29  HU-10- 25-05192   H    1083,6477 ko   2718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Elekes István              F30  HU-13- 11-85205   H    1096,1458 ko   2566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Szücs Gyula                F10  HU-13- D-627005   H    1124,8629 ko   2777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Holchammer Sándor          F16  HU-13- 11-82556   H    1150,4762 ko   2503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Földing Norbert és apja    F30  HU-12- D-475635   H    1161,5293 ko   27531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Rábensteiner Zoltán        F03  HU 11- 25-09366   H    1174,0970 ko   2690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Andorka testvérek          F29  HU-11- 25-15314   H    1178,3416 ko   26055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Czank Sándor               F16  HU-11- 11-65514   H    1221,6228 ko   2880491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B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Scheily Gábor              F13  HU-12- D-473443   H      61,2747 ko   2929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Takács Gábor               F16  HU-11- D-395451   H      83,0651 ko   2873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Takács Gábor               F16  HU-12- 11-75350   H      90,7745 ko   2851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Földing Norbert és apja    F30  HU-12- D-475621   H      98,7306 ko   3380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oós István                F13  HU-09- D-226278   H     106,4207 ko   3261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Földing Norbert és apja    F30  HU-10- D-312635   H     109,2204 ko   3126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Viglidán Ágoston           F24  HU-12- 11-77006   H     112,1667 ko   3205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Viglidán Ágoston           F24  HU-12- 11-77006   H     112,1667 ko   3205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Takács Gábor               F16  HU-10- 11-56349   H     117,0785 ko   3059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Csepi Bence                F16  HU-10- 11-57006   H     136,3346 ko   2850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Kókai Attila és fia        F13  HU-11-  O-07687   H     139,4802 ko   3034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Kustyán-Ayurveda dúc       F02  HU-11- D-333925   H     139,8112 ko   3241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Andorka testvérek          F29  HU-11- D-382335   H     140,6227 ko   2946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Takács Gábor               F16  HU-11- D-395466   H     141,7275 ko   2938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Csepi Bence                F16  HU-10- D-312323   H     169,8717 ko   2938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Papp László és fia         F16  HU-12- D-474361   H     170,5345 ko   3110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Viglidán Ágoston           F24  HU-11-  O-09448   H     178,3320 ko   3205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Viglidán Ágoston           F24  HU-11-  O-09448   H     178,3320 ko   3205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Földing Norbert és apja    F30  HU-12- D-475659   H     178,7899 ko   3084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Földing Norbert és apja    F30  HU-12-  O-13761   H     179,1702 ko   3235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Scheily Gábor              F13  HU-12- D-537366   H     182,0379 ko   3126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Scheily Gábor              F13  HU-12- D-473430   H     185,2283 ko   3126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Papp László és fia         F16  HU-10- 11-56279   H     189,7962 ko   2922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Földing Norbert és apja    F30  HU-12- D-475609   H     194,8424 ko   3148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Csordás Károly             F35  HU-11- D-358914   H     201,4405 ko   3156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Adrián Arnold és fia       F16  HU-12- D-474351   H     202,2201 ko   29402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Ledó Gábor                 F16  HU-11- D-407004   H     206,3026 ko   3000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Rum János dr.              F16  HU-11- D-395837   H     215,7581 ko   2855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Feicser Béla               F02  HU-11- 11-61697   H     218,5232 ko   3093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Tolnay László              F19  HU-12- D-474681   H     230,1097 ko   3111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Csordás Károly             F35  HU-10- 11-59745   H     239,6137 ko   3354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Németh Lajos               F35  HU-11- 11-68062   H     241,9700 ko   3228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Elekes István              F30  HU-11- D-357720   H     242,4868 ko   3033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Takács Gábor               F16  HU-11- 11-65350   H     243,4850 ko   2851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Takács Gábor               F16  HU-11- D-395470   H     246,5529 ko   2938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Scheily Gábor              F13  HU-11- D-356805   H     249,7334 ko   3126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Szücs Gyula                F10  HU-12- 11-74450   H     266,7196 ko   3293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Adrián Arnold és fia       F16  HU-12- D-474321   H     271,0657 ko   2962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Szórádi Imre               F19  HU-12-  O-13703   H     273,5806 ko   3069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Takács Gábor               F16  HU-11- D-395474   H     276,7676 ko   2851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Takács Gábor               F16  HU-11- D-395477   H     276,8394 ko   3105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Zámolyi Zoltán             F35  HU-10- 11-59210   H     278,0699 ko   3067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Tolnay László              F19  HU-12- D-474643   H     281,0054 ko   30889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Kántor Ferenc              F09  HU 12- 11-71402   H     286,4466 ko   2990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Csepi Bence                F16  HU-11- 11-65672   H     289,4924 ko   2850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Kovács Csaba               F29  HU-11- 25-15452   H     296,2334 ko   29216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Csordás Károly             F35  HU-10- 11-59708   H     302,8833 ko   3244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Andorka testvérek          F29  HU-12- D-526585   H     303,1279 ko   3034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Csepi Bence                F16  HU-11- 11-65661   H     303,4365 ko   2960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Elekes István              F30  HU-10- 11-60231   H     304,3622 ko   3098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Rum János dr.              F16  HU-12- D-474099   H     306,8403 ko   2855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Papp László és fia         F16  HU-12- D-476928   H     307,9128 ko   2856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Kiss Béla                  F06  HU-12- D-525089   H     309,6087 ko   2906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Soós István                F13  HU-12- D-473604   H     310,4365 ko   3261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Zámolyi Zoltán             F35  HU-09- 11-50176   H     310,5257 ko   33833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Tolnay László              F19  HU-12- D-478485   H     312,4640 ko   3153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Hujber Imre                F08  HU-12- D-564038   H     313,6151 ko   3253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Bedő László                F33  HU-12- 11-78374   H     315,2159 ko   30607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Tolnay László              F19  HU-12- D-474656   H     316,5877 ko   3175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Andorka testvérek          F29  HU-13- D-658815   H     316,8298 ko   3201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Andorka testvérek          F29  HU-11- 25-15310   H     318,3582 ko   3429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Földing Norbert és apja    F30  HU-10- D-265869   H     320,7936 ko   3490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Takács Gábor               F16  HU-13- D-627602   H     321,3975 ko   2961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Takács Gábor               F16  HU-12- 11-75608   H     321,7473 ko   2938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Ledó Gábor                 F16  HU-11- D-404606   H     326,7971 ko   2977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Kovács Miklós              F33  HU-11- 11-68942   H     330,1099 ko   2933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Tolnay László              F19  HU-10- 11-56024   H     331,2637 ko   3256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Viola János                F08  HU-11- 11-63849   H     332,5066 ko   3375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Csordás Károly             F35  HU-10- 13-51005   H     334,5093 ko   3375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Jakab Sándor               F05  HU-12- D-357026   H     337,1294 ko   3232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Földing Norbert és apja    F30  HU-11- D-357954   H     340,6945 ko   3148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Andorka testvérek          F29  HU-09- 25-96319   H     344,9338 ko   3341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Papp Géza                  F33  HU-11- D-358186   H     346,4320 ko   3236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Kustyán-Ayurveda dúc       F02  HU-10- D-267270   H     346,8711 ko   3182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Viola János                F08  HU-11- 11-63842   H     350,5309 ko   3124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Tolnay László              F19  HU-11- D-357212   H     353,4498 ko   3088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Rebenek Imre               F10  HU-11- D-395875   H     355,2544 ko   2901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Papp Géza                  F33  HU-12- D-475889   H     356,8845 ko   3258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Andorka testvérek          F29  HU-13- D-658841   H     361,3893 ko   2858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Viola János                F08  HU-11- D-358570   H     362,0472 ko   3058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Rebenek Imre               F10  HU-11- D-395861   H     363,0532 ko   3307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Földing Norbert és apja    F30  HU-10- D-312616   H     364,4192 ko   3577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Németh Lajos               F35  HU-11- 11-68061   H     367,7628 ko   3250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Andorka testvérek          F29  HU-12- D-526592   H     370,0785 ko   3179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Hujber Imre                F08  HU-12- D-564029   H     372,0875 ko   3482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Zámolyi Zoltán             F35  HU-12- D-475144   H     374,7603 ko   3353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Scheily Gábor              F13  HU-12- D-537374   H     377,3072 ko   3039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Tolnay László              F19  HU-12- D-474674   H     377,7423 ko   3088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Scheily Gábor              F13  HU-13- D-627616   H     378,7985 ko   3039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Kustyán-Ayurveda dúc       F02  HU-11- D-333918   H     381,7208 ko   3182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Kovács Csaba               F29  HU-11- D-382398   H     382,7756 ko   3119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Andorka testvérek          F29  HU-12- D-526569   H     383,4353 ko   2925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Földing Norbert és apja    F30  HU-12- D-475613   H     386,7990 ko   3235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Csepi Bence                F16  HU-10- 11-57018   H     394,8031 ko   3026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Adrián Arnold és fia       F16  HU-11- D-357196   H     397,2217 ko   3106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Takács Gábor               F16  HU-12- 11-75386   H     398,3188 ko   2961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Kovács Miklós              F33  HU-10- 11-60661   H     407,2383 ko   2933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Balla Ferenc               F16  HU-12- 11-74866   H     408,8988 ko   29501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Elekes István              F30  HU-12- 11-78295   H     410,6360 ko   3010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Markó Dezső                F30  HU-12- D-475713   H     411,7969 ko   33432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Rábensteiner Zoltán        F03  HU 11- 25-09358   H     414,9327 ko   28355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Papp László és fia         F16  HU-11- 11-66012   H     419,1582 ko   2856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Csordás Károly             F35  HU-11- D-395801   H     422,1319 ko   3443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Takács Gábor               F16  HU-13- D-628078   H     423,5896 ko   2873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Adrián Arnold és fia       F16  HU-09- D-229000   H     426,7864 ko   3304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Kustyán-Ayurveda dúc       F02  HU-11- D-333935   H     428,2184 ko   3008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Lackó Norbert              F20  HU-10- 11-58417   H     429,2672 ko   3207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Ledó Gábor                 F16  HU-12- 11-75485   H     431,6616 ko   3166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Csepi Bence                F16  HU-12- D-474155   H     433,9031 ko   28732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Horváth Vince              F03  HU 11- 14-71526   H     435,8308 ko   30418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Kókai Attila és fia        F13  HU-12- D-473960   H     438,0296 ko   3187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Markó Dezső                F30  HU-13- D-629543   H     438,1593 ko   30474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Földing Norbert és apja    F30  HU-12- D-475628   H     439,8876 ko   29749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Ivánkovics László          F09  HU 11- 25-09142   H     443,4340 ko   3143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Papp Géza                  F33  HU-11- D-358165   T     446,2670 ko   3003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Ledó Gábor                 F16  HU-11- D-404608   H     449,7991 ko   3202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Andorka testvérek          F29  HU-12-  O-15650   H     450,0193 ko   3201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Csordás Károly             F35  HU-10- 11-59720   H     453,6752 ko   3375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Papp László és fia         F16  HU-09- 11-45954   H     458,8879 ko   32208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Görözdös Lajos             F19  SK 10- 0707-840   H     463,7738 ko   3076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Rum János dr.              F16  HU-10- D-267619   H     465,4200 ko   2943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Hujber Imre                F08  HU-12- D-477446   H     472,4516 ko   3548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Csepi Bence                F16  HU-10- 11-57029   H     474,0569 ko   2850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Kiss Károly                F16  HU-12- 11-74884   H     474,9588 ko   3241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Kovács Csaba               F29  HU-10- 25-05181   H     475,0820 ko   30314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Szigethi Sándor            F03  HU 11- D-359188   H     480,7854 ko   2919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Andorka testvérek          F29  HU-12- D-526596   H     482,5161 ko   2946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Kiss László                F01  HU-11- D-356151   H     495,0786 ko   3171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Kulicskó Ferenc            F02  HU-10- 11-52238   H     496,8191 ko   3110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Scheily Gábor              F13  HU-12- D-473483   H     498,2456 ko   3016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Heilig Károly              F19  HU-09- 11-40128   H     500,4841 ko   3148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Nagy Béla                  F10  HU-12- D-477668   H     501,3070 ko   3189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Soós István                F13  HU-11- D-356899   H     505,9994 ko   3261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Papp László és fia         F16  HU-11- D-395497   H     508,9494 ko   3032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Kustyán-Ayurveda dúc       F02  HU-12- D-531119   H     509,0567 ko   32645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Hanich Mihály              F19  HU 12- D-474535   H     510,5453 ko   3022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Lackó Norbert              F20  HU-11- 11-67014   H     510,7719 ko   3317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Tolnay László              F19  HU-10- 11-57787   H     513,4775 ko   3285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zücs Gyula                F10  HU-12- D-473344   H     516,2781 ko   2944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Kókai Attila és fia        F13  HU-12- D-473909   H     516,7392 ko   3209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Papp László és fia         F16  HU-11- 11-66036   H     522,9078 ko   3174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Scheily Gábor              F13  HU-12- D-473453   H     528,5386 ko   3039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Jakab Sándor               F05  HU-12- D-472345   H     528,8594 ko   3152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Ledó Gábor                 F16  HU-12- 11-75451   H     531,8326 ko   2913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Ledó Gábor                 F16  HU-11- D-356727   H     532,4434 ko   2913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Elekes István              F30  HU-11- D-357722   H     533,0968 ko   3120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Papp László és fia         F16  HU-11- 11-65223   H     536,0335 ko   2922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Rebenek Imre               F10  HU-11- D-395865   H     539,0946 ko   2878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Papp László és fia         F16  HU-12- D-474145   H     540,2831 ko   3198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Andorka testvérek          F29  HU-11- 25-15316   H     542,3599 ko   3263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Lackó Norbert              F20  HU-12- 11-76403   H     546,8148 ko   3184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Scheily Gábor              F13  HU-12- D-473477   H     546,9170 ko   3016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Scheily Gábor              F13  HU-12- D-473448   H     552,4380 ko   2993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Adrián Arnold és fia       F16  HU-08- 11-33570   H     552,7053 ko   3258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Mitring Imre               F16  HU-09- 11-46826   H     554,8313 ko   3370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Takács Gábor               F16  HU-12- 11-75307   H     555,2366 ko   2961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Scheily Gábor              F13  HU-12- D-473488   H     555,4661 ko   3191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Kulicskó Ferenc            F02  HU-12- 11-69776   H     555,9144 ko   3429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Kustyán-Ayurveda dúc       F02  HU-11- D-333911   H     555,9390 ko   3304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Takács Gábor               F16  HU-11- D-395493   H     556,9744 ko   3048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Szücs Gyula                F10  HU-06- 11-08042   H     559,6879 ko   2944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Kulicskó Ferenc            F02  HU-12- 11-69791   H     560,0565 ko   3023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Baracskai Tibor            F24  HU-11- 11-67343   H     560,7164 ko   3382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Papp Géza                  F33  HU-11- D-358160   T     562,5100 ko   3081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Kiss Ferenc                F02  HU-08- 11-27440   H     563,6335 ko   3183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Scheily Gábor              F13  HU-12- D-473500   H     564,7089 ko   3039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Csepi Bence                F16  HU-10- 11-57062   H     570,4722 ko   2873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Földing Norbert és apja    F30  HU-10- D-265833   H     571,3203 ko   3235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Adrián Arnold és fia       F16  HU-12-  O-13683   H     572,6476 ko   2874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Zvezdovics Szilvér         F02  HU-10- 11-52004   H     572,9826 ko   3510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Kovács Miklós              F33  HU-10- 11-60672   H     573,0668 ko   2801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Földing Norbert és apja    F30  HU-12- D-475603   H     574,9803 ko   3148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Holchammer Sándor          F16  HU-11- 11-65605   H     579,2587 ko   28626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Tolnay László              F19  HU-12- D-474411   H     582,4298 ko   2979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Hujber Imre                F08  HU-12- D-477443   H     584,7311 ko   3122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Rum János dr.              F16  HU-12- D-474120   H     585,2662 ko   3132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Takács Gábor               F16  HU-10- 11-56350   H     587,8100 ko   2851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Hodossy Ernő               F10  HU-11- 11-64021   H     589,1708 ko   3118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Viglidán Ágoston           F24  HU-10- D-267010   H     589,8627 ko   32702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Viglidán Ágoston           F24  HU-10- D-267010   H     589,8627 ko   32702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Remete Ferenc              F01  HU 11- D-356039   H     589,9976 ko   3313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Rum János dr.              F16  HU-10- D-267621   H     591,5501 ko   3173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Ledó Gábor                 F16  HU-11- D-404590   H     592,9997 ko   3146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Páli István                F10  HU-13- D-626982   H     597,6284 ko   2925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Földing Norbert és apja    F30  HU-12- D-475619   H     597,9110 ko   3039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Görözdös Lajos             F19  SK 08- 0805-203   H     598,1858 ko   32032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Pukler László              F03  HU 12- D-471621   H     599,8575 ko   2819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Elekes István              F30  HU-11- D-357753   H     603,9204 ko   3317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Kiss Béla                  F06  HU-10-   O-4700   H     605,3690 ko   2971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Adrián Arnold és fia       F16  HU-13- D-627931   H     605,8946 ko   2962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Adrián Arnold és fia       F16  HU-08- D-185157   H     609,6190 ko   35345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Czank Sándor               F16  HU-11- 11-65502   H     610,4606 ko   3226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Bedő László                F33  HU-09- 50-20415   H     615,6317 ko   2972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Viola János                F08  HU-12- D-476440   H     617,7407 ko   32346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Szórádi Imre               F19  HU-12- 11-76040   H     618,9363 ko   3005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Földing Norbert és apja    F30  HU-11- D-357937   H     620,7329 ko   3403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Kókai Attila és fia        F13  HU-13- D-594002   H     622,4502 ko   3122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Adrián Arnold és fia       F16  HU-10- D-265565   H     623,6419 ko   3368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Bedő László                F33  HU-12- 11-78341   H     624,3584 ko   2972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Kiss Béla                  F06  HU-12- 25-17312   H     625,9864 ko   29137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Szigethi Sándor            F03  HU 12- D-471914   H     627,7711 ko   2919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Holchammer Sándor          F16  HU-10- 11-56451   H     629,5722 ko   3037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Tóth László                F35  HU-11- D-358845   H     629,9892 ko   3245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Adrián Arnold és fia       F16  HU-10- 11-56742   H     630,4351 ko   3148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Papp László és fia         F16  HU-11- 11-65216   H     631,4416 ko   3088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Heilig Károly              F19  HU-12- D-531170   H     631,6571 ko   3061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Tolnay László              F19  HU-10- 11-57322   H     639,4903 ko   3066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Ledó Gábor                 F16  HU-12- D-474366   H     640,6967 ko   3233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Takács Gábor               F16  HU-11-  O-07714   H     642,1531 ko   3191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Holchammer Sándor          F16  HU-12- D-474472   H     642,6310 ko   3116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Vigh Tibor                 F20  HU-11- 11-67264   H     643,9396 ko   3378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Adrián Arnold és fia       F16  HU-10- D-265559   H     645,3646 ko   3041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Lackó Norbert              F20  HU-12- 11-76427   H     647,2756 ko   3317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Tolnay László              F19  HU-12- D-478494   H     652,5384 ko   3153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Kókai Attila és fia        F13  HU-12- D-473912   H     655,5866 ko   3209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Földing Norbert és apja    F30  HU-11- D-357990   H     656,4949 ko   3235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Rum János dr.              F16  HU-11- 11-65413   H     658,2062 ko   2855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Adrián Arnold és fia       F16  HU-13-  O-19122   H     662,9995 ko   2874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Kustyán-Ayurveda dúc       F02  HU-11- D-333934   H     663,9283 ko   3095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Heilig Károly              F19  HU-12- 11-69574   H     665,6004 ko   3148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Elekes István              F30  HU-11- D-357729   H     667,1908 ko   3033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Holchammer Sándor          F16  HU-10- 11-56470   H     667,2898 ko   3226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Viola János                F08  HU-12- D-476433   H     668,5180 ko   33445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Kiss Ferenc                F02  HU-10- D-318992   H     669,4396 ko   33292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Szigethi Sándor            F03  HU 12- D-471923   H     671,5213 ko   2851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Soós István                F13  HU-10- D-300885   H     672,4906 ko   3349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Tóth László                F35  HU-12- D-477051   H     672,6504 ko   32668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Markó Dezső                F30  HU-11- D-357830   H     673,0262 ko   3089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Szücs Gyula                F10  HU-12- D-473348   H     675,3074 ko   3118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Szabó László               F35  HU-11- 11-68231   H     677,4562 ko   32441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Szigethi Sándor            F03  HU 11- D-359102   H     679,5706 ko   2892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Czank Sándor               F16  HU-11- 11-65514   H     681,1475 ko   30933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Rábensteiner Zoltán        F03  HU 10- 14-53817   H     681,5330 ko   2862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Kiss Béla                  F06  HU-12- 25-17307   H     688,0384 ko   3052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Nagy Béla                  F10  HU-12- D-477674   H     689,3148 ko   2958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Csordás Károly             F35  HU-11- D-358911   H     690,2430 ko   3464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Glück István               F02  HU-12- D-563924   T     695,3385 ko   34245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Horváth Vince              F03  HU 11- 14-71515   H     695,4978 ko   2946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Kustyán-Ayurveda dúc       F02  HU-11- D-333948   H     697,9408 ko   3182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Élő Szilveszter            F33  HU-11- D-358211   H     698,7096 ko   3041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Papp László és fia         F16  HU-11- 11-65773   H     700,0970 ko   33189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Kiss Ferenc                F02  HU-11- D-431099   H     705,4434 ko   3183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Elekes István              F30  HU-11- D-357721   H     707,6107 ko   3461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Papp László és fia         F16  HU-13- D-627727   H     709,5712 ko   2966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Kovács Csaba               F29  HU-10- 25-05192   H     715,3150 ko   3031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Papp Géza                  F33  HU-11-  O-07794   H     715,4382 ko   3430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Zámolyi Zoltán             F35  HU-11- 11-68318   H     716,4099 ko   3177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Holchammer Sándor          F16  HU-12- D-474470   H     717,4083 ko   29280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Kókai Attila és fia        F13  HU-11- D-395615   H     717,6762 ko   3352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Földing Norbert és apja    F30  HU-10- D-265865   H     723,3318 ko   3357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Kovács Miklós              F33  HU-11- 11-68931   H     723,4308 ko   3021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Takács Gábor               F16  HU-11- 11-65374   H     724,1036 ko   3169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Kiss László                F01  HU-08- 11-32711   H     727,8344 ko   31717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Pukler Tamás és fia        F09  HU 12- D-473074   H     732,8429 ko   3004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Jakab Miklós               F05  HU-12- 25-20989   H     733,0464 ko   3285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Jakab Miklós               F05  HU-12- 25-20989   H     733,0464 ko   32850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Szőczei László             F08  HU-13- D-692307   H     733,1730 ko   30717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Lackó Norbert              F20  HU-09- 11-48141   H     734,4635 ko   3184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Kulicskó Ferenc            F02  HU-11- 11-61784   H     743,0671 ko   3133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Elekes István              F30  HU-13- 11-85342   H     748,0641 ko   3143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Zámolyi Zoltán             F35  HU-12- D-475116   H     751,9005 ko   30673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Kántor Ferenc              F09  HU 12- D-487975   H     753,6262 ko   2990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Papp Géza                  F33  HU-11- D-404861   H     755,6538 ko   34868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Remete Ferenc              F01  HU 08- 11-36063   H     758,6784 ko   3168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Káldi Imre                 F29  HU-11- 25-15486   H     759,1649 ko   3000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Papp Géza                  F33  HU-11- D-358163   H     759,3212 ko   32106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Remete Ferenc              F01  HU 12- D-471093   H     762,5669 ko   3226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Kókai Attila és fia        F13  HU-10- 11-55917   H     763,1480 ko   34403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Szigethi Sándor            F03  HU 09- 14-49012   H     763,3435 ko   29440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Markó Dezső                F30  HU-11- M-125391   H     765,0708 ko   3198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Kiss Károly                F16  HU-11- 11-65719   H     770,7589 ko   3030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Tolnay László              F19  HU-13- D-628255   H     771,4615 ko   3111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Feicser Béla               F02  HU-11- 11-61571   H     771,4826 ko   33489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Görözdös Lajos             F19  SK 11- 0707-482   H     774,5824 ko   3288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Vigh Tibor                 F20  HU-12- D-537514   H     777,7849 ko   3293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Szücs Gyula                F10  HU-10- D-267360   H     784,5226 ko   3262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Mitring Imre               F16  HU-11- 11-66347   H     787,9226 ko   3171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Csepi Bence                F16  HU-11- 11-65680   H     790,0354 ko   2850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Szabó László               F35  HU-10- 11-60085   H     794,1691 ko   32441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Zámolyi Zoltán             F35  HU-09- 11-50110   H     795,2120 ko   3383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Mitring Imre               F16  HU-11- D-395171   H     795,4999 ko   3195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Takács Gábor               F16  HU-12- 11-75361   H     796,2345 ko   2828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Czank Sándor               F16  HU-11- 11-65520   H     796,7196 ko   33473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Pukler László              F03  HU 11- 14-71049   H     801,1117 ko   2938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Németh Lajos               F35  HU-08- 11-36342   H     805,6442 ko   3338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Tolnay László              F19  HU-12-  O-16407   H     805,6889 ko   29791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Pukler László              F03  HU 11- 14-70414   H     806,8997 ko   2887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Rebenek Imre               F10  HU-11- D-359391   H     810,7332 ko   3132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Ács György                 F13  AU-10-  602-747   H     811,4845 ko   32459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Vigh Tibor                 F20  HU-10- D-300573   H     812,4451 ko   3144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Németh Lajos               F35  HU-11- 11-68097   H     815,1107 ko   3228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Viglidán Ágoston           F24  HU-11-  O-09449   H     819,0229 ko   3160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Viglidán Ágoston           F24  HU-11-  O-09449   H     819,0229 ko   3160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Elekes István              F30  HU-12- 11-78292   H     819,8412 ko   2923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Földing Norbert és apja    F30  HU-12- D-475635   H     820,7779 ko   3258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Elekes István              F30  HU-12- D-475540   H     821,4727 ko   3143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Ledó Gábor                 F16  HU-12- D-474359   H     823,2975 ko   3087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Czank Sándor               F16  HU-11- 11-65519   H     828,9144 ko   3139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Feicser Béla               F02  HU-12- 11-70234   H     849,4067 ko   32030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Kulicskó Ferenc            F02  HU-12- 11-69788   H     850,2165 ko   2914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Tolnay László              F19  HU-10- D-312634   H     850,3151 ko   3494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Soós István                F13  HU-09- 11-45707   H     851,5360 ko   3184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Földing Norbert és apja    F30  HU-11-  O-07756   H     851,8860 ko   3148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Földing József és fia      F30  HU-10- 11-57728   H     853,5287 ko   3445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Tóth László                F02  HU-11- 11-66725   H     858,1484 ko   3336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Takács Gábor               F16  HU-10- 11-56370   H     863,1035 ko   32802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Szigethi Sándor            F03  HU 09- 14-36462   H     869,2149 ko   29969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Kántor Ferenc              F09  HU 11- D-367411   H     876,4217 ko   3168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Andorka testvérek          F29  HU-11- 25-15314   H     878,2115 ko   2925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Ősze Pál                   F07  HU-12- 25-17825   T     879,4167 ko   3321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Kustyán-Ayurveda dúc       F02  HU-12- D-531156   H     881,3716 ko   31820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Szabó László               F35  HU-11- 11-68222   H     892,8656 ko   34502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Horváth György             F03  HU 11- 14-69835   H     906,5954 ko   2875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Szórádi Imre               F19  HU-12- D-474614   H     906,8684 ko   3201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Viglidán György            F24  HU-11- 11-67889   T     913,3372 ko   3159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Jakab Sándor               F05  HU-11- D-404009   H     914,6733 ko   34070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Czank Sándor               F16  HU-12- 11-75105   H     925,9241 ko   2863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Feicser Béla               F02  HU-10- 11-52644   H     928,2716 ko   3006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Csepi Bence                F16  HU-12- D-474159   H     940,1637 ko   2995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Magyari Zsolt és fia       F13  HU-11- D-356939   H     951,3944 ko   3146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Földing József és fia      F30  HU-09- D-226268   H     951,6158 ko   3335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Zámolyi Zoltán             F35  HU-09- 11-50116   H     958,3431 ko   3265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Tóth László                F35  HU-11- D-358884   H     975,0769 ko   3384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Pintér Tibor               F29  HU-09- 11-41554   H     996,2019 ko   3147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Földing József és fia      F30  HU-12- D-474762   H     998,8504 ko   2929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Pintér Tibor               F29  HU-10- 11-53329   H    1009,7727 ko   3386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Vigh Tibor                 F20  HU-12- D-537517   H    1111,8608 ko   3097951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C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Takács Gábor               F16  HU-12- 11-75328   H     102,3982 ko   3820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Soós István                F13  Hu 10- D-300885   H     167,3747 ko   40127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zigethi Sándor            F03  Hu 09- 14-36462   H     186,8504 ko   3612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Heilig Károly              F19  HU-09- 11-40129   H     200,9297 ko   39731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Kalmár Károly              F03  Hu 08- 25-79022   H     203,3852 ko   3588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Földing Norbert és apja    F30  HU-10- D-312616   H     207,2074 ko   40379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Soós István                F13  Hu 11- D-356899   H     208,9367 ko   39724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Feicser Béla               F02  Hu 11- 11-61579   H     218,9894 ko   3997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Papp Géza                  F33  HU-10-   O-2204   T     229,1588 ko   3826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Földing Norbert és apja    F30  HU-12- D-475621   H     231,6369 ko   3979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Rédecsi Tibor              F05  HU-10- 11-53100   H     243,4111 ko   39472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Páva Zoltán                F02  Hu 10- D-318870   T     249,8839 ko   5733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Zámolyi Zoltán             F35  HU-12- D-475130   H     259,5351 ko   39397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Földing József és fia      F30  Hu 09- D-226275   H     262,3519 ko   3881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Lackó Norbert              F20  HU-10- 11-58417   H     264,5563 ko   4083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Ledó Gábor                 F16  HU-11- D-404590   H     272,0270 ko   38020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Feicser Béla               F02  Hu 10- 11-52646   H     277,0887 ko   39974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Kustyán-Ayurveda dúc       F02  Hu 08- 11-27869   H     279,1916 ko   40193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Rábensteiner Zoltán        F03  HU 10- 14-52894   H     283,2388 ko   36719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Soós István                F13  HU-09- D-226278   H     289,2119 ko   3913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Andorka testvérek          F29  HU-09- 25-96319   H     298,4277 ko   3805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Kókai Attila és fia        F13  Hu-10-OLIM-2082   H     300,9473 ko   40223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Szigethi Sándor            F03  Hu 08- 25-78454   H     314,8583 ko   37588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Adrián Arnold és fia       F16  Hu 10- D-265559   H     317,8521 ko   39029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Viola János                F08  HU-11- 11-63849   H     318,0544 ko   3972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Adrián Arnold és fia       F16  HU-10- 11-56742   H     321,3448 ko   3879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Andorka testvérek          F29  HU-11- 25-15310   H     324,8465 ko   3805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Andorka testvérek          F29  HU-11- D-382335   H     331,8455 ko   3948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Rum János dr.              F16  HU-10- D-267621   H     343,7546 ko   38815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Böszörményi Tibor          F03  HU 10- 14-54234   H     351,1853 ko   36890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Szabó László               F35  HU-11- 11-68222   H     354,1153 ko   3976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zabó Attila               F33  HU-11- D-358013   H     376,6239 ko   38409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Páva Zoltán                F02  Hu 10- D-318859   H     377,0851 ko   57337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Markó Dezső                F30  HU-10- D-265725   H     388,2218 ko   39510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Kiss Ferenc                F02  HU-11- D-431099   H     390,7796 ko   40204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Páva Zoltán                F02  Hu 12- D-563811   T     392,7936 ko   3949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Horváth Ferenc             F05  HU-11- 11-63115   H     396,6832 ko   39446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Görözdös Lajos             F19  Sk 11- 0707-482   H     407,3128 ko   39690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J.Varga Attila             F10  Hu 12- D-477175   T     407,7728 ko   5648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Lackó Norbert              F20  HU-10- 12-12153   H     408,0421 ko   40641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Scheily Gábor              F13  Hu 12- D-473438   H     416,6930 ko   39230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Tolnay László              F19  HU-12- D-474691   H     421,9984 ko   39501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Páva Zoltán                F02  Hu 12- D-563878   H     425,8830 ko   40282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Vigh Tibor                 F20  Hu 10- 11-58372   H     436,6655 ko   3992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Földing Norbert és apja    F30  HU-12-  O-13761   H     438,5539 ko   3979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Németh Lajos               F35  HU-08- 11-36358   H     443,5194 ko   41019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Vigh Tibor                 F20  Hu 11- 11-67264   H     447,2133 ko   4019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Adrián Arnold és fia       F16  HU-08- D-185157   H     450,4240 ko   3780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Kiss Ferenc                F02  HU-10- D-318992   H     450,8235 ko   4020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Tóth István                F16  HU-10- 25-04751   H     472,5209 ko   3816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Tóth István                F16  HU-10- 25-04751   H     472,5209 ko   3816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Vigh Tibor                 F20  Hu-11-OLI-07736   H     473,5953 ko   4018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Molnár Imre                F01  HU-11- 11-61227   H     479,7784 ko   39771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Feicser Béla               F02  Hu 11- 11-61571   H     491,7039 ko   39976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Görözdös Lajos             F19  SK 08- 0805-203   H     508,4852 ko   3909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Páva Zoltán                F02  HU-12- D-563801   T     525,0030 ko   4008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Földing József és fia      F30  HU-11- D-357283   H     529,5510 ko   4004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Németh Lajos               F35  HU-10- 11-59835   H     532,2316 ko   4021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Feicser Béla               F02  HU-10- 11-52602   H     559,2348 ko   4076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Viola János                F08  HU-12- D-476437   H     587,6628 ko   39339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Kustyán-Ayurveda dúc       F02  Hu 11- D-333948   H     588,0503 ko   4078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Viola János                F08  HU-10- 11-58670   H     604,2409 ko   40561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Czank Sándor               F16  HU-10- 11-57128   H     612,1977 ko   38870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Varga Károly               F07  HU 09- 25-92136   H     620,9090 ko   38523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Varga Károly               F07  HU 09- 25-92136   H     620,9090 ko   38523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Markó Dezső                F30  HU-09- 11-50451   H     630,3661 ko   3930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Papp László és fia         F16  HU-11- 11-65773   H     633,7439 ko   38023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Kókai Attila és fia        F13  Hu 11- D-395615   H     637,7454 ko   39196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Szórádi Imre               F19  Hu 12- D-537485   H     642,2855 ko   4075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Tóth László                F35  HU-11- D-358835   H     644,0821 ko   39551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Csidey József              F30  Hu 12- D-478087   T     644,8203 ko   38786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Pongrácz Sándor            F08  Hu 11- 11-63309   H     649,2327 ko   40302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Földing Norbert és apja    F30  Hu 12- M-129113   H     657,4201 ko   39586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Kocsis dúc                 F29  Hu 07- 15-86441   H     660,3266 ko   3922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Mitring Imre               F16  HU-11- D-395163   H     667,3631 ko   3839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Rédecsi Tibor              F05  HU-10- 11-53071   H     680,6086 ko   3866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Szarvas István             F02  HU-10- D-265387   H     726,2811 ko   3982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Rebenek Imre               F10  HU-11- D-395861   H     726,8325 ko   38956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Szabó László               F35  Hu 11- 11-68206   H     760,9633 ko   40118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Füredi Péter               F10  Hu 11- D-333990   H     781,2668 ko   38957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Szabó Attila               F33  Hu 11- D-358001   T     813,0198 ko   53032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Miskolczi Ernő             F06  HU 10- 25-99514   H     954,5106 ko   3769073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D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Soós István                F13  HU-09- D-226278   H      75,3464 ko   42644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Takács Gábor               F16  HU-10- 11-56349   H      88,7243 ko   4591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Földing Norbert és apja    F30  HU-10- D-312635   H      92,2572 ko   4291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Andorka testvérek          F29  HU-11- D-382335   H     114,8100 ko   4113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Földing Norbert és apja    F30  HU-12- D-475621   H     129,0378 ko   46819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Kustyán-Ayurveda dúc       F02  HU-11- D-333925   H     133,3268 ko   5008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Takács Gábor               F16  HU-12- 11-75350   H     157,3044 ko   3707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Földing Norbert és apja    F30  HU-10- D-312616   H     173,8154 ko   4990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Zámolyi Zoltán             F35  HU-09- 11-50176   H     183,0697 ko   3884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Papp László és fia         F16  HU-12- D-474361   H     187,0209 ko   4121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Földing Norbert és apja    F30  HU-12-  O-13761   H     187,2906 ko   4505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Kókai Attila és fia        F13  Hu-11-OLI-07687   H     199,9013 ko   39745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Földing Norbert és apja    F30  HU-12- D-475659   H     210,4613 ko   3936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Soós István                F13  HU-12- D-473604   H     220,5119 ko   4789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Csepi Bence                F16  HU-10- D-312323   H     225,0098 ko   3773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Földing Norbert és apja    F30  HU-12- D-475609   H     233,5392 ko   39137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Elekes István              F30  HU-11- D-357720   H     235,5829 ko   3624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Németh Lajos               F35  HU-11- 11-68062   H     239,7926 ko   4396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Csordás Károly             F35  HU-10- 11-59720   H     241,4614 ko   4102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Viola János                F08  HU-11- 11-63842   H     241,4907 ko   40940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Andorka testvérek          F29  HU-12-  O-15650   H     256,4885 ko   4483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Andorka testvérek          F29  HU-11- 25-15310   H     258,4834 ko   50104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Soós István                F13  Hu 10- D-300885   H     263,0502 ko   4854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Adrián Arnold és fia       F16  HU-12- D-474351   H     268,6031 ko   3996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Lackó Norbert              F20  HU-11- 11-67014   H     281,7473 ko   4800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Papp László és fia         F16  HU-10- 11-56279   H     284,8311 ko   3980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Andorka testvérek          F29  HU-09- 25-96319   H     284,8399 ko   5008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Papp Géza                  F33  HU-11- D-358186   H     289,9511 ko   3719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Földing Norbert és apja    F30  HU-10- D-265869   H     291,2612 ko   42544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Hujber Imre                F08  Hu 12- D-564029   H     296,1618 ko   5398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Papp László és fia         F16  HU-11- 11-66012   H     302,5945 ko   3945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Viola János                F08  HU-11- 11-63849   H     315,2810 ko   5052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Takács Gábor               F16  HU-11- D-395474   H     319,7089 ko   3773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Adrián Arnold és fia       F16  HU-08- 11-33570   H     323,9112 ko   4326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Elekes István              F30  HU-10- 11-60231   H     328,5889 ko   50700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Papp László és fia         F16  HU-09- 11-45954   H     331,1818 ko   4801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Tolnay László              F19  HU-10- 11-57787   H     334,8262 ko   4518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Feicser Béla               F02  HU-11- 11-61697   H     335,6690 ko   4517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Németh Lajos               F35  HU-10- 11-59767   H     344,5708 ko   50845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Markó Dezső                F30  HU-13- D-629543   H     347,7557 ko   3846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Andorka testvérek          F29  HU-12- D-526592   H     353,8292 ko   4605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Lackó Norbert              F20  HU-10- 11-58417   H     357,8392 ko   48379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Szórádi Imre               F19  HU-12- 11-76040   H     358,4911 ko   4584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Elekes István              F30  HU-12- 11-78295   H     367,3322 ko   4092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Kustyán-Ayurveda dúc       F02  HU-10- D-267270   H     372,1365 ko   4611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Hujber Imre                F08  HU-12- D-477446   H     385,1561 ko   5037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Németh Lajos               F35  HU-11- 11-68061   H     397,3383 ko   4172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Rum János dr.              F16  HU-10- D-267619   H     399,4090 ko   4565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Takács Gábor               F16  HU-11- D-395470   H     404,6661 ko   4083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Kiss László                F01  HU-10- D-265016   H     411,1963 ko   4736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Szórádi Imre               F19  Hu-12-OLI-13703   H     413,5828 ko   4524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Kertai László              F33  HU-12- D-473881   H     421,3601 ko   43063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Földing Norbert és apja    F30  HU-11- D-357937   H     422,9557 ko   49243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Papp Géza                  F33  HU-11- D-358160   T     425,6619 ko   4901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Adrián Arnold és fia       F16  HU-12-  O-13683   H     431,8000 ko   3955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Adrián Arnold és fia       F16  HU-09- D-229000   H     440,7617 ko   3963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Rum János dr.              F16  HU-11- D-395837   H     441,1750 ko   3959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Andorka testvérek          F29  HU-13- D-658815   H     448,4434 ko   4279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Takács Gábor               F16  HU-11- D-395477   H     452,7880 ko   40274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Baracskai Tibor            F24  HU-11- 11-67343   H     456,8788 ko   4640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Földing Norbert és apja    F30  HU-12- D-475628   H     458,3157 ko   4314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Kókai Attila és fia        F13  Hu-10-OLIM-2082   H     458,5752 ko   43647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Markó Dezső                F30  HU-12- D-475713   H     459,1677 ko   4313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Kókai Attila és fia        F13  HU-12- D-473909   H     466,6915 ko   4427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Andorka testvérek          F29  HU-13- D-658841   H     470,0959 ko   4213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Kálmán Zsolt               F07  HU-11- D-391880   H     472,2844 ko   4022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Kókai Attila és fia        F13  HU-11- D-395620   H     474,4351 ko   4324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Földing József és fia      F30  HU-10- 11-57728   H     476,4962 ko   3838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Ledó Gábor                 F16  HU-12- 11-75485   H     477,4982 ko   4625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Papp Géza                  F33  HU-10- 11-60767   H     478,2687 ko   4597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Földing József és fia      F30  HU-10- 11-57767   H     485,3079 ko   4057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Kustyán-Ayurveda dúc       F02  HU-12- D-531119   H     485,8548 ko   4801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Földing Norbert és apja    F30  HU-12- D-475619   H     487,4902 ko   47709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Soós István                F13  Hu 11- D-356899   H     490,1274 ko   5039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Földing Norbert és apja    F30  HU-12- D-475613   H     490,3655 ko   4882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Andorka testvérek          F29  HU-09- 25-96340   H     490,3770 ko   4698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Tolnay László              F19  HU-10- 11-56024   H     490,7964 ko   4412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Ledó Gábor                 F16  HU-11- D-404590   H     493,2328 ko   4548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Rum János dr.              F16  HU-10- D-267621   H     496,0738 ko   4752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Nagy Béla                  F10  HU-12- D-477674   H     496,7926 ko   35879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Adrián Arnold és fia       F16  HU-11- D-357196   H     504,4693 ko   4409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Adrián Arnold és fia       F16  HU-10- 11-56742   H     504,5037 ko   46861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Papp László és fia         F16  HU-11- 11-66036   H     505,4042 ko   4439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Rebenek Imre               F10  HU-11- D-395865   H     509,0795 ko   3797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Rédli István               F29  HU-08- 11-28315   H     509,1200 ko   4974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Takács Gábor               F16  HU-12- 11-75386   H     514,3230 ko   3869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Adrián Arnold és fia       F16  HU-10- D-265565   H     516,1329 ko   3892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Elekes István              F30  HU-12- D-475540   H     516,4083 ko   4389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Kustyán-Ayurveda dúc       F02  HU-11- D-333918   H     516,6750 ko   4339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Hujber Imre                F08  HU-12- D-564038   H     517,6555 ko   4566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Elekes István              F30  HU-11- D-359501   H     517,9629 ko   4714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Takács Gábor               F16  HU-11- D-395493   H     519,7935 ko   44417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Ledó Gábor                 F16  HU-11- D-404608   H     523,8000 ko   5043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Kustyán-Ayurveda dúc       F02  HU-09- 50-02335   H     524,0022 ko   3699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Kulicskó Ferenc            F02  HU-05- 11-94749   H     525,9942 ko   4414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Feicser Béla               F02  HU-12- D-471148   H     526,8043 ko   3587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Papp Géza                  F33  HU-11- D-358165   T     529,7066 ko   3684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Szabó Attila               F33  HU-11- D-358013   H     536,8873 ko   40775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Ivánkovics László          F09  HU 12- 11-73711   H     538,8438 ko   4099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Papp Géza                  F33  HU-11- D-404861   H     540,7244 ko   4138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Földing Norbert és apja    F30  HU-11-  O-07756   H     543,6267 ko   4644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Rebenek Imre               F10  HU-09- 11-43685   H     543,7803 ko   4946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Papp László és fia         F16  HU-11- D-395497   H     549,3531 ko   44763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Görözdös Lajos             F19  Sk 11- 0707-482   H     550,4148 ko   4492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Mitring Imre               F16  HU-11- 11-66315   H     552,1011 ko   4098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Nagy Béla                  F10  HU-12- D-477668   H     556,0502 ko   4176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Rebenek Imre               F10  HU-11- D-395875   H     556,1649 ko   4042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Kókai Attila és fia        F13  HU-12- D-473960   H     559,1336 ko   3949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Andorka testvérek          F29  HU-11- D-382343   H     562,5581 ko   4405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Viola János                F08  HU-11- D-358570   H     563,3802 ko   40463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Scheily Gábor              F13  Hu 12- D-473438   H     563,8618 ko   4277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Földing Norbert és apja    F30  HU-10- D-265833   H     564,8358 ko   4314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Scheily Gábor              F13  HU-12- D-473440   H     567,5596 ko   4581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Magyari Zsolt és fia       F13  HU-13- D-627468   H     568,8108 ko   3906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Szórádi Imre               F19  HU-12- D-474614   H     568,8250 ko   42559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Szántó Lajos               F09  HU 11- 25-10616   H     570,3513 ko   4291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Tóth László                F35  HU-11- D-358835   H     570,5966 ko   4520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Takács Gábor               F16  HU-11- 11-65350   H     575,4866 ko   40831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Görözdös Lajos             F19  SK 08- 0805-203   H     576,7389 ko   4745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Viola János                F08  HU-12- D-476437   H     580,0815 ko   4723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Földing Norbert és apja    F30  HU-11- M-125366   H     585,9803 ko   4194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Papp László és fia         F16  HU-12- D-474126   H     587,4589 ko   4428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Csordás Károly             F35  HU-11- D-358911   H     587,8464 ko   3878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Elekes István              F30  HU-12- D-475545   H     588,7233 ko   3907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Holchammer Sándor          F16  HU-12- D-474472   H     589,2138 ko   4023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Papp Géza                  F33  HU-12- D-475889   H     591,1385 ko   4074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Soós István                F13  HU-11- D-368316   H     593,3398 ko   4249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Rebenek Imre               F10  HU-11- D-395861   H     593,3984 ko   4496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Papp László és fia         F16  HU-12- D-476928   H     594,1628 ko   39669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Szigethi Sándor            F03  Hu 09- 14-36462   H     598,5920 ko   4339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Elekes István              F30  HU-11- D-357722   H     604,4888 ko   4065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Kulicskó Ferenc            F02  HU-10- 11-52238   H     604,8589 ko   4170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Csidey József              F30  HU-12- D-475429   H     607,5665 ko   4535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Papp Géza                  F33  HU-09- 11-51147   H     612,4077 ko   3652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Papp László és fia         F16  HU-09- 11-45988   H     614,1532 ko   36718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Adrián Arnold és fia       F16  Hu 10- D-265559   H     614,9204 ko   4857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Elekes István              F30  HU-11- D-357721   H     615,4305 ko   4487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Kiss László                F01  HU-11- D-356165   H     615,7552 ko   4592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Rebenek Imre               F10  HU-12- D-477766   H     616,5217 ko   45963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Németh Lajos               F35  HU-08- 11-36358   H     617,7274 ko   48225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Takács Gábor               F16  HU-11-  O-07714   H     617,9329 ko   40475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Hanich Mihály              F19  HU 12- D-474527   H     618,6438 ko   4355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Szücs Gyula                F10  HU-12- D-473344   H     623,3930 ko   38408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Vigh Tibor                 F20  HU-13- 11-83661   H     627,0968 ko   3986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Kustyán-Ayurveda dúc       F02  HU-12- D-531130   H     627,1355 ko   4181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Markó Dezső                F30  HU-11- M-125391   H     627,4712 ko   36193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Takács Gábor               F16  HU-10- 11-56350   H     630,7876 ko   3513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Heilig Károly              F19  HU-09- 11-40128   H     631,2309 ko   50977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Kalmár Károly              F03  Hu 10- 14-54428   H     631,7310 ko   4546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Kiss Ferenc                F02  HU-11- D-431099   H     632,9172 ko   4941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Takács Gábor               F16  HU-11- 11-65374   H     634,2221 ko   3702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Kiss Béla                  F06  HU-10-   O-4700   H     634,4493 ko   3647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Élő Szilveszter            F33  HU-11- D-358211   H     635,3156 ko   4316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Adrián Arnold és fia       F16  HU-11- 11-66062   H     644,4680 ko   45747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Kiss Ferenc                F02  HU-08- 11-27440   H     647,0530 ko   4507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Feicser Béla               F02  HU-10- 11-52644   H     649,4558 ko   46792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Földing József és fia      F30  Hu 09- D-226275   H     651,7405 ko   5017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Papp László és fia         F16  HU-12- D-474347   H     655,2158 ko   3507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Tolnay László              F19  HU-11- D-357244   H     655,2782 ko   4533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Adrián Arnold és fia       F16  HU-08- D-185157   H     657,0358 ko   50213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Magyari Zsolt és fia       F13  HU-12-  O-13738   H     659,2452 ko   42802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Szigethi Sándor            F03  Hu 08- 25-78454   H     659,3848 ko   3977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Kiss Károly                F16  HU-12- 11-74884   H     660,0497 ko   4225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Scheily Gábor              F13  HU-12- D-473500   H     660,9895 ko   3674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Földing Norbert és apja    F30  HU-12- D-475625   H     661,9612 ko   4335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Lackó Norbert              F20  HU-10- 12-12153   H     664,3602 ko   4725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Holchammer Sándor          F16  HU-10- 11-56470   H     665,2792 ko   4520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Endrei Ervin               F07  HU-11- 25-16020   H     666,9553 ko   4744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Kulicskó Ferenc            F02  HU-12- 11-69791   H     672,7236 ko   43880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Földing Norbert és apja    F30  HU-12- D-475603   H     679,9125 ko   4235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Papp Géza                  F33  HU-12- D-475866   H     680,9157 ko   36263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Kókai Attila és fia        F13  Hu 11- D-395615   H     683,6220 ko   50058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Holchammer Sándor          F16  HU-10- 11-56451   H     685,6551 ko   43655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Zámolyi Zoltán             F35  Hu 11- D-357443   H     685,7448 ko   4144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Élő Szilveszter            F33  HU-11- 11-68884   H     691,8922 ko   43483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Soós István                F13  HU-09- 11-45707   H     694,4315 ko   4361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Zámolyi Zoltán             F35  HU-09- 11-50110   H     695,3227 ko   49898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Görözdös Lajos             F19  SK 11- 0707-510   H     698,7491 ko   5210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Papp Géza                  F33  HU-11- D-358163   H     699,4585 ko   4044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Kiss Ferenc                F02  HU-10- D-318992   H     701,7515 ko   5145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Tolnay László              F19  HU-12- D-478494   H     702,2163 ko   4923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Papp Géza                  F33  HU-11-  O-07795   H     704,5672 ko   3940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Holchammer Sándor          F16  HU-12- 13-68491   H     704,6505 ko   3700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Szabó Attila               F33  HU-11- 11-64494   H     705,4650 ko   45404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Szigethi Sándor            F03  HU 11- D-395435   H     706,4308 ko   39706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Kalmár Károly              F03  Hu 08- 25-79022   H     710,2928 ko   48748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Ivánkovics László          F09  HU 11- 25-09142   H     713,6933 ko   4162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Kiss László                F01  HU-10- D-265013   H     713,8390 ko   4424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Markó Dezső                F30  HU-11- D-357830   H     716,3236 ko   41284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Burda István               F29  HU 11- 25-15600   H     719,0420 ko   3630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Kókai Attila és fia        F13  HU-12- D-473959   H     720,5500 ko   4663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Glück István               F02  HU-12- D-563922   H     724,9042 ko   4174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Németh Lajos               F35  HU-10- 11-59835   H     725,3684 ko   4964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Hodossy Ernő               F10  HU-11- 11-64021   H     725,9150 ko   39377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Hanich Mihály              F19  HU 12- D-474535   H     726,9285 ko   40957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Csordás Károly             F35  HU-09- 11-49106   H     730,6305 ko   4789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Földing Norbert és apja    F30  HU-11-  O-09442   H     733,3902 ko   4248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Földing József és fia      F30  HU-13-  O-19228   H     734,1517 ko   3812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Papp László és fia         F16  HU-11- D-395152   H     735,7191 ko   4561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Scheily Gábor              F13  HU-12- D-473488   H     736,9914 ko   4086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Lackó Norbert              F20  HU-12- 11-76403   H     738,0269 ko   43586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Feicser Béla               F02  Hu 11- 11-61571   H     738,9660 ko   4809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Földing József és fia      F30  HU-11- D-357283   H     739,0930 ko   4676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Endrei Ervin               F07  HU-10- 25-00924   H     739,5567 ko   4744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Szarvas István             F02  HU-09- 50-20537   H     740,8866 ko   4112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Mitring Imre               F16  HU-09- 11-46826   H     742,7198 ko   4932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Markó Dezső                F30  HU-10- D-265725   H     746,3975 ko   4763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Glück István               F02  HU-12- D-563924   T     748,2585 ko   51970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Soós István                F13  HU-11- D-359621   H     748,4507 ko   41243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Kustyán-Ayurveda dúc       F02  Hu 11- D-333948   H     749,1025 ko   4833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Kulicskó Ferenc            F02  HU-12- 11-69776   H     751,2189 ko   4411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Papp László és fia         F16  HU-12- D-474145   H     751,3292 ko   51713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Szigethi Sándor            F03  Hu 09- 14-49012   H     751,6793 ko   4375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Mitring Imre               F16  HU-11- 11-66347   H     755,4703 ko   4069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Szabó László               F35  HU-11- 11-68222   H     755,7051 ko   5341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Hujber Imre                F08  HU-12- D-477443   H     755,7543 ko   42559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Vigh Tibor                 F20  Hu-11-OLI-07736   H     758,1950 ko   49161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Vigh Tibor                 F20  Hu 11- 11-67264   H     760,0145 ko   54597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Vigh Tibor                 F20  Hu 11- 11-67263   H     760,6035 ko   4800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Takács Gábor               F16  HU-12- 11-75328   H     760,6615 ko   5143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Szabó László               F35  HU-11- 11-68247   H     761,7186 ko   4730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Viola János                F08  HU-10- 11-58670   H     762,2414 ko   4569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Lackó Norbert              F20  HU-12- 11-76427   H     762,6007 ko   4859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Csidey József              F30  HU-11- D-395977   H     762,8621 ko   38041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Remete Ferenc              F01  HU 12- D-471093   H     764,5939 ko   49985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Páva Zoltán                F02  Hu 12- M-130455   H     764,6297 ko   49166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Vigh Tibor                 F20  Hu 10- 11-58372   H     766,3212 ko   5012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Tolnay László              F19  HU-12- D-474674   H     768,0360 ko   4510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Ledó Gábor                 F16  HU-12- 11-75516   H     768,7961 ko   4362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Papp Géza                  F33  HU-11-  O-07794   H     769,4015 ko   4598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Kulicskó Ferenc            F02  HU-11- 11-61784   H     770,2246 ko   4491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Rum János dr.              F16  HU-12- D-474120   H     775,9478 ko   3753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Kustyán-Ayurveda dúc       F02  HU-10- D-267211   H     776,4493 ko   3853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Makker Martina             F10  HU-11- D-359683   H     780,8909 ko   4875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Takács Gábor               F16  HU-12- 11-75367   H     790,7312 ko   4272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Rebenek Imre               F10  HU-12- D-477796   H     791,2799 ko   4599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Andorka testvérek          F29  HU-11- 25-15316   H     794,9402 ko   4976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Kókai Attila és fia        F13  HU-10- 11-55917   H     799,2566 ko   4195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Lackó Norbert              F20  HU-09- 11-48141   H     804,2902 ko   40049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Vigh Tibor                 F20  Hu 10- D-300573   H     814,4880 ko   5029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Pintér Tibor               F29  HU-09- 11-41554   H     815,0687 ko   4573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Ledó Gábor                 F16  HU-12- D-474359   H     815,8587 ko   4527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Soós István                F13  HU-12- D-478850   H     818,1758 ko   4558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Kiss Károly                F16  HU-13- 11-82979   H     818,3239 ko   3502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Földing Norbert és apja    F30  HU-10- D-265865   H     821,0682 ko   4436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Forró József               F01  HU-11- D-430774   T     821,3714 ko   4323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Földing József és fia      F30  HU-09- D-226268   H     821,4732 ko   42771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Remete Ferenc              F01  HU 08- 11-36063   H     824,2556 ko   4079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Feicser Béla               F02  HU-10- 11-52602   H     829,3975 ko   5053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Takács Gábor               F16  Hu 12- 11-75344   H     829,8259 ko   3667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Ősze Pál                   F07  HU-12- 25-17825   T     832,6585 ko   46325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Papp László és fia         F16  HU-11- 11-65773   H     832,7713 ko   47718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Süveges-Rácz               F02  HU-11- D-395980   H     836,3659 ko   4018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Kiss László                F01  HU-11- D-356151   H     838,3703 ko   43905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Rábensteiner Zoltán        F03  HU 11- 28-19441   H     839,1024 ko   4488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Soós István                F13  HU-12- D-473624   H     839,3687 ko   4209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Földing József és fia      F30  HU-10- 11-57753   H     840,0831 ko   3949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Kókai Attila és fia        F13  HU-13- D-627514   H     841,3817 ko   3871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Zvezdovics Szilvér         F02  HU-10- 11-52004   H     842,6364 ko   50925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Remete Ferenc              F01  HU 11- D-356039   H     843,0067 ko   3833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Takács Gábor               F16  HU-12- 11-75621   H     850,5231 ko   4471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Nagy Béla                  F10  HU-10- D-300770   H     852,8146 ko   4118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Papp László és fia         F16  HU-11- 11-65216   H     854,3724 ko   48818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Németh József              F05  Hu 11- 11-63258   H     856,2000 ko   4608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Tóth László                F02  HU-12- D-474552   H     857,2183 ko   48865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Kókai Attila és fia        F13  HU-13- D-627513   H     859,3527 ko   3707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Adrián Arnold és fia       F16  HU-12- D-474396   H     859,8690 ko   3922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Elekes István              F30  HU-11- D-357729   H     862,8769 ko   4163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Mitring Imre               F16  HU-11- D-395163   H     866,1692 ko   5035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Kiss Károly                F16  HU-12- 11-74893   H     867,3119 ko   46595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Káldi Imre                 F29  HU-11- 25-15486   H     867,8109 ko   48813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Bors László                F30  HU-09- 11-50311   H     868,7606 ko   4427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Mitring Imre               F16  HU-11- D-395171   H     869,8813 ko   4540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Brányi András              F29  HU-10- 25-05164   H     871,2105 ko   4227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Németh Lajos               F35  HU-08- 11-36342   H     874,5618 ko   5282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Földing József és fia      F30  HU-12- D-474766   H     875,7801 ko   4125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Ledó Gábor                 F16  HU-12- D-474366   H     877,4042 ko   4895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Földing József és fia      F30  HU-12- D-474762   H     879,1658 ko   4396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Földing Norbert és apja    F30  HU-11- D-357990   H     881,2773 ko   4061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Kulicskó Ferenc            F02  HU-11- D-326587   H     882,4269 ko   4916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Holchammer Sándor          F16  HU-11- 11-65605   H     884,6613 ko   4391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Németh Lajos               F35  HU-09- 11-49190   H     885,2255 ko   4744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Tolnay László              F19  HU-13- 11-82703   H     886,9464 ko   4121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Rebenek Imre               F10  HU-11- D-359381   H     887,9381 ko   4263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Feicser Béla               F02  HU-12- D-471135   H     888,6612 ko   4887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Brányi András              F29  HU-12- D-526668   H     891,6482 ko   4866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Magyari Zsolt és fia       F13  HU-11-  O-07690   T     893,0142 ko   4073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Kiss Károly                F16  HU-11- 11-65719   H     894,5285 ko   3921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Kocsis dúc                 F29  HU-10- 25-02981   H     897,7819 ko   4206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Földing Norbert és apja    F30  HU-12- D-475635   H     900,0515 ko   4570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Holchammer Sándor          F16  HU-12- D-474470   H     901,3788 ko   3605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Rédecsi Tibor              F05  HU-10- 11-53071   H     902,7489 ko   4673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Kulicskó Ferenc            F02  HU-12- 11-69775   H     903,4773 ko   39395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Szigethi Sándor            F03  HU 09- 14-36467   H     905,0352 ko   4101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Bors László                F30  HU-12- 11-78222   H     905,3837 ko   4845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Heilig Károly              F19  HU-12- 11-69574   H     906,8441 ko   4428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Németh Lajos               F35  HU-11- 11-68097   H     910,4015 ko   4004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Zámolyi Zoltán             F35  HU-09- 11-50116   H     914,8221 ko   4613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Andorka testvérek          F29  HU-11- 25-15314   H     915,0928 ko   3889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Holchammer Sándor          F16  HU-11- D-404694   H     917,2886 ko   4421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Kiss Károly                F16  HU-09- 11-47005   H     917,4027 ko   4245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Földing Norbert és apja    F30  HU-11- D-357953   H     917,7987 ko   4356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Páva Zoltán                F02  HU-12- M-130469   H     918,9403 ko   4569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Szórádi Imre               F19  HU-12- D-474616   H     920,3642 ko   4613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Szarvas István             F02  HU-10- D-265387   H     920,4722 ko   5028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Tolnay László              F19  HU-10- 11-57322   H     922,1358 ko   4666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Szabó Attila               F33  HU-13- D-629747   T     929,0638 ko   4196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Takács Gábor               F16  HU-10- 11-56370   H     929,3218 ko   4628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Baracskai Tibor            F24  HU-11- 11-67353   H     930,8632 ko   4407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Tolnay László              F19  HU-12- D-474691   H     933,0110 ko   5035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Ruzsics Sándor             F05  HU-11- D-356208   H     933,5793 ko   4506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Ruzsits Sándor             F05  HU-11- D-356208   H     933,5793 ko   4506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Vigh Tibor                 F20  HU-12- D-537514   H     933,8946 ko   5329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Rebenek Imre               F10  HU-11- D-359391   H     935,4098 ko   3759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Kertai László              F33  HU-12- D-473872   H     939,7259 ko   4517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Szarvas István             F02  HU-11- M-125189   H     945,1492 ko   4940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Csordás Károly             F35  HU-11- 11-68013   H     947,9779 ko   4245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Viola János                F08  HU-12- D-476422   H     953,4248 ko   4514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Káldi Imre                 F29  HU-08- 25-87022   H     956,3245 ko   4695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Kiss Károly                F16  HU-12- D-474490   H     959,7934 ko   4601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Bölönyi János              F16  HU-11- D-382503   H     964,5735 ko   4384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Bölönyi János              F16  HU-11- D-382503   H     964,5735 ko   4384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Kiss László                F01  HU-08- 11-32711   H     965,7345 ko   4179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Szücs Gyula                F10  HU-10-   O-2077   H     968,2935 ko   4169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Ács György                 F13  AU-10-  602-747   H     974,6690 ko   49050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Görözdös Lajos             F19  SK 12- 0301-223   H     979,2328 ko   4628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Andorka testvérek          F29  HU-09- M-119134   H     982,2990 ko   4640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Földing Norbert és apja    F30  HU-11- D-357938   H     982,6627 ko   47654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Horváth Péter              F13  Hu 11- D-357015   H     985,2611 ko   4259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Kulicskó Ferenc            F02  HU-11- 11-61783   H     986,6109 ko   4693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Heilig Károly              F19  HU-12- D-531170   H     988,6369 ko   45640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Földing Norbert és apja    F30  Hu 12- M-129113   H     989,5204 ko   4891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Földing Norbert és apja    F30  HU-13- M-132879   H     992,3035 ko   46797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Balla Ferenc               F16  HU-12- 11-74805   H     994,8355 ko   3982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Markó Dezső                F30  HU-11- D-357828   H     995,0243 ko   3600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Soós István                F13  HU-12- D-484777   H     995,1020 ko   37566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Földing József és fia      F30  HU-10- D-265881   H     996,8356 ko   4259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Nagy Béla                  F10  HU-12- D-477681   H    1002,5498 ko   3819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Szabó Attila               F33  HU-10- 11-60634   H    1003,9881 ko   4249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Kiss Barnabás              F06  HU-11- 25-08378   H    1004,4793 ko   43409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Szücs Gyula                F10  Hu 08- D-186747   H    1008,6989 ko   45894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Szigethi Jenő              F09  HU 11- D-397888   H    1009,1664 ko   4364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Ősze Pál                   F07  HU-10- 25-99661   H    1014,8550 ko   50262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Elekes István              F30  HU-09- 11-44383   H    1017,0584 ko   4139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Pintér Tibor               F29  HU-10- 11-53329   H    1017,8370 ko   4774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Feicser Béla               F02  HU-12- D-471146   H    1019,7590 ko   4207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Czank Sándor               F16  HU-11- 11-65520   H    1019,8344 ko   4453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Papp László és fia         F16  HU-11- D-395155   H    1025,9985 ko   4767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Kókai Attila és fia        F13  HU-11- D-395623   H    1033,7668 ko   48003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Vámos Dénes                F09  HU 12- D-473206   H    1039,2335 ko   3691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Szabó László               F35  HU-11- 11-68216   H    1040,3943 ko   4842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Papp László és fia         F16  HU-10- 11-56265   H    1042,1711 ko   4636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Szabó Attila               F33  HU-11- D-358019   H    1047,7551 ko   4122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Kulicskó Ferenc            F02  HU-10- D-319017   H    1053,6040 ko   5172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Tolnay László              F19  HU-10- D-312634   H    1058,6812 ko   4922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Kulicskó Ferenc            F02  HU-12- 11-69788   H    1061,9442 ko   4456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Jakab Miklós               F05  HU-10- 25-03833   H    1066,5201 ko   4245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Jakab Miklós               F05  HU-10- 25-03833   H    1066,5201 ko   42458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Magyari Zsolt és fia       F13  Hu 11- D-356939   H    1066,9164 ko   4227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Horváth Ferenc             F05  HU-11- D-356387   H    1067,0103 ko   4605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Szarvas István             F02  HU-11-  O-07544   H    1067,1458 ko   50346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Zámolyi Zoltán             F35  HU-12- D-475116   H    1067,3746 ko   4472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Kiss Barnabás              F06  HU-11- 25-08354   H    1068,0073 ko   4540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Csizmazia Dezső            F08  HU-11- D-358577   H    1072,7021 ko   38449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Markó Dezső                F30  HU-11- D-404981   H    1080,5743 ko   3822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Tóth József                F20  HU-11- 02-99898   H    1082,8605 ko   4112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Zámolyi Zoltán             F35  HU-11- 11-68311   H    1084,6600 ko   4888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Vigh Tibor                 F20  HU-12- 11-76244   H    1086,4445 ko   3933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Kiss Ferenc                F02  HU-10- D-318999   H    1089,0076 ko   5319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Bedő László                F33  HU-11- 11-69147   H    1090,6296 ko   4632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Jankó József               F24  HU-13- D-593396   H    1092,6184 ko   48122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Czank Sándor               F16  HU-11- 11-65519   H    1095,1190 ko   36256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Szücs Gyula                F10  Hu 10- D-267360   H    1106,0197 ko   4802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Kustyán-Ayurveda dúc       F02  HU-12- D-531156   H    1108,6475 ko   5130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Kántor Ferenc              F09  HU 11- D-367411   H    1108,8330 ko   3873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Jakab Sándor               F05  HU-10- D-266580   H    1113,1542 ko   4503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Szakács Miklós             F13  HU-12- D-473525   H    1113,2272 ko   4440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Markó Dezső                F30  HU-09- 11-50451   H    1117,3662 ko   4873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Brányi András              F29  HU-10- 25-05141   H    1118,6730 ko   45641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Czank Sándor               F16  HU-11- 11-65514   H    1120,2672 ko   3841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Papp László és fia         F16  HU-11- 11-65206   H    1124,4133 ko   3724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Kiss Ferenc                F02  HU-12- D-563766   H    1127,1521 ko   4015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Kókai Attila és fia        F13  HU-12- D-473929   H    1137,5854 ko   4640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Tóth László                F02  HU-12- D-474579   H    1138,5096 ko   4652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Tóth László                F35  HU-11- D-358884   H    1139,5328 ko   4760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Élő Szilveszter            F33  HU-13- D-629689   H    1141,7242 ko   3732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Földing Norbert és apja    F30  HU-10- D-265816   H    1143,1168 ko   45362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Jakab Sándor               F05  HU-11- D-404009   H    1144,4095 ko   3955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Markó Dezső                F30  HU-10- D-265744   H    1147,2684 ko   4486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Földing József és fia      F30  Hu-12-OLI-13604   H    1152,6233 ko   36856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Rum János dr.              F16  HU-08- 11-33970   H    1168,2131 ko   4272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Takács Gábor               F16  HU-12- 11-75314   H    1169,3923 ko   39375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Görözdös Lajos             F19  Hu 09- 11-46874   H    1179,0656 ko   4077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Tóth László                F02  HU-11- 11-66725   H    1184,9319 ko   4541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Zvezdovics Szilvér         F02  HU-12- 11-70315   H    1185,8534 ko   43967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Remete Ferenc              F01  HU 12- 11-75637   H    1186,2036 ko   4571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Kiss László                F01  HU-11- D-356178   H    1200,8969 ko   4670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Zvezdovics Szilvér         F02  HU-11- 11-62207   H    1203,8243 ko   4765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Szórádi Imre               F19  HU-12- 11-76029   H    1207,5792 ko   4359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Szakács Miklós             F13  HU-13- D-627160   H    1208,8604 ko   3874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Kiss Ferenc                F02  HU-10- D-318971   H    1209,4565 ko   4513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Kulicskó Ferenc            F02  HU-11- 11-61793   H    1246,4131 ko   4705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Vigh Tibor                 F20  HU-12- 11-76245   H    1246,6180 ko   3894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Vigh Tibor                 F20  HU-12- 11-76215   H    1263,3350 ko   4618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Viola János                F08  HU-10- D-267189   H    1263,5216 ko   4062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Szabó Attila               F33  HU-11- D-358022   H    1271,6563 ko   40440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Süveges-Rácz               F02  HU-11- D-395581   H    1276,3916 ko   37813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Görözdös Lajos             F19  SK 09- 0805-673   H    1281,8450 ko   4085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Tolnay László              F19  HU-12- M-129045   H    1294,0928 ko   5240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Tóth István                F16  HU-10- 25-04787   H    1303,7194 ko   4578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Tóth István                F16  HU-10- 25-04787   H    1303,7194 ko   4578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Szücs Gyula                F10  HU-13- D-627033   H    1346,8726 ko   3912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Feicser Béla               F02  HU-12- 11-70234   H    1347,9584 ko   4315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Markó Dezső                F30  HU-11- D-357821   H    1350,2109 ko   46632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Németh József              F05  Hu 11- D-356436   H    1351,4297 ko   47424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Földing József és fia      F30  HU-09- D-226202   H    1361,4933 ko   42032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Holchammer Sándor          F16  Hu 12- D-474468   H    1365,1053 ko   4778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Vigh Tibor                 F20  HU-12- D-537517   H    1377,1949 ko   5074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Rebenek Imre               F10  HU-12- D-478894   H    1390,5773 ko   45689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Szórádi Imre               F19  Hu 11- M-125011   T    1437,0278 ko   5280466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E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Páva Zoltán                F02  Hu 10-D-318870    T      61,6580 ko   3810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J.Varga Attila             F10  Hu 12-D-477175    T     106,2522 ko   3790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Páva Zoltán                F02  Hu 10-D-318859    H     136,5817 ko   39141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zabó Attila               F33  Hu 12-M-128906    T     148,2415 ko   36283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Élő Szilveszter            F33  Hu 11-11-68978    H     183,0021 ko   3802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Árkosi Zoltán              F01  Hu 11-D-356120    H     228,1898 ko   35515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Takács Gábor               F16  Sk 12-0107-242    H     308,6904 ko   3775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Páva Zoltán                F02  Hu 10-D-318829    T     309,6288 ko   3705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Hancz Antal                F19  Hu 12-11-76017    H     317,7678 ko   3783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Hancz Antal                F19  Hu 11-11-66903    H     329,6130 ko   3750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Glück István               F02  Hu 10-D-319235    H     339,5431 ko   3774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Tóth József                F03  Hu 11-D-367675    H     342,5278 ko   35704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Szórádi Imre               F19  Hu 11-M-125011    T     387,5834 ko   3789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Knauz testvérek            F30  Hu 11-D-395534    T     391,2160 ko   3765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Szollár Gyula              F30  Hu 09-M-121343    H     420,3064 ko   3864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Takács Gábor               F16  Sk 12-0107-945    H     423,3532 ko   3671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Szabó Attila               F33  Hu 11-D-358001    T     472,2482 ko   3802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Takács Gábor               F16  Hu 11-D-395486    H     513,8261 ko   37752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Glück István               F02  Hu 12-D-563945    H     555,2171 ko   3808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Páva Zoltán                F02  Hu 09-D-231735    T     589,1908 ko   3511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Hancz Antal                F19  Hu 11-11-67879    T     634,9420 ko   3783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Páva Zoltán                F02  Hu 09-D-231738    T     642,2874 ko   3810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J.Varga Attila             F10  Hu 08-23-16947    H     645,1004 ko   3719746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02:00Z</dcterms:created>
  <dc:creator>Király István</dc:creator>
  <dc:description/>
  <dc:language>en-US</dc:language>
  <cp:lastModifiedBy>Viglidán Tibor</cp:lastModifiedBy>
  <cp:lastPrinted>2014-11-19T10:44:00Z</cp:lastPrinted>
  <dcterms:modified xsi:type="dcterms:W3CDTF">2014-11-19T09:44:00Z</dcterms:modified>
  <cp:revision>5</cp:revision>
  <dc:subject/>
  <dc:title>Sport A kategóriában eredményt elért galambok:</dc:title>
</cp:coreProperties>
</file>