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2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11   21   212   42   1562,00   1460,92</w:t>
      </w:r>
    </w:p>
    <w:p>
      <w:pPr>
        <w:pStyle w:val="HTMLkntformzott"/>
        <w:rPr/>
      </w:pPr>
      <w:r>
        <w:rPr>
          <w:color w:val="000000"/>
        </w:rPr>
        <w:t>F13 Győr               13   24   381   76   1560,72   1472,11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1   21   264   53   1542,27   1419,0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Sokoró rcs.            35   66   857  171   1562,00   1458,1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okoró r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ola János                    1.cs. F08 HU-11- 11-63842   H 156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ós István                    1.cs. F13 HU-13- D-594049   H 156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és fia           1.cs. F13 HU-13- D-627457   H 155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Ágoston               1.cs. F24 HU-12- 11-77006   H 154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ujber Imre                    1.cs. F08 HU-13- D-630776   H 153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ókai Attila és fia            0.cs. F13 HU-11- D-395623   H 153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zmazia Dezső                0.cs. F08 HU-12- D-564087   T 153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ttila és fia            0.cs. F13 HU-13- D-593991   H 152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racskai Tibor                1.cs. F24 HU-11- 11-67343   H 1526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ós István                    2.cs. F13 HU-13- D-627277   H 152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ujber Imre                    1.cs. F08 HU-11-  O-07627   H 152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ujber Imre                    1.cs. F08 HU-12- D-564038   H 152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Ágoston               2.cs. F24 HU-13-  O-19166   H 152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György                    2.cs. F08 HU-13- 11-80709   H 152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őczei László                 1.cs. F08 HU-11- 11-63319   H 152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ókai Attila és fia            2.cs. F13 HU-12- D-473959   H 151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cheily Gábor                  1.cs. F13 HU-11- D-356805   H 1515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gyari Zsolt és fia           2.cs. F13 HU-13- D-627479   H 151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gyari Zsolt és fia           1.cs. F13 HU-11-  O-07690   T 151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ola János                    1.cs. F08 HU-10- D-267189   H 151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Ács György                     1.cs. F13 BE-10-  1013760   H 151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izmazia Dezső                2.cs. F08 HU-12- D-564070   T 150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ola János                    2.cs. F08 HU-12- D-476440   H 150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ujber Imre                    2.cs. F08 HU-12- D-564043   H 1507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lauz Attila                   1.cs. F13 HU-12- D-476462   T 150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izmazia Dezső                0.cs. F08 HU-13-  O-19045   T 150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iládi Dezső                  0.cs. F13 HU-13- 11-81991   T 1505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lidán Ágoston               1.cs. F24 HU-11-  O-09448   H 150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ókai Attila és fia            2.cs. F13 HU-13- D-627519   H 150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ujber Imre                    2.cs. F08 HU-13- D-630741   H 1503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iládi Dezső                  1.cs. F13 HU-13- 11-81964   T 150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ujber Imre                    1.cs. F08 HU-12- D-564029   H 150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ola János                    1.cs. F08 HU-10- 11-58670   H 1502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iládi Dezső                  2.cs. F13 HU-12- 11-74532   T 150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cheily Gábor                  1.cs. F13 HU-13- D-627616   H 149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ókai Attila és fia            1.cs. F13 HU-13- D-627518   H 149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orváth Péter                  1.cs. F13 HU-13- D-627430   H 149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oós István                    1.cs. F13 HU-12- D-473624   H 149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iládi Dezső                  2.cs. F13 HU-13- D-594948   T 149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ókai Attila és fia            1.cs. F13 HU-10- 11-55917   H 149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lay Tibor                   1.cs. F13 HU-13- D-630345   H 1496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lay Tibor                   1.cs. F13 HU-13- 11-82028   H 149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rics István                  1.cs. F13 HU-09- D-226397   H 149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iglidán György                1.cs. F24 HU-11- 11-67889   T 149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őczei László                 2.cs. F08 HU-13- D-692304   H 149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cheily Gábor                  1.cs. F13 HU-12- D-473443   H 149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sizmazia Dezső                1.cs. F08 HU-09- 11-42324   T 1494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cheily Gábor                  1.cs. F13 HU-12- D-473430   H 149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cheily Gábor                  2.cs. F13 HU-13- D-627608   H 149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cheily Gábor                  2.cs. F13 HU-12- D-473477   H 149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cheily Gábor                  2.cs. F13 HU-12- D-537366   H 149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ókai Attila és fia            2.cs. F13 HU-13- D-627513   H 149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ácz-Süveges                   1.cs. F13 HU-13- M-133418   H 149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cheily Gábor                  0.cs. F13 HU-13- D-627656   H 149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kács Miklós                 1.cs. F13 HU-12- D-473525   H 149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kács Miklós                 1.cs. F13 HU-13- D-627194   H 149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cheily Gábor                  0.cs. F13 HU-12- D-473438   H 149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gyari Zsolt és fia           1.cs. F13 HU-12-  O-13738   H 149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iládi Dezső                  2.cs. F13 HU-12- 11-74594   H 149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ácz-Süveges                   0.cs. F13 HU-13-  O-17670   T 149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Viola János                    2.cs. F08 HU-12- D-476438   H 1492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oós István                    1.cs. F13 HU-09- D-226278   H 149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ovács Zoltán                  0.cs. F08 HU-13- D-626303   H 149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cheily Gábor                  0.cs. F13 HU-12- D-473500   H 149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Viola János                    2.cs. F08 HU-10- D-267159   H 149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sizmazia Dezső                1.cs. F08 HU-11- D-358575   H 149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cheily Gábor                  2.cs. F13 HU-13- D-627603   H 149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őczei László                 1.cs. F08 HU-13- D-692307   H 1490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oós István                    2.cs. F13 HU-13- D-594019   H 148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Jankó József                   1.cs. F24 HU-13- D-629370   H 148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lauz Attila                   0.cs. F13 HU-12- D-476500   H 148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lauz Attila                   1.cs. F13 HU-13- D-627267   T 148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kács Miklós                 2.cs. F13 HU-13- D-629384   H 148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oós István                    1.cs. F13 HU-13- D-627328   H 148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ókai Attila és fia            2.cs. F13 HU-13- D-627514   H 148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oós István                    2.cs. F13 HU-12- D-473597   H 148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ókai Attila és fia            1.cs. F13 HU-12- D-473960   H 148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Viola János                    2.cs. F08 HU-12- D-476433   H 148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elyes Gábor                   1.cs. F08 HU-12- 11-73447   T 148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lauz Attila                   1.cs. F13 HU-12- D-476470   H 148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ókai Attila és fia            2.cs. F13 HU-12- D-473912   H 1486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Csizmazia Dezső                2.cs. F08 HU-10- 11-53151   H 148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Magyari Zsolt és fia           1.cs. F13 HU-11- D-358232   T 148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Csizmazia Dezső                2.cs. F08 HU-13- D-692333   H 1485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cheily Gábor                  1.cs. F13 HU-12- D-473483   H 148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Jankó József                   2.cs. F24 HU-11- 11-67752   H 148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cheily Gábor                  0.cs. F13 HU-11- D-356809   H 1484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Csizmazia Dezső                1.cs. F08 HU-13- M-133433   H 148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Hujber Imre                    2.cs. F08 HU-13- D-630732   H 148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kács Miklós                 1.cs. F13 HU-13- D-627148   H 148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Hujber Imre                    1.cs. F08 HU-12- D-477446   H 148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ókai Attila és fia            1.cs. F13 HU-12- D-473909   H 148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ókai Attila és fia            0.cs. F13 HU-13- D-627553   H 148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ókai Attila és fia            0.cs. F13 HU-13-  O-19099   H 1482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oós István                    1.cs. F13 HU-11- D-359621   H 148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iládi Dezső                  1.cs. F13 HU-09- 11-44857   T 148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ókai Attila és fia            0.cs. F13 HU-13- D-627554   H 1481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Jankó József                   1.cs. F24 HU-13- D-593396   H 148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Jankó József                   2.cs. F24 HU-13- D-629365   H 148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Renczés Ottó                   2.cs. F08 HU-13- D-630369   H 148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ókai Attila és fia            1.cs. F13 HU-13- D-627551   H 147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lauz Attila                   1.cs. F13 HU-13- D-627286   H 147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oós István                    0.cs. F13 HU-13- D-594035   H 1477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lauz Attila                   1.cs. F13 HU-12- D-476469   H 147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Csizmazia Dezső                0.cs. F08 HU-12- D-564065   H 147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Váczi András                   1.cs. F24 HU-10- 11-58840   T 147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Cserháti Dezső                 0.cs. F24 HU-12- 11-76725   T 147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iládi Dezső                  1.cs. F13 HU-12- 11-74519   T 147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Rácz-Süveges                   0.cs. F13 HU-13- M-133410   H 147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Rácz-Süveges                   1.cs. F13 HU-13-  O-19105   T 147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Rácz-Süveges                   2.cs. F13 HU-13- D-692396   T 147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Ács György                     1.cs. F13 AU-10-  602-747   H 147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ókai Attila és fia            1.cs. F13 HU-11-  O-07687   H 147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őczei László                 1.cs. F08 HU-13- D-692306   H 147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cheily Gábor                  2.cs. F13 HU-12- D-537374   H 147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alay Tibor                   1.cs. F13 HU-13- D-630340   T 147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Viglidán Ágoston               1.cs. F24 HU-13-  O-17493   H 147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lauz Attila                   2.cs. F13 HU-13- D-627254   T 147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Jankó József                   0.cs. F24 HU-13- D-629376   T 147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oós István                    1.cs. F13 HU-13- D-627348   H 147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iládi Dezső                  0.cs. F13 HU-12- 11-74554   H 147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iládi Dezső                  1.cs. F13 HU-10- 11-55401   T 147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őczei László                 1.cs. F08 HU-13- D-692310   H 147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cheily Gábor                  0.cs. F13 HU-13- M-132604   H 147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Váczi András                   1.cs. F24 HU-12- D-474832   H 147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Horváth Péter                  1.cs. F13 HU-12- D-473994   H 147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Magyari Zsolt és fia           0.cs. F13 HU-13- M-132869   T 147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Renczés Ottó                   1.cs. F08 HU-13- 11-80552   T 146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oós István                    0.cs. F13 HU-13- D-627354   T 146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Rácz-Süveges                   2.cs. F13 HU-13- D-692410   T 146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cheily Gábor                  0.cs. F13 HU-12- M-129265   H 146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zakács Miklós                 2.cs. F13 HU-12-  O-13748   H 146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Rácz-Süveges                   2.cs. F13 HU-13- D-692398   T 146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Horváth Péter                  1.cs. F13 HU-13- D-627425   H 146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iládi Dezső                  0.cs. F13 HU-13- 11-81935   H 146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oós István                    1.cs. F13 HU-10- D-300885   H 146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ókai Attila és fia            1.cs. F13 HU-11- D-395615   H 146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Helyes Gábor                   1.cs. F08 HU-13- 11-80811   T 146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Csizmazia Dezső                2.cs. F08 HU-09- 11-51434   T 146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Viglidán Ágoston               1.cs. F24 HU-12- D-477208   T 146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Marics István                  1.cs. F13 HU-13- D-627209   H 146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Viglidán Ágoston               1.cs. F24 HU-12- D-574005   H 146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Marics István                  1.cs. F13 HU-11- D-357083   H 146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Viglidán Ágoston               1.cs. F24 HU-13- 25-27103   H 146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Renczés Ottó                   1.cs. F08 HU-13- 11-80569   T 146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lauz Attila                   1.cs. F13 HU-13- D-627297   T 146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Nagy György                    1.cs. F08 HU-13- 11-80727   H 146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ziládi Dezső                  1.cs. F13 HU-12- 11-74504   T 146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Csizmazia Dezső                0.cs. F08 HU-13-  O-19043   T 146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Magyari Zsolt és fia           1.cs. F13 HU-11- D-356939   H 146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Váczi András                   1.cs. F24 HU-11- 11-67915   H 146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Magyari Zsolt és fia           1.cs. F13 HU-13- D-627446   T 146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Ács György                     2.cs. F13 HU-12- D-473965   T 146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Nagy László                    1.cs. F13 HU-12- 11-74701   H 146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ovács Zoltán                  1.cs. F08 HU-10-   O-2157   H 146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lupács Csaba                  0.cs. F24 HU-12- D-474812   T 146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Renczés Ottó                   2.cs. F08 HU-12- D-473642   H 146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Kókai Attila és fia            0.cs. F13 HU-13- D-627525   H 146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zakács Miklós                 2.cs. F13 HU-13- D-627175   H 146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ovács Balázs                  2.cs. F08 HU-12- D-472536   H 146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Viglidán Ágoston               1.cs. F24 HU-13- 11-85506   H 146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ovács Balázs                  1.cs. F08 HU-13- D-593501   H 146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Viglidán Ágoston               2.cs. F24 HU-13- D-619160   T 145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Jankó József                   0.cs. F24 HU-13- D-593337   T 145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cheily Gábor                  2.cs. F13 HU-13- D-627611   H 145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lauz Attila                   2.cs. F13 HU-12- D-476454   T 145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lupács Csaba                  0.cs. F24 HU-13- D-628635   H 145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Kovács Zoltán                  1.cs. F08 HU-11- 11-63593   H 145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Magyari Zsolt és fia           0.cs. F13 HU-13- D-627453   T 145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Magyari Zsolt és fia           2.cs. F13 HU-13- D-627488   H 145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Soós István                    2.cs. F13 HU-12- D-478850   H 1458,1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3:48:00Z</dcterms:created>
  <dc:creator>Király István</dc:creator>
  <dc:description/>
  <cp:keywords/>
  <dc:language>en-US</dc:language>
  <cp:lastModifiedBy>Király István</cp:lastModifiedBy>
  <dcterms:modified xsi:type="dcterms:W3CDTF">2014-05-29T03:49:00Z</dcterms:modified>
  <cp:revision>3</cp:revision>
  <dc:subject/>
  <dc:title>Győr és Környéke Tagszövetség, F07 Kapuvár</dc:title>
</cp:coreProperties>
</file>