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2   127   25   1008,52    770,43</w:t>
      </w:r>
    </w:p>
    <w:p>
      <w:pPr>
        <w:pStyle w:val="HTMLkntformzott"/>
        <w:rPr/>
      </w:pPr>
      <w:r>
        <w:rPr>
          <w:color w:val="000000"/>
        </w:rPr>
        <w:t>F13 Győr               11   18   167   33   1033,17    941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2   109   22   1039,74    849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29   42   403   81   1039,74    889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rháti Dezső                 2.cs. F24 HU-13- D-628445   T 10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09- D-226278   H 10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lauz Attila                   2.cs. F13 HU-13- D-627260   T 102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11- D-368316   H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HU-12- D-473929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13- D-627544   H 10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1- D-395620   H 10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2.cs. F13 HU-12- M-129265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cs György                     1.cs. F13 HU-12-  O-13658   T 101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kács Miklós                 1.cs. F13 HU-13- D-627194   H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kó József                   1.cs. F24 HU-13- D-593389   H 10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F08 HU-12- D-473642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0.cs. F24 HU-12- D-474879   T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nczés Ottó                   1.cs. F08 HU-12-  O-12877   T 10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HU-12- D-473959   H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HU-11- D-356899   H 100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HU-13- D-593987   H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1- D-356741   H  9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HU-12- D-473604   H  9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F13 HU-09- 11-44834   T  9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3 HU-13- 11-81963   H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F08 HU-10- 11-58670   H  98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1.cs. F08 HU-13- 11-80569   T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F13 HU-12- D-478850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rháti Dezső                 2.cs. F24 HU-13- D-628460   H  98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2.cs. F13 HU-13- D-627513   H  9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HU-11- D-395623   H  9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F13 HU-09- 11-44857   T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1.cs. F13 HU-13- 11-81935   H  97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2.cs. F13 HU-11- D-395615   H  9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1.cs. F08 HU-13- D-692354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agyari Zsolt és fia           1.cs. F13 HU-13- D-627476   H  9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12- D-473440   H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2.cs. F13 HU-13- D-627437   T  9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F13 HU-12- D-484777   H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F08 HU-12- D-476437   H  9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HU-13- D-627525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1.cs. F13 HU-10-   O-2085   H  96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nkó József                   0.cs. F24 HU-12- D-478539   H  9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1.cs. F13 HU-13- 11-81970   T  9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2.cs. F13 HU-11- D-356947   H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F08 HU-11- 11-63575   H  96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13- M-132606   H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upács Csaba                  1.cs. F24 HU-12- 11-77201   H  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12- D-473488   H  9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nczés Ottó                   1.cs. F08 HU-13- 11-80566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2.cs. F24 HU-13- D-593354   T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rháti Dezső                 0.cs. F24 HU-13- D-628446   T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1.cs. F24 HU-11- 11-67343   H  9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ola János                    1.cs. F08 HU-12- D-476430   H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ő                0.cs. F08 HU-13- D-593557   T  9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2.cs. F13 HU-12- D-473438   H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0.cs. F13 HU-13- 11-81902   H  9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1.cs. F24 HU-12- D-485702   T  9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ola János                    1.cs. F08 HU-12- D-476439   H  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Péter                  1.cs. F13 HU-11- D-357015   H  9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ankó József                   1.cs. F24 HU-12- D-478541   H  9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2.cs. F13 HU-11- D-358232   T  9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és fia           0.cs. F13 HU-13- D-627475   T  9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ongrácz Sándor                1.cs. F08 HU-09- 11-43014   H  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F13 HU-10-   O-2082   H  9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upács Csaba                  1.cs. F24 HU-10- D-270574   H  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1.cs. F13 HU-13- 11-81928   H  9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HU-12- D-473616   H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2.cs. F13 HU-12- D-473500   H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ola János                    1.cs. F08 HU-11- 11-63849   H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rháti Dezső                 1.cs. F24 HU-12- D-474881   T  9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1.cs. F24 HU-10- 11-58499   T  9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kó József                   1.cs. F24 HU-11- 11-67750   H  9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F13 HU-13- D-627160   H  9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és fia           2.cs. F13 HU-13- D-627448   H  9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cs György                     1.cs. F13 DV-12-06327-373   H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ola János                    1.cs. F08 HU-12- D-476422   H  9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0.cs. F13 HU-12- 11-74554   H  9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1.cs. F13 HU-12- D-473734   H  8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rháti Dezső                 1.cs. F24 HU-12- D-474874   H  8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1.cs. F24 HU-11- 11-67370   H  8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2.cs. F13 HU-12- D-537355   H  8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kó József                   1.cs. F24 HU-13- D-593358   T  8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HU-12- D-473461   H  8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2.cs. F13 HU-11-  O-07687   H  889,4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5:13:00Z</dcterms:created>
  <dc:creator>Király István</dc:creator>
  <dc:description/>
  <cp:keywords/>
  <dc:language>en-US</dc:language>
  <cp:lastModifiedBy>Király István</cp:lastModifiedBy>
  <dcterms:modified xsi:type="dcterms:W3CDTF">2014-07-25T05:13:00Z</dcterms:modified>
  <cp:revision>3</cp:revision>
  <dc:subject/>
  <dc:title>Győr és Környéke Tagszövetség, F07 Kapuvár</dc:title>
</cp:coreProperties>
</file>