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1   21   212   42   1000,85    912,87</w:t>
      </w:r>
    </w:p>
    <w:p>
      <w:pPr>
        <w:pStyle w:val="HTMLkntformzott"/>
        <w:rPr/>
      </w:pPr>
      <w:r>
        <w:rPr>
          <w:color w:val="000000"/>
        </w:rPr>
        <w:t>F13 Győr               13   24   396   79   1056,82    938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80   56   1045,80    900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5   66   888  178   1056,82    923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1.cs. F13 HU-12- D-473443   H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2- 11-77006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3- D-627616   H 10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1-  O-07687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1- D-356805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0.cs. F13 HU-12- D-473488   H 10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HU-13- D-594002   H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rháti Dezső                 2.cs. F24 HU-13- D-628445   T 10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rháti Dezső                 1.cs. F24 HU-13- D-628460   H 101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0.cs. F13 HU-12- D-473959   H 10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HU-13- D-627457   H 10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iládi Dezső                  1.cs. F13 HU-10- 11-55401   T 100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2.cs. F13 HU-13- D-627447   T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HU-11- D-359621   H 10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0.cs. F13 HU-12- D-473590   H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HU-13- D-627518   H 10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HU-13- D-62761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HU-12- D-476437   H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F08 HU-11- D-358570   H  99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racskai Tibor                1.cs. F24 HU-11-  O-07745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2.cs. F08 HU-10- D-267159   H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rháti Dezső                 0.cs. F24 HU-13- D-594323   H  9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ós István                    1.cs. F13 HU-09- D-226278   H  9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ós István                    2.cs. F13 HU-13- D-627328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zmazia Dezső                1.cs. F08 HU-12- D-564092   T  99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HU-13- D-593396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kács Miklós                 2.cs. F13 HU-12- D-473546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HU-13- D-627514   H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1- 11-63842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iládi Dezső                  0.cs. F13 HU-13- 11-81934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HU-12- D-473912   H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őczei László                 1.cs. F08 HU-13- D-692307   H  9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2- D-473430   H  9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lauz Attila                   2.cs. F13 HU-13- D-627260   T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agyari Zsolt és fia           2.cs. F13 HU-11- D-356939   H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HU-12- D-473453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cheily Gábor                  2.cs. F13 HU-12- D-473448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ácz-Süveges                   2.cs. F13 HU-13- M-133411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0.cs. F13 HU-13-  O-19110   T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0.cs. F13 HU-13- D-627554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HU-12- D-473909   H  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eily Gábor                  1.cs. F13 HU-12- D-47348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3- D-627640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nkó József                   2.cs. F24 HU-13- D-629370   H  9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2.cs. F13 HU-12- D-473440   H  9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0.cs. F13 HU-13- D-594007   H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HU-12- D-473960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nkó József                   2.cs. F24 HU-13- D-593363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2.cs. F13 HU-13- D-627430   H  9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HU-13- D-627609   H  9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0.cs. F24 HU-13- 11-83975   T  9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1.cs. F13 HU-12- D-537374   H  9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racskai Tibor                1.cs. F24 HU-11- 11-67353   H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cskai Tibor                2.cs. F24 HU-11- 11-67380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röczki Károly                1.cs. F24 HU-12- 11-76885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0.cs. F13 HU-12- D-473511   H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HU-12- D-478850   H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0.cs. F13 HU-13- D-627476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F08 HU-11- 11-63849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röczki Károly                2.cs. F24 HU-11- 11-67406   T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HU-13- D-627603   H  9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F13 HU-12- D-476452   H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y Tibor                   1.cs. F13 HU-13- D-630327   H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HU-12- D-473604   H  9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HU-13- D-627209   H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0.cs. F13 HU-13- 11-81983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HU-11- D-358806   H  96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1.cs. F13 HU-12- D-473477   H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y Tibor                   1.cs. F13 HU-13- 11-82028   H  9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ola János                    2.cs. F08 HU-10- 11-58670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2.cs. F24 HU-13- D-593311   H  9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0.cs. F13 HU-12- D-473913   H  9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ics István                  1.cs. F13 HU-11- D-357117   H  9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2- D-476422   H  9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zmazia Dezső                0.cs. F08 HU-12- D-564087   T  9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di Dezső                  0.cs. F13 HU-12- 11-75544   T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eily Gábor                  0.cs. F13 HU-13- M-132627   H  95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0.cs. F13 HU-12- 11-74504   T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HU-10- 11-54005   H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oós István                    0.cs. F13 HU-13- D-594049   H  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2.cs. F08 HU-10- D-267189   H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upács Csaba                  1.cs. F24 HU-09- 13-21664   T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izmazia Dezső                0.cs. F08 HU-13- D-593548   T  9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1.cs. F08 HU-12- D-477446   H  9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ngrácz Sándor                1.cs. F08 HU-11- 11-63898   H  95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HU-11- D-395615   H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HU-12- D-564038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2.cs. F24 HU-13- D-629365   H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1.cs. F24 HU-11- 11-6775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1.cs. F13 HU-12- D-476469   H  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2.cs. F24 HU-12- 11-77200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di Dezső                  1.cs. F13 HU-13- 11-81964   T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0.cs. F13 HU-13- D-594009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0.cs. F08 HU-13- D-692363   H  9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áczi András                   1.cs. F24 HU-13- D-628668   H  9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2.cs. F08 HU-13- 11-80760   H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lyes Gábor                   2.cs. F08 HU-13- 11-80809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ácz-Süveges                   0.cs. F13 HU-13-  O-19105   T  9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0.cs. F13 HU-13- D-692414   H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0.cs. F13 HU-13- 11-81919   H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0.cs. F13 HU-12- D-473438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HU-13- M-133401   T  9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nczés Ottó                   1.cs. F08 HU-13- 11-80552   T  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2.cs. F13 HU-11- D-431218   H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2.cs. F08 HU-13- D-630776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kács Miklós                 2.cs. F13 HU-12- D-473509   H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zmazia Dezső                0.cs. F08 HU-13-  O-19044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HU-11- D-358568   T  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0.cs. F08 HU-09- 11-51434   T  94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ics István                  2.cs. F13 HU-09- D-226397   H  9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György                1.cs. F24 HU-12- 11-77279   T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zmazia Dezső                2.cs. F08 HU-12- D-564068   T  94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0.cs. F13 HU-13- D-593991   H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0.cs. F13 HU-13- D-627247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HU-12- D-474850   H  9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Ágoston               2.cs. F24 HU-10- 12-12994   T  9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őczei László                 2.cs. F08 HU-13- D-692325   H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di Dezső                  2.cs. F13 HU-13- 11-81910   H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1.cs. F13 HU-11- D-358232   T  9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kó József                   2.cs. F24 HU-11- 11-67743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2.cs. F24 HU-13- D-593373   H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Ágoston               0.cs. F24 HU-13- D-619160   T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2.cs. F13 HU-12- D-476462   T  9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HU-12- D-476470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racskai Tibor                1.cs. F24 HU-11- 11-67370   H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lauz Attila                   1.cs. F13 HU-13- D-627286   H  9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ola János                    1.cs. F08 HU-13- 11-80591   H  9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2.cs. F08 HU-12- D-476440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Ágoston               2.cs. F24 HU-12- D-574005   H  9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0.cs. F13 HU-13- D-627656   H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háti Dezső                 1.cs. F24 HU-13- 11-85570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HU-13- D-627181   H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y Tibor                   1.cs. F13 HU-13- D-630328   H  9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ókai Attila és fia            0.cs. F13 HU-13-  O-19099   H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lay Tibor                   1.cs. F13 HU-13- D-630345   H  9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ókai Attila és fia            1.cs. F13 HU-10- 11-55917   H  93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cheily Gábor                  2.cs. F13 HU-12- D-47350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ós István                    1.cs. F13 HU-11- D-356899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iládi Dezső                  2.cs. F13 HU-13- D-594451   T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Ágoston               2.cs. F24 HU-12- D-477208   T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cheily Gábor                  0.cs. F13 HU-13- M-132633   H  93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ókai Attila és fia            0.cs. F13 HU-10-   O-2082   H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3 HU-13- D-627574   H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cskai Tibor                1.cs. F24 HU-13- D-628519   H  9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1.cs. F24 HU-12- D-487595   H  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háti Dezső                 0.cs. F24 HU-11- D-395651   T  9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0.cs. F13 HU-13- 11-81949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háti Dezső                 0.cs. F24 HU-12- D-474879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gyari Zsolt és fia           0.cs. F13 HU-13- D-627475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lupács Csaba                  0.cs. F24 HU-12- D-474801   T  93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gyari Zsolt és fia           0.cs. F13 HU-13- M-132869   T  9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2.cs. F13 HU-12-  O-13738   H  9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gyari Zsolt és fia           2.cs. F13 HU-13- D-627446   T  9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0.cs. F13 HU-13- D-627611   H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lupács Csaba                  0.cs. F24 HU-13- D-628631   H  9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izmazia Dezső                2.cs. F08 HU-13- D-692360   H  9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és fia           2.cs. F13 HU-13-  O-20854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ókai Attila és fia            0.cs. F13 HU-11- D-395623   H  93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oós István                    0.cs. F13 HU-13- D-594019   H  9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upács Csaba                  1.cs. F24 HU-08- 13-00446   T  9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kács Miklós                 0.cs. F13 HU-13- D-627174   H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1.cs. F13 HU-13- D-627438   T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0.cs. F13 HU-13- 11-81918   H  9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0.cs. F13 HU-13- 11-81971   T  9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0.cs. F13 HU-13- D-627179   H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ongrácz Sándor                1.cs. F08 HU-11- 11-63309   H  9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gyari Zsolt és fia           2.cs. F13 HU-11-  O-07690   T  9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őczei László                 1.cs. F08 HU-11- 11-63319   H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cs György                     1.cs. F13 HU-12-  O-13658   T  9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lyes Gábor                   2.cs. F08 HU-13- 11-80828   H  9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lauz Attila                   0.cs. F13 HU-13- D-627267   T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zmazia Dezső                0.cs. F08 HU-13- D-692340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őczei László                 1.cs. F08 HU-13- D-593221   H  9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és fia           0.cs. F13 HU-13- D-627461   T  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ókai Attila és fia            2.cs. F13 HU-13- D-627529   H  9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iládi Dezső                  1.cs. F13 HU-13- 11-81930   H  9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jber Imre                    1.cs. F08 HU-12- D-564029   H  9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0.cs. F13 HU-13- M-132694   T  923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31:00Z</dcterms:created>
  <dc:creator>Király István</dc:creator>
  <dc:description/>
  <cp:keywords/>
  <dc:language>en-US</dc:language>
  <cp:lastModifiedBy>Király István</cp:lastModifiedBy>
  <dcterms:modified xsi:type="dcterms:W3CDTF">2014-05-22T16:32:00Z</dcterms:modified>
  <cp:revision>3</cp:revision>
  <dc:subject/>
  <dc:title>Győr és Környéke Tagszövetség, F07 Kapuvár</dc:title>
</cp:coreProperties>
</file>