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5   224   45   1056,32    943,22</w:t>
      </w:r>
    </w:p>
    <w:p>
      <w:pPr>
        <w:pStyle w:val="HTMLkntformzott"/>
        <w:rPr/>
      </w:pPr>
      <w:r>
        <w:rPr>
          <w:color w:val="000000"/>
        </w:rPr>
        <w:t>F13 Győr               10   20   484   97   1132,19   1048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8   280   56   1098,91    935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0   53   988  198   1132,19    997,8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0.cs. F13 HU-14- D-752350     11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F13 HU-14-  O-33672    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F13 HU-14- D-752208     11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0.cs. F13 HU-14- D-752253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Péter                  1.cs. F13 HU-14- D-751987     11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kács Miklós                 2.cs. F13 HU-14- D-752290    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HU-14- D-752211    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kács Miklós                 1.cs. F13 HU-14- D-752289    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F13 HU-14- D-752421     11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HU-14- D-752251     11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0.cs. F13 HU-14- D-752234    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F13 HU-14- D-829206     11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kács Miklós                 1.cs. F13 HU-14- D-752318     11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4- D-752134     11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kács Miklós                 1.cs. F13 HU-14- D-752328    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F13 HU-14- D-752286    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kács Miklós                 2.cs. F13 HU-14- D-752307     11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HU-14- D-752283     11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1.cs. F13 HU-14- D-752021     11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HU-14- D-752222    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ics István                  1.cs. F13 HU-14- D-752086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hér Ferenc                   1.cs. F24 HU-14- 11-90638     10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0.cs. F13 HU-14- D-752031     10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1.cs. F13 HU-14-  O-27014     10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HU-14- D-752319    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HU-14- D-752232     10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2.cs. F13 HU-14- 17-72799     10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HU-14- D-752441     10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F13 HU-14- D-752439    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2.cs. F13 HU-14- D-829178     10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2.cs. F13 HU-14- D-752424     10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0.cs. F13 HU-14- D-752407     10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ós István                    1.cs. F13 HU-14- D-829184    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14- D-752410     10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HU-14- D-752402    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2.cs. F13 HU-14- D-752302     10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kács Miklós                 2.cs. F13 HU-14- D-752343     10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2.cs. F13 HU-14- D-752313     10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1.cs. F13 HU-14- D-752022    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2.cs. F13 HU-14- D-752006    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HU-14- D-752309     10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2.cs. F13 HU-14- D-752029     10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2.cs. F13 HU-14- D-752337    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2.cs. F13 HU-14- D-752023    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2.cs. F13 HU-14- D-752299     10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0.cs. F13 HU-14- D-816126    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F13 HU-14- D-752436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0.cs. F13 HU-14- D-752255     10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F13 HU-14- D-752252    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HU-14- D-752237     10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0.cs. F13 HU-14- D-752167     10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14- D-752324     10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F13 HU-14- D-752122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Ágoston               1.cs. F24 HU-14-  O-33743     10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0.cs. F13 HU-14- D-752123     10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0.cs. F13 HU-14- D-752259    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0.cs. F13 HU-14-  O-27002    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György                1.cs. F24 BG-14-    11172     10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lauz Attila                   2.cs. F13 HU-14- D-752375     10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ókai Attila és fia            2.cs. F13 HU-14- D-752223     10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F13 HU-14- D-752220     10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hér Ferenc                   1.cs. F24 HU-14- 11-90631     10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F13 HU-14-  O-33673    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és fia           1.cs. F13 HU-14- D-752007    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HU-14- D-752321     10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-Süveges                   2.cs. F13 HU-14-  O-33677     10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és fia           1.cs. F13 HU-14- D-829207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és fia           1.cs. F13 HU-14- D-829201    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és fia           2.cs. F13 HU-14- D-752020    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lauz Attila                   2.cs. F13 HU-14- D-752374     10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és fia           2.cs. F13 HU-14- D-752030     10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gyari Zsolt és fia           2.cs. F13 HU-14- D-752014     10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2.cs. F13 HU-14- D-752024    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0.cs. F13 HU-14- M-137595     10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Ágoston               1.cs. F24 HU-14- M-136708     10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14- D-752139     10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kács Miklós                 2.cs. F13 HU-14- D-752284     10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0.cs. F13 HU-14- D-752160     10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cheily Gábor                  1.cs. F13 HU-14- D-752172     10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14- D-752144     10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2.cs. F13 HU-14- D-752062     10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1.cs. F13 HU-14- D-752065     10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0.cs. F13 HU-14- D-752239     10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1.cs. F24 HU-14- M-136701    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auz Attila                   1.cs. F13 HU-14- D-752379    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ola János                    2.cs. F08 HU-14- D-750745     10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2.cs. F13 HU-14- D-752250    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György                1.cs. F24 HU-14- D-754303     10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1.cs. F13 HU-14- M-137084     10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1.cs. F13 HU-14- D-752257    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HU-14- D-752090     10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gyari Zsolt és fia           2.cs. F13 HU-14- D-752036     10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és fia           1.cs. F13 HU-14- D-752004    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gyari Zsolt és fia           2.cs. F13 HU-14-  O-33659     10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és fia           1.cs. F13 HU-14- D-752035     10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Zoltán                  1.cs. F08 HU-14- D-750802     10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Péter                  1.cs. F13 HU-14- D-751982     10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ics István                  2.cs. F13 HU-14- D-752093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cs György                     1.cs. F13 HU-14- M-137402     10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0.cs. F13 HU-14- D-752207     10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cs György                     1.cs. F13 HU-14- D-751961     10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0.cs. F13 HU-14- D-752274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ós István                    2.cs. F13 HU-14- D-752403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lyes Gábor                   1.cs. F08 HU-14- D-816887     10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gyari Zsolt és fia           1.cs. F13 HU-14- M-137414    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eily Gábor                  2.cs. F13 HU-14- D-752135     10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ácz-Süveges                   2.cs. F13 HU-14- M-137075     10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cheily Gábor                  0.cs. F13 HU-14- D-752156     10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1.cs. F13 HU-14- D-752181     10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és fia           0.cs. F13 HU-14- D-752017     10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auz Attila                   1.cs. F13 HU-14- D-752382     10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lauz Attila                   2.cs. F13 HU-14- D-752394     10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cheily Gábor                  1.cs. F13 HU-14- D-752173     10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0.cs. F13 HU-14- M-137579     10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lauz Attila                   1.cs. F13 HU-14- D-752368     10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1.cs. F13 HU-14- D-752228     10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ókai Attila és fia            1.cs. F13 HU-14- D-752254     10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oós István                    1.cs. F13 HU-14- D-752442     10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cs György                     2.cs. F13 HU-14- D-751951     10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György                1.cs. F24 HU-14- 11-90911     10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Péter                  1.cs. F13 HU-14- D-751981     10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1.cs. F13 HU-14- D-752108    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ókai Attila és fia            1.cs. F13 HU-14- D-752260     10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hér Ferenc                   1.cs. F24 HU-14- D-754279     10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ókai Attila és fia            2.cs. F13 HU-14-  O-27001     104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0.cs. F13 HU-14- D-752238    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2.cs. F13 HU-14- D-752225    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kács Miklós                 1.cs. F13 HU-14- D-752288     10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2.cs. F13 HU-14- D-751990     10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kács Miklós                 2.cs. F13 HU-14- D-752308     10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kács Miklós                 1.cs. F13 HU-14- D-752312     10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Ágoston               1.cs. F24 HU-14-  O-33742    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kács Miklós                 1.cs. F13 HU-14- D-752295     10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1.cs. F13 HU-14- D-752066     10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ics István                  1.cs. F13 HU-14- D-752089     10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lauz Attila                   1.cs. F13 HU-14- D-752390     10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2.cs. F13 HU-14- D-749344     10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ókai Attila és fia            1.cs. F13 HU-14- D-752214     10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ókai Attila és fia            1.cs. F13 HU-14-  O-27000     10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oós István                    2.cs. F13 HU-14- D-752404     10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ós István                    2.cs. F13 HU-14- D-752438     10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rics István                  1.cs. F13 HU-14-  O-27009    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ics István                  1.cs. F13 HU-14- D-752060     10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cheily Gábor                  2.cs. F13 HU-14- D-752179    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rics István                  1.cs. F13 HU-14- D-752088     10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kács Miklós                 1.cs. F13 HU-14- D-752292     10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1.cs. F13 HU-14- D-752325     10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gyari Zsolt és fia           1.cs. F13 HU-14- D-752026     10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kács Miklós                 2.cs. F13 HU-14- D-752320     10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gyari Zsolt és fia           2.cs. F13 HU-14- D-752340     10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és fia           1.cs. F13 HU-14- D-755431     10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2.cs. F13 HU-14- D-752224     10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ókai Attila és fia            1.cs. F13 HU-14- D-752245     10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Ágoston               2.cs. F24 HU-14- M-137319     10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ókai Attila és fia            0.cs. F13 HU-14- D-752272     10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lauz Attila                   1.cs. F13 HU-14-  O-27019     10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ókai Attila és fia            0.cs. F13 HU-14- D-752242     10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oós István                    2.cs. F13 HU-14- D-752414     10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lauz Attila                   2.cs. F13 HU-14- D-752395     10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2.cs. F13 HU-14- D-752097     10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ics István                  2.cs. F13 HU-14- D-752058     10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oós István                    1.cs. F13 HU-14- D-752405     10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ácz-Süveges                   2.cs. F13 HU-14- D-816121     10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Péter                  1.cs. F13 HU-14- D-751995     10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rváth Péter                  1.cs. F13 HU-14- D-751984    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ácz-Süveges                   0.cs. F13 HU-14- D-749329     10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lauz Attila                   2.cs. F13 HU-14- D-752371     10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lauz Attila                   1.cs. F13 HU-14- D-752391     101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és fia           1.cs. F13 HU-14- D-755405     10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kács Miklós                 2.cs. F13 HU-14- D-752311    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rháti Dezső                 1.cs. F24 HU-14- M-136685     100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gyari Zsolt és fia           1.cs. F13 HU-14- D-752012     10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arics István                  2.cs. F13 HU-14- D-752078    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oós István                    2.cs. F13 HU-14- D-752408     10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ókai Attila és fia            1.cs. F13 HU-14-  O-26999     10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rváth Péter                  2.cs. F13 HU-14- D-751998     10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kács Miklós                 2.cs. F13 HU-14- D-752293     10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app Tamás                     2.cs. F08 HU-14- D-816361     100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izmazia Dezső                2.cs. F08 HU-14- M-137181     10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gyari Zsolt és fia           1.cs. F13 HU-14- D-829203     10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gyari Zsolt és fia           2.cs. F13 HU-14- D-752034     100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lupács Csaba                  1.cs. F24 HU-14- D-754237     10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lyes Gábor                   1.cs. F08 HU-14- 11-87213     10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izmazia Dezső                1.cs. F08 HU-14- D-816735     100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ókai Attila és fia            2.cs. F13 HU-14- D-752227     10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ókai Attila és fia            1.cs. F13 HU-14- D-752226     10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ics István                  0.cs. F13 HU-14- D-752094    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lidán Ágoston               2.cs. F24 SV-14-     1707      9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cs György                     1.cs. F13 HU-14- D-751943      9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izmazia Dezső                1.cs. F08 HU-14- D-817013      9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racskai Tibor                1.cs. F24 HU-14- 25-32924    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ics István                  1.cs. F13 HU-14- D-752081      99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ehér Ferenc                   1.cs. F24 HU-14- M-137044      9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gyari Zsolt és fia           2.cs. F13 HU-14- D-829210      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kács Miklós                 1.cs. F13 HU-14- D-752287      9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gyari Zsolt és fia           0.cs. F13 HU-14-  O-27012      9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racskai Tibor                1.cs. F24 HU-14- 25-32921      9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lauz Attila                   2.cs. F13 HU-14- D-752373      997,8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5:33:00Z</dcterms:created>
  <dc:creator>Király István</dc:creator>
  <dc:description/>
  <cp:keywords/>
  <dc:language>en-US</dc:language>
  <cp:lastModifiedBy>Király István</cp:lastModifiedBy>
  <dcterms:modified xsi:type="dcterms:W3CDTF">2014-09-20T15:34:00Z</dcterms:modified>
  <cp:revision>3</cp:revision>
  <dc:subject/>
  <dc:title>Győr és Környéke Tagszövetség, F07 Kapuvár</dc:title>
</cp:coreProperties>
</file>