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 9   14   128   26   1100,47    996,71</w:t>
      </w:r>
    </w:p>
    <w:p>
      <w:pPr>
        <w:pStyle w:val="HTMLkntformzott"/>
        <w:rPr/>
      </w:pPr>
      <w:r>
        <w:rPr>
          <w:color w:val="000000"/>
        </w:rPr>
        <w:t>F13 Győr               11   19   214   43   1116,55   100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36   27   1105,28    973,15</w:t>
      </w:r>
    </w:p>
    <w:p>
      <w:pPr>
        <w:pStyle w:val="HTMLkntformzott"/>
        <w:rPr/>
      </w:pPr>
      <w:r>
        <w:rPr>
          <w:b/>
          <w:color w:val="000000"/>
        </w:rPr>
        <w:t>Sokoró rcs.            30   47   478   96   1116,55    992,9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HU-13- M-132606   H 11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nkó József                   1.cs. F24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13- D-630776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3- D-627544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iládi Dezső                  0.cs. F13 HU-13- 11-81931   T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2.cs. F13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iládi Dezső                  1.cs. F13 HU-13- 11-81910   H 10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áczi András                   2.cs. F24 HU-12- D-474832   H 10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áczi András                   1.cs. F24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nkó József                   2.cs. F24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F13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HU-11- D-368316   H 10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HU-12- D-564043   H 106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racskai Tibor                1.cs. F24 HU-11-  O-07745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2.cs. F08 HU-13- D-630730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lauz Attila                   1.cs. F13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cskai Tibor                1.cs. F24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ola János                    1.cs. F08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Balázs                  1.cs. F08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ós István                    1.cs. F13 HU-12- D-478850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kó József                   1.cs. F24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0.cs. F13 HU-13- 11-81970   T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lyes Gábor                   1.cs. F08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László                 1.cs. F08 HU-13- D-692304   H 10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upács Csaba                  2.cs. F24 HU-12- 11-77210   T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áczi András                   1.cs. F24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0.cs. F13 HU-13- 11-81963   H 10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3- D-627507   H 104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kó József                   2.cs. F24 HU-11- 11-6770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HU-12-  O-12877   T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2.cs. F08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1.cs. F08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upács Csaba                  1.cs. F24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2.cs. F08 HU-13- D-630369   H 103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2.cs. F13 HU-12-  O-13658   T 10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áczi András                   1.cs. F24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2.cs. F13 HU-13- D-627464   H 10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1.cs. F08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0.cs. F13 HU-12- 11-74586   H 10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2.cs. F08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ládi Dezső                  2.cs. F13 HU-13- 11-81935   H 102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F24 HU-13- D-593396   H 10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HU-09- 11-45707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12- 11-74532   T 10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1.cs. F13 HU-12- M-129265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1.cs. F08 HU-12- D-476430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HU-11- 11-63848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1.cs. F08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HU-12- D-473960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nczés Ottó                   1.cs. F08 HU-13- 11-80566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HU-12-  O-13738   H 10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0.cs. F13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lupács Csaba                  1.cs. F24 HU-12- D-474801   T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HU-10-   O-2085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1.cs. F13 HU-11- D-395623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őczei László                 1.cs. F08 HU-13- D-593221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2.cs. F13 HU-13- 11-81985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ola János                    1.cs. F08 HU-10- 11-58670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ókai Attila és fia            2.cs. F13 HU-11- D-395615   H 10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ongrácz Sándor                1.cs. F08 HU-11- 11-63309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Zoltán                  1.cs. F08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1.cs. F13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1.cs. F24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őczei László                 1.cs. F08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Péter                  1.cs. F13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Balázs                  0.cs. F08 HU-13- D-593504   T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1.cs. F13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1.cs. F13 HU-13- 11-81930   H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HU-11- 11-67915   H 10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3 HU-12- 11-7459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2.cs. F24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ládi Dezső                  1.cs. F13 HU-10- 11-55401   T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racskai Tibor                1.cs. F24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13-  O-19034   H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2.cs. F13 HU-11- M-126819   T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1.cs. F24 HU-10- 11-58765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0.cs. F13 HU-12- 11-74510   H  9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auz Attila                   1.cs. F13 HU-12- D-476470   H  9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0.cs. F13 HU-13- 11-81941   H  992,9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13:00Z</dcterms:created>
  <dc:creator>Király István</dc:creator>
  <dc:description/>
  <cp:keywords/>
  <dc:language>en-US</dc:language>
  <cp:lastModifiedBy>Király István</cp:lastModifiedBy>
  <dcterms:modified xsi:type="dcterms:W3CDTF">2014-06-12T19:13:00Z</dcterms:modified>
  <cp:revision>2</cp:revision>
  <dc:subject/>
  <dc:title>Győr és Környéke Tagszövetség</dc:title>
</cp:coreProperties>
</file>