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6   207   41   1067,31    940,59</w:t>
      </w:r>
    </w:p>
    <w:p>
      <w:pPr>
        <w:pStyle w:val="HTMLkntformzott"/>
        <w:rPr/>
      </w:pPr>
      <w:r>
        <w:rPr>
          <w:color w:val="000000"/>
        </w:rPr>
        <w:t>F13 Győr               10   20   455   91   1107,67    993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5   226   45   1108,77    991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0   51   888  178   1108,77    985,1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HU-14- M-136706     11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F13 HU-14- D-752250     11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HU-14- D-752232     11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lauz Attila                   1.cs. F13 HU-14- D-752375     11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upács Csaba                  1.cs. F24 HU-14- D-754222    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F13 HU-14- D-752283     10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4- D-752204    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4- D-752226    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F13 HU-14- D-752225     10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F13 HU-14- D-752394    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HU-14- D-752148     10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ics István                  1.cs. F13 HU-14- D-752072     10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HU-14- D-752220    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14- D-752425     10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HU-14-  O-27007     10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HU-14-  O-33672     10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2.cs. F13 HU-14- D-752380    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lauf József                  1.cs. F24 HU-14- 11-90714    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HU-14- D-752134     107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HU-14- D-752140     10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F08 HU-14- D-816702     10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HU-14- D-752260     106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14- D-752222    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HU-14- D-752299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HU-14- 25-32903    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2.cs. F13 HU-14- D-752340     10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2.cs. F24 HU-14- 25-32956     10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2.cs. F13 HU-14- D-816126    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F13 HU-14- D-752224    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áczi András                   1.cs. F24 HU-14- D-754172    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HU-14- D-752302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2.cs. F13 HU-14- D-752228     10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HU-14- D-752350    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1.cs. F24 HU-14- 25-32917    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Balázs                  1.cs. F08 HU-14-  O-38437     10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0.cs. F13 HU-14- D-752112     10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2.cs. F13 HU-14- D-752116    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2.cs. F13 HU-14- D-752212     10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lauz Attila                   1.cs. F13 HU-14- D-752374     10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HU-14- D-752198     10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gl Zoltán                   1.cs. F08 HU-14- 11-87150     10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lidán Ágoston               1.cs. F24 HU-14- M-137316     10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olauf József                  1.cs. F24 DV-14- 3925-358     10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áczi András                   1.cs. F24 HU-14- D-754169     10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HU-14- D-752290     10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ácz-Süveges                   2.cs. F13 HU-14-  O-33676     10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HU-14- D-752176     10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0.cs. F13 HU-14- D-752160     10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F13 HU-14- D-752179    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0.cs. F13 HU-14- D-816125     10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F13 HU-14- D-752181    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Tamás                     2.cs. F08 HU-14- D-750756     10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1.cs. F13 HU-14- D-752393    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2.cs. F13 HU-14- D-752305     10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2.cs. F24 HU-14- 25-32935    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és fia           1.cs. F13 HU-14- D-752023    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0.cs. F13 HU-14- D-752442     10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racskai Tibor                1.cs. F24 HU-14- 25-32940    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gl Zoltán                   1.cs. F08 HU-14- 11-87120     10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auz Attila                   1.cs. F13 HU-14-  O-27019     10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1.cs. F08 HU-14- D-816716     10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Ágoston               1.cs. F24 HU-14- 11-91016     10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zmazia Dezső                1.cs. F08 HU-14- D-816714     102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F13 HU-14- D-751985    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rháti Dezső                 1.cs. F24 HU-14-  O-27167    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0.cs. F13 HU-14- D-752113     102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olauf József                  2.cs. F24 HU-14- 11-90736     10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14- D-752141     10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1.cs. F13 HU-14- D-752325     10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F13 HU-14-  O-27021     10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F13 HU-14- D-752319     10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ós István                    1.cs. F13 HU-14- D-749894     10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áczi András                   1.cs. F24 HU-14- D-754164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0.cs. F13 HU-14- D-752236     10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0.cs. F13 HU-14- D-752074     10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racskai Tibor                1.cs. F24 HU-14- 25-32942     10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olauf József                  1.cs. F24 HU-14- 11-90739    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auz Attila                   1.cs. F13 HU-14- D-752377     10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2.cs. F13 HU-14- D-752227     101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auz Attila                   1.cs. F13 HU-14- D-752390     10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háti Dezső                 1.cs. F24 HU-14- D-829103     10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áczi András                   1.cs. F24 HU-14- D-828038     101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2.cs. F13 HU-14- D-752073     10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1.cs. F13 HU-14- D-752104     10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1.cs. F24 HU-14- D-829359     101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rháti Dezső                 2.cs. F24 HU-14- D-754128     10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0.cs. F13 HU-14- D-752076     10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cs György                     1.cs. F13 HU-14- D-751961    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Péter                  2.cs. F13 HU-14- D-751988     10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1.cs. F13 HU-14- D-751967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zmazia Dezső                1.cs. F08 HU-14- D-816725     10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és fia           1.cs. F13 HU-14- D-752006     10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és fia           1.cs. F13 HU-14- D-752033     101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olauf József                  1.cs. F24 HU-14- 11-90745     10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1.cs. F13 HU-14- D-752136     10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lupács Csaba                  1.cs. F24 HU-14- D-828753     10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Péter                  1.cs. F13 HU-14- D-752361    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Ágoston               2.cs. F24 HU-14- D-787876     10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1.cs. F13 HU-14-  O-27000     100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2.cs. F13 HU-14- D-752206    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rháti Dezső                 1.cs. F24 HU-14- D-754102     10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lyes Gábor                   1.cs. F08 HU-14- D-816891     100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ós István                    0.cs. F13 HU-14- D-752275     10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rics István                  1.cs. F13 HU-14- D-752090     10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Ágoston               1.cs. F24 HU-14-  O-33743     10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2.cs. F13 HU-14- D-749344     10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upács Csaba                  1.cs. F24 HU-14- D-754233     10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racskai Tibor                1.cs. F24 HU-14- M-136679    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2.cs. F24 HU-14- 25-32923     10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áczi András                   1.cs. F24 HU-14- D-754171     10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nczés Ottó                   1.cs. F08 HU-14- 11-87081     10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0.cs. F13 HU-14- D-752105    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1.cs. F13 HU-14- D-816107    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-Süveges                   1.cs. F13 HU-14- M-137097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0.cs. F13 HU-14- D-752154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1.cs. F13 HU-14-  O-33668     10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és fia           0.cs. F13 HU-14-  O-33658     10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eily Gábor                  0.cs. F13 HU-14- D-752109    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1.cs. F13 HU-14- D-752259    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1.cs. F13 HU-14- D-752223     10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és fia           1.cs. F13 HU-14-  O-27014     10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2.cs. F13 HU-14- D-752445     10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1.cs. F24 HU-14-  O-27189     10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nczés Ottó                   1.cs. F08 HU-14- 11-87068     10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Ágoston               1.cs. F24 HU-14-  O-33747     10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áczi András                   1.cs. F24 HU-14- D-828039    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lyes Gábor                   1.cs. F08 HU-14- D-816892    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rgl Zoltán                   1.cs. F08 HU-14- 11-87124     10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és fia           2.cs. F13 HU-14- D-752028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lupács Csaba                  1.cs. F24 HU-14- D-754219     10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gyari Zsolt és fia           2.cs. F13 HU-14- D-752030     10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lupács Csaba                  2.cs. F24 HU-14- D-828758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lupács Csaba                  1.cs. F24 HU-14- D-828760     10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olauf József                  1.cs. F24 DV-14- 3925-359      9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Ágoston               2.cs. F24 HU-14- 25-32911      9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Ágoston               1.cs. F24 HU-14- M-136709      9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hér Ferenc                   1.cs. F24 HU-14- 25-30394    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kács Miklós                 1.cs. F13 HU-14- D-752328    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lupács Csaba                  1.cs. F24 HU-14- D-754217      9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hér Ferenc                   1.cs. F24 HU-14- D-754261      9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2.cs. F13 HU-14- D-752214      9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2.cs. F13 HU-14- D-752207      9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0.cs. F13 HU-14- D-752114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lauz Attila                   1.cs. F13 HU-14- D-752395      9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Péter                  1.cs. F13 HU-14- 11-88645      9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2.cs. F13 HU-14- D-752178      9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Tamás                     1.cs. F08 HU-14- D-750774    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rgl Zoltán                   1.cs. F08 HU-14- 11-87151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Péter                  1.cs. F13 HU-14- D-751995    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olauf József                  1.cs. F24 HU-14- 11-90753      9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Péter                  2.cs. F13 HU-14- D-751979      9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erháti Dezső                 2.cs. F24 HU-14- D-829109      9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lauz Attila                   2.cs. F13 HU-14- D-752370      9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gyari Zsolt és fia           1.cs. F13 HU-14- D-752026      99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ics István                  1.cs. F13 HU-14- D-752066      9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gyari Zsolt és fia           1.cs. F13 HU-14- D-752004      9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rics István                  1.cs. F13 HU-14- D-752086      9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és fia           1.cs. F13 HU-14- D-755431      9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0.cs. F13 HU-14- D-752101      9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2.cs. F13 HU-14- D-752167      98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racskai Tibor                1.cs. F24 HU-14- 25-32951      9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zmazia Dezső                1.cs. F08 HU-14- D-816739      9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cheily Gábor                  0.cs. F13 HU-14- D-752128      9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öröczki Károly                1.cs. F24 HU-14- 11-90779      98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Ágoston               2.cs. F24 HU-14- M-136710      9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lupács Csaba                  1.cs. F24 HU-14- D-754216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hér Ferenc                   1.cs. F24 HU-14- D-754266    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racskai Tibor                1.cs. F24 HU-14- 25-32958      9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ókai Attila és fia            0.cs. F13 HU-14- D-752210      9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cheily Gábor                  0.cs. F13 HU-14- D-752125      9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gl Zoltán                   1.cs. F08 HU-14- 11-87136      9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ics István                  2.cs. F13 HU-14- D-752085      9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ics István                  1.cs. F13 HU-14- D-752097      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olauf József                  1.cs. F24 HU-14- 11-90731    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ókai Attila és fia            0.cs. F13 HU-14- D-752272      9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és fia           2.cs. F13 HU-14- D-752029    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ókai Attila és fia            2.cs. F13 HU-14- D-752242      9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Ágoston               2.cs. F24 SK-14- 55M-1737      985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50:00Z</dcterms:created>
  <dc:creator>Király István</dc:creator>
  <dc:description/>
  <cp:keywords/>
  <dc:language>en-US</dc:language>
  <cp:lastModifiedBy>Király István</cp:lastModifiedBy>
  <dcterms:modified xsi:type="dcterms:W3CDTF">2014-10-01T17:51:00Z</dcterms:modified>
  <cp:revision>3</cp:revision>
  <dc:subject/>
  <dc:title>Győr és Környéke Tagszövetség, F07 Kapuvár</dc:title>
</cp:coreProperties>
</file>