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6   298   60   1330,93   1103,36</w:t>
      </w:r>
    </w:p>
    <w:p>
      <w:pPr>
        <w:pStyle w:val="HTMLkntformzott"/>
        <w:rPr/>
      </w:pPr>
      <w:r>
        <w:rPr>
          <w:color w:val="000000"/>
        </w:rPr>
        <w:t>F13 Győr               12   22   388   78   1401,87   1097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317   63   1318,35   1049,37</w:t>
      </w:r>
    </w:p>
    <w:p>
      <w:pPr>
        <w:pStyle w:val="HTMLkntformzott"/>
        <w:rPr/>
      </w:pPr>
      <w:r>
        <w:rPr>
          <w:b/>
          <w:color w:val="000000"/>
        </w:rPr>
        <w:t>Sokoró rcs.            36   69  1003  201   1401,87   1078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gyari Zsolt és fia           2.cs. F13 HU-12-  O-13738   H 14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László                    1.cs. F13 HU-09- 11-45211   H 13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lay Tibor                   1.cs. F13 HU-13- 11-8202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ola János                    1.cs. F08 HU-11- 11-63849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HU-12- D-473430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1.cs. F13 HU-13- M-133418   H 13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HU-13- D-627640   H 13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0.cs. F13 HU-13- M-132619   H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HU-12- D-473960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upács Csaba                  1.cs. F24 HU-10- D-270574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HU-11- D-356899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2.cs. F13 HU-13- D-627578   H 131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HU-11-  O-09448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gyari Zsolt és fia           0.cs. F13 HU-13-  O-20852   T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HU-12- D-473483   H 13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őczei László                 1.cs. F08 HU-13- D-692306   H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zmazia Dezső                0.cs. F08 HU-12- D-564068   T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HU-13- D-593998   H 13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olauf József                  1.cs. F24 SK-12-02005-851   H 13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HU-13- D-627558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cs György                     2.cs. F13 HU-12- D-473965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gyari Zsolt és fia           0.cs. F13 HU-13- M-132696   T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0.cs. F13 HU-13- D-627432   T 13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HU-13- D-630746   H 13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olauf József                  1.cs. F24 SK-12-0304-1485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iládi Dezső                  2.cs. F13 HU-13- 11-81964   T 13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zmazia Dezső                2.cs. F08 HU-09- 11-42324   T 13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HU-11- 11-67343   H 12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áczi András                   1.cs. F24 HU-12- D-474832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HU-12- D-537366   H 12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HU-13- D-630730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0.cs. F24 HU-13-  O-19175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ujber Imre                    1.cs. F08 HU-11-  O-07627   H 12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HU-13- D-627633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2.cs. F24 HU-13- D-628440   H 12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0.cs. F13 HU-13- D-627535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2.cs. F08 HU-12- 11-73353   H 127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F24 HU-11-  O-09449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háti Dezső                 2.cs. F24 HU-13- D-628460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őczei László                 1.cs. F08 HU-11- 11-63319   H 12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röczki Károly                2.cs. F24 HU-11- 11-6743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0.cs. F08 HU-11- 14-72223   T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zmazia Dezső                2.cs. F08 HU-13- D-692360   H 12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Péter                  1.cs. F13 HU-09- 11-45306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yörgy                    1.cs. F08 HU-13- 11-80727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HU-11- D-358271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ujber Imre                    1.cs. F08 HU-12- D-477443   H 12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racskai Tibor                0.cs. F24 HU-13- D-628519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F13 HU-13- M-133415   T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0.cs. F08 HU-13- D-692333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0.cs. F13 HU-13- D-594035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áczi András                   1.cs. F24 HU-12- D-474824   H 12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ujber Imre                    2.cs. F08 HU-12- D-564038   H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2.cs. F24 HU-13- 11-83974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ujber Imre                    1.cs. F08 HU-12- D-477435   H 12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HU-12- D-476458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ókai Attila és fia            1.cs. F13 HU-11-  O-0768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2.cs. F13 HU-13- D-692382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zmazia Dezső                0.cs. F08 HU-10- 11-53151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0.cs. F08 HU-12- D-564065   H 12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0.cs. F13 HU-13- 11-83049   H 12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ácz-Süveges                   0.cs. F13 HU-13- D-692389   H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2.cs. F13 HU-12- D-473929   H 12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0.cs. F13 HU-13- D-627513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1.cs. F13 HU-10- D-300885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lyes Gábor                   2.cs. F08 HU-13- 11-80810   T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HU-12- D-478539   H 124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2.cs. F08 HU-13- 11-80830   T 12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zmazia Dezső                1.cs. F08 HU-11- D-358575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2.cs. F24 HU-12- 11-76953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0.cs. F13 HU-13- 11-81979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Ágoston               1.cs. F24 HU-12- 11-77006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1.cs. F08 HU-12- 11-73423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lauf József                  2.cs. F24 HU-13- 11-84186   H 124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Balázs                  1.cs. F08 HU-13- D-593525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1.cs. F13 HU-13- D-627215   H 12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őczei László                 1.cs. F08 HU-13- D-692310   H 124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2.cs. F08 HU-12- D-473642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1.cs. F08 HU-13- 11-80838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ngrácz Sándor                2.cs. F08 HU-12- 11-73331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yörgy                    1.cs. F08 HU-08- 11-29972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2.cs. F24 RO-13-  0040664   H 12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1.cs. F13 HU-13- D-594002   H 123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2.cs. F08 HU-12- D-564043   H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gl Zoltán                   2.cs. F08 HU-13- 11-80785   H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1.cs. F13 HU-11- D-356939   H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0.cs. F13 HU-13- D-594451   T 123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ngrácz Sándor                1.cs. F08 HU-09- 11-43014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nkó József                   1.cs. F24 HU-13- D-593318   H 12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2.cs. F08 HU-13- 11-80809   H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lyes Gábor                   1.cs. F08 HU-12- 11-73426   H 12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0.cs. F08 HU-12- D-564089   T 12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őczei László                 2.cs. F08 HU-13- D-593202   H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racskai Tibor                0.cs. F24 HU-12- 11-76960   H 121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y Tibor                   1.cs. F13 HU-13- D-630327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HU-10- 11-55917   H 12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0.cs. F13 HU-09- 11-44857   T 121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gl Zoltán                   1.cs. F08 HU-13- 11-80777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1.cs. F13 HU-13- D-692380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0.cs. F13 HU-12- D-473500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zman József                 1.cs. F24 HU-13- D-628499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0.cs. F13 HU-13-  O-17671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0.cs. F13 HU-13- D-692379   H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0.cs. F13 HU-13-  O-19102   H 12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BG-11-    54739   H 12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di Dezső                  0.cs. F13 HU-12- 11-74526   T 12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rháti Dezső                 0.cs. F24 HU-13- D-628436   H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1.cs. F13 HU-10- 11-55516   T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ics István                  1.cs. F13 HU-11- D-357117   H 119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cs György                     0.cs. F13 HU-13- D-627584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1.cs. F24 HU-13-  O-17493   H 11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áczi András                   1.cs. F24 HU-11- 11-67915   H 11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Balázs                  2.cs. F08 HU-13- D-593530   H 11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gl Zoltán                   2.cs. F08 HU-13-  O-19033   T 11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ókai Attila és fia            1.cs. F13 HU-11- D-395615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ics István                  1.cs. F13 HU-13- D-627237   H 11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nczés Ottó                   2.cs. F08 HU-12- 11-73212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zman József                 1.cs. F24 HU-13- D-628483   H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cs György                     1.cs. F13 AU-10-  602-747   H 11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lupács Csaba                  2.cs. F24 HU-13- D-628618   H 11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yörgy                    2.cs. F08 HU-13- 11-80716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Ágoston               2.cs. F24 HU-12- 11-77009   H 11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zmazia Dezső                1.cs. F08 HU-11- D-358577   H 11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0.cs. F13 HU-13- D-627232   H 11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iládi Dezső                  0.cs. F13 HU-12- 11-74504   T 11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1.cs. F13 HU-11- D-357015   H 11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2.cs. F13 HU-13- D-627574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Ágoston               0.cs. F24 HU-13- 11-84011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őczei László                 1.cs. F08 HU-13- D-692307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áczi András                   1.cs. F24 HU-13- D-628660   T 11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2.cs. F08 HU-10-   O-2157   H 115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2.cs. F13 HU-13- D-627641   H 11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áczi András                   1.cs. F24 HU-13- D-628668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gyari Zsolt és fia           0.cs. F13 HU-13- M-132697   H 11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lyes Gábor                   0.cs. F08 HU-13- 11-80836   T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ongrácz Sándor                1.cs. F08 HU-10- 11-54005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nczés Ottó                   2.cs. F08 HU-13- 11-80575   H 11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őczei László                 1.cs. F08 HU-12- D-564017   H 11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ola János                    2.cs. F08 HU-10- D-267189   H 11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izmazia Dezső                0.cs. F08 HU-13- M-133426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cs György                     2.cs. F13 HU-12-  O-13735   H 11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lay Tibor                   1.cs. F13 HU-13- D-630345   H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öröczki Károly                1.cs. F24 HU-12- 11-76870   H 11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zman József                 1.cs. F24 HU-12- D-474906   H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yörgy                    2.cs. F08 HU-13- 11-80714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tvani Péter                  1.cs. F08 HU-11- D-395380   T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ola János                    1.cs. F08 HU-12- D-476422   H 11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ókai Attila és fia            1.cs. F13 HU-13- D-62755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0.cs. F13 HU-12- 11-74589   T 11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iládi Dezső                  2.cs. F13 HU-13- 11-81970   T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nczés Ottó                   2.cs. F08 HU-13- 11-80551   H 11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Ágoston               2.cs. F24 HU-12- 11-77200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Péter                  2.cs. F13 HU-12- D-473994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lauz Attila                   1.cs. F13 HU-13- D-627292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2.cs. F08 HU-11- 11-63620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0.cs. F13 HU-12- 11-74516   H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1.cs. F08 HU-13- 11-80553   H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Zoltán                  1.cs. F08 HU-13- 11-80923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György                1.cs. F24 HU-11- 11-67889   T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di Dezső                  0.cs. F13 HU-13- 11-81971   T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izmazia Dezső                2.cs. F08 HU-13- D-593555   H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0.cs. F13 HU-13- D-62748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rics István                  2.cs. F13 HU-10- D-266263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cheily Gábor                  2.cs. F13 HU-13- D-627603   H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2.cs. F24 HU-11- 11-67410   T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zmazia Dezső                2.cs. F08 HU-13- D-692347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auz Attila                   0.cs. F13 HU-13- D-627260   T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rencz István                 1.cs. F24 HU-09- 13-21100   T 11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2.cs. F13 HU-13- D-627609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0.cs. F13 HU-11- D-357091   H 11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cs György                     1.cs. F13 HU-13- M-132694   T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Ágoston               2.cs. F24 HU-10- 11-55808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0.cs. F13 HU-12- 11-74554   H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cs György                     2.cs. F13 HU-11- 11-64708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Zoltán                  0.cs. F08 HU-12- D-472586   H 11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ujber Imre                    1.cs. F08 HU-12- D-564029   H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rháti Dezső                 1.cs. F24 HU-12- D-474874   H 11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di Dezső                  2.cs. F13 HU-13- 11-81991   T 11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zmazia Dezső                0.cs. F08 HU-12- D-564070   T 11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iládi Dezső                  0.cs. F13 HU-13- 11-81983   H 10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zmazia Dezső                0.cs. F08 HU-12- D-564092   T 10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oós István                    2.cs. F13 HU-13- D-627322   T 10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ongrácz Sándor                2.cs. F08 HU-13- D-630777   H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racskai Tibor                2.cs. F24 HU-13- D-628504   H 10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oós István                    2.cs. F13 HU-13- D-594045   H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öröczki Károly                2.cs. F24 HU-13- 11-83921   H 10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-Süveges                   0.cs. F13 HU-13- D-692377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kó József                   2.cs. F24 HU-13- D-593363   H 10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nkó József                   1.cs. F24 HU-11- 11-67752   H 10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olauf József                  2.cs. F24 SK-10- 0707-770   T 10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nkó József                   2.cs. F24 HU-13- D-593386   H 10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cs György                     0.cs. F13 HU-13- D-627573   T 10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ics István                  2.cs. F13 HU-12- D-473733   H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ankó József                   2.cs. F24 HU-13- D-629365   H 10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iládi Dezső                  0.cs. F13 HU-12- 11-74506   T 10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lidán Ágoston               2.cs. F24 HU-12- D-477208   T 10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olauf József                  1.cs. F24 HU-10- D-269157   T 10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ácz-Süveges                   1.cs. F13 HU-13- M-133416   H 10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György                    1.cs. F08 HU-12- 11-73231   H 10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racskai Tibor                1.cs. F24 HU-11- 11-67380   H 10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erháti Dezső                 2.cs. F24 HU-10- D-312054   T 1078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0:00Z</dcterms:created>
  <dc:creator>Király István</dc:creator>
  <dc:description/>
  <cp:keywords/>
  <dc:language>en-US</dc:language>
  <cp:lastModifiedBy>Király István</cp:lastModifiedBy>
  <dcterms:modified xsi:type="dcterms:W3CDTF">2014-05-14T13:20:00Z</dcterms:modified>
  <cp:revision>2</cp:revision>
  <dc:subject/>
  <dc:title>Győr és Környéke Tagszövetség</dc:title>
</cp:coreProperties>
</file>