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okoró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8 Tét                13   26   306   61   1170,27   1087,54</w:t>
      </w:r>
    </w:p>
    <w:p>
      <w:pPr>
        <w:pStyle w:val="HTMLkntformzott"/>
        <w:rPr/>
      </w:pPr>
      <w:r>
        <w:rPr>
          <w:color w:val="000000"/>
        </w:rPr>
        <w:t>F13 Győr               12   23   428   86   1201,34   1133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2   23   351   70   1203,65   1084,78</w:t>
      </w:r>
    </w:p>
    <w:p>
      <w:pPr>
        <w:pStyle w:val="HTMLkntformzott"/>
        <w:rPr/>
      </w:pPr>
      <w:r>
        <w:rPr>
          <w:b/>
          <w:color w:val="000000"/>
        </w:rPr>
        <w:t>Sokoró rcs.            37   72  1085  217   1203,65   1109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okoró rcs.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iglidán Ágoston               1.cs. F24 HU-11-  O-09448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glidán Ágoston               1.cs. F24 HU-13- 11-85506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2.cs. F13 HU-13- D-627616   H 12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HU-11-  O-07687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2.cs. F13 HU-13- D-627148   H 11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lay Tibor                   1.cs. F13 HU-13- D-630327   H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HU-13- D-594039   H 11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Péter                  1.cs. F13 HU-13- D-627408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HU-10- D-300885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0.cs. F13 HU-13- D-627348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HU-13- D-627518   H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HU-09- D-226278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hér Ferenc                   1.cs. F24 HU-13- D-628575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2.cs. F13 HU-13- D-627328   H 11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lauz Attila                   0.cs. F13 HU-12- D-476500   H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0.cs. F13 HU-13- D-627640   H 11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cskai Tibor                1.cs. F24 HU-11- 11-67343   H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2.cs. F13 HU-13- D-594045   H 11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0.cs. F13 HU-13- D-594048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0.cs. F13 HU-12- D-476452   H 11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2.cs. F13 HU-13- D-627471   H 11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HU-13- D-627425   H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0.cs. F24 HU-13- D-630695   T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2.cs. F13 HU-13- D-627479   H 11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F13 HU-13- D-627446   T 117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őczei László                 1.cs. F08 HU-11- 11-63319   H 11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ós István                    0.cs. F13 HU-13- 11-83049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zmazia Dezső                0.cs. F08 HU-13- D-692360   H 11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HU-11- D-358281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lauz Attila                   2.cs. F13 HU-13- D-627297   T 11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HU-12- D-473604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HU-11- D-356741   H 11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2.cs. F13 HU-13- D-627510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ujber Imre                    1.cs. F08 HU-11-  O-07627   H 116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2.cs. F13 HU-13- D-627175   H 11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iládi Dezső                  1.cs. F13 HU-13- D-594948   T 11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0.cs. F13 HU-12- D-473950   H 11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2.cs. F08 HU-13- D-630780   H 11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háti Dezső                 0.cs. F24 HU-13- D-593611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F13 HU-11- D-357015   H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HU-13- D-627558   H 11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2.cs. F13 HU-12- D-473546   H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F24 HU-12- 11-77006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F13 HU-11-  O-07690   T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ola János                    1.cs. F08 HU-11- 11-63842   H 11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2.cs. F13 HU-11- D-356957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iládi Dezső                  1.cs. F13 HU-12- 11-74594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F24 HU-10- 11-58519   H 11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0.cs. F13 HU-11- D-395620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2.cs. F08 HU-13- D-692358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1.cs. F13 HU-13- D-627447   T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2.cs. F13 HU-12- D-473960   H 115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1.cs. F08 HU-13- 11-80567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hér Ferenc                   1.cs. F24 HU-12- D-474780   T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HU-12- D-473624   H 11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y Tibor                   1.cs. F13 HU-13- D-630340   T 11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iládi Dezső                  0.cs. F13 HU-13- 11-81945   H 11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0.cs. F13 HU-13- 11-81930   H 11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di Dezső                  1.cs. F13 HU-11- 11-64811   H 115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ehér Ferenc                   1.cs. F24 HU-13- D-628572   H 11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12- 13-78426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2.cs. F13 HU-12- D-476454   T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ókai Attila és fia            0.cs. F13 HU-11- D-395615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0.cs. F13 HU-13- D-627353   H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ós István                    0.cs. F13 HU-13- D-627332   H 11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elyes Gábor                   0.cs. F08 HU-13- 11-80827   H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HU-13- D-627277   H 11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HU-13- D-627608   H 11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gyari Zsolt és fia           2.cs. F13 HU-13-  O-17678   T 11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cheily Gábor                  1.cs. F13 HU-12- D-473477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cheily Gábor                  2.cs. F13 HU-12- D-473483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1.cs. F13 HU-12- D-537366   H 11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1.cs. F13 HU-13- D-627618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eily Gábor                  2.cs. F13 HU-13- D-627603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röczki Károly                1.cs. F24 HU-10- 11-58430   H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0.cs. F13 HU-12- D-473485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cskai Tibor                1.cs. F24 HU-13- D-628501   H 11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0.cs. F13 HU-12- M-129259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racskai Tibor                0.cs. F24 HU-12- D-474850   H 11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0.cs. F13 HU-13- D-593987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2.cs. F13 HU-13- D-627260   T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1.cs. F24 HU-13- 11-84001   T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ókai Attila és fia            2.cs. F13 HU-13- D-594002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HU-13- 25-27103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0.cs. F24 HU-13- D-628507   H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2.cs. F13 HU-10- 11-55917   H 11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cs György                     1.cs. F13 BE-10-  1013760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1.cs. F08 HU-12- D-47744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0.cs. F13 HU-13- D-594049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1.cs. F08 HU-13- 11-80554   H 11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0.cs. F13 HU-13-  O-17680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2.cs. F08 HU-13- D-630746   H 11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oós István                    1.cs. F13 HU-09- 11-45707   H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HU-12- D-564029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2.cs. F13 HU-12- D-478850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hér Ferenc                   2.cs. F24 HU-13- D-628595   T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áczi András                   1.cs. F24 HU-13- D-593955   T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cheily Gábor                  0.cs. F13 HU-12- M-129265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röczki Károly                1.cs. F24 HU-12- 11-7689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ujber Imre                    1.cs. F08 HU-12- D-477446   H 11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1.cs. F13 HU-11- D-35680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eily Gábor                  0.cs. F13 HU-13- D-627641   H 11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0.cs. F13 HU-13- D-627519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lyes Gábor                   2.cs. F08 HU-13- 11-80828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kács Miklós                 2.cs. F13 HU-13- D-627181   H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auz Attila                   0.cs. F13 HU-13- D-627255   T 11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ujber Imre                    2.cs. F08 HU-13- D-630776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Ágoston               2.cs. F24 HU-13- D-630699   H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0.cs. F24 HU-12- D-477208   T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1.cs. F24 HU-12- 11-77009   H 11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1.cs. F13 HU-13-  O-19112   H 114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1.cs. F13 HU-12- D-473996   H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2.cs. F13 HU-13- 11-81970   T 11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lyes Gábor                   2.cs. F08 HU-13- 11-80804   H 114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cheily Gábor                  1.cs. F13 HU-12- D-473453   H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eily Gábor                  0.cs. F13 HU-12- D-473430   H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cheily Gábor                  2.cs. F13 HU-13- D-62760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2.cs. F13 HU-12- D-478225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ola János                    1.cs. F08 HU-11- 11-63849   H 11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0.cs. F13 HU-13- D-627514   H 11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zmazia Dezső                0.cs. F08 HU-13- D-69233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zmazia Dezső                1.cs. F08 HU-13- D-692353   T 11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ola János                    2.cs. F08 HU-12- D-476430   H 113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HU-12- D-484777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ós István                    2.cs. F13 HU-13- D-627319   T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zmazia Dezső                2.cs. F08 HU-12- D-564098   H 113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lay Tibor                   1.cs. F13 HU-13- D-630344   T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y Tibor                   1.cs. F13 HU-13- D-630345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gyari Zsolt és fia           1.cs. F13 HU-13-  O-20854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gyari Zsolt és fia           0.cs. F13 HU-13-  O-20853   H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lidán Ágoston               2.cs. F24 HU-11- 11-67502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zmazia Dezső                2.cs. F08 HU-13- M-1334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izmazia Dezső                0.cs. F08 HU-13- D-593555   H 11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zmazia Dezső                0.cs. F08 HU-11- D-358568   T 1134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ácz-Süveges                   1.cs. F13 HU-13- D-692384   H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auz Attila                   2.cs. F13 HU-12- D-537137   T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Péter                  1.cs. F13 HU-13- D-627407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ongrácz Sándor                1.cs. F08 HU-11- D-358596   H 11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auz Attila                   2.cs. F13 HU-13- D-627254   T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röczki Károly                1.cs. F24 HU-10- 11-58458   H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ókai Attila és fia            0.cs. F13 HU-13- D-627517   H 11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kács Miklós                 0.cs. F13 HU-13- D-627192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ókai Attila és fia            0.cs. F13 HU-13- D-627529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2.cs. F13 HU-13- D-627513   H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lauz Attila                   1.cs. F13 HU-13- D-627286   H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eily Gábor                  2.cs. F13 HU-12- D-537374   H 11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1.cs. F13 HU-13- D-627137   H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cskai Tibor                2.cs. F24 HU-10- 11-58765   H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cheily Gábor                  2.cs. F13 HU-12- D-473500   H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lauz Attila                   0.cs. F13 HU-13- D-627285   H 11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cheily Gábor                  2.cs. F13 HU-12- D-473488   H 11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1.cs. F24 HU-11- 11-67370   H 11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oós István                    1.cs. F13 HU-11- D-368316   H 11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racskai Tibor                0.cs. F24 HU-12- 11-76954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racskai Tibor                1.cs. F24 HU-11-  O-07745   H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kács Miklós                 1.cs. F13 HU-13- D-627160   H 11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eily Gábor                  0.cs. F13 HU-12- D-53735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ós István                    2.cs. F13 HU-12- D-473597   H 11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cheily Gábor                  1.cs. F13 HU-11- D-356809   H 11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cheily Gábor                  2.cs. F13 HU-12- D-473448   H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cheily Gábor                  1.cs. F13 HU-12- D-473438   H 11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cheily Gábor                  2.cs. F13 HU-12- D-473440   H 11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1.cs. F13 HU-13-  O-17665   T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hér Ferenc                   1.cs. F24 HU-13- M-132653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lyes Gábor                   2.cs. F08 HU-13- 11-80815   T 11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0.cs. F13 HU-13- D-627153   H 11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hér Ferenc                   1.cs. F24 HU-13- D-628580   T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hér Ferenc                   1.cs. F24 HU-13- D-62857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lidán Ágoston               0.cs. F24 RO-13-  0040664   H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kács Miklós                 1.cs. F13 HU-12- D-473509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ókai Attila és fia            1.cs. F13 HU-12- D-473913   H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gyari Zsolt és fia           1.cs. F13 HU-12-  O-13738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racskai Tibor                2.cs. F24 HU-13- D-628519   H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lidán Ágoston               0.cs. F24 HU-12- 11-77252   T 11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háti Dezső                 0.cs. F24 HU-13- D-594323   H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lauz Attila                   1.cs. F13 HU-12- D-476471   H 112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Ágoston               2.cs. F24 HU-12- M-130870   T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1.cs. F13 HU-13- D-627568   H 11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Ágoston               2.cs. F24 HU-12- 11-77103   T 11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ókai Attila és fia            0.cs. F13 HU-12- D-473929   H 11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lyes Gábor                   2.cs. F08 HU-13- 11-80805   H 11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ókai Attila és fia            0.cs. F13 HU-13- D-593991   H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0.cs. F13 HU-13- D-627554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lyes Gábor                   1.cs. F08 HU-12- 11-73413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cs György                     1.cs. F13 HU-13- D-627571   T 11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ós István                    1.cs. F13 HU-11- D-356899   H 11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Ács György                     1.cs. F13 HU-13- D-627575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iládi Dezső                  0.cs. F13 HU-13- 11-81931   T 11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aracskai Tibor                2.cs. F24 HU-12- 11-76965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ácz-Süveges                   0.cs. F13 HU-13- D-692410   T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iládi Dezső                  0.cs. F13 HU-13- 11-81964   T 11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öröczki Károly                0.cs. F24 HU-13- 11-83901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ujber Imre                    1.cs. F08 HU-09- 50-20128   H 111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lauz Attila                   0.cs. F13 HU-13- D-627262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cheily Gábor                  0.cs. F13 HU-13- D-627633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agyari Zsolt és fia           1.cs. F13 HU-12- D-473802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nczés Ottó                   1.cs. F08 HU-10-   O-205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auz Attila                   0.cs. F13 HU-13- D-627290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öröczki Károly                1.cs. F24 HU-12- 11-76870   H 11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lidán Ágoston               2.cs. F24 HU-12- 11-77200   H 11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zmazia Dezső                0.cs. F08 HU-12- D-564059   H 11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rháti Dezső                 2.cs. F24 HU-13- D-628445   T 11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czman József                 1.cs. F24 HU-13- D-628497   H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zmazia Dezső                0.cs. F08 HU-12- D-564081   T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ókai Attila és fia            1.cs. F13 HU-12- D-478219   H 11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olauf József                  1.cs. F24 SK-12-0304-1485   H 11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oós István                    1.cs. F13 HU-11- D-359621   H 11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ókai Attila és fia            1.cs. F13 HU-12- D-473912   H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aracskai Tibor                2.cs. F24 HU-12- 11-76953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ácz-Süveges                   0.cs. F13 HU-13- D-692385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Viglidán Ágoston               0.cs. F24 HU-13- 11-84005   T 11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kács Miklós                 0.cs. F13 HU-13- D-627149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lauz Attila                   1.cs. F13 HU-12- D-476469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ácz-Süveges                   0.cs. F13 HU-13- D-692414   H 11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öröczki Károly                0.cs. F24 HU-13- 11-83941   T 11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ácz-Süveges                   1.cs. F13 HU-13- D-692388   T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app Tamás                     1.cs. F08 HU-12- D-563969   H 1109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04:00Z</dcterms:created>
  <dc:creator>Király István</dc:creator>
  <dc:description/>
  <cp:keywords/>
  <dc:language>en-US</dc:language>
  <cp:lastModifiedBy>Király István</cp:lastModifiedBy>
  <dcterms:modified xsi:type="dcterms:W3CDTF">2014-05-05T16:04:00Z</dcterms:modified>
  <cp:revision>2</cp:revision>
  <dc:subject/>
  <dc:title>Győr és Környéke Tagszövetség</dc:title>
</cp:coreProperties>
</file>