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3   195   39   1428,42   1347,79</w:t>
      </w:r>
    </w:p>
    <w:p>
      <w:pPr>
        <w:pStyle w:val="HTMLkntformzott"/>
        <w:rPr/>
      </w:pPr>
      <w:r>
        <w:rPr>
          <w:color w:val="000000"/>
        </w:rPr>
        <w:t>F13 Győr               10   20   465   93   1414,26   1335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7   244   49   1456,37   1320,1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29   50   904  181   1456,37   1334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4- 11-91016    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4- 11-91001    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2.cs. F08 HU-14- D-816739     14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zmazia Dezső                1.cs. F08 HU-14- D-816751    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F08 HU-14- D-817068     14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1.cs. F08 HU-14- D-755895     142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HU-14- M-136701     14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F13 HU-14- D-752408    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HU-14- M-136707     14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HU-14- M-136709     14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HU-14- M-137319     14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izmazia Dezső                1.cs. F08 HU-14- D-816735    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zmazia Dezső                1.cs. F08 HU-14- D-816725     14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zmazia Dezső                1.cs. F08 HU-14- M-137181     14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Zoltán                  1.cs. F08 HU-14- D-750820     14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1.cs. F08 HU-14- D-750802     14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1.cs. F08 HU-14- D-750822     140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zmazia Dezső                1.cs. F08 HU-14- D-816703     14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HU-14-  O-27163    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HU-14- M-137317     13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gl Zoltán                   1.cs. F08 HU-14- 11-87120     13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HU-14-  O-33673     13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izmazia Dezső                2.cs. F08 HU-14- D-803427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HU-14- D-752079    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2.cs. F13 HU-14- M-137410     139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Tamás                     1.cs. F08 HU-14- D-750772    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gl Zoltán                   1.cs. F08 HU-14- 11-87101     13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Zoltán                  1.cs. F08 HU-14- D-750815    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Zoltán                  1.cs. F08 HU-14- D-755882    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F08 HU-14- D-755885     13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0.cs. F13 HU-14- D-752416     138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HU-14- D-816126     13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zmazia Dezső                1.cs. F08 HU-14- D-817013     13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ongrácz Sándor                1.cs. F08 HU-14- D-828263     138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1.cs. F13 HU-14- D-752391     13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HU-14- M-137318     13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HU-14- D-752202     13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F24 HU-14-  O-33743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HU-14-  O-33742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HU-14- D-752445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ics István                  1.cs. F13 HU-14- D-752072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hér Ferenc                   1.cs. F24 HU-14- D-754279     13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1.cs. F13 HU-14- D-752223    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F13 HU-14- D-752374     13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1.cs. F13 HU-14-  O-26999    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hér Ferenc                   1.cs. F24 HU-14- 11-90631     13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lauf József                  1.cs. F24 HU-14- 11-90754     13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HU-14- 11-87074    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gl Zoltán                   1.cs. F08 HU-14- D-816881     13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kács Miklós                 2.cs. F13 HU-14-  O-27021    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hér Ferenc                   1.cs. F24 HU-14- M-137042     13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4-  O-33672    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lyes Gábor                   1.cs. F08 HU-14- D-816887     13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HU-14- D-816888     13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4-  O-27026    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oós István                    2.cs. F13 HU-14- D-829184     13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0.cs. F13 HU-14-  O-34429     13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0.cs. F13 HU-14- D-752274    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György                1.cs. F24 HU-14- 11-90924     13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2.cs. F08 HU-14- D-816745     13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2.cs. F08 HU-14- D-816716     13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ics István                  1.cs. F13 HU-14-  O-27009     136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ics István                  2.cs. F13 HU-14- D-752094     13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ics István                  1.cs. F13 HU-14- D-752065     13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F13 HU-14- D-752208     13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0.cs. F13 HU-14- D-752271    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F13 HU-14- D-752254    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ongrácz Sándor                1.cs. F08 HU-14- D-817026     136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Ágoston               2.cs. F24 HU-14- D-787876    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 Attila                   1.cs. F13 HU-14- D-752394    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1.cs. F13 HU-14-  O-33667     13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1.cs. F08 HU-14- D-816733     13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1.cs. F24 HU-14- 11-90921     13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2.cs. F08 HU-14- D-816749     13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és fia           1.cs. F13 HU-14- D-755431     136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2.cs. F13 HU-14- D-752217     13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2.cs. F13 HU-14- D-752259     13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1.cs. F13 HU-14- M-137409    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ókai Attila és fia            1.cs. F13 HU-14-  O-27000    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4-  O-27007     13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14- D-752144    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1.cs. F08 HU-14- D-817053     13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2.cs. F13 HU-14- D-752148     13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ácz-Süveges                   0.cs. F13 HU-14-  O-33697     13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2.cs. F13 HU-14- D-752027     13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14- D-752211     13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1.cs. F13 HU-14- D-752006     13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0.cs. F13 HU-14- M-137089     13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HU-14- M-137067     13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cs György                     1.cs. F13 HU-14- D-751954    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2.cs. F13 HU-14- D-752104     13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HU-14- D-752253    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ácz-Süveges                   1.cs. F13 HU-14- M-137071     13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1.cs. F13 HU-14- D-752222     13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1.cs. F13 HU-14- D-752108     13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gl Zoltán                   1.cs. F08 HU-14- 11-87110     13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0.cs. F13 HU-14-  O-33694     13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nczés Ottó                   1.cs. F08 HU-14- 11-87081     13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2.cs. F13 HU-14- D-751998     13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Ágoston               2.cs. F24 HU-14- 11-91003    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14- D-752145     13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áczi András                   1.cs. F24 HU-14- D-754156     13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14- D-752172    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1.cs. F13 HU-14- D-752273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1.cs. F13 HU-14- D-752328     13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2.cs. F13 HU-14- D-752294     13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hér Ferenc                   1.cs. F24 HU-14- D-754242    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zman József                 2.cs. F24 HU-14- D-754193    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hér Ferenc                   1.cs. F24 HU-14- 11-90638     13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lauf József                  1.cs. F24 HU-14- 11-90724     13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hér Ferenc                   1.cs. F24 RO-14-  0531635     13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2.cs. F13 HU-14- D-752087     13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ő                2.cs. F08 HU-14- M-137186    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ics István                  1.cs. F13 HU-14- D-752086     13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izmazia Dezső                1.cs. F08 HU-14- 14-10719     135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lauz Attila                   1.cs. F13 HU-14- D-752263     13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1.cs. F08 HU-14- D-816731    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zmazia Dezső                1.cs. F08 HU-14- D-817008     135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auz Attila                   1.cs. F13 HU-14- D-752398     13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HU-14- D-752102     13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Zoltán                  1.cs. F08 HU-14- D-750807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HU-14- D-752167    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lauz Attila                   1.cs. F13 HU-14- D-752379     13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1.cs. F13 HU-14-  O-27017     13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öröczki Károly                1.cs. F24 HU-14- 11-90760    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Tamás                     2.cs. F08 HU-14- D-750769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1.cs. F13 HU-14- D-752295     13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0.cs. F13 HU-14- D-752204     13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Zoltán                  2.cs. F08 HU-14-  O-26860     13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Tamás                     1.cs. F08 HU-14- D-816354     13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kács Miklós                 1.cs. F13 HU-14- D-752318    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Zoltán                  1.cs. F08 HU-14- D-750818     13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lupács Csaba                  1.cs. F24 HU-14- D-754222    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Tamás                     1.cs. F08 HU-14- D-816366     13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izmazia Dezső                1.cs. F08 HU-14- D-803416    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Tamás                     1.cs. F08 HU-14- D-750775     13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kács Miklós                 2.cs. F13 HU-14- D-752301     134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Balázs                  1.cs. F08 HU-14- D-817042    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2.cs. F13 HU-14- D-752224     13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0.cs. F13 HU-14- D-752203    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2.cs. F13 HU-14- D-752252    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1.cs. F13 HU-14- D-752226    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2.cs. F13 HU-14- D-752235     13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czman József                 1.cs. F24 HU-14- D-816913    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és fia           2.cs. F13 HU-14- D-752340     13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ókai Attila és fia            0.cs. F13 HU-14- D-752258    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ácz-Süveges                   2.cs. F13 HU-14- M-137085     13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2.cs. F13 HU-14- D-752247     13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ácz-Süveges                   2.cs. F13 HU-14- D-816102     13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ácz-Süveges                   2.cs. F13 HU-14- M-137086     134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és fia           2.cs. F13 HU-14- D-752033    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2.cs. F08 HU-14- D-816736     13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ácz-Süveges                   1.cs. F13 HU-14- D-816111     134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1.cs. F13 HU-14- D-752140    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ókai Attila és fia            1.cs. F13 HU-14- D-752232     13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eily Gábor                  0.cs. F13 HU-14- D-752160    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cheily Gábor                  0.cs. F13 HU-14- D-752105     13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2.cs. F13 HU-14- D-752200    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0.cs. F13 HU-14- D-752114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Zoltán                  2.cs. F08 HU-14- D-755880    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lyes Gábor                   1.cs. F08 HU-14- 11-87213     13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racskai Tibor                1.cs. F24 HU-14- M-136679     13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lupács Csaba                  1.cs. F24 HU-14-  O-27169     13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racskai Tibor                1.cs. F24 HU-14-  O-27189     13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1.cs. F08 HU-14- D-816889     13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czman József                 2.cs. F24 HU-14- D-754570     13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hér Ferenc                   1.cs. F24 HU-14- D-754271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hér Ferenc                   1.cs. F24 HU-14- 25-30383     13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ós István                    0.cs. F13 HU-14- D-752443     13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gyari Zsolt és fia           0.cs. F13 HU-14-  O-27033     13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gl Zoltán                   1.cs. F08 HU-14- 11-87102     13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és fia           1.cs. F13 HU-14- M-137414     13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cheily Gábor                  0.cs. F13 HU-14- D-752109     13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1.cs. F13 HU-14- D-752324    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ókai Attila és fia            2.cs. F13 HU-14- D-752227    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és fia           0.cs. F13 HU-14- M-137411     13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oós István                    2.cs. F13 HU-14- D-752438    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czman József                 2.cs. F24 HU-14- D-754191    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oós István                    0.cs. F13 HU-14- D-752411     13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auz Attila                   1.cs. F13 HU-14- D-752395     13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lauz Attila                   2.cs. F13 HU-14- D-752387     1334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7:00:00Z</dcterms:created>
  <dc:creator>Király István</dc:creator>
  <dc:description/>
  <cp:keywords/>
  <dc:language>en-US</dc:language>
  <cp:lastModifiedBy>Király István</cp:lastModifiedBy>
  <dcterms:modified xsi:type="dcterms:W3CDTF">2014-09-24T17:01:00Z</dcterms:modified>
  <cp:revision>3</cp:revision>
  <dc:subject/>
  <dc:title>Győr és Környéke Tagszövetség, F07 Kapuvár</dc:title>
</cp:coreProperties>
</file>