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Sokoró rcs.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Velke Mezirici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4.05.01 06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8 Tét                13   26   298   60   1554,58   1485,75</w:t>
      </w:r>
    </w:p>
    <w:p>
      <w:pPr>
        <w:pStyle w:val="HTMLkntformzott"/>
        <w:rPr/>
      </w:pPr>
      <w:r>
        <w:rPr>
          <w:color w:val="000000"/>
        </w:rPr>
        <w:t>F13 Győr               13   23   431   86   1558,25   1488,70</w:t>
      </w:r>
    </w:p>
    <w:p>
      <w:pPr>
        <w:pStyle w:val="HTMLkntformzott"/>
        <w:rPr>
          <w:color w:val="000000"/>
        </w:rPr>
      </w:pPr>
      <w:r>
        <w:rPr>
          <w:color w:val="000000"/>
        </w:rPr>
        <w:t>F24 Nyúl               12   22   332   66   1543,56   1461,29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  <w:t>Sokoró rcs.            38   71  1061  212   1558,25   1479,66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Sokoró rcs.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oós István                    0.cs. F13 HU-12- D-473597   H 1558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Hujber Imre                    1.cs. F08 HU-12- D-477446   H 1554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Papp Tamás                     1.cs. F08 HU-12- D-563969   H 1553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Rácz-Süveges                   1.cs. F13 HU-13- D-692410   T 1551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Rácz-Süveges                   1.cs. F13 HU-13- D-692384   H 1550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ókai Attila és fia            1.cs. F13 HU-12- D-473960   H 1548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Renczés Ottó                   1.cs. F08 HU-13- D-630374   H 1546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Renczés Ottó                   1.cs. F08 HU-13- 11-80553   H 1546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Hujber Imre                    1.cs. F08 HU-11-  O-07627   H 1543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Pongrácz Sándor                1.cs. F08 HU-10- 11-54149   H 1543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Viglidán Ágoston               1.cs. F24 HU-11-  O-09448   H 1543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Hujber Imre                    1.cs. F08 HU-12- D-564029   H 1543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Rácz-Süveges                   1.cs. F13 HU-13- D-692393   T 1542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őczei László                 1.cs. F08 HU-11- 11-63319   H 1542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oós István                    1.cs. F13 HU-12- D-473604   H 1542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lauz Attila                   2.cs. F13 HU-12- D-476454   T 1541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cheily Gábor                  0.cs. F13 HU-12- D-473430   H 1539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ókai Attila és fia            2.cs. F13 HU-11- D-395620   H 1538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Nagy György                    1.cs. F08 HU-13- 11-80709   H 1538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ovács Balázs                  0.cs. F08 HU-11- D-358519   T 1538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Rácz-Süveges                   2.cs. F13 HU-13- D-692414   H 1536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oós István                    0.cs. F13 HU-12- D-473590   H 1535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Viglidán Ágoston               2.cs. F24 HU-13- D-630699   H 1534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ziládi Dezső                  2.cs. F13 HU-12- 11-74532   T 1533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Viglidán Ágoston               1.cs. F24 HU-13- 11-85506   H 1533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Viglidán Ágoston               0.cs. F24 HU-12- D-477208   T 1533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Hujber Imre                    1.cs. F08 HU-11- D-358281   H 1533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Viglidán Ágoston               1.cs. F24 HU-13- 11-84001   T 1533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Viola János                    1.cs. F08 HU-11- 11-63842   H 1532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Hujber Imre                    1.cs. F08 HU-12- 13-78426   H 1532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Viola János                    1.cs. F08 HU-12- D-476430   H 1532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cheily Gábor                  1.cs. F13 HU-12- D-473443   H 1532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Scheily Gábor                  1.cs. F13 HU-13- D-627640   H 1531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Váczi András                   1.cs. F24 HU-10- 11-58840   T 1531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Scheily Gábor                  2.cs. F13 HU-13- D-627641   H 1531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Scheily Gábor                  2.cs. F13 HU-12- D-537374   H 1530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Pongrácz Sándor                1.cs. F08 HU-12- 11-73342   H 1529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Viola János                    2.cs. F08 HU-10- D-267159   H 1529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Helyes Gábor                   2.cs. F08 HU-13- 11-80810   T 1529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Renczés Ottó                   1.cs. F08 HU-13- D-630329   H 1529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Scheily Gábor                  0.cs. F13 HU-12- D-473500   H 1529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Szakács Miklós                 2.cs. F13 HU-13- D-627175   H 1529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Scheily Gábor                  1.cs. F13 HU-12- D-537366   H 1528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Soós István                    0.cs. F13 HU-12- D-473616   H 1528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Soós István                    1.cs. F13 HU-13- D-627348   H 1528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Margl Zoltán                   2.cs. F08 HU-13- 11-80771   H 1528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Margl Zoltán                   2.cs. F08 HU-12- 11-73186   H 1528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Szalay Tibor                   1.cs. F13 HU-13- D-630345   H 1527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Soós István                    0.cs. F13 HU-13- D-627306   H 1527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Magyari Zsolt és fia           0.cs. F13 HU-13- D-627486   H 1527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Rácz-Süveges                   0.cs. F13 HU-13- M-133424   H 1526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Soós István                    1.cs. F13 HU-09- 11-45707   H 1526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Szakács Miklós                 0.cs. F13 HU-13- D-627194   H 1526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Soós István                    2.cs. F13 HU-13- D-627332   H 1526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Cserháti Dezső                 0.cs. F24 HU-13- D-628450   H 1525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Hujber Imre                    2.cs. F08 HU-12- D-477435   H 1525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Váczi András                   1.cs. F24 HU-13- D-628660   T 1525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Hujber Imre                    2.cs. F08 HU-13- D-630746   H 1525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Magyari Zsolt és fia           1.cs. F13 HU-12-  O-13738   H 1524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Magyari Zsolt és fia           1.cs. F13 HU-13-  O-20854   H 1524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Renczés Ottó                   2.cs. F08 HU-13- 11-80564   H 1523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Margl Zoltán                   1.cs. F08 HU-11- 11-63493   H 1523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Böröczki Károly                0.cs. F24 HU-11- 11-67406   T 1523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Renczés Ottó                   2.cs. F08 HU-13- D-630369   H 1522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Kókai Attila és fia            0.cs. F13 HU-13- D-627503   H 1522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Nagy György                    1.cs. F08 HU-11- 11-63690   H 1522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Szőczei László                 1.cs. F08 HU-13- D-593224   H 1521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Jankó József                   2.cs. F24 HU-13- D-593372   H 1521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Böröczki Károly                2.cs. F24 HU-13- 11-83920   H 1519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Viglidán Ágoston               1.cs. F24 HU-10- 11-58519   H 1519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Kókai Attila és fia            0.cs. F13 HU-13- D-627551   H 1519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Klauz Attila                   2.cs. F13 HU-12- D-476462   T 1518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Soós István                    2.cs. F13 HU-13- D-594049   H 1518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Nagy György                    2.cs. F08 HU-09- 11-43168   H 1518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Klauz Attila                   0.cs. F13 HU-12- D-476469   H 1518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Klauz Attila                   2.cs. F13 HU-13- D-627256   T 1518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Papp Tamás                     1.cs. F08 HU-12- D-563971   H 1518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Renczés Ottó                   2.cs. F08 HU-12-  O-12877   T 1516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Soós István                    2.cs. F13 HU-13- 11-83049   H 1516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Kovács Balázs                  2.cs. F08 HU-11- D-358518   T 1516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Helyes Gábor                   1.cs. F08 HU-13- 11-80809   H 1515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Helyes Gábor                   0.cs. F08 HU-13- 11-80815   T 1515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Jankó József                   0.cs. F24 HU-11- D-404782   H 1515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Magyari Zsolt és fia           1.cs. F13 HU-13-  O-17682   T 1515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Scheily Gábor                  1.cs. F13 HU-13- D-627608   H 1515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Viglidán Ágoston               2.cs. F24 HU-13- D-630695   T 1515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Scheily Gábor                  2.cs. F13 HU-13- D-627664   H 1514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Soós István                    0.cs. F13 HU-13- D-627312   H 1514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Magyari Zsolt és fia           2.cs. F13 HU-11-  O-07690   T 1514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Hatvani Péter                  1.cs. F08 HU-10- 11-53939   H 1514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Scheily Gábor                  2.cs. F13 HU-12- D-473483   H 1513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Cserháti Dezső                 0.cs. F24 HU-13- D-628432   H 1513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Scheily Gábor                  2.cs. F13 HU-12- D-473488   H 1513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Böröczki Károly                1.cs. F24 HU-10- 11-58458   H 1512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Magyari Zsolt és fia           0.cs. F13 HU-13- M-132697   H 1512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Soós István                    1.cs. F13 HU-12- D-473624   H 1511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Magyari Zsolt és fia           2.cs. F13 HU-13- D-627446   T 1511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Ács György                     0.cs. F13 HU-12- D-473963   H 1510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Helyes Gábor                   2.cs. F08 HU-13- 11-80804   H 1510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Soós István                    2.cs. F13 HU-11- D-368316   H 1509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Marics István                  2.cs. F13 HU-11- D-357121   H 1509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Kókai Attila és fia            0.cs. F13 HU-13- D-627517   H 1509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Marics István                  0.cs. F13 HU-13- D-627211   H 1509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Csizmazia Dezső                0.cs. F08 HU-12- D-564063   T 1508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Csizmazia Dezső                0.cs. F08 HU-12- D-564062   H 1508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Kókai Attila és fia            0.cs. F13 HU-13- D-627514   H 1508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Magyari Zsolt és fia           1.cs. F13 HU-13-  O-20853   H 1508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Kókai Attila és fia            0.cs. F13 HU-13- D-593991   H 1508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Csizmazia Dezső                1.cs. F08 HU-13- D-692361   H 1508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Hujber Imre                    1.cs. F08 HU-13- D-630730   H 1508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Kókai Attila és fia            0.cs. F13 HU-13- D-627507   H 1508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Fehér Ferenc                   1.cs. F24 HU-12- D-474780   T 1507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Klauz Attila                   2.cs. F13 HU-13- D-627260   T 1507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Klauz Attila                   0.cs. F13 HU-13- D-627292   H 1507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Scheily Gábor                  0.cs. F13 HU-13- D-627633   H 1506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Kókai Attila és fia            0.cs. F13 HU-13- D-627504   H 1506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Csizmazia Dezső                2.cs. F08 HU-12- D-564098   H 1506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Kovács Balázs                  2.cs. F08 HU-11- D-404453   H 1505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Pongrácz Sándor                1.cs. F08 HU-12- 11-73340   H 1504,9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Viglidán Ágoston               2.cs. F24 HU-12- 11-77103   T 1504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Renczés Ottó                   1.cs. F08 HU-13- 11-80566   H 1504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Pongrácz Sándor                1.cs. F08 HU-11- 11-63309   H 1504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Viglidán Ágoston               0.cs. F24 HU-10- D-267010   H 1504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Szalay Tibor                   1.cs. F13 HU-13- D-630327   H 1504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Viglidán Ágoston               0.cs. F24 HU-11- 12-22539   T 1504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Viglidán Ágoston               2.cs. F24 HU-11- 11-67502   T 1504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Ács György                     1.cs. F13 BE-10-  1013760   H 1504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Soós István                    0.cs. F13 HU-12- D-484777   H 1503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Magyari Zsolt és fia           0.cs. F13 HU-13- D-627432   T 1503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Marics István                  0.cs. F13 HU-13- D-627209   H 1503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Marics István                  0.cs. F13 HU-13- D-627237   H 1502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Viglidán György                1.cs. F24 HU-10- 11-59023   H 1502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Kókai Attila és fia            1.cs. F13 HU-12- D-478225   H 1501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Koczman József                 1.cs. F24 HU-12- D-474899   T 1501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Soós István                    1.cs. F13 HU-09- D-226278   H 1501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Margl Zoltán                   1.cs. F08 HU-13-  O-19033   T 1501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Nagy György                    1.cs. F08 HU-08- 11-29972   H 1500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Magyari Zsolt és fia           0.cs. F13 HU-13- M-132696   T 1500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Margl Zoltán                   1.cs. F08 HU-13- 11-80780   H 1499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Kovács Zoltán                  2.cs. F08 HU-10- 11-54173   H 1499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Csizmazia Dezső                2.cs. F08 HU-13- D-593555   H 1499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Szakács Miklós                 1.cs. F13 HU-13- D-627145   H 1499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Csizmazia Dezső                0.cs. F08 HU-13- D-593557   T 1499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Viglidán Ágoston               0.cs. F24 HU-12- 11-77252   T 1499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Csizmazia Dezső                2.cs. F08 HU-13- D-692353   T 1498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Klauz Attila                   0.cs. F13 HU-13- D-627289   H 1498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Böröczki Károly                2.cs. F24 HU-11- 11-67410   T 1497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Polauf József                  2.cs. F24 SK-12-0304-1491   T 1497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Böröczki Károly                1.cs. F24 HU-10- 11-58430   H 1496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Kovács Zoltán                  2.cs. F08 HU-10-   O-2157   H 1496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Sziládi Dezső                  1.cs. F13 HU-13- 11-81945   H 1495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Szakács Miklós                 2.cs. F13 HU-13- D-627181   H 1495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Sziládi Dezső                  0.cs. F13 HU-13- 11-81963   H 1495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Papp Tamás                     2.cs. F08 HU-11- 11-63388   T 1494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Szakács Miklós                 1.cs. F13 HU-13- D-627153   H 1494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Kókai Attila és fia            0.cs. F13 HU-12- D-473929   H 1493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Csizmazia Dezső                2.cs. F08 HU-13- M-133433   H 1493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Scheily Gábor                  1.cs. F13 HU-13- D-627616   H 1492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Jankó József                   1.cs. F24 HU-13- D-593396   H 1492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Viglidán Ágoston               0.cs. F24 HU-13- 11-84011   H 1492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Magyari Zsolt és fia           1.cs. F13 HU-13- D-627457   H 1492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Margl Zoltán                   2.cs. F08 HU-13- 11-80785   H 1491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Sziládi Dezső                  0.cs. F13 HU-13- 11-81985   H 1491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Soós István                    1.cs. F13 HU-10- D-300885   H 1491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Viola János                    0.cs. F08 HU-13- D-630766   H 1491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Viglidán Ágoston               0.cs. F24 HU-13- 11-84007   T 1491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Jankó József                   2.cs. F24 HU-13- D-593313   H 1490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Soós István                    0.cs. F13 HU-13- D-627319   T 1490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Soós István                    0.cs. F13 HU-13- D-594035   H 1490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Viola János                    2.cs. F08 HU-13- 11-80585   H 1490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Viglidán Ágoston               1.cs. F24 HU-13- 25-27103   H 1490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Polauf József                  2.cs. F24 PL-10-S-1-01948   T 1490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Sziládi Dezső                  0.cs. F13 HU-13- 11-81919   H 1489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Scheily Gábor                  0.cs. F13 HU-11- D-356809   H 1489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Cserháti Dezső                 0.cs. F24 HU-13- D-594323   H 1489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Scheily Gábor                  0.cs. F13 HU-12- D-537355   H 1489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Rácz-Süveges                   2.cs. F13 HU-13-  O-19106   T 1488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Scheily Gábor                  0.cs. F13 HU-13- M-132633   H 1488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Jankó József                   0.cs. F24 HU-11- 11-67750   H 1488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Viola János                    1.cs. F08 HU-10- D-267189   H 1488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Rácz-Süveges                   0.cs. F13 HU-13- D-692398   T 1488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Rácz-Süveges                   0.cs. F13 HU-13- D-692421   H 1487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Viola János                    1.cs. F08 HU-12- D-476439   H 1487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Klauz Attila                   1.cs. F13 HU-12- D-476452   H 1487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Böröczki Károly                2.cs. F24 HU-10- 11-58446   T 1487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Viglidán György                1.cs. F24 HU-12- 11-77271   H 1487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Magyari Zsolt és fia           1.cs. F13 HU-13- D-627468   H 1486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Jankó József                   1.cs. F24 HU-13- D-629361   H 1486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Polauf József                  1.cs. F24 SK-12-0304-1485   H 1485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Csizmazia Dezső                0.cs. F08 HU-12- D-564066   T 1485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Nagy György                    2.cs. F08 HU-13- 11-80716   H 1485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Jankó József                   1.cs. F24 HU-11- 11-67752   H 1485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Klupács Csaba                  2.cs. F24 HU-12- D-478722   H 1484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Marics István                  1.cs. F13 HU-13- D-627245   H 1484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Klupács Csaba                  0.cs. F24 HU-12- 11-77201   H 1484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Magyari Zsolt és fia           2.cs. F13 HU-13- D-627471   H 1484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Klupács Csaba                  1.cs. F24 HU-12- 11-77205   H 1484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Klauz Attila                   1.cs. F13 HU-12- D-476471   H 1484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Magyari Zsolt és fia           0.cs. F13 HU-13- M-132869   T 1483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Csizmazia Dezső                0.cs. F08 HU-12- D-564090   H 1483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Klauz Attila                   1.cs. F13 HU-12- D-476470   H 1482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Helyes Gábor                   2.cs. F08 HU-13- 11-80827   H 1481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Ács György                     1.cs. F13 HU-12-  O-13658   T 1481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Scheily Gábor                  0.cs. F13 HU-12-  O-13648   H 1481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Kovács Zoltán                  2.cs. F08 HU-11- D-358273   H 1481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Ács György                     0.cs. F13 HU-13- D-627600   H 1481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Ács György                     2.cs. F13 HU-12- D-473984   H 1481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Viglidán Ágoston               2.cs. F24 HU-10-   O-2151   H 1480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Soós István                    0.cs. F13 HU-13- D-627313   H 1480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Viglidán Ágoston               0.cs. F24 HU-13-  O-19166   H 1480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1. Klauz Attila                   1.cs. F13 HU-13- D-627286   H 1480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2. Csizmazia Dezső                0.cs. F08 HU-13- M-133434   T 1479,66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11:19:00Z</dcterms:created>
  <dc:creator>Király István</dc:creator>
  <dc:description/>
  <cp:keywords/>
  <dc:language>en-US</dc:language>
  <cp:lastModifiedBy>Király István</cp:lastModifiedBy>
  <dcterms:modified xsi:type="dcterms:W3CDTF">2014-05-08T11:21:00Z</dcterms:modified>
  <cp:revision>3</cp:revision>
  <dc:subject/>
  <dc:title>Győr és Környéke Tagszövetség, F07 Kapuvár</dc:title>
</cp:coreProperties>
</file>