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6   299   60   1996,76   1910,85</w:t>
      </w:r>
    </w:p>
    <w:p>
      <w:pPr>
        <w:pStyle w:val="HTMLkntformzott"/>
        <w:rPr/>
      </w:pPr>
      <w:r>
        <w:rPr>
          <w:color w:val="000000"/>
        </w:rPr>
        <w:t>F13 Győr               13   24   414   83   1980,47   1910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26   65   1959,53   1885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8   73  1039  208   1996,76   1900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gl Zoltán                   2.cs. F08 HU-12- 11-73186   H 1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2.cs. F08 HU-13- D-630776   H 1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izmazia Dezső                0.cs. F08 HU-12- D-564092   T 198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gl Zoltán                   2.cs. F08 HU-12- 11-73325   T 19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0.cs. F13 HU-13- M-133415   T 19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Zoltán                  2.cs. F08 HU-10- 11-54173   H 1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0.cs. F08 HU-10- 11-54398   H 19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11- D-357015   H 1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őczei László                 1.cs. F08 HU-11- 11-63702   H 19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zmazia Dezső                0.cs. F08 HU-12- D-564090   H 1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zmazia Dezső                0.cs. F08 HU-11- 14-72223   T 19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477435   H 1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HU-12- D-473477   H 1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HU-12- D-473430   H 1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2.cs. F13 HU-12- D-476452   H 19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2.cs. F08 HU-11- D-358518   T 1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Zoltán                  2.cs. F08 HU-10-   O-1994   H 19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0.cs. F13 HU-12- M-129265   H 1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lauz Attila                   1.cs. F13 HU-12- D-476500   H 1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őczei László                 1.cs. F08 HU-12- D-564017   H 196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Zoltán                  1.cs. F08 HU-11- 11-63558   H 1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Zoltán                  2.cs. F08 HU-11- 11-63561   H 1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őczei László                 1.cs. F08 HU-13- D-593221   H 19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0.cs. F13 HU-13- 11-81935   H 196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2.cs. F13 HU-11- D-356805   H 19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2.cs. F08 HU-13- 11-80827   H 19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ola János                    2.cs. F08 HU-12- D-476422   H 1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György                1.cs. F24 BG-11-    54739   H 19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zmazia Dezső                0.cs. F08 HU-09- 11-42324   T 1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y Tibor                   1.cs. F13 HU-13- D-630340   T 1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zmazia Dezső                2.cs. F08 HU-12- D-564098   H 195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y Tibor                   1.cs. F13 HU-13- 11-82025   T 19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HU-10- 11-54149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HU-11- 11-63849   H 1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Balázs                  1.cs. F08 HU-13- D-593515   H 1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HU-11- 11-63842   H 1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0.cs. F13 HU-13- D-627353   H 19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2.cs. F13 HU-11-  O-07690   T 1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áczi András                   1.cs. F24 HU-10- 11-58840   T 1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0.cs. F13 HU-13- D-692382   H 19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2.cs. F08 HU-12- D-564038   H 19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ongrácz Sándor                1.cs. F08 HU-12- 11-73340   H 1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zman József                 1.cs. F24 HU-12- D-474918   T 1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HU-12-  O-13738   H 19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lidán Ágoston               1.cs. F24 HU-10- 11-58519   H 19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ics István                  0.cs. F13 HU-12- D-473704   H 19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HU-13- D-627618   H 1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2.cs. F24 HU-12- 11-77103   T 1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lyes Gábor                   2.cs. F08 HU-12- 11-73447   T 1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0.cs. F24 HU-10- 11-55808   H 1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ics István                  2.cs. F13 HU-12- D-473732   H 19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0.cs. F13 HU-11- D-395615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ókai Attila és fia            0.cs. F13 HU-13- D-627558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0.cs. F13 HU-13- D-627529   H 1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ongrácz Sándor                1.cs. F08 HU-11- D-358596   H 19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ókai Attila és fia            2.cs. F13 HU-13- D-627517   H 1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0.cs. F08 HU-12- D-564070   T 1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HU-09- 11-43014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0.cs. F13 HU-13- D-627519   H 194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F24 HU-12- D-474780   T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HU-12- D-473929   H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2.cs. F08 HU-13- D-692360   H 19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2.cs. F08 HU-12- 11-73353   H 19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HU-12- D-473909   H 19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lidán Ágoston               1.cs. F24 HU-13- 11-85506   H 1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kács Miklós                 2.cs. F13 HU-13- D-627171   H 1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ókai Attila és fia            1.cs. F13 HU-13- D-627551   H 19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lidán Ágoston               1.cs. F24 HU-13- D-630695   T 194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HU-13- D-627503   H 19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HU-10-   O-2082   H 19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őczei László                 1.cs. F08 HU-11- 11-63319   H 1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Zoltán                  2.cs. F08 HU-10-   O-2157   H 19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nczés Ottó                   1.cs. F08 HU-13- 11-80564   H 1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HU-13- 11-80591   H 1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0.cs. F24 HU-13- D-593341   T 19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zmazia Dezső                1.cs. F08 HU-13- D-692344   H 19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ola János                    1.cs. F08 HU-11- D-358570   H 1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HU-09- 11-43168   H 19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lidán Ágoston               0.cs. F24 HU-12- 20-55891   H 1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HU-11- 11-67353   H 19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1.cs. F13 HU-12- D-473443   H 19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háti Dezső                 0.cs. F24 HU-13- D-630682   H 1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HU-11-  O-07627   H 19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György                    2.cs. F08 HU-13- 11-80707   T 193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Zoltán                  2.cs. F08 HU-09- 11-42984   H 1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HU-11- D-368316   H 1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HU-13- D-630730   H 1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ics István                  2.cs. F13 HU-13- D-627202   H 1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2.cs. F13 HU-12-  O-13671   T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09- 11-45707   H 19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háti Dezső                 2.cs. F24 HU-13- D-593611   H 1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zmazia Dezső                1.cs. F08 HU-11- D-358575   H 1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2.cs. F13 HU-12- D-478850   H 193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György                    2.cs. F08 HU-13- 11-80727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0.cs. F13 HU-13- D-627486   H 19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0.cs. F13 HU-12- D-484777   H 193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3 HU-12- 11-74502   H 1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0.cs. F13 HU-13- 11-81967   H 19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őczei László                 1.cs. F08 HU-13- D-692319   H 193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ókai Attila és fia            0.cs. F13 HU-13- D-593998   H 19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és fia           1.cs. F13 HU-13- D-627479   H 1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0.cs. F13 HU-13- D-627312   H 19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ládi Dezső                  1.cs. F13 HU-12- 11-74532   T 19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őczei László                 1.cs. F08 HU-13- D-692306   H 1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0.cs. F24 HU-13- 11-83967   T 19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2.cs. F13 HU-13-  O-17684   H 19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2.cs. F13 HU-12- D-478223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13- D-627544   H 1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1.cs. F08 HU-12- 11-73247   T 1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HU-11- D-395620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1.cs. F13 HU-13- D-594002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ókai Attila és fia            1.cs. F13 HU-10- 11-55917   H 1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áczi András                   1.cs. F24 HU-13- D-628660   T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ókai Attila és fia            0.cs. F13 HU-13-  O-19099   H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cs György                     2.cs. F13 HU-11- D-431218   H 1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racskai Tibor                2.cs. F24 HU-11- 11-67333   H 1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y Tibor                   1.cs. F13 HU-13- D-630330   H 1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0.cs. F13 HU-12- D-473950   H 19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1.cs. F13 HU-11-  O-07687   H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2.cs. F13 HU-13- D-594049   H 19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cheily Gábor                  1.cs. F13 HU-12- D-537374   H 1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Ágoston               1.cs. F24 HU-11-  O-09448   H 19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cheily Gábor                  1.cs. F13 HU-13- D-627640   H 19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jber Imre                    2.cs. F08 HU-13- D-630732   H 19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1.cs. F13 HU-12- 11-74519   T 1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és fia           0.cs. F13 HU-11- D-356939   H 1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cheily Gábor                  0.cs. F13 HU-12- D-473461   H 192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lauf József                  1.cs. F24 SK-12-0304-1491   T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rháti Dezső                 1.cs. F24 HU-13- 11-83898   T 19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rháti Dezső                 1.cs. F24 HU-12- D-485702   T 19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ácz-Süveges                   1.cs. F13 HU-13- D-692380   H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di Dezső                  0.cs. F13 HU-13- 11-81983   H 19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eily Gábor                  0.cs. F13 HU-13- M-132640   H 19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rics István                  1.cs. F13 HU-13- D-627209   H 19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0.cs. F13 HU-13- D-594847   T 1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ics István                  1.cs. F13 HU-12- D-473733   H 192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0.cs. F13 HU-12-  O-13660   T 1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3 HU-11- 11-64811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upács Csaba                  2.cs. F24 HU-08- 13-00446   T 1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és fia           2.cs. F13 HU-13-  O-20853   H 19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1.cs. F08 HU-09- 11-42992   T 1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eily Gábor                  0.cs. F13 HU-12- M-129269   H 19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Ágoston               2.cs. F24 AU-13- 301-6725   H 1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0.cs. F13 HU-13- D-627504   H 1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György                    1.cs. F08 HU-08- 11-29972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cs György                     0.cs. F13 NL-12-  1030430   T 1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nczés Ottó                   2.cs. F08 HU-13- D-630369   H 19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ola János                    0.cs. F08 HU-10- 11-58670   H 1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ókai Attila és fia            2.cs. F13 HU-12- D-473912   H 19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nkó József                   0.cs. F24 HU-11- 11-67750   H 19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gl Zoltán                   2.cs. F08 HU-13- 11-80780   H 19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ola János                    2.cs. F08 HU-12- D-476438   H 1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cheily Gábor                  0.cs. F13 HU-13- 11-82026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zmazia Dezső                0.cs. F08 HU-12- D-564068   T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gl Zoltán                   2.cs. F08 HU-13- 11-80771   H 1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eily Gábor                  0.cs. F13 HU-12- D-473440   H 1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olauf József                  2.cs. F24 HU-10- D-269157   T 19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0.cs. F08 HU-13- 11-80820   T 19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rháti Dezső                 1.cs. F24 HU-12- D-487595   H 1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Ágoston               1.cs. F24 HU-10- D-267010   H 19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ókai Attila és fia            0.cs. F13 HU-12- D-478219   H 19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0.cs. F13 HU-12- M-129267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2.cs. F13 HU-13- 11-81930   H 1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ola János                    1.cs. F08 HU-12- D-476437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iládi Dezső                  0.cs. F13 HU-13- D-594451   T 19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ics István                  2.cs. F13 HU-13- D-627237   H 19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ongrácz Sándor                1.cs. F08 HU-09- 11-43008   H 1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glidán Ágoston               0.cs. F24 RO-13-  0040664   H 19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cs György                     0.cs. F13 HU-13- D-627574   H 19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1.cs. F13 HU-09- D-226397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vács Zoltán                  1.cs. F08 HU-11- D-358260   H 19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cs György                     0.cs. F13 HU-12- D-473988   H 1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ujber Imre                    2.cs. F08 HU-13-  O-19034   H 19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cs György                     1.cs. F13 BE-10-  1013760   H 19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cz-Süveges                   2.cs. F13 HU-13- D-692405   T 19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Balázs                  2.cs. F08 HU-13- D-593513   T 1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cs György                     0.cs. F13 HU-10- 11-55516   T 19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öröczki Károly                2.cs. F24 HU-11- 11-67410   T 19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Ágoston               1.cs. F24 HU-13- 25-27103   H 1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auz Attila                   2.cs. F13 HU-13- D-627290   H 19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0.cs. F13 HU-13- D-692377   H 19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Péter                  1.cs. F13 HU-13- D-627425   H 1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nkó József                   0.cs. F24 HU-11- D-404782   H 19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ujber Imre                    1.cs. F08 HU-12- D-477446   H 19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nkó József                   0.cs. F24 HU-13- D-593345   T 19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zmazia Dezső                2.cs. F08 HU-12- D-564059   H 19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2.cs. F13 HU-13- D-692424   H 1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ós István                    1.cs. F13 HU-09- D-226278   H 1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0.cs. F08 HU-13-  O-19045   T 19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oós István                    1.cs. F13 HU-11- D-356899   H 19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argl Zoltán                   1.cs. F08 HU-11- 11-63453   T 1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ós István                    1.cs. F13 HU-10- D-300885   H 19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racskai Tibor                2.cs. F24 HU-13- D-628508   H 19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cheily Gábor                  2.cs. F13 HU-12- D-473453   H 19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1.cs. F13 HU-12- D-537366   H 19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rgl Zoltán                   2.cs. F08 HU-13-  O-19033   T 19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eily Gábor                  0.cs. F13 HU-12- D-537351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zmazia Dezső                0.cs. F08 HU-11- D-358535   T 19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di Dezső                  0.cs. F13 HU-13- 11-81991   T 19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racskai Tibor                1.cs. F24 HU-13- D-628501   H 19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erháti Dezső                 0.cs. F24 HU-12- 11-76739   T 19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röczki Károly                1.cs. F24 HU-12- 11-76870   H 19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racskai Tibor                2.cs. F24 HU-11- 11-67355   H 19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enczés Ottó                   1.cs. F08 HU-13- 11-80554   H 19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oós István                    0.cs. F13 HU-12- D-473616   H 19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zmazia Dezső                0.cs. F08 HU-12- D-564087   T 19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ics István                  0.cs. F13 HU-13- D-627235   H 1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zmazia Dezső                1.cs. F08 HU-12- D-564062   H 1900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3:48:00Z</dcterms:created>
  <dc:creator>Király István</dc:creator>
  <dc:description/>
  <cp:keywords/>
  <dc:language>en-US</dc:language>
  <cp:lastModifiedBy>Király István</cp:lastModifiedBy>
  <dcterms:modified xsi:type="dcterms:W3CDTF">2014-05-10T03:49:00Z</dcterms:modified>
  <cp:revision>3</cp:revision>
  <dc:subject/>
  <dc:title>Győr és Környéke Tagszövetség, F07 Kapuvár</dc:title>
</cp:coreProperties>
</file>