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5   143   29   1546,23   1420,43</w:t>
      </w:r>
    </w:p>
    <w:p>
      <w:pPr>
        <w:pStyle w:val="HTMLkntformzott"/>
        <w:rPr/>
      </w:pPr>
      <w:r>
        <w:rPr>
          <w:color w:val="000000"/>
        </w:rPr>
        <w:t>F13 Győr                9   17   206   41   1586,52   1406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4   141   28   1513,68   1364,6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29   46   490   98   1586,52   1397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0.cs. F13 HU-13- D-627468   H 15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HU-12- D-537355   H 15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ongrácz Sándor                1.cs. F08 HU-10- 11-54149   H 154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2.cs. F13 HU-13- D-627175   H 15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0.cs. F13 HU-13-  O-20852   T 15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2.cs. F13 HU-13- D-627447   T 15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1.cs. F13 HU-13- D-627464   H 15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F08 HU-11- 11-63849   H 15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2.cs. F13 HU-13- D-627277   H 15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1.cs. F13 HU-13-  O-17680   T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László                 1.cs. F08 HU-13- D-593221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1.cs. F24 HU-13- D-593340   T 15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háti Dezső                 0.cs. F24 HU-13- D-628445   T 151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F08 HU-11- 11-63842   H 15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Balázs                  2.cs. F08 HU-13- D-650359   T 15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3 HU-13- D-627574   H 15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F08 HU-12- D-476437   H 15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1.cs. F13 HU-12- D-476471   H 15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2.cs. F13 HU-10-   O-2082   H 15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gyari Zsolt és fia           1.cs. F13 HU-13- M-132697   H 15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upács Csaba                  2.cs. F24 HU-10- D-270563   H 14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3- M-13264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0.cs. F13 HU-13- M-132869   T 14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eily Gábor                  2.cs. F13 HU-13- M-132604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Balázs                  1.cs. F08 HU-13- D-593501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HU-12- D-473438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őczei László                 1.cs. F08 HU-10- 11-53835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2.cs. F13 HU-13- D-627479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HU-12- D-473511   H 14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zmazia Dezső                1.cs. F08 HU-12- D-564090   H 14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F08 HU-12- D-477435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auz Attila                   1.cs. F13 HU-12- D-476470   H 147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ola János                    1.cs. F08 HU-11- 11-63848   H 14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Balázs                  1.cs. F08 HU-11- D-404453   H 14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auz Attila                   2.cs. F13 HU-13- D-627284   H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HU-13- D-627160   H 14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nczés Ottó                   1.cs. F08 HU-13- 11-80566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F13 DV-12-06327-373   H 14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ongrácz Sándor                1.cs. F08 HU-09- 11-43014   H 14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ics István                  2.cs. F13 HU-12- D-473704   H 14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nkó József                   1.cs. F24 HU-13- D-593396   H 14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F13 HU-13- D-627348   H 14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2.cs. F13 HU-13- D-627179   H 14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ongrácz Sándor                1.cs. F08 HU-09- 11-43018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nczés Ottó                   2.cs. F08 HU-13- 11-80559   H 146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1.cs. F13 HU-13- D-627260   T 14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F08 HU-12- 13-78426   H 14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rháti Dezső                 1.cs. F24 HU-13- D-628432   H 145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2.cs. F13 HU-13- D-627514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1.cs. F13 HU-11- D-395620   H 14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ola János                    1.cs. F08 HU-12- D-47642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rics István                  1.cs. F13 HU-11- D-357117   H 14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izmazia Dezső                2.cs. F08 HU-12- D-564065   H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nczés Ottó                   1.cs. F08 HU-13- D-630361   T 14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ngrácz Sándor                1.cs. F08 HU-11- 11-63898   H 145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és fia           2.cs. F13 HU-13- D-627431   H 14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2.cs. F13 HU-13- D-627149   H 14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Zoltán                  1.cs. F08 HU-11- 11-63593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kó József                   2.cs. F24 HU-11- 11-67752   H 14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őczei László                 1.cs. F08 HU-13- D-593202   H 14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1.cs. F13 HU-09- D-226278   H 14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áczi András                   1.cs. F24 HU-12- D-474824   H 144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2.cs. F13 HU-12-  O-13748   H 14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áczi András                   1.cs. F24 HU-10- 11-58837   H 14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Zoltán                  2.cs. F08 HU-11- 11-63588   T 14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racskai Tibor                2.cs. F24 HU-13- D-628508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őczei László                 1.cs. F08 HU-11- 11-63307   H 14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György                1.cs. F24 HU-10- 11-58499   T 14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nkó József                   1.cs. F24 HU-13- D-629370   H 14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nczés Ottó                   1.cs. F08 HU-13- 11-80569   T 14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Balázs                  1.cs. F08 HU-13- D-593520   H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lyes Gábor                   1.cs. F08 HU-13- 11-80809   H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rencz István                 1.cs. F24 HU-11- 13-56155   H 14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nczés Ottó                   2.cs. F08 HU-13- 11-80575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oós István                    2.cs. F13 HU-13- D-627306   H 14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2.cs. F08 HU-11-  O-07627   H 14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ola János                    1.cs. F08 HU-10- 11-58670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gyari Zsolt és fia           1.cs. F13 HU-13- D-627475   T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F13 HU-13- D-627163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ő                2.cs. F08 HU-12- D-564087   T 14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Balázs                  2.cs. F08 HU-13- D-593525   H 14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F13 HU-12- M-129269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ós István                    1.cs. F13 HU-11- D-356899   H 14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Zoltán                  2.cs. F08 HU-13- 11-80923   H 14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1.cs. F24 HU-11- 11-67343   H 14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őczei László                 1.cs. F08 HU-13- D-692325   H 14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2.cs. F13 HU-12- D-473546   H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1.cs. F13 HU-12- D-473597   H 14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zmazia Dezső                0.cs. F08 HU-12- D-564070   T 14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ujber Imre                    1.cs. F08 HU-13- D-630776   H 14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auz Attila                   2.cs. F13 HU-12- D-476500   H 14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1.cs. F13 HU-13- D-627578   H 14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kács Miklós                 1.cs. F13 HU-12- D-473525   H 14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rháti Dezső                 1.cs. F24 HU-13- D-593608   H 14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ongrácz Sándor                1.cs. F08 HU-11- 11-63309   H 14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áczi András                   1.cs. F24 HU-10- 11-58840   T 13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erháti Dezső                 1.cs. F24 HU-13- D-628440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kács Miklós                 2.cs. F13 HU-13- D-627182   H 1397,0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53:00Z</dcterms:created>
  <dc:creator>Király István</dc:creator>
  <dc:description/>
  <cp:keywords/>
  <dc:language>en-US</dc:language>
  <cp:lastModifiedBy>Király István</cp:lastModifiedBy>
  <dcterms:modified xsi:type="dcterms:W3CDTF">2014-06-26T13:54:00Z</dcterms:modified>
  <cp:revision>3</cp:revision>
  <dc:subject/>
  <dc:title>Győr és Környéke Tagszövetség, F07 Kapuvár</dc:title>
</cp:coreProperties>
</file>