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stope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07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0   16   245   49   1169,81   1061,2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0   20   476   95   1178,89   1092,06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1   18   282   56   1189,92   1043,6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Sokoró rcs.            31   54  1003  201   1189,92   1080,1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okoró r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F24 HU-14- 11-91001     118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2.cs. F13 HU-14-  O-26999     117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0.cs. F13 HU-14- D-752108     117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0.cs. F13 HU-14- D-752245     117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zmazia Dezső                1.cs. F08 HU-14- D-817069     116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Balázs                  1.cs. F08 HU-14- D-817014     116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2.cs. F13 HU-14- D-752404     1158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ós István                    2.cs. F13 HU-14- D-749899     115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ácz-Süveges                   0.cs. F13 HU-14- M-137075     114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1.cs. F13 HU-14- D-752421     114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ácz-Süveges                   2.cs. F13 HU-14- D-816110     114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rgl Zoltán                   1.cs. F08 HU-14- D-816881     114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1.cs. F13 HU-14- D-752086     114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1.cs. F13 HU-14- D-752134     114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1.cs. F13 HU-14- D-752158     114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áczi András                   1.cs. F24 HU-14- D-754167     114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1.cs. F13 HU-14- D-752228     113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és fia           1.cs. F13 HU-14- D-752026     113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1.cs. F13 HU-14- D-752206     113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zmazia Dezső                2.cs. F08 HU-14- D-816703     113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ácz-Süveges                   2.cs. F13 HU-14- M-137073     113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izmazia Dezső                2.cs. F08 HU-14- D-803427     1135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ácz-Süveges                   0.cs. F13 HU-14- D-816121     113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ácz-Süveges                   1.cs. F13 HU-14- D-816111     113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ácz-Süveges                   0.cs. F13 HU-14-  O-33692     113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1.cs. F13 HU-14-  O-33668     113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ácz-Süveges                   0.cs. F13 HU-14-  O-33696     113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ácz-Süveges                   2.cs. F13 HU-14- D-816101     113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ókai Attila és fia            2.cs. F13 HU-14- D-752212     113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ókai Attila és fia            0.cs. F13 HU-14-  O-27000     113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ókai Attila és fia            1.cs. F13 HU-14- D-752201     113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Ágoston               1.cs. F24 HU-14- M-136701     113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ácz-Süveges                   1.cs. F13 HU-14- M-137071     112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Zoltán                  1.cs. F08 HU-14- D-755894     112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Balázs                  1.cs. F08 HU-14- D-817047     1128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oós István                    2.cs. F13 HU-14- D-752403     112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izmazia Dezső                1.cs. F08 HU-14- D-817068     112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Zoltán                  1.cs. F08 HU-14- D-755895     1127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oós István                    2.cs. F13 HU-14- D-829178     112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oós István                    2.cs. F13 HU-14- D-752424     11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Balázs                  1.cs. F08 HU-14- D-817039     112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rics István                  1.cs. F13 HU-14- D-752072     112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cheily Gábor                  1.cs. F13 HU-14- D-752181     112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cheily Gábor                  1.cs. F13 HU-14- D-752144     112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ókai Attila és fia            2.cs. F13 HU-14- D-752237     112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lidán Ágoston               1.cs. F24 HU-14- 11-91016     112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ókai Attila és fia            2.cs. F13 HU-14- D-752226     112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Balázs                  2.cs. F08 HU-14- M-137177     112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ola János                    2.cs. F08 HU-14- D-750723     112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ola János                    1.cs. F08 HU-14- D-750719     112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ókai Attila és fia            1.cs. F13 HU-14- D-752202     112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rgl Zoltán                   1.cs. F08 HU-14- 11-87132     112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ehér Ferenc                   1.cs. F24 HU-14- D-754279     112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ehér Ferenc                   1.cs. F24 HU-14- 11-90638     112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ola János                    1.cs. F08 HU-14- D-750735     112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ókai Attila és fia            0.cs. F13 HU-14- D-752232     112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enczés Ottó                   1.cs. F08 HU-14- 11-87067     112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ókai Attila és fia            1.cs. F13 HU-14- D-752214     11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enczés Ottó                   1.cs. F08 HU-14- 11-87068     112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öröczki Károly                1.cs. F24 HU-14- 11-90779     111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ácz-Süveges                   0.cs. F13 HU-14- M-137078     111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lauz Attila                   2.cs. F13 HU-14- D-752394     111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ácz-Süveges                   1.cs. F13 HU-14- D-816109     111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ácz-Süveges                   2.cs. F13 HU-14- M-137097     111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ácz-Süveges                   2.cs. F13 HU-14- D-749344     111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ácz-Süveges                   0.cs. F13 HU-14- D-749334     111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ácz-Süveges                   0.cs. F13 HU-14-  O-33677     111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ácz-Süveges                   2.cs. F13 HU-14- M-137100     111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kács Miklós                 1.cs. F13 HU-14- D-752299     111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oós István                    1.cs. F13 HU-14- 17-72835     111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oós István                    1.cs. F13 HU-14- D-752445     111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ácz-Süveges                   2.cs. F13 HU-14- D-816108     111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öröczki Károly                1.cs. F24 HU-14- 11-90775     111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racskai Tibor                1.cs. F24 HU-14- 25-32929     111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cheily Gábor                  1.cs. F13 HU-14- D-752110     110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cheily Gábor                  2.cs. F13 HU-14- D-752150     110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ókai Attila és fia            1.cs. F13 HU-14- D-752211     110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cheily Gábor                  0.cs. F13 HU-14- D-828972     110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glidán György                1.cs. F24 HU-14- 11-90908     110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ókai Attila és fia            1.cs. F13 HU-14- D-752260     110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glidán György                2.cs. F24 HU-14- 11-90897     110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rics István                  2.cs. F13 HU-14- D-752060     110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gyari Zsolt és fia           2.cs. F13 HU-14- M-137409     110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rics István                  2.cs. F13 HU-14- D-752057     110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gyari Zsolt és fia           2.cs. F13 HU-14- D-752019     110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gyari Zsolt és fia           1.cs. F13 HU-14- D-752034     110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ókai Attila és fia            1.cs. F13 HU-14- D-752209     110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ókai Attila és fia            2.cs. F13 HU-14- D-752257     110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ókai Attila és fia            2.cs. F13 HU-14- D-752222     110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enczés Ottó                   1.cs. F08 HU-14- 11-87073     110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gyari Zsolt és fia           1.cs. F13 HU-14- D-829201     110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ókai Attila és fia            1.cs. F13 HU-14- D-752235     11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ókai Attila és fia            1.cs. F13 HU-14- D-752236     11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ókai Attila és fia            0.cs. F13 HU-14- D-752221     110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kács Miklós                 0.cs. F13 HU-14- D-752321     110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agyari Zsolt és fia           1.cs. F13 HU-14- D-829203     110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kács Miklós                 0.cs. F13 HU-14- D-752349     110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cheily Gábor                  1.cs. F13 HU-14- D-752141     110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glidán György                1.cs. F24 HU-14- 25-32991     110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oós István                    2.cs. F13 HU-14- D-829184     110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ókai Attila és fia            2.cs. F13 HU-14- D-752229     109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iola János                    1.cs. F08 HU-14- D-750716     109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arics István                  1.cs. F13 HU-14- D-752085     109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agyari Zsolt és fia           2.cs. F13 HU-14- D-752014     109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rics István                  1.cs. F13 HU-14- D-752089     109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iola János                    1.cs. F08 HU-14-  O-26864     109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ovács Zoltán                  1.cs. F08 HU-14- D-750815     109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lauz Attila                   1.cs. F13 HU-14- D-752391     109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cheily Gábor                  1.cs. F13 HU-14- D-752101     109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cheily Gábor                  0.cs. F13 HU-14- D-752112     109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cheily Gábor                  0.cs. F13 HU-14- D-752173     109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iglidán Ágoston               1.cs. F24 HU-14-  O-33743     109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argl Zoltán                   1.cs. F08 HU-14- 11-87151     109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Viglidán Ágoston               2.cs. F24 HU-14- 25-33146     10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cheily Gábor                  2.cs. F13 HU-14- D-752176     109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sizmazia Dezső                2.cs. F08 HU-14- D-816714     109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sizmazia Dezső                1.cs. F08 HU-14-  O-26872     109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Marics István                  2.cs. F13 HU-14- D-752098     109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Csizmazia Dezső                1.cs. F08 HU-14- D-816731     109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cheily Gábor                  2.cs. F13 HU-14- D-752137     109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Viglidán Ágoston               1.cs. F24 HU-14- M-137317     1094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cheily Gábor                  0.cs. F13 HU-14- D-752115     109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ovács Zoltán                  1.cs. F08 HU-14- D-755885     109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Ács György                     1.cs. F13 HU-14- D-751951     109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agyari Zsolt és fia           0.cs. F13 HU-14- D-752020     109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Magyari Zsolt és fia           1.cs. F13 HU-14- D-752022     109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ókai Attila és fia            2.cs. F13 HU-14- D-752225     1093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agyari Zsolt és fia           2.cs. F13 HU-14-  O-27014     10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cheily Gábor                  2.cs. F13 HU-14- D-752145     109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Csizmazia Dezső                2.cs. F08 HU-14- D-816702     109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agyari Zsolt és fia           2.cs. F13 HU-14- D-752024     1093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Margl Zoltán                   1.cs. F08 HU-14- 11-87102     109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Magyari Zsolt és fia           1.cs. F13 HU-14- D-752004     109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kács Miklós                 1.cs. F13 HU-14-  O-33672     109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Horváth Péter                  2.cs. F13 HU-14- D-751984     109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Horváth Péter                  1.cs. F13 HU-14- D-751983     109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cheily Gábor                  1.cs. F13 HU-14- D-752140     109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Ács György                     2.cs. F13 HU-14- M-137406     109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cheily Gábor                  1.cs. F13 HU-14- D-752184     109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orváth Péter                  1.cs. F13 HU-14- D-751987     109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aracskai Tibor                1.cs. F24 HU-14- 25-32942     109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cheily Gábor                  0.cs. F13 HU-14- D-752194     109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cheily Gábor                  0.cs. F13 HU-14- M-137595     109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Magyari Zsolt és fia           2.cs. F13 HU-14- D-752003     109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oós István                    2.cs. F13 HU-14- D-752442     109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aracskai Tibor                1.cs. F24 HU-14- 25-32924     109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oós István                    2.cs. F13 HU-14- D-752408     108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Renczés Ottó                   1.cs. F08 HU-14- 11-87094     108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lauz Attila                   1.cs. F13 HU-14- D-752371     108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cheily Gábor                  0.cs. F13 HU-14- D-752167     108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Magyari Zsolt és fia           1.cs. F13 HU-14- D-752021     108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ókai Attila és fia            2.cs. F13 HU-14- D-752247     108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Viglidán György                1.cs. F24 HU-14- D-754301     108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cheily Gábor                  2.cs. F13 HU-14-  O-27007     108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cheily Gábor                  1.cs. F13 HU-14- D-752122     108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ókai Attila és fia            2.cs. F13 HU-14- D-752204     108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kács Miklós                 1.cs. F13 HU-14- D-752292     108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Rácz-Süveges                   1.cs. F13 HU-14- M-137098     108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ókai Attila és fia            2.cs. F13 HU-14- D-752227     108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aracskai Tibor                2.cs. F24 HU-14- 25-32946     108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ovács Balázs                  2.cs. F08 HU-14-  O-38437     108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ókai Attila és fia            0.cs. F13 HU-14- D-752246     108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ókai Attila és fia            0.cs. F13 HU-14- D-752248     108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aracskai Tibor                2.cs. F24 HU-14- D-816909     108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Rácz-Süveges                   1.cs. F13 HU-14- M-137086     108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Rácz-Süveges                   1.cs. F13 HU-14- M-137094     108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Viglidán Ágoston               1.cs. F24 HU-14- 25-32903     108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ókai Attila és fia            2.cs. F13 HU-14- D-752220     108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ovács Balázs                  1.cs. F08 HU-14- D-817042     10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Viglidán Ágoston               1.cs. F24 HU-14- 25-32917     108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Rácz-Süveges                   0.cs. F13 HU-14- M-137076     108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ovács Balázs                  2.cs. F08 HU-14- D-817051     108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Rácz-Süveges                   1.cs. F13 HU-14-  O-33681     108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Margl Zoltán                   1.cs. F08 HU-14- 11-87150     108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Böröczki Károly                1.cs. F24 HU-14- 11-90759     108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Rácz-Süveges                   2.cs. F13 HU-14- M-137096     108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Horváth Péter                  2.cs. F13 HU-14- 11-88641     108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Böröczki Károly                1.cs. F24 HU-14- D-829713     108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oós István                    1.cs. F13 HU-14- D-752433     108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oós István                    1.cs. F13 HU-14- D-752438     108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Viglidán Ágoston               2.cs. F24 HU-14- M-137322     108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Rácz-Süveges                   1.cs. F13 HU-14- D-816130     108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Polauf József                  1.cs. F24 HU-14- 11-90747     108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Fehér Ferenc                   1.cs. F24 HU-14- D-754277     108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Magyari Zsolt és fia           1.cs. F13 HU-14- D-829207     108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oczman József                 1.cs. F24 HU-14- D-816915     108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Viglidán Ágoston               1.cs. F24 HU-14-  O-33749     108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cheily Gábor                  0.cs. F13 HU-14- D-752189     108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Rácz-Süveges                   0.cs. F13 HU-14- D-816114     108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Marics István                  1.cs. F13 HU-14- D-752083     108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oós István                    1.cs. F13 HU-14- D-752402     108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Rácz-Süveges                   2.cs. F13 HU-14-  O-33678     108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Marics István                  1.cs. F13 HU-14- D-752065     108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Magyari Zsolt és fia           1.cs. F13 HU-14- D-752029     108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Ács György                     1.cs. F13 HU-14- M-137407     108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cheily Gábor                  1.cs. F13 HU-14- D-752102     108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Soós István                    1.cs. F13 HU-14- D-752411     108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oós István                    2.cs. F13 HU-14- D-752405     108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Magyari Zsolt és fia           1.cs. F13 HU-14- M-137414     108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Csizmazia Dezső                1.cs. F08 HU-14- D-816753     108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Csizmazia Dezső                1.cs. F08 HU-14- M-137182     1080,1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0:50:00Z</dcterms:created>
  <dc:creator>Király István</dc:creator>
  <dc:description/>
  <cp:keywords/>
  <dc:language>en-US</dc:language>
  <cp:lastModifiedBy>Király István</cp:lastModifiedBy>
  <dcterms:modified xsi:type="dcterms:W3CDTF">2014-09-12T10:50:00Z</dcterms:modified>
  <cp:revision>3</cp:revision>
  <dc:subject/>
  <dc:title>Győr és Környéke Tagszövetség</dc:title>
</cp:coreProperties>
</file>