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8 05:5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8   174   35   1078,23    947,90</w:t>
      </w:r>
    </w:p>
    <w:p>
      <w:pPr>
        <w:pStyle w:val="HTMLkntformzott"/>
        <w:rPr/>
      </w:pPr>
      <w:r>
        <w:rPr>
          <w:color w:val="000000"/>
        </w:rPr>
        <w:t>F13 Győr               12   22   226   45   1127,10    996,9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0   19   193   39   1063,99    926,0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rcs.            32   59   593  119   1127,10    963,6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HU-09- D-226278   H 11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2.cs. F13 HU-11-  O-07687   H 11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2.cs. F13 HU-10-   O-2082   H 11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F13 HU-13- D-594049   H 11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F08 HU-12- D-476433   H 10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HU-12- D-473604   H 10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HU-12- D-473443   H 10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1.cs. F13 HU-13-  O-20852   T 10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F08 HU-12- D-564029   H 10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2.cs. F24 HU-13- 11-84111   H 10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2.cs. F13 HU-13- D-627611   H 10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F24 HU-11-  O-09448   H 10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F13 HU-12- D-473430   H 10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F13 HU-12- D-537366   H 104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F13 HU-13- D-627664   H 10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és fia           2.cs. F13 HU-13- D-627453   T 10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2.cs. F13 HU-11- D-368316   H 10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F13 HU-12- D-537374   H 10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1.cs. F13 HU-13- D-627175   H 10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2.cs. F13 HU-11- D-395615   H 10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1.cs. F13 HU-13- D-629384   H 10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1.cs. F13 HU-09- 11-45707   H 10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1.cs. F13 HU-13- D-627277   H 10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2.cs. F13 HU-13- D-627192   H 10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1.cs. F13 HU-10- D-300885   H 102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kács Miklós                 1.cs. F13 HU-13- D-627148   H 10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ola János                    1.cs. F08 HU-12- D-476440   H 10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ujber Imre                    1.cs. F08 HU-12- D-564038   H 10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őczei László                 1.cs. F08 HU-10- 11-53835   H 102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1.cs. F13 HU-12- D-473511   H 10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ola János                    1.cs. F08 HU-10- D-267159   H 10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ola János                    1.cs. F08 HU-11- D-358570   H 10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2.cs. F13 HU-13- D-627640   H 10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és fia           1.cs. F13 HU-12-  O-13738   H 10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1.cs. F13 HU-12- D-473453   H 10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lupács Csaba                  2.cs. F24 HU-13- D-628618   H 10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Ágoston               2.cs. F24 HU-13- 11-84002   H 10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ókai Attila és fia            0.cs. F13 HU-13- D-593987   H 10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oós István                    1.cs. F13 HU-12- D-473624   H 10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Ágoston               1.cs. F24 HU-12- 11-77200   H 10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és fia           0.cs. F13 HU-11- D-356957   H 10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és fia           2.cs. F13 HU-13- D-627476   H 10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2.cs. F13 HU-12- D-473440   H 10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lauz Attila                   2.cs. F13 HU-13- D-627267   T 10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lauz Attila                   1.cs. F13 HU-12- D-476470   H 10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2.cs. F13 HU-13- D-594002   H 101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Péter                  1.cs. F13 HU-13- D-627430   H 101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2.cs. F13 HU-13- D-627348   H 101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0.cs. F13 HU-12- D-478219   H 10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1.cs. F13 HU-13- D-627529   H 10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kács Miklós                 1.cs. F13 HU-12-  O-13748   H  9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zmazia Dezső                2.cs. F08 HU-13- D-692360   H  9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0.cs. F13 HU-13- D-627550   H  9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2.cs. F13 HU-13- D-627656   H  99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1.cs. F13 HU-12- D-473477   H  9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ókai Attila és fia            2.cs. F13 HU-13- D-627514   H  99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1.cs. F13 HU-12- D-473448   H  9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őczei László                 1.cs. F08 HU-13- D-593202   H  99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Péter                  1.cs. F13 HU-13- D-627424   H  9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és fia           1.cs. F13 HU-13- D-627479   H  9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ola János                    1.cs. F08 HU-11- 11-63864   H  99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ola János                    1.cs. F08 HU-11- 11-63842   H  9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racskai Tibor                1.cs. F24 HU-13- D-628504   H  9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lupács Csaba                  2.cs. F24 HU-12- 11-77214   T  99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1.cs. F13 HU-13- D-593998   H  9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rháti Dezső                 1.cs. F24 HU-13- D-594323   H  9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ujber Imre                    1.cs. F08 HU-09- 50-20128   H  99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nkó József                   1.cs. F24 HU-13- D-593354   T  9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lay Tibor                   1.cs. F13 HU-13- 11-82028   H  9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ola János                    1.cs. F08 HU-13- 11-80591   H  9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Ágoston               1.cs. F24 HU-10- D-267010   H  9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kács Miklós                 2.cs. F13 HU-13- D-627174   H  9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erháti Dezső                 1.cs. F24 HU-13- D-628432   H  99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iládi Dezső                  1.cs. F13 HU-13- 11-81941   H  9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ókai Attila és fia            2.cs. F13 HU-13- D-627558   H  98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rváth Péter                  1.cs. F13 HU-13- D-627408   H  9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őczei László                 1.cs. F08 HU-13- D-593221   H  9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kács Miklós                 1.cs. F13 HU-12- D-473525   H  9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iládi Dezső                  2.cs. F13 HU-13- 11-81993   H  9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kács Miklós                 2.cs. F13 HU-13- D-627153   H  9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kács Miklós                 0.cs. F13 HU-13- M-132900   H  98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gyari Zsolt és fia           0.cs. F13 HU-13- D-627477   H  98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lidán Ágoston               1.cs. F24 HU-12- D-477208   T  9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és fia           2.cs. F13 HU-13- D-627468   H  98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őczei László                 1.cs. F08 HU-13- D-692306   H  9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lauz Attila                   1.cs. F13 HU-12- D-476462   T  9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őczei László                 1.cs. F08 HU-13- D-692307   H  9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oós István                    2.cs. F13 HU-12- D-484777   H  98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cs György                     1.cs. F13 DV-12-06327-373   H  9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lidán Ágoston               1.cs. F24 HU-12- 11-77006   H  9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Ágoston               1.cs. F24 HU-13-  O-17493   H  98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izmazia Dezső                0.cs. F08 HU-12- D-564076   H  9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kács Miklós                 2.cs. F13 HU-13- D-627179   H  9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erháti Dezső                 0.cs. F24 HU-13- D-593615   H  97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őczei László                 1.cs. F08 HU-13- D-692304   H  9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ókai Attila és fia            1.cs. F13 HU-13- D-627517   H  97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gyari Zsolt és fia           1.cs. F13 HU-11-  O-07690   T  9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ola János                    1.cs. F08 HU-11- D-358806   H  9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ókai Attila és fia            2.cs. F13 HU-13-  O-19099   H  9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kács Miklós                 1.cs. F13 HU-12- D-473546   H  9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lidán Ágoston               2.cs. F24 HU-10-   O-2151   H  97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ókai Attila és fia            1.cs. F13 HU-12- D-473913   H  9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cheily Gábor                  1.cs. F13 HU-11- D-356805   H  9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Balázs                  2.cs. F08 HU-13- D-593501   H  97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iládi Dezső                  1.cs. F13 HU-13- 11-81930   H  9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cs György                     1.cs. F13 AU-10-  602-747   H  9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cs György                     0.cs. F13 HU-13- M-132688   T  97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erháti Dezső                 1.cs. F24 HU-13- 11-83898   T  97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ola János                    1.cs. F08 HU-12- D-476438   H  9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ujber Imre                    1.cs. F08 HU-12- D-477446   H  96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ókai Attila és fia            0.cs. F13 HU-12- D-473929   H  9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rváth Péter                  1.cs. F13 HU-10-   O-2085   H  96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Ágoston               1.cs. F24 HU-13- 25-27103   H  9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cheily Gábor                  1.cs. F13 HU-13- D-627616   H  96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enczés Ottó                   1.cs. F08 HU-13- D-630374   H  9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ujber Imre                    1.cs. F08 HU-12- D-477443   H  96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kács Miklós                 1.cs. F13 HU-13- D-627160   H  9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lupács Csaba                  2.cs. F24 HU-12- D-474812   T  9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oós István                    2.cs. F13 HU-13- D-627282   H  963,6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41:00Z</dcterms:created>
  <dc:creator>Király István</dc:creator>
  <dc:description/>
  <cp:keywords/>
  <dc:language>en-US</dc:language>
  <cp:lastModifiedBy>Király István</cp:lastModifiedBy>
  <dcterms:modified xsi:type="dcterms:W3CDTF">2014-07-03T09:42:00Z</dcterms:modified>
  <cp:revision>3</cp:revision>
  <dc:subject/>
  <dc:title>Győr és Környéke Tagszövetség, F07 Kapuvár</dc:title>
</cp:coreProperties>
</file>