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rcs.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7.13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11   17   163   33   1348,74   1201,82</w:t>
      </w:r>
    </w:p>
    <w:p>
      <w:pPr>
        <w:pStyle w:val="HTMLkntformzott"/>
        <w:rPr/>
      </w:pPr>
      <w:r>
        <w:rPr>
          <w:color w:val="000000"/>
        </w:rPr>
        <w:t>F13 Győr                9   16   147   29   1349,05   1269,04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8   15   156   31   1303,68   1191,5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Sokoró rcs.            28   48   466   93   1349,05   1232,3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Sokoró r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1.cs. F13 HU-09- D-226278   H 134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ola János                    1.cs. F08 HU-11- 11-63849   H 134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ola János                    1.cs. F08 HU-13- 11-80591   H 134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ókai Attila és fia            2.cs. F13 HU-13- D-627558   H 133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2.cs. F13 HU-13- D-627616   H 132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1.cs. F13 HU-12- D-537366   H 132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ókai Attila és fia            2.cs. F13 HU-11-  O-07687   H 132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1.cs. F13 HU-13- D-627664   H 131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eily Gábor                  1.cs. F13 HU-12- D-473443   H 131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ós István                    1.cs. F13 HU-12- D-473616   H 131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lauz Attila                   1.cs. F13 HU-13- D-627255   T 130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oós István                    1.cs. F13 HU-12- D-473604   H 1304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Ágoston               1.cs. F24 HU-11-  O-09448   H 130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kács Miklós                 2.cs. F13 HU-13- D-627174   H 130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izmazia Dezső                0.cs. F08 HU-13- D-692354   H 129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cheily Gábor                  2.cs. F13 HU-13- D-627656   H 1297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oós István                    2.cs. F13 HU-13- D-627306   H 129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cheily Gábor                  1.cs. F13 HU-12- D-473477   H 129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cheily Gábor                  1.cs. F13 HU-12- D-473430   H 129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oós István                    2.cs. F13 HU-13- D-627348   H 128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ókai Attila és fia            2.cs. F13 HU-13- D-627503   H 128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ola János                    1.cs. F08 HU-12- D-476440   H 128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ujber Imre                    1.cs. F08 HU-12- 13-78426   H 128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lidán Ágoston               1.cs. F24 HU-12- 11-77006   H 128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kács Miklós                 1.cs. F13 HU-13- D-627153   H 128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kács Miklós                 1.cs. F13 HU-13- D-627181   H 128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sizmazia Dezső                1.cs. F08 HU-11- D-358577   H 128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glidán Ágoston               1.cs. F24 HU-13- 11-84111   H 128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őczei László                 1.cs. F08 HU-13- D-692306   H 1285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ókai Attila és fia            1.cs. F13 HU-11- D-395620   H 128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ókai Attila és fia            2.cs. F13 HU-12- D-473909   H 128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ókai Attila és fia            1.cs. F13 HU-13- D-627513   H 128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iola János                    1.cs. F08 HU-10- D-267159   H 128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oós István                    1.cs. F13 HU-11- D-359621   H 127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cheily Gábor                  1.cs. F13 HU-12- D-537374   H 127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cheily Gábor                  1.cs. F13 HU-12- D-473453   H 127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lay Tibor                   1.cs. F13 HU-13- D-630327   H 127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cheily Gábor                  2.cs. F13 HU-12- D-473500   H 127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iglidán Ágoston               1.cs. F24 HU-10- D-267010   H 127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gyari Zsolt és fia           1.cs. F13 HU-13- D-627457   H 127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iglidán Ágoston               1.cs. F24 HU-13- 25-27103   H 127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oós István                    2.cs. F13 HU-13- D-594023   H 126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kács Miklós                 2.cs. F13 HU-13- D-627127   H 126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ókai Attila és fia            1.cs. F13 HU-13- D-627529   H 126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kács Miklós                 1.cs. F13 HU-13- D-627148   H 126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ókai Attila és fia            1.cs. F13 HU-12- D-473912   H 126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agyari Zsolt és fia           1.cs. F13 HU-12-  O-13738   H 126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elyes Gábor                   1.cs. F08 HU-12- 11-73447   T 1266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ókai Attila és fia            0.cs. F13 HU-13- D-627517   H 126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sizmazia Dezső                0.cs. F08 HU-12- D-564092   T 126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ókai Attila és fia            2.cs. F13 HU-13-  O-19099   H 1264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kács Miklós                 1.cs. F13 HU-13- D-627160   H 126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lauz Attila                   1.cs. F13 HU-12- D-476500   H 126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enczés Ottó                   1.cs. F08 HU-13- 11-80569   T 126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oós István                    2.cs. F13 HU-12- D-478850   H 126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agyari Zsolt és fia           2.cs. F13 HU-13- D-627446   T 126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agyari Zsolt és fia           1.cs. F13 HU-13- D-627453   T 126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oós István                    1.cs. F13 HU-11- D-368316   H 1259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Jankó József                   1.cs. F24 HU-13- D-593354   T 125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Jankó József                   1.cs. F24 HU-13- D-593337   T 125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őczei László                 1.cs. F08 HU-13- D-692307   H 1253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Jankó József                   1.cs. F24 HU-13- D-593389   H 125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ókai Attila és fia            1.cs. F13 HU-12- D-473913   H 125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Csizmazia Dezső                0.cs. F08 HU-13- D-692340   T 1251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ókai Attila és fia            0.cs. F13 HU-13- D-593991   H 125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oós István                    2.cs. F13 HU-13- D-594019   H 125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őczei László                 1.cs. F08 HU-13- D-593202   H 124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lauz Attila                   1.cs. F13 HU-13- D-627292   H 1245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oós István                    2.cs. F13 HU-12- D-484777   H 124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Viglidán Ágoston               1.cs. F24 HU-13-  O-17493   H 124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Hujber Imre                    1.cs. F08 HU-12- D-477443   H 124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Csizmazia Dezső                2.cs. F08 HU-09- 11-42324   T 124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Váczi András                   1.cs. F24 HU-13- D-628668   H 124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oós István                    1.cs. F13 HU-10- D-300885   H 1241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cheily Gábor                  1.cs. F13 HU-12- D-473448   H 124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Váczi András                   1.cs. F24 HU-10- 11-58855   H 124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őczei László                 1.cs. F08 HU-11- 11-63319   H 1241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Horváth Péter                  1.cs. F13 HU-13- D-627430   H 124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öröczki Károly                2.cs. F24 HU-13- 11-83901   T 123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oós István                    1.cs. F13 HU-13- D-594049   H 123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ókai Attila és fia            1.cs. F13 HU-13- D-593998   H 123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ókai Attila és fia            1.cs. F13 HU-13- D-627550   H 123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Csizmazia Dezső                2.cs. F08 HU-13- D-593557   T 123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Csizmazia Dezső                2.cs. F08 HU-13- D-692333   H 123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Magyari Zsolt és fia           1.cs. F13 HU-11- D-356939   H 123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ókai Attila és fia            2.cs. F13 HU-13- D-594002   H 123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ókai Attila és fia            1.cs. F13 HU-13- D-627518   H 123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Viola János                    1.cs. F08 HU-11- D-358570   H 123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Magyari Zsolt és fia           1.cs. F13 HU-13- D-627479   H 123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ókai Attila és fia            1.cs. F13 HU-13- D-627551   H 123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ókai Attila és fia            1.cs. F13 HU-12- D-473959   H 123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Horváth Péter                  2.cs. F13 HU-13- D-627402   H 123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Baracskai Tibor                1.cs. F24 HU-11- 11-67343   H 1232,3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43:00Z</dcterms:created>
  <dc:creator>Király István</dc:creator>
  <dc:description/>
  <cp:keywords/>
  <dc:language>en-US</dc:language>
  <cp:lastModifiedBy>Király István</cp:lastModifiedBy>
  <dcterms:modified xsi:type="dcterms:W3CDTF">2014-07-17T13:44:00Z</dcterms:modified>
  <cp:revision>3</cp:revision>
  <dc:subject/>
  <dc:title>Győr és Környéke Tagszövetség, F07 Kapuvár</dc:title>
</cp:coreProperties>
</file>