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okoró rcs.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6.01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8 Tét                11   21   213   43   1690,38   1535,62</w:t>
      </w:r>
    </w:p>
    <w:p>
      <w:pPr>
        <w:pStyle w:val="HTMLkntformzott"/>
        <w:rPr/>
      </w:pPr>
      <w:r>
        <w:rPr>
          <w:color w:val="000000"/>
        </w:rPr>
        <w:t>F13 Győr               13   22   372   74   1685,13   1556,59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11   21   251   50   1688,62   1507,27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Sokoró rcs.            35   64   836  167   1690,38   1534,24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okoró rcs.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F08 HU-12- D-564043   H 169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ujber Imre                    1.cs. F08 HU-12- D-564029   H 169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Ágoston               1.cs. F24 HU-12- 11-77006   H 168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oós István                    1.cs. F13 HU-10- D-300885   H 168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ókai Attila és fia            2.cs. F13 HU-12- D-473959   H 167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cheily Gábor                  0.cs. F13 HU-12- M-129265   H 167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ókai Attila és fia            0.cs. F13 HU-12- D-478219   H 166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Zoltán                  1.cs. F08 HU-13- D-626303   H 165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ankó József                   2.cs. F24 HU-13- D-629376   T 165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ujber Imre                    2.cs. F08 HU-12- D-477435   H 165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őczei László                 1.cs. F08 HU-13- D-692307   H 165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iládi Dezső                  1.cs. F13 HU-13- 11-81964   T 165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ola János                    1.cs. F08 HU-12- D-476437   H 1655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ujber Imre                    1.cs. F08 HU-12- D-564038   H 165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cheily Gábor                  2.cs. F13 HU-12- D-473488   H 164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őczei László                 1.cs. F08 HU-13- D-692310   H 1648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iládi Dezső                  0.cs. F13 HU-13-  O-19097   H 164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iládi Dezső                  1.cs. F13 HU-12- D-537302   H 164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ovács Zoltán                  0.cs. F08 HU-13- 11-80912   H 1646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lay Tibor                   1.cs. F13 HU-13- D-630345   H 163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ókai Attila és fia            1.cs. F13 HU-13-  O-19099   H 163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iládi Dezső                  1.cs. F13 HU-12- 11-74519   T 1639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iládi Dezső                  2.cs. F13 HU-13- 11-81910   H 163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aracskai Tibor                1.cs. F24 HU-11- 11-67343   H 163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ókai Attila és fia            0.cs. F13 HU-13- D-594007   H 163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agyari Zsolt és fia           1.cs. F13 HU-11- D-358232   T 163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ókai Attila és fia            0.cs. F13 HU-13- D-627507   H 163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agyari Zsolt és fia           0.cs. F13 HU-13- D-627478   H 163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Horváth Péter                  1.cs. F13 HU-13- D-627424   H 162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iládi Dezső                  0.cs. F13 HU-12- 11-75544   T 162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iládi Dezső                  0.cs. F13 HU-13- 11-81985   H 162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lauz Attila                   2.cs. F13 HU-12- D-476458   H 1625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ókai Attila és fia            0.cs. F13 HU-10-   O-2082   H 162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ókai Attila és fia            0.cs. F13 HU-12- D-473950   H 162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cheily Gábor                  0.cs. F13 HU-12- M-129269   H 162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Viola János                    2.cs. F08 HU-12- D-476438   H 161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Hujber Imre                    1.cs. F08 HU-13- D-630776   H 161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Viola János                    1.cs. F08 HU-11- 11-63849   H 161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cheily Gábor                  1.cs. F13 HU-13- D-627640   H 161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cheily Gábor                  0.cs. F13 HU-12- M-129258   H 161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Magyari Zsolt és fia           0.cs. F13 HU-13- D-627475   T 161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Viola János                    1.cs. F08 HU-12- D-476433   H 161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ókai Attila és fia            2.cs. F13 HU-12- D-473960   H 161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ókai Attila és fia            2.cs. F13 HU-13- D-594002   H 161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ókai Attila és fia            0.cs. F13 HU-13- D-593998   H 161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ókai Attila és fia            1.cs. F13 HU-13- D-627503   H 161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lauz Attila                   1.cs. F13 HU-12- D-476452   H 161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ókai Attila és fia            1.cs. F13 HU-11- D-395615   H 161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ókai Attila és fia            1.cs. F13 HU-12- D-473912   H 161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Magyari Zsolt és fia           1.cs. F13 HU-13- D-627447   T 160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Viglidán Ágoston               2.cs. F24 HU-13- D-619160   T 160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oós István                    1.cs. F13 HU-09- 11-45707   H 160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Hujber Imre                    1.cs. F08 HU-13- D-630732   H 160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cheily Gábor                  1.cs. F13 HU-12- D-473483   H 160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Hujber Imre                    1.cs. F08 HU-12- D-477443   H 160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Viglidán Ágoston               1.cs. F24 HU-13- 11-85506   H 160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cheily Gábor                  2.cs. F13 HU-13- D-627609   H 159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ókai Attila és fia            0.cs. F13 HU-11- D-395620   H 159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Jankó József                   0.cs. F24 HU-13- D-593336   T 159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cheily Gábor                  0.cs. F13 HU-13- M-132606   H 159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oós István                    1.cs. F13 HU-09- D-226278   H 159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Ács György                     2.cs. F13 HU-13- D-627571   T 159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oós István                    2.cs. F13 HU-12- D-478850   H 159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iládi Dezső                  0.cs. F13 HU-12- 11-74528   H 159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Váczi András                   1.cs. F24 HU-10- 11-58855   H 159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Marics István                  1.cs. F13 HU-11- D-357083   H 1590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Marics István                  1.cs. F13 HU-13- D-627209   H 158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ókai Attila és fia            0.cs. F13 HU-13- D-594009   H 158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Horváth Péter                  1.cs. F13 HU-11- D-357015   H 158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Nagy György                    1.cs. F08 HU-13- 11-80709   H 158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Cserháti Dezső                 2.cs. F24 HU-13- 11-83898   T 158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Csizmazia Dezső                2.cs. F08 HU-12- D-564087   T 158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Viglidán György                2.cs. F24 HU-13- 11-83980   T 1587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lauz Attila                   1.cs. F13 HU-12- D-476469   H 158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Ács György                     0.cs. F13 HU-13- D-627568   H 158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Magyari Zsolt és fia           2.cs. F13 HU-13- D-627431   H 158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Jankó József                   0.cs. F24 HU-13- D-593337   T 158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Jankó József                   0.cs. F24 HU-13- D-593348   H 158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Baracskai Tibor                1.cs. F24 HU-11-  O-07745   H 158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Hujber Imre                    1.cs. F08 HU-12- D-477446   H 158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lauz Attila                   2.cs. F13 HU-13- D-627262   H 158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Jankó József                   1.cs. F24 HU-13- D-593318   H 158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zakács Miklós                 1.cs. F13 HU-13- D-627148   H 158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cheily Gábor                  2.cs. F13 HU-13- D-627641   H 158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cheily Gábor                  1.cs. F13 HU-12- D-473443   H 158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Viola János                    1.cs. F08 HU-10- D-267189   H 158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Nagy György                    1.cs. F08 HU-13- 11-80727   H 157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Viglidán Ágoston               2.cs. F24 HU-10-   O-2151   H 157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Magyari Zsolt és fia           1.cs. F13 HU-11-  O-07690   T 157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oós István                    2.cs. F13 HU-12- D-473590   H 157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cheily Gábor                  2.cs. F13 HU-12- D-473448   H 157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cheily Gábor                  0.cs. F13 HU-13- D-627656   H 1575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lauz Attila                   2.cs. F13 HU-13- D-627285   H 157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ziládi Dezső                  1.cs. F13 HU-12- 11-74516   H 157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Kókai Attila és fia            1.cs. F13 HU-12- D-473913   H 1575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Jankó József                   2.cs. F24 HU-13-  O-19180   T 157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Viglidán Ágoston               1.cs. F24 HU-10- D-267010   H 157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Viglidán György                2.cs. F24 HU-13- 11-83967   T 157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ovács Zoltán                  2.cs. F08 HU-11- 11-63588   T 1572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Csizmazia Dezső                0.cs. F08 HU-12- D-564081   T 157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Ács György                     2.cs. F13 HU-12- D-473974   T 157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Jankó József                   2.cs. F24 HU-13- D-629361   H 1570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Jankó József                   1.cs. F24 HU-11- 11-67752   H 156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Scheily Gábor                  1.cs. F13 HU-12- D-537366   H 156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Scheily Gábor                  1.cs. F13 HU-12- D-473430   H 156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Szakács Miklós                 2.cs. F13 HU-13- D-627130   H 156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Hujber Imre                    2.cs. F08 HU-13- D-630730   H 156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Kókai Attila és fia            2.cs. F13 HU-11-  O-07687   H 1566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Hujber Imre                    1.cs. F08 HU-11-  O-07627   H 156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Kovács Zoltán                  0.cs. F08 HU-13- D-637216   T 156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Szőczei László                 1.cs. F08 HU-11- 11-63319   H 156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Cserháti Dezső                 1.cs. F24 HU-13- D-593615   H 1565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Viglidán Ágoston               2.cs. F24 AU-13- 301-6725   H 156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Viglidán Ágoston               1.cs. F24 HU-13-  O-17493   H 156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Kovács Zoltán                  1.cs. F08 HU-12- D-472586   H 156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Scheily Gábor                  0.cs. F13 HU-12- M-129259   H 156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Váczi András                   1.cs. F24 HU-13- D-628651   H 156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Szőczei László                 2.cs. F08 HU-13- D-692325   H 156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Scheily Gábor                  0.cs. F13 HU-13- M-132613   H 156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Klauz Attila                   1.cs. F13 HU-13- D-627286   H 156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Kókai Attila és fia            1.cs. F13 HU-13- D-627554   H 156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Scheily Gábor                  1.cs. F13 HU-12- D-473477   H 156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Ferencz István                 1.cs. F24 HU-11- 13-56155   H 156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Jankó József                   1.cs. F24 HU-13- D-593396   H 156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Marics István                  2.cs. F13 HU-11- D-357091   H 156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Soós István                    1.cs. F13 HU-12- D-473624   H 156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Böröczki Károly                1.cs. F24 HU-10- 11-58458   H 156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Polauf József                  1.cs. F24 HU-13- 11-83832   H 155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Nagy György                    1.cs. F08 HU-13- 11-80725   H 155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Kókai Attila és fia            2.cs. F13 HU-13- D-627519   H 155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Soós István                    2.cs. F13 HU-12- D-473597   H 155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Viola János                    1.cs. F08 HU-11- 11-63842   H 155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Jankó József                   1.cs. F24 HU-13- D-629370   H 155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Helyes Gábor                   2.cs. F08 HU-12- 11-73410   H 155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Szalay Tibor                   1.cs. F13 HU-13- D-630340   T 155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Helyes Gábor                   1.cs. F08 HU-13- 11-80838   H 155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Koczman József                 1.cs. F24 HU-12- D-474913   T 155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Scheily Gábor                  0.cs. F13 HU-13- M-132640   H 155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Szőczei László                 1.cs. F08 HU-10- 11-53835   H 155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Kókai Attila és fia            1.cs. F13 HU-13- D-593991   H 155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Sziládi Dezső                  1.cs. F13 HU-13- D-594948   T 155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Sziládi Dezső                  1.cs. F13 HU-12- 11-74594   H 155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Szakács Miklós                 2.cs. F13 HU-13- D-627160   H 154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Renczés Ottó                   1.cs. F08 HU-13- 11-80566   H 154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Kókai Attila és fia            2.cs. F13 HU-12- D-473909   H 154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Csizmazia Dezső                2.cs. F08 HU-13- M-133433   H 154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Kovács Balázs                  2.cs. F08 HU-13- D-593531   H 154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Csizmazia Dezső                1.cs. F08 HU-13-  O-19044   T 154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Kovács Zoltán                  2.cs. F08 HU-11- D-358271   H 154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Jankó József                   1.cs. F24 HU-11- 11-67743   H 154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Scheily Gábor                  2.cs. F13 HU-13- D-627611   H 154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Soós István                    0.cs. F13 HU-13- D-627313   H 154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Marics István                  0.cs. F13 HU-13- D-627244   H 154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Marics István                  0.cs. F13 HU-12- D-473711   H 154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Koczman József                 1.cs. F24 HU-12- D-474896   H 154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Kókai Attila és fia            0.cs. F13 HU-13- D-593987   H 154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Viola János                    2.cs. F08 HU-13- D-630766   H 154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Szakács Miklós                 1.cs. F13 HU-12-  O-13748   H 153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Kókai Attila és fia            2.cs. F13 HU-13- D-627514   H 153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Klauz Attila                   1.cs. F13 HU-13- D-627255   T 153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Renczés Ottó                   2.cs. F08 HU-12- D-473642   H 153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Soós István                    0.cs. F13 HU-13- D-594035   H 153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Viola János                    1.cs. F08 HU-10- 11-58670   H 153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Klupács Csaba                  0.cs. F24 HU-13- D-628620   H 153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Helyes Gábor                   1.cs. F08 HU-13- 11-80819   T 153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Helyes Gábor                   1.cs. F08 HU-12- 11-73447   T 153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Ács György                     2.cs. F13 HU-12-  O-13735   H 1534,2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14:52:00Z</dcterms:created>
  <dc:creator>Király István</dc:creator>
  <dc:description/>
  <cp:keywords/>
  <dc:language>en-US</dc:language>
  <cp:lastModifiedBy>Király István</cp:lastModifiedBy>
  <dcterms:modified xsi:type="dcterms:W3CDTF">2014-06-04T14:53:00Z</dcterms:modified>
  <cp:revision>3</cp:revision>
  <dc:subject/>
  <dc:title>Győr és Környéke Tagszövetség, F07 Kapuvár</dc:title>
</cp:coreProperties>
</file>