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0   19   151   30   1482,76   1390,39</w:t>
      </w:r>
    </w:p>
    <w:p>
      <w:pPr>
        <w:pStyle w:val="HTMLkntformzott"/>
        <w:rPr/>
      </w:pPr>
      <w:r>
        <w:rPr>
          <w:color w:val="000000"/>
        </w:rPr>
        <w:t>F13 Győr               12   21   255   51   1499,49   1410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30   46   1485,49   1355,90</w:t>
      </w:r>
    </w:p>
    <w:p>
      <w:pPr>
        <w:pStyle w:val="HTMLkntformzott"/>
        <w:rPr/>
      </w:pPr>
      <w:r>
        <w:rPr>
          <w:b/>
          <w:color w:val="000000"/>
        </w:rPr>
        <w:t>Sokoró rcs.            33   61   636  127   1499,49   1390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1-  O-07687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3- D-59404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HU-12- D-473604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1.cs. F13 HU-13- D-627618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Ágoston               1.cs. F24 HU-11-  O-09448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Ágoston               1.cs. F24 HU-13-  O-17493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2- D-473430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HU-13- D-62751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HU-13- D-62750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ola János                    1.cs. F08 HU-12- D-476440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ola János                    2.cs. F08 HU-13- 11-80591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564029   H 147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D-53736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09- D-226278   H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0.cs. F13 HU-13- D-627553   H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iládi Dezső                  2.cs. F13 HU-13- 11-81930   H 146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lauz Attila                   1.cs. F13 HU-12- D-476470   H 14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kó József                   1.cs. F24 HU-13-  O-19180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2.cs. F24 HU-13- D-593337   T 14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HU-12- D-564038   H 14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HU-11- 11-63842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HU-13- D-627616   H 14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HU-13- D-627554   H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HU-11- D-35857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F13 HU-12- D-473511   H 14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1.cs. F13 HU-11- D-357117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F08 HU-11- 11-63864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HU-13-  O-19099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0.cs. F24 HU-13- D-628460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y Tibor                   1.cs. F13 HU-13- D-630340   T 14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1.cs. F13 HU-11- D-358232   T 144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lyes Gábor                   1.cs. F08 HU-13- 11-80819   T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HU-11-  O-07745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F13 HU-11- D-39561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HU-13- D-627551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2.cs. F08 HU-11- 11-63848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HU-10- D-267010   H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HU-12- D-476437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0.cs. F13 HU-13- M-132867   T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HU-13- 11-80566   H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HU-13- D-627181   H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HU-13- D-627148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nkó József                   1.cs. F24 HU-13- D-593314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2.cs. F08 HU-13-  O-19034   H 14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2.cs. F13 HU-12- D-473909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Gábor                   1.cs. F08 HU-13- 11-80827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lidán Ágoston               1.cs. F24 HU-12- 11-77006   H 142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HU-13- D-692306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3- D-627519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ókai Attila és fia            2.cs. F13 HU-13- D-594002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HU-10- D-300885   H 14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háti Dezső                 0.cs. F24 HU-13- D-593615   H 14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3- D-627277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0.cs. F13 HU-13- 11-81991   T 14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HU-13- D-627656   H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HU-12- 11-74528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HU-13- D-627457   H 142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1.cs. F13 HU-13- D-627558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0.cs. F13 HU-13- 11-81993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di Dezső                  0.cs. F13 HU-13- 11-81955   H 14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HU-13- D-593998   H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0.cs. F13 HU-13- D-627476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0.cs. F13 HU-13- D-627529   H 14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1.cs. F08 HU-11- 11-63849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1.cs. F13 HU-12- D-473443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3 HU-12- 11-74594   H 14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háti Dezső                 1.cs. F24 HU-13- D-628436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gyari Zsolt és fia           2.cs. F13 HU-11- D-356939   H 141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HU-11- D-356805   H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2- 11-77200   H 14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F13 HU-13- D-627517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HU-13- D-593341   T 14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ókai Attila és fia            1.cs. F13 HU-12- D-473912   H 14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háti Dezső                 1.cs. F24 HU-13- D-594323   H 14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László                    1.cs. F13 HU-12- 11-74701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2.cs. F08 HU-13- D-593513   T 14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gyari Zsolt és fia           1.cs. F13 HU-13-  O-17680   T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1.cs. F08 HU-12- D-476433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HU-13- D-630776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2.cs. F08 HU-12- 13-78426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atvani Péter                  1.cs. F08 HU-13- 11-80947   T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HU-11- 11-67343   H 14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0.cs. F13 HU-11- D-358237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2.cs. F13 HU-13- M-132697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ujber Imre                    1.cs. F08 HU-12- D-477446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2.cs. F13 HU-13- D-627267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nkó József                   2.cs. F24 HU-13- D-593336   T 14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HU-13- D-593396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3-  O-17682   T 141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ládi Dezső                  0.cs. F13 HU-13- 11-81984   T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HU-13- 11-80569   T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0.cs. F13 HU-12- 11-74537   H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2.cs. F13 HU-13- D-62746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Balázs                  2.cs. F08 HU-11- D-358518   T 14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ujber Imre                    1.cs. F08 HU-12- D-47743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háti Dezső                 1.cs. F24 HU-13- D-593611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1.cs. F08 HU-12- D-477443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2.cs. F08 HU-12- D-472544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2.cs. F08 HU-12- D-476430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őczei László                 1.cs. F08 HU-12- D-56401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HU-13- D-627603   H 14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y Tibor                   1.cs. F13 HU-13- D-630345   H 13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0.cs. F24 HU-13- D-593358   T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Ágoston               2.cs. F24 HU-12- 11-77252   T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lauf József                  1.cs. F24 HU-10- 13-51986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1.cs. F13 HU-09- 11-45306   H 13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ics István                  2.cs. F13 HU-12- D-473711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György                2.cs. F24 HU-13- 11-83971   T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1.cs. F13 HU-13- D-627507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Péter                  1.cs. F13 HU-10-   O-2085   H 13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3- D-627514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eily Gábor                  2.cs. F13 HU-12- D-473477   H 13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0.cs. F13 HU-13- D-629384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0.cs. F13 HU-13- D-627550   H 13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2.cs. F13 HU-12- D-473959   H 13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1.cs. F24 HU-12- D-477208   T 13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Zoltán                  2.cs. F08 HU-10- 11-54177   H 13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cskai Tibor                2.cs. F24 HU-13- D-628504   H 13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HU-13- D-627578   H 13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gyari Zsolt és fia           0.cs. F13 HU-13- D-627432   T 13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HU-13- D-627237   H 13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2.cs. F13 NL-12-  1030430   T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iládi Dezső                  2.cs. F13 HU-13- 11-81941   H 13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1.cs. F13 HU-09- 11-45707   H 13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1.cs. F24 HU-11-  O-09449   H 13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auz Attila                   1.cs. F13 HU-12- D-476452   H 13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1.cs. F08 HU-13- D-630369   H 1390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59:00Z</dcterms:created>
  <dc:creator>Király István</dc:creator>
  <dc:description/>
  <cp:keywords/>
  <dc:language>en-US</dc:language>
  <cp:lastModifiedBy>Király István</cp:lastModifiedBy>
  <dcterms:modified xsi:type="dcterms:W3CDTF">2014-06-18T16:41:00Z</dcterms:modified>
  <cp:revision>3</cp:revision>
  <dc:subject/>
  <dc:title>Győr és Környéke Tagszövetség, F07 Kapuvár</dc:title>
</cp:coreProperties>
</file>