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88   58   1529,09   1417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6   154   31   1499,22   1376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9   151   30   1482,76   1390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4   462   92   1496,98   1414,39</w:t>
      </w:r>
    </w:p>
    <w:p>
      <w:pPr>
        <w:pStyle w:val="HTMLkntformzott"/>
        <w:rPr/>
      </w:pPr>
      <w:r>
        <w:rPr>
          <w:color w:val="000000"/>
        </w:rPr>
        <w:t>F29 Bősárkány          15   26   313   63   1512,15   1407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2   270   54   1474,22   1395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3   148   30   1524,10   1435,73</w:t>
      </w:r>
    </w:p>
    <w:p>
      <w:pPr>
        <w:pStyle w:val="HTMLkntformzott"/>
        <w:rPr/>
      </w:pPr>
      <w:r>
        <w:rPr>
          <w:b/>
          <w:color w:val="000000"/>
        </w:rPr>
        <w:t>Nyugati röpcsoport     80  145  1786  357   1529,09   1408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F05 HU-11- D-356208   T 15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HU-13- D-628811   H 15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HU-11- 11-68097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35 HU-10- 11-59767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F05 HU-13- 25-2436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0.cs. F05 HU-13- D-658202   T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F35 HU-13- D-628934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F35 HU-13- D-628969   H 15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2- 11-78114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HU-12- D-472119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HU-13- D-657170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HU-10- 25-05181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F29 HU-11- D-382398   H 15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29 HU-13- D-699440   H 15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F29 HU-08- 11-28315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0.cs. F29 HU-12- D-52655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F06 HU-13- 25-25006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F29 HU-11- 25-15486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F16 HU-13- 11-82600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3- D-627931   H 14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0.cs. F16 HU-13- D-627726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F16 HU-11- 11-6601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HU-13- 11-82307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HU-08- D-185157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2.cs. F29 HU-13- D-699428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HU-08- 11-36358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0.cs. F29 HU-12- D-526579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HU-12- D-472345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Tamás                    2.cs. F05 HU-13- D-658303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29 HU-13- D-699408   H 14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29 HU-13- D-658817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F29 HU-12- 25-22502   H 14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0.cs. F16 HU-13- D-628027   H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2.cs. F05 HU-12- D-357026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F16 HU-11- 11-656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F16 HU-10- 11-56279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2.cs. F35 HU-12- D-475010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József                  1.cs. F06 HU-13- D-657625   H 14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HU-12- D-476440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Miklós                   1.cs. F05 HU-12- D-52610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2.cs. F05 HU-13- D-657337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Tamás                    1.cs. F05 HU-12- D-527244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29 HU-12- D-526551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29 HU-12- D-526596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0.cs. F29 HU-12- D-526569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1.cs. F29 HU-10- 25-05192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F05 HU-13- D-657506   H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2.cs. F08 HU-13- 11-80591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 D-564029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F05 HU-12- D-476501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HU-13- D-657540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35 HU-11- D-395801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2.cs. F29 HU-12-  O-15650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1.cs. F06 HU-13- 25-25011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35 HU-11- D-358835   H 147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13- D-629915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05 HU-13- D-59455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F16 HU-13- 11-82398   H 147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12- D-472123   H 14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1.cs. F29 HU-11- 25-15316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2.cs. F29 HU-13- D-658815   H 14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HU-13- D-630234   H 14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HU-13- D-593276   H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zsics Sándor                 2.cs. F05 HU-11- D-382729   H 14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0.cs. F16 HU-11- D-395497   H 14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F35 HU-11- 11-68061   H 14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F16 HU-10- D-265565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F16 HU-12- D-474470   H 14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HU-10- 11-59835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HU-12- D-474054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1.cs. F06 HU-12- D-525089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2- 11-75621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jor Márk                     1.cs. F29 HU-11- D-38246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2.cs. F33 HU-13- D-629891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1.cs. F29 HU-12- D-526564   H 14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F16 HU-13- 11-82988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F29 HU-11- 25-15310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HU-10- 11-53092   H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HU-13- 11-82418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0.cs. F05 HU-13- D-657424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1.cs. F16 HU-12- D-477740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1.cs. F35 HU-10- 11-59745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HU-13- 11-83007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F16 HU-11- D-395470   H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éla                      1.cs. F06 HU-12- 25-17307   H 14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2.cs. F16 HU-13- D-628080   H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1.cs. F05 HU-13- D-657525   H 14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2.cs. F35 HU-09- 11-50116   H 146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6 HU 13- D-657582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zsics Sándor                 0.cs. F05 HU-13- D-658220   H 14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HU-11- D-35744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Csaba                   0.cs. F29 HU-13- D-699437   H 14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2.cs. F35 HU-13- D-628858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F16 HU-10- 11-56788   H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intér Tibor                   2.cs. F29 HU-13- D-657194   T 14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0.cs. F33 HU-13- D-629745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Élő Szilveszter                1.cs. F33 HU-11- 11-68884   H 145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0- 11-56349   H 14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2- D-564038   H 14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óczy dúc                      1.cs. F29 HU 12- 11-72962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F16 HU-12- 11-75615   H 14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1.cs. F05 HU-11- D-356436   H 14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2.cs. F16 HU-13- D-627714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F16 HU-09- 11-47005   H 14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1.cs. F05 HU-11- D-40400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HU-11- 11-63842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2.cs. F16 HU-13- 11-82979   H 14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urda István                   1.cs. F29 HU 11- 25-15594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1.cs. F35 HU-11- 11-68016   H 14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2.cs. F05 HU-13- 25-24351   H 14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Sándor                   2.cs. F05 HU-12- D-476504   H 14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ősi Gergely                   1.cs. F29 HU-13- D-658855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Béla                      0.cs. F06 HU-13- D-657658   H 145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F16 HU-13- D-627953   H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13- 25-24054   H 14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0.cs. F16 HU-13- D-594802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3- D-627982   H 14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1.cs. F33 HU-10- 11-60661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Csaba                   2.cs. F29 HU-13- D-699446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13- D-657429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2.cs. F33 HU-13- D-629591   H 14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Csaba                   1.cs. F29 HU-11- D-382382   H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1.cs. F08 HU-11- D-35857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2.cs. F16 HU-13- 11-82405   H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2.cs. F05 HU-12- D-472379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1.cs. F16 HU-12- 11-75350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1.cs. F35 HU-09- 11-49826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la Ferenc                   1.cs. F16 HU-12- 11-74866   H 14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HU-11- 11-65661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kab Miklós                   2.cs. F05 HU-12- D-52610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0.cs. F16 HU-13- D-627712   H 14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Imre                    1.cs. F05 HU-13- D-699402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35 HU-12- D-477042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1.cs. F16 HU-12- D-477733   H 14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Béla                      0.cs. F06 HU-13- M-132163   H 14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Béla                      1.cs. F06 HU-12- D-525125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1.cs. F16 HU-13- D-627942   H 14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ordás Károly                 1.cs. F35 HU-11- D-358914   H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zsics Sándor                 0.cs. F05 HU-13- D-658228   T 14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óczy dúc                      1.cs. F29 HU 12- D-476582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2.cs. F16 HU-12- 11-75332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ola János                    2.cs. F08 HU-11- 11-63864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1.cs. F16 HU-10- 11-57006   H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0.cs. F35 HU-13- D-628928   H 14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2.cs. F29 HU-11- D-382335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sis dúc                     2.cs. F29 HU-13- D-658483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2.cs. F35 HU-13-  O-20869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2.cs. F33 HU-11- D-358165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ndorka testvérek              2.cs. F29 HU-13- D-658841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2.cs. F35 HU-11- 11-6831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ndorka testvérek              2.cs. F29 HU-12- D-526585   H 14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Csaba                   2.cs. F29 HU-13- D-69944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ndorka testvérek              0.cs. F29 HU-11- 25-15314   H 14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HU-12- D-474321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és fia           2.cs. F16 HU-12- D-47435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2.cs. F16 HU-13- D-65767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József                  1.cs. F33 HU-13- D-629945   H 14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jor Márk                     1.cs. F29 HU-11- D-382468   H 14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1.cs. F08 HU-13- 11-80819   T 14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rda István                   1.cs. F29 HU 10- 25-07517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1.cs. F35 HU-12- 11-77399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ámolyi Zoltán                 1.cs. F35 HU-13- D-628912   H 14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1.cs. F35 HU-12- D-475144   H 14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1.cs. F33 HU-13- D-629337   T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Miklós                   1.cs. F05 HU-12- 25-20933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ndorka testvérek              0.cs. F29 HU-13- D-658849   H 14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Károly                    2.cs. F16 HU-12- 11-74884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2.cs. F16 HU-13- D-627602   H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rdás Károly                 1.cs. F35 HU-10- 11-5970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László                  1.cs. F35 HU-11- D-395023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1.cs. F16 HU-09- 11-40351   H 14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1.cs. F33 HU-12- D-473882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lchammer Sándor              1.cs. F16 HU-10- 11-56464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ola János                    2.cs. F08 HU-11- 11-63848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1- D-395460   H 14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1.cs. F05 HU-11- D-356380   H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ola János                    1.cs. F08 HU-12- D-476437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uzsics Sándor                 2.cs. F05 HU-13- D-658253   T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Udvardi János                  1.cs. F33 HU-13- D-629648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zsics Sándor                 0.cs. F05 HU-11- D-382708   T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Andorka testvérek              2.cs. F29 HU-12- D-526592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r Balázs                    2.cs. F29 HU-13- D-699474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uzsics Sándor                 1.cs. F05 HU-13- D-658235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1.cs. F16 HU-13- D-62918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zsics Sándor                 1.cs. F05 HU-12- D-527092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Béla                      0.cs. F06 HU-13- D-657677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László                   1.cs. F35 HU-10- 11-60085   H 14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Lajos                   1.cs. F35 HU-11- 11-68062   H 14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László                    2.cs. F35 HU-12- D-477023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2.cs. F16 HU-11- 11-65719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 Balázs                    2.cs. F29 HU-13- D-659191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lchammer Sándor              0.cs. F16 HU-13- 11-82587   H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nczés Ottó                   1.cs. F08 HU-13- 11-80566   H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um János dr.                  1.cs. F16 HU-10- 11-56133   H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2.cs. F05 HU-13- 25-24332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drián Arnold és fia           2.cs. F16 HU-09- D-229000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Béla                      0.cs. F06 HU-13- D-657697   H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Tamás                    1.cs. F05 HU-13- D-658310   T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Csaba                   1.cs. F29 HU-11- 25-15452   H 14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la Ferenc                   1.cs. F16 HU-13- 11-82695   H 14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um János dr.                  1.cs. F16 HU-11- D-395837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éla                      0.cs. F06 HU-13- 25-25040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József                  1.cs. F05 HU-11- 11-63253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kab Tamás                    1.cs. F05 HU-13- 12-35816   H 14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1.cs. F16 HU-11- D-39547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pi Bence                    0.cs. F16 HU-13- 11-82564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1.cs. F35 HU-10- 11-59942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Géza                      0.cs. F33 HU-13- D-629899   H 14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lchammer Sándor              2.cs. F16 HU-13- 11-82202   H 14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jber Imre                    2.cs. F08 HU-13-  O-19034   H 14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Géza                      2.cs. F33 HU-11-  O-07794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1.cs. F35 HU-12- D-477051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1.cs. F35 HU-12- D-477061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35 HU-13- D-628995   H 14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Miklós                  1.cs. F33 HU-12- D-476067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lyes Gábor                   1.cs. F08 HU-13- 11-80827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Élő Szilveszter                1.cs. F33 HU-12- D-475962   H 14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ordás Károly                 2.cs. F35 HU-09- 11-49106   H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Élő Szilveszter                1.cs. F33 HU-13- D-629677   H 14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uzsics Sándor                 0.cs. F05 HU-13- M-132107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pi Bence                    1.cs. F16 HU-10- D-312323   H 14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Miklós                   2.cs. F05 HU-11- D-386566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József                  1.cs. F33 HU-13- D-629929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ertai László                  1.cs. F33 HU-12- D-473881   H 14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intér Tibor                   1.cs. F29 HU-09- 11-41554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dó Gábor                     2.cs. F16 HU-12- D-474366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Miklós                   0.cs. F05 HU-13- D-658394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Lenzsér Gyula                  1.cs. F16 HU-12- 11-75766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asztovich Gyula               2.cs. F29 HU-12- D-538196   H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app Géza                      2.cs. F33 HU-13- D-629897   T 14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2.cs. F35 HU-13- D-628683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Károly                  1.cs. F33 HU-13- 11-79482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és fia           1.cs. F16 HU-12- D-474396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drián Arnold és fia           2.cs. F16 HU-12- D-474398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Géza                      0.cs. F33 HU-12- D-475885   T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rányi András                  1.cs. F29 HU-12- D-526668   H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émeth Károly                  2.cs. F33 HU-09- 11-45390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Zámolyi Zoltán                 0.cs. F35 HU-13- D-628940   H 14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nzsér Gyula                  1.cs. F16 HU-12- 11-75784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Zámolyi Zoltán                 1.cs. F35 HU-09- 11-50176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Béla                      0.cs. F06 HU-13- D-659422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Adrián Arnold és fia           0.cs. F16 HU-13- D-627990   H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rváth Ferenc                 1.cs. F05 HU-12- 11-72825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pi Bence                    1.cs. F16 HU-12- D-474155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őczei László                 1.cs. F08 HU-13- D-692306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József                  0.cs. F05 HU-13- D-65735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Élő Szilveszter                1.cs. F33 HU-11- D-358211   H 142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Béla                      1.cs. F06 HU-13- D-670908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és fia           0.cs. F16 HU-13- D-627981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um János dr.                  2.cs. F16 HU-11- 11-65423   H 14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uzsics Sándor                 2.cs. F05 HU-11- D-382821   T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um János dr.                  2.cs. F16 HU-12- D-474199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uzsics Sándor                 0.cs. F05 HU-13- D-658233   T 14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arga István                   1.cs. F06 HU-13- 25-24829   H 14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László és fia             1.cs. F16 HU-12- D-474126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ordás Károly                 1.cs. F35 HU-10- 13-51005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drián Arnold és fia           0.cs. F16 HU-13- M-134332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app László és fia             0.cs. F16 HU-13- D-627727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Attila                   0.cs. F33 HU-11- D-35802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0.cs. F16 HU-13- 11-82346   H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itring Imre                   1.cs. F16 HU-11- 11-66347   H 14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1.cs. F16 HU-10- 11-56350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áldi Imre                     2.cs. F29 HU-12- D-526724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áldi Imre                     2.cs. F29 HU-13- 25-29205   H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ldi Imre                     1.cs. F29 HU-11- D-382476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akács Gábor                   2.cs. F16 HU-12- 11-75307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akács Gábor                   0.cs. F16 HU-12- 11-75352   H 14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ordás Károly                 1.cs. F35 HU-10- 11-59720   H 14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ordás Károly                 1.cs. F35 HU-11- D-358911   H 14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Sándor                   2.cs. F05 HU-12- D-472394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zank Sándor                   2.cs. F16 HU-11- 11-6556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akács Gábor                   0.cs. F16 HU-13- 11-82310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kab Sándor                   0.cs. F05 HU-13- 25-24070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ámolyi Zoltán                 2.cs. F35 HU-13- D-628936   H 14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László                   1.cs. F35 HU-11- 11-68222   H 14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0.cs. F16 HU-12- D-474513   H 14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kab Sándor                   0.cs. F05 HU-13- D-657416   H 14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0.cs. F35 HU-09- 11-50110   H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Zámolyi Zoltán                 0.cs. F35 HU-13- D-628909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kab Sándor                   0.cs. F05 HU-11- D-356270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Andorka testvérek              1.cs. F29 HU-13-  O-18115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ola János                    1.cs. F08 HU-11- 11-63849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émeth József                  0.cs. F05 HU-13- D-657315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epi Bence                    2.cs. F16 HU-13- 11-82413   H 14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és fia             2.cs. F16 HU-11- 11-65216   H 14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intér Tibor                   2.cs. F29 HU-13- 25-24309   T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itring Imre                   1.cs. F16 HU-11- D-395163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Csaba                   2.cs. F29 HU-12- D-570969   H 14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uzsics Sándor                 1.cs. F05 HU-09- 50-33521   H 14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uzsics Sándor                 0.cs. F05 HU-13- D-658280   T 14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lai testvérek               1.cs. F16 HU-13- 11-82514   H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akács Gábor                   1.cs. F16 HU-11- D-395451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László és fia             0.cs. F16 HU-13- D-627705   H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Jakab Tamás                    1.cs. F05 DV-13-05248-114   H 14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ecsi Tibor                  1.cs. F05 HU-10- 11-53071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Ferenc                 2.cs. F05 HU-13- D-657543   H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olchammer Sándor              0.cs. F16 HU-13- 11-82578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akab Miklós                   2.cs. F05 HU-12- 25-20989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Ledó Gábor                     1.cs. F16 HU-12- 11-75485   H 14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Lenzsér Gyula                  1.cs. F16 HU-12- 11-75774   H 14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Attila                   1.cs. F33 HU-12- D-475927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urda István                   1.cs. F29 HU 13- D-659510   H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Balázs                  2.cs. F08 HU-13- D-593513   T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kab Sándor                   0.cs. F05 HU-13- D-657498   H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uzsics Sándor                 2.cs. F05 HU-10- 25-03642   T 14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Adrián Arnold és fia           0.cs. F16 HU-13- M-134334   H 14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ola János                    1.cs. F08 HU-12- D-476433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dó Gábor                     1.cs. F16 HU-13- D-627927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csis dúc                     2.cs. F29 HU-11- D-359268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Adrián Arnold és fia           2.cs. F16 HU-08- 11-33570   H 14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ujber Imre                    1.cs. F08 HU-13- D-630776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Andorka testvérek              1.cs. F29 HU-13- D-658804   H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Géza                      0.cs. F33 HU-13- D-629886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drián Arnold és fia           2.cs. F16 HU-12-  O-13683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Attila                   0.cs. F33 HU-13- 11-79548   T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ujber Imre                    2.cs. F08 HU-12- 13-78426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émeth József                  0.cs. F05 HU-13- D-657321   H 14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Andorka testvérek              1.cs. F29 HU-12- D-526594   H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atvani Péter                  1.cs. F08 HU-13- 11-80947   T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Attila                   2.cs. F33 HU-13- D-658807   T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émeth Károly                  1.cs. F33 HU-13- 11-85450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zsics Sándor                 0.cs. F05 HU-13- D-658250   H 14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zank Sándor                   1.cs. F16 HU-11- 11-65520   H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ujber Imre                    1.cs. F08 HU-12- D-477446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um János dr.                  1.cs. F16 HU-12- D-474099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akács Gábor                   0.cs. F16 HU-13- 11-82363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kab Tamás                    2.cs. F05 HU-13- D-658317   T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app Géza                      1.cs. F33 HU-12- D-475884   T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kab Sándor                   0.cs. F05 HU-12- D-472399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zank Sándor                   2.cs. F16 HU-12- D-525992   H 14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akab Sándor                   0.cs. F05 HU-12- D-472124   H 141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ertai László                  2.cs. F33 HU-12- D-473865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émeth Károly                  2.cs. F33 HU-12- 11-74487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émeth Károly                  2.cs. F33 HU-11- 11-65044   T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vács Imre                    1.cs. F05 HU-11- D-359055   H 14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kab Sándor                   0.cs. F05 HU-13- D-657417   H 14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lai testvérek               1.cs. F16 HU-11- 11-66176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uzsics Sándor                 2.cs. F05 HU-13- D-658222   T 14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Jakab Sándor                   1.cs. F05 HU-12- D-472121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árolyi Sándor                 2.cs. F16 HU-13- D-628212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lchammer Sándor              1.cs. F16 HU-10- 11-56451   H 14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Adrián Arnold és fia           0.cs. F16 HU-12- D-474365   H 14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nczés Ottó                   1.cs. F08 HU-13- 11-80569   T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ss Károly                    2.cs. F16 HU-12- 11-74886   H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Jakab Sándor                   0.cs. F05 HU-13- 25-24012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zank Sándor                   1.cs. F16 HU-11- 11-65519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rányi András                  2.cs. F29 HU-13- D-658911   H 14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ovács József                  1.cs. F33 HU-12- D-476031   T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itring Imre                   1.cs. F16 HU-11- D-395171   H 14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Németh László                  1.cs. F35 HU-12- 11-77339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Zámolyi Zoltán                 0.cs. F35 HU-12- D-475130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app László és fia             0.cs. F16 HU-13- D-627723   H 14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Ledó Gábor                     0.cs. F16 HU-11- D-404559   H 14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dó Gábor                     0.cs. F16 HU-12- D-474359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Zámolyi Zoltán                 0.cs. F35 HU-12- M-129005   H 14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edő Szabolcs                  1.cs. F33 HU-11- 11-69098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app László és fia             0.cs. F16 HU-10- 11-56265   H 1408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7:00Z</dcterms:created>
  <dc:creator>Király István</dc:creator>
  <dc:description/>
  <cp:keywords/>
  <dc:language>en-US</dc:language>
  <cp:lastModifiedBy>Király István</cp:lastModifiedBy>
  <dcterms:modified xsi:type="dcterms:W3CDTF">2014-06-18T16:51:00Z</dcterms:modified>
  <cp:revision>4</cp:revision>
  <dc:subject/>
  <dc:title>Győr és Környéke Tagszövetség, F05 Csorna</dc:title>
</cp:coreProperties>
</file>