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1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1   19   432   86   1074,85    916,1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0   16   300   60   1087,48    909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9   15   224   45   1056,32    943,2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6   31   754  151   1104,09    934,36</w:t>
      </w:r>
    </w:p>
    <w:p>
      <w:pPr>
        <w:pStyle w:val="HTMLkntformzott"/>
        <w:rPr/>
      </w:pPr>
      <w:r>
        <w:rPr>
          <w:color w:val="000000"/>
        </w:rPr>
        <w:t>F29 Bősárkány          11   21   545  109   1083,71    910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18   398   80   1079,34    933,2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1    2    55   11   1061,74   1027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röpcsoport     67  122  2708  542   1104,09    923,2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F16 HU-14- D-753425     11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F16 HU-14- D-753412     11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F16 HU-14- D-753420     11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F16 HU-14- 11-89214    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F16 HU-14- D-753423     10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F16 HU-14- 11-89201     10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2.cs. F16 HU-14- D-753578     10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F16 HU-14- D-753428     10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F16 HU-14- D-753401     10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F16 HU-14- D-753405     10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Barnabás                  1.cs. F06 HU-14- D-803666     10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1.cs. F29 HU-14- D-752981     10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F16 HU-14- D-753640     10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ő Szilveszter                2.cs. F33 HU-14- D-755060     10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F16 HU-14- 11-89267     10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                   0.cs. F16 HU-14- 25-34950     107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ecsi Tibor                  2.cs. F05 HU-14- 25-30698     10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F16 HU-14- D-753433     10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1.cs. F29 HU-14- D-752764     10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0.cs. F16 HU-14- D-753285     10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ózsef                  0.cs. F33 HU-14- D-816252     10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0.cs. F16 HU-14- M-137214     10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ölönyi János                  1.cs. F16 HU-14- D-804573     10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F35 HU-14- D-817774     10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2.cs. F35 HU-14- D-755630     10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F35 HU-14- D-755636     10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arga István                   2.cs. F06 HU-14- 25-31054     10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1.cs. F16 HU-14- D-817837     10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ózsef                  1.cs. F33 HU-14- D-754978     10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1.cs. F35 HU-14- D-755607     10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1.cs. F35 HU-14- D-755624     106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0.cs. F35 HU-14- D-755615     10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0.cs. F16 HU-14- 11-89163     105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1.cs. F05 HU 14- D-817426     10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Szabolcs                  1.cs. F33 HU-14- M-136723     10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ola János                    2.cs. F08 HU-14- D-750745     10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2.cs. F35 HU-14- D-755611     105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Károly                  1.cs. F33 HU-14- 11-91245     10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Károly                  1.cs. F33 HU-14- 11-91261     10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1.cs. F35 HU-14-  O-27286     10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Zoltán                  1.cs. F08 HU-14- D-750802     105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Szabolcs                  1.cs. F33 CHN-14-19-666783    10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lyes Gábor                   1.cs. F08 HU-14- D-816887     10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2.cs. F33 HU-14- M-136964     104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2.cs. F16 HU-14- 11-89218     10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Imre                    2.cs. F05 HU-14- D-803502     10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2.cs. F16 HU-14- D-753419     10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és fia           1.cs. F16 HU-14- D-753303     10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m János dr.                  2.cs. F16 HU-14- D-753545     10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rály József                  1.cs. F06 HU-14- D-803605     104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1.cs. F05 HU 14- D-803205     10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rányi András                  2.cs. F29 HU-14- D-752653     10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Károly                  2.cs. F33 HU-14- 11-91244     10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0.cs. F16 HU-14- M-137238     10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2.cs. F16 HU-14- 11-89220     10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József                  2.cs. F33 HU-14- D-755113     10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István                    0.cs. F16 HU-14- D-804813     103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Csaba                   2.cs. F29 HU-14- 11-89291     10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Imre                    1.cs. F05 HU-14- D-803555     10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1.cs. F16 HU-14- D-829240     103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ősi Gergely                   2.cs. F29 HU-14- D-816493     10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László                    1.cs. F33 HU-14-  O-27240     10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0.cs. F16 HU-14- D-753431     103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Ferenc                 1.cs. F05 HU-14- D-803321     10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0.cs. F16 HU-14- 11-89143     10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ank Sándor                   1.cs. F16 HU-14- 11-89042     10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ámolyi Zoltán                 0.cs. F35 HU-14- D-755631     10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László                    0.cs. F33 HU-14- D-755272     10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ámolyi Zoltán                 1.cs. F35 HU-14- D-755639     10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ámolyi Zoltán                 0.cs. F35 HU-14- D-755649     102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Károly                  1.cs. F33 HU-14-  O-27253     10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ámolyi Zoltán                 0.cs. F35 HU-14- D-755602     10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Csaba                   2.cs. F29 HU-14- 11-89389     10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drián Arnold és fia           1.cs. F16 HU-14- D-753352     10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drián Arnold és fia           2.cs. F16 HU-14- D-753399     10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rváth Ferenc                 0.cs. F05 HU-14- D-804381     102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Károly                  1.cs. F33 HU-14- 11-91250     10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Károly                  2.cs. F33 HU-14- 11-91236     10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dó Gábor                     1.cs. F16 HU-14-  O-33772     10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ámolyi Zoltán                 1.cs. F35 HU-14-  O-27288     10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Károly                  1.cs. F33 HU-14- 11-91280     10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Barnabás                  1.cs. F06 HU-14-  O-33797     10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edó Vilmos                    1.cs. F16 HU-14- 11-89104     10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dő László                    1.cs. F33 HU-14- 11-91304     10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Barnabás                  1.cs. F06 HU-14- D-803675     10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László és fia             1.cs. F16 HU-14- D-753523     101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édecsi Tibor                  2.cs. F05 HU-14- 25-30650     10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Ledó Vilmos                    1.cs. F16 HU-14- D-753625     10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enzsér Gyula                  1.cs. F16 HU-14- D-753057     10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Imre                    2.cs. F05 HU-14- D-803539     10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Udvardi János                  2.cs. F33 HU-14- D-755187     10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zank Sándor                   1.cs. F16 HU-14- 11-89037     101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Imre                    1.cs. F05 HU-14- D-803572     10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Imre                    2.cs. F05 HU-14- D-803514     10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dő László                    1.cs. F33 HU-14- 11-91312     101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er Balázs                    2.cs. F29 HU-14-  O-27197     10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edó Gábor                     1.cs. F16 HU-14- D-753253     10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émeth Károly                  1.cs. F33 HU-14-  O-27254     10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dő László                    1.cs. F33 HU-14- 11-91305     100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dó Gábor                     0.cs. F16 HU-14- M-137208     10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ndorka testvérek              2.cs. F29 HU-14- D-752994     10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akács Gábor                   0.cs. F16 HU-14- D-829232     10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László                   0.cs. F16 HU-14- D-753435     10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émeth Károly                  2.cs. F33 HU-14- 11-91256     10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rváth Ferenc                 0.cs. F05 HU-14- D-803380     10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epi Bence                    1.cs. F16 HU-14- D-817832     10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um János dr.                  2.cs. F16 HU-14- D-753589     10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rály József                  1.cs. F06 HU-14- D-803603     10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Adrián Arnold és fia           0.cs. F16 HU-14- M-137379     100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József                  1.cs. F33 HU-14- D-755102     10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asztovich Gyula               1.cs. F29 HU-14- D-752533     10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akab Tamás                    1.cs. F05 HU-14- M-137468     10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akács Gábor                   0.cs. F16 HU-14- D-753651     10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Adrián Arnold és fia           1.cs. F16 HU-14- D-753328     10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asztovich Gyula               2.cs. F29 HU-14- D-803526     10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app Tamás                     2.cs. F08 HU-14- D-816361     10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Éliás István                   2.cs. F05 HU-14- 25-30763     10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orváth Ferenc                 1.cs. F05 HU-14- D-803347     10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asztovich Gyula               2.cs. F29 HU-14- D-755011     10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akács Gábor                   1.cs. F16 HU-14- D-829231    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László                   1.cs. F16 HU-14- 11-89222     10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vács Miklós                  2.cs. F33 HU-14- D-754955     10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László                   0.cs. F16 HU-14- D-753413     10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asztovich Gyula               0.cs. F29 HU-14- D-803532     10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édecsi Tibor                  2.cs. F05 HU-14- 25-30659     100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Miklós                  1.cs. F33 HU-14- D-816276     10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izmazia Dezső                2.cs. F08 HU-14- M-137181     10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uzsics Sándor                 2.cs. F05 HU-14- D-804390     100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émeth Károly                  1.cs. F33 HU-14- 11-91279     10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émeth Károly                  2.cs. F33 HU-14- 11-91293     10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rváth Ferenc                 1.cs. F05 HU-14- D-803309     10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elyes Gábor                   1.cs. F08 HU-14- 11-87213     10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app László és fia             1.cs. F16 HU-14- D-753529     100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izmazia Dezső                1.cs. F08 HU-14- D-816735     100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kab Sándor                   1.cs. F05 HU 14- D-817455     10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édecsi Tibor                  2.cs. F05 HU-14- 25-30654     100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Béla                      1.cs. F06 HU-14- M-136881     10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Béla                      0.cs. F06 HU-14- 11-89410     10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Ledó Gábor                     0.cs. F16 HU-14- D-753208     10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zank Sándor                   1.cs. F16 HU-14-  O-27073     10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Dóczy dúc                      2.cs. F29 HU-14- D-752744      9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er Balázs                    0.cs. F29 HU-14- M-137169      9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izmazia Dezső                1.cs. F08 HU-14- D-817013      9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ser Balázs                    1.cs. F29 HU-14- D-752902      9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Csaba                   1.cs. F29 HU-14- 11-89379      99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uzsics Sándor                 2.cs. F05 HU-14- D-804403      9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Imre                    1.cs. F05 HU-14- D-803533      9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uzsics Sándor                 0.cs. F05 HU-14- M-137460      9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Imre                    2.cs. F05 HU-14- D-803585      9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László                   2.cs. F16 HU-14- D-753408      9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er Balázs                    1.cs. F29 HU-14- D-816547      9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Barnabás                  1.cs. F06 HU-14- M-135890      9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um János dr.                  1.cs. F16 HU-14- D-753580      9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Ledó Gábor                     0.cs. F16 HU-14- D-753209      9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rgl Zoltán                   1.cs. F08 HU-14- 11-87120      9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Zoltán                  1.cs. F08 HU-14- D-755888      9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édecsi Tibor                  1.cs. F05 HU-14- 25-30690      9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ovács Zoltán                  1.cs. F08 HU-14- D-750822      9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akács Gábor                   2.cs. F16 HU-14- 11-89179      9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ss Barnabás                  2.cs. F06 HU-14- D-803652      9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émeth Károly                  2.cs. F33 HU-14- 11-91230      9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émeth Károly                  2.cs. F33 HU-14- 11-91289      9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ördős Lajos                   1.cs. F06 HU-14- D-803691      9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ertex Group dúc               2.cs. F29 HU-14- 11-89175      9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izmazia Dezső                1.cs. F08 HU-14- D-816725      9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izmazia Dezső                2.cs. F08 HU-14- D-803417      9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Andorka testvérek              1.cs. F29 HU-14- D-752980      9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Adrián Arnold és fia           2.cs. F16 HU-14-  O-27067      99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um János dr.                  1.cs. F16 HU-14- D-753551      9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Andorka testvérek              0.cs. F29 HU-14- D-752968      9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Ledó Gábor                     0.cs. F16 HU-14-  O-33768      9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zank Sándor                   1.cs. F16 HU-14-  O-27072      9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Adrián Arnold és fia           2.cs. F16 HU-14-  O-27069      9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zank Sándor                   1.cs. F16 HU-14- 11-89041      9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asztovich Gyula               2.cs. F29 HU-14- M-135033      9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Lenzsér Gyula                  2.cs. F16 HU-14- 11-88918      9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er Balázs                    2.cs. F29 HU-14-  O-27041      9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elyes Gábor                   1.cs. F08 HU-14- D-816888      98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epi Bence                    2.cs. F16 HU-14- D-817869      9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rányi András                  1.cs. F29 HU-14- D-752657      9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Csaba                   1.cs. F29 HU-14- D-803484      9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iss Barnabás                  2.cs. F06 HU-14- D-803669      9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arga István                   1.cs. F06 HU-14- 25-31057      9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Zámolyi Zoltán                 1.cs. F35 HU-14-  O-27291      9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arga István                   2.cs. F06 HU-14- 25-31053      9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Zámolyi Zoltán                 1.cs. F35 HU-14-  O-27295      9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iss Béla                      2.cs. F06 HU-14- D-817922      9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akács Gábor                   0.cs. F16 HU-14- D-738921      9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orváth Ferenc                 1.cs. F05 HU-14-  O-31217      98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arga István                   2.cs. F06 HU-14- 25-31073      9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Zámolyi Zoltán                 0.cs. F35 HU-14- D-817770      9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orváth Ferenc                 1.cs. F05 HU-14- D-803339      98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Éliás István                   1.cs. F05 HU-14- 25-30775      9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ovács Balázs                  1.cs. F08 HU-14- M-137177      9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Zámolyi Zoltán                 1.cs. F35 HU-14- D-817772      9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Éliás István                   2.cs. F05 HU-14- 25-30788      9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akács Gábor                   0.cs. F16 HU-14- 11-89161      9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bó László                   1.cs. F16 HU-14- D-753421      9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bó László                   2.cs. F16 HU-14- D-753427      9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Németh Károly                  1.cs. F33 HU-14- 11-91298      98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vács Miklós                  0.cs. F33 HU-14- D-754949      9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izmazia Dezső                1.cs. F08 HU-14- D-816703      9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akács Gábor                   2.cs. F16 HU-14- D-753627      9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Miklós                  1.cs. F33 HU-14- D-742210      98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ovács Miklós                  1.cs. F33 HU-14- D-816300      9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Dóczy dúc                      1.cs. F29 HU-14- 25-30574      9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edő László                    2.cs. F33 HU-14- 11-91308      98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ovács Imre                    1.cs. F05 HU-14- D-803588      9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akács Gábor                   0.cs. F16 HU-14- D-753654      9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Dóczy dúc                      0.cs. F29 HU-14- D-752734      98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edő László                    2.cs. F33 HU-14- D-755253      9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ovács József                  1.cs. F33 HU-14- D-754989      9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ovács Zoltán                  1.cs. F08 HU-14- D-755882      9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app László és fia             1.cs. F16 HU-14- 11-89614      9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app László és fia             1.cs. F16 HU-14- D-753505      9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orváth Ferenc                 2.cs. F05 HU-14- D-804383      9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app László és fia             2.cs. F16 HU-14- D-753524      9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uzsics Sándor                 1.cs. F05 HU-14-  O-31427      9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akács Gábor                   0.cs. F16 HU-14- D-738920      9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Adrián Arnold és fia           1.cs. F16 HU-14- D-753379      9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vács Imre                    2.cs. F05 HU-14- D-803544      97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Jakab Sándor                   1.cs. F05 HU 14- 25-31003      9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abó László                   0.cs. F16 HU-14- D-753417      9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ovács Miklós                  1.cs. F33 HU-14- D-816291      9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Adrián Arnold és fia           1.cs. F16 HU-14- D-753364      9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ovács Miklós                  0.cs. F33 HU-14- D-754952      9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ser Balázs                    2.cs. F29 HU-14-  O-27042      9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asztovich Gyula               2.cs. F29 HU-14- D-752538      9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bó Attila                   2.cs. F33 HU-14- M-137142      9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akács Gábor                   2.cs. F16 HU-14- 11-89183      97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edő Szabolcs                  1.cs. F33 HU-14- D-755298      97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bó Attila                   1.cs. F33 HU-14- D-754468      9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akács Gábor                   0.cs. F16 HU-14- D-753675      97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akács Gábor                   1.cs. F16 HU-14- D-753630      9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Gősi Gergely                   1.cs. F29 HU-14- D-816476      9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ovács Zoltán                  1.cs. F08 HU-14- D-750821      97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Udvardi János                  2.cs. F33 HU-14- D-755191      9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ölönyi János                  2.cs. F16 HU-14- D-817867      9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Zámolyi Zoltán                 2.cs. F35 HU-14- D-755619      9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ölönyi János                  2.cs. F16 HU-14- D-804566      9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csis dúc                     1.cs. F29 HU-14- D-804462      9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ördős Lajos                   1.cs. F06 HU-14- D-803690      9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ocsis dúc                     0.cs. F29 HU-14- 25-33549      9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Adrián Arnold és fia           2.cs. F16 HU-14- D-753335      97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ocsis dúc                     1.cs. F29 HU-14- D-804465      9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Takács Gábor                   0.cs. F16 HU-14- D-829248      9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ocsis dúc                     2.cs. F29 HU-14- 25-33546      9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ovács József                  0.cs. F33 HU-14- D-754976      9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iss Béla                      1.cs. F06 HU-14-  O-33799      9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Németh Károly                  1.cs. F33 HU-14- 11-91260      9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Jakab Tamás                    1.cs. F05 HU-14- D-804242      9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Takács Gábor                   0.cs. F16 HU-14- D-753663      9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akács Gábor                   0.cs. F16 HU-14- 11-89154      97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Czank Sándor                   1.cs. F16 HU-14- 11-89016      97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argl Zoltán                   1.cs. F08 HU-14- 11-87110      9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iss Károly                    2.cs. F16 HU-14- 11-89248      97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Varga István                   1.cs. F06 HU-14- 25-31070      97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ocsis dúc                     0.cs. F29 HU-14- M-138884      9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Udvardi János                  0.cs. F33 HU-14- D-755218      9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Élő Szilveszter                1.cs. F33 HU-14- D-755059      97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argl Zoltán                   1.cs. F08 HU-14- 11-87132      9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Élő Szilveszter                1.cs. F33 HU-14- D-755074      9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asztovich Gyula               2.cs. F29 HU-14- D-752547      97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Gősi Gergely                   2.cs. F29 HU-14- D-816492      9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Rasztovich Gyula               0.cs. F29 HU-14- M-135818      9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Varga István                   0.cs. F06 HU-14- 25-31082      97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Élő Szilveszter                1.cs. F33 HU-14-  O-27258      9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Rasztovich Gyula               0.cs. F29 HU-14-  O-38068      97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Fördős Lajos                   1.cs. F06 HU-14- 25-31294      9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Hatvani Péter                  1.cs. F08 HU-14- D-816781      96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Rédecsi Tibor                  2.cs. F05 HU-14- 25-30669      9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Csizmazia Dezső                2.cs. F08 HU-14- D-816732      9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Adrián Arnold és fia           1.cs. F16 HU-14- D-753350      96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Éliás István                   2.cs. F05 HU-14- 25-30764      96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Jakab Sándor                   1.cs. F05 HU 14- D-803220      9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iss Béla                      1.cs. F06 HU-14- M-136886      96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Csizmazia Dezső                2.cs. F08 HU-14-  O-26873      9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Takács Gábor                   2.cs. F16 HU-14- M-137243      9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ovács Balázs                  2.cs. F08 HU-14- D-817016      9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Takács Gábor                   2.cs. F16 HU-14- D-753672      9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iss Béla                      1.cs. F06 HU-14- D-828124      9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Rum János dr.                  2.cs. F16 HU-14- D-753164      9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Jakab Tamás                    2.cs. F05 HU-14- M-137663      96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Jakab Sándor                   1.cs. F05 HU 14- D-817427      9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Papp László és fia             1.cs. F16 HU-14- D-753503      96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Bedő Szabolcs                  2.cs. F33 ESP-14-  191561      9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Csizmazia Dezső                2.cs. F08 HU-14- D-817008      9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Takács Gábor                   1.cs. F16 HU-14- D-829230      9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Papp Tamás                     1.cs. F08 HU-14- D-816366      96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Papp Tamás                     1.cs. F08 HU-14- D-750766      9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Papp Tamás                     1.cs. F08 HU-14- D-750767      9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Csizmazia Dezső                1.cs. F08 HU-14- D-816702      96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Czank Sándor                   1.cs. F16 HU-14- 11-89055      9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ovács Miklós                  0.cs. F33 HU-14- D-754974      9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Papp Tamás                     1.cs. F08 HU-14- D-750773      9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Czank Sándor                   1.cs. F16 HU-14- 11-89002      9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Bedő László                    2.cs. F33 HU-14- D-755270      9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zabó László                   2.cs. F16 HU-14- D-753424      9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ocsis dúc                     1.cs. F29 HU-14- D-774482      96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Ledó Vilmos                    1.cs. F16 HU-14- D-753619      9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Rédli István                   1.cs. F29 HU-14- D-752757      9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Ledó Vilmos                    1.cs. F16 HU-14- 11-88993      9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Ledó Vilmos                    1.cs. F16 HU-14- 11-86119      9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Takács Gábor                   0.cs. F16 HU-14- 11-89129      9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Udvardi János                  2.cs. F33 HU-14- D-754924      9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Németh Károly                  1.cs. F33 HU-14- 11-91246      9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Varga István                   1.cs. F06 HU-14- 25-31097      96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ocsis dúc                     2.cs. F29 HU-14- D-804485      9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iss Béla                      2.cs. F06 HU-14- D-828112      9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Takács Gábor                   2.cs. F16 HU-14- D-753659      96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Bedő László                    1.cs. F33 HU-14-  O-27239      9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Jakab Tamás                    1.cs. F05 HU-14- D-804249      9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Varga István                   1.cs. F06 HU-14- 25-31074      96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Ruzsics Sándor                 1.cs. F05 HU-14-  O-33784      9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Bedő László                    2.cs. F33 HU-14- D-755262      9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Ruzsics Sándor                 2.cs. F05 HU-14- D-804400      96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Bedő László                    1.cs. F33 HU-14- M-136795      9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Takács Gábor                   1.cs. F16 HU-14- 11-89168      9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Ruzsics Sándor                 1.cs. F05 HU-14-  O-31326      9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Dóczy dúc                      1.cs. F29 HU-14- M-136642      9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Adrián Arnold és fia           1.cs. F16 HU-14- D-753383      96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Farkas Imre                    1.cs. F29 HU 14- D-752847      9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Rasztovich Gyula               0.cs. F29 HU-14-  O-27201      9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Rasztovich Gyula               0.cs. F29 HU-14- D-803538      96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iss Béla                      1.cs. F06 HU-14- D-828102      9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Pongrácz Sándor                1.cs. F08 HU-14- D-828266      9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Rasztovich Gyula               0.cs. F29 HU-14-  O-27061      9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Takács Gábor                   0.cs. F16 HU-14- 11-89164      9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Rasztovich Gyula               2.cs. F29 HU-14-  O-27058      9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zilágyi András                1.cs. F06 HU-14- 11-89401      9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Éliás István                   1.cs. F05 HU-14- 25-34121      9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Németh Károly                  2.cs. F33 HU-14- 11-91281      9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ilágyi András                1.cs. F06 HU-14- 11-89412      9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ovács József                  1.cs. F33 HU-14- D-755117      9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Helyes Gábor                   1.cs. F08 HU-14- 11-87202      95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Rédecsi Tibor                  2.cs. F05 HU-14- 25-30697      95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Csizmazia Dezső                1.cs. F08 HU-14- D-817068      9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Brányi András                  2.cs. F29 HU-14- D-752665      9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Szabó László                   0.cs. F16 HU-14- 11-89208      95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Adrián Arnold és fia           1.cs. F16 HU-14- D-817834      9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ovács Csaba                   2.cs. F29 HU-14- 11-89378      9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abó László                   0.cs. F16 HU-14- D-753406      9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Papp Tamás                     1.cs. F08 HU-14- D-816353      9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Horváth Ferenc                 0.cs. F05 HU-14- D-803341      9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zabó László                   1.cs. F16 HU-14- 11-89210      95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Papp Tamás                     1.cs. F08 HU-14-  O-26865      9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Papp Tamás                     1.cs. F08 HU-14- D-750759      9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Bedő László                    1.cs. F33 HU-14- D-755255      95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Zámolyi Zoltán                 2.cs. F35 HU-14- D-755623      9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Takács Gábor                   0.cs. F16 HU-14- D-829252      9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Bedő Szabolcs                  1.cs. F33 HU-14-  O-27245      9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Zámolyi Zoltán                 0.cs. F35 HU-14- D-755641      95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Zámolyi Zoltán                 2.cs. F35 HU-14- D-755645      9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Pongrácz Sándor                1.cs. F08 HU-14- D-817065      9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Kovács Imre                    1.cs. F05 HU-14- D-803577      9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Jakab Tamás                    2.cs. F05 HU-14- D-804271      9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Kiss Károly                    1.cs. F16 HU-14- 11-89252      95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Czank Sándor                   2.cs. F16 HU-14- 11-89018      9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Zámolyi Zoltán                 1.cs. F35 HU-14-  O-27285      9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Takács Gábor                   0.cs. F16 HU-14- D-753660      9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Czank Sándor                   1.cs. F16 HU-14- 11-89030      9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Kocsis dúc                     1.cs. F29 HU-14- D-804488      9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Adrián Arnold és fia           1.cs. F16 HU-14- D-753322      9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Lenzsér Gyula                  0.cs. F16 HU-14- 11-88906      9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ovács Csaba                   1.cs. F29 HU-14- 11-89339      9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Adrián Arnold és fia           2.cs. F16 HU-14- D-753316      9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Németh Károly                  1.cs. F33 HU-14- 11-91248      9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Lenzsér Gyula                  2.cs. F16 HU-14- 11-88920      9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Margl Zoltán                   1.cs. F08 HU-14- 11-87156      9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iss Károly                    2.cs. F16 HU-14- 11-89268      9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Adrián Arnold és fia           0.cs. F16 HU-14- D-834437      9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Rum János dr.                  1.cs. F16 HU-14-  O-27095      9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Ruzsics Sándor                 1.cs. F05 HU-14-  O-26820      9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Szabó László                   2.cs. F16 HU-14-  O-27097      9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Varga István                   1.cs. F06 HU-14- 25-31089      9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Takács Gábor                   0.cs. F16 HU-14- D-753665      9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Varga István                   0.cs. F06 HU-14- 25-31087      95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Takács Gábor                   0.cs. F16 HU-14- D-753664      95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Bedő László                    2.cs. F33 HU-14- D-755254      9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Király József                  1.cs. F06 HU-14- D-803601      9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Brányi András                  1.cs. F29 HU-14- D-752667      95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Ledó Gábor                     0.cs. F16 HU-14- M-137210      9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Fördős Lajos                   1.cs. F06 HU-14- D-803693      95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Király József                  1.cs. F06 HU-14-  O-31234      95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Jakab Tamás                    1.cs. F05 HU-14- D-804320      9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Gősi Gergely                   2.cs. F29 HU-14- D-752976      9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iss Barnabás                  2.cs. F06 HU-14- D-803639      95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Király József                  1.cs. F06 HU-14- D-803602      9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Dóczy dúc                      1.cs. F29 HU-14- D-752702      9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Kovács Csaba                   2.cs. F29 HU-14- 11-89393      9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Rasztovich Gyula               0.cs. F29 HU-14- D-755007      9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Horváth Ferenc                 2.cs. F05 HU-14- D-803382      9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Király József                  1.cs. F06 HU-14- D-803614      95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Jakab Sándor                   1.cs. F05 HU 14- D-817438      9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Kovács Imre                    1.cs. F05 HU-14- D-803561      9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Németh Károly                  2.cs. F33 HU-14- 11-91267      9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Varga István                   2.cs. F06 HU-14- 25-31091      9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Bölönyi János                  2.cs. F16 HU-14- D-817866      9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Kovács Imre                    1.cs. F05 HU-14- D-803497      9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Bölönyi János                  1.cs. F16 HU-14- M-136876      94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Rédecsi Tibor                  2.cs. F05 HU-14- 25-30656      9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Takács Gábor                   0.cs. F16 HU-14- D-829261      9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Király József                  1.cs. F06 HU-14- D-803612      94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Bedő László                    1.cs. F33 HU-14- D-755263      9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iss Béla                      1.cs. F06 HU-14- D-752465      9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Brányi András                  2.cs. F29 HU-14-  O-31402      9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Andorka testvérek              1.cs. F29 HU-14- D-752954      9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Andorka testvérek              2.cs. F29 HU-14- D-752989      9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Farkas Csaba                   1.cs. F06 HU-14- 25-31146      94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Kocsis dúc                     0.cs. F29 HU-14- D-774493      94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Szabó László                   2.cs. F16 HU-14- 11-89219      9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Csizmazia Dezső                1.cs. F08 HU-14- D-817069      9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Pongrácz Sándor                1.cs. F08 HU-14- D-816821      94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Szabó László                   2.cs. F16 HU-14- D-753409      9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Adrián Arnold és fia           1.cs. F16 HU-14- D-753336      94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Andorka testvérek              2.cs. F29 HU-14- D-752957      9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Adrián Arnold és fia           1.cs. F16 HU-14- D-753388      9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Papp Tamás                     1.cs. F08 HU-14- D-750775      9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Brányi András                  2.cs. F29 HU-14- D-752690      9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Bedő László                    2.cs. F33 HU-14- 11-91320      9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Csizmazia Dezső                1.cs. F08 HU-14- D-816731      9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Kocsis dúc                     2.cs. F29 HU-14-  O-31449      94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Papp Tamás                     1.cs. F08 HU-14- D-750774      9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Adrián Arnold és fia           1.cs. F16 HU-14-  O-27068      9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Kovács Miklós                  1.cs. F33 HU-14- D-816288      9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Éliás István                   1.cs. F05 HU-14- 25-34124      9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Kocsis dúc                     1.cs. F29 HU-14- D-774487      9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Cser Balázs                    2.cs. F29 HU-14- D-752914      9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Németh Károly                  2.cs. F33 HU-14- 11-91269      9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Éliás István                   2.cs. F05 HU-14- 25-30779      94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Kiss Béla                      2.cs. F06 HU-14- 11-89444      9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Ledó Gábor                     1.cs. F16 HU-14- D-753254      9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Éliás István                   1.cs. F05 HU-14- D-829476      9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Szabó Attila                   2.cs. F33 HU-14- D-754402      9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Kovács József                  1.cs. F33 HU-14- D-834354      9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Pongrácz Sándor                1.cs. F08 HU-14- D-828267      9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Kiss Béla                      0.cs. F06 HU-14- D-752459      9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Helyes Gábor                   1.cs. F08 HU-14- D-816891      9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Papp László és fia             1.cs. F16 HU-14- D-753501      9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Rédli István                   1.cs. F29 HU-14- D-752792      9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Kiss Béla                      2.cs. F06 HU-14- D-752463      9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Tóth István                    1.cs. F16 HU-14- D-804806      9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Szabó László                   1.cs. F16 HU-14- D-753404      9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Kiss Károly                    1.cs. F16 HU-14- 11-89260      9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Brányi András                  2.cs. F29 HU-14- D-752651      94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Papp László és fia             1.cs. F16 HU-14- 11-89607      9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Ruzsics Sándor                 1.cs. F05 HU-14- D-804401      9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Viola János                    2.cs. F08 HU-14-  O-33652      9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Papp László és fia             1.cs. F16 HU-14- 11-89619      9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Cser Balázs                    2.cs. F29 HU-14- D-816510      9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Viola János                    1.cs. F08 HU-14- D-750716      9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Kiss Károly                    1.cs. F16 HU-14- 11-89273      9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Szabó Attila                   2.cs. F33 HU-14- M-137006      9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Kiss Béla                      2.cs. F06 HU-14- 11-89403      9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Horváth Ferenc                 0.cs. F05 HU-14- D-803367      9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Lenzsér Gyula                  1.cs. F16 HU-14- 11-88912      9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Papp László és fia             2.cs. F16 HU-14- D-753511      9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Károlyi Sándor                 1.cs. F16 HU-14- D-753449      9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Bedő Szabolcs                  1.cs. F33 PL-14-228-12114      9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Lenzsér Gyula                  1.cs. F16 HU-14- D-753534      9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Élő Szilveszter                1.cs. F33 HU-14- D-755068      93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Kovács József                  1.cs. F33 HU-14- D-754995      9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Kovács József                  1.cs. F33 HU-14-  O-27249      9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Horváth Ferenc                 2.cs. F05 HU-14- D-804380      9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Andorka testvérek              2.cs. F29 HU-14- D-752987      93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Élő Szilveszter                1.cs. F33 HU-14- D-755062      9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Varga István                   2.cs. F06 HU-14- 25-31065      93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Jakab Sándor                   1.cs. F05 HU 14- D-817445      93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Andorka testvérek              1.cs. F29 HU-14- D-752964      9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Rédecsi Tibor                  1.cs. F05 HU-14- 25-30643      9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Holchammer Sándor              2.cs. F16 HU-14- D-753096      9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Varga István                   1.cs. F06 HU-14- 25-31072      9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Papp Géza                      2.cs. F33 HU-14- D-755171      9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Gősi Gergely                   2.cs. F29 HU-14- 11-89284      9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Ledó Gábor                     0.cs. F16 HU-14- D-753266      9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Németh Károly                  1.cs. F33 HU-14- 11-91239      93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Kovács Csaba                   1.cs. F29 HU-14- D-803573      9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Adrián Arnold és fia           1.cs. F16 HU-14- D-753315      9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Adrián Arnold és fia           1.cs. F16 HU-14- D-753368      93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Gősi Gergely                   1.cs. F29 HU-14- D-816498      9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Kovács Imre                    2.cs. F05 HU-14- D-803590      9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Csepi Bence                    2.cs. F16 HU-14- 11-88727      9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Lenzsér Gyula                  2.cs. F16 HU-14- 11-88902      9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Kovács József                  1.cs. F33 HU-14- D-754994      9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Fördős Lajos                   1.cs. F06 HU-14- 25-31278      9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Zámolyi Zoltán                 1.cs. F35 HU-14-  O-27287      9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Kovács Zoltán                  2.cs. F08 HU-14- D-750818      93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Éliás István                   2.cs. F05 HU-14- 25-30794      9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Kovács József                  2.cs. F33 HU-14- D-816274      9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Varga István                   2.cs. F06 HU-14- 25-31071      9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Kovács Balázs                  1.cs. F08 HU-14- D-817029      9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Németh Károly                  2.cs. F33 HU-14- 11-91268      9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Ruzsics Sándor                 0.cs. F05 HU-14- M-137463      93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Zámolyi Zoltán                 2.cs. F35 HU-14- D-755603      9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Élő Szilveszter                1.cs. F33 HU-14- D-755083      9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Gerebenics Zsolt               1.cs. F06 HU-14- 25-31272      93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Jakab Tamás                    2.cs. F05 HU-14- D-804260      93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Rasztovich Gyula               1.cs. F29 HU-14- M-135035      9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Adrián Arnold és fia           0.cs. F16 HU-14- D-753400      9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Rasztovich Gyula               2.cs. F29 HU-14- D-752504      9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Kovács József                  1.cs. F33 HU-14- D-816254    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Ruzsics Sándor                 1.cs. F05 HU-14-  O-34395      9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Rasztovich Gyula               0.cs. F29 HU-14- M-135032      93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Ledó Vilmos                    1.cs. F16 HU-14- D-753605      9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Kocsis dúc                     0.cs. F29 HU-14- D-804473      9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Csizmazia Dezső                2.cs. F08 HU-14- D-803416      9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Csizmazia Dezső                1.cs. F08 HU-14- M-137182      9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Rasztovich Gyula               1.cs. F29 HU-14- M-135807      9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Jakab Tamás                    2.cs. F05 HU-14- D-804268      93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Németh Károly                  2.cs. F33 HU-14- 11-91258      9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Zámolyi Zoltán                 0.cs. F35 HU-14-  O-27292      9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Rum János dr.                  1.cs. F16 HU-14- D-753541      9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Szabó László                   1.cs. F16 HU-14- 11-89221      9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Kovács Miklós                  0.cs. F33 HU-14- M-138619      9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Rum János dr.                  2.cs. F16 HU-14- D-753564      9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Élő Szilveszter                1.cs. F33 HU-14- D-755080      9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Takács Gábor                   0.cs. F16 HU-14- D-829273      92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Papp Géza                      2.cs. F33 HU-14- D-755162      92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Kovács Zoltán                  1.cs. F08 HU-14- D-755885      9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Brányi András                  1.cs. F29 HU-14- D-752668      9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Varga István                   1.cs. F06 HU-14- 25-31075      9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Horváth Ferenc                 2.cs. F05 HU-14- D-804377      9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Kiss Károly                    2.cs. F16 HU-14- 11-89271      9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Éliás István                   2.cs. F05 HU-14- 25-30760      92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Horváth Ferenc                 0.cs. F05 HU-14- D-803338      9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Kovács Csaba                   1.cs. F29 HU-14- 11-89394      9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Szabó Attila                   1.cs. F33 HU-14- D-754462      9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Szabó László                   2.cs. F16 HU-14- D-753415      92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Papp Géza                      2.cs. F33 HU-14- D-755135      9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Szabó Attila                   1.cs. F33 HU-14-  O-27259      92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Jakab Sándor                   1.cs. F05 HU 14- D-817448      9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2. Czank Sándor                   1.cs. F16 HU-14- 11-89059      9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3. Kovács Balázs                  2.cs. F08 HU-14- D-817021      9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4. Papp Géza                      1.cs. F33 HU-14- D-755165      9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5. Kovács Miklós                  1.cs. F33 HU-14- D-816277      9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6. Adrián Arnold és fia           2.cs. F16 HU-14- D-753301      9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7. Gősi Gergely                   1.cs. F29 HU-14- 11-89287      9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8. Németh József                  0.cs. F05 HU-14- D-803405      9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9. Papp László és fia             1.cs. F16 HU-14- D-753522      92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0. Kovács József                  1.cs. F33 HU-14-  O-27250      9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1. Csizmazia Dezső                1.cs. F08 HU-14- D-816747      9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2. Takács Gábor                   0.cs. F16 HU-14- D-829270      923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Nyuga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F16    7 h.  35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F35    7 h.  34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F16    7 h.  32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F33    7 h.  32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F16    7 h.  30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2.cs. F33    7 h.  29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F16    7 h.  29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F33    7 h.  28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ecsi Tibor                  2.cs. F05    7 h.  27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F05    7 h.  278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1.cs. F05    7 h.  2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1.cs. F08    7 h.  2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2.cs. F29    7 h.  2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1.cs. F16    7 h.  254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F16    6 h.  24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Imre                    2.cs. F05    6 h.  2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ózsef                  1.cs. F33    7 h.  24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József                  1.cs. F06    7 h.  23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Tamás                     1.cs. F08    7 h.  23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Zoltán                  1.cs. F08    6 h.  23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2.cs. F16    6 h.  2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2.cs. F35    6 h.  221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arga István                   1.cs. F06    7 h.  22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2.cs. F16    6 h.  21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Vilmos                    1.cs. F16    6 h.  21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F05    5 h.  21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zmazia Dezső                2.cs. F08    6 h.  21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Béla                      1.cs. F06    6 h.  21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Miklós                  1.cs. F33    6 h.  20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arga István                   2.cs. F06    6 h.  20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Élő Szilveszter                1.cs. F33    7 h.  20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László                    2.cs. F33    6 h.  2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2.cs. F16    5 h.  20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Szabolcs                  1.cs. F33    5 h.  192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lyes Gábor                   1.cs. F08    5 h.  19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iás István                   2.cs. F05    6 h.  19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Barnabás                  1.cs. F06    4 h.  18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zsics Sándor                 1.cs. F05    6 h.  18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r Balázs                    2.cs. F29    5 h.  17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rdős Lajos                   1.cs. F06    5 h.  16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csis dúc                     1.cs. F29    5 h.  16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rányi András                  2.cs. F29    5 h.  161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Csaba                   1.cs. F29    5 h.  15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Csaba                   2.cs. F29    4 h.  15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Béla                      2.cs. F06    5 h.  15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gl Zoltán                   1.cs. F08    4 h.  14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ndorka testvérek              1.cs. F29    4 h.  14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Tamás                    1.cs. F05    4 h.  14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2.cs. F33    4 h.  13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ősi Gergely                   2.cs. F29    4 h.  1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um János dr.                  1.cs. F16    4 h.  1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Károly                    1.cs. F16    4 h.  13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Éliás István                   1.cs. F05    4 h.  12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ndorka testvérek              2.cs. F29    4 h.  1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uzsics Sándor                 2.cs. F05    3 h.  11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edó Gábor                     1.cs. F16    3 h.  11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ongrácz Sándor                1.cs. F08    4 h.  11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Udvardi János                  2.cs. F33    3 h.  11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Ferenc                 2.cs. F05    4 h.  11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Barnabás                  2.cs. F06    3 h.  11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Tamás                    2.cs. F05    4 h.  11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édli István                   1.cs. F29    3 h.  11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ölönyi János                  2.cs. F16    3 h.  10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Dóczy dúc                      1.cs. F29    3 h.  10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csis dúc                     2.cs. F29    3 h.   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nzsér Gyula                  1.cs. F16    3 h.   9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enzsér Gyula                  2.cs. F16    3 h.   9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rányi András                  1.cs. F29    3 h.   92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asztovich Gyula               1.cs. F29    3 h.   8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Károly                    2.cs. F16    3 h.   8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r Balázs                    1.cs. F29    2 h.   8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ősi Gergely                   1.cs. F29    3 h.   82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Attila                   1.cs. F33    3 h.   8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ölönyi János                  1.cs. F16    2 h.   7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ola János                    2.cs. F08    2 h.   7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József                  2.cs. F33    2 h.   7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Géza                      2.cs. F33    3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édecsi Tibor                  1.cs. F05    2 h.   6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pi Bence                    2.cs. F16    2 h.   6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ilágyi András                1.cs. F06    2 h.   64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László és fia             2.cs. F16    2 h.   6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Balázs                  1.cs. F08    2 h.   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Balázs                  2.cs. F08    2 h.   5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Élő Szilveszter                2.cs. F33    1 h.   50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epi Bence                    1.cs. F16    1 h.   4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Tamás                     2.cs. F08    1 h.   4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Miklós                  2.cs. F33    1 h.   4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Dóczy dúc                      2.cs. F29    1 h.   4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ertex Group dúc               2.cs. F29    1 h.   4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atvani Péter                  1.cs. F08    1 h.   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edő Szabolcs                  2.cs. F33    1 h.   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arkas Imre                    1.cs. F29    1 h.   3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zank Sándor                   2.cs. F16    1 h.   3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arkas Csaba                   1.cs. F06    1 h.   2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István                    1.cs. F16    1 h.   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ola János                    1.cs. F08    1 h.   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árolyi Sándor                 1.cs. F16    1 h.   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lchammer Sándor              2.cs. F16    1 h.   2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Zoltán                  2.cs. F08    1 h.   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erebenics Zsolt               1.cs. F06    1 h.   2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app Géza                      1.cs. F33    1 h.   20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7. Hustope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17. Velke Mezirici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 Fiatalok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F35   14 h.  6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F16   14 h.  62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F16   14 h.  59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Imre                    1.cs. F05   14 h.  57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F16   14 h.  56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2.cs. F29   14 h.  5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ecsi Tibor                  2.cs. F05   14 h.  52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F33   13 h.  50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F05   12 h.  49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éla                      1.cs. F06   13 h.  48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F05   13 h.  47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  13 h.  4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arnabás                  1.cs. F06   11 h.  46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iás István                   2.cs. F05   13 h.  44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Imre                    2.cs. F05   11 h.  44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F16   12 h.  43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F16   12 h.  4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F16   12 h.  4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és fia             1.cs. F16   12 h.  41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rányi András                  2.cs. F29   12 h.  41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Csaba                   2.cs. F29   11 h.  417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2.cs. F35   11 h.  40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2.cs. F05   11 h.  40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Éliás István                   1.cs. F05   11 h.  40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zmazia Dezső                1.cs. F08   11 h.  395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Béla                      2.cs. F06   11 h.  39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Károly                  2.cs. F33   10 h.  39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arga István                   2.cs. F06   12 h.  38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ga István                   1.cs. F06   11 h.  38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Csaba                   1.cs. F29   11 h.  38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Tamás                    1.cs. F05   11 h.  38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rály József                  1.cs. F06   11 h.  38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édli István                   1.cs. F29   10 h.  376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gyi András                1.cs. F06    9 h.  37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zsics Sándor                 1.cs. F05   11 h.  36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1.cs. F33   10 h.  36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r Balázs                    2.cs. F29   10 h.  358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Zoltán                  1.cs. F08   10 h.  35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ndorka testvérek              2.cs. F29   11 h.  3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zsics Sándor                 2.cs. F05    9 h.  3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zmazia Dezső                2.cs. F08   10 h.  34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Károly                    1.cs. F16   11 h.  33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m János dr.                  1.cs. F16    9 h.  29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csis dúc                     1.cs. F29    8 h.  29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ank Sándor                   1.cs. F16    7 h.  29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József                  1.cs. F05    7 h.  28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1.cs. F29    8 h.  2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ndorka testvérek              1.cs. F29    9 h.  27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rányi András                  1.cs. F29    7 h.  27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kab Tamás                    2.cs. F05    9 h.  27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csis dúc                     2.cs. F29    8 h.  27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gl Zoltán                   1.cs. F08    8 h.  27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rolyi Sándor                 1.cs. F16    8 h.  26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Dóczy dúc                      1.cs. F29    8 h.  26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r Balázs                    1.cs. F29    7 h.  25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ecsi Tibor                  1.cs. F05    7 h.  25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Miklós                  1.cs. F33    7 h.  2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Attila                   2.cs. F33    7 h.  2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József                  1.cs. F33    7 h.  24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kab Miklós                   1.cs. F05    6 h.  2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Tamás                     1.cs. F08    7 h.  23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Szabolcs                  1.cs. F33    6 h.  21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edó Vilmos                    1.cs. F16    6 h.  21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Élő Szilveszter                1.cs. F33    7 h.  20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dő László                    2.cs. F33    6 h.  2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pi Bence                    1.cs. F16    6 h.  20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rdős Lajos                   1.cs. F06    6 h.  19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pi Bence                    2.cs. F16    6 h.  196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elyes Gábor                   1.cs. F08    5 h.  19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Attila                   1.cs. F33    7 h.  19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Balázs                  1.cs. F08    5 h.  1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József                  2.cs. F05    5 h.  18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Dóczy dúc                      2.cs. F29    5 h.  18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kab Miklós                   2.cs. F05    5 h.  18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ölönyi János                  1.cs. F16    5 h.  16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nzsér Gyula                  1.cs. F16    5 h.  16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ősi Gergely                   1.cs. F29    6 h.  16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Barnabás                  2.cs. F06    5 h.  16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ölönyi János                  2.cs. F16    5 h.  162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Udvardi János                  2.cs. F33    4 h.  15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László és fia             2.cs. F16    5 h.  15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ola János                    1.cs. F08    5 h.  14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kab Sándor                   2.cs. F05    4 h.  1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ősi Gergely                   2.cs. F29    4 h.  1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Géza                      2.cs. F33    5 h.  13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ertex Group dúc               2.cs. F29    3 h.  1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József                  2.cs. F33    4 h.  125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Károly                    2.cs. F16    4 h.  12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edó Gábor                     1.cs. F16    3 h.  11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ongrácz Sándor                1.cs. F08    4 h.  11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nczés Ottó                   1.cs. F08    4 h.  11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nzsér Gyula                  2.cs. F16    4 h.  11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ola János                    2.cs. F08    3 h.  11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édli István                   2.cs. F29    3 h.   9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ilágyi András                2.cs. F06    3 h.   9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Balázs                  2.cs. F08    3 h.   9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Géza                      1.cs. F33    3 h.   8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arkas Imre                    1.cs. F29    3 h.   8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István                    2.cs. F16    2 h.   8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Élő Szilveszter                2.cs. F33    2 h.   7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Miklós                  2.cs. F33    2 h.   7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ekete Zsolt                   1.cs. F05    2 h.   66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rolyi Sándor                 2.cs. F16    2 h.   6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Gulyás Gábor                   1.cs. F05    2 h.   5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István                    1.cs. F16    2 h.   5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ertex Group dúc               1.cs. F29    1 h.   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Tamás                     2.cs. F08    1 h.   4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Udvardi János                  1.cs. F33    1 h.   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atvani Péter                  1.cs. F08    1 h.   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dő Szabolcs                  2.cs. F33    1 h.   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zank Sándor                   2.cs. F16    1 h.   3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arkas Csaba                   1.cs. F06    1 h.   2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Ledó Gábor                     2.cs. F16    1 h.   2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lchammer Sándor              2.cs. F16    1 h.   2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Zoltán                  2.cs. F08    1 h.   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Gerebenics Zsolt               1.cs. F06    1 h.   23,00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5:54:00Z</dcterms:created>
  <dc:creator>Király István</dc:creator>
  <dc:description/>
  <cp:keywords/>
  <dc:language>en-US</dc:language>
  <cp:lastModifiedBy>Király István</cp:lastModifiedBy>
  <dcterms:modified xsi:type="dcterms:W3CDTF">2014-09-20T15:57:00Z</dcterms:modified>
  <cp:revision>3</cp:revision>
  <dc:subject/>
  <dc:title>Győr és Környéke Tagszövetség, F05 Csorna</dc:title>
</cp:coreProperties>
</file>