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9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17   373   75    999,05    877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2   20   241   48   1022,67    890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1   21   212   42   1000,85    912,8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9   36   614  123   1058,99    961,61</w:t>
      </w:r>
    </w:p>
    <w:p>
      <w:pPr>
        <w:pStyle w:val="HTMLkntformzott"/>
        <w:rPr/>
      </w:pPr>
      <w:r>
        <w:rPr>
          <w:color w:val="000000"/>
        </w:rPr>
        <w:t>F29 Bősárkány          15   29   393   79   1023,20    900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2   24   407   81   1023,52    922,7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9   15   168   34   1004,87    917,75</w:t>
      </w:r>
    </w:p>
    <w:p>
      <w:pPr>
        <w:pStyle w:val="HTMLkntformzott"/>
        <w:rPr/>
      </w:pPr>
      <w:r>
        <w:rPr>
          <w:b/>
          <w:color w:val="000000"/>
        </w:rPr>
        <w:t>Nyugati röpcsoport     88  162  2408  482   1058,99    922,1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HU-11- D-395451   H 10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HU-12- D-474155   H 10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F16 HU-13- D-627939   H 10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0.cs. F16 HU-13- D-672359   H 10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2.cs. F16 HU-13- 11-82422   H 10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0.cs. F16 HU-13- D-627602   H 10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F16 HU-12- 11-75350   H 10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F16 HU-10- 11-57006   H 10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0.cs. F16 HU-13- 11-82737   H 10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2.cs. F16 HU-13- D-627992   H 10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HU-11- D-395474   H 10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lönyi János                  0.cs. F16 HU-13- D-658568   H 10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F16 HU-12- D-474398   H 103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és fia             1.cs. F16 HU-11- 11-65216   H 10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1.cs. F16 HU-12-  O-13683   H 10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István                    1.cs. F16 HU-12- D-477733   H 10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F16 HU-10- D-312323   H 10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és fia             2.cs. F16 HU-12- D-474361   H 10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2.cs. F16 HU-13- 11-82938   H 10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0.cs. F33 HU-13- D-629883   T 10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2.cs. F16 HU-11- D-407004   H 10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ndorka testvérek              2.cs. F29 HU-12-  O-15650   H 10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Béla                      2.cs. F06 HU-12- D-525089   H 10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0.cs. F16 HU-13- 11-83010   H 10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0.cs. F16 HU-12- D-474321   H 10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Gábor                     0.cs. F16 HU-12- 11-74036   H 10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ndorka testvérek              2.cs. F29 HU-11- D-382335   H 10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ndorka testvérek              2.cs. F29 HU-12- D-526592   H 10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1.cs. F16 HU-10- 11-56349   H 10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Csaba                   1.cs. F29 HU-13- D-699430   H 10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és fia           1.cs. F16 HU-11- 11-66062   H 10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0.cs. F16 HU-13- 11-82398   H 10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1.cs. F16 HU-11- 11-65350   H 10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zank Sándor                   2.cs. F16 HU-12- D-525992   H 10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ndorka testvérek              1.cs. F29 HU-09- 25-96319   H 10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ndorka testvérek              1.cs. F29 HU-11- 25-15310   H 10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ndorka testvérek              0.cs. F29 HU-12- D-526593   H 10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rály József                  0.cs. F06 HU-13- D-657619   H 101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                     0.cs. F33 HU-13- D-629885   T 10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la Ferenc                   1.cs. F16 HU-12- 11-74838   H 10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lai testvérek               1.cs. F16 HU-11- 11-66176   H 100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urda István                   1.cs. F29 HU 11- 25-15594   H 100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Élő Szilveszter                2.cs. F33 HU-13- D-629696   H 10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pi Bence                    1.cs. F16 HU-11- D-404689   H 10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dó Gábor                     2.cs. F16 HU-12- 11-75501   H 100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2.cs. F33 HU-13- D-629722   H 10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László és fia             2.cs. F16 HU-10- 11-56279   H 10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árolyi Sándor                 1.cs. F16 HU-12- D-474064   H 100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0.cs. F33 HU-12- D-475938   H 10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0.cs. F16 SK-12- 0107-945   H 10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László                    1.cs. F35 HU-13- D-628959   H 10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zank Sándor                   2.cs. F16 HU-11- 11-65516   H 10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ertai László                  1.cs. F33 HU-12- D-473881   H 10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                     1.cs. F33 HU-11- D-358165   T 10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1.cs. F33 HU-13- D-629747   T 10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László és fia             1.cs. F16 HU-09- 11-45954   H 10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0.cs. F16 HU-12- 11-75361   H 10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ölönyi János                  1.cs. F16 HU-10- D-288149   H 10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és fia           1.cs. F16 HU-12- D-474351   H 100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ndorka testvérek              2.cs. F29 HU-13- D-658841   H 10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ölönyi János                  0.cs. F16 HU-13- D-658567   H 10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István                    0.cs. F16 HU-13- D-594441   H 10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ola János                    1.cs. F08 HU-12- D-476437   H 100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Ledó Gábor                     0.cs. F16 HU-12- 11-75489   H  9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dó Gábor                     1.cs. F16 HU-12- 11-75332   H  9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rály László                  1.cs. F33 HU-12- D-476146   H  9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1.cs. F16 HU-11- D-395477   H  9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József                  1.cs. F05 HU-11- 11-63276   H  9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edó Gábor                     0.cs. F16 HU-13- 11-83013   H  9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László és fia             1.cs. F16 HU-11- D-395155   H  99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ordás Károly                 1.cs. F35 HU-10- 11-59708   H  99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ola János                    1.cs. F08 HU-11- D-358570   H  9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ola János                    2.cs. F08 HU-10- D-267159   H  9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ertai László                  1.cs. F33 HU-12- D-473886   H  99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zmazia Dezső                1.cs. F08 HU-12- D-564092   T  9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Károly                    2.cs. F16 HU-12- 11-74884   H  99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Attila                   0.cs. F33 HU-13-  O-19261   H  99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Ledó Gábor                     0.cs. F16 HU-13- 11-83025   H  9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drián Arnold és fia           2.cs. F16 HU-13- D-627942   H  9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2.cs. F16 HU-12- 11-75621   H  9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Barnabás                  1.cs. F06 HU-11- 25-08378   H  99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rály József                  1.cs. F06 HU-13-  O-20699   H  9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ordás Károly                 2.cs. F35 HU-09- 11-49106   H  9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2.cs. F16 HU-13- D-628088   H  9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László                   2.cs. F16 HU-13- 11-82902   T  99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ola János                    1.cs. F08 HU-11- 11-63842   H  9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ölönyi János                  2.cs. F16 HU-13- D-658558   H  9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Ledó Gábor                     1.cs. F16 HU-12- D-474366   H  9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um János dr.                  0.cs. F16 HU-13- 11-82846   H  9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kab Sándor                   0.cs. F05 HU-12- D-472347   H  9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Géza                      0.cs. F33 HU-13- D-630013   T  9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József                  1.cs. F33 HU-12- D-476011   T  99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urda István                   0.cs. F29 HU 12- 25-22441   H  99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drián Arnold és fia           0.cs. F16 HU-12-  O-13684   H  9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őczei László                 1.cs. F08 HU-13- D-692307   H  9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László                    1.cs. F35 HU-12- D-477051   H  9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epi Bence                    0.cs. F16 HU-10- 11-57062   H  98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akács Gábor                   0.cs. F16 HU-13- 11-82386   H  9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h Károly                  0.cs. F33 HU-13- 11-85446   T  9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Adrián Arnold és fia           1.cs. F16 HU-10- D-265565   H  9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lchammer Sándor              1.cs. F16 HU-12- 13-68491   H  9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László és fia             0.cs. F16 HU-12- D-474145   H  98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László                    1.cs. F35 HU-13- D-628995   H  9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app Géza                      0.cs. F33 HU-10- 11-60767   H  9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ardt Ádám                     2.cs. F16 HU-12- D-474273   H  9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Andorka testvérek              1.cs. F29 HU-13-  O-18116   H  9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zank Sándor                   1.cs. F16 HU-12- 11-75105   H  9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László és fia             0.cs. F16 HU-13- D-627710   H  98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lchammer Sándor              1.cs. F16 HU-11- 11-65605   H  9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Attila                   0.cs. F33 HU-13-  O-19265   H  9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Ledó Gábor                     2.cs. F16 HU-11- D-404590   H  98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Zámolyi Zoltán                 1.cs. F35 HU-09- 11-50176   H  98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László                   1.cs. F16 HU-13- 11-82889   H  98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Jakab Sándor                   0.cs. F05 HU-12- D-476553   H  9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Andorka testvérek              2.cs. F29 HU-11- D-382343   H  98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Csaba                   1.cs. F29 HU-13- D-699406   H  9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er Balázs                    2.cs. F29 HU-13- D-699474   H  9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um János dr.                  1.cs. F16 HU-12- D-474120   H  9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Miklós                  2.cs. F33 HU-13- D-629810   H  9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rváth Ferenc                 0.cs. F05 HU-13- D-657549   H  9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Adrián Arnold és fia           0.cs. F16 HU-10- 11-56742   H  9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Adrián Arnold és fia           0.cs. F16 HU-10- 11-56788   H  9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akács Gábor                   2.cs. F16 HU-13- 11-82307   H  9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László                    1.cs. F35 HU-12- D-477042   H  9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akab Sándor                   0.cs. F05 HU-12- D-472183   H  9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Adrián Arnold és fia           0.cs. F16 HU-13-  O-19121   H  9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app László és fia             2.cs. F16 HU-11- 11-66012   H  9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app Géza                      0.cs. F33 HU-11- D-358193   T  9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app László és fia             0.cs. F16 HU-13- D-627727   H  9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akács Gábor                   0.cs. F16 HU-12- 11-75367   H  98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Attila                   0.cs. F33 HU-13- D-658807   T  9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László                   2.cs. F16 HU-13- 11-82939   H  9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app Géza                      0.cs. F33 HU-13- D-629900   T  9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akács Gábor                   0.cs. F16 HU-13- 11-82346   H  9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émeth László                  1.cs. F35 HU-12- 11-77301   H  9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akab Sándor                   0.cs. F05 HU-12- D-472395   H  9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Adrián Arnold és fia           2.cs. F16 HU-13- D-657671   H  9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rányi András                  2.cs. F29 HU-13- D-658904   H  9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Attila                   1.cs. F33 HU-11- D-358013   H  9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zank Sándor                   2.cs. F16 HU-12- D-564281   H  9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akács Gábor                   0.cs. F16 HU-12- D-474513   H  9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olchammer Sándor              2.cs. F16 HU-12- 11-75677   H  9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olchammer Sándor              2.cs. F16 HU-13- 11-82562   H  9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app László és fia             0.cs. F16 HU-12- 25-17376   H  9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app László és fia             1.cs. F16 HU-11- 11-65206   H  9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Ledó Gábor                     0.cs. F16 HU-13- D-627927   H  9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ertai László                  2.cs. F33 HU-13- D-627382   H  9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epi Bence                    2.cs. F16 HU-12- 25-17377   H  9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Andorka testvérek              2.cs. F29 HU-11- 25-15325   H  9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Ledó Gábor                     0.cs. F16 HU-13- D-628021   H  9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akács Gábor                   0.cs. F16 HU-13- D-628069   T  9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itring Imre                   1.cs. F16 HU-11- 11-66315   H  9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lai testvérek               2.cs. F16 HU-13- 11-82530   H  9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iss Béla                      0.cs. F06 HU-13- D-657698   H  9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um János dr.                  1.cs. F16 HU-12- D-474088   H  9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Adrián Arnold és fia           0.cs. F16 HU-10- 11-56744   H  9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Jakab Miklós                   0.cs. F05 HU-12- D-526104   H  9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iss Béla                      1.cs. F06 HU-13- 25-25011   H  9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um János dr.                  1.cs. F16 HU-10- D-267621   H  9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iss Béla                      2.cs. F06 HU-13- D-670908   H  9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iss Béla                      0.cs. F06 HU-13- M-132163   H  9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óth István                    2.cs. F16 HU-12- M-128972   H  9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akács Mihály                  1.cs. F06 HU-12- D-525225   H  9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óth László                    1.cs. F35 HU-11- D-358835   H  9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er Balázs                    1.cs. F29 HU-13- D-699468   T  9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zank Sándor                   1.cs. F16 HU-11- 11-65514   H  9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sepi Bence                    0.cs. F16 HU-13- 11-82427   H  9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agy Béla                      0.cs. F35 HU-13- 11-84368   H  9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jor Márk                     1.cs. F29 HU-11- D-382468   H  97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zank Sándor                   1.cs. F16 HU-12- 11-75114   H  9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Andorka testvérek              1.cs. F29 HU-09- M-119134   H  9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olchammer Sándor              1.cs. F16 HU-12- D-474472   H  97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iss Béla                      0.cs. F06 HU-13- D-659422   H  9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itring Imre                   1.cs. F16 HU-11- D-395171   H  9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Élő Szilveszter                0.cs. F33 HU-13- D-630245   H  9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akács Gábor                   0.cs. F16 HU-13- D-628060   H  9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iss Béla                      1.cs. F06 HU-12- D-525150   H  97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bó Attila                   0.cs. F33 HU-13- D-629732   T  9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vács József                  0.cs. F33 HU-13- D-629934   H  9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ola János                    1.cs. F08 HU-11- 11-63849   H  9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ertai László                  1.cs. F33 HU-12- D-473865   H  9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bó Attila                   0.cs. F33 HU-13- D-629332   T  9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app László és fia             0.cs. F16 HU-12- D-474137   H  9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bó Attila                   0.cs. F33 HU-13-  O-19264   H  96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um János dr.                  1.cs. F16 HU-11- D-395837   H  9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irály József                  2.cs. F06 HU-13- D-657625   H  9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Adrián Arnold és fia           2.cs. F16 HU-13-  O-19122   H  9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émeth Károly                  2.cs. F33 HU-12- 11-74487   H  9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Ledó Gábor                     0.cs. F16 HU-12- 11-75492   H  9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um János dr.                  2.cs. F16 HU-12- D-474122   H  9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vács Csaba                   1.cs. F29 HU-12- D-570969   H  9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um János dr.                  2.cs. F16 HU-12- 11-75564   H  9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ovács Csaba                   1.cs. F29 HU-11- D-382389   H  9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zank Sándor                   0.cs. F16 HU-13- D-627800   H  9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Papp László és fia             0.cs. F16 HU-11- D-395157   H  9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bó Attila                   0.cs. F33 HU-13- D-629316   T  9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abó Attila                   0.cs. F33 HU-13- M-132675   H  9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iss Barnabás                  1.cs. F06 HU-11- 25-08385   H  9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orváth Ferenc                 1.cs. F05 HU-13- D-657506   H  9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Ledó Gábor                     0.cs. F16 HU-13- 11-83024   H  9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Takács Gábor                   1.cs. F16 HU-12- 11-75307   H  9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abó Attila                   2.cs. F33 HU-12- D-475906   H  9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akács Gábor                   0.cs. F16 HU-11- D-395467   H  9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óth László                    0.cs. F35 HU-13- D-629002   T  96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akács Gábor                   0.cs. F16 HU-11- D-395493   H  9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óth István                    1.cs. F16 HU-10- 25-04787   H  9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Németh Károly                  0.cs. F33 HU-12- 11-74469   T  9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Holchammer Sándor              2.cs. F16 HU-11- 11-65649   H  9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ovács Imre                    1.cs. F05 HU-12- D-532812   H  9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Viola János                    1.cs. F08 HU-11- D-358806   H  9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itring Imre                   2.cs. F16 HU-13- D-627866   H  9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Németh Károly                  2.cs. F33 HU-13- 11-79482   H  96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Varga István                   1.cs. F06 HU-13- 25-24815   H  9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app Géza                      0.cs. F33 HU-13- D-629876   T  9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abó Attila                   0.cs. F33 HU-13- D-629705   H  96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iss Károly                    2.cs. F16 HU-13- 11-82967   H  9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Rum János dr.                  1.cs. F16 HU-12- D-474099   H  9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Adrián Arnold és fia           1.cs. F16 HU-08- 11-33570   H  9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Papp László és fia             0.cs. F16 HU-11- D-395497   H  96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Zámolyi Zoltán                 1.cs. F35 HU-12- D-475144   H  96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arkas Imre                    1.cs. F29 HU 13- 25-24377   T  9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iss Béla                      2.cs. F06 HU-12- 25-17312   H  9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ölönyi János                  1.cs. F16 HU-11- 25-14682   H  9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bó Attila                   0.cs. F33 HU-12- M-128912   T  9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Tóth László                    1.cs. F35 HU-10- 11-59941   H  9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Viola János                    2.cs. F08 HU-10- 11-58670   H  9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Rasztovich Gyula               0.cs. F29 HU-13- M-134505   T  9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bó László                   2.cs. F16 HU-13- 11-82912   H  9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Adrián Arnold és fia           2.cs. F16 HU-12- D-474301   H  9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iss Károly                    2.cs. F16 HU-13- 11-82988   H  9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Adrián Arnold és fia           0.cs. F16 HU-10- D-265559   H  9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irály József                  2.cs. F06 HU-11- 25-08430   H  9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Takács Gábor                   1.cs. F16 HU-12- 11-75386   H  9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lai testvérek               1.cs. F16 HU-12- 11-74758   H  9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áldi Imre                     1.cs. F29 HU-11- 25-15486   H  9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ocsis dúc                     1.cs. F29 HU-10- D-312817   H  9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Horváth Ferenc                 2.cs. F05 HU-13- 25-24347   H  9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ardt Ádám                     2.cs. F16 HU-13- D-628139   T  95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Adrián Arnold és fia           1.cs. F16 HU-09- D-229000   H  9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Ledó Gábor                     1.cs. F16 HU-11- 11-66512   H  9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lai testvérek               1.cs. F16 HU-12- 11-74772   H  9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ovács Miklós                  1.cs. F33 HU-11- 11-68942   H  95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Lenzsér Gyula                  1.cs. F16 HU-13- D-628226   H  9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Viola János                    1.cs. F08 HU-12- D-476422   H  9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Papp László és fia             1.cs. F16 HU-10- 11-56265   H  95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Csizmazia Dezső                0.cs. F08 HU-12- D-564087   T  9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ovács Miklós                  1.cs. F33 HU-12- D-476093   H  9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Papp László és fia             2.cs. F16 HU-09- 11-45988   H  9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ölönyi János                  2.cs. F16 HU-13- 25-28589   H  9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Jakab Sándor                   2.cs. F05 HU-10- D-266580   H  9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iss Barnabás                  2.cs. F06 HU-13- D-657569   H  9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Ledó Gábor                     2.cs. F16 HU-12- 11-75485   H  9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ovács Csaba                   2.cs. F29 HU-10- 25-05192   H  9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Ledó Gábor                     0.cs. F16 HU-13- D-627968   H  9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Ledó Gábor                     0.cs. F16 HU-13- D-627945   H  95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Pongrácz Sándor                1.cs. F08 HU-10- 11-54005   H  9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Tóth István                    0.cs. F16 HU-13- 25-29038   H  95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Németh Károly                  1.cs. F33 HU-13- 11-85451   T  9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Viola János                    2.cs. F08 HU-10- D-267189   H  95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Takács Gábor                   0.cs. F16 HU-11- D-395460   H  9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Németh László                  1.cs. F35 HU-12- 11-77399   H  9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Prém Zoltán                    2.cs. F33 HU-13- D-630005   H  9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Csizmazia Dezső                0.cs. F08 HU-13- D-593548   T  9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Andorka testvérek              0.cs. F29 HU-13- D-658815   H  9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Ledó Gábor                     0.cs. F16 HU-13- 11-83034   H  95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ujber Imre                    1.cs. F08 HU-12- D-477446   H  9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Ledó Gábor                     0.cs. F16 HU-11- D-404608   H  9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Takács Gábor                   0.cs. F16 HU-12- 11-75317   T  9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Jakab Miklós                   0.cs. F05 HU-12- D-527307   H  9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Pongrácz Sándor                1.cs. F08 HU-11- 11-63898   H  9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Nagy Béla                      1.cs. F35 HU-13- 11-84339   H  9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Ledó Gábor                     0.cs. F16 HU-13- 11-83038   H  95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Csepi Bence                    2.cs. F16 HU-12- D-474150   H  9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Hujber Imre                    1.cs. F08 HU-12- D-564038   H  9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ovács József                  0.cs. F33 HU-13- D-629945   H  9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Papp Géza                      1.cs. F33 HU-11- D-358186   H  9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Jakab Tamás                    0.cs. F05 HU-13- 25-27912   T  9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Csizmazia Dezső                0.cs. F08 HU-13- D-692363   H  9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Bedő László                    2.cs. F33 HU-13- 11-85369   H  9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Zámolyi Zoltán                 1.cs. F35 HU-13- D-628912   H  95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iss Béla                      0.cs. F06 HU-13- D-670914   H  9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Tóth László                    1.cs. F35 HU-12- D-477047   H  9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Czank Sándor                   0.cs. F16 HU-13- 11-82885   H  9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Ledó Gábor                     0.cs. F16 HU-12- D-474359   H  9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Margl Zoltán                   2.cs. F08 HU-13- 11-80760   H  9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Helyes Gábor                   2.cs. F08 HU-13- 11-80809   H  9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Papp László és fia             2.cs. F16 HU-11- D-395158   H  9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Lenzsér Gyula                  1.cs. F16 HU-09- 11-46767   H  9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Papp László és fia             0.cs. F16 HU-12- D-474129   H  9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Rum János dr.                  2.cs. F16 HU-08- 11-33970   H  9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árolyi Sándor                 1.cs. F16 HU-11- 11-65819   H  9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Papp Géza                      0.cs. F33 HU-13- D-629886   H  9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Andorka testvérek              0.cs. F29 HU-10-   O-4821   H  9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Bedő Szabolcs                  2.cs. F33 HU-11- 11-69090   H  9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Papp Géza                      0.cs. F33 HU-13- D-630016   T  9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Ledó Gábor                     1.cs. F16 HU-12- D-474337   H  95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zabó Attila                   1.cs. F33 HU-12-  O-16421   H  9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Élő Szilveszter                2.cs. F33 HU-13- D-629689   H  9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Rédecsi Tibor                  1.cs. F05 HU-11- 11-62788   H  95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Renczés Ottó                   1.cs. F08 HU-13- 11-80552   T  9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Rum János dr.                  0.cs. F16 HU-13- D-630383   H  94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Gősi Gergely                   1.cs. F29 HU-12- D-526637   H  94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Hujber Imre                    2.cs. F08 HU-13- D-630776   H  9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Papp László és fia             0.cs. F16 HU-12- D-474291   H  94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zabó László                   0.cs. F35 HU-11- 11-63847   H  9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zabó László                   2.cs. F35 HU-11- D-357421   H  9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Brányi András                  1.cs. F29 HU-12- D-475253   H  9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Németh József                  1.cs. F05 HU-11- 11-63253   H  9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Ledó Gábor                     0.cs. F16 HU-11- D-404558   H  9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Papp László és fia             0.cs. F16 HU-13- D-627718   H  9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Takács Gábor                   2.cs. F16 HU-11- 11-65374   H  9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Takács Gábor                   2.cs. F16 HU-13- D-628078   H  9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ovács Csaba                   2.cs. F29 HU-13- D-699449   H  94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Ledó Gábor                     0.cs. F16 HU-13- D-628033   H  9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Csizmazia Dezső                0.cs. F08 HU-13-  O-19044   T  9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Németh Károly                  1.cs. F33 HU-13- 11-85465   H  9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Holchammer Sándor              0.cs. F16 HU-13- 11-82600   H  94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Papp László és fia             1.cs. F16 HU-12- D-476928   H  9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Csizmazia Dezső                1.cs. F08 HU-11- D-358568   T  9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Csizmazia Dezső                0.cs. F08 HU-09- 11-51434   T  94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Papp László és fia             1.cs. F16 HU-12- D-474347   H  9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Hardt Ádám                     1.cs. F16 HU-10- 11-56764   T  9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Élő Szilveszter                1.cs. F33 HU-13- D-630242   H  94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Csizmazia Dezső                2.cs. F08 HU-12- D-564068   T  9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Bedő László                    2.cs. F33 HU-12- 11-78374   H  9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Bedő László                    0.cs. F33 HU-12- 11-78345   H  94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Rédli István                   1.cs. F29 HU-13- D-593429   H  9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Gősi Gergely                   1.cs. F29 HU-12- D-526605   H  9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Kovács Miklós                  1.cs. F33 HU-12- D-476067   H  9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Ledó Gábor                     1.cs. F16 HU-13- D-628004   H  94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árolyi Sándor                 1.cs. F16 HU-12- M-128984   H  9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Ledó Gábor                     0.cs. F16 HU-13-  O-19119   H  94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Burda István                   2.cs. F29 HU 11- 25-15575   H  94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Élő Szilveszter                2.cs. F33 HU-13- D-630244   H  9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Bedő Szabolcs                  0.cs. F33 HU-12- D-485712   H  9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Szabó Attila                   0.cs. F33 HU-12- D-475909   H  94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Andorka testvérek              2.cs. F29 HU-12- D-526585   H  9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Papp Géza                      2.cs. F33 HU-11- D-358187   T  94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Burda István                   1.cs. F29 HU 10- 25-07517   H  94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Bedő Szabolcs                  1.cs. F33 HU-11- 11-69077   H  9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Rédecsi Tibor                  1.cs. F05 HU-10- 11-53124   H  9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Tóth László                    2.cs. F35 HU-13- 11-84834   H  9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Jakab Sándor                   0.cs. F05 HU-13- D-657416   H  94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Tóth László                    0.cs. F35 HU-13- D-628982   T  9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zőczei László                 2.cs. F08 HU-13- D-692325   H  9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Brányi András                  2.cs. F29 HU-12- D-526671   H  94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Kertai László                  1.cs. F33 HU-12- 11-74672   H  94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Horváth Ferenc                 1.cs. F05 HU-12- 11-72694   H  94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Burda István                   1.cs. F29 HU 13- D-659510   H  9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Papp László és fia             0.cs. F16 HU-12- D-474289   H  9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Jakab Sándor                   1.cs. F05 SK-11-  902-733   H  9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Szabó László                   1.cs. F16 HU-12- 11-75428   H  9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Bölönyi János                  2.cs. F16 HU-10- 25-04145   H  9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Bölönyi János                  1.cs. F16 HU-08- 50-40079   H  9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Horváth Ferenc                 2.cs. F05 HU-12- D-472254   H  9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Éliás István                   1.cs. F05 HU-12- 11-73092   T  9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Ledó Gábor                     0.cs. F16 HU-13- D-627987   H  9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Kertai László                  1.cs. F33 HU-12- D-473872   H  9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Németh Lajos                   1.cs. F35 HU-11- 11-68077   H  9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Tóth István                    2.cs. F16 HU-12- D-478686   H  9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Takács Gábor                   2.cs. F16 HU-12- 11-75313   H  9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Rédecsi Tibor                  1.cs. F05 HU-11-  O-07623   H  9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Szabó Attila                   2.cs. F33 HU-13-  O-19262   H  9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Tóth István                    0.cs. F16 HU-13- 25-29022   H  9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Viola János                    1.cs. F08 HU-13- 11-80591   H  9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Viola János                    2.cs. F08 HU-12- D-476440   H  9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Horváth Ferenc                 0.cs. F05 HU-12- 11-72564   H  9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Varga István                   2.cs. F06 HU-13- 25-24813   H  9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Szabó László                   1.cs. F35 HU-10- D-300697   H  9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Káldi Imre                     2.cs. F29 HU-13- D-658786   H  9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Takács Mihály                  2.cs. F06 HU-13- D-659456   H  9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Czank Sándor                   1.cs. F16 HU-11- 11-65520   H  9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Szabó Attila                   0.cs. F33 HU-13- D-629738   H  9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Németh József                  1.cs. F05 HU-11- D-356436   H  9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Bölönyi János                  0.cs. F16 HU-13- 25-28594   H  9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Major Márk                     1.cs. F29 HU-11- D-382463   H  93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Németh József                  0.cs. F05 HU-13- D-657339   H  9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Pintér Tibor                   1.cs. F29 HU-10- 11-53329   H  9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Kovács József                  1.cs. F33 HU-12- D-476018   H  9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Adrián Arnold és fia           0.cs. F16 HU-12- 11-74984   H  9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Holchammer Sándor              1.cs. F16 HU-13- 11-82556   H  93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Kiss Barnabás                  2.cs. F06 HU-13- D-657556   H  93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Horváth Ferenc                 1.cs. F05 HU-11- D-356387   H  9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Bölönyi János                  1.cs. F16 HU-08- 50-40070   H  9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Ledó Gábor                     0.cs. F16 HU-13- 25-24998   H  9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Brányi András                  1.cs. F29 HU-12- D-526668   H  9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Czank Sándor                   2.cs. F16 HU-13- D-627796   H  9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Ledó Gábor                     2.cs. F16 HU-11- D-404606   H  9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Kiss Károly                    1.cs. F16 HU-13- 11-82964   H  93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Németh Károly                  0.cs. F33 HU-11- 11-65044   T  9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Major Márk                     1.cs. F29 HU-09- 25-96290   H  9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Papp László és fia             0.cs. F16 HU-13- D-627723   H  9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Ledó Gábor                     0.cs. F16 HU-13- 11-83023   H  9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Zámolyi Zoltán                 1.cs. F35 HU-12- D-475116   H  9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Takács Gábor                   0.cs. F16 HU-13- 11-82354   H  9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Horváth Ferenc                 1.cs. F05 HU-12- 11-72826   H  9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Andorka testvérek              2.cs. F29 HU-12- D-526551   H  9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Kiss Béla                      0.cs. F06 HU-13-  O-22110   H  9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Rum János dr.                  0.cs. F16 HU-13- D-627768   H  9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Ledó Gábor                     0.cs. F16 HU-13- 25-24976   H  9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Andorka testvérek              1.cs. F29 HU-11- 25-15314   H  9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Varga István                   1.cs. F06 HU-13- 25-24801   H  9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Andorka testvérek              0.cs. F29 HU-13- D-658806   H  9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Papp Géza                      0.cs. F33 HU-12- D-475854   T  93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Jakab Sándor                   0.cs. F05 HU-13- D-657498   H  9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Szabó Attila                   0.cs. F33 HU-12-  O-16418   H  93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Andorka testvérek              0.cs. F29 HU-12- D-526579   H  9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Csepi Bence                    2.cs. F16 HU-12- D-474159   H  93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Bölönyi János                  0.cs. F16 HU-13- D-658570   H  9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Kovács Miklós                  2.cs. F33 HU-11- 11-68932   H  9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Kiss Barnabás                  1.cs. F06 HU-09- 25-89630   H  9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Papp Géza                      2.cs. F33 HU-12- D-475889   H  93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Éliás István                   1.cs. F05 HU-12- 11-73072   H  9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Csizmazia Dezső                2.cs. F08 HU-13- D-692360   H  9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Csepi Bence                    1.cs. F16 HU-10- 11-57029   H  93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Tóth László                    1.cs. F35 HU-11- D-358884   H  9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Tóth István                    0.cs. F16 HU-12- D-477706   H  93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Jakab Miklós                   0.cs. F05 HU-12- 25-20933   H  9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Kiss Barnabás                  2.cs. F06 HU-13- D-657557   H  9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Ledó Gábor                     1.cs. F16 HU-13- 11-82444   H  9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Ledó Gábor                     1.cs. F16 HU-13- 11-82320   H  9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Tóth István                    1.cs. F16 HU-12- D-478672   H  9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Szabó László                   2.cs. F16 HU-13- 11-82941   H  9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Jakab Sándor                   1.cs. F05 HU-11- D-404009   H  9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Papp Géza                      1.cs. F33 HU-13- D-629897   T  9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Szabó László                   0.cs. F35 HU-13- D-628733   H  93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Takács Gábor                   0.cs. F16 HU-12- 11-75344   H  9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Ledó Gábor                     0.cs. F16 HU-13- D-628003   H  92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Bölönyi János                  0.cs. F16 HU-13- 25-28687   H  92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Bedő László                    2.cs. F33 HU-12- 11-78341   H  9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Prém Zoltán                    1.cs. F33 HU-13- D-629986   H  92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Szabó Attila                   0.cs. F33 HU-13- D-594493   T  9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Kiss Károly                    1.cs. F16 HU-11- 11-65719   H  9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Pintér Tibor                   2.cs. F29 HU-13- 25-24320   H  9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Kovács Csaba                   2.cs. F29 HU-13- D-699413   H  9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Németh Károly                  0.cs. F33 HU-13- 11-85468   H  9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Szabó Attila                   0.cs. F33 HU-13- M-132751   H  9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Pongrácz Sándor                1.cs. F08 HU-11- 11-63309   H  9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Csepi Bence                    2.cs. F16 HU-13- 11-82405   H  9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Mitring Imre                   1.cs. F16 HU-09- 11-46826   H  9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Papp László és fia             1.cs. F16 HU-11- 11-65773   H  9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Káldi Imre                     2.cs. F29 HU-13- D-658785   H  9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Szabó Attila                   0.cs. F33 HU-11- D-358022   H  9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Szőczei László                 1.cs. F08 HU-11- 11-63319   H  9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Pintér Tibor                   1.cs. F29 HU-12- D-487503   H  9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Helyes Gábor                   2.cs. F08 HU-13- 11-80828   H  92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Papp Géza                      1.cs. F33 HU-11- D-358160   T  92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Burda István                   1.cs. F29 HU 10- 25-07503   H  9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Kiss Károly                    2.cs. F16 HU-12- 11-74886   H  9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Ledó Vilmos                    1.cs. F16 HU-12- D-476954   H  9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Czank Sándor                   2.cs. F16 HU-11- 11-65502   H  9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Mitring Imre                   1.cs. F16 HU-13- D-627895   H  9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Csizmazia Dezső                0.cs. F08 HU-13- D-692340   T  9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Szőczei László                 1.cs. F08 HU-13- D-593221   H  9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Papp László és fia             2.cs. F16 HU-12- D-474126   H  92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Zámolyi Zoltán                 1.cs. F35 HU-10- 11-59210   H  9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Jakab Sándor                   0.cs. F05 HU-12- D-472153   H  9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Papp Géza                      1.cs. F33 HU-13- D-630011   H  92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Németh Károly                  1.cs. F33 HU-13- 11-85437   H  9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Hujber Imre                    1.cs. F08 HU-12- D-564029   H  9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Szabó László                   1.cs. F35 HU-11- 11-68231   H  9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Jakab Sándor                   0.cs. F05 HU-12- D-476537   H  9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Szabó László                   1.cs. F35 HU-12- D-475098   H  9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Kiss Barnabás                  0.cs. F06 HU-13- D-657552   T  9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Csordás Károly                 2.cs. F35 HU-12- 11-78114   H  9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Jakab Sándor                   0.cs. F05 HU-13- 25-24079   H  9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Károlyi Sándor                 1.cs. F16 HU-13- 11-82789   H  9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Prém Zoltán                    2.cs. F33 HU-13- D-629988   H  92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Rum János dr.                  2.cs. F16 HU-11- 11-65495   H  9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Szőczei László                 1.cs. F08 HU-13- D-593202   H  9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Pintér Tibor                   1.cs. F29 HU-09- 11-41554   H  92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Czank Sándor                   2.cs. F16 HU-11- 11-65569   H  9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Szabó László                   0.cs. F35 HU-13- D-628706   H  9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Németh Károly                  2.cs. F33 HU-10- 11-55631   H  9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Papp Géza                      2.cs. F33 HU-13- D-629879   T  9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Rum János dr.                  1.cs. F16 HU-10- D-267619   H  9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Csepi Bence                    0.cs. F16 HU-13- 11-82430   H  92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Hujber Imre                    1.cs. F08 HU-12- D-477443   H  92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Király László                  1.cs. F33 HU-11- 11-69044   H  9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Gősi Gergely                   2.cs. F29 HU-13- D-658865   H  92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Bölönyi János                  0.cs. F16 HU-11- D-382524   H  92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Czank Sándor                   2.cs. F16 HU-11- 11-65519   H  922,1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Nyuga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5 h.  25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 5 h.  2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2.cs. F29    5 h.  23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   5 h.  2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1.cs. F16    5 h.  2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F35    5 h.  22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F08    5 h.  21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F16    5 h.  21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2.cs. F16    5 h.  20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1.cs. F29    5 h.  20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2.cs. F16    5 h.  20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1.cs. F16    5 h.  20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F16    5 h.  19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F16    5 h.  19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1.cs. F33    5 h.  19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Gábor                     1.cs. F16    5 h.  19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2.cs. F16    5 h.  18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2.cs. F16    5 h.  17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Csaba                   1.cs. F29    4 h.  17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F35    5 h.  1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1.cs. F16    4 h.  15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1.cs. F16    4 h.  15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1.cs. F33    5 h.  14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ola János                    2.cs. F08    4 h.  14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2.cs. F16    4 h.  14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lönyi János                  1.cs. F16    4 h.  13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rolyi Sándor                 1.cs. F16    4 h.  13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2.cs. F16    4 h.  1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urda István                   1.cs. F29    4 h.  12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Béla                      2.cs. F06    3 h.  1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1.cs. F16    4 h.  12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1.cs. F33    3 h.  12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lchammer Sándor              2.cs. F16    3 h.  12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lai testvérek               1.cs. F16    3 h.  12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1.cs. F05    4 h.  11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2.cs. F33    3 h.  11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István                    1.cs. F16    3 h.  11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őczei László                 1.cs. F08    4 h.  11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Élő Szilveszter                2.cs. F33    3 h.  11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ujber Imre                    1.cs. F08    4 h.  110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ölönyi János                  2.cs. F16    3 h.  10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Barnabás                  1.cs. F06    3 h.  10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József                  1.cs. F05    3 h.  10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Miklós                  1.cs. F33    3 h.  10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Károly                  2.cs. F33    3 h.   9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jor Márk                     1.cs. F29    3 h.   9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ongrácz Sándor                1.cs. F08    3 h.   9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Csaba                   2.cs. F29    3 h.   89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édecsi Tibor                  1.cs. F05    3 h.   8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Károly                  1.cs. F33    3 h.   8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dő László                    2.cs. F33    3 h.   8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Barnabás                  2.cs. F06    3 h.   86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Béla                      1.cs. F06    2 h.   8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ardt Ádám                     2.cs. F16    2 h.   8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zmazia Dezső                1.cs. F08    2 h.   7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László                  1.cs. F35    2 h.   76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rály József                  2.cs. F06    2 h.   7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Géza                      2.cs. F33    3 h.   7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1.cs. F16    2 h.   7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József                  1.cs. F33    2 h.   7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rányi András                  2.cs. F29    2 h.   7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László                   1.cs. F35    3 h.   7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intér Tibor                   1.cs. F29    3 h.   7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István                    2.cs. F16    2 h.   6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Miklós                  2.cs. F33    2 h.   6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enzsér Gyula                  1.cs. F16    2 h.   6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rály László                  1.cs. F33    2 h.   6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ordás Károly                 2.cs. F35    2 h.   6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Ferenc                 2.cs. F05    2 h.   6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arga István                   1.cs. F06    2 h.   6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ősi Gergely                   1.cs. F29    2 h.   6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rányi András                  1.cs. F29    2 h.   5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rém Zoltán                    2.cs. F33    2 h.   5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elyes Gábor                   2.cs. F08    2 h.   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zmazia Dezső                2.cs. F08    2 h.   5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Éliás István                   1.cs. F05    2 h.   5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kab Sándor                   1.cs. F05    2 h.   5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áldi Imre                     2.cs. F29    2 h.   5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Károly                    1.cs. F16    2 h.   4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lla Ferenc                   1.cs. F16    1 h.   4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ordás Károly                 1.cs. F35    1 h.   4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rály József                  1.cs. F06    1 h.   4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er Balázs                    2.cs. F29    1 h.   4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ertai László                  2.cs. F33    1 h.   4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lai testvérek               2.cs. F16    1 h.   4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Mihály                  1.cs. F06    1 h.   4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er Balázs                    1.cs. F29    1 h.   4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Imre                    1.cs. F05    1 h.   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itring Imre                   2.cs. F16    1 h.   3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arkas Imre                    1.cs. F29    1 h.   3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áldi Imre                     1.cs. F29    1 h.   3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csis dúc                     1.cs. F29    1 h.   3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Jakab Sándor                   2.cs. F05    1 h.   3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Béla                      1.cs. F35    1 h.   3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gl Zoltán                   2.cs. F08    1 h.   3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dő Szabolcs                  2.cs. F33    1 h.   3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enczés Ottó                   1.cs. F08    1 h.   3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ujber Imre                    2.cs. F08    1 h.   3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László                   2.cs. F35    1 h.   3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ardt Ádám                     1.cs. F16    1 h.   3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Élő Szilveszter                1.cs. F33    1 h.   3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édli István                   1.cs. F29    1 h.   3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urda István                   2.cs. F29    1 h.   2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edő Szabolcs                  1.cs. F33    1 h.   2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László                    2.cs. F35    1 h.   2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őczei László                 2.cs. F08    1 h.   2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émeth Lajos                   1.cs. F35    1 h.   2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arga István                   2.cs. F06    1 h.   2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akács Mihály                  2.cs. F06    1 h.   2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rém Zoltán                    1.cs. F33    1 h.   2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intér Tibor                   2.cs. F29    1 h.   2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Ledó Vilmos                    1.cs. F16    1 h.   2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Gősi Gergely                   2.cs. F29    1 h.   20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Nyugati röpcsoport Rövid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24 h. 101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  23 h.  96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35   21 h.  93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  22 h.  89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2.cs. F29   22 h.  87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F08   22 h.  83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és fia             2.cs. F16   21 h.  81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F16   20 h.  76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F16   21 h.  75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F16   20 h.  7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1.cs. F05   19 h.  70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F35   20 h.  69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1.cs. F33   19 h.  68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1.cs. F35   17 h.  68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Csaba                   2.cs. F29   19 h.  66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rtai László                  1.cs. F33   18 h.  66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1.cs. F05   19 h.  62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1.cs. F05   18 h.  61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1.cs. F16   18 h.  61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la Ferenc                   1.cs. F16   15 h.  61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ola János                    1.cs. F08   17 h.  60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Miklós                  1.cs. F33   17 h.  59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1.cs. F16   19 h.  58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1.cs. F33   18 h.  58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Gábor                     2.cs. F16   18 h.  57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őczei László                 1.cs. F08   17 h.  56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Barnabás                  1.cs. F06   17 h.  51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László                    2.cs. F33   14 h.  51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urda István                   1.cs. F29   15 h.  50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itring Imre                   1.cs. F16   15 h.  49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Károly                    2.cs. F16   15 h.  49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József                  1.cs. F33   15 h.  48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Élő Szilveszter                2.cs. F33   15 h.  48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rály László                  1.cs. F33   14 h.  48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Lajos                   1.cs. F35   13 h.  47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édecsi Tibor                  1.cs. F05   15 h.  45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lai testvérek               1.cs. F16   12 h.  45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ongrácz Sándor                1.cs. F08   14 h.  44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lyes Gábor                   2.cs. F08   13 h.  43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édli István                   1.cs. F29   11 h.  42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Miklós                   1.cs. F05   11 h.  41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zmazia Dezső                2.cs. F08   13 h.  40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Szabolcs                  1.cs. F33   12 h.  40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Béla                      2.cs. F06   13 h.  40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arga István                   1.cs. F06   13 h.  40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Udvardi János                  1.cs. F33   12 h.  39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1.cs. F35   14 h.  39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uzsics Sándor                 2.cs. F05   11 h.  39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áldi Imre                     1.cs. F29   12 h.  37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intér Tibor                   1.cs. F29   12 h.  36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Károly                  2.cs. F33   11 h.  35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csis dúc                     1.cs. F29   12 h.  34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nczés Ottó                   1.cs. F08   10 h.  34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Béla                      2.cs. F35   11 h.  3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Imre                    1.cs. F05   11 h.  3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kab Tamás                    1.cs. F05   11 h.  32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rém Zoltán                    2.cs. F33   10 h.  32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rányi András                  1.cs. F29   11 h.  31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enzsér Gyula                  1.cs. F16    8 h.  30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jor Márk                     1.cs. F29    9 h.  28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gl Zoltán                   2.cs. F08    8 h.  28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ölönyi János                  2.cs. F16    7 h.  26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Mihály                  1.cs. F06    8 h.  25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rály József                  2.cs. F06    7 h.  24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Zoltán                  2.cs. F08    8 h.  23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György                    1.cs. F08    7 h.  23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asztovich Gyula               2.cs. F29    7 h.  22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Éliás István                   1.cs. F05    7 h.  21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Dóczy dúc                      1.cs. F29    6 h.  20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ősi Gergely                   1.cs. F29    6 h.  20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ndes Péter                   1.cs. F35    5 h.  16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ardt Ádám                     1.cs. F16    4 h.  15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István                    1.cs. F16    4 h.  14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h László                  1.cs. F35    4 h.  13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Balázs                  2.cs. F08    4 h.  12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er Balázs                    2.cs. F29    4 h.  1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erebenics Zsolt               1.cs. F06    5 h.  12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rdős Lajos                   1.cs. F06    5 h.  12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app Tamás                     1.cs. F08    4 h.  12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wartz János                 1.cs. F29    4 h.  11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arkas Imre                    1.cs. F29    4 h.  11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Ledó Vilmos                    1.cs. F16    4 h.  11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őbör Árpád                   1.cs. F35    3 h.   8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iskolczi Ernő                 1.cs. F06    2 h.   65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Máté                      1.cs. F29    2 h.   56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atvani Péter                  1.cs. F08    2 h.   54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lvölgyi István               1.cs. F06    1 h.   34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arkas Csaba                   2.cs. F06    1 h.   22,30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6:18:00Z</dcterms:created>
  <dc:creator>Király István</dc:creator>
  <dc:description/>
  <cp:keywords/>
  <dc:language>en-US</dc:language>
  <cp:lastModifiedBy>Király István</cp:lastModifiedBy>
  <dcterms:modified xsi:type="dcterms:W3CDTF">2014-05-22T19:44:00Z</dcterms:modified>
  <cp:revision>6</cp:revision>
  <dc:subject/>
  <dc:title>Győr és Környéke Tagszövetség, F05 Csorna</dc:title>
</cp:coreProperties>
</file>