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316   63   1671,17   1515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8   205   41   1641,36   1469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13   43   1690,38   1535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6   585  117   1696,51   1556,84</w:t>
      </w:r>
    </w:p>
    <w:p>
      <w:pPr>
        <w:pStyle w:val="HTMLkntformzott"/>
        <w:rPr/>
      </w:pPr>
      <w:r>
        <w:rPr>
          <w:color w:val="000000"/>
        </w:rPr>
        <w:t>F29 Bősárkány          15   26   367   73   1689,38   1486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1   22   314   63   1699,66   1527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4   152   30   1714,14   1597,23</w:t>
      </w:r>
    </w:p>
    <w:p>
      <w:pPr>
        <w:pStyle w:val="HTMLkntformzott"/>
        <w:rPr/>
      </w:pPr>
      <w:r>
        <w:rPr>
          <w:b/>
          <w:color w:val="000000"/>
        </w:rPr>
        <w:t>Nyugati röpcsoport     83  152  2152  430   1714,14   1525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HU-12- D-475094   H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F33 HU-12- D-476093   H 16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HU-12- D-476928   H 16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2- D-474120   H 16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2- D-564043   H 16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12- D-564029   H 16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HU-10- 25-05192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0.cs. F16 HU-10- D-265559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1- D-395801   H 16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HU-11- D-431795   H 1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35 HU-11- D-358914   H 16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35 HU-08- 11-36342   H 16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HU-10- D-267619   H 16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HU-12- D-474472   H 16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HU-13- D-628944   H 16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11- D-356380   H 16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F33 HU-12- D-475889   H 16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HU-09- 11-50176   H 16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35 HU-13- D-628927   H 16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3- D-627602   H 16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HU-12- D-475866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F16 HU-10- 11-56279   H 16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0.cs. F16 HU-13- D-627727   H 16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3- 11-82398   H 16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HU-10- 11-56451   H 16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33 HU-10- 11-55631   H 16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HU-11- D-407004   H 16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0.cs. F33 HU-13- 11-85468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35 HU-10- 11-59745   H 16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F16 HU-13- D-628004   H 16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HU-13- D-626303   H 16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HU-11- 11-68062   H 16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2.cs. F33 HU-11- D-358186   H 16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F35 HU-13- D-628839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35 HU-12- D-477047   H 16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11- D-395466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2.cs. F08 HU-12- D-477435   H 16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László                 1.cs. F08 HU-13- D-692307   H 165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HU-12-  O-13683   H 16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F08 HU-12- D-476437   H 16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0- 11-56742   H 16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16 HU-13- 11-82944   H 16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HU-11-  O-07714   H 16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12- D-564038   H 16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László                 1.cs. F08 HU-13- D-692310   H 16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F16 HU-12- D-474301   H 16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0.cs. F16 HU-12- D-474137   H 164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F16 HU-12- D-474351   H 16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0.cs. F16 HU-11- D-357166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F35 HU-10- 13-51005   H 16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2.cs. F16 HU-11- 11-66036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F16 HU-12- 11-75302   T 16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2.cs. F29 HU-11- D-38233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0.cs. F16 HU-12- D-474145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0.cs. F08 HU-13- 11-80912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1.cs. F33 HU-11- 11-68942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F16 HU-13- 11-82983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HU-11- 11-65223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3 HU-11- 11-68931   H 16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F16 HU-12- D-474399   H 16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F05 HU-12- D-472394   H 16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0.cs. F33 HU-12- D-475884   T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0.cs. F33 HU-13- M-132753   T 16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1.cs. F33 HU-13- 11-85465   H 16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F16 HU-10- 11-56133   H 16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0.cs. F16 HU-12- 25-17376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éla                      1.cs. F06 HU-12- D-525089   H 16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12- D-47436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1.cs. F16 HU-11- 11-66062   H 16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2.cs. F33 HU-11- 11-69001   T 16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0.cs. F33 HU-13- M-134598   H 16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HU-12- 11-75350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12- 11-75344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2.cs. F16 HU-13- 11-82979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2- D-474513   H 16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2.cs. F16 HU-12- D-474271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Csaba                   1.cs. F29 HU-13- D-699408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11- D-395451   H 16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és fia             0.cs. F16 HU-11- D-395985   H 16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1.cs. F16 HU-13- D-627710   H 16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2.cs. F33 HU-12- D-475925   T 16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2.cs. F16 HU-13- D-627866   H 16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0.cs. F16 HU-13- 11-82397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és fia             0.cs. F16 HU-13- D-627701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zsics Sándor                 2.cs. F05 HU-11- D-356208   T 16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2.cs. F16 HU-09- D-229000   H 16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0.cs. F16 HU-11- D-395497   H 16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1.cs. F16 HU-11- D-395477   H 16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F16 HU-11- 11-65216   H 16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éla                      1.cs. F06 HU-10-   O-4700   H 16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urda István                   2.cs. F29 HU 13- D-659510   H 16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HU-10- D-312323   H 16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Élő Szilveszter                1.cs. F33 HU-13- D-630234   H 16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0.cs. F33 HU-12-  O-16422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testvérek               1.cs. F16 HU-12- 11-74758   H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HU-12- D-474155   H 16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0.cs. F33 HU-13- D-629943   H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HU-12- 11-75540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1.cs. F16 HU-11- D-404590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F16 HU-13- 11-83014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2.cs. F35 HU-13-  O-20869   H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1.cs. F29 HU-12- D-472410   H 16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Károly                  2.cs. F33 HU-12- 11-74465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ecsi Tibor                  1.cs. F05 HU-10- 11-53124   H 16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arnabás                  1.cs. F06 HU-13- D-657570   H 16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József                  1.cs. F05 HU-10- 11-53682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1.cs. F35 HU-11- D-358884   H 16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Károly                    2.cs. F16 HU-12- D-474496   H 16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HU-12- 11-74886   H 16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Imre                    1.cs. F05 HU-10- D-266602   H 16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dó Gábor                     2.cs. F16 HU-13- 11-82444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2.cs. F35 HU-13- D-628951   H 16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33 HU-12- 11-78374   H 16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ndes Péter                   1.cs. F35 HU-12- D-475214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ola János                    2.cs. F08 HU-12- D-476438   H 16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1.cs. F08 HU-13- D-630776   H 16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ola János                    1.cs. F08 HU-11- 11-63849   H 16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éla                      1.cs. F06 HU-12- D-525125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2.cs. F35 HU-11- D-357405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0.cs. F35 HU-11- 11-68311   H 16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József                  2.cs. F05 HU-13- D-657178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ndorka testvérek              2.cs. F29 HU-12- D-526592   H 16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1.cs. F35 HU-09- 11-49793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PL-09- 03579897   H 16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1.cs. F35 HU-12- D-475072   H 16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Béla                      1.cs. F06 HU-12- 25-17312   H 16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la Ferenc                   1.cs. F16 HU-12- 11-74805   H 16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HU-12- D-474099   H 16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Szabolcs                  1.cs. F33 HU-12- D-477312   H 16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2.cs. F35 HU-13- D-628858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2.cs. F35 HU-12- M-129004   H 16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ola János                    1.cs. F08 HU-12- D-476433   H 16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1.cs. F16 HU-11- 11-65605   H 16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2.cs. F35 HU-13- D-628936   H 16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2.cs. F05 HU-13- D-657327   H 16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Barnabás                  2.cs. F06 HU-13- D-657557   H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1.cs. F35 HU-11- 11-68054   H 16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2.cs. F33 HU-13- 11-8545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0.cs. F16 HU-13- M-134336   H 16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Károly                  1.cs. F33 HU-09- 50-20860   H 16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2.cs. F16 HU-10- D-265565   H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rányi András                  1.cs. F29 HU-12- D-475252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2.cs. F16 HU-12- D-474321   H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0.cs. F33 HU-13- D-629899   H 16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éla                      2.cs. F06 HU-13- 25-25006   H 16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1.cs. F35 HU-12- D-47514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Károly                    2.cs. F16 HU-12- 11-7488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0.cs. F35 HU-13- D-628921   H 16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Csaba                   1.cs. F29 HU-11- D-382398   H 16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1.cs. F35 HU-10- 11-59942   H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Károly                    1.cs. F16 HU-11- 11-65734   H 16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arga István                   1.cs. F06 HU-10- 25-99409   H 16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rolyi Sándor                 2.cs. F16 HU-12- D-474062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rányi András                  2.cs. F29 HU-13- D-658937   H 16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1.cs. F08 HU-13- D-630732   H 16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1.cs. F16 HU-09- 11-46826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rdás Károly                 2.cs. F35 HU-13- D-628811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1.cs. F08 HU-12- D-477443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edó Gábor                     1.cs. F16 HU-11- D-404606   H 16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hammer Sándor              1.cs. F16 HU-12- 13-68491   H 16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0.cs. F05 HU-12- D-472301   H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Udvardi János                  2.cs. F33 HU-13- D-629642   H 16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itring Imre                   1.cs. F16 HU-11- 11-66347   H 16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1.cs. F05 HU-12- D-47652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lchammer Sándor              2.cs. F16 HU-11- 11-65649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1.cs. F33 HU-11- D-358158   T 16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ndorka testvérek              1.cs. F29 HU-13- D-658817   H 16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itring Imre                   1.cs. F16 HU-11- D-395171   H 15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m János dr.                  2.cs. F16 HU-11- 11-65423   H 15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Élő Szilveszter                1.cs. F33 HU-11- 11-68887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László és fia             1.cs. F16 HU-12- D-474361   H 15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0.cs. F33 HU-13- M-132680   T 15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Károly                    1.cs. F16 HU-11- 11-65719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Szabolcs                  1.cs. F33 HU-13- D-629658   H 15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ndorka testvérek              2.cs. F29 HU-13- D-658815   H 159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2.cs. F05 HU-12- D-472144   H 15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kab Sándor                   0.cs. F05 HU-12- D-472359   H 15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Zámolyi Zoltán                 1.cs. F35 HU-11- D-357443   H 15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2.cs. F35 HU-11- D-357421   H 15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ordás Károly                 1.cs. F35 HU-11- D-358911   H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sis dúc                     1.cs. F29 HU-10- D-312817   H 15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dó Gábor                     0.cs. F16 HU-12- 11-75489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0.cs. F16 HU-12- D-474366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edó Gábor                     0.cs. F16 HU-11- D-404558   H 15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Sándor                   0.cs. F05 HU-12- D-472138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dó Gábor                     1.cs. F16 HU-11- D-404626   H 15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Károly                    2.cs. F16 HU-13- 11-82976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1.cs. F16 HU-08- D-185157   H 15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Károly                  1.cs. F33 HU-13- 11-85452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Csaba                   1.cs. F29 HU-10- 25-05181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József                  1.cs. F33 HU-12- D-476001   H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Béla                      2.cs. F06 HU-13- M-132169   H 15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Béla                      2.cs. F06 HU-11- 25-08686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Béla                      0.cs. F06 HU-13- D-657683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Béla                      0.cs. F06 HU-13- D-657666   H 15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dó Gábor                     0.cs. F16 HU-12- D-474359   H 15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2.cs. F05 HU-12- D-357026   H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ertai László                  1.cs. F33 HU-12- D-473872   H 15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yörgy                    1.cs. F08 HU-13- 11-80709   H 158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urda István                   2.cs. F29 HU 13- D-659513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Csaba                   1.cs. F29 HU-11- D-382382   H 15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zmazia Dezső                2.cs. F08 HU-12- D-564087   T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rányi András                  1.cs. F29 HU-12- D-526668   H 15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2.cs. F16 HU-12- 11-75313   H 15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László és fia             1.cs. F16 HU-09- 11-45954   H 15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kab Sándor                   0.cs. F05 SK-11-  902-705   H 15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lchammer Sándor              0.cs. F16 HU-13- 11-82202   H 15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1.cs. F16 HU-12- D-474088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lchammer Sándor              1.cs. F16 HU-12- D-474479   H 15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Ledó Gábor                     0.cs. F16 HU-12-  O-13675   H 15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ámolyi Zoltán                 0.cs. F35 HU-11- 11-68318   H 15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ámolyi Zoltán                 0.cs. F35 HU-13- D-628928   H 15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Udvardi János                  1.cs. F33 HU-13- D-6296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ujber Imre                    1.cs. F08 HU-12- D-477446   H 15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2.cs. F16 HU-11- D-395163   H 15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2.cs. F35 HU-12- D-475119   H 15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csis dúc                     1.cs. F29 HU-07- 15-86441   H 15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er Balázs                    0.cs. F29 HU-13- D-699455   T 15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dó Gábor                     1.cs. F16 HU-11- D-356727   H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ola János                    1.cs. F08 HU-10- D-267189   H 15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áldi Imre                     1.cs. F29 HU-12- D-526710   H 15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enzsér Gyula                  1.cs. F16 HU-12- 11-75782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György                    1.cs. F08 HU-13- 11-80727   H 15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nzsér Gyula                  1.cs. F16 HU-12- 11-7576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István                    1.cs. F16 HU-12- D-477733   H 15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2.cs. F05 HU-10- D-266580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Sándor                   1.cs. F05 HU-13- 25-24005   H 15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édecsi Tibor                  1.cs. F05 HU-10- 11-53080   H 15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1.cs. F05 HU-12- D-472139   H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kab Sándor                   1.cs. F05 HU-12- D-472345   H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ertai László                  1.cs. F33 HU-12- D-473865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akab Sándor                   0.cs. F05 HU-10- D-266530   H 15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ölönyi János                  2.cs. F16 HU-13- D-658563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Lajos                   1.cs. F35 HU-10- 11-59767   H 15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József                  1.cs. F05 HU-13- D-657175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Attila                   0.cs. F33 HU-11- D-358001   T 15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2.cs. F05 HU-13- D-657549   H 15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Ferenc                 0.cs. F05 HU-12- 11-72819   H 15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Béla                      1.cs. F06 HU-12- 25-17307   H 15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és fia           2.cs. F16 HU-12- D-474317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kab Sándor                   1.cs. F05 HU-12- D-476553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Gábor                     0.cs. F16 HU-13- D-628034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edó Gábor                     0.cs. F16 HU-13- D-627945   H 15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ölönyi János                  1.cs. F16 HU-11- D-382507   H 15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áldi Imre                     1.cs. F29 HU-08- 25-87022   H 15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Zoltán                  2.cs. F08 HU-11- 11-63588   T 15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enzsér Gyula                  1.cs. F16 HU-12- 11-75783   H 15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zmazia Dezső                0.cs. F08 HU-12- D-564081   T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edó Gábor                     0.cs. F16 HU-13- D-627952   H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uzsics Sándor                 0.cs. F05 HU-13- D-658227   T 157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er Balázs                    2.cs. F29 HU-13- D-699474   H 15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László                    2.cs. F33 HU-12- 11-78350   H 15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rváth Ferenc                 1.cs. F05 HU-12- 11-72564   H 15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László                   2.cs. F35 HU-09- 11-49826   H 15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László                   1.cs. F35 HU-12- D-475068   H 15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itring Imre                   2.cs. F16 HU-13- D-627889   H 15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ordás Károly                 1.cs. F35 HU-10- 11-59708   H 15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drián Arnold és fia           1.cs. F16 HU-13- D-627931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pi Bence                    2.cs. F16 HU-12- D-474150   H 15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László                   2.cs. F35 HU-12- D-475098   H 15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pi Bence                    2.cs. F16 HU-13- 11-82422   H 15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olchammer Sándor              2.cs. F16 HU-12- D-474468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Csaba                   2.cs. F29 HU-13- D-699401   H 15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1.cs. F16 HU-11- D-395474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akács Gábor                   0.cs. F16 HU-12- 11-75328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ujber Imre                    2.cs. F08 HU-13- D-630730   H 15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bó Attila                   2.cs. F33 HU-09- 11-50996   T 15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László                  1.cs. F35 HU-12- 11-77399   H 15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ertai László                  1.cs. F33 HU-12- 11-74672   H 15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édli István                   1.cs. F29 HU-13- D-658948   H 15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0.cs. F33 HU-11- D-358022   H 15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ujber Imre                    1.cs. F08 HU-11-  O-07627   H 15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Zoltán                  0.cs. F08 HU-13- D-637216   T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arkas Csaba                   1.cs. F06 HU-13- 25-24889   H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őczei László                 1.cs. F08 HU-11- 11-63319   H 15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kab Sándor                   0.cs. F05 HU-12- D-472379   H 15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ölönyi János                  1.cs. F16 HU-11- D-382503   H 15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ámolyi Zoltán                 1.cs. F35 HU-12- D-475116   H 15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1.cs. F08 HU-12- D-472586   H 15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pi Bence                    1.cs. F16 HU-10- 11-57029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őczei László                 2.cs. F08 HU-13- D-692325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István                    1.cs. F16 HU-12- D-478672   H 15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edó Gábor                     0.cs. F16 HU-13- D-627946   H 156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Béla                      0.cs. F06 HU-13- D-670914   H 15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László                    1.cs. F35 HU-12- D-477042   H 15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kab Sándor                   0.cs. F05 HU-13- 25-24078   H 15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Zámolyi Zoltán                 1.cs. F35 HU-10- 11-59210   H 15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akab Sándor                   0.cs. F05 HU-13- 25-2407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László                    2.cs. F35 HU-13- D-628998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zank Sándor                   1.cs. F16 HU-11- 11-65560   H 15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Ledó Gábor                     0.cs. F16 HU-13- 11-83025   H 15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Attila                   1.cs. F33 HU-11- 11-64494   H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ölönyi János                  1.cs. F16 HU-08- 50-40079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ölönyi János                  1.cs. F16 HU-09- 25-95570   H 15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rváth Ferenc                 2.cs. F05 HU-11- 11-6311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émeth Károly                  0.cs. F33 HU-08- 11-32000   H 15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akács Mihály                  1.cs. F06 HU-10-   O-4704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ölönyi János                  0.cs. F16 HU-13- D-65856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iss Béla                      1.cs. F06 HU-12- D-525150   H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Géza                      2.cs. F33 HU-11- D-358169   T 15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orváth Ferenc                 1.cs. F05 HU-13- D-657505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óth László                    2.cs. F35 HU-13- 11-84834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Élő Szilveszter                2.cs. F33 HU-11- 11-68978   H 15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Ledó Gábor                     2.cs. F16 HU-13- D-627927   H 15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agy György                    1.cs. F08 HU-13- 11-80725   H 155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árolyi Sándor                 1.cs. F16 HU-12- M-128984   H 15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Ledó Gábor                     0.cs. F16 HU-12- 11-75492   H 15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edó Gábor                     2.cs. F16 HU-12- 11-75516   H 15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rváth Ferenc                 1.cs. F05 HU-12- 11-72694   H 15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ola János                    1.cs. F08 HU-11- 11-63842   H 15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sepi Bence                    0.cs. F16 HU-13- 11-82418   H 15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rváth Ferenc                 1.cs. F05 HU-13- D-657516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elyes Gábor                   2.cs. F08 HU-12- 11-73410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epi Bence                    1.cs. F16 HU-10- 11-57018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ndes Péter                   1.cs. F35 HU-11- 11-69330   H 155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Dóczy dúc                      1.cs. F29 HU 13- D-659665   H 15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elyes Gábor                   1.cs. F08 HU-13- 11-80838   H 15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Tamás                    1.cs. F05 HU-13- D-658319   H 15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urda István                   2.cs. F29 HU 13- 25-25274   H 15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lai testvérek               2.cs. F16 HU-13- 11-82540   H 15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Andorka testvérek              2.cs. F29 HU-11- D-382343   H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émeth Károly                  1.cs. F33 HU-13- 11-85464   T 15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József                  2.cs. F33 HU-11- 11-69199   T 15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akab Sándor                   0.cs. F05 HU-12- D-476510   H 15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őczei László                 1.cs. F08 HU-10- 11-53835   H 15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akács Gábor                   0.cs. F16 HU-11- D-395493   H 15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Németh Károly                  2.cs. F33 HU-13- 11-79482   H 155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émeth Károly                  0.cs. F33 HU-11- 11-65044   T 15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akács Gábor                   0.cs. F16 HU-13- 11-82307   H 15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árolyi Sándor                 1.cs. F16 HU-11- 11-65809   H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enczés Ottó                   1.cs. F08 HU-13- 11-80566   H 15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ertai László                  2.cs. F33 HU-13- D-627370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émeth József                  1.cs. F05 HU-11- 11-63258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izmazia Dezső                2.cs. F08 HU-13- M-133433   H 15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ovács Balázs                  2.cs. F08 HU-13- D-593531   H 15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zmazia Dezső                1.cs. F08 HU-13-  O-19044   T 154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Zoltán                  2.cs. F08 HU-11- D-358271   H 15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rányi András                  1.cs. F29 HU-12- D-475253   H 15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Ledó Gábor                     0.cs. F16 HU-11- D-404608   H 15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iss Károly                    2.cs. F16 HU-12- 11-74893   H 15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uzsics Sándor                 0.cs. F05 HU-13- D-658229   T 15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app Géza                      2.cs. F33 HU-11- D-358165   T 15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itring Imre                   1.cs. F16 HU-12- 11-75049   H 15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um János dr.                  2.cs. F16 HU-11- 11-65413   H 15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Ledó Gábor                     0.cs. F16 HU-13- 11-83020   H 15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József                  1.cs. F33 HU-11- 11-65631   T 15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ertai László                  1.cs. F33 HU-13- D-627390   H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zank Sándor                   2.cs. F16 HU-13- D-627794   H 15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bó Attila                   1.cs. F33 HU-11- D-358013   H 15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urda István                   1.cs. F29 HU 11- 25-15594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Zámolyi Zoltán                 1.cs. F35 HU-13- M-132721   H 15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ölönyi János                  2.cs. F16 HU-13- 25-28589   H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Jakab Sándor                   0.cs. F05 HU-12- M-130185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asztovich Gyula               2.cs. F29 HU-10- D-266311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László                   1.cs. F16 HU-12- 11-74930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kab Sándor                   0.cs. F05 HU-12- D-476516   H 15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bó Attila                   0.cs. F33 HU-13-  O-19262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Jakab Miklós                   2.cs. F05 HU-11- D-386578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akács Gábor                   1.cs. F16 HU-12- 11-75307   H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vács Imre                    1.cs. F05 HU-11- D-359055   H 15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édecsi Tibor                  1.cs. F05 HU-11- 11-62795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Ledó Gábor                     2.cs. F16 HU-12- D-474067   H 15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bó Attila                   0.cs. F33 HU-12- M-128906   T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Jakab Miklós                   2.cs. F05 HU-10- 25-04010   H 15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Attila                   0.cs. F33 HU-11- D-358002   T 15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akab Miklós                   0.cs. F05 HU-12- D-526115   H 15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intér Tibor                   1.cs. F29 HU-09- 11-41554   H 15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drián Arnold és fia           1.cs. F16 HU-11- D-357196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um János dr.                  2.cs. F16 HU-12- D-474199   H 15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sepi Bence                    1.cs. F16 HU-11- 11-65672   H 15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iola János                    2.cs. F08 HU-13- D-630766   H 15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László                   1.cs. F35 HU-11- 11-68216   H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Jakab Miklós                   1.cs. F05 HU-11- D-386566   H 15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Ledó Gábor                     0.cs. F16 HU-13- D-628033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émeth Lajos                   1.cs. F35 HU-11- 11-68097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iss Barnabás                  1.cs. F06 HU-13- D-657561   H 15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émeth László                  1.cs. F35 HU-12- 11-77339   H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iss Barnabás                  0.cs. F06 HU-13- M-132156   T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ertai László                  2.cs. F33 HU-12- D-473886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árolyi Sándor                 1.cs. F16 HU-10- 11-56686   H 15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enczés Ottó                   2.cs. F08 HU-12- D-473642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Andorka testvérek              1.cs. F29 HU-11- 25-15314   H 15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iss Béla                      0.cs. F06 HU-13- 25-25040   H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Németh Lajos                   1.cs. F35 HU-08- 11-36358   H 15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ordás Károly                 1.cs. F35 HU-10- 11-59720   H 15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ertai László                  1.cs. F33 HU-12- D-473882   H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ola János                    1.cs. F08 HU-10- 11-58670   H 15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Papp Géza                      1.cs. F33 HU-11-  O-07795   H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elyes Gábor                   1.cs. F08 HU-13- 11-80819   T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app Géza                      2.cs. F33 HU-11-  O-07794   H 15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Helyes Gábor                   1.cs. F08 HU-12- 11-73447   T 15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orváth Ferenc                 1.cs. F05 HU-12- 11-72826   H 15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epi Bence                    1.cs. F16 HU-11- D-404689   H 15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orváth Ferenc                 0.cs. F05 HU-13- D-657509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epi Bence                    2.cs. F16 HU-10- 11-57062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Ledó Gábor                     0.cs. F16 HU-11- D-404559   H 15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Zámolyi Zoltán                 1.cs. F35 HU-12- 11-78020   H 15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László                   1.cs. F16 HU-13- 11-82895   T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Ledó Gábor                     0.cs. F16 HU-13- 25-24976   H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atvani Péter                  1.cs. F08 HU-13- 11-80851   H 15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app Géza                      2.cs. F33 HU-11- D-358163   H 15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Zámolyi Zoltán                 2.cs. F35 HU-09- 11-50116   H 15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Bedő László                    1.cs. F33 HU-12- 11-78328   H 1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Ledó Gábor                     1.cs. F16 HU-11- 11-66512   H 15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Tóth István                    1.cs. F16 HU-11- 25-15101   H 15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árolyi Sándor                 1.cs. F16 HU-13- D-628202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uzsics Sándor                 0.cs. F05 HU-13-  O-20545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enczés Ottó                   1.cs. F08 HU-13- 11-80569   T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Udvardi János                  1.cs. F33 HU-13- D-629641   T 15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uzsics Sándor                 0.cs. F05 HU-13- D-658236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endes Péter                   1.cs. F35 HU-13- D-593110   H 15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sordás Károly                 1.cs. F35 HU-12- 11-78114   H 15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Holchammer Sándor              2.cs. F16 HU-12- 11-75677   H 15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bó László                   1.cs. F35 HU-11- 11-68222   H 15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Élő Szilveszter                2.cs. F33 HU-11- 11-68880   H 15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Adrián Arnold és fia           1.cs. F16 HU-12- D-474396   H 15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uzsics Sándor                 0.cs. F05 HU-10- 25-03611   T 15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áldi Imre                     1.cs. F29 HU-13- D-658787   H 15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Rum János dr.                  1.cs. F16 HU-10- D-267621   H 15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csis dúc                     0.cs. F29 HU-13- D-658420   T 15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edő László                    2.cs. F33 HU-12- 11-78345   H 15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abó László                   2.cs. F16 HU-12- 11-74913   H 15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Viola János                    2.cs. F08 HU-12- D-476440   H 15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Élő Szilveszter                1.cs. F33 HU-12- D-475956   H 15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Takács Gábor                   0.cs. F16 HU-13- D-628080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Papp László és fia             0.cs. F16 HU-12- D-474335   H 15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csis dúc                     0.cs. F29 HU-13- D-658442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Nagy György                    1.cs. F08 HU-08- 11-29972   H 15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abó Attila                   0.cs. F33 HU-13- M-132672   T 15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Cser Balázs                    2.cs. F29 HU-13- D-699479   H 1525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13:00Z</dcterms:created>
  <dc:creator>Király István</dc:creator>
  <dc:description/>
  <cp:keywords/>
  <dc:language>en-US</dc:language>
  <cp:lastModifiedBy>Király István</cp:lastModifiedBy>
  <dcterms:modified xsi:type="dcterms:W3CDTF">2014-06-04T15:15:00Z</dcterms:modified>
  <cp:revision>3</cp:revision>
  <dc:subject/>
  <dc:title>Győr és Környéke Tagszövetség, F05 Csorna</dc:title>
</cp:coreProperties>
</file>