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1   129   26   1131,19   1033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1   104   21   1082,41    976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4   128   26   1100,47    996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28   287   57   1116,61   1035,06</w:t>
      </w:r>
    </w:p>
    <w:p>
      <w:pPr>
        <w:pStyle w:val="HTMLkntformzott"/>
        <w:rPr/>
      </w:pPr>
      <w:r>
        <w:rPr>
          <w:color w:val="000000"/>
        </w:rPr>
        <w:t>F29 Bősárkány          12   17   216   43   1147,68    955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1   17   203   41   1106,06    94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10    93   19   1106,13   1028,65</w:t>
      </w:r>
    </w:p>
    <w:p>
      <w:pPr>
        <w:pStyle w:val="HTMLkntformzott"/>
        <w:rPr/>
      </w:pPr>
      <w:r>
        <w:rPr>
          <w:b/>
          <w:color w:val="000000"/>
        </w:rPr>
        <w:t>Nyugati röpcsoport     73  108  1160  232   1147,68    998,9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HU-11- 25-15310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HU-11- D-382335   H 11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HU-12-  O-15650   H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SK-11-  902-733   H 11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2- D-472119   H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HU-12- D-472379   H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HU-11- D-404559   H 11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HU-10- 11-56464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F16 HU-11- 11-66012   H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F16 HU-12- 11-74893   H 11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0.cs. F05 HU-11- D-356390   H 11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2.cs. F16 HU-12- D-474471   H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1.cs. F35 HU-12- 11-77399   H 11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33 HU-10- 11-55631   H 11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HU-09- 11-45954   H 11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2.cs. F16 HU-12- D-478690   H 11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HU-13- D-630776   H 11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HU-12- D-475130   H 10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                   1.cs. F16 HU-12- D-477731   H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F16 HU-12- D-474351   H 10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1.cs. F16 HU-11- D-404590   H 10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HU-12- 25-17377   H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Tibor                   1.cs. F29 HU-10- 11-53329   H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HU-11- D-404608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35 HU-12- D-475094   H 10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HU-10-   O-2204   T 10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HU-10- 11-56742   H 10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35 HU-10- 11-59767   H 10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rányi András                  1.cs. F29 HU-12- D-475253   H 108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2.cs. F29 HU-11- D-382343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rányi András                  1.cs. F29 HU-12- D-526668   H 10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ő Szilveszter                1.cs. F33 HU-13- D-629689   H 108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F16 HU-11- 11-66326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12- D-472207   H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Imre                    1.cs. F05 HU-12- D-532812   H 10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HU-12- D-475928   T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HU-11- D-358013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1.cs. F16 HU-12- D-474361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F16 HU-13- 11-82307   H 10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1.cs. F16 HU-12- 11-74805   H 10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F16 HU-11- 11-65520   H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1.cs. F29 HU-09- 25-96414   H 10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1.cs. F05 HU-12- D-472394   H 10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2.cs. F06 HU-13- D-657658   H 10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2.cs. F29 HU-09- 25-96319   H 10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F16 HU-10- 11-56349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zsics Sándor                 1.cs. F05 HU-13- D-658271   T 10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zsics Sándor                 2.cs. F05 HU-13- D-658245   H 10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HU-12- D-475866   H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1.cs. F05 HU-10- 11-53100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F05 HU-11- 11-63258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2.cs. F05 HU-12- D-472129   H 10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édecsi Tibor                  1.cs. F05 HU-11- 11-62795   H 10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2.cs. F16 HU-11- D-404624   H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ola János                    1.cs. F08 HU-12- D-476422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1.cs. F29 HU-10- D-312817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                   2.cs. F16 HU-12- D-526454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István                    1.cs. F16 HU-11- D-382582   H 10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István                    1.cs. F16 HU-10- 25-04751   H 10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F16 HU-12- 11-75328   H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1.cs. F16 HU-10- D-312323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F33 HU-11- 11-64494   H 10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zsics Sándor                 2.cs. F05 HU-12- D-527063   H 10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ank Sándor                   1.cs. F16 HU-09- 11-46009   H 10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1.cs. F16 HU-09- 11-40351   H 10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ászló                  1.cs. F35 HU-12- 11-77332   H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1.cs. F16 HU-10- D-265559   H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li István                   1.cs. F29 HU-08- 11-28315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1.cs. F16 HU-10- 11-57128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1.cs. F16 HU-12-  O-13675   H 10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Mihály                  1.cs. F06 HU-13- D-659456   H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35 HU-10- 11-60083   H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2.cs. F16 HU-08- 11-33570   H 10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1.cs. F08 HU-12- D-564043   H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1.cs. F16 HU-12- D-474359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2.cs. F08 HU-13- D-630730   H 10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1.cs. F35 HU-12- M-129004   H 10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testvérek               1.cs. F16 HU-12- 11-74778   H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2.cs. F05 HU-10- D-266455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2.cs. F16 HU-12- D-474490   H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Sándor                   0.cs. F05 HU-12- D-472145   H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1.cs. F08 HU-12- D-476437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1.cs. F16 HU-12- D-474366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1.cs. F35 HU-11- D-357443   H 10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ank Sándor                   2.cs. F16 HU-11- 11-65502   H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ldi Imre                     1.cs. F29 HU-11- 25-15486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Balázs                  1.cs. F08 HU-13- D-593513   T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1.cs. F16 HU-11- 11-66036   H 10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István                    1.cs. F16 HU-12- D-477730   H 10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édecsi Tibor                  1.cs. F05 HU-10- 11-53071   H 10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és fia             2.cs. F16 HU-11- D-395152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2.cs. F16 HU-08- D-185157   H 10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ajos                   1.cs. F35 HU-11- 11-68062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Mihály                  1.cs. F06 HU-13- M-132090   H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1.cs. F16 HU-12- 11-75367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1.cs. F16 HU-11- 11-66530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ldi Imre                     1.cs. F29 HU-13- 25-29217   H 105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lyes Gábor                   1.cs. F08 HU-12- 11-73413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őczei László                 1.cs. F08 HU-13- D-692304   H 10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2.cs. F16 HU-12- D-474513   H 105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zsics Sándor                 1.cs. F05 HU-11- D-356208   T 10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és fia             2.cs. F16 HU-11- 11-65206   H 10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2.cs. F29 HU-12- D-526592   H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ldi Imre                     1.cs. F29 HU-08- 25-87022   H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HU-12- 11-74884   H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F16 HU-13- 11-82327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1.cs. F16 HU-12- D-474126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intér Tibor                   1.cs. F29 HU-13- D-657198   H 10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csis dúc                     0.cs. F29 HU-12- 25-21924   T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jber Imre                    2.cs. F08 HU-13- D-630746   H 10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2.cs. F16 HU-11- D-395493   H 10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um János dr.                  2.cs. F16 HU-11- 11-65423   H 10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2.cs. F16 HU-10- 11-56265   H 10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László és fia             1.cs. F16 HU-11- D-395155   H 10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ősi Gergely                   1.cs. F29 HU-12- D-526617   H 10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drián Arnold és fia           2.cs. F16 HU-10- D-265562   H 10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1.cs. F16 HU-12- D-474064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Élő Szilveszter                1.cs. F33 HU-12- D-475962   H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Ferenc                 1.cs. F05 HU-12- D-472281   H 104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1.cs. F35 HU-12- D-475098   H 10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édli István                   1.cs. F29 HU-11- D-356469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2.cs. F35 HU-09- 11-50116   H 10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Lajos                   1.cs. F35 HU-08- 11-36358   H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Élő Szilveszter                1.cs. F33 HU-13- D-629677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nczés Ottó                   1.cs. F08 HU-12-  O-12877   T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László és fia             0.cs. F16 HU-12- D-474145   H 104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ertai László                  1.cs. F33 HU-12- D-473881   H 10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Ferenc                 1.cs. F05 HU-11- 11-63115   H 10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édecsi Tibor                  1.cs. F05 HU-11- 11-62775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2.cs. F08 HU-13- 11-80912   H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László és fia             2.cs. F16 HU-12- D-474137   H 10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József                  1.cs. F33 HU-12- D-476011   T 10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2.cs. F35 HU-11- 11-68249   H 10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őczei László                 1.cs. F08 HU-10- 11-53835   H 10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rányi András                  1.cs. F29 HU-10- 25-05141   H 10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dó Gábor                     2.cs. F16 HU-12- 11-75516   H 104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ertai László                  1.cs. F33 HU-13- D-627374   H 10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1.cs. F35 HU-11- D-358835   H 10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nczés Ottó                   2.cs. F08 HU-13- D-630369   H 10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József                  1.cs. F05 HU-10- 11-53682   H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Attila                   2.cs. F33 HU-12- D-475905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kab Sándor                   2.cs. F05 HU-12- D-476553   H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kab Sándor                   0.cs. F05 HU-12- M-130192   H 10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édli István                   1.cs. F29 HU-11- D-356346   H 10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Géza                      1.cs. F33 HU-10- 11-60773   H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arga István                   1.cs. F06 HU-10- 25-99427   H 10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ámolyi Zoltán                 1.cs. F35 HU-13- M-132721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Attila                   1.cs. F33 HU-12-  O-16421   H 10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2.cs. F29 HU-10- D-266352   H 10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Zámolyi Zoltán                 1.cs. F35 HU-12- 11-78020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pi Bence                    1.cs. F16 HU-12- 11-75052   H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zsics Sándor                 2.cs. F05 HU-11- D-382729   H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Lajos                   1.cs. F35 HU-08- 11-36342   H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Élő Szilveszter                1.cs. F33 HU-11- 11-68884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ndorka testvérek              2.cs. F29 HU-09- 25-96340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kab Sándor                   1.cs. F05 HU-12- D-472139   H 103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nczés Ottó                   1.cs. F08 HU-13- D-630374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1.cs. F16 HU-11- D-395460   H 10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Attila                   0.cs. F33 HU-13- D-594493   T 10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rály József                  1.cs. F06 HU-11- 25-08430   H 10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édli István                   1.cs. F29 HU-11- 11-63230   H 10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Géza                      1.cs. F33 HU-13- D-629881   H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Élő Szilveszter                1.cs. F33 HU-11- D-358211   H 10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Attila                   2.cs. F33 HU-10- 11-60634   H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ertai László                  1.cs. F33 HU-12- 11-74672   H 10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Ferenc                 1.cs. F05 HU-12- D-472267   H 10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dő Szabolcs                  1.cs. F33 HU-12- D-485708   H 10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Béla                      2.cs. F06 HU-13- D-657660   H 103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ujber Imre                    2.cs. F08 HU-12- 13-78426   H 10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Lajos                   1.cs. F35 HU-09- 11-49182   H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intér Tibor                   2.cs. F29 HU-13- 25-24303   H 10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Adrián Arnold és fia           1.cs. F16 HU-10- 11-56744   H 10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ámolyi Zoltán                 2.cs. F35 HU-12- M-129005   H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itring Imre                   1.cs. F16 HU-09- 11-46826   H 10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rváth Ferenc                 1.cs. F06 HU 10- 25-99545   T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uzsics Sándor                 2.cs. F05 HU-11-  O-10160   H 10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ámolyi Zoltán                 2.cs. F35 HU-12- D-475141   H 10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kab Miklós                   1.cs. F05 HU-11- 25-14404   H 10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csis dúc                     2.cs. F29 HU-12- D-526043   H 10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edó Vilmos                    2.cs. F16 HU-09- 50-20675   H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László                  1.cs. F35 HU-12- 11-77386   H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Ferenc                 1.cs. F05 HU-12- D-472254   H 10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intér Tibor                   1.cs. F29 HU-12- D-487503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intér Tibor                   1.cs. F29 HU-13- D-657185   H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app Géza                      1.cs. F33 HU-13- D-629898   H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itring Imre                   1.cs. F16 HU-11- D-395163   H 10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lchammer Sándor              1.cs. F16 HU-12- D-474472   H 10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ola János                    1.cs. F08 HU-12- D-476430   H 1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akab Sándor                   2.cs. F05 HU-12- D-472395   H 10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ola János                    1.cs. F08 HU-11- 11-63848   H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Zoltán                  1.cs. F08 HU-11- 11-63593   H 10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akács Gábor                   0.cs. F16 HU-13-  O-19125   T 10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nczés Ottó                   1.cs. F08 HU-13- 11-80566   H 10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Barnabás                  2.cs. F06 HU-13- D-657571   H 10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Géza                      2.cs. F33 HU-12- D-475885   T 10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dő László                    1.cs. F33 HU-12- 11-78366   H 10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rányi András                  1.cs. F29 HU-12- 25-22594   H 101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Sándor                   0.cs. F05 HU-12- D-472382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őczei László                 1.cs. F08 HU-13- D-593221   H 10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itring Imre                   1.cs. F16 HU-11- 11-66347   H 101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Attila                   0.cs. F33 HU-13- M-132680   T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Béla                      1.cs. F06 HU-10-   O-4700   H 10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ola János                    1.cs. F08 HU-10- 11-58670   H 10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uzsics Sándor                 1.cs. F05 HU-10- 25-03681   H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István                    1.cs. F16 HU-10- 25-04787   H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ertai László                  1.cs. F33 HU-11- 11-64917   H 101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app László és fia             0.cs. F16 HU-11- D-395157   H 10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kab Sándor                   0.cs. F05 HU-12- D-476537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ngrácz Sándor                1.cs. F08 HU-11- 11-63309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2.cs. F16 HU-13- 11-82372   H 100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iskolczi Ernő                 1.cs. F06 HU 11- 25-08479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Zoltán                  1.cs. F08 HU-11- D-358272   H 10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rály József                  1.cs. F06 HU-10- 25-99556   H 100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Attila                   0.cs. F33 HU-12- D-475918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itring Imre                   1.cs. F16 HU-11- D-395171   H 10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akab Sándor                   2.cs. F05 HU-12- D-472121   H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akács Gábor                   1.cs. F16 HU-11-  O-07714   H 10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akács Gábor                   2.cs. F16 HU-13- 11-82310   H 10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őczei László                 1.cs. F08 HU-11- 11-63307   H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csis dúc                     1.cs. F29 HU-09- 25-94803   H 100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orváth Ferenc                 1.cs. F06 HU 12- D-525347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Barnabás                  1.cs. F06 HU-11- 25-08354   H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Udvardi János                  1.cs. F33 HU-12- D-475896   H 10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Balázs                  0.cs. F08 HU-13- D-593504   T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akács Gábor                   2.cs. F16 HU-13- 11-82363   H 10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iskolczi Ernő                 1.cs. F06 HU 09- 25-89681   H 10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Károly                  1.cs. F33 HU-12- 11-74469   T 10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app László és fia             1.cs. F16 HU-09- 11-45988   H 10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lchammer Sándor              1.cs. F16 HU-12- D-474470   H  9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ordás Károly                 1.cs. F35 HU-11- 11-68013   H  9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jor Márk                     1.cs. F29 HU-11- D-382463   H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arga István                   1.cs. F06 HU-12- 25-17251   H  998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34:00Z</dcterms:created>
  <dc:creator>Király István</dc:creator>
  <dc:description/>
  <cp:keywords/>
  <dc:language>en-US</dc:language>
  <cp:lastModifiedBy>Király István</cp:lastModifiedBy>
  <dcterms:modified xsi:type="dcterms:W3CDTF">2014-06-12T19:34:00Z</dcterms:modified>
  <cp:revision>2</cp:revision>
  <dc:subject/>
  <dc:title>Győr és Környéke Tagszövetség</dc:title>
</cp:coreProperties>
</file>