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stope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9.07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11   20   458   92   1231,67   1114,97</w:t>
      </w:r>
    </w:p>
    <w:p>
      <w:pPr>
        <w:pStyle w:val="HTMLkntformzott"/>
        <w:rPr>
          <w:color w:val="000000"/>
        </w:rPr>
      </w:pPr>
      <w:r>
        <w:rPr>
          <w:color w:val="000000"/>
        </w:rPr>
        <w:t>F06 Jánossomorja       10   16   313   63   1197,24   1082,27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10   16   245   49   1169,81   1061,24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6   32   747  149   1207,98   1086,19</w:t>
      </w:r>
    </w:p>
    <w:p>
      <w:pPr>
        <w:pStyle w:val="HTMLkntformzott"/>
        <w:rPr>
          <w:color w:val="000000"/>
        </w:rPr>
      </w:pPr>
      <w:r>
        <w:rPr>
          <w:color w:val="000000"/>
        </w:rPr>
        <w:t>F29 Bosárkány          11   21   550  110   1225,36   1106,96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9   18   407   81   1161,28   1051,29</w:t>
      </w:r>
    </w:p>
    <w:p>
      <w:pPr>
        <w:pStyle w:val="HTMLkntformzott"/>
        <w:rPr>
          <w:color w:val="000000"/>
        </w:rPr>
      </w:pPr>
      <w:r>
        <w:rPr>
          <w:color w:val="000000"/>
        </w:rPr>
        <w:t>F35 Csikvánd            1    2    58   12   1203,75   1108,2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Nyugati röpcsoport     68  125  2778  556   1231,67   1089,0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yugati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Imre                    1.cs. F05 HU-14- D-803481     123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rányi András                  1.cs. F29 HU-14- D-752665     122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Imre                    2.cs. F05 HU-14- D-803533     121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pi Bence                    2.cs. F16 HU-14- D-817832     120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Ferenc                 2.cs. F05 HU-14- D-803398     120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Éliás István                   1.cs. F05 HU-14- 25-30767     120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1.cs. F35 HU-14-  O-27288     120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ámolyi Zoltán                 1.cs. F35 HU-14- D-755617     120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ámolyi Zoltán                 1.cs. F35 HU-14-  O-27295     120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Csaba                   1.cs. F29 HU-14- 11-89365     119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arga István                   2.cs. F06 HU-14- 25-31096     119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arga István                   0.cs. F06 HU-14- 25-31097     119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László                   2.cs. F16 HU-14- D-753413     119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édecsi Tibor                  2.cs. F05 HU-14- 25-30688     119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ilágyi András                1.cs. F06 HU-14- 11-89500     118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Zámolyi Zoltán                 1.cs. F35 HU-14- D-817772     118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Zámolyi Zoltán                 2.cs. F35 HU-14- D-755607     118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rváth Ferenc                 0.cs. F05 HU-14- D-803321     118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rváth Ferenc                 0.cs. F05 HU-14- D-803314     118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Imre                    1.cs. F05 HU-14- D-803561     118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rváth Ferenc                 0.cs. F05 HU-14- D-803378     118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rváth Ferenc                 1.cs. F05 HU-14- D-803372     117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Dóczy dúc                      0.cs. F29 HU-14- M-136642     117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émeth József                  0.cs. F05 HU-14- D-803412     117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émeth József                  1.cs. F05 HU-14- D-803455     1173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arga István                   1.cs. F06 HU-14-  O-33795     117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édecsi Tibor                  1.cs. F05 HU-14- 25-30669     117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izmazia Dezső                1.cs. F08 HU-14- D-817069     116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vács Imre                    1.cs. F05 HU-14- D-803502     1166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akács Gábor                   1.cs. F16 HU-14- D-753666     116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vács Balázs                  1.cs. F08 HU-14- D-817014     116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émeth József                  0.cs. F05 HU-14- D-803413     116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asztovich Gyula               0.cs. F29 HU-14- D-752526     116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émeth József                  1.cs. F05 HU-14- D-803406     116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rányi András                  1.cs. F29 HU-14- D-752659     116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app Géza                      1.cs. F33 HU-14- D-755174     116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Attila                   2.cs. F33 HU-14- D-755012     116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asztovich Gyula               0.cs. F29 HU-14-  O-27203     116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László                   2.cs. F16 HU-14- D-753419     115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László                   0.cs. F16 HU-14- D-753418     115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app László és fia             2.cs. F16 HU-14- D-753501     115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ilágyi András                1.cs. F06 HU-14- 11-89402     115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bó László                   1.cs. F16 HU-14- D-753412     115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vács Csaba                   1.cs. F29 HU-14- 11-89357     115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vács Csaba                   2.cs. F29 HU-14- D-803524     115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ilágyi András                1.cs. F06 HU-14- D-817876     115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csis dúc                     0.cs. F29 HU-14- 25-33540     115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app László és fia             1.cs. F16 HU-14- D-753522     115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ilágyi András                1.cs. F06 HU-14- D-817887     115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vács Csaba                   2.cs. F29 HU-14- D-803484     115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asztovich Gyula               0.cs. F29 HU-14- D-752538     115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bó László                   1.cs. F16 HU-14- 11-89214     115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Németh József                  2.cs. F05 HU-14- D-803438     115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iss Béla                      1.cs. F06 HU-14- M-136886     115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asztovich Gyula               0.cs. F29 HU-14- M-135034     115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Zámolyi Zoltán                 2.cs. F35 HU-14- D-755625     115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iss Béla                      1.cs. F06 HU-14- D-828104     115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app Géza                      2.cs. F33 HU-14- D-755173     115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Adrián Arnold és fia           0.cs. F16 HU-14- D-753318     114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óth István                    2.cs. F16 HU-14- D-804837     114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iss Béla                      2.cs. F06 HU-14- M-136884     114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Jakab Miklós                   2.cs. F05 HU-14- 25-34111     114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ertex Group dúc               2.cs. F29 HU-14- D-828473     114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Adrián Arnold és fia           2.cs. F16 HU-14- D-753388     114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Éliás István                   1.cs. F05 HU-14- 25-30771     114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Jakab Miklós                   1.cs. F05 AU-14-  307-271     114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Dóczy dúc                      0.cs. F29 HU-14- D-752739     114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Dóczy dúc                      0.cs. F29 HU-14- D-752709     114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Jakab Miklós                   1.cs. F05 HU-14-  O-33794     114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Jakab Miklós                   2.cs. F05 HU-14- 25-34120     114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Vertex Group dúc               2.cs. F29 HU-14- 11-89175     114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asztovich Gyula               0.cs. F29 HU-14- D-752527     114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orváth Ferenc                 2.cs. F05 HU-14- D-803354     114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Vertex Group dúc               1.cs. F29 HU-14- D-752782     114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Jakab Miklós                   1.cs. F05 AU-14-  307-288     114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Adrián Arnold és fia           2.cs. F16 HU-14- D-753303     114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Éliás István                   1.cs. F05 HU-14- 25-30754     114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rányi András                  2.cs. F29 HU-14- D-752655     114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rányi András                  1.cs. F29 HU-14- D-752653     114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ilágyi András                1.cs. F06 HU-14- M-137374     114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Dóczy dúc                      1.cs. F29 HU-14- 25-30574     114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ocsis dúc                     0.cs. F29 HU-14- D-774482     114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iss Béla                      1.cs. F06 HU-14- D-752475     114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Varga István                   1.cs. F06 HU-14- 25-31052     114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ovács Imre                    2.cs. F05 HU-14- D-752600     114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Dóczy dúc                      0.cs. F29 HU-14- M-136641     114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Rasztovich Gyula               2.cs. F29 HU-14- D-755011     114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árolyi Sándor                 1.cs. F16 HU-14- D-753459     114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Horváth Ferenc                 0.cs. F05 HU-14- D-803369     114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Csepi Bence                    1.cs. F16 HU-14- 11-88736     114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Rédli István                   1.cs. F29 HU-14- D-752757     114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Ruzsics Sándor                 1.cs. F05 HU-14-  O-34395     114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Brányi András                  2.cs. F29 HU-14- D-752662     114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Ruzsics Sándor                 2.cs. F05 HU-14-  O-33780     114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Horváth Ferenc                 1.cs. F05 HU-14-  O-26812     114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Horváth Ferenc                 2.cs. F05 HU-14- D-803377     114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iss Béla                      1.cs. F06 HU-14- D-752465     114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Dóczy dúc                      0.cs. F29 HU-14- M-136640     1145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Jakab Sándor                   1.cs. F05 HU 14- D-817455     114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Rasztovich Gyula               2.cs. F29 HU-14- M-135033     114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Jakab Tamás                    1.cs. F05 HU-14- M-137468     114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iss Barnabás                  1.cs. F06 HU-14- D-803662     114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abó László                   0.cs. F16 HU-14- 11-89203     114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iss Béla                      2.cs. F06 HU-14- 11-89428     114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Ruzsics Sándor                 2.cs. F05 HU-14-  O-31435     114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iss Barnabás                  1.cs. F06 HU-14- M-135892     114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iss Béla                      2.cs. F06 HU-14- D-752463     114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ovács Imre                    1.cs. F05 HU-14- D-803577     114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Margl Zoltán                   1.cs. F08 HU-14- D-816881     114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abó László                   0.cs. F16 HU-14- D-753425     114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Rasztovich Gyula               0.cs. F29 HU-14- D-804544     114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abó László                   1.cs. F16 HU-14-  O-27096     114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Takács Gábor                   0.cs. F16 HU-14- D-753627     114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Rédli István                   1.cs. F29 HU-14- D-752791     114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Udvardi János                  1.cs. F33 HU-14- D-755190     114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Jakab Tamás                    2.cs. F05 HU-14- D-804241     114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Jakab Miklós                   2.cs. F05 HU-14- D-804327     114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Éliás István                   1.cs. F05 HU-14- 25-30774     114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Andorka testvérek              2.cs. F29 HU-14- D-752997     114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árolyi Sándor                 1.cs. F16 HU-14- 11-88744     114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Andorka testvérek              2.cs. F29 HU-14- D-752973     114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Rasztovich Gyula               0.cs. F29 HU-14- D-752522     114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Takács Gábor                   1.cs. F16 HU-14- 11-89180     113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Rédecsi Tibor                  1.cs. F05 HU-14- 25-30676     113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Rédecsi Tibor                  2.cs. F05 HU-14- 25-30673     113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Takács Gábor                   0.cs. F16 HU-14- D-753650     113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Adrián Arnold és fia           1.cs. F16 HU-14- D-753315     113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Adrián Arnold és fia           1.cs. F16 HU-14- D-755486     113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ocsis dúc                     1.cs. F29 HU-14-  O-27193     113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Dóczy dúc                      2.cs. F29 HU-14- D-752740     113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Andorka testvérek              1.cs. F29 HU-14- D-752989     113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árolyi Sándor                 2.cs. F16 HU-14- D-753462     113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ocsis dúc                     2.cs. F29 HU-14- D-804457     113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iss Barnabás                  1.cs. F06 HU-14- D-803666     113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Rasztovich Gyula               0.cs. F29 HU-14- D-752547     113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Rasztovich Gyula               0.cs. F29 HU-14- D-752588     113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zilágyi András                2.cs. F06 HU-14- D-817910     113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ovács Imre                    1.cs. F05 HU-14- D-803585     113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ocsis dúc                     0.cs. F29 HU-14- 25-33547     113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Adrián Arnold és fia           2.cs. F16 HU-14-  O-27067     113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Horváth Ferenc                 2.cs. F05 HU-14- D-803349     113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Andorka testvérek              2.cs. F29 HU-14-  O-27190     113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ovács Csaba                   1.cs. F29 HU-14- 11-89375     113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iss Barnabás                  1.cs. F06 HU-14- D-803660     113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Andorka testvérek              0.cs. F29 HU-14- 11-89176     113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Rasztovich Gyula               0.cs. F29 HU-14- D-752583     113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Rasztovich Gyula               1.cs. F29 HU-14- M-135038     113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Jakab Tamás                    2.cs. F05 HU-14- D-804263     113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iss Barnabás                  1.cs. F06 HU-14- D-803664     113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Takács Gábor                   0.cs. F16 HU-14- D-829274     113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Rum János dr.                  1.cs. F16 HU-14- D-753578     113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Takács Gábor                   0.cs. F16 HU-14- D-753675     1136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Jakab Sándor                   2.cs. F05 HU 14- D-817429     113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Németh Károly                  1.cs. F33 HU-14- 11-91232     113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Brányi András                  2.cs. F29 HU-14- D-752652     113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Adrián Arnold és fia           0.cs. F16 HU-14- D-753335     113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Németh Károly                  2.cs. F33 HU-14- 11-91260     113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Kocsis dúc                     1.cs. F29 HU-14- D-804471     113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Adrián Arnold és fia           1.cs. F16 HU-14- D-753350     113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Rum János dr.                  2.cs. F16 HU-14- D-753589     113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Tóth István                    0.cs. F16 HU-14- 25-34932     113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ocsis dúc                     1.cs. F29 HU-14- D-804464     113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ocsis dúc                     2.cs. F29 HU-14- D-804466     113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Kovács Csaba                   2.cs. F29 HU-14- 11-89291     113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Rum János dr.                  2.cs. F16 HU-14- D-753573     1135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Adrián Arnold és fia           1.cs. F16 HU-14- D-817860     113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irály József                  1.cs. F06 HU-14-  O-31228     113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Csizmazia Dezső                2.cs. F08 HU-14- D-816703     1135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Rasztovich Gyula               1.cs. F29 HU-14-  O-27058     113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Csizmazia Dezső                2.cs. F08 HU-14- D-803427     1135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Jakab Sándor                   2.cs. F05 HU 14- D-817472     1134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Rasztovich Gyula               0.cs. F29 HU-14- D-752521     113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Rasztovich Gyula               1.cs. F29 HU-14- M-135818     113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Ruzsics Sándor                 0.cs. F05 HU-14-  O-33786     113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Ruzsics Sándor                 1.cs. F05 HU-14-  O-33784     113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Adrián Arnold és fia           1.cs. F16 HU-14- D-753383     113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Brányi András                  2.cs. F29 HU-14- D-752651     113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Adrián Arnold és fia           1.cs. F16 HU-14- D-753322     113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Cser Balázs                    2.cs. F29 HU-14- D-816534     113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Cser Balázs                    1.cs. F29 HU-14- D-752929     113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Jakab Tamás                    1.cs. F05 HU-14- D-804249     113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Tóth István                    2.cs. F16 HU-14- D-829568     113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Cser Balázs                    0.cs. F29 HU-14- D-816507     113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Csepi Bence                    1.cs. F16 HU-14- 11-88724     113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Varga István                   1.cs. F06 HU-14-  O-31226     113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Adrián Arnold és fia           1.cs. F16 HU-14- D-753336     113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Németh József                  1.cs. F05 HU-14- D-803454     113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Takács Gábor                   2.cs. F16 HU-14- D-829226     113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Németh József                  1.cs. F05 HU-14- D-803422     113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Cser Balázs                    1.cs. F29 HU-14- D-752927     113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Jakab Miklós                   1.cs. F05 AU-14-  307-272     113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Varga István                   2.cs. F06 HU-14- 25-31078     113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Németh József                  2.cs. F05 HU-14- D-803430     113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Németh József                  2.cs. F05 HU-14- D-803458     113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Udvardi János                  2.cs. F33 HU-14- D-754923     113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Németh József                  1.cs. F05 HU-14- D-803459     113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Rum János dr.                  2.cs. F16 HU-14- D-753544     113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Horváth Ferenc                 1.cs. F05 HU-14- D-803358     113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Rum János dr.                  1.cs. F16 HU-14- D-753577     113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Németh József                  1.cs. F05 HU-14- D-803453     113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Németh József                  2.cs. F05 HU-14- D-803432     113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Cser Balázs                    2.cs. F29 HU-14- D-816545     113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Cser Balázs                    2.cs. F29 HU-14- D-816547     112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Horváth Ferenc                 2.cs. F05 HU-14-  O-31217     112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Horváth Ferenc                 1.cs. F05 HU-14-  O-31216     112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Cser Balázs                    0.cs. F29 HU-14- D-752925     1129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Jakab Sándor                   2.cs. F05 HU 14- D-817430     112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Kovács Imre                    1.cs. F05 HU-14- D-803563     112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Jakab Tamás                    1.cs. F05 HU-14- D-804272     112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Papp László és fia             1.cs. F16 HU-14- 11-89614     112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Kovács Imre                    2.cs. F05 HU-14- D-803487     112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Kovács Zoltán                  1.cs. F08 HU-14- D-755894     112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Papp László és fia             1.cs. F16 HU-14- D-753503     112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Kovács Balázs                  1.cs. F08 HU-14- D-817047     112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Kovács Csaba                   2.cs. F29 HU-14- 11-89389     112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Csizmazia Dezső                1.cs. F08 HU-14- D-817068     112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Kovács Zoltán                  1.cs. F08 HU-14- D-755895     112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Rum János dr.                  2.cs. F16 HU-14- D-753168     1127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Fekete Zsolt                   1.cs. F05 HU 14- 25-34234     112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Horváth Ferenc                 0.cs. F05 HU-14- D-803338     112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Kovács Imre                    1.cs. F05 HU-14- D-803544     112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Rasztovich Gyula               0.cs. F29 HU-14- D-803526     112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Szabó László                   1.cs. F16 HU-14- 11-89222     112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Kovács Miklós                  1.cs. F33 HU-14- D-754946     112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Rasztovich Gyula               2.cs. F29 HU-14- D-803542     112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Ruzsics Sándor                 2.cs. F05 HU-14-  O-31326     112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Horváth Ferenc                 1.cs. F05 HU-14- D-803309     112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Szabó László                   2.cs. F16 HU-14- 11-89220     112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Takács Gábor                   2.cs. F16 HU-14- D-829263     112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Kovács Balázs                  1.cs. F08 HU-14- D-817039     112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Szabó László                   1.cs. F16 HU-14-  O-27097     112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Dóczy dúc                      2.cs. F29 HU-14- D-752746     112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Éliás István                   2.cs. F05 HU-14- 25-30761     112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Rasztovich Gyula               0.cs. F29 HU-14- M-135810     112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Kovács Imre                    2.cs. F05 HU-14- D-803584     112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Rasztovich Gyula               0.cs. F29 HU-14- D-752504     112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Éliás István                   2.cs. F05 HU-14- 25-30763     112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Éliás István                   2.cs. F05 HU-14- 25-30799     112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Takács Gábor                   0.cs. F16 HU-14- D-829275     112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Éliás István                   1.cs. F05 HU-14- 25-30770     112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Éliás István                   2.cs. F05 HU-14- 25-30784     112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Zámolyi Zoltán                 0.cs. F35 HU-14- D-755603     112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Brányi András                  1.cs. F29 HU-14- D-752661     112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Éliás István                   2.cs. F05 HU-14- 25-34121     112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Éliás István                   2.cs. F05 HU-14- 25-30775     112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Zámolyi Zoltán                 2.cs. F35 HU-14- D-755622     112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Takács Gábor                   2.cs. F16 HU-14- D-753638     112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Horváth Ferenc                 2.cs. F05 HU-14- D-803317     112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Rédli István                   1.cs. F29 HU-14- D-752786     112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Takács Gábor                   0.cs. F16 HU-14- D-829272     112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Kovács Csaba                   1.cs. F29 HU-14- 11-89334     112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Kiss Béla                      1.cs. F06 HU-14- D-817918     112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Lenzsér Gyula                  1.cs. F16 HU-14- D-753058     112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Rasztovich Gyula               1.cs. F29 HU-14- M-135807     1123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Jakab Sándor                   1.cs. F05 HU 14- D-803203     112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Kiss Béla                      2.cs. F06 HU-14- 11-89422     112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Rasztovich Gyula               0.cs. F29 HU-14- M-135809     112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Takács Gábor                   0.cs. F16 HU-14- 11-89132     112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Takács Gábor                   0.cs. F16 HU-14- D-753651     112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Kovács Balázs                  2.cs. F08 HU-14- M-137177     112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Kiss Károly                    1.cs. F16 HU-14- 11-89265     1122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Farkas Imre                    1.cs. F29 HU 14- D-752846     112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Rédli István                   1.cs. F29 HU-14- D-752753     1122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Jakab Sándor                   1.cs. F05 HU 14- 25-31003     112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Zámolyi Zoltán                 1.cs. F35 HU-14- D-755616     112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Viola János                    2.cs. F08 HU-14- D-750723     112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Viola János                    1.cs. F08 HU-14- D-750719     112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Ruzsics Sándor                 2.cs. F05 HU-14-  O-33779     112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Margl Zoltán                   1.cs. F08 HU-14- 11-87132     112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Rédli István                   1.cs. F29 HU-14- D-829473     112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Ruzsics Sándor                 0.cs. F05 DV-14- 0672-607     112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Rasztovich Gyula               2.cs. F29 HU-14- D-803543     112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Rédli István                   1.cs. F29 HU-14- D-752768     112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Kiss Béla                      2.cs. F06 HU-14- 11-89403     112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Szabó László                   0.cs. F16 HU-14- D-753406     112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Ruzsics Sándor                 1.cs. F05 HU-14-  O-31327     112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Károlyi Sándor                 1.cs. F16 HU-14- M-137456     112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Rédli István                   2.cs. F29 HU-14-  O-27055     112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Rasztovich Gyula               2.cs. F29 HU-14- M-135036     112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Kiss Károly                    1.cs. F16 HU-14- 11-89278     112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Viola János                    1.cs. F08 HU-14- D-750735     112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Rasztovich Gyula               0.cs. F29 HU-14- D-752518     112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Kocsis dúc                     0.cs. F29 HU-14- D-773642     112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Renczés Ottó                   1.cs. F08 HU-14- 11-87067     112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Szilágyi András                1.cs. F06 HU-14- 11-89408     112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Rasztovich Gyula               0.cs. F29 HU-14- D-752517     112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Rédli István                   2.cs. F29 HU-14- D-752794     112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Horváth Ferenc                 1.cs. F05 HU-14- D-803304     112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Ruzsics Sándor                 1.cs. F05 HU-14- D-804409     112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Renczés Ottó                   1.cs. F08 HU-14- 11-87068     112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Szilágyi András                1.cs. F06 HU-14- D-817888     111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Jakab Miklós                   1.cs. F05 HU-14-  O-34386     111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Zámolyi Zoltán                 1.cs. F35 HU-14-  O-27287     111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Kiss Károly                    1.cs. F16 HU-14-  O-27081     111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Kiss Károly                    2.cs. F16 HU-14- 11-89241     111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Rasztovich Gyula               2.cs. F29 HU-14-  O-38066     111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Károlyi Sándor                 1.cs. F16 HU-14- D-753443     1118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Jakab Sándor                   1.cs. F05 HU 14- D-817426     111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Kiss Béla                      2.cs. F06 HU-14- 11-89437     111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Király József                  1.cs. F06 HU-14- D-803610     111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Kovács Miklós                  0.cs. F33 HU-14- D-754945     111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Király József                  1.cs. F06 HU-14- D-803622     111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Király József                  1.cs. F06 HU-14- D-803609     111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Rédli István                   1.cs. F29 HU-14- D-752774     111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Rédecsi Tibor                  1.cs. F05 HU-14- 25-30653     111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Lenzsér Gyula                  1.cs. F16 HU-14- D-753539     111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Rasztovich Gyula               0.cs. F29 HU-14- D-752528     111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Horváth Ferenc                 1.cs. F05 HU-14- D-803371     111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Kiss Barnabás                  1.cs. F06 HU-14-  O-31229     111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Rédecsi Tibor                  2.cs. F05 HU-14- 25-30683     111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Brányi András                  2.cs. F29 HU-14- D-752663     111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Varga István                   1.cs. F06 HU-14- 25-31081     111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Rasztovich Gyula               2.cs. F29 HU-14- D-752545     111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Rédecsi Tibor                  2.cs. F05 HU-14- 25-30644     111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Rasztovich Gyula               1.cs. F29 HU-14- D-755002     111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Cser Balázs                    1.cs. F29 HU-14- M-137159     111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Csepi Bence                    2.cs. F16 HU-14- 11-88770     111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Kiss Béla                      1.cs. F06 HU-14- M-136881     111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Rasztovich Gyula               0.cs. F29 HU-14- M-135031     111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Éliás István                   2.cs. F05 HU-14- 25-34124     111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Éliás István                   1.cs. F05 HU-14- 25-30757     111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Szabó Attila                   2.cs. F33 HU-14- 11-86081     111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Jakab Tamás                    1.cs. F05 HU-14- D-804270     111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Szabó Attila                   1.cs. F33 AU-14-  331-204     111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Dóczy dúc                      1.cs. F29 HU-14- D-752706     111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Kovács József                  0.cs. F33 HU-14- D-834353     111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Horváth Ferenc                 1.cs. F05 HU-14- D-803352     111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Dóczy dúc                      2.cs. F29 HU-14- D-752702     111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Cser Balázs                    1.cs. F29 HU-14- D-752905     111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Dóczy dúc                      1.cs. F29 HU-14- D-752714     111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Cser Balázs                    0.cs. F29 HU-14- D-816553     111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Kovács József                  0.cs. F33 HU-14- D-755115     111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Kiss Béla                      0.cs. F06 HU-14- 11-89417     111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Kiss Béla                      0.cs. F06 HU-14- D-752497     111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Takács Gábor                   0.cs. F16 HU-14- D-753660     111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Kovács József                  2.cs. F33 HU-14- D-834354     111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Jakab Tamás                    2.cs. F05 HU-14- D-804324     111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Rédecsi Tibor                  1.cs. F05 HU-14- 25-30656     111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Takács Gábor                   2.cs. F16 HU-14- 11-89126     111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Takács Gábor                   0.cs. F16 HU-14- D-753659     111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Horváth Ferenc                 2.cs. F05 HU-14- D-803394     111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Cser Balázs                    2.cs. F29 HU-14- D-816510     111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Kovács Imre                    1.cs. F05 HU-14- D-803556     111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Cser Balázs                    2.cs. F29 HU-14-  O-27041     111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Takács Gábor                   0.cs. F16 HU-14- D-753648     111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Jakab Tamás                    1.cs. F05 HU-14- D-804254     111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Adrián Arnold és fia           2.cs. F16 HU-14- D-753352     111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Németh Károly                  1.cs. F33 HU-14- 11-91245     111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Varga István                   2.cs. F06 HU-14- 25-31098     111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Jakab Tamás                    1.cs. F05 HU-14- D-754065     111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Adrián Arnold és fia           2.cs. F16 HU-14- D-753301     111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Kocsis dúc                     2.cs. F29 HU-14- D-804462     111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Németh Károly                  1.cs. F33 HU-14- 11-91261     111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Rédecsi Tibor                  2.cs. F05 HU-14- 25-30647     111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Rédli István                   1.cs. F29 HU-14- D-752784     111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Németh József                  1.cs. F05 HU-14- D-803420     111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Németh József                  1.cs. F05 HU-14- D-803219     111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Rasztovich Gyula               0.cs. F29 HU-14- D-752533     111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Németh József                  1.cs. F05 HU-14- D-803433     111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Takács Gábor                   1.cs. F16 HU-14- D-829230     111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Németh József                  0.cs. F05 HU-14- D-803423     111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Takács Gábor                   0.cs. F16 HU-14- D-829257     111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Takács Gábor                   0.cs. F16 HU-14- M-137238     111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Szabó Attila                   1.cs. F33 HU-14- M-137129     111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Bölönyi János                  2.cs. F16 HU-14- D-804551     111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Németh József                  1.cs. F05 HU-14- D-816769     1110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Gulyás Gábor                   1.cs. F05 HU 14- 25-30869     111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Bölönyi János                  1.cs. F16 HU-14- D-804559     110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Ruzsics Sándor                 2.cs. F05 HU-14-  O-33788     110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Kocsis dúc                     2.cs. F29 HU-14- D-804487     110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Adrián Arnold és fia           1.cs. F16 HU-14- D-753359     110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Takács Gábor                   0.cs. F16 HU-14- D-753644     110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Takács Gábor                   0.cs. F16 HU-14- D-829258     110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Kovács Imre                    2.cs. F05 HU-14- D-803570     110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Bölönyi János                  1.cs. F16 HU-14- D-804554     110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Rum János dr.                  1.cs. F16 HU-14- D-753151     110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Éliás István                   2.cs. F05 HU-14- D-829477     110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Takács Gábor                   0.cs. F16 HU-14- D-753632     110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Rédli István                   2.cs. F29 HU-14- D-752763     110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Adrián Arnold és fia           1.cs. F16 HU-14- D-753368     110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Bölönyi János                  1.cs. F16 HU-14- D-804572     110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Szilágyi András                0.cs. F06 HU-14- 11-89401     110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Szilágyi András                2.cs. F06 HU-14- 11-89413     110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Zámolyi Zoltán                 1.cs. F35 HU-14-  O-27291     110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Zámolyi Zoltán                 1.cs. F35 HU-14- D-755624     110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Kovács Csaba                   2.cs. F29 HU-14- 11-89361     110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Rasztovich Gyula               0.cs. F29 HU-14- M-135035     110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Kovács Csaba                   2.cs. F29 HU-14- 11-89390     110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Éliás István                   2.cs. F05 HU-14- 25-30776     110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Bölönyi János                  2.cs. F16 HU-14- D-804590     110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Zámolyi Zoltán                 0.cs. F35 HU-14- D-755608     110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Kovács Miklós                  2.cs. F33 HU-14- D-754934     110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Gősi Gergely                   1.cs. F29 HU-14- D-816480     110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Kovács Csaba                   2.cs. F29 HU-14- 11-89382     110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Bedő László                    1.cs. F33 HU-14- D-755255     1107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Fördős Lajos                   1.cs. F06 HU-14- 25-31292     110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Dóczy dúc                      1.cs. F29 HU-14- D-752747     110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Gősi Gergely                   1.cs. F29 HU-14- D-816484     1106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Kocsis dúc                     0.cs. F29 HU-14- M-138887     110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Ruzsics Sándor                 1.cs. F05 HU-14-  O-33785     1106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Fekete Zsolt                   1.cs. F05 HU 14- 25-34207     110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Ruzsics Sándor                 2.cs. F05 HU-14-  O-31427     110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Dóczy dúc                      0.cs. F29 HU-14- D-752733     110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Kocsis dúc                     0.cs. F29 HU-14- 25-33530     110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Kovács Csaba                   1.cs. F29 HU-14- 11-89358     110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Zámolyi Zoltán                 0.cs. F35 HU-14- D-755627     110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Szabó László                   0.cs. F16 HU-14- D-753430     110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Takács Gábor                   0.cs. F16 HU-14- 11-89198     110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Rum János dr.                  1.cs. F16 HU-14- D-753545     110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Takács Gábor                   1.cs. F16 HU-14- D-829231     110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Kiss Károly                    1.cs. F16 HU-14-  O-27080     110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2. Károlyi Sándor                 1.cs. F16 HU-14- D-753469     110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3. Kocsis dúc                     2.cs. F29 HU-14- D-774495     110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4. Szabó László                   1.cs. F16 HU-14- D-753405     110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5. Ledó Gábor                     2.cs. F16 HU-14- D-753224     110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6. Rasztovich Gyula               0.cs. F29 HU-14- 11-89336     110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7. Szabó László                   1.cs. F16 HU-14- 11-89215     110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8. Dóczy dúc                      2.cs. F29 HU-14- D-752701     110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9. Csepi Bence                    2.cs. F16 HU-14- 11-88733     110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0. Szabó László                   2.cs. F16 HU-14- D-753415     110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1. Szabó László                   0.cs. F16 HU-14- D-753424     110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2. Csepi Bence                    1.cs. F16 HU-14- 11-88723     110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3. Zámolyi Zoltán                 1.cs. F35 HU-14-  O-27286     110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4. Renczés Ottó                   1.cs. F08 HU-14- 11-87073     110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5. Takács Gábor                   2.cs. F16 HU-14- 11-89183     110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6. Szilágyi András                2.cs. F06 HU-14- D-817900     110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7. Rédecsi Tibor                  2.cs. F05 HU-14- 25-34135     110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8. Jakab Sándor                   1.cs. F05 HU 14- O-26810      110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9. Takács Gábor                   2.cs. F16 HU-14- D-753646     110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0. Takács Gábor                   0.cs. F16 HU-14- D-753655     110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1. Takács Gábor                   0.cs. F16 HU-14- 11-89150     110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2. Szabó László                   2.cs. F16 HU-14- D-753409     110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3. Szabó László                   2.cs. F16 HU-14- D-753417     110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4. Takács Gábor                   1.cs. F16 HU-14- D-753640     110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5. Károlyi Sándor                 1.cs. F16 HU-14- D-753456     110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6. Éliás István                   2.cs. F05 HU-14- 25-30792     110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7. Károlyi Sándor                 1.cs. F16 HU-14- M-137454     110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8. Rédecsi Tibor                  1.cs. F05 HU-14- 25-30685     110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9. Szabó László                   1.cs. F16 HU-14- D-753423     110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0. Zámolyi Zoltán                 0.cs. F35 HU-14- D-750747     110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1. Szabó László                   1.cs. F16 HU-14- D-753421     1101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2. Gulyás Gábor                   1.cs. F05 HU 14- D-804367     110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3. Élő Szilveszter                2.cs. F33 HU-14- D-755068     110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4. Rédecsi Tibor                  2.cs. F05 HU-14- 25-30686     110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5. Szabó László                   1.cs. F16 HU-14- D-753426     1100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6. Bedő Szabolcs                  1.cs. F33 HU-14- D-755280     109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7. Kiss Barnabás                  2.cs. F06 HU-14- D-803658     109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8. Tóth István                    1.cs. F16 HU-14- D-804838     109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9. Kiss Barnabás                  1.cs. F06 HU-14- D-803653     109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0. Zámolyi Zoltán                 1.cs. F35 HU-14- D-755601     109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1. Takács Gábor                   0.cs. F16 HU-14- D-753673     109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2. Zámolyi Zoltán                 2.cs. F35 HU-14- D-817766     109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3. Zámolyi Zoltán                 0.cs. F35 HU-14- D-755632     109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4. Brányi András                  2.cs. F29 HU-14-  O-35017     109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5. Kiss Barnabás                  2.cs. F06 HU-14-  O-33798     109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6. Andorka testvérek              1.cs. F29 HU-14- D-752984     109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7. Andorka testvérek              2.cs. F29 HU-14- D-752994     109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8. Viola János                    1.cs. F08 HU-14- D-750716     109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9. Gősi Gergely                   1.cs. F29 HU-14- 11-89286     109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0. Kiss Barnabás                  1.cs. F06 HU-14- D-803670     109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1. Bedő László                    1.cs. F33 HU-14- D-755270     1098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2. Dóczy dúc                      0.cs. F29 HU-14- M-136639     109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3. Szabó László                   1.cs. F16 HU-14- 11-89201     109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4. Takács Gábor                   0.cs. F16 HU-14- D-829248     109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5. Brányi András                  2.cs. F29 HU-14- D-752698     109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6. Németh Károly                  1.cs. F33 HU-14- 11-91250     109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7. Viola János                    1.cs. F08 HU-14-  O-26864     109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8. Andorka testvérek              1.cs. F29 HU-14- D-816661     109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9. Németh Károly                  2.cs. F33 HU-14- 11-91280     109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0. Kovács Zoltán                  1.cs. F08 HU-14- D-750815     109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1. Németh Károly                  1.cs. F33 HU-14- 11-91242     109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2. Rasztovich Gyula               0.cs. F29 HU-14- D-752542     109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3. Adrián Arnold és fia           1.cs. F16 HU-14-  O-27068     109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4. Zámolyi Zoltán                 2.cs. F35 HU-14- D-755649     1097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5. Németh Károly                  2.cs. F33 HU-14- 11-91276     109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6. Szabó László                   2.cs. F16 HU-14- D-753433     109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7. Bedő László                    1.cs. F33 HU-14- D-755265     1097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8. Kiss Károly                    1.cs. F16 HU-14- 11-89244     109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9. Rum János dr.                  2.cs. F16 HU-14- D-753564     109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0. Németh Károly                  1.cs. F33 HU-14- 11-91226     109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1. Szabó Attila                   1.cs. F33 HU-14- M-137125     109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2. Rasztovich Gyula               0.cs. F29 HU-14- D-752503     109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3. Rasztovich Gyula               0.cs. F29 HU-14- D-752510     109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4. Kiss Károly                    1.cs. F16 HU-14- 11-89273     109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5. Rum János dr.                  2.cs. F16 HU-14- D-753568     109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6. Rasztovich Gyula               0.cs. F29 HU-14- D-752509     109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7. Takács Gábor                   0.cs. F16 HU-14- 11-89194     109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8. Rum János dr.                  2.cs. F16 HU-14- D-753157     109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9. Szabó Attila                   1.cs. F33 HU-14- D-817853     109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0. Margl Zoltán                   1.cs. F08 HU-14- 11-87151     109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1. Szabó Attila                   2.cs. F33 HU-14- D-816658     109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2. Takács Gábor                   1.cs. F16 HU-14- D-753652     109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3. Zámolyi Zoltán                 0.cs. F35 HU-14- D-817767     109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4. Kocsis dúc                     0.cs. F29 HU-14- 25-33536     109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5. Csizmazia Dezső                2.cs. F08 HU-14- D-816714     109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6. Csizmazia Dezső                1.cs. F08 HU-14-  O-26872     109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7. Horváth Ferenc                 0.cs. F05 HU-14- D-803339     109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8. Csizmazia Dezső                1.cs. F08 HU-14- D-816731     109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9. Horváth Ferenc                 0.cs. F05 HU-14- D-803359     1094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0. Jakab Sándor                   1.cs. F05 HU 14- D-817442     1094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1. Kiss Béla                      0.cs. F06 HU-14- D-828109     109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2. Éliás István                   1.cs. F05 HU-14- 25-30785     109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3. Adrián Arnold és fia           0.cs. F16 HU-14- D-817826     109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4. Dóczy dúc                      1.cs. F29 HU-14- 25-30553     109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5. Csepi Bence                    1.cs. F16 HU-14- 11-88728     109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6. Kiss Béla                      1.cs. F06 HU-14- 11-89420     109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7. Jakab Miklós                   1.cs. F05 HU-14-  O-33775     109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8. Brányi András                  2.cs. F29 HU-14- D-752689     109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9. Jakab Miklós                   2.cs. F05 HU-14- D-804297     109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0. Csepi Bence                    1.cs. F16 HU-14- 11-88717     109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1. Károlyi Sándor                 2.cs. F16 HU-14- 11-88817     109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2. Éliás István                   1.cs. F05 HU-14- 25-30565     109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3. Dóczy dúc                      0.cs. F29 HU-14- 11-89517     109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4. Kovács Zoltán                  1.cs. F08 HU-14- D-755885     109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5. Papp Géza                      2.cs. F33 HU-14- D-755165     109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6. Jakab Miklós                   2.cs. F05 HU-14- D-804334     109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7. Kovács József                  2.cs. F33 HU-14- D-754989     109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8. Kiss Károly                    1.cs. F16 HU-14- 11-89280     109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9. Horváth Ferenc                 2.cs. F05 HU-14- D-803400     1093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0. Takács Gábor                   0.cs. F16 HU-14- D-829239     109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1. Rum János dr.                  1.cs. F16 HU-14- D-753555     109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2. Éliás István                   2.cs. F05 HU-14- 25-30753     109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3. Csizmazia Dezső                2.cs. F08 HU-14- D-816702     1093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4. Takács Gábor                   1.cs. F16 HU-14- D-753663     109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5. Jakab Tamás                    2.cs. F05 HU-14- D-804242     109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6. Margl Zoltán                   1.cs. F08 HU-14- 11-87102     109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7. Jakab Tamás                    2.cs. F05 HU-14- D-804274     109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8. Csepi Bence                    2.cs. F16 HU-14- D-751800     109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9. Kocsis dúc                     0.cs. F29 HU-14- D-804485     109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0. Jakab Tamás                    1.cs. F05 HU-14- D-804320     109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1. Andorka testvérek              2.cs. F29 HU-14- D-752974     109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2. Andorka testvérek              2.cs. F29 HU-14- D-752972     109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3. Rasztovich Gyula               0.cs. F29 HU-14- D-752506     109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4. Andorka testvérek              1.cs. F29 HU-14- D-752995     109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5. Takács Gábor                   0.cs. F16 HU-14- D-753637     1092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6. Jakab Sándor                   2.cs. F05 HU 14- D-803204     109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7. Kovács Csaba                   1.cs. F29 HU-14- 11-89381     109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8. Andorka testvérek              2.cs. F29 HU-14-  O-27045     109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9. Papp Géza                      1.cs. F33 HU-14- D-755145     109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0. Jakab Miklós                   0.cs. F05 HU-14- D-804277     109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1. Varga István                   2.cs. F06 HU-14- 25-31075     109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2. Lenzsér Gyula                  2.cs. F16 HU-14- 11-88903     109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3. Papp László és fia             2.cs. F16 HU-14-  O-27093     109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4. Rasztovich Gyula               2.cs. F29 HU-14- D-752519     109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5. Andorka testvérek              1.cs. F29 HU-14- D-752957     109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6. Renczés Ottó                   1.cs. F08 HU-14- 11-87094     108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7. Papp László és fia             1.cs. F16 HU-14- D-753508     108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8. Németh József                  2.cs. F05 HU-14- D-803478     1089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9. Farkas Imre                    1.cs. F29 HU 14- D-752848     108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0. Varga István                   2.cs. F06 HU-14- 25-31063     108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1. Cser Balázs                    1.cs. F29 HU-14-  O-27195     108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2. Szabó László                   1.cs. F16 HU-14- D-753404     108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3. Adrián Arnold és fia           2.cs. F16 HU-14- D-753364     108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4. Papp László és fia             1.cs. F16 HU-14- 11-89601     108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5. Papp László és fia             2.cs. F16 HU-14- D-753507     108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6. Varga István                   2.cs. F06 HU-14- 25-31066     1089,0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Nyugati röpcsoport csapatbajnoksága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7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Imre                    1.cs. F05    7 h.  31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ilágyi András                1.cs. F06    7 h.  30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1.cs. F35    7 h.  29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Ferenc                 2.cs. F05    7 h.  29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drián Arnold és fia           1.cs. F16    7 h.  28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József                  1.cs. F05    7 h.  28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Éliás István                   1.cs. F05    7 h.  27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Ferenc                 1.cs. F05    7 h.  27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Béla                      1.cs. F06    7 h.  27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Barnabás                  1.cs. F06    7 h.  27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László                   1.cs. F16    7 h.  26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édli István                   1.cs. F29    7 h.  26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asztovich Gyula               2.cs. F29    7 h.  26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Csaba                   2.cs. F29    7 h.  26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rányi András                  2.cs. F29    7 h.  25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Éliás István                   2.cs. F05    7 h.  25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édecsi Tibor                  2.cs. F05    7 h.  24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Béla                      2.cs. F06    6 h.  24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kab Tamás                    1.cs. F05    7 h.  24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László                   2.cs. F16    7 h.  24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árolyi Sándor                 1.cs. F16    7 h.  23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akab Miklós                   1.cs. F05    6 h.  23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um János dr.                  2.cs. F16    7 h.  23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vács Csaba                   1.cs. F29    6 h.  22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akács Gábor                   1.cs. F16    7 h.  22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uzsics Sándor                 2.cs. F05    6 h.  22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Andorka testvérek              2.cs. F29    7 h.  21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Adrián Arnold és fia           2.cs. F16    6 h.  21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ss Károly                    1.cs. F16    7 h.  20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vács Imre                    2.cs. F05    5 h.  20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Jakab Sándor                   1.cs. F05    6 h.  20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akács Gábor                   2.cs. F16    6 h.  19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asztovich Gyula               1.cs. F29    5 h.  19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émeth József                  2.cs. F05    5 h.  18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uzsics Sándor                 1.cs. F05    5 h.  18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édecsi Tibor                  1.cs. F05    5 h.  18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Zámolyi Zoltán                 2.cs. F35    5 h.  18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er Balázs                    2.cs. F29    5 h.  18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arga István                   2.cs. F06    6 h.  18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Jakab Miklós                   2.cs. F05    5 h.  18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rányi András                  1.cs. F29    4 h.  18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émeth Károly                  1.cs. F33    6 h.  17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csis dúc                     2.cs. F29    5 h.  17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arga István                   1.cs. F06    4 h.  16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er Balázs                    1.cs. F29    5 h.  16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app László és fia             1.cs. F16    5 h.  16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Dóczy dúc                      1.cs. F29    5 h.  16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Jakab Tamás                    2.cs. F05    5 h.  16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um János dr.                  1.cs. F16    5 h.  16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epi Bence                    1.cs. F16    5 h.  15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Jakab Sándor                   2.cs. F05    4 h.  14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irály József                  1.cs. F06    4 h.  142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Dóczy dúc                      2.cs. F29    4 h.  14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Andorka testvérek              1.cs. F29    5 h.  13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sizmazia Dezső                1.cs. F08    4 h.  13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sepi Bence                    2.cs. F16    4 h.  131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sizmazia Dezső                2.cs. F08    4 h.  12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ocsis dúc                     1.cs. F29    3 h.  12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rgl Zoltán                   1.cs. F08    4 h.  12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ovács Balázs                  1.cs. F08    3 h.  12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ovács Zoltán                  1.cs. F08    4 h.  12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Viola János                    1.cs. F08    4 h.  12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enczés Ottó                   1.cs. F08    4 h.  11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bó Attila                   1.cs. F33    4 h.  11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bó Attila                   2.cs. F33    3 h.  10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édli István                   2.cs. F29    3 h.   9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ilágyi András                2.cs. F06    3 h.   9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Vertex Group dúc               2.cs. F29    2 h.   9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Németh Károly                  2.cs. F33    3 h.   9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ölönyi János                  1.cs. F16    3 h.   8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app László és fia             2.cs. F16    3 h.   8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óth István                    2.cs. F16    2 h.   8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Gősi Gergely                   1.cs. F29    3 h.   8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edő László                    1.cs. F33    3 h.   7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Lenzsér Gyula                  1.cs. F16    2 h.   69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app Géza                      2.cs. F33    2 h.   6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app Géza                      1.cs. F33    2 h.   6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ekete Zsolt                   1.cs. F05    2 h.   6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árolyi Sándor                 2.cs. F16    2 h.   6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ölönyi János                  2.cs. F16    2 h.   5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Gulyás Gábor                   1.cs. F05    2 h.   5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Farkas Imre                    1.cs. F29    2 h.   5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ovács József                  2.cs. F33    2 h.   5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iss Barnabás                  2.cs. F06    2 h.   5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Vertex Group dúc               1.cs. F29    1 h.   4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Udvardi János                  1.cs. F33    1 h.   4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Udvardi János                  2.cs. F33    1 h.   3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ovács Miklós                  1.cs. F33    1 h.   3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ovács Balázs                  2.cs. F08    1 h.   3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Viola János                    2.cs. F08    1 h.   3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iss Károly                    2.cs. F16    1 h.   3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ovács Miklós                  2.cs. F33    1 h.   2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ördős Lajos                   1.cs. F06    1 h.   2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Ledó Gábor                     2.cs. F16    1 h.   2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Élő Szilveszter                2.cs. F33    1 h.   2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edő Szabolcs                  1.cs. F33    1 h.   2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Tóth István                    1.cs. F16    1 h.   2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Lenzsér Gyula                  2.cs. F16    1 h.   20,76 p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1:08:00Z</dcterms:created>
  <dc:creator>Király István</dc:creator>
  <dc:description/>
  <cp:keywords/>
  <dc:language>en-US</dc:language>
  <cp:lastModifiedBy>Király István</cp:lastModifiedBy>
  <dcterms:modified xsi:type="dcterms:W3CDTF">2014-09-12T11:11:00Z</dcterms:modified>
  <cp:revision>3</cp:revision>
  <dc:subject/>
  <dc:title>Győr és Környéke Tagszövetség, F05 Csorna</dc:title>
</cp:coreProperties>
</file>