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0    90   18   1533,24   1395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9    9    79   16   1502,41   1401,0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5   143   29   1546,23   1420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4   24   228   46   1560,33   1446,48</w:t>
      </w:r>
    </w:p>
    <w:p>
      <w:pPr>
        <w:pStyle w:val="HTMLkntformzott"/>
        <w:rPr/>
      </w:pPr>
      <w:r>
        <w:rPr>
          <w:color w:val="000000"/>
        </w:rPr>
        <w:t>F29 Bősárkány          11   17   192   38   1498,75   1375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17   198   40   1564,63   1404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7    9    61   12   1569,18   1444,8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               67  101   991  198   1569,18   1409,3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F35 HU-11- 11-68097   H 15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Udvardi János                  2.cs. F33 HU-13- D-629756   H 15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lchammer Sándor              2.cs. F16 HU-12- 11-75677   H 15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2.cs. F16 HU-13- 11-82988   H 15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F16 HU-12- D-474347   H 15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F08 HU-10- 11-54149   H 154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F16 HU-10- D-265551   H 15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F33 HU-11- D-358013   H 15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István                    1.cs. F16 HU-12- D-477706   H 15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1.cs. F33 HU-13- 11-85450   H 15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lönyi János                  2.cs. F16 HU-13- D-658562   H 15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0.cs. F16 HU-13- 11-82327   H 15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1.cs. F08 HU-11- 11-63849   H 15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2.cs. F16 HU-10- 11-56470   H 15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2.cs. F05 HU-13- 25-24078   H 15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rtai László                  1.cs. F33 HU-12- D-473881   H 153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1.cs. F16 HU-11- D-404626   H 15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1.cs. F16 HU-11- D-357196   H 15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2.cs. F16 HU-08- D-185157   H 152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őczei László                 1.cs. F08 HU-13- D-593221   H 15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Udvardi János                  0.cs. F33 HU-13- D-629637   H 15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és fia             2.cs. F16 HU-12- D-474145   H 15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2.cs. F33 HU-13- D-629899   H 15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1.cs. F05 HU-11- D-404040   H 15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és fia             2.cs. F16 HU-11- 11-65773   H 15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ola János                    1.cs. F08 HU-11- 11-63842   H 15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Balázs                  2.cs. F08 HU-13- D-650359   T 15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Károly                    2.cs. F16 HU-12- D-474490   H 150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ola János                    1.cs. F08 HU-12- D-476437   H 15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István                    2.cs. F16 HU-13- 25-29006   H 15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Béla                      1.cs. F06 HU-13- 25-25004   H 15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ertai László                  2.cs. F33 HU-12- D-473896   H 14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ózsef                  2.cs. F33 HU-12- D-476061   T 14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rolyi Sándor                 1.cs. F16 HU-11- 11-65826   H 14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1.cs. F33 HU-11- D-358186   H 14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ndorka testvérek              2.cs. F29 HU-09- 25-96319   H 14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ndorka testvérek              2.cs. F29 HU-12- D-526592   H 14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r Balázs                    1.cs. F29 HU-13- D-659170   H 14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2.cs. F16 HU-10- D-265559   H 149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sis dúc                     1.cs. F29 HU-11- 25-13415   H 14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0.cs. F33 HU-12- D-475931   H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intér Tibor                   1.cs. F29 HU-13- D-657185   H 14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1.cs. F35 HU-12- D-475130   H 14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dó Gábor                     2.cs. F16 HU-13- 11-83023   H 14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0.cs. F33 HU-12- D-475881   H 14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ertai László                  1.cs. F33 HU-13- D-627370   H 14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1.cs. F16 HU-12- 11-75328   H 14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1.cs. F06 HU 12- 25-17083   H 14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dó Gábor                     1.cs. F16 HU-12- 11-75485   H 14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Balázs                  1.cs. F08 HU-13- D-593501   H 14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László és fia             2.cs. F16 HU-11- 11-65216   H 14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                     2.cs. F33 HU-10-   O-2204   T 14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Béla                      1.cs. F06 HU-11- 25-08686   H 14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1.cs. F35 HU-10- 11-60083   H 14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lchammer Sándor              1.cs. F16 HU-10- 11-56464   H 14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li István                   1.cs. F29 HU-11- 11-63230   H 14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csis dúc                     0.cs. F29 HU-13- D-658442   T 14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őczei László                 1.cs. F08 HU-10- 11-53835   H 14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ertai László                  1.cs. F33 HU-12- D-473865   H 14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um János dr.                  1.cs. F16 HU-11- 11-65495   H 148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drián Arnold és fia           1.cs. F16 HU-12- D-474396   H 14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r Balázs                    2.cs. F29 HU-13- D-659193   H 14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1.cs. F16 HU-11- D-395477   H 14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zsics Sándor                 2.cs. F05 HU-10- 25-03642   T 14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László                  1.cs. F35 HU-12- D-477865   H 14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m János dr.                  1.cs. F16 HU-12- 11-75540   H 14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zmazia Dezső                1.cs. F08 HU-12- D-564090   H 14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ujber Imre                    1.cs. F08 HU-12- D-477435   H 14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ola János                    1.cs. F08 HU-11- 11-63848   H 147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zank Sándor                   1.cs. F16 HU-12- D-525992   H 14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Balázs                  1.cs. F08 HU-11- D-404453   H 14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László és fia             1.cs. F16 HU-12- D-474361   H 14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és fia           2.cs. F16 HU-09- D-229000   H 14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László és fia             1.cs. F16 HU-09- 11-45954   H 14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ertai László                  2.cs. F33 HU-12- D-473886   H 14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ndorka testvérek              2.cs. F29 HU-13- D-658815   H 14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edó Gábor                     2.cs. F16 HU-13- 11-83017   H 14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Mihály                  1.cs. F06 HU-11- D-386949   H 14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drián Arnold és fia           1.cs. F16 HU-12- D-474384   H 14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nczés Ottó                   1.cs. F08 HU-13- 11-80566   H 14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Károly                    1.cs. F16 HU-13- 11-82976   H 14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Dóczy dúc                      1.cs. F29 HU 13- D-657085   H 14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ongrácz Sándor                1.cs. F08 HU-09- 11-43014   H 14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Géza                      2.cs. F33 HU-13- D-629876   T 14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édli István                   1.cs. F29 HU-11- D-359213   H 14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Barnabás                  1.cs. F06 HU-11- 25-08353   H 14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Barnabás                  1.cs. F06 HU-13- D-657556   H 14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ongrácz Sándor                1.cs. F08 HU-09- 11-43018   H 14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Gábor                   2.cs. F16 HU-11- D-395495   H 14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nczés Ottó                   2.cs. F08 HU-13- 11-80559   H 14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émeth Lajos                   1.cs. F35 HU-11- 11-68077   H 14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áldi Imre                     1.cs. F29 HU-12- D-526724   H 14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áldi Imre                     1.cs. F29 HU-13- 25-29217   H 14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Károly                  1.cs. F33 HU-09- 11-45390   H 14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ujber Imre                    1.cs. F08 HU-12- 13-78426   H 14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zank Sándor                   1.cs. F16 HU-11- 11-65502   H 14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László                   1.cs. F35 HU-09- 11-49939   H 14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Adrián Arnold és fia           1.cs. F16 HU-12- D-474301   H 14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ola János                    1.cs. F08 HU-12- D-476422   H 14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ertai László                  1.cs. F33 HU-12- 11-74672   H 14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er Balázs                    2.cs. F29 HU-13- D-699474   H 14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József                  1.cs. F33 HU-13- D-629592   H 14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uzsics Sándor                 2.cs. F05 HU-12- D-527063   H 14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Zámolyi Zoltán                 1.cs. F35 HU-09- 11-50110   H 14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Zámolyi Zoltán                 2.cs. F35 HU-13- D-628940   H 14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rolyi Sándor                 2.cs. F16 HU-13- D-628219   H 14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kab Sándor                   1.cs. F05 HU-12- D-476516   H 14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Géza                      1.cs. F33 HU-11- D-404861   H 145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izmazia Dezső                2.cs. F08 HU-12- D-564065   H 14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rváth Ferenc                 1.cs. F05 HU-11- D-356387   H 14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émeth Lajos                   1.cs. F35 HU-08- 11-36342   H 145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István                    1.cs. F16 HU-10- 25-04751   H 14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rányi András                  1.cs. F29 HU-12- D-526659   H 14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nczés Ottó                   1.cs. F08 HU-13- D-630361   T 14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arga István                   1.cs. F06 HU-10- 25-99427   H 14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akács Gábor                   2.cs. F16 HU-10- 11-56370   H 14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ongrácz Sándor                1.cs. F08 HU-11- 11-63898   H 14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ölönyi János                  1.cs. F16 HU-11- D-382503   H 14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ordás Károly                 1.cs. F35 HU-11- 11-68013   H 14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László                   1.cs. F35 HU-09- 11-49826   H 14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um János dr.                  1.cs. F16 HU-12- D-474120   H 145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ősi Gergely                   1.cs. F29 HU-13- D-658894   H 14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István                    2.cs. F16 HU-13- D-699320   H 14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Károly                    2.cs. F16 HU-12- 11-74884   H 144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edó Gábor                     1.cs. F16 HU-12- 11-75516   H 14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rváth Ferenc                 1.cs. F05 HU-12- D-472259   H 144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Zoltán                  1.cs. F08 HU-11- 11-63593   H 14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árolyi Sándor                 2.cs. F16 HU-13- D-628214   H 14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itring Imre                   1.cs. F16 HU-11- D-395171   H 14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Udvardi János                  2.cs. F33 HU-13- D-629643   H 14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app Géza                      1.cs. F33 HU-11- D-358160   T 144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József                  1.cs. F05 HU-13- D-657351   T 14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ölönyi János                  2.cs. F16 HU-12- 25-22076   H 14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József                  1.cs. F33 HU-13- M-134598   H 144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őczei László                 1.cs. F08 HU-13- D-593202   H 14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István                    2.cs. F16 HU-12- 25-22325   H 14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László                   1.cs. F35 HU-12- D-475098   H 144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édecsi Tibor                  1.cs. F05 HU-10- 11-53071   H 14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Géza                      1.cs. F33 HU-12- D-475889   H 14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itring Imre                   1.cs. F16 HU-12- 11-75049   H 14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uzsics Sándor                 1.cs. F05 HU-12- D-527040   H 14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Zoltán                  2.cs. F08 HU-11- 11-63588   T 14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ss Béla                      1.cs. F06 HU-13- D-670920   H 14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dő László                    1.cs. F33 HU-11- 11-69147   H 14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olchammer Sándor              2.cs. F16 HU-10- 11-56600   H 14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Jakab Miklós                   2.cs. F05 HU-11- 25-14415   H 143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Udvardi János                  0.cs. F33 HU-13- D-629635   T 14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émeth Lajos                   1.cs. F35 HU-10- 11-59835   H 143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Barnabás                  1.cs. F06 HU-11- 25-08354   H 14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Attila                   1.cs. F33 HU-11- 11-64494   H 14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vács József                  0.cs. F33 HU-13- D-629940   H 14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bó Attila                   0.cs. F33 HU-13-  O-19264   H 14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Károly                    2.cs. F16 HU-12- D-474496   H 14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Attila                   1.cs. F33 HU-12- D-475927   H 14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Attila                   1.cs. F33 HU-09- 11-50996   T 14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édli István                   1.cs. F29 HU-08- 11-28315   H 14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őczei László                 1.cs. F08 HU-11- 11-63307   H 14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edő László                    2.cs. F33 HU-12- 11-78338   H 143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rváth Ferenc                 1.cs. F06 HU 10- 25-99544   H 143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Ledó Gábor                     1.cs. F16 HU-11- D-404608   H 14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edő László                    2.cs. F33 HU-12- 11-78345   H 14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er Balázs                    2.cs. F29 HU-13- D-659168   H 142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enczés Ottó                   1.cs. F08 HU-13- 11-80569   T 14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vács Balázs                  1.cs. F08 HU-13- D-593520   H 14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akács Gábor                   1.cs. F16 HU-12- 11-75386   H 14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óth István                    2.cs. F16 HU-11- 25-15101   H 14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rányi András                  1.cs. F29 HU-12- 25-22580   H 14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elyes Gábor                   1.cs. F08 HU-13- 11-80809   H 142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rányi András                  1.cs. F29 HU-12- D-526668   H 14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edő László                    2.cs. F33 HU-13- D-629914   H 14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akács Gábor                   2.cs. F16 HU-11- 11-65312   H 14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nczés Ottó                   2.cs. F08 HU-13- 11-80575   H 142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app Géza                      2.cs. F33 HU-13- D-629878   T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Élő Szilveszter                1.cs. F33 HU-11- 11-68880   H 14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ujber Imre                    2.cs. F08 HU-11-  O-07627   H 141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bó László                   1.cs. F35 HU-11- 11-68222   H 14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ola János                    1.cs. F08 HU-10- 11-58670   H 14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akács Mihály                  1.cs. F06 HU-13- D-659456   H 14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óth László                    1.cs. F35 HU-11- D-358835   H 14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izmazia Dezső                2.cs. F08 HU-12- D-564087   T 14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Balázs                  2.cs. F08 HU-13- D-593525   H 14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Németh Károly                  0.cs. F33 HU-13- 11-85451   T 141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áldi Imre                     2.cs. F29 HU-13- D-658790   H 14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ördős Lajos                   1.cs. F06 HU-11- 25-08611   H 14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Andorka testvérek              2.cs. F29 HU-11- 25-15310   H 141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Jakab Miklós                   2.cs. F05 HU-12- D-526115   H 14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Gősi Gergely                   1.cs. F29 HU-13- D-658888   H 14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vács Zoltán                  2.cs. F08 HU-13- 11-80923   H 141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őczei László                 1.cs. F08 HU-13- D-692325   H 141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iskolczi Ernő                 1.cs. F06 HU 10- 25-99514   H 14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Ledó Gábor                     2.cs. F16 HU-13- 11-83010   H 141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émeth Károly                  1.cs. F33 HU-13- 11-79482   H 14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iss Károly                    2.cs. F16 HU-13- 11-82979   H 141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Dóczy dúc                      1.cs. F29 HU 13- D-657115   H 14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orváth Ferenc                 1.cs. F05 HU-12- 11-72564   H 14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asztovich Gyula               0.cs. F29 HU-13- D-657220   H 14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iss Béla                      1.cs. F06 HU-13- D-657683   H 14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zank Sándor                   1.cs. F16 HU-11- 11-65520   H 1409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42:00Z</dcterms:created>
  <dc:creator>Király István</dc:creator>
  <dc:description/>
  <cp:keywords/>
  <dc:language>en-US</dc:language>
  <cp:lastModifiedBy>Király István</cp:lastModifiedBy>
  <dcterms:modified xsi:type="dcterms:W3CDTF">2014-07-02T14:08:00Z</dcterms:modified>
  <cp:revision>6</cp:revision>
  <dc:subject/>
  <dc:title>Győr és Környéke Tagszövetség, F05 Csorna</dc:title>
</cp:coreProperties>
</file>