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374   75   1061,18    923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4   245   49   1082,90    925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07   41   1067,31    940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27   618  124   1091,40    960,26</w:t>
      </w:r>
    </w:p>
    <w:p>
      <w:pPr>
        <w:pStyle w:val="HTMLkntformzott"/>
        <w:rPr/>
      </w:pPr>
      <w:r>
        <w:rPr>
          <w:color w:val="000000"/>
        </w:rPr>
        <w:t>F29 Bősárkány          11   20   440   88   1082,02    924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354   71   1084,33    964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2    51   10   1060,70    952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8  115  2289  458   1091,40    942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F16 HU-14- D-753301    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F33 HU-14- D-754468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F06 HU-14- M-13589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F16 HU-14- 11-89260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F33 HU-14- D-81628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F29 HU-14- M-136642    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0.cs. F29 HU-14- D-804486    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F33 HU-14- 11-91275     10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F06 HU-14- 25-31054     10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F06 HU-14- 25-31098    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F33 HU-14- D-755174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F33 HU-14- D-755262     10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F33 HU-14- D-754948    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4- D-753502     10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F06 HU-14- D-828104    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F08 HU-14- D-816702     10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F33 HU-14- D-754934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4- D-75363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2.cs. F16 HU-14- D-804808     10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F16 HU-14- 25-34911    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HU-14- D-753425     10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zsics Sándor                 2.cs. F05 HU-14- M-137654    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14- D-755147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35 HU-14- D-755639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F33 HU-14- D-754978    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F29 HU-14- 11-89375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HU-14- D-75525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2.cs. F33 HU-14- D-754955    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F06 HU-14- D-803661     10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0.cs. F16 HU-14- 25-34939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HU-14- D-829265     10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14- D-738920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iás István                   2.cs. F05 HU-14- 25-34121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1.cs. F16 HU-14- D-753524    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2.cs. F16 HU-14- D-753506     104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F29 HU-14- 11-89381    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33 HU-14-  O-27240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4- 11-89184     10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Balázs                  1.cs. F08 HU-14-  O-38437     10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HU-14- D-753529    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1.cs. F16 HU-14- D-753510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Tamás                    1.cs. F05 HU-14- D-804239     10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1.cs. F08 HU-14- 11-87150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2.cs. F16 HU-14- 11-88911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14- D-755155     10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2.cs. F06 HU-14- 11-894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0.cs. F33 HU-14- 08-48947     10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14- D-736849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István                   0.cs. F06 HU-14- 25-31074    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F16 HU-14- D-817860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F35 HU-14- D-817772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1.cs. F16 HU-14- D-804551    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lönyi János                  2.cs. F16 HU-14- D-817866    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1.cs. F33 HU-14- D-816286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József                  1.cs. F06 HU-14- D-803602    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HU-14- D-753564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4- D-753675     10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arnabás                  1.cs. F06 HU-14- D-803662    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                   2.cs. F16 HU-14- D-804809    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F16 HU-14- D-753215     10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2.cs. F16 HU-14- D-75322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István                    1.cs. F16 HU-14- 25-34905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2.cs. F16 HU-14- D-804801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F29 HU-14- D-803528    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4- D-753265     10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Tamás                     2.cs. F08 HU-14- D-750756     10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HU-14- D-817853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14- M-136967     10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lönyi János                  1.cs. F16 HU-14-  O-27103    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2.cs. F05 HU-14- D-803438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2.cs. F35 HU-14- D-755623     102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gl Zoltán                   1.cs. F08 HU-14- 11-87120    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HU-14- D-816716     10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dúc                      2.cs. F29 HU-14- M-136640     10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0.cs. F16 HU-14- D-804572     10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HU-14- D-754992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2.cs. F33 HU-14- M-137331     10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HU-14- D-816714    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14- D-753652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1.cs. F16 HU-14- D-753507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16 HU-14- 11-89203     10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1.cs. F05 HU-14- D-803444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arnabás                  1.cs. F06 HU-14-  O-3379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                   2.cs. F16 HU-14- D-804849    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33 HU-14- 11-91290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sis dúc                     0.cs. F29 HU-14- 25-33544    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14- D-753359    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14- M-137238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                   2.cs. F16 HU-14- D-804823     10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Miklós                  1.cs. F33 HU-14- D-816277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1.cs. F33 HU-14- D-816257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35 HU-14- D-755624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2.cs. F35 HU-14- D-755649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Barnabás                  1.cs. F06 HU-14- D-803658     10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ga István                   2.cs. F06 HU-14- 25-31063    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16 HU-14- D-75341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2.cs. F16 HU-14- D-753555     101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HU-14- D-816288     10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1.cs. F33 HU-14- 11-91251    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2.cs. F16 HU-14- 11-88910     10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1.cs. F08 HU-14- D-81672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HU-14- D-752779    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2.cs. F16 HU-14- M-137227     10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Tamás                    1.cs. F05 HU-14- D-804271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4- D-829246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2.cs. F29 HU-14- M-13582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2.cs. F16 HU-14- D-753467    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HU-14- D-803449    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2.cs. F29 HU-14- D-752546     10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2.cs. F33 HU-14- D-754935    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F16 HU-14- D-834430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F16 HU-14- 11-89154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HU-14- D-816891     10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ecsi Tibor                  1.cs. F05 HU-14- 25-30698     10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ndorka testvérek              1.cs. F29 HU 14- D-752970     10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F29 HU-14- D-752994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16 HU-14- 11-89217    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2.cs. F16 HU-14- D-753401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József                  1.cs. F05 HU-14- D-803448    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1.cs. F16 HU-14- D-753424     10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                   2.cs. F16 HU-14- D-804811    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0.cs. F05 HU-14- D-803353     10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16 HU-14- D-753405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2.cs. F16 HU-14- M-136856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Csaba                   1.cs. F29 HU-14- 11-89369    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16 HU-14- D-753428    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zsics Sándor                 1.cs. F05 HU-14-  O-33786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2.cs. F33 HU-14- D-754952    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nczés Ottó                   1.cs. F08 HU-14- 11-87081     10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1.cs. F16 HU-14- D-753118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1.cs. F33 HU-14- D-754466     10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arnabás                  1.cs. F06 HU-14- D-803652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lönyi János                  1.cs. F16 HU-14- D-804556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2.cs. F33 HU-14- D-755163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sis dúc                     2.cs. F29 HU-14- D-774493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nczés Ottó                   1.cs. F08 HU-14- 11-87068    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Csaba                   2.cs. F29 HU-14- 11-8936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lyes Gábor                   1.cs. F08 HU-14- D-816892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1.cs. F08 HU-14- 11-87124    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HU-14- D-816292     10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Miklós                  2.cs. F33 HU-14- D-754968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Béla                      2.cs. F06 HU-14- 11-89437    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2.cs. F33 HU-14- D-754983      9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1.cs. F05 HU 14- D-817427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1.cs. F05 HU 14- D-817411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0.cs. F29 HU-14- D-752545      9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ölönyi János                  0.cs. F16 HU-14- D-804562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lönyi János                  1.cs. F16 HU-14- D-804594    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0.cs. F16 HU-14- D-82925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1.cs. F33 HU-14- 11-91298      9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2.cs. F16 HU-14- 11-88817      9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ölönyi János                  1.cs. F16 HU-14- D-804566      9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ölönyi János                  2.cs. F16 HU-14- M-136872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László                    1.cs. F33 HU-14- 11-91304      9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ndorka testvérek              2.cs. F29 HU-14- D-752971      9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István                    1.cs. F16 HU-14- D-829562      9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sis dúc                     0.cs. F29 HU-14-  O-31304      99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1.cs. F05 HU 14- D-817421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István                    2.cs. F16 HU-14- D-80483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Élő Szilveszter                1.cs. F33 HU-14- D-755065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Miklós                  1.cs. F33 HU-14- D-816300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2.cs. F16 HU-14- D-753583      99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2.cs. F33 HU-14- 11-91313    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16 HU-14- 11-89213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ámolyi Zoltán                 0.cs. F35 HU-14- D-755615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ecsi Tibor                  2.cs. F05 HU-14- 25-34135      9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1.cs. F16 HU-14-  O-27101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0.cs. F16 HU-14- M-137242      99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0.cs. F29 HU-14- M-135033      9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0.cs. F16 HU-14- D-829272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1.cs. F33 HU-14- 11-91305      9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Csaba                   2.cs. F29 HU-14- 11-89383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óczy dúc                      2.cs. F29 HU-14- 11-89517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Károly                  1.cs. F33 HU-14- 11-91236      9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0.cs. F29 HU-14- D-755002      9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István                    1.cs. F16 HU-14- 25-34936    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2.cs. F29 HU-14- D-804467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2.cs. F16 HU-14- D-753640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0.cs. F16 HU-14- 11-89208      9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kab Sándor                   1.cs. F05 HU 14- D-817455      9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Tamás                     1.cs. F08 HU-14- D-750774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gl Zoltán                   1.cs. F08 HU-14- 11-87151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émeth Károly                  1.cs. F33 HU-14- 11-91246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16 HU-14- D-753420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2.cs. F05 HU-14- D-804378      9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kab Sándor                   1.cs. F05 HU 14- 25-31003      9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1.cs. F16 HU-14- D-753666      9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2.cs. F33 HU-14- M-137129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Miklós                  0.cs. F33 HU-14- D-754972    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József                  1.cs. F05 HU-14- D-803437      9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ölönyi János                  2.cs. F16 HU-14- D-804561    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József                  1.cs. F05 HU-14- D-803440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István                    2.cs. F16 HU-14- D-80482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lchammer Sándor              1.cs. F16 HU-14- D-753065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sis dúc                     1.cs. F29 HU-14- D-804491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                     1.cs. F33 HU-14- D-755160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István                    2.cs. F16 HU-14- D-804820      99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Andorka testvérek              2.cs. F29 HU-14- D-752985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László                    1.cs. F33 HU-14- D-755255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rály József                  1.cs. F06 HU-14- D-803609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0.cs. F33 HU-14- D-752998      9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0.cs. F29 HU-14- M-135810    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Élő Szilveszter                1.cs. F33 HU-14-  O-27258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Miklós                  2.cs. F33 HU-14- D-754929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1.cs. F33 HU-14-  O-27245      9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István                    2.cs. F16 HU-14- 25-34923      9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izmazia Dezső                1.cs. F08 HU-14- D-816739      98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0.cs. F29 HU-14- D-803538    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edó Gábor                     1.cs. F16 HU-14- D-753273      9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1.cs. F05 HU 14- D-817430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László                    1.cs. F33 HU-14- D-755265      98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1.cs. F05 HU 14- D-817426    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Gábor                     0.cs. F16 HU-14- D-753285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Ledó Gábor                     2.cs. F16 HU-14- M-137228      98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gl Zoltán                   1.cs. F08 HU-14- 11-87136    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iás István                   1.cs. F05 HU-14- 25-3078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uzsics Sándor                 2.cs. F05 HU-14- M-137657      9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László és fia             2.cs. F16 HU-14- D-753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r Balázs                    2.cs. F29 HU-14- D-816517    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Barnabás                  1.cs. F06 HU-14- D-803675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0.cs. F16 HU-14- D-753415      9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1.cs. F05 HU 14- D-817412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ertex Group dúc               1.cs. F29 HU-14- 11-89175      9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1.cs. F05 HU 14- D-803220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rdős Lajos                   2.cs. F06 HU-14- 25-31285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Balázs                  1.cs. F08 HU-14- D-817053    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rolyi Sándor                 2.cs. F16 HU-14- D-753448      98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0.cs. F33 HU-14- D-752991    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0.cs. F16 HU-14- D-753651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Attila                   1.cs. F33 HU-14- D-817854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akács Gábor                   0.cs. F16 HU-14- 11-89163    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sztovich Gyula               2.cs. F29 HU-14-  O-27203      9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h József                  2.cs. F05 HU-14- D-803409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4- D-738902      9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kab Sándor                   1.cs. F05 HU 14- D-817435    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edó Gábor                     0.cs. F16 HU-14- M-137213      9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Csaba                   1.cs. F29 HU-14- 11-89340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lönyi János                  0.cs. F16 HU-14- D-804583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akács Gábor                   0.cs. F16 HU-14- D-829274      9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ndorka testvérek              1.cs. F29 HU-14- D-752981      9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kab Tamás                    2.cs. F05 HU-14- D-804243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Andorka testvérek              1.cs. F29 HU-14- D-816666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Miklós                   2.cs. F05 HU-14- D-804328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kab Tamás                    1.cs. F05 HU-14- D-804255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arkas Csaba                   1.cs. F06 HU-14- D-817915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Károly                    1.cs. F16 HU-14-  O-27081      9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drián Arnold és fia           2.cs. F16 HU-14- D-753340      9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László                   1.cs. F16 HU-14- 11-89222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László                    1.cs. F33 HU-14- 11-91308      9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édecsi Tibor                  2.cs. F05 HU-14- 25-30659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ölönyi János                  2.cs. F16 HU-14- D-804582      9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László                    2.cs. F33 HU-14- D-755258    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Károly                    1.cs. F16 HU-14- 11-89249      97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1.cs. F33 HU-14- M-137503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árolyi Sándor                 1.cs. F16 HU-14- D-75346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ölönyi János                  2.cs. F16 HU-14- D-804598      9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László                   1.cs. F16 HU-14- 11-89218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dő Szabolcs                  1.cs. F33 CHN-14-19-666784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ola János                    1.cs. F08 HU-14- D-750744    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László és fia             1.cs. F16 HU-14- 11-89607      97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csis dúc                     0.cs. F29 HU-14- D-804469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la Ferenc                   1.cs. F16 HU-14- 11-88822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émeth József                  1.cs. F05 HU-14- D-803459    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rányi András                  1.cs. F29 HU-14- D-752688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ertex Group dúc               2.cs. F29 HU-14- D-828447    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1.cs. F33 HU-14- D-816297      9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r Balázs                    2.cs. F29 HU-14- D-816510      9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Miklós                  2.cs. F33 HU-14- D-754928      9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édecsi Tibor                  2.cs. F05 HU-14- 25-30655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0.cs. F33 HU-14- M-136966      9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István                    1.cs. F16 HU-14- D-804835      97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arkas Imre                    1.cs. F29 HU 14- D-752847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2.cs. F33 HU-14- M-137125      97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ámolyi Zoltán                 1.cs. F35 HU-14-  O-27286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arkas Csaba                   1.cs. F06 HU-14- D-803683    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László                   1.cs. F16 HU-14- 11-89223      97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dő Szabolcs                  1.cs. F33 HU-14- D-755296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1.cs. F16 HU-14- D-753423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gl Zoltán                   1.cs. F08 HU-14- 11-87110      9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István                    1.cs. F16 HU-14- 25-34942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rdős Lajos                   1.cs. F06 HU-14- 25-31282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dó Gábor                     0.cs. F16 HU-14- D-753258      9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zmazia Dezső                2.cs. F08 HU-14- D-817008      9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Barnabás                  1.cs. F06 HU-14- D-803655      9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Barnabás                  1.cs. F06 HU-14- D-803670    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dó Gábor                     2.cs. F16 HU-14- D-753254      9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Élő Szilveszter                1.cs. F33 HU-14- D-755070      9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Éliás István                   2.cs. F05 HU-14- 25-30764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Imre                    1.cs. F05 HU-14- D-803507    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Csaba                   1.cs. F29 HU-14- 11-89389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vács Csaba                   2.cs. F29 HU-14- 11-89382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csis dúc                     2.cs. F29 HU-14- D-804456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csis dúc                     2.cs. F29 HU-14- D-774482      9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csis dúc                     0.cs. F29 HU-14- D-804466      9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István                    0.cs. F16 HU-14- D-829590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arkas Csaba                   1.cs. F06 HU-14- 25-31146      9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Barnabás                  1.cs. F06 HU-14- D-803668    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Élő Szilveszter                1.cs. F33 HU-14- D-755079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Adrián Arnold és fia           2.cs. F16 HU-14- D-829558    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Adrián Arnold és fia           1.cs. F16 HU-14- D-755486      9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uzsics Sándor                 1.cs. F05 HU-14- D-804403      9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ovács Miklós                  2.cs. F33 HU-14- D-754967    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asztovich Gyula               0.cs. F29 HU-14- D-752504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r Balázs                    2.cs. F29 HU-14- D-752924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er Balázs                    1.cs. F29 HU-14- D-816583      9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Zoltán                  1.cs. F08 HU-14- D-750820      96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émeth Károly                  1.cs. F33 HU-14- 11-91244    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nzsér Gyula                  1.cs. F16 HU-14- 11-88903      9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émeth Károly                  1.cs. F33 HU-14- 11-91256      9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edő Szabolcs                  1.cs. F33 ESP-14-  191561      9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Élő Szilveszter                1.cs. F33 HU-14- D-755068      9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Attila                   2.cs. F33 HU-14- D-755012      96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Sándor                   1.cs. F05 HU 14- D-803277      9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enczés Ottó                   1.cs. F08 HU-14- 11-87067      9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arkas Imre                    1.cs. F29 HU 14- D-752846    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Ferenc                 0.cs. F05 HU-14- D-803391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akács Gábor                   1.cs. F16 HU-14- 11-89188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akács Gábor                   0.cs. F16 HU-14- D-753637      9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arkas Imre                    1.cs. F29 HU 14-  O-27198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app László és fia             1.cs. F16 HU-14- 11-89618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arga István                   2.cs. F06 HU-14- 25-31110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zsics Sándor                 1.cs. F05 HU-14- D-804401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Barnabás                  1.cs. F06 HU-14- M-135892      9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és fia           2.cs. F16 HU-14- D-755485    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zmazia Dezső                1.cs. F08 HU-14- D-816745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édecsi Tibor                  1.cs. F05 HU-14- 25-30650      9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uzsics Sándor                 0.cs. F05 HU-14- D-804398      96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ola János                    1.cs. F08 HU-14- D-750717      9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émeth József                  1.cs. F05 HU-14- D-803219    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app László és fia             1.cs. F16 HU-14- 11-89616      9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vács József                  2.cs. F33 HU-14- D-755115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László                   2.cs. F16 HU-14- D-753427      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ölönyi János                  0.cs. F16 HU-14- D-804568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edő László                    2.cs. F33 HU-14- D-755271      9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álvölgyi István               1.cs. F06 HU 14- 25-31181    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Miklós                  2.cs. F33 HU-14- D-754940      9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akab Tamás                    1.cs. F05 HU-14- D-804242    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Zoltán                  1.cs. F08 HU-14- D-755888    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zmazia Dezső                1.cs. F08 HU-14- D-816703      96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Élő Szilveszter                1.cs. F33 HU-14- D-755064      9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akács Gábor                   0.cs. F16 HU-14- 11-89135      96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lvölgyi István               1.cs. F06 HU 14- 25-31176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Adrián Arnold és fia           1.cs. F16 HU-14- D-753370      9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enczés Ottó                   1.cs. F08 HU-14-  O-26882      9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2.cs. F16 HU-14- D-753419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rdős Lajos                   1.cs. F06 HU-14- 25-31297      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Zámolyi Zoltán                 1.cs. F35 HU-14- D-755607      9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0.cs. F16 HU-14- D-829275      96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Attila                   1.cs. F33 HU-14- D-817850      9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Éliás István                   2.cs. F05 HU-14- 25-30774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irály József                  1.cs. F06 HU-14- D-803617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ölönyi János                  1.cs. F16 HU-14- D-804567      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vács Balázs                  1.cs. F08 HU-14- M-137177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dó Gábor                     0.cs. F16 HU-14- D-753225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asztovich Gyula               2.cs. F29 HU-14- D-752512      9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édecsi Tibor                  2.cs. F05 HU-14- 25-30689    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kab Tamás                    1.cs. F05 HU-14- M-137468      9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ovács Csaba                   1.cs. F29 HU-14- D-803484    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Lenzsér Gyula                  1.cs. F16 HU-14- 11-88908    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vács Miklós                  0.cs. F33 HU-14- D-754974      9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árolyi Sándor                 1.cs. F16 HU-14- D-753449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csis dúc                     1.cs. F29 HU-14- D-774481    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rgl Zoltán                   1.cs. F08 HU-14- D-816881    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app László és fia             1.cs. F16 HU-14- 11-89614      9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rgl Zoltán                   1.cs. F08 HU-14- 11-87102    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Attila                   2.cs. F33 HU-14-  O-27259    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Éliás István                   2.cs. F05 HU-14- 25-30770    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és fia           1.cs. F16 HU-14- D-753388    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iss Károly                    1.cs. F16 HU-14- 11-89267      9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Ledó Vilmos                    1.cs. F16 HU-14- 11-88993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asztovich Gyula               0.cs. F29 HU-14- D-752517      9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Varga István                   0.cs. F06 HU-14- 25-31087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Zámolyi Zoltán                 1.cs. F35 HU-14- D-817775      9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csis dúc                     1.cs. F29 HU-14-  O-31303      9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Udvardi János                  2.cs. F33 HU-14- D-755186      9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bó László                   0.cs. F16 HU-14- 11-89215      9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ölönyi János                  1.cs. F16 HU-14- D-804563      9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vács Miklós                  0.cs. F33 HU-14- M-137333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ölönyi János                  1.cs. F16 HU-14- D-80455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um János dr.                  2.cs. F16 HU-14- D-753578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Élő Szilveszter                1.cs. F33 HU-14- D-755051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édli István                   1.cs. F29 HU-14- D-752794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Rasztovich Gyula               0.cs. F29 HU-14- D-752503      9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Vertex Group dúc               2.cs. F29 HU-14- D-828469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Ledó Gábor                     1.cs. F16 HU-14- D-753209      9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uzsics Sándor                 1.cs. F05 HU-14-  O-33782      9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Jakab Miklós                   1.cs. F05 HU-14-  O-34383    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uzsics Sándor                 2.cs. F05 HU-14- M-137661      9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árolyi Sándor                 1.cs. F16 HU-14- M-137454      9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ovács Miklós                  0.cs. F33 HU-14- 08-48936      95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ekete Zsolt                   1.cs. F05 HU 14- 25-30609      9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Rédli István                   1.cs. F29 HU-14-  O-27055      9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óth István                    1.cs. F16 HU-14- M-136851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Éliás István                   1.cs. F05 HU-14- 25-30753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Élő Szilveszter                2.cs. F33 HU-14- D-755201    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Papp Tamás                     1.cs. F08 HU-14- D-750753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um János dr.                  2.cs. F16 HU-14- D-753165      95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Zámolyi Zoltán                 1.cs. F35 HU-14-  O-27295      9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bó László                   2.cs. F16 HU-14- D-753433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Bedő László                    1.cs. F33 HU-14- 11-91310      95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ovács József                  2.cs. F33 HU-14- D-754991      9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vács József                  1.cs. F33 HU-14- D-816265      9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ördős Lajos                   1.cs. F06 HU-14- D-803687      95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József                  1.cs. F33 HU-14- D-754984      9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edő Szabolcs                  1.cs. F33 CHN-14-19-666781     9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édecsi Tibor                  1.cs. F05 HU-14- 25-30657      95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irály József                  1.cs. F06 HU-14- D-803615      9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akács Gábor                   0.cs. F16 HU-14- D-753626    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ocsis dúc                     0.cs. F29 HU-14- D-774498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abó Attila                   1.cs. F33 HU-14- M-137128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csis dúc                     2.cs. F29 HU-14- D-80448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uzsics Sándor                 1.cs. F05 HU-14-  O-33777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edő Szabolcs                  1.cs. F33 DV-14- 4249-107      9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Ledó Gábor                     1.cs. F16 HU-14-  O-27082    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csis dúc                     0.cs. F29 HU-14- D-804488      9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ovács Miklós                  2.cs. F33 HU-14-  O-27252    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Ledó Gábor                     1.cs. F16 HU-14- D-753213      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orváth Ferenc                 1.cs. F05 HU-14- D-803354      9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vács József                  1.cs. F33 HU-14- D-754980      9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csis dúc                     2.cs. F29 HU-14- D-804496    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app Tamás                     2.cs. F08 HU-14- D-750769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ser Balázs                    2.cs. F29 HU-14- D-816545      9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Jakab Miklós                   1.cs. F05 HU-14-  O-34385    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Jakab Miklós                   2.cs. F05 HU-14- M-137666    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édecsi Tibor                  2.cs. F05 HU-14- 25-30643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Lenzsér Gyula                  1.cs. F16 HU-14- 11-88927      9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Élő Szilveszter                1.cs. F33 HU-14- D-755083    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arga István                   0.cs. F06 HU-14- 25-31071    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ser Balázs                    2.cs. F29 HU-14- D-752929      9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ovács Balázs                  1.cs. F08 HU-14- D-817031      9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edő László                    2.cs. F33 HU-14- 11-91319    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ovács Balázs                  1.cs. F08 HU-14- D-817038      9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László                   2.cs. F16 HU-14- D-753429      9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ovács József                  2.cs. F33 HU-14- D-754986      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Margl Zoltán                   1.cs. F08 HU-14- 11-87138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Varga István                   1.cs. F06 HU-14- 25-31103    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Bölönyi János                  2.cs. F16 HU-14- M-136877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iss Károly                    1.cs. F16 HU-14- 11-89277      9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Varga István                   2.cs. F06 HU-14- 25-31085      9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ölönyi János                  2.cs. F16 HU-14- D-804581    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Rédecsi Tibor                  1.cs. F05 HU-14- 25-3065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ovács Imre                    1.cs. F05 HU-14- D-803577      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Rasztovich Gyula               0.cs. F29 HU-14- M-135805    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óth István                    2.cs. F16 HU-14- 25-34924    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bó László                   0.cs. F16 HU-14- 11-89219      9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ovács Miklós                  0.cs. F33 HU-14- M-137335      9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ocsis dúc                     0.cs. F29 HU-14- D-773636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ilágyi András                1.cs. F06 HU-14- D-828110    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Takács Gábor                   0.cs. F16 HU-14- D-738921    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Varga István                   1.cs. F06 HU-14-  O-31226      9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ovács Zoltán                  1.cs. F08 HU-14- D-755895      94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Cser Balázs                    1.cs. F29 HU-14- D-816532      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ocsis dúc                     0.cs. F29 HU-14- 25-33537      9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Németh Károly                  2.cs. F33 HU-14- D-754911      9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Csizmazia Dezső                1.cs. F08 HU-14- D-816733      9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Ledó Vilmos                    1.cs. F16 HU-14- 11-86119      9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zabó László                   2.cs. F16 HU-14- D-753435      94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Pálvölgyi István               1.cs. F06 HU 14- 25-31187      942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2.cs. F33    7 h.  3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István                    2.cs. F16    7 h.  3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F06    7 h.  31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7 h.  3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F33    7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   7 h.  2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7 h.  28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   7 h.  2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 7 h.  2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7 h.  2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   7 h.  2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1.cs. F16    7 h.  2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F08    7 h.  2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1.cs. F16    7 h.  2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   7 h.  25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2.cs. F16    7 h.  2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F29    6 h.  2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 5 h.  2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F33    6 h.  2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F33    7 h.  2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33    6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F33    6 h.  2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 6 h.  20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   5 h.  2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2.cs. F29    6 h.  1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F16    5 h.  1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Tamás                    1.cs. F05    5 h.  1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F16    5 h.  1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F33    6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   5 h.  1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2.cs. F33    5 h.  17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2.cs. F05    5 h.  1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F08    5 h.  1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   5 h.  1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   4 h.  1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1.cs. F05    5 h.  1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F29    4 h.  1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2.cs. F29    5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1.cs. F06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 4 h.  1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József                  1.cs. F06    4 h.  1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 3 h.  1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iás István                   2.cs. F05    4 h.  1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2.cs. F16    3 h.  1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   4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   4 h.  1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2.cs. F33    4 h.  1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Károly                  2.cs. F33    3 h.  1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2.cs. F29    3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zsics Sándor                 2.cs. F05    3 h.  1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Csaba                   1.cs. F06    3 h.   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ga István                   2.cs. F06    3 h.   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F29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F29    3 h.   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nzsér Gyula                  2.cs. F16    2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2.cs. F33    2 h.   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2.cs. F35    2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dúc                     1.cs. F29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éla                      2.cs. F06    2 h.   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F16    3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óczy dúc                      2.cs. F29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   2 h.   8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2.cs. F16    2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rdős Lajos                   1.cs. F06    3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2.cs. F05    2 h.   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1.cs. F16    3 h.   8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1.cs. F08    3 h.   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2.cs. F29    2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völgyi István               1.cs. F06    3 h.   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   2 h.   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Tamás                     2.cs. F08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Tamás                     1.cs. F08    2 h.   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   2 h.   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1.cs. F05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ertex Group dúc               2.cs. F29    2 h.   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Miklós                   2.cs. F05    2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F05    2 h.   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 Balázs                    1.cs. F29    2 h.   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F16    1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1.cs. F29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éla                      1.cs. F06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Miklós                   1.cs. F05    2 h.   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F16    2 h.   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2.cs. F05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F16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ertex Group dúc               1.cs. F29    1 h.   3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rdős Lajos                   2.cs. F06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Tamás                    2.cs. F05    1 h.   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rányi András                  1.cs. F29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2.cs. F08    1 h.   3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2.cs. F33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Zsolt                   1.cs. F05    1 h.   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2.cs. F33    1 h.   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05    1 h.   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gyi András                1.cs. F06    1 h.   21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Nyugati röpcsoport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F35   28 h. 12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26 h. 10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26 h. 10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  26 h. 10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27 h. 10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  25 h. 10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F16   25 h.  9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2.cs. F05   26 h.  9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24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F06   20 h.  8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  22 h.  8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21 h.  8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F05   23 h.  7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20 h.  7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  20 h.  7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  21 h.  7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22 h.  7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F29   21 h.  7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1.cs. F05   19 h.  7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F33   20 h.  7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2.cs. F29   19 h.  6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2.cs. F05   20 h.  6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2.cs. F29   19 h.  6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1.cs. F06   20 h.  6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F33   17 h.  6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1.cs. F29   19 h.  6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zsics Sándor                 1.cs. F05   20 h.  6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József                  1.cs. F06   19 h.  6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1.cs. F06   16 h.  6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F33   19 h.  6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2.cs. F29   18 h.  5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17 h.  5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F29   16 h.  5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Tamás                     1.cs. F08   16 h.  5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  17 h.  5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F33   15 h.  5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16 h.  4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lönyi János                  1.cs. F16   14 h.  4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                   2.cs. F16   11 h.  4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2.cs. F29   13 h.  4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  11 h.  4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Balázs                  1.cs. F08   12 h.  4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  12 h.  4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1.cs. F06   10 h.  3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0 h.  3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1.cs. F16   11 h.  3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dúc                      1.cs. F29   10 h.  3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rdős Lajos                   1.cs. F06   11 h.  3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Vilmos                    1.cs. F16   10 h.  3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nzsér Gyula                  1.cs. F16   10 h.  3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Miklós                   1.cs. F05    9 h.  3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ngrácz Sándor                1.cs. F08   10 h.  3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   7 h.  2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ertex Group dúc               2.cs. F29    6 h.  2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völgyi István               1.cs. F06    8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ősi Gergely                   2.cs. F29    7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Udvardi János                  2.cs. F33    6 h.  2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ola János                    1.cs. F08    7 h.  2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   6 h.  2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Csaba                   1.cs. F06    6 h.  1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Imre                    1.cs. F29    6 h.  1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la Ferenc                   1.cs. F16    4 h.  1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solt                   1.cs. F05    3 h.   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áklár László                  1.cs. F06    3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ulyás Gábor                   1.cs. F05    3 h.   7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F16    1 h.   3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tvani Péter                  1.cs. F08    1 h.   3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erebenics Zsolt               1.cs. F06    1 h.   23,0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04:00Z</dcterms:created>
  <dc:creator>Király István</dc:creator>
  <dc:description/>
  <cp:keywords/>
  <dc:language>en-US</dc:language>
  <cp:lastModifiedBy>Király István</cp:lastModifiedBy>
  <dcterms:modified xsi:type="dcterms:W3CDTF">2014-10-02T06:57:00Z</dcterms:modified>
  <cp:revision>4</cp:revision>
  <dc:subject/>
  <dc:title>Győr és Környéke Tagszövetség, F05 Csorna</dc:title>
</cp:coreProperties>
</file>