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81   76   1564,80   1503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2   54   1523,03   1453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298   60   1554,58   148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7   692  138   1552,05   1498,72</w:t>
      </w:r>
    </w:p>
    <w:p>
      <w:pPr>
        <w:pStyle w:val="HTMLkntformzott"/>
        <w:rPr/>
      </w:pPr>
      <w:r>
        <w:rPr>
          <w:color w:val="000000"/>
        </w:rPr>
        <w:t>F29 Bősárkány          17   32   493   99   1563,66   148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30   86   1582,08   1490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7   205   41   1595,35   1512,25</w:t>
      </w:r>
    </w:p>
    <w:p>
      <w:pPr>
        <w:pStyle w:val="HTMLkntformzott"/>
        <w:rPr/>
      </w:pPr>
      <w:r>
        <w:rPr>
          <w:b/>
          <w:color w:val="000000"/>
        </w:rPr>
        <w:t>Nyugati röpcsoport     90  174  2771  554   1595,35   1490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 D-395801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1- D-431795   H 15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0- 11-59745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 11-68016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35 HU-10- 11-59728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HU-12- D-475885   T 15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10- 11-59767   H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0.cs. F35 HU-13- D-628882   H 15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35 HU-11- D-358835   H 15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12- 11-7282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35 HU-11- 11-68062   H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HU-11- 11-63276   H 15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11- 11-63253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F33 HU-13- D-630234   H 15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F29 HU-10- 25-05181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F35 HU-09- 11-49144   H 15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F35 HU-09- 11-49120   H 15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0- 11-59720   H 15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29 HU-13- D-593429   H 15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2.cs. F35 HU-09- 11-49184   H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F33 HU-13- D-629641   T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F05 HU-13- D-657505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1.cs. F33 HU-13- D-629606   H 15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35 HU-12- D-477051   H 15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László                  1.cs. F33 HU-12- D-476144   H 15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35 HU-11- D-358914   H 15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11- D-356436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35 HU-11- D-358911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F29 HU-08- 11-28315   H 15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F33 HU-12- 11-78345   H 15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12- D-477446   H 15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Tamás                     1.cs. F08 HU-12- D-563969   H 155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F35 HU-12- D-475034   H 15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rda István                   1.cs. F29 HU 10- 25-07517   H 15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F35 HU-10- 13-51005   H 155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F33 HU-11- 11-69098   H 15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HU-12- 11-74838   H 15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35 HU-13- D-628995   H 15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2.cs. F33 HU-13- D-629988   H 15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0.cs. F33 HU-11- 11-65631   T 15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HU-13- D-628931   H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35 HU-11- 11-68061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dvardi János                  1.cs. F33 HU-13- D-629640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2.cs. F16 HU-12- D-474472   H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F16 HU-12- 11-7486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35 HU-09- 11-49106   H 15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2.cs. F16 HU-13- D-593278   H 15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10- D-312323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0.cs. F35 HU-13- D-628839   H 15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1.cs. F35 HU-09- 11-50176   H 15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1.cs. F08 HU-13- D-630374   H 15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HU-13- 11-80553   H 15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3- 25-24070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2.cs. F16 HU-13- D-627803   H 15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35 HU-12- 11-78020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0.cs. F33 HU-13- D-629891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F08 HU-11-  O-07627   H 15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rtai László                  1.cs. F33 HU-12- D-473881   H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HU-10- 11-54149   H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HU-12- 11-74913   H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2- D-564029   H 154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2.cs. F05 HU-12- D-476548   H 15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HU-11- 11-63319   H 15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rtai László                  1.cs. F33 HU-12- D-473872   H 15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0.cs. F05 HU-12- D-472188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1.cs. F05 HU-12- D-357026   H 15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László                  1.cs. F33 HU-09- 11-51190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HU-10- 11-56058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2.cs. F16 HU-13- 11-82414   H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F16 HU-10- 11-56451   H 15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13- M-132753   T 15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35 HU-11- 11-68213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HU-10- 11-60661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0.cs. F33 HU-13- D-629747   T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József                  1.cs. F05 HU-11- D-356439   H 15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0.cs. F33 HU-13- D-594492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0.cs. F35 HU-13- D-628683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11- D-395474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0.cs. F16 HU-12- D-474120   H 15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2.cs. F33 HU-13- D-629947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yörgy                    1.cs. F08 HU-13- 11-80709   H 15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0.cs. F08 HU-11- D-358519   T 15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0.cs. F16 HU-12- 11-75677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F16 HU-12- 11-75307   H 15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HU-10- D-300148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0.cs. F16 HU-13- 11-82944   H 15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ndorka testvérek              2.cs. F29 HU-12- D-526551   H 15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13- D-628078   H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F16 HU-12- 11-75350   H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2- 11-75648   T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HU-12- D-474088   H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F29 HU-13- D-658948   H 15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0.cs. F33 HU-10- 11-60773   H 15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F16 HU-11- 11-65672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0.cs. F33 HU-13- D-629911   H 15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16 HU-13- 11-82895   T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HU-13- D-657525   H 153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dvardi János                  1.cs. F33 HU-13- D-629637   H 15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HU-12- D-473533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Csaba                   2.cs. F29 HU-13- D-699449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0.cs. F16 HU-12- D-47419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ndes Péter                   2.cs. F35 HU-13- D-593110   H 15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1.cs. F16 HU-13- D-627725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 Balázs                    0.cs. F29 HU-13- D-659176   H 15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F16 HU-11- 11-65413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HU-11- 11-65374   H 15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2.cs. F05 HU-11- D-404040   H 15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F16 HU-12- D-474144   H 15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2.cs. F33 HU-10- 11-53757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ndorka testvérek              0.cs. F29 HU-13- D-658806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0- 11-57018   H 15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0.cs. F05 HU-12- D-472301   H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ndorka testvérek              0.cs. F29 HU-13- D-658837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1.cs. F33 HU-12- D-476093   H 15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1.cs. F08 HU-11- D-358281   H 15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1.cs. F16 HU-12- 11-74805   H 15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ndorka testvérek              1.cs. F29 HU-12- D-526594   H 15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0.cs. F16 HU-13- 11-82938   H 15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2.cs. F16 HU-13- 11-82882   H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1.cs. F35 HU-13- 11-84348   H 15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1.cs. F35 HU-13- 11-84330   H 15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2.cs. F16 HU-13- 11-82422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ndorka testvérek              1.cs. F29 HU-12- D-526566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ola János                    1.cs. F08 HU-11- 11-63842   H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1.cs. F08 HU-12- 13-78426   H 15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Éliás István                   1.cs. F05 HU-12- 11-73079   T 15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rém Zoltán                    1.cs. F33 HU-11- D-395919   H 15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F29 HU-13- D-657222   H 15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Udvardi János                  2.cs. F33 HU-13- D-629642   H 15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rda István                   1.cs. F29 HU 12- 25-22430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rolyi Sándor                 1.cs. F16 HU-12- D-474064   H 15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ola János                    1.cs. F08 HU-12- D-476430   H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ámolyi Zoltán                 2.cs. F35 HU-12- M-129003   H 15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Miklós                  1.cs. F33 HU-10- 11-60672   H 15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2- D-472379   H 15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3- D-628084   T 15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Udvardi János                  0.cs. F33 HU-12- D-479000   T 15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2.cs. F16 HU-12- D-477226   H 15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35 HU-13- D-628904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Csaba                   1.cs. F29 HU-13- D-699440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Udvardi János                  2.cs. F33 HU-12- D-476110   T 15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0.cs. F05 HU-12- D-472394   H 15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ngrácz Sándor                1.cs. F08 HU-12- 11-73342   H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Károly                  2.cs. F33 HU-13- 11-85465   H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0.cs. F05 HU-12- D-476501   H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ola János                    2.cs. F08 HU-10- D-267159   H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2.cs. F08 HU-13- 11-80810   T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Sándor                   2.cs. F05 HU-12- D-472187   H 15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nczés Ottó                   1.cs. F08 HU-13- D-630329   H 15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0.cs. F05 HU-12- D-47650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Udvardi János                  2.cs. F33 HU-13- D-629643   H 15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0.cs. F16 HU-13- 11-82459   H 15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ertai László                  1.cs. F33 HU-12- 11-74609   H 15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Béla                      0.cs. F35 HU-13- 11-84313   H 15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2.cs. F35 HU-13- 11-84323   H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2.cs. F35 HU-13- 11-84332   H 15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gl Zoltán                   2.cs. F08 HU-13- 11-80771   H 15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Károly                    0.cs. F16 HU-13- 11-82976   H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Csaba                   1.cs. F29 HU-13- D-699413   H 15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                     2.cs. F33 HU-11- D-404861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gl Zoltán                   2.cs. F08 HU-12- 11-73186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asztovich Gyula               0.cs. F29 HU-13- D-657248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1.cs. F16 HU-12- 11-75259   H 15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um János dr.                  1.cs. F16 HU-11- D-395837   H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Lajos                   2.cs. F35 HU-11- 11-68077   H 15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wartz János                 1.cs. F29 HU-12- 25-20550   H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2.cs. F16 HU-13- 11-82929   T 15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Géza                      0.cs. F33 HU-13- D-629897   T 15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0.cs. F05 HU-12- D-472105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árolyi Sándor                 0.cs. F16 HU-13- M-134320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Attila                   0.cs. F33 HU-12- D-475906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1.cs. F33 HU-12- D-473865   H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1.cs. F33 HU-12- D-475927   H 15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jber Imre                    2.cs. F08 HU-12- D-477435   H 15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2.cs. F08 HU-13- D-630746   H 15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2.cs. F05 HU-11- D-356270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0.cs. F16 HU-12- 11-75367   H 15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lchammer Sándor              0.cs. F16 HU-12- D-474479   H 15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0.cs. F33 HU-11- 11-69210   H 15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0.cs. F16 HU-13- 11-82386   H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lchammer Sándor              1.cs. F16 HU-11- 11-65620   H 15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0.cs. F16 HU-13- 11-82928   T 152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Géza                      1.cs. F33 HU-11-  O-07795   H 15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ő Szilveszter                1.cs. F33 HU-11- 11-68884   H 15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ank Sándor                   2.cs. F16 HU-11- 11-65537   H 15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Károly                  2.cs. F33 HU-13- 11-85452   H 15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rály László                  2.cs. F33 HU-11- 11-69047   T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József                  2.cs. F33 HU-13- D-629945   H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Udvardi János                  0.cs. F33 HU-13- D-629624   T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nczés Ottó                   2.cs. F08 HU-13- 11-80564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2.cs. F16 HU-12- 11-75344   H 15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gl Zoltán                   1.cs. F08 HU-11- 11-63493   H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2.cs. F35 HU-13- D-628969   H 15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József                  1.cs. F05 HU-13- D-657318   H 15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Udvardi János                  0.cs. F33 HU-13- D-629631   T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                     2.cs. F33 HU-11- D-358186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rály József                  2.cs. F06 HU-13- D-657633   H 15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nczés Ottó                   2.cs. F08 HU-13- D-630369   H 152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yörgy                    1.cs. F08 HU-11- 11-63690   H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László                   1.cs. F35 HU-10- D-300697   H 15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ndorka testvérek              2.cs. F29 HU-12- D-526564   H 152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őczei László                 1.cs. F08 HU-13- D-593224   H 15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pi Bence                    0.cs. F16 HU-13- 11-82427   H 15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rányi András                  1.cs. F29 HU-12- D-526671   H 15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0.cs. F33 HU-13- D-62972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ldi Imre                     1.cs. F29 HU-12- 25-2250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ősi Gergely                   1.cs. F29 HU-12- D-526605   H 15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Géza                      1.cs. F33 HU-12- D-475889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1.cs. F16 HU-12- D-474155   H 15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2.cs. F29 HU-11- D-382343   H 15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0.cs. F16 HU-12- M-128987   H 15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Andorka testvérek              0.cs. F29 HU-13- D-658826   H 15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és fia           1.cs. F16 HU-09- D-229000   H 15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itring Imre                   1.cs. F16 HU-11- D-39517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lchammer Sándor              0.cs. F16 HU-13- 11-82600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ózsef                  2.cs. F33 HU-12- D-476037   H 15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uzsics Sándor                 0.cs. F05 HU-13- D-658222   T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ndorka testvérek              2.cs. F29 HU-11- D-382335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rály László                  2.cs. F33 HU-09- 11-50866   T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Élő Szilveszter                1.cs. F33 HU-13- D-630238   H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Károly                    2.cs. F16 HU-13- D-629188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Tamás                    2.cs. F05 HU-13- D-658317   T 15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rolyi Sándor                 1.cs. F16 HU-12- D-477227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Károly                    2.cs. F16 HU-13- 11-82964   H 15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ank Sándor                   1.cs. F16 HU-11- 11-65519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József                  1.cs. F33 HU-12- D-476012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Sándor                   0.cs. F05 HU-13- 25-24122   H 15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1.cs. F33 HU-12- D-475901   T 15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yörgy                    2.cs. F08 HU-09- 11-43168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kab Tamás                    1.cs. F05 HU-12- D-527244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Miklós                   1.cs. F05 HU-12- D-526101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akab Miklós                   1.cs. F05 HU-12- D-52614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Károly                    2.cs. F16 HU-13- 11-82971   H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um János dr.                  1.cs. F16 HU-10- 11-56133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kab Tamás                    0.cs. F05 HU-13- 12-35814   H 15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Tamás                     1.cs. F08 HU-12- D-563971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0.cs. F16 HU-13- 11-82789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kab Miklós                   1.cs. F05 HU-11- D-386566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ordás Károly                 1.cs. F35 HU-10- 11-59708   H 15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itring Imre                   1.cs. F16 HU-09- 11-46826   H 15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uzsics Sándor                 2.cs. F05 HU-13- M-132141   H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Adrián Arnold és fia           1.cs. F16 HU-10- D-265551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csis dúc                     0.cs. F29 HU-13- D-658427   H 15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0.cs. F16 HU-13- D-628093   T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Éliás István                   1.cs. F05 HU-13- 25-24710   H 15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um János dr.                  2.cs. F16 HU-13- D-627766   H 15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rda István                   1.cs. F29 HU 11- 25-15600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nczés Ottó                   2.cs. F08 HU-12-  O-12877   T 1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kab Miklós                   1.cs. F05 HU-12- 25-20989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ndorka testvérek              1.cs. F29 HU-12-  O-15650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és fia           0.cs. F16 HU-13- D-627906   H 15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Andorka testvérek              1.cs. F29 HU-12- D-526596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Adrián Arnold és fia           2.cs. F16 HU-12- D-474321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és fia           0.cs. F16 HU-12- D-474384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kab Sándor                   0.cs. F05 HU-12- D-472345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Balázs                  2.cs. F08 HU-11- D-358518   T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elyes Gábor                   1.cs. F08 HU-13- 11-80809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Udvardi János                  2.cs. F33 HU-12- D-476115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pi Bence                    1.cs. F16 HU-11- 11-65661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csis dúc                     1.cs. F29 HU-13- 25-23902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lyes Gábor                   0.cs. F08 HU-13- 11-80815   T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László                   1.cs. F35 HU-11- 11-68216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epi Bence                    2.cs. F16 HU-13- 11-82564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zank Sándor                   2.cs. F16 HU-13- D-627796   H 15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akács Gábor                   0.cs. F16 HU-11- 11-65303   H 15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akács Mihály                  2.cs. F06 HU-13- D-659478   H 15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uzsics Sándor                 0.cs. F05 HU-13- D-658261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József                  1.cs. F05 HU-11- 11-63258   H 15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ank Sándor                   1.cs. F16 HU-12- 11-75114   H 15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edó Gábor                     1.cs. F16 HU-11- D-404590   H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la Ferenc                   2.cs. F16 HU-13- D-593276   H 15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uzsics Sándor                 0.cs. F05 HU-13- D-658234   H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Élő Szilveszter                2.cs. F33 HU-12- D-475962   H 15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émeth József                  1.cs. F05 HU-13- D-657352   H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Attila                   2.cs. F33 HU-10- 11-60626   H 15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arkas Imre                    1.cs. F29 HU 13- 25-24379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akács Gábor                   0.cs. F16 HU-13- D-628069   T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epi Bence                    0.cs. F16 HU-13- 11-82418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atvani Péter                  1.cs. F08 HU-10- 11-53939   H 15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um János dr.                  1.cs. F16 HU-12- 11-75564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uzsics Sándor                 0.cs. F05 HU-12- D-527033   T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uzsics Sándor                 2.cs. F05 HU-12- D-527092   H 15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urda István                   1.cs. F29 HU 11- 25-15594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Attila                   2.cs. F33 HU-13- D-629703   T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1.cs. F16 HU-12- 11-74916   H 15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Csaba                   2.cs. F29 HU-10- 25-05192   H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Ledó Gábor                     2.cs. F16 HU-13-  O-19119   H 15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édecsi Tibor                  1.cs. F05 HU-11- 11-62796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ertai László                  2.cs. F33 HU-13- D-627390   H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lchammer Sándor              2.cs. F16 HU-12- D-474467   H 15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um János dr.                  2.cs. F16 PL-09- 03579897   H 15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kab Miklós                   1.cs. F05 HU-12- D-526134   H 15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Ledó Gábor                     2.cs. F16 HU-12- 11-75451   H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akács Gábor                   1.cs. F16 HU-11- D-395452   H 15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akács Gábor                   0.cs. F16 HU-13- D-628080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epi Bence                    2.cs. F16 HU-10- 11-57029   H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1.cs. F33 HU-13- 11-85369   H 151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László                   1.cs. F16 HU-13- 11-82901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óth László                    0.cs. F35 HU-13- D-629013   T 15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óth László                    0.cs. F35 HU-13- D-628979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Csaba                   0.cs. F29 HU-12- D-570969   H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Adrián Arnold és fia           0.cs. F16 HU-10- D-265559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Adrián Arnold és fia           0.cs. F16 HU-12- M-128994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csis dúc                     2.cs. F29 HU-12-  O-15627   H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Adrián Arnold és fia           0.cs. F16 HU-13- D-627939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akács Gábor                   0.cs. F16 HU-13- 11-82311   H 15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akab Sándor                   0.cs. F05 HU-13- D-65747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László és fia             2.cs. F16 HU-11- 11-65206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um János dr.                  1.cs. F16 HU-12- D-474099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akab Sándor                   1.cs. F05 HU-12- D-472144   H 15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Adrián Arnold és fia           0.cs. F16 HU-13- D-657671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akács Gábor                   0.cs. F16 HU-13- D-628060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asztovich Gyula               0.cs. F29 HU-12- M-129603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drián Arnold és fia           1.cs. F16 HU-08- 11-33570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Adrián Arnold és fia           1.cs. F16 HU-10- D-265565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akács Gábor                   0.cs. F16 HU-12- D-474505   T 15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0.cs. F05 HU-13- 25-24036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Sándor                   0.cs. F05 HU-13- 25-24078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asztovich Gyula               0.cs. F29 HU-13- M-134505   T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csis dúc                     2.cs. F29 HU-11- 25-13415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Jakab Miklós                   0.cs. F05 HU-11- 25-13312   T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app László és fia             0.cs. F16 HU-13- 11-82203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Adrián Arnold és fia           1.cs. F16 HU-10- D-265562   H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elyes Gábor                   2.cs. F08 HU-13- 11-80804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Attila                   0.cs. F33 HU-13-  O-19261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Adrián Arnold és fia           0.cs. F16 HU-13- D-672358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Németh Lajos                   2.cs. F35 HU-13- D-628783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arga István                   2.cs. F06 HU-13- 25-24815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uzsics Sándor                 0.cs. F05 HU-13- M-132145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chwartz János                 1.cs. F29 HU-12- 25-20558   H 151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asztovich Gyula               0.cs. F29 HU-13- M-134279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Ledó Gábor                     0.cs. F16 HU-12- D-474337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edő Szabolcs                  1.cs. F33 HU-13- D-629654   T 15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uzsics Sándor                 0.cs. F05 HU-13- D-658271   T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Károly                    2.cs. F16 HU-12- 11-74886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intér Tibor                   1.cs. F29 HU-09- 11-41554   H 15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Barnabás                  2.cs. F06 HU-11- 25-08385   H 15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uzsics Sándor                 0.cs. F05 HU-13-  O-20544   H 15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arga István                   2.cs. F06 HU-13- 25-24801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drián Arnold és fia           2.cs. F16 HU-10- 11-56788   H 150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sizmazia Dezső                0.cs. F08 HU-12- D-564063   T 15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csis dúc                     1.cs. F29 HU-13- D-658479   H 15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izmazia Dezső                0.cs. F08 HU-12- D-564062   H 15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kab Sándor                   0.cs. F05 HU-11- D-356390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Jakab Sándor                   0.cs. F05 SK-11-  902-705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sizmazia Dezső                1.cs. F08 HU-13- D-692361   H 15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ujber Imre                    1.cs. F08 HU-13- D-630730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kab Sándor                   1.cs. F05 HU-12- D-472119   H 15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émeth Lajos                   1.cs. F35 HU-08- 11-36358   H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iss Barnabás                  0.cs. F06 HU-13- M-132159   H 15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sepi Bence                    2.cs. F16 HU-12- D-474159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drián Arnold és fia           0.cs. F16 HU-13- D-627935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vács József                  1.cs. F33 HU-12- D-476047   T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0.cs. F05 HU-12- D-476516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édecsi Tibor                  1.cs. F05 HU-11- 11-62775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app László és fia             0.cs. F16 HU-13- D-627704   H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zank Sándor                   1.cs. F16 HU-09- 11-40351   H 15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édli István                   1.cs. F29 HU-11- D-356346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kab Sándor                   0.cs. F05 HU-10- D-266533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édecsi Tibor                  2.cs. F05 HU-13- 25-24520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akács Gábor                   1.cs. F16 HU-11- D-395451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rányi András                  1.cs. F29 HU-10- 25-05141   H 15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drián Arnold és fia           0.cs. F16 HU-13- D-594821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lchammer Sándor              1.cs. F16 HU-12- D-474470   H 15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Ledó Gábor                     2.cs. F16 HU-12- D-474161   H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akab Tamás                    2.cs. F05 HU-12- D-527228   T 15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rváth Ferenc                 0.cs. F05 HU-12- 11-72819   H 15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Jakab Sándor                   0.cs. F05 HU-13- 25-2409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Holchammer Sándor              1.cs. F16 HU-12- 13-68491   H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akács Gábor                   1.cs. F16 HU-10- 11-56350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agy Béla                      1.cs. F35 HU-13- 11-84308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akab Sándor                   0.cs. F05 HU-12- D-472190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uzsics Sándor                 1.cs. F05 HU-13- D-658210   H 15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József                  0.cs. F33 HU-13- D-629578   T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rváth Ferenc                 0.cs. F05 HU-12- 11-72564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uzsics Sándor                 0.cs. F05 HU-13- D-65821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Zámolyi Zoltán                 1.cs. F35 HU-13- D-628936   H 15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izmazia Dezső                2.cs. F08 HU-12- D-564098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akab Tamás                    0.cs. F05 HU-13- 25-27908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óth László                    2.cs. F35 HU-12- D-477061   H 15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Jakab Tamás                    1.cs. F05 HU-13-  O-20546   T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app László és fia             0.cs. F16 HU-13- D-627726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Rasztovich Gyula               2.cs. F29 HU-12-  O-16605   H 15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orváth Ferenc                 2.cs. F05 HU-11- D-356387   H 15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Takács Gábor                   0.cs. F16 HU-13- 11-82327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Károly                    0.cs. F16 HU-12- D-474271   H 15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Balázs                  2.cs. F08 HU-11- D-404453   H 15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asztovich Gyula               2.cs. F29 HU-13- D-657220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ongrácz Sándor                1.cs. F08 HU-12- 11-73340   H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lchammer Sándor              2.cs. F16 HU-10- 11-56600   H 1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ovács Imre                    1.cs. F05 HU-11- D-3590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endes Péter                   1.cs. F35 HU-12- D-475225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enczés Ottó                   1.cs. F08 HU-13- 11-8056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ongrácz Sándor                1.cs. F08 HU-11- 11-63309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sis dúc                     1.cs. F29 HU-11- 25-13417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Varga István                   1.cs. F06 HU-10- 25-994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irály László                  2.cs. F33 HU-11- 11-69046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orváth Ferenc                 0.cs. F05 HU-13- D-657518   H 15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akács Gábor                   1.cs. F16 HU-10- 11-56349   H 15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uzsics Sándor                 0.cs. F05 HU-10- 25-03635   T 15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Jakab Miklós                   2.cs. F05 HU-13- D-6583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asztovich Gyula               0.cs. F29 HU-11- D-356262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Németh Károly                  2.cs. F33 HU-13- 11-85450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Jakab Miklós                   0.cs. F05 HU-12- D-526129   T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csis dúc                     2.cs. F29 HU-13- D-65842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Horváth Ferenc                 2.cs. F05 HU-12- 11-72694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Jakab Miklós                   2.cs. F05 HU-10- 25-04010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Németh Károly                  1.cs. F33 HU-13- 11-85477   H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ser Balázs                    0.cs. F29 HU-13- D-659184   H 15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édli István                   2.cs. F29 HU-13- D-593426   H 15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Jakab Tamás                    1.cs. F05 HU-12- D-527242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Adrián Arnold és fia           1.cs. F16 HU-12-  O-13683   H 15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Takács Mihály                  1.cs. F06 HU-10- 25-99133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Horváth Ferenc                 1.cs. F05 HU-12- 11-72826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ardt Ádám                     2.cs. F16 HU-10- 11-56764   T 15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Németh Károly                  0.cs. F33 HU-13- 11-85451   T 15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ser Balázs                    0.cs. F29 HU-13- D-699458   H 15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Bölönyi János                  0.cs. F16 HU-12- D-526344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kab Miklós                   1.cs. F05 HU-10- 25-03833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itring Imre                   1.cs. F16 HU-13- D-627867   H 15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app László és fia             1.cs. F16 HU-12- D-476928   H 15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Horváth Ferenc                 1.cs. F05 HU-11- D-356380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Nagy Béla                      2.cs. F35 HU-13- 11-84315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ovács Miklós                  2.cs. F33 HU-13- M-133494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ss Barnabás                  2.cs. F06 HU-13- D-657569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Adrián Arnold és fia           1.cs. F16 HU-12- D-474317   H 15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óth István                    0.cs. F16 HU-12- D-526462   H 15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ser Balázs                    0.cs. F29 HU-12- D-570827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Adrián Arnold és fia           1.cs. F16 HU-12- D-474351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Adrián Arnold és fia           0.cs. F16 HU-12-  O-13684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Mitring Imre                   1.cs. F16 HU-11- 11-66347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áldi Imre                     1.cs. F29 HU-12- D-526710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iss Barnabás                  1.cs. F06 HU-13- D-657562   T 15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chwartz János                 1.cs. F29 HU-12- 25-20548   H 15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ovács Csaba                   1.cs. F29 HU-13- D-699418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akács Gábor                   0.cs. F16 HU-12-  O-13682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Nagy Béla                      2.cs. F35 HU-13- 11-84347   H 15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Major Márk                     1.cs. F29 HU-11- 25-15503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édli István                   1.cs. F29 HU-11- 11-63225   H 15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édecsi Tibor                  2.cs. F05 HU-13- 25-24503   H 15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Adrián Arnold és fia           0.cs. F16 HU-13-  O-19122   H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intér Tibor                   1.cs. F29 HU-10- 11-53329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Rum János dr.                  1.cs. F16 HU-10- D-267619   H 15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Major Márk                     2.cs. F29 HU-12- D-526676   H 15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Czank Sándor                   2.cs. F16 HU-09- 11-46009   H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Mitring Imre                   1.cs. F16 HU-11- 11-66315   H 15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Jakab Tamás                    0.cs. F05 HU-13- 25-27916   T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Margl Zoltán                   1.cs. F08 HU-13-  O-19033   T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Rasztovich Gyula               2.cs. F29 HU-13- D-657368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agy György                    1.cs. F08 HU-08- 11-29972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iss Béla                      0.cs. F06 HU-13- D-657694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Szabó László                   2.cs. F35 HU-08- 11-37217   H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um János dr.                  1.cs. F16 HU-12- D-474199   H 15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ovács Csaba                   2.cs. F29 HU-13- D-699428   H 14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Papp László és fia             0.cs. F16 HU-13- D-627705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Jakab Sándor                   0.cs. F05 HU-13- D-657410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Margl Zoltán                   1.cs. F08 HU-13- 11-80780   H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ovács Zoltán                  2.cs. F08 HU-10- 11-54173   H 14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sizmazia Dezső                2.cs. F08 HU-13- D-593555   H 14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ovács Miklós                  1.cs. F33 HU-11- 11-68942   H 14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Jakab Sándor                   1.cs. F05 HU-12- D-357017   H 14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Jakab Sándor                   2.cs. F05 SK-11-  902-733   H 14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Horváth Ferenc                 2.cs. F05 HU-13- 25-24338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Csizmazia Dezső                0.cs. F08 HU-13- D-593557   T 14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Jakab Sándor                   2.cs. F05 HU-12- D-472336   H 14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Dóczy dúc                      1.cs. F29 HU 12- D-476582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iss Károly                    1.cs. F16 HU-12- D-474490   H 14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Kertai László                  1.cs. F33 HU-12- 11-74672   H 14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árolyi Sándor                 0.cs. F16 HU-13- D-628212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Jakab Sándor                   1.cs. F05 HU-10- D-266584   H 14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Jakab Sándor                   0.cs. F05 HU-13- 25-24079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izmazia Dezső                2.cs. F08 HU-13- D-692353   T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Németh József                  0.cs. F05 HU-13- D-657333   T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Jakab Sándor                   0.cs. F05 HU-12- D-472169   H 14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Jakab Sándor                   1.cs. F05 HU-10- D-266455   H 14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Ledó Gábor                     2.cs. F16 HU-12- 11-75501   H 14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Andorka testvérek              2.cs. F29 HU-13-  O-18115   H 149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Élő Szilveszter                2.cs. F33 HU-11- 11-6888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ovács József                  1.cs. F33 HU-12- D-476031   T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Brányi András                  0.cs. F29 HU-12- D-475252   H 14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Udvardi János                  1.cs. F33 HU-12- D-475896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ocsis dúc                     1.cs. F29 HU-10- 25-02981   H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Kocsis dúc                     0.cs. F29 HU-13- D-658448   T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Ledó Gábor                     1.cs. F16 HU-11- D-404606   H 14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Nagy Béla                      2.cs. F35 HU-13- 11-84335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Brányi András                  2.cs. F29 HU-12- D-526668   H 14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Takács Gábor                   2.cs. F16 HU-12- 11-75313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ovács Imre                    1.cs. F05 HU-10- D-266602   H 14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áldi Imre                     2.cs. F29 HU-11- 25-15495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Ledó Gábor                     2.cs. F16 HU-13- D-628012   H 14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ovács Imre                    1.cs. F05 HU-10- D-266603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ovács József                  0.cs. F33 HU-12- D-476022   T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Papp Géza                      0.cs. F33 HU-12- D-475853   H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ovács József                  2.cs. F33 HU-13- M-134598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Kiss Béla                      1.cs. F06 HU-12-  O-15534   H 14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ovács Zoltán                  2.cs. F08 HU-10-   O-2157   H 14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Burda István                   0.cs. F29 HU 11- 25-15557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Kovács Csaba                   1.cs. F29 HU-13- D-699407   H 14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Mitring Imre                   0.cs. F16 HU-12- 11-75037   H 14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Brányi András                  2.cs. F29 HU-10- 25-05164   H 14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Kiss Béla                      1.cs. F06 HU-12- 25-17312   H 14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Tóth László                    2.cs. F35 HU-13- D-628966   H 14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Ledó Gábor                     2.cs. F16 HU-11- 11-66512   H 14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Kiss Béla                      2.cs. F06 HU-13- M-132162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Tóth László                    0.cs. F35 HU-13- D-628975   H 14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Jakab Sándor                   0.cs. F05 HU-11- D-404050   T 14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Mitring Imre                   1.cs. F16 HU-11- 11-66326   H 14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Jakab Sándor                   0.cs. F05 HU-12- D-472152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iss Béla                      2.cs. F06 HU-12- D-525089   H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Tóth László                    0.cs. F35 HU-13- D-628971   T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Papp Tamás                     2.cs. F08 HU-11- 11-63388   T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Jakab Sándor                   0.cs. F05 HU-13- 25-24023   T 14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Szabó Attila                   1.cs. F33 HU-11- 11-64494   H 14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Kovács József                  1.cs. F33 HU-12- D-476011   T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Ruzsics Sándor                 2.cs. F05 HU-11- D-382713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Schwartz János                 1.cs. F29 HU-13- 25-29108   H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Szabó László                   0.cs. F35 HU-09- 11-49939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Szabó Attila                   0.cs. F33 HU-11- D-358022   H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Gerebenics Zsolt               1.cs. F06 HU-13- 25-24997   H 14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Farkas Imre                    1.cs. F29 HU 13- 25-24395   T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Balla Ferenc                   2.cs. F16 HU-13- D-593283   H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Kovács József                  0.cs. F33 HU-13- D-629583   H 14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Szabó Attila                   0.cs. F33 HU-11- D-358002   T 14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Takács Gábor                   2.cs. F16 HU-11- D-395493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zabó Attila                   0.cs. F33 HU-12-  O-16423   T 14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Csizmazia Dezső                2.cs. F08 HU-13- M-133433   H 149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Károlyi Sándor                 1.cs. F16 HU-12- 11-75817   H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Ledó Gábor                     0.cs. F16 HU-12-  O-13675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Németh József                  2.cs. F05 HU-13- D-657353   T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Kovács Miklós                  2.cs. F33 HU-13- M-133489   T 14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Burda István                   1.cs. F29 HU 11- 25-15575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Németh József                  1.cs. F05 HU-10- 11-53682   H 14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Andorka testvérek              2.cs. F29 HU-11- 25-1532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Andorka testvérek              0.cs. F29 HU-13- D-65881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Németh Lajos                   1.cs. F35 HU-09- 11-49200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Rasztovich Gyula               1.cs. F29 HU-13- D-657255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Jakab Sándor                   0.cs. F05 HU-12- D-357039   H 14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Kiss Béla                      2.cs. F06 HU-13- M-132170   H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Margl Zoltán                   2.cs. F08 HU-13- 11-80785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Jakab Tamás                    0.cs. F05 HU-13- 25-27915   T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Cser Balázs                    0.cs. F29 HU-13- D-659175   H 14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Jakab Sándor                   0.cs. F05 HU-12- D-472382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Viola János                    0.cs. F08 HU-13- D-630766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Andorka testvérek              1.cs. F29 HU-13- D-658824   H 14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Dóczy dúc                      2.cs. F29 HU 09- 04-18063   H 14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Rédecsi Tibor                  1.cs. F05 HU-10- 11-53071   H 14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Adrián Arnold és fia           2.cs. F16 HU-12- M-129000   H 14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Király László                  1.cs. F33 HU-12- D-476146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Takács Gábor                   0.cs. F16 HU-13- D-628092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Károlyi Sándor                 2.cs. F16 HU-11- D-357164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Jakab Sándor                   0.cs. F05 HU-12- D-47239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Szabó Attila                   2.cs. F33 HU-12- D-475902   H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Csepi Bence                    0.cs. F16 HU-13- 11-82411   H 14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Kocsis dúc                     0.cs. F29 HU-13- D-658420   T 1490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   5 h.  2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   5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 5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2.cs. F33    5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5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F33    5 h.  1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   5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1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F16    5 h.  1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F35    5 h.  1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5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29    5 h.  1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1.cs. F29    5 h.  1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Miklós                   1.cs. F05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F29    5 h.  1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   5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   5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 4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F08    4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1.cs. F33    4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   5 h.  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3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   4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F33    4 h.  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   5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2.cs. F29    4 h.  1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F16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29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F33    4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   4 h.  1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   4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   5 h.  1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   4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 4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   3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Csaba                   1.cs. F29    4 h.  1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16    3 h.  1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F33    3 h.  1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   4 h.  1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F35    3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wartz János                 1.cs. F29    4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F29    4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35    3 h.  1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1.cs. F16    3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2.cs. F08    3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F16    3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László                  1.cs. F33    3 h.  1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F33    4 h.  1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F16    3 h.  10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yörgy                    1.cs. F08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2.cs. F33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2.cs. F33    3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László                  2.cs. F33    3 h.  10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   3 h.   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2.cs. F08    3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   3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   4 h.   96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   3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Tamás                    1.cs. F05    3 h.   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2.cs. F29    3 h.   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zsics Sándor                 2.cs. F05    3 h.   9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F33    2 h.   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1.cs. F08    3 h.   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2.cs. F35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   3 h.   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   3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1.cs. F08    2 h.   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László                 1.cs. F08    2 h.   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1.cs. F05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Tamás                     1.cs. F08    2 h.   8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29    3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2.cs. F08    2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1.cs. F33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33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1.cs. F33    2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li István                   2.cs. F29    2 h.   7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1.cs. F05    3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35    2 h.   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2.cs. F08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F35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F29    2 h.   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Tamás                    2.cs. F05    2 h.   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éla                      2.cs. F06    3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ldi Imre                     1.cs. F29    2 h.   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2.cs. F08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ga István                   2.cs. F06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2.cs. F16    2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F16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arnabás                  2.cs. F06    2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Tibor                   1.cs. F29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Imre                    1.cs. F29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2.cs. F05    2 h.   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Miklós                   2.cs. F05    2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   2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35    1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2.cs. F08    2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   2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2.cs. F33    1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rányi András                  2.cs. F29    2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1.cs. F06    2 h.   4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2.cs. F35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1.cs. F33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ola János                    2.cs. F08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József                  2.cs. F06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ősi Gergely                   1.cs. F29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yörgy                    2.cs. F08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Mihály                  2.cs. F06    1 h.   3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tvani Péter                  1.cs. F08    1 h.   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2.cs. F33    1 h.   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és fia             2.cs. F16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1.cs. F08    1 h.   3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zsics Sándor                 1.cs. F0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ndes Péter                   1.cs. F35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István                   1.cs. F06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Károly                  1.cs. F33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Mihály                  1.cs. F06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rdt Ádám                     2.cs. F16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Barnabás                  1.cs. F06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jor Márk                     1.cs. F29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jor Márk                     2.cs. F29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óczy dúc                      1.cs. F29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1.cs. F16    1 h.   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ldi Imre                     2.cs. F29    1 h.   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Tamás                     2.cs. F08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erebenics Zsolt               1.cs. F06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József                  2.cs. F05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1.cs. F29    1 h.   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óczy dúc                      2.cs. F29    1 h.   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0 h.  4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  10 h.  4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0 h.  4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0 h.  4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0 h.  4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10 h.  4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F16   10 h.  4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  10 h.  3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  10 h.  3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 9 h.  3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   9 h.  3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  10 h.  3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   8 h.  3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9 h.  3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8 h.  3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2.cs. F29    9 h.  3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  10 h.  3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   9 h.  3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 9 h.  3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 8 h.  3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   8 h.  3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F05    9 h.  2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F35    8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   8 h.  2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   8 h.  2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35    7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7 h.  2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35    8 h.  2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F16    8 h.  2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F16    7 h.  2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F35    9 h.  2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F16    9 h.  2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László                  1.cs. F33    7 h.  2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 8 h.  2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dvardi János                  2.cs. F33    6 h.  2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 7 h.  2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   7 h.  23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   8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F33    6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F33    6 h.  22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 7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F29    7 h.  2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   6 h.  2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2.cs. F33    7 h.  22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   7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2.cs. F08    6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1.cs. F33    6 h.  2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33    6 h.  21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1.cs. F16    5 h.  2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2.cs. F16    6 h.  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2.cs. F06    7 h.  2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2.cs. F08    7 h.  20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F08    6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2.cs. F08    6 h.  2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 7 h.  1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   5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   6 h.  1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Tamás                    1.cs. F05    6 h.  1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1.cs. F33    5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35    5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rda István                   1.cs. F29    5 h.  1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Miklós                   1.cs. F05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Mihály                  2.cs. F06    6 h.  1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   5 h.  1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arnabás                  1.cs. F06    5 h.  1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rály László                  2.cs. F33    5 h.  1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Mihály                  1.cs. F06    5 h.  1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35    4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testvérek               1.cs. F16    4 h.  1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29    5 h.  1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intér Tibor                   1.cs. F29    5 h.  1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Barnabás                  2.cs. F06    5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2.cs. F35    4 h.  1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ldi Imre                     1.cs. F29    4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35    5 h.  1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29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33    4 h.  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István                   1.cs. F06    5 h.  1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2.cs. F33    4 h.  14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zsics Sándor                 2.cs. F05    5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ő Szilveszter                1.cs. F33    4 h.  1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F29    5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2.cs. F33    4 h.  12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2.cs. F06    5 h.  1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őczei László                 1.cs. F08    3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Tamás                     1.cs. F08    4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wartz János                 1.cs. F29    4 h.  11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2.cs. F33    4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F16    4 h.  1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2.cs. F08    3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Imre                    1.cs. F05    4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yörgy                    1.cs. F08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2.cs. F33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rányi András                  2.cs. F29    4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gl Zoltán                   2.cs. F08    3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F16    3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Tamás                    2.cs. F05    3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2.cs. F29    3 h.   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gl Zoltán                   1.cs. F08    3 h.   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Béla                      1.cs. F06    4 h.   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   3 h.   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Tibor                   2.cs. F29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2.cs. F05    3 h.   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ecsi Tibor                  1.cs. F05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2.cs. F29    3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iás István                   1.cs. F05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ola János                    2.cs. F08    2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2.cs. F29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2.cs. F05    3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József                  2.cs. F06    2 h.   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di Imre                     2.cs. F29    2 h.   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35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1.cs. F08    2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Balázs                  2.cs. F08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1.cs. F08    2 h.   6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   2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tring Imre                   2.cs. F16    2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arkas Imre                    1.cs. F29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Miklós                   2.cs. F05    2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08    2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2.cs. F33    1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1.cs. F29    2 h.   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2.cs. F35    1 h.   4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nzsér Gyula                  1.cs. F16    1 h.   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ősi Gergely                   1.cs. F29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Szabolcs                  2.cs. F33    1 h.   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yörgy                    2.cs. F08    1 h.   3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tvani Péter                  1.cs. F08    1 h.   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rdős Lajos                   1.cs. F06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zsics Sándor                 1.cs. F0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ndes Péter                   1.cs. F35    1 h.   2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1.cs. F33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dt Ádám                     2.cs. F16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ölönyi János                  2.cs. F16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jor Márk                     1.cs. F29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jor Márk                     2.cs. F29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dó Vilmos                    1.cs. F16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óczy dúc                      1.cs. F29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László                  1.cs. F35    1 h.   2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Csaba                   2.cs. F06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Tamás                     2.cs. F08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erebenics Zsolt               1.cs. F06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dúc                      2.cs. F29    1 h.   19,6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3:00Z</dcterms:created>
  <dc:creator>Király István</dc:creator>
  <dc:description/>
  <cp:keywords/>
  <dc:language>en-US</dc:language>
  <cp:lastModifiedBy>Király István</cp:lastModifiedBy>
  <dcterms:modified xsi:type="dcterms:W3CDTF">2014-05-08T11:57:00Z</dcterms:modified>
  <cp:revision>4</cp:revision>
  <dc:subject/>
  <dc:title>Győr és Környéke Tagszövetség, F05 Csorna</dc:title>
</cp:coreProperties>
</file>