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9   394   79   1371,38   1290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4   235   47   1357,14   1289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3   195   39   1428,42   1347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4   503  101   1383,92   1301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9 Bosárkány          11   21   487   97   1389,93   1284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364   73   1434,89   1296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1    2    52   10   1402,36   1385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63  111  2230  446   1434,89   1297,8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F33 HU-14- 11-91279     14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2.cs. F08 HU-14- D-816739     14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F08 HU-14- D-816751    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F08 HU-14- D-817068     14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F08 HU-14- D-755895     14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F08 HU-14- D-816735    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F08 HU-14- D-816725     14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F08 HU-14- M-137181     14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F33 HU-14- D-755083     141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F08 HU-14- D-750820     14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F08 HU-14- D-750802     14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F33 HU-14-  O-27254    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35 HU-14-  O-27284    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F35 HU-14- D-755631     14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35 HU-14- D-755624     14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F08 HU-14- D-750822     140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F08 HU-14- D-816703     14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2.cs. F35 HU-14- D-755649     14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33 HU-14- 11-91267     139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F08 HU-14- 11-87120     13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2.cs. F08 HU-14- D-803427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0.cs. F35 HU-14- D-755637     13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35 HU-14- D-817772     13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Tamás                     1.cs. F08 HU-14- D-750772    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1.cs. F33 HU-14- D-755113    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gl Zoltán                   1.cs. F08 HU-14- 11-87101     13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2.cs. F33 HU-14- D-754992    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HU-14- D-755165     13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2.cs. F29 HU-14- D-752969     13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0.cs. F35 HU-14- D-755627     13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F33 HU-14- D-755156     13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35 HU-14-  O-27287     13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F35 HU-14- D-755641     13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F08 HU-14- D-750815    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35 HU-14- D-817775     13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08 HU-14- D-755882    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F08 HU-14- D-755885     13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0.cs. F35 HU-14- D-755626    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F16 HU-14- D-753648     13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F08 HU-14- D-817013     13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ngrácz Sándor                1.cs. F08 HU-14- D-828263     13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2.cs. F33 HU-14- D-754468     138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F16 HU-14- 11-89180     13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2.cs. F35 HU-14- D-755630     13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F16 HU-14- D-753655    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1.cs. F33 HU-14- D-742210    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HU-14- D-736898     13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dúc                     1.cs. F29 HU-14- D-774481     13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HU-14- 11-87074    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1.cs. F08 HU-14- D-816881     13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1.cs. F08 HU-14- D-816887     13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1.cs. F16 HU-14- D-753388     13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1.cs. F16 HU-14- D-753303     13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1.cs. F29 HU-14- D-752981     13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F16 HU-14- D-753379    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lyes Gábor                   1.cs. F08 HU-14- D-816888     13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1.cs. F35 HU-14- D-755639     13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1.cs. F05 HU-14- D-803455     13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F05 HU-14- D-803459     13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F05 HU-14- D-804383     13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05 HU-14- D-803398     13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1.cs. F16 HU-14- D-817834     13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0.cs. F05 HU-14- D-803301     13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1.cs. F35 HU-14- D-755607     13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ózsef                  2.cs. F33 HU-14- D-816263     13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1.cs. F16 HU-14-  O-27092    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ecsi Tibor                  2.cs. F05 HU-14- 25-30659    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2.cs. F29 HU-14- D-804496    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16 HU-14- D-753405     13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dúc                     2.cs. F29 HU-14- 25-33535     13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li István                   1.cs. F29 HU-14- D-752764     13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1.cs. F35 HU-14-  O-27288     13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Károly                  1.cs. F33 HU-14- 11-91245     13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0.cs. F29 HU-14- D-803543     13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2.cs. F08 HU-14- D-816745     13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0.cs. F29 HU-14- M-135820    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asztovich Gyula               0.cs. F29 HU-14-  O-27204     13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1.cs. F05 HU-14- D-803544     13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1.cs. F33 HU-14- 11-91250     13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1.cs. F33 HU-14- 11-91236     136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2.cs. F08 HU-14- D-816716     13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2.cs. F29 HU-14- D-804457     13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ecsi Tibor                  1.cs. F05 HU-14- 25-30676     13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óczy dúc                      1.cs. F29 HU-14- D-752713     13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2.cs. F16 HU-14- D-753424     13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ngrácz Sándor                1.cs. F08 HU-14- D-817026     13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Csaba                   2.cs. F29 HU-14- D-803573     13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1.cs. F05 HU-14- D-803354     13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1.cs. F16 HU-14- D-753503     13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2.cs. F05 HU-14- D-803318     13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2.cs. F33 HU-14- D-754949     136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Sándor                   1.cs. F05 HU 14- D-817455    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1.cs. F16 HU-14- D-753456     136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Károly                  2.cs. F33 HU-14- 11-91251    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zmazia Dezső                1.cs. F08 HU-14- D-816733     13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zmazia Dezső                2.cs. F08 HU-14- D-816749     13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0.cs. F33 HU-14- M-135026     13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ámolyi Zoltán                 2.cs. F35 HU-14- D-755622    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Balázs                  1.cs. F08 HU-14- D-817053     13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ámolyi Zoltán                 2.cs. F35 HU-14- D-750747     13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Károly                    1.cs. F16 HU-14- 11-89252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Éliás István                   1.cs. F05 HU-14- 25-30564     13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0.cs. F35 HU-14- D-755638    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Szabolcs                  1.cs. F33 HU-14-  O-27246     13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ámolyi Zoltán                 0.cs. F35 HU-14-  O-27292     13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és fia           1.cs. F16 HU-14- D-817837     135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iás István                   2.cs. F05 HU-14- 25-30771     13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gl Zoltán                   1.cs. F08 HU-14- 11-87110     13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Béla                      1.cs. F06 HU-14-  O-33799     13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nczés Ottó                   1.cs. F08 HU-14- 11-87081     13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József                  2.cs. F33 HU-14- D-755105     13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ózsef                  1.cs. F33 HU-14- D-755102     13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1.cs. F33 HU-14- D-754995    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ózsef                  2.cs. F33 HU-14- D-834353     13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Tamás                    1.cs. F05 HU-14- D-804241    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ga István                   2.cs. F06 HU-14- 25-31098    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Károly                  1.cs. F33 HU-14- 11-91298    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zsics Sándor                 2.cs. F05 HU-14- D-804391    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0.cs. F33 HU-14- D-754993     13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csis dúc                     2.cs. F29 HU-14- D-804486     13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zsics Sándor                 2.cs. F05 HU-14- M-137461    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1.cs. F16 HU-14- D-753629    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asztovich Gyula               0.cs. F29 HU-14- D-752512     13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1.cs. F33 HU-14- D-755012    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2.cs. F35 HU-14- D-755611     13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kab Sándor                   1.cs. F05 HU 14- D-817427     13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0.cs. F33 HU-14- M-136967     13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édecsi Tibor                  2.cs. F05 HU-14- 25-30667     13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ámolyi Zoltán                 0.cs. F35 HU-14- D-755620     13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li István                   2.cs. F29 HU-14- D-752779    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li István                   1.cs. F29 HU-14- D-752780    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zmazia Dezső                2.cs. F08 HU-14- M-137186    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Csaba                   2.cs. F29 HU-14- 11-89394     13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Barnabás                  1.cs. F06 HU-14- D-803652     13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zmazia Dezső                1.cs. F08 HU-14- 14-10719     13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r Balázs                    1.cs. F29 HU-14- D-816518     13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zmazia Dezső                1.cs. F08 HU-14- D-816731     135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r Balázs                    1.cs. F29 HU-14- D-752916    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zmazia Dezső                1.cs. F08 HU-14- D-817008     13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0.cs. F16 HU-14- D-753408     135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kab Sándor                   1.cs. F05 HU 14- D-817475     13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ámolyi Zoltán                 1.cs. F35 HU-14-  O-27294     13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Géza                      1.cs. F33 HU-14- D-755127     13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1.cs. F16 HU-14- D-829240     13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0.cs. F16 HU-14- 11-89135     13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1.cs. F35 HU-14-  O-27286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Zoltán                  1.cs. F08 HU-14- D-750807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Károly                  2.cs. F33 HU-14- 11-91237    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Károly                  1.cs. F33 HU-14- 11-91280     13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Károly                  1.cs. F33 HU-14- 11-91239    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Tamás                     2.cs. F08 HU-14- D-750769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Élő Szilveszter                1.cs. F33 HU-14- D-755068     13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Béla                      2.cs. F06 HU-14- D-817922     13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ózsef                  0.cs. F33 HU-14- D-755110     134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Zoltán                  2.cs. F08 HU-14-  O-26860     13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Tamás                     1.cs. F08 HU-14- D-816354    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József                  1.cs. F33 HU-14- D-754980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Zoltán                  1.cs. F08 HU-14- D-750818     13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kab Tamás                    1.cs. F05 HU-14- D-804320     13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Tamás                     1.cs. F08 HU-14- D-816366     13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izmazia Dezső                1.cs. F08 HU-14- D-803416    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Tamás                     1.cs. F08 HU-14- D-750775     13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um János dr.                  2.cs. F16 HU-14- D-753165     134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Balázs                  1.cs. F08 HU-14- D-817042    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drián Arnold és fia           1.cs. F16 HU-14- D-753368    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                     1.cs. F33 HU-14- D-755149     13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Adrián Arnold és fia           0.cs. F16 HU-14- M-137383    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József                  2.cs. F05 HU-14- D-803463     13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ndorka testvérek              1.cs. F29 HU-14- D-752999     13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Adrián Arnold és fia           1.cs. F16 HU-14-  O-27069    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Andorka testvérek              1.cs. F29 HU-14- D-752994     13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József                  1.cs. F05 HU-14- D-803436     13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asztovich Gyula               1.cs. F29 HU-14- D-752536    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1.cs. F16 HU-14- 11-89205     13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1.cs. F05 HU 14- D-817472     13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rváth Ferenc                 0.cs. F05 HU-14- D-803320     134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r Balázs                    0.cs. F29 HU-14- D-816517     134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kab Sándor                   1.cs. F05 HU 14- D-817411     13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Élő Szilveszter                1.cs. F33 HU-14- D-755053     134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László és fia             2.cs. F16 HU-14- D-753508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László                    1.cs. F33 HU-14- 11-91305    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izmazia Dezső                2.cs. F08 HU-14- D-816736     134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ózsef                  0.cs. F33 HU-14- D-816260    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la Ferenc                   1.cs. F16 HU-14- 11-88822     13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István                    0.cs. F16 HU-14- D-804841     13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árolyi Sándor                 1.cs. F16 HU-14- D-753457     13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László                    2.cs. F33 HU-14- D-755266     13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Zoltán                  2.cs. F08 HU-14- D-755880    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Attila                   1.cs. F33 HU-14- M-137125     134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akács Gábor                   0.cs. F16 HU-14- D-829239    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lyes Gábor                   1.cs. F08 HU-14- 11-87213     13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árolyi Sándor                 1.cs. F16 HU-14- D-753449     13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lyes Gábor                   1.cs. F08 HU-14- D-816889     13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rányi András                  2.cs. F29 HU-14- D-752653     13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0.cs. F16 HU-14-  O-27100     13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dő Szabolcs                  1.cs. F33 HU-14- D-755280    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csis dúc                     2.cs. F29 HU-14- D-804489     13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Tamás                    1.cs. F05 HU-14- D-804254     133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h József                  1.cs. F05 HU-14- D-803448     13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gl Zoltán                   1.cs. F08 HU-14- 11-87102     13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rály József                  1.cs. F06 HU-14- D-803605    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rváth Ferenc                 1.cs. F05 HU-14- D-803338     13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édecsi Tibor                  2.cs. F05 HU-14- 25-30652     13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ámolyi Zoltán                 1.cs. F35 HU-14- D-817774     13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Miklós                  0.cs. F33 HU-14- M-137337    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Imre                    2.cs. F05 HU-14- D-803500     13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édecsi Tibor                  2.cs. F05 HU-14- 25-30689     13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édecsi Tibor                  2.cs. F05 HU-14- 25-30647     13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lvölgyi István               1.cs. F06 HU 14- 25-31179    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Ledó Gábor                     1.cs. F16 HU-14- M-137223     13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dő László                    2.cs. F33 HU-14- 11-91308    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Ledó Gábor                     2.cs. F16 HU-14- D-753285     13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Barnabás                  2.cs. F06 HU-14- D-803654     133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Barnabás                  2.cs. F06 HU-14- D-803664     13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edő László                    2.cs. F33 HU-14- 11-91320     133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áklár László                  1.cs. F06 HU 14- 25-31218     133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József                  1.cs. F33 HU-14-  O-27249     13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Adrián Arnold és fia           2.cs. F16 HU-14- D-753335    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Géza                      1.cs. F33 HU-14- D-755147     13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vács Zoltán                  1.cs. F08 HU-14- D-755888     13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Ledó Gábor                     1.cs. F16 HU-14- D-753237     13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Zoltán                  1.cs. F08 HU-14-  O-33642     13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rváth Ferenc                 2.cs. F05 HU-14- D-803305     13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József                  0.cs. F33 HU-14- D-755125     13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Károly                    2.cs. F16 HU-14- 11-89262     13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ámolyi Zoltán                 2.cs. F35 HU-14- D-755602     13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Miklós                  2.cs. F33 HU-14- D-754967     13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Károly                    2.cs. F16 HU-14- 11-89256     13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kab Sándor                   1.cs. F05 HU 14- D-803228     133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émeth József                  1.cs. F05 HU-14- D-803425    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rály József                  1.cs. F06 HU-14- D-803602    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István                    0.cs. F16 HU-14- D-804811     132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izmazia Dezső                1.cs. F08 HU-14- D-816714    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app Tamás                     1.cs. F08 HU-14- D-750766     13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álvölgyi István               1.cs. F06 HU 14- 25-31188     13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Béla                      2.cs. F06 HU-14- D-752468    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app Tamás                     1.cs. F08 HU-14- D-750767     13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arga István                   1.cs. F06 HU-14- 25-31081    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óth István                    2.cs. F16 HU-14- D-804807    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László                   1.cs. F16 HU-14- D-753423    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arga István                   1.cs. F06 HU-14- 25-31090    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uzsics Sándor                 1.cs. F05 HU-14- D-804401     13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József                  1.cs. F33 HU-14- D-754978     13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er Balázs                    1.cs. F29 HU-14- D-816547    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rányi András                  1.cs. F29 HU-14- D-752656     13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vács József                  1.cs. F33 HU-14- D-816257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Andorka testvérek              2.cs. F29 HU-14- D-752972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József                  1.cs. F33 HU-14- D-816274    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Lenzsér Gyula                  1.cs. F16 HU-14- 11-88908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István                    1.cs. F16 HU-14- D-804849     13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uzsics Sándor                 1.cs. F05 HU-14-  O-33785     13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er Balázs                    2.cs. F29 HU-14- D-752919     13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áklár László                  1.cs. F06 HU 14- O-33803      13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Ledó Gábor                     1.cs. F16 HU-14- D-753283     13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Andorka testvérek              1.cs. F29 HU-14- D-752987     13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Andorka testvérek              1.cs. F29 HU-14- D-752964    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rgl Zoltán                   1.cs. F08 HU-14- 11-87136     13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um János dr.                  2.cs. F16 HU-14- D-753168     13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app Tamás                     1.cs. F08 HU-14- D-816361    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vács Miklós                  0.cs. F33 HU-14- D-754941     13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akács Gábor                   2.cs. F16 HU-14- D-753660    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akács Gábor                   0.cs. F16 HU-14- D-829275     13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m János dr.                  2.cs. F16 HU-14- D-753589    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iss Károly                    2.cs. F16 HU-14- 11-89249     13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iss Béla                      0.cs. F06 HU-14- 11-89405     132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rdős Lajos                   2.cs. F06 HU-14- 25-31298     13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izmazia Dezső                1.cs. F08 HU-14- D-816702     13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rváth Ferenc                 0.cs. F05 HU-14- D-803361     132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Miklós                  1.cs. F33 HU-14- D-816283     13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enczés Ottó                   1.cs. F08 HU-14- 11-87078     13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émeth József                  1.cs. F05 HU-14- D-803453    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bó Attila                   1.cs. F33 HU-14- D-752998    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csis dúc                     1.cs. F29 HU-14- 25-33542     13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vács Zoltán                  2.cs. F08 HU-14-  O-26859     13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app László és fia             1.cs. F16 HU-14- 11-89619    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orváth Ferenc                 1.cs. F05 HU-14- D-803341    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csis dúc                     0.cs. F29 HU-14- D-773650    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csis dúc                     1.cs. F29 HU-14- D-804469     13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arkas Csaba                   1.cs. F06 HU-14- D-816660    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rdős Lajos                   1.cs. F06 HU-14- 25-31292     13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app László és fia             2.cs. F16 HU-14- D-753524    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ölönyi János                  2.cs. F16 HU-14- D-804556     132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árolyi Sándor                 1.cs. F16 HU-14- M-137456    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edő László                    1.cs. F33 HU-14- 11-91310     13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app Tamás                     1.cs. F08 HU-14- D-750774     131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app László és fia             1.cs. F16 HU-14- D-753519     13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Éliás István                   1.cs. F05 HU-14- 25-30773     13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ölönyi János                  1.cs. F16 HU-14- D-804565    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ölönyi János                  2.cs. F16 HU-14- D-804551     13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Udvardi János                  2.cs. F33 HU-14- D-755196     13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Attila                   2.cs. F33 HU-14- M-137143    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ertex Group dúc               2.cs. F29 HU-14- D-828447     131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Jakab Sándor                   1.cs. F05 HU 14- D-803236     13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Németh Károly                  2.cs. F33 HU-14- 11-91258     13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arkas Csaba                   1.cs. F06 HU-14- 25-31172    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ovács József                  2.cs. F33 HU-14- D-816258     13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csis dúc                     0.cs. F29 HU-14-  O-31449     13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István                    0.cs. F16 HU-14- 25-34930     13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orváth Ferenc                 1.cs. F05 HU-14- D-803382     13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árolyi Sándor                 1.cs. F16 HU-14- M-137454     13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Varga István                   1.cs. F06 HU-14- 25-31097     13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orváth Ferenc                 1.cs. F05 HU-14- D-803339     13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er Balázs                    2.cs. F29 HU-14- M-137160     13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uzsics Sándor                 1.cs. F05 HU-14-  O-34395     131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Lenzsér Gyula                  1.cs. F16 HU-14- 11-88901    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akács Gábor                   1.cs. F16 HU-14- D-753665    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sizmazia Dezső                1.cs. F08 HU-14- M-137182     13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Jakab Tamás                    1.cs. F05 HU-14- D-804272     131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akács Gábor                   0.cs. F16 HU-14- D-738921     13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bó László                   1.cs. F16 HU-14- 11-89201    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sizmazia Dezső                2.cs. F08 HU-14- D-828253     131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László                   1.cs. F16 HU-14- D-753426    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Jakab Tamás                    1.cs. F05 HU-14- M-137468    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sizmazia Dezső                2.cs. F08 HU-14- M-137189     131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akács Gábor                   0.cs. F16 HU-14- M-137238    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bó László                   2.cs. F16 HU-14- D-753401     13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uzsics Sándor                 1.cs. F05 HU-14-  O-33779     131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Gősi Gergely                   2.cs. F29 HU-14- 11-89293    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Tóth István                    1.cs. F16 HU-14- D-804832     13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Gősi Gergely                   2.cs. F29 HU-14- 11-89285     13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Takács Gábor                   1.cs. F16 HU-14- D-753627     131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akács Gábor                   2.cs. F16 HU-14- D-753632    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edő László                    1.cs. F33 HU-14- D-755253    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ongrácz Sándor                1.cs. F08 HU-14- D-817023     131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ovács Zoltán                  2.cs. F08 HU-14-  O-33646     13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ongrácz Sándor                1.cs. F08 HU-14- D-817030     13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Zámolyi Zoltán                 2.cs. F35 HU-14- D-817766     13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Zámolyi Zoltán                 1.cs. F35 HU-14- D-755616     13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Adrián Arnold és fia           1.cs. F16 HU-14- D-753383     13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Élő Szilveszter                1.cs. F33 HU-14- D-755064    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Papp Tamás                     1.cs. F08 HU-14- D-816365     13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ovács Imre                    1.cs. F05 HU-14- D-803563     131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Papp Tamás                     1.cs. F08 HU-14- D-816353     13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Horváth Ferenc                 0.cs. F05 HU-14- D-803323     13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Takács Gábor                   2.cs. F16 HU-14- D-753647     13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akács Gábor                   2.cs. F16 HU-14- D-829255     13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asztovich Gyula               2.cs. F29 HU-14-  O-27058     13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Horváth Ferenc                 2.cs. F05 HU-14- D-803358     13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Rasztovich Gyula               2.cs. F29 HU-14- D-752527     13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akács Gábor                   1.cs. F16 HU-14- 11-89141     13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asztovich Gyula               0.cs. F29 HU-14- D-803542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Horváth Ferenc                 2.cs. F05 HU-14- D-803337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Dóczy dúc                      2.cs. F29 HU-14- D-752712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édecsi Tibor                  1.cs. F05 HU-14- 25-30671    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László                   0.cs. F16 HU-14- D-753407     13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ovács Zoltán                  1.cs. F08 HU-14- D-755883    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Adrián Arnold és fia           2.cs. F16 HU-14- D-834437    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enczés Ottó                   1.cs. F08 HU-14- 11-87065    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asztovich Gyula               0.cs. F29 HU-14-  O-27203     130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Jakab Sándor                   1.cs. F05 HU 14- D-817448     130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Andorka testvérek              1.cs. F29 HU 14- D-752970     13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Cser Balázs                    0.cs. F29 HU-14- D-752925     13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Dóczy dúc                      2.cs. F29 HU-14- D-752733     13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orváth Ferenc                 1.cs. F05 HU-14-  O-26812     13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alla Ferenc                   1.cs. F16 HU-14- D-753126     13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Dóczy dúc                      2.cs. F29 HU-14- D-752746    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edő Szabolcs                  1.cs. F33 HU-14- D-755298    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árolyi Sándor                 2.cs. F16 HU-14- 11-88861     13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Jakab Tamás                    1.cs. F05 HU-14- D-804255     130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akács Gábor                   1.cs. F16 HU-14- D-753666     13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Pálvölgyi István               1.cs. F06 HU 14- O-33801     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bó Attila                   0.cs. F33 HU-14- M-137240     13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Éliás István                   1.cs. F05 HU-14- 25-30794     13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um János dr.                  2.cs. F16 HU-14- D-753565     13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Adrián Arnold és fia           0.cs. F16 HU-14- M-137451    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Éliás István                   2.cs. F05 HU-14- 25-30565    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Adrián Arnold és fia           2.cs. F16 HU-14- D-817864    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Éliás István                   2.cs. F05 HU-14- 25-30784     13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ovács Miklós                  0.cs. F33 HU-14- D-754956     13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Adrián Arnold és fia           2.cs. F16 HU-14- D-753361    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ovács Miklós                  1.cs. F33 HU-14- D-816291     13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Élő Szilveszter                1.cs. F33 HU-14- D-755059     13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ovács József                  0.cs. F33 HU-14- D-754984     13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óth István                    1.cs. F16 HU-14- D-804846     130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ovács Imre                    1.cs. F05 HU-14- D-803533     13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asztovich Gyula               2.cs. F29 HU-14- M-135035     13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ovács Miklós                  2.cs. F33 HU-14- D-754952    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bó László                   2.cs. F16 HU-14- 11-89211     13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ovács Imre                    2.cs. F05 HU-14- D-803520    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Tóth István                    1.cs. F16 HU-14- D-804801     13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Rasztovich Gyula               0.cs. F29 HU-14- M-135803     13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abó László                   2.cs. F16 HU-14- 11-89224     13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Gulyás Gábor                   1.cs. F05 HU 14- 25-30874     13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Rédli István                   1.cs. F29 HU-14- D-752774     13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ovács Miklós                  0.cs. F33 HU-14- D-754939     13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Fördős Lajos                   1.cs. F06 HU-14- 25-31277    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Rasztovich Gyula               1.cs. F29 HU-14- D-752595     13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ovács Csaba                   2.cs. F29 HU-14- 11-89393     13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iss Béla                      1.cs. F06 HU-14- D-828108     13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Varga István                   0.cs. F06 HU-14- 25-31103    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ovács Csaba                   2.cs. F29 HU-14- 11-89381    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Bölönyi János                  1.cs. F16 HU-14- D-804576    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zabó László                   2.cs. F16 HU-14- D-753433    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Takács Gábor                   1.cs. F16 HU-14- 11-89186    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akács Gábor                   0.cs. F16 HU-14- D-829262    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Takács Gábor                   0.cs. F16 HU-14- 11-89168     13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Andorka testvérek              2.cs. F29 HU-14- 11-89176     13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iss Barnabás                  1.cs. F06 HU-14- M-135890    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Bölönyi János                  2.cs. F16 HU-14- D-804570    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Tóth István                    2.cs. F16 HU-14- D-829581     130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Pálvölgyi István               1.cs. F06 HU 14- 25-31191     130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Pálvölgyi István               1.cs. F06 HU 14- 25-31181     13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Papp László és fia             2.cs. F16 HU-14- D-753511    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Takács Gábor                   1.cs. F16 HU-14- D-753652     13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Ledó Vilmos                    1.cs. F16 HU-14- 11-89101     13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ovács Csaba                   2.cs. F29 HU-14- 11-89389     13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Adrián Arnold és fia           1.cs. F16 HU-14- D-753364     13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Adrián Arnold és fia           2.cs. F16 HU-14- D-753359     13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Jakab Tamás                    1.cs. F05 HU-14- D-804338     130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Háklár László                  1.cs. F06 HU 14- D-751874    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Takács Gábor                   1.cs. F16 HU-14- 11-89183     13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Pongrácz Sándor                1.cs. F08 HU-14- D-828271     13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Rédecsi Tibor                  1.cs. F05 HU-14- 25-30666     13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Adrián Arnold és fia           1.cs. F16 HU-14- D-817860     130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Adrián Arnold és fia           0.cs. F16 HU-14- D-753340    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édecsi Tibor                  2.cs. F05 HU-14- 25-30656     13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ovács Zoltán                  1.cs. F08 HU-14- D-755894     130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Gősi Gergely                   2.cs. F29 HU-14- D-816497     13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Ledó Vilmos                    1.cs. F16 HU-14- D-753625     13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abó László                   2.cs. F16 HU-14-  O-27096     13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app László és fia             1.cs. F16 HU-14- D-753523    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árolyi Sándor                 1.cs. F16 HU-14- D-753441     13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Margl Zoltán                   1.cs. F08 HU-14- 11-87138     13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Zámolyi Zoltán                 2.cs. F35 HU-14- D-755632     13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zabó Attila                   2.cs. F33 AU-14-  331-204     12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Rédecsi Tibor                  2.cs. F05 HU-14- 25-30658     12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Németh József                  1.cs. F05 HU-14- D-803431     12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irály József                  1.cs. F06 HU-14-  O-31228     12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irály József                  1.cs. F06 HU-14- D-803612     12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Varga István                   1.cs. F06 HU-14- 25-31075     12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Németh József                  1.cs. F05 HU-14- D-803433     12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Rasztovich Gyula               0.cs. F29 HU-14- D-752521     12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asztovich Gyula               0.cs. F29 HU-14- D-752546     12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zabó Attila                   2.cs. F33 HU-14- D-754462     12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Németh József                  1.cs. F05 HU-14- D-803449     12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Bedő László                    1.cs. F33 HU-14- M-136795     12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Varga István                   1.cs. F06 HU-14- 25-31059    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Varga István                   0.cs. F06 HU-14- 25-31115    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Gősi Gergely                   1.cs. F29 HU-14- 11-89297     12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Rum János dr.                  2.cs. F16 HU-14- D-753564     12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Cser Balázs                    2.cs. F29 HU-14- D-816507     129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Papp László és fia             1.cs. F16 HU-14- D-753502     12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Kocsis dúc                     1.cs. F29 HU-14- 25-33538    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Pongrácz Sándor                1.cs. F08 HU-14-  O-26867     12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Jakab Miklós                   1.cs. F05 AU-14-  307-280     12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Cser Balázs                    1.cs. F29 HU-14- M-137170     1297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F08    7 h.  3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F08    7 h.  3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35    7 h.  32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33    7 h.  3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F35    7 h.  3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F08    7 h.  2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 7 h.  29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F08    7 h.  2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F33    7 h.  2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Tamás                     1.cs. F08    7 h.  2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   7 h.  2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 7 h.  2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   7 h.  2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 7 h.  2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2.cs. F05    7 h.  2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Tamás                    1.cs. F05    7 h.  2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1.cs. F29    6 h.  2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2.cs. F29    5 h.  2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2.cs. F33    5 h.  20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6 h.  19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1.cs. F16    6 h.  1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1.cs. F08    6 h.  1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   5 h.  1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16    5 h.  1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16    6 h.  16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F08    4 h.  16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   4 h.  1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F16    5 h.  1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2.cs. F29    5 h.  1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2.cs. F16    5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nczés Ottó                   1.cs. F08    4 h.  1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völgyi István               1.cs. F06    5 h.  1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István                   1.cs. F06    5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2.cs. F08    4 h.  1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 Balázs                    1.cs. F29    4 h.  1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F16    5 h.  1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F05    4 h.  1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1.cs. F29    4 h.  1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zsics Sándor                 1.cs. F05    4 h.  1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F33    4 h.  11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F33    4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2.cs. F33    3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József                  1.cs. F06    4 h.  108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                   1.cs. F16    4 h.  1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1.cs. F33    3 h.  1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li István                   1.cs. F29    3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2.cs. F33    3 h.  10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1.cs. F33    3 h.  1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ndorka testvérek              2.cs. F29    3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F16    3 h.   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1.cs. F33    3 h.   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Miklós                  2.cs. F33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2.cs. F16    3 h.   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iás István                   1.cs. F05    3 h.   9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Imre                    1.cs. F05    3 h.   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F05    3 h.   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iás István                   2.cs. F05    3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2.cs. F16    3 h.   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áklár László                  1.cs. F06    3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lönyi János                  2.cs. F16    3 h.   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zsics Sándor                 2.cs. F05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 Balázs                    2.cs. F29    3 h.   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Balázs                  1.cs. F08    2 h.   7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óczy dúc                      2.cs. F29    3 h.   7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2.cs. F29    3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ősi Gergely                   2.cs. F29    3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Béla                      2.cs. F06    2 h.   7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Barnabás                  2.cs. F06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éla                      1.cs. F06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arnabás                  1.cs. F06    2 h.   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1.cs. F16    2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nzsér Gyula                  1.cs. F16    2 h.   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1.cs. F29    2 h.   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Csaba                   1.cs. F06    2 h.   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Imre                    2.cs. F05    2 h.   5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István                    2.cs. F16    2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rdős Lajos                   1.cs. F06    2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lönyi János                  1.cs. F16    2 h.   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Géza                      2.cs. F33    1 h.   4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Vilmos                    1.cs. F16    2 h.   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óczy dúc                      1.cs. F29    1 h.   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F16    1 h.   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István                   2.cs. F06    1 h.   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li István                   2.cs. F29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Tamás                     2.cs. F08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József                  2.cs. F05    1 h.   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rányi András                  2.cs. F29    1 h.   3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dó Gábor                     2.cs. F16    1 h.   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rányi András                  1.cs. F29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rdős Lajos                   2.cs. F06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Udvardi János                  2.cs. F33    1 h.   2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ertex Group dúc               2.cs. F29    1 h.   2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2.cs. F16    1 h.   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ulyás Gábor                   1.cs. F05    1 h.   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ősi Gergely                   1.cs. F29    1 h.   1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kab Miklós                   1.cs. F05    1 h.   19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7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1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F35   21 h.  9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21 h.  8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F33   20 h.  81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19 h.  79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2.cs. F05   21 h.  7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19 h.  7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  20 h.  7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F16   20 h.  7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F08   18 h.  7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F35   18 h.  7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20 h.  7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F08   17 h.  68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F05   17 h.  6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2.cs. F08   17 h.  63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  18 h.  6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F29   17 h.  60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Tamás                    1.cs. F05   18 h.  60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  17 h.  5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F16   17 h.  5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Csaba                   2.cs. F29   16 h.  5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F16   17 h.  5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1.cs. F06   15 h.  5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iás István                   2.cs. F05   16 h.  5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1.cs. F08   15 h.  5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F05   15 h.  5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F05   14 h.  5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arnabás                  1.cs. F06   13 h.  5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István                   1.cs. F06   16 h.  5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1.cs. F33   14 h.  5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2.cs. F05   13 h.  5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iás István                   1.cs. F05   14 h.  5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2.cs. F33   13 h.  4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Tamás                     1.cs. F08   14 h.  4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József                  1.cs. F06   15 h.  4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zsics Sándor                 1.cs. F05   15 h.  4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1.cs. F29   15 h.  4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li István                   1.cs. F29   13 h.  48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2.cs. F29   13 h.  4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  14 h.  4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éla                      2.cs. F06   13 h.  4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F16   14 h.  45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2.cs. F29   13 h.  4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2.cs. F29   14 h.  4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 Balázs                    2.cs. F29   13 h.  4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István                   2.cs. F06   13 h.  4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zsics Sándor                 2.cs. F05   11 h.  4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dúc                     1.cs. F29   12 h.  4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1.cs. F29   11 h.  3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 Balázs                    1.cs. F29   11 h.  380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1.cs. F16   12 h.  3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ő Szilveszter                1.cs. F33   12 h.  3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gyi András                1.cs. F06    9 h.  3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2.cs. F33   11 h.  35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   9 h.  3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33   10 h.  3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1.cs. F29   10 h.  3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1.cs. F05   10 h.  3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2.cs. F33    9 h.  32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1.cs. F33    9 h.  3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2.cs. F33    9 h.  30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óczy dúc                      1.cs. F29    9 h.  30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rányi András                  1.cs. F29    8 h.  30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ngrácz Sándor                1.cs. F08   10 h.  3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F33   10 h.  2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   9 h.  2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F16    7 h.  2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Tamás                    2.cs. F05    9 h.  2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Balázs                  1.cs. F08    7 h.  2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Vilmos                    1.cs. F16    8 h.  25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óczy dúc                      2.cs. F29    8 h.  2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nczés Ottó                   1.cs. F08    8 h.  2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Miklós                   1.cs. F05    7 h.  2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rdős Lajos                   1.cs. F06    8 h.  24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   7 h.  2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2.cs. F16    8 h.  2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és fia             2.cs. F16    8 h.  2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Barnabás                  2.cs. F06    7 h.  2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nzsér Gyula                  1.cs. F16    7 h.  2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2.cs. F05    6 h.  2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2.cs. F16    7 h.  2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ölönyi János                  1.cs. F16    7 h.  21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Gábor                     1.cs. F16    6 h.  2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ősi Gergely                   2.cs. F29    7 h.  2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1.cs. F16    6 h.  2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2.cs. F16    6 h.  19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Udvardi János                  2.cs. F33    5 h.  1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ősi Gergely                   1.cs. F29    7 h.  1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2.cs. F33    6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Miklós                   2.cs. F05    5 h.  18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Miklós                  2.cs. F33    5 h.  1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ertex Group dúc               2.cs. F29    4 h.  1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István                    1.cs. F16    6 h.  1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Zoltán                  2.cs. F08    5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ola János                    1.cs. F08    5 h.  1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kab Sándor                   2.cs. F05    4 h.  1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István                    2.cs. F16    4 h.  1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li István                   2.cs. F29    4 h.  1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völgyi István               1.cs. F06    5 h.  1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nzsér Gyula                  2.cs. F16    4 h.  1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ola János                    2.cs. F08    3 h.  1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gyi András                2.cs. F06    3 h.   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Balázs                  2.cs. F08    3 h.   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2.cs. F16    3 h.   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arkas Imre                    1.cs. F29    3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áklár László                  1.cs. F06    3 h.   8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arkas Csaba                   1.cs. F06    3 h.   8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Tamás                     2.cs. F08    2 h.   8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ulyás Gábor                   1.cs. F05    3 h.   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Élő Szilveszter                2.cs. F33    2 h.   7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kete Zsolt                   1.cs. F05    2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edó Gábor                     2.cs. F16    2 h.   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la Ferenc                   1.cs. F16    2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ertex Group dúc               1.cs. F29    1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Udvardi János                  1.cs. F33    1 h.   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tvani Péter                  1.cs. F08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dő Szabolcs                  2.cs. F33    1 h.   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rdős Lajos                   2.cs. F06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zank Sándor                   2.cs. F16    1 h.   3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lchammer Sándor              2.cs. F16    1 h.   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erebenics Zsolt               1.cs. F06    1 h.   23,00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30:00Z</dcterms:created>
  <dc:creator>Király István</dc:creator>
  <dc:description/>
  <cp:keywords/>
  <dc:language>en-US</dc:language>
  <cp:lastModifiedBy>Király István</cp:lastModifiedBy>
  <dcterms:modified xsi:type="dcterms:W3CDTF">2014-09-24T17:33:00Z</dcterms:modified>
  <cp:revision>3</cp:revision>
  <dc:subject/>
  <dc:title>Győr és Környéke Tagszövetség, F05 Csorna</dc:title>
</cp:coreProperties>
</file>