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8   15   221   44   1335,50   1256,05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 9   12   120   24   1269,98   1205,50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1   17   163   33   1348,74   1201,8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5   28   374   75   1351,73   1282,43</w:t>
      </w:r>
    </w:p>
    <w:p>
      <w:pPr>
        <w:pStyle w:val="HTMLkntformzott"/>
        <w:rPr/>
      </w:pPr>
      <w:r>
        <w:rPr>
          <w:color w:val="000000"/>
        </w:rPr>
        <w:t>F29 Bősárkány          11   19   202   40   1340,46   1255,6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9   17   154   31   1355,30   1250,15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 7   12   134   27   1325,67   1268,56</w:t>
      </w:r>
    </w:p>
    <w:p>
      <w:pPr>
        <w:pStyle w:val="HTMLkntformzott"/>
        <w:rPr/>
      </w:pPr>
      <w:r>
        <w:rPr>
          <w:b/>
          <w:color w:val="000000"/>
        </w:rPr>
        <w:t>Nyugati röpcsoport     70  120  1368  274   1355,30   1257,1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yuga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ertai László                  2.cs. F33 HU-12- D-473882   H 135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2.cs. F16 HU-13- D-672359   H 135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2.cs. F16 HU-12- 11-75307   H 13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F16 HU-11- D-395451   H 135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ola János                    1.cs. F08 HU-11- 11-63849   H 13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ola János                    1.cs. F08 HU-13- 11-80591   H 134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2.cs. F16 HU-13- D-657671   H 134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és fia             1.cs. F16 HU-12- D-474361   H 134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ndorka testvérek              0.cs. F29 HU-09- M-119134   H 134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tring Imre                   1.cs. F16 HU-11- 11-66347   H 13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és fia           2.cs. F16 HU-12- D-474351   H 133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Miklós                  1.cs. F33 HU-10- 11-60661   H 133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0.cs. F05 HU-13- D-657410   H 1335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rda István                   1.cs. F29 HU 11- 25-15600   H 133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László és fia             0.cs. F16 HU-13- D-627705   H 13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pi Bence                    1.cs. F16 HU-10- 11-57006   H 133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1.cs. F16 HU-13- D-628078   H 133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0.cs. F16 HU-13- 11-82346   H 133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ndorka testvérek              0.cs. F29 HU-12- D-526596   H 133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és fia           2.cs. F16 HU-13-  O-19122   H 132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pi Bence                    1.cs. F16 HU-13- 11-82422   H 132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akács Gábor                   0.cs. F16 HU-13- 11-82393   H 132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m János dr.                  1.cs. F16 HU-11-  O-10272   H 13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dó Gábor                     2.cs. F16 HU-12- D-474359   H 132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Csaba                   1.cs. F29 HU-13- D-699440   H 132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edó Gábor                     1.cs. F16 HU-11- D-404606   H 132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edó Gábor                     1.cs. F16 HU-11- D-407004   H 132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ordás Károly                 1.cs. F35 HU-10- 13-51005   H 132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ordás Károly                 2.cs. F35 HU-11- 11-68013   H 132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és fia           2.cs. F16 HU-12- D-474398   H 132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Géza                      1.cs. F33 HU-13- D-629897   T 132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László és fia             1.cs. F16 HU-13- 11-82203   H 132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1.cs. F16 HU-11- D-395466   H 132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ndorka testvérek              1.cs. F29 HU-12- D-526594   H 132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Csaba                   2.cs. F29 HU-13- D-699428   H 132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kab Sándor                   2.cs. F05 HU-12- D-472394   H 132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kab Sándor                   1.cs. F05 HU-12- D-476553   H 132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kab Sándor                   2.cs. F05 HU-13- D-657416   H 132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zank Sándor                   2.cs. F16 HU-13- 11-82739   H 13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László és fia             1.cs. F16 HU-12- D-474144   H 131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ordás Károly                 1.cs. F35 HU-11- D-358911   H 13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Zámolyi Zoltán                 1.cs. F35 HU-13- D-628931   H 131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ertai László                  1.cs. F33 HU-12- D-473881   H 131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ordás Károly                 1.cs. F35 HU-09- 11-49144   H 131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ordás Károly                 1.cs. F35 HU-10- 11-59720   H 131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ordás Károly                 2.cs. F35 HU-11- D-431795   H 131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ordás Károly                 2.cs. F35 HU-13- D-628811   H 131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ordás Károly                 1.cs. F35 HU-11- D-358914   H 131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Csaba                   2.cs. F29 HU-13- D-699413   H 131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akab Sándor                   1.cs. F05 HU-12- D-472139   H 131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kab Sándor                   2.cs. F05 HU-12- D-476504   H 131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akab Sándor                   1.cs. F05 HU-12- D-472123   H 131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akab Sándor                   1.cs. F05 HU-12- D-472395   H 131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Adrián Arnold és fia           2.cs. F16 HU-13- D-627939   H 131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Andorka testvérek              2.cs. F29 HU-11- D-382335   H 131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Adrián Arnold és fia           2.cs. F16 HU-13- D-627992   H 131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Andorka testvérek              2.cs. F29 HU-11- 25-15310   H 130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ordás Károly                 1.cs. F35 HU-12- 11-78114   H 130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akács Gábor                   1.cs. F16 HU-13- D-627602   H 130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Andorka testvérek              2.cs. F29 HU-09- 25-96319   H 130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akab Sándor                   0.cs. F05 HU-13- 25-24010   H 13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akács Gábor                   2.cs. F16 HU-12- 11-75313   H 130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Ledó Gábor                     1.cs. F16 HU-13- 11-83007   H 130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akab Sándor                   2.cs. F05 HU-12- D-357026   H 130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Andorka testvérek              2.cs. F29 HU-13- D-658815   H 13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Zámolyi Zoltán                 2.cs. F35 HU-13- D-628912   H 130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vács Miklós                  1.cs. F33 HU-11- 11-68942   H 130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akács Gábor                   1.cs. F16 HU-13- 11-82398   H 130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Ledó Gábor                     0.cs. F16 HU-13- 11-82444   H 12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izmazia Dezső                0.cs. F08 HU-13- D-692354   H 129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Ledó Gábor                     0.cs. F16 HU-13- D-628033   H 129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vács Csaba                   1.cs. F29 HU-13- D-699446   H 129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Adrián Arnold és fia           2.cs. F16 HU-13- D-594802   H 12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Ledó Gábor                     0.cs. F16 HU-13- 11-83025   H 129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Andorka testvérek              1.cs. F29 HU-12- D-526585   H 129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Jakab Sándor                   1.cs. F05 HU-12- D-472336   H 129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Ledó Gábor                     2.cs. F16 HU-12- D-474067   H 129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epi Bence                    1.cs. F16 HU-10- D-312323   H 129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Károly                    2.cs. F16 HU-12- D-474496   H 129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app László és fia             2.cs. F16 HU-12- D-476928   H 12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um János dr.                  1.cs. F16 HU-11- D-395837   H 129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um János dr.                  1.cs. F16 HU-11- 11-65413   H 129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app László és fia             0.cs. F16 HU-13- D-627727   H 12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sepi Bence                    1.cs. F16 HU-10- 11-57029   H 12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app László és fia             1.cs. F16 HU-09- 11-45954   H 129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ovács Csaba                   1.cs. F29 HU-13- D-699408   H 129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itring Imre                   1.cs. F16 HU-11- 11-66315   H 129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Andorka testvérek              2.cs. F29 HU-12- D-526569   H 129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alla Ferenc                   1.cs. F16 HU-13- D-593281   H 129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olchammer Sándor              1.cs. F16 HU-12- D-474472   H 129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alla Ferenc                   1.cs. F16 HU-12- 11-74866   H 12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akács Gábor                   2.cs. F16 HU-10- 11-56350   H 129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akács Gábor                   0.cs. F16 HU-13- D-628097   H 129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alla Ferenc                   2.cs. F16 HU-13- 11-82682   H 12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ovács Miklós                  1.cs. F33 HU-10- 11-60672   H 129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alla Ferenc                   1.cs. F16 HU-13- D-593283   H 129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zank Sándor                   2.cs. F16 HU-13- D-627800   H 129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um János dr.                  1.cs. F16 HU-12- D-474099   H 129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akács Gábor                   0.cs. F16 HU-13- D-628080   H 129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óth László                    2.cs. F35 HU-13- 11-84832   H 12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Zámolyi Zoltán                 0.cs. F35 HU-13- D-628928   H 12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Zámolyi Zoltán                 1.cs. F35 HU-13- D-628934   H 129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áldi Imre                     1.cs. F29 HU-13- 25-29211   H 129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Zámolyi Zoltán                 1.cs. F35 HU-13-  O-20869   H 129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Zámolyi Zoltán                 2.cs. F35 HU-13- M-132721   H 129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ertai László                  1.cs. F33 HU-13- D-627382   H 129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László                   1.cs. F35 HU-13- D-628683   H 129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olchammer Sándor              2.cs. F16 HU-12- 13-68491   H 129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app Géza                      1.cs. F33 HU-11- D-358160   T 12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Adrián Arnold és fia           1.cs. F16 HU-13- D-627942   H 129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Adrián Arnold és fia           1.cs. F16 HU-13- D-627931   H 128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Lenzsér Gyula                  1.cs. F16 HU-12- 11-75784   H 128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sordás Károly                 1.cs. F35 HU-10- 11-59745   H 128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zank Sándor                   2.cs. F16 HU-13- 11-82741   H 128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akács Gábor                   0.cs. F16 HU-12- 11-75352   H 12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app Géza                      2.cs. F33 HU-13- D-629878   T 128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akács Gábor                   0.cs. F16 HU-13- 11-82327   H 128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Csepi Bence                    2.cs. F16 HU-13- 11-82414   H 128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iola János                    1.cs. F08 HU-12- D-476440   H 128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ujber Imre                    1.cs. F08 HU-12- 13-78426   H 128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iss Károly                    2.cs. F16 HU-12- 11-74884   H 128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sepi Bence                    2.cs. F16 HU-13- 11-82427   H 12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Papp László és fia             1.cs. F16 HU-11- 11-66012   H 128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sepi Bence                    1.cs. F16 HU-11- 11-65672   H 128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ser Balázs                    1.cs. F29 HU-13- D-699451   H 128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ovács Csaba                   1.cs. F29 HU-11- D-382398   H 128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Andorka testvérek              2.cs. F29 HU-13- D-658841   H 128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Élő Szilveszter                1.cs. F33 HU-11- D-358211   H 128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Németh József                  2.cs. F05 HU-13- D-657177   H 128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óth István                    1.cs. F16 HU-12- D-477740   H 1285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akács Gábor                   2.cs. F16 HU-11- D-395477   H 128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sizmazia Dezső                1.cs. F08 HU-11- D-358577   H 128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őczei László                 1.cs. F08 HU-13- D-692306   H 128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olchammer Sándor              2.cs. F16 HU-13- 11-82556   H 128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ertai László                  1.cs. F33 HU-12- 11-77238   H 128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bó László                   1.cs. F35 HU-12- D-475098   H 128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um János dr.                  1.cs. F16 HU-10- D-267621   H 128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ovács József                  1.cs. F33 HU-12- D-476061   T 128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app László és fia             0.cs. F16 HU-13- D-627723   H 128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Élő Szilveszter                1.cs. F33 HU-13- D-630234   H 12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Jakab Sándor                   1.cs. F05 HU-11- D-404009   H 12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Papp László és fia             2.cs. F16 HU-13- D-627718   H 128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Zámolyi Zoltán                 2.cs. F35 HU-13- D-628927   H 128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app László és fia             1.cs. F16 HU-13- D-627714   H 128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ölönyi János                  0.cs. F16 HU-13- D-658558   H 12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Zámolyi Zoltán                 2.cs. F35 HU-13- D-628944   H 128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ölönyi János                  0.cs. F16 HU-13- 25-28687   H 12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Ledó Gábor                     2.cs. F16 HU-12- 11-75332   H 12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Ledó Gábor                     0.cs. F16 HU-11- D-404608   H 12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Jakab Sándor                   2.cs. F05 HU-12- D-476548   H 128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Viola János                    1.cs. F08 HU-10- D-267159   H 128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Ledó Gábor                     2.cs. F16 HU-13- D-628004   H 128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abó László                   1.cs. F35 HU-11- 11-68231   H 128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Ledó Gábor                     0.cs. F16 HU-13- D-628003   H 128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áldi Imre                     1.cs. F29 HU-13- D-658796   H 127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Papp Géza                      2.cs. F33 HU-10-   O-2204   T 127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Lenzsér Gyula                  1.cs. F16 HU-12- 11-75782   H 127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Zámolyi Zoltán                 2.cs. F35 HU-13- D-628909   H 127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Papp Géza                      0.cs. F33 HU-13- D-629894   H 127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Andorka testvérek              0.cs. F29 HU-11- 25-15314   H 127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alla Ferenc                   2.cs. F16 HU-13- 11-82652   H 127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Zámolyi Zoltán                 1.cs. F35 HU-10- 11-59210   H 127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olchammer Sándor              1.cs. F16 HU-11- 11-65605   H 127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Rum János dr.                  2.cs. F16 HU-13- D-627766   H 127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Mitring Imre                   1.cs. F16 HU-11- D-395163   H 127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Brányi András                  1.cs. F29 HU-13- D-658904   H 127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Holchammer Sándor              1.cs. F16 HU-10- 11-56470   H 12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ovács Csaba                   1.cs. F29 HU-11- 25-15452   H 127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Papp Géza                      1.cs. F33 HU-12- D-475889   H 127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Papp László és fia             1.cs. F16 HU-11- D-395152   H 127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ovács Csaba                   1.cs. F29 HU-13- D-699430   H 127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Papp László és fia             0.cs. F16 HU-13- D-627728   H 127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Csepi Bence                    2.cs. F16 HU-12- 25-17377   H 12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Andorka testvérek              1.cs. F29 HU-13-  O-18115   H 127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Cser Balázs                    2.cs. F29 HU-13- M-132122   H 127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Csepi Bence                    1.cs. F16 HU-11- 11-65661   H 127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ovács Csaba                   1.cs. F29 HU-11- D-382382   H 127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Czank Sándor                   1.cs. F16 HU-12- D-525992   H 127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Csepi Bence                    0.cs. F16 HU-13- 11-82430   H 127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Takács Gábor                   2.cs. F16 HU-11- D-395470   H 127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Takács Gábor                   0.cs. F16 HU-11- 11-65374   H 127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Csepi Bence                    1.cs. F16 HU-12- D-474155   H 127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Czank Sándor                   1.cs. F16 HU-11- 11-65519   H 127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Csepi Bence                    2.cs. F16 HU-13- 11-82413   H 127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Tóth László                    1.cs. F35 HU-12- D-477061   H 127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iss Károly                    2.cs. F16 HU-12- 11-74893   H 127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Horváth Ferenc                 1.cs. F05 HU-13- D-657525   H 127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Németh József                  1.cs. F05 HU-11- 11-63258   H 127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Jakab Sándor                   0.cs. F05 HU-13- 25-24036   H 127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Jakab Sándor                   1.cs. F05 HU-12- D-472124   H 127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Jakab Sándor                   1.cs. F05 HU-12- D-472121   H 127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rányi András                  2.cs. F29 HU-13- D-658911   H 127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Lenzsér Gyula                  1.cs. F16 HU-12- 11-75783   H 127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Holchammer Sándor              1.cs. F16 HU-12- 11-75677   H 127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Horváth Ferenc                 1.cs. F05 HU-13- D-657505   H 126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irály József                  1.cs. F06 HU-13-  O-20699   H 126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Horváth Ferenc                 1.cs. F05 HU-12- 11-72826   H 126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iss Béla                      1.cs. F06 HU-10-   O-4700   H 126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Ruzsics Sándor                 1.cs. F05 HU-13- M-132146   H 126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Andorka testvérek              1.cs. F29 HU-09- 25-96340   H 126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irály László                  1.cs. F33 HU-11- 11-69001   T 126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Csordás Károly                 2.cs. F35 HU-13- D-628858   H 126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Németh József                  2.cs. F05 HU-13- D-657328   H 12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Jakab Sándor                   0.cs. F05 HU-13- 25-24072   H 126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Balla Ferenc                   1.cs. F16 HU-12- 11-74805   H 126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Horváth Ferenc                 2.cs. F05 HU-13- D-657543   H 126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Varga István                   1.cs. F06 HU-13- 25-24807   H 126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Németh Lajos                   1.cs. F35 HU-11- 11-68061   H 126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Csordás Károly                 0.cs. F35 HU-13- D-628851   H 126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Andorka testvérek              2.cs. F29 HU-13-  O-18116   H 126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Németh József                  2.cs. F05 HU-13- D-657175   H 126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zabó Attila                   1.cs. F33 HU-13- D-629747   T 126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Jakab Sándor                   0.cs. F05 HU-13- D-657475   H 126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Ledó Gábor                     0.cs. F16 HU-13- 11-83010   H 126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Takács Gábor                   2.cs. F16 HU-13- D-628088   H 126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Ledó Gábor                     1.cs. F16 HU-12- 11-75451   H 12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ertai László                  1.cs. F33 HU-13- D-627388   H 126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ovács Csaba                   2.cs. F29 HU-13- D-699441   H 126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ovács Imre                    1.cs. F05 HU-13- D-657377   H 126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ovács Imre                    1.cs. F05 HU-13- D-657392   H 126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Jakab Sándor                   0.cs. F05 HU-13- D-657455   H 126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Tóth István                    2.cs. F16 HU-12- D-477739   H 1266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Burda István                   2.cs. F29 HU 13- 25-25259   H 126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Jakab Sándor                   0.cs. F05 HU-13- 25-24018   H 126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Papp László és fia             0.cs. F16 HU-11- D-395497   H 126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Helyes Gábor                   1.cs. F08 HU-12- 11-73447   T 126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Ledó Gábor                     1.cs. F16 HU-13- 11-82320   H 126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Ledó Gábor                     0.cs. F16 HU-13- 11-83042   H 126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Bölönyi János                  1.cs. F16 HU-13- D-658563   H 126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Jakab Miklós                   2.cs. F05 HU-12- 25-20989   H 126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Balla Ferenc                   2.cs. F16 HU-13- 11-82695   H 126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Csizmazia Dezső                0.cs. F08 HU-12- D-564092   T 126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Horváth Ferenc                 1.cs. F05 HU-13- D-657506   H 126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Adrián Arnold és fia           1.cs. F16 HU-13- D-627981   H 1264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Ruzsics Sándor                 2.cs. F05 HU-13- D-658231   H 126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Ledó Gábor                     1.cs. F16 HU-12- D-474366   H 126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Rum János dr.                  2.cs. F16 HU-12- 11-75540   H 126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Bölönyi János                  2.cs. F16 HU-13- D-658555   H 126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Csepi Bence                    2.cs. F16 HU-12- D-474159   H 126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Renczés Ottó                   1.cs. F08 HU-13- 11-80569   T 126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áldi Imre                     1.cs. F29 HU-11- 25-15486   H 126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Holchammer Sándor              1.cs. F16 HU-12- D-474470   H 126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Kiss Béla                      2.cs. F06 HU-13- D-594814   H 126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Csepi Bence                    2.cs. F16 HU-11- 11-65680   H 126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Brányi András                  1.cs. F29 HU-13- D-658937   H 126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Szabó László                   2.cs. F35 HU-11- 11-68249   H 126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iss Béla                      2.cs. F06 HU-13- D-670911   H 12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Horváth Ferenc                 1.cs. F05 HU-11- D-356380   H 126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Élő Szilveszter                1.cs. F33 HU-13- D-629696   H 126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áldi Imre                     2.cs. F29 HU-13- D-658786   H 126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Élő Szilveszter                1.cs. F33 HU-13- D-629689   H 126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Czank Sándor                   1.cs. F16 HU-11- 11-65514   H 126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irály László                  1.cs. F33 HU-11- 11-69035   H 126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Tóth László                    2.cs. F35 HU-11- D-358884   H 126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Ruzsics Sándor                 0.cs. F05 HU-13- D-658250   H 126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ovács Miklós                  1.cs. F33 HU-11- 11-68931   H 126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ertai László                  1.cs. F33 HU-13- D-627374   H 126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Adrián Arnold és fia           0.cs. F16 HU-13- D-627907   H 126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Rédecsi Tibor                  1.cs. F05 HU-10- 11-53100   H 12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Ledó Gábor                     0.cs. F16 HU-13- D-628034   H 125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ovács Csaba                   1.cs. F29 HU-10- 25-05181   H 125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Jakab Sándor                   0.cs. F05 HU-13- D-657490   H 125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Rum János dr.                  2.cs. F16 HU-10- 11-56133   H 125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Holchammer Sándor              1.cs. F16 HU-11- D-404694   H 125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Zámolyi Zoltán                 1.cs. F35 HU-09- 11-50116   H 125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Ledó Gábor                     0.cs. F16 HU-13- D-628013   H 125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Varga István                   2.cs. F06 HU-13- 25-24815   H 125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Jakab Sándor                   1.cs. F05 HU-12- D-476525   H 12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Kovács Imre                    1.cs. F05 HU-13- D-657381   H 125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Jakab Sándor                   2.cs. F05 HU-12- D-476501   H 125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Jakab Sándor                   0.cs. F05 HU-12- D-472399   H 125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Szabó Attila                   1.cs. F33 HU-13- M-132675   H 125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Andorka testvérek              0.cs. F29 HU-12- D-526558   H 12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Bölönyi János                  1.cs. F16 HU-09- 25-95588   H 1257,1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32:00Z</dcterms:created>
  <dc:creator>Király István</dc:creator>
  <dc:description/>
  <cp:keywords/>
  <dc:language>en-US</dc:language>
  <cp:lastModifiedBy>Király István</cp:lastModifiedBy>
  <dcterms:modified xsi:type="dcterms:W3CDTF">2014-07-17T13:32:00Z</dcterms:modified>
  <cp:revision>3</cp:revision>
  <dc:subject/>
  <dc:title>Győr és Környéke Tagszövetség</dc:title>
</cp:coreProperties>
</file>