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5    7    78   16   1167,80   1089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8    8    61   12   1102,95    986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4   125   25   1132,24   1010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18   182   36   1185,17   1102,02</w:t>
      </w:r>
    </w:p>
    <w:p>
      <w:pPr>
        <w:pStyle w:val="HTMLkntformzott"/>
        <w:rPr/>
      </w:pPr>
      <w:r>
        <w:rPr>
          <w:color w:val="000000"/>
        </w:rPr>
        <w:t>F29 Bősárkány          10   13   137   27   1167,29   1062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2   116   23   1155,14   1030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 8    54   11   1102,90   1052,86</w:t>
      </w:r>
    </w:p>
    <w:p>
      <w:pPr>
        <w:pStyle w:val="HTMLkntformzott"/>
        <w:rPr/>
      </w:pPr>
      <w:r>
        <w:rPr>
          <w:b/>
          <w:color w:val="000000"/>
        </w:rPr>
        <w:t>Nyugati röpcsoport     61   80   753  151   1185,17   1063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0- 11-56349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2- 11-75485   H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HU-13- D-627992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10- D-26762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1- D-356270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2- 11-7532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15   H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29 HU-12-  O-15650   H 11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SK-11-  902-733   H 11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29 HU-12- D-526592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HU-11- D-395497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F29 HU-09- 25-96319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HU-13- D-629883   T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HU-11- D-404861   H 11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F16 HU-12- 11-75332   H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F29 HU-09- 25-96340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12- D-472267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F16 HU-12- 11-75501   H 11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HU-11- D-358160   T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HU-12- D-475905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HU-11- 11-66347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HU-12-  O-16421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HU-11- D-404590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1- D-395493   H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HU-12- D-564029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F16 HU-09- 11-45954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HU-12- 11-75114   H 11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F16 HU-10- 11-56265   H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HU-12- D-474054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lönyi János                  2.cs. F16 HU-12- D-526344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2.cs. F29 HU-11- 25-15310   H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HU-12- 11-75016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F29 HU-10- 25-05007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F16 HU-12- D-474161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1.cs. F16 HU-10- 25-04787   H 112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dúc                      1.cs. F29 HU 12- 11-72962   H 11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László                 1.cs. F08 HU-10- 11-53835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HU-12- D-472124   H 11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1.cs. F16 HU-12- D-474145   H 11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F05 HU-10- 11-53682   H 11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2.cs. F05 HU-10- D-266455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1.cs. F16 HU-12- D-474361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1.cs. F16 HU-11- D-395152   H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HU-11- D-40469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1.cs. F08 HU-11- 11-63849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lönyi János                  1.cs. F16 HU-11- D-382524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11- D-395171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2.cs. F16 HU-11- D-357166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F16 HU-12- 11-75367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F05 HU-11- D-356387   H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HU-13- 11-82327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12- 11-75350   H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F16 HU-13- 11-82307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1.cs. F16 HU-11- 11-66012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lönyi János                  2.cs. F16 HU-13- D-658570   H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1.cs. F29 HU-10- D-312817   H 11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1.cs. F16 HU-10- 11-56497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ola János                    1.cs. F08 HU-11- 11-63848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József                  1.cs. F06 HU-11- 25-08430   H 11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ászló                  1.cs. F35 HU-12- 11-77339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                   1.cs. F16 HU-10- 25-04751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F16 HU-12- D-474479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HU-12- D-474468   H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HU-10- 11-56464   H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35 HU-12- D-475130   H 11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HU-10- D-267619   H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ecsi Tibor                  1.cs. F05 HU-10- 11-53100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1.cs. F05 HU-12- D-472123   H 11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11- D-358013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HU-12- 11-7551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rdős Lajos                   1.cs. F06 HU-11- 25-08611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1.cs. F05 HU-12- D-472254   H 10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2.cs. F29 HU-11- 25-15316   H 109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rányi András                  1.cs. F29 HU-10- 25-05164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HU-11- D-358158   T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1.cs. F16 HU-11- D-404626   H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2.cs. F29 HU-13- D-658815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zsics Sándor                 2.cs. F05 HU-11- D-356208   T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1.cs. F16 HU-10- 11-56742   H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F16 HU-11-  O-07714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rányi András                  1.cs. F29 HU-12- 25-22580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2.cs. F29 HU-13- D-658841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József                  1.cs. F05 HU-11- 11-63258   H 10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1.cs. F33 HU-10- 11-60767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35 HU-11- 11-68222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Zoltán                  1.cs. F08 HU-11- 11-63575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ölönyi János                  1.cs. F16 HU-08- 50-40079   H 10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3- M-132615   H 10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HU-12- D-472281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ga István                   1.cs. F06 HU-11- 25-08542   H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1.cs. F05 HU-12- 11-72825   H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2.cs. F05 HU-12- D-472394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kab Sándor                   1.cs. F05 HU-12- D-476553   H 108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óczy dúc                      1.cs. F29 HU 13- D-657085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2.cs. F05 HU-12- D-476501   H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1.cs. F05 HU-10- 11-53702   H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2.cs. F33 HU-13- D-629894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Lajos                   1.cs. F35 HU-08- 11-36342   H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F16 HU-11- D-357196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2.cs. F16 HU-13- 11-83020   H 10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1.cs. F16 HU-11- D-395474   H 10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1.cs. F16 HU-10- 11-57128   H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1.cs. F16 HU-11- 11-66036   H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ertai László                  1.cs. F33 HU-12- D-473872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1.cs. F16 HU-12-  O-13683   H 10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2.cs. F16 HU-12- 11-75492   H 10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li István                   1.cs. F29 HU-11- D-356346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1.cs. F16 HU-12- D-477706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F16 HU-10- 11-56370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li István                   1.cs. F29 HU-11- 11-63225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édli István                   1.cs. F29 HU-13- D-593409   H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                   1.cs. F16 HU-12- D-478690   H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0.cs. F33 HU-13- M-134599   H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2.cs. F16 HU-13- 11-83025   H 10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1.cs. F33 HU-12- D-475928   T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1.cs. F16 HU-12- D-474359   H 107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skolczi Ernő                 1.cs. F06 HU 10- 25-99514   H 10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ajos                   1.cs. F35 HU-11- 11-68062   H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zmazia Dezső                1.cs. F08 HU-11- 14-72223   T 10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édli István                   1.cs. F29 HU-11- D-3592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ola János                    1.cs. F08 HU-12- D-476448   H 10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ldi Imre                     1.cs. F29 HU-11- D-382476   H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1.cs. F16 HU-12- D-474384   H 10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intér Tibor                   1.cs. F29 HU-13- 25-24320   H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1.cs. F16 HU-11- D-395163   H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35 HU-11- 11-68213   H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és fia           2.cs. F16 HU-10- D-265559   H 10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nczés Ottó                   1.cs. F08 HU-13- 11-80566   H 10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áldi Imre                     1.cs. F29 HU-11- 25-15486   H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1.cs. F35 HU-13- M-132721   H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2.cs. F16 HU-13- 11-8236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0.cs. F29 HU-13- D-657241   H 10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István                    1.cs. F16 HU-12- D-477731   H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zmazia Dezső                1.cs. F08 HU-11- D-358535   T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ámolyi Zoltán                 1.cs. F35 HU-09- 11-50116   H 106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ola János                    1.cs. F08 HU-10- 11-58670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1.cs. F16 HU-10- 11-56744   H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sis dúc                     2.cs. F29 HU-11- D-359270   H 10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1.cs. F33 HU-12- D-475918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édli István                   1.cs. F29 HU-11- D-359218   H 10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1.cs. F05 HU-10- 11-53277   H 10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Károly                  1.cs. F33 HU-12- 11-74465   H 10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2.cs. F35 HU-13- D-628940   H 10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Lajos                   1.cs. F35 HU-08- 11-36358   H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itring Imre                   1.cs. F16 HU-09- 11-46826   H 10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1.cs. F33 HU-11- 11-69033   H 10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és fia             1.cs. F16 HU-11- D-395155   H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zank Sándor                   1.cs. F16 HU-09- 11-40351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csis dúc                     1.cs. F29 HU-10- 25-02981   H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edó Gábor                     1.cs. F16 HU-12-  O-13675   H 10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2.cs. F16 HU-08- D-185157   H 1063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16:00Z</dcterms:created>
  <dc:creator>Király István</dc:creator>
  <dc:description/>
  <cp:keywords/>
  <dc:language>en-US</dc:language>
  <cp:lastModifiedBy>Király István</cp:lastModifiedBy>
  <dcterms:modified xsi:type="dcterms:W3CDTF">2014-07-14T10:18:00Z</dcterms:modified>
  <cp:revision>4</cp:revision>
  <dc:subject/>
  <dc:title>Győr és Környéke Tagszövetség</dc:title>
</cp:coreProperties>
</file>