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6   10   124   25   1072,33    867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7    7    48   10   1043,98    910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2   127   25   1008,52    770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3   248   50   1076,09    963,52</w:t>
      </w:r>
    </w:p>
    <w:p>
      <w:pPr>
        <w:pStyle w:val="HTMLkntformzott"/>
        <w:rPr/>
      </w:pPr>
      <w:r>
        <w:rPr>
          <w:color w:val="000000"/>
        </w:rPr>
        <w:t>F29 Bősárkány           9   13   119   24   1094,24    950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3   127   25   1080,58    840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5    7    57   11   1058,13    920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59   85   850  170   1094,24    909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di Imre                     1.cs. F29 HU-13- 25-2921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F33 HU-10-   O-2204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0- 11-56349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HU-12-  O-1368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F05 HU-12- D-472394   H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HU-12- 11-75485   H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35 HU-08- 11-36358   H 10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SK-11-  902-733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F33 HU-10- 11-60767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HU-10- 11-56742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F29 HU-13- D-658841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35 HU-11- 11-68213   H 10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F16 HU-12- D-474490   H 10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F16 HU-12- 11-74893   H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Mihály                  1.cs. F06 HU-10- 25-99133   H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F29 HU-13- D-593409   H 10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zsics Sándor                 0.cs. F05 HU-13- D-658280   T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35 HU-11- 11-68062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lönyi János                  1.cs. F16 HU-13- D-658555   H 10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HU-12-  O-13684   H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HU-11- 11-63115   H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1.cs. F16 HU-11- D-395497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HU-11- D-358160   T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1.cs. F16 HU-12- 25-22084   H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HU-13- 11-82327   H 10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12- 11-753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2.cs. F16 HU-12- 11-74886   H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F35 HU-12- 11-77399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1.cs. F16 HU-10- 11-56265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F29 HU-08- 11-28315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HU-11- D-404608   H 10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HU-10- 11-56470   H 10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dúc                      1.cs. F29 HU 12- 11-72962   H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1.cs. F16 HU-12- D-474396   H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F16 HU-12- D-474365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2.cs. F16 HU-12- D-474479   H 10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2.cs. F29 HU-11- 25-15310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2.cs. F29 HU-13- M-134505   T 10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F29 HU-09- 25-96414   H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HU-11- D-356387   H 10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lönyi János                  1.cs. F16 HU-13- M-132191   H 10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HU-12- D-474472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F33 HU-12- D-473872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F16 HU-13- 11-8236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2.cs. F33 HU-13- D-629894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                   0.cs. F16 HU-12- D-477733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HU-13- D-629747   T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ndorka testvérek              2.cs. F29 HU-11- D-382335   H 10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F16 HU-09- 11-40351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F16 HU-11- D-404590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Tamás                    1.cs. F05 HU-13- 25-27912   T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2.cs. F16 HU-08- D-185157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2.cs. F29 HU-12- D-526592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nczés Ottó                   1.cs. F08 HU-12- D-47364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2.cs. F16 HU-11- D-357166   H 100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HU-11- 11-68884   H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ldi Imre                     1.cs. F29 HU-11- 25-15486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1.cs. F05 HU-10- 11-53702   H 100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1.cs. F33 HU-12- D-475905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nczés Ottó                   1.cs. F08 HU-12-  O-12877   T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2.cs. F29 HU-09- 25-96340   H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1.cs. F05 HU-12- D-472121   H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1.cs. F35 HU-11- 11-68077   H 10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2.cs. F16 HU-12- 11-75615   H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F33 HU-12- D-475928   T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2.cs. F05 HU-11- D-356270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                   1.cs. F16 HU-12- D-477711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HU-12-  O-1642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1.cs. F16 HU-11- D-395474   H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1.cs. F16 HU-10- D-267621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ndorka testvérek              2.cs. F29 HU-09- 25-96319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ga István                   1.cs. F06 HU-12- 25-17251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2.cs. F16 HU-12- 25-17376   H  9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F16 HU-11- D-395493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1.cs. F16 HU-12- D-526344   H  9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skolczi Ernő                 1.cs. F06 HU 09- 25-89691   H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1.cs. F05 HU-12- D-472281   H  9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                   2.cs. F16 HU-13- D-594441   H  99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2.cs. F29 HU-11- 25-15316   H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2.cs. F16 HU-10- 11-56370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édli István                   1.cs. F29 HU-11- D-359218   H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ndorka testvérek              2.cs. F29 HU-12-  O-15650   H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és fia             1.cs. F16 HU-11- D-395152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kab Sándor                   2.cs. F05 HU-13- 25-24078   H  9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2.cs. F16 HU-12- D-474137   H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István                    1.cs. F16 HU-10- 25-04787   H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lchammer Sándor              1.cs. F16 HU-10- 11-56497   H  9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zsics Sándor                 0.cs. F05 HU-13- D-658252   T  9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2.cs. F16 HU-10- D-265559   H  9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1.cs. F08 HU-10- 11-58670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1.cs. F35 HU-11- D-357421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HU-13- 11-80569   T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2.cs. F16 HU-12- D-474471   H  9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1.cs. F16 HU-11- D-404694   H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2.cs. F16 HU-10- 11-56451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35 HU-12- D-475130   H  9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1.cs. F16 HU-11- 11-66326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2.cs. F29 HU-13- M-134261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1.cs. F05 HU-12- D-476553   H  9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sis dúc                     1.cs. F29 HU-11- 25-13413   H  9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1.cs. F33 HU-13- 11-85468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Ferenc                 1.cs. F05 HU-12- D-47225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zmazia Dezső                1.cs. F08 HU-13- D-692354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és fia             2.cs. F16 HU-09- 11-45988   H  9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1.cs. F35 HU-11- 11-68061   H  97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ola János                    1.cs. F08 HU-12- D-476437   H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2.cs. F16 HU-11- 11-65773   H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                   1.cs. F16 HU-12- D-477730   H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zsics Sándor                 1.cs. F05 HU-13- D-658202   T  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lchammer Sándor              1.cs. F16 HU-10- 11-56464   H  9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1.cs. F29 HU-12- D-472425   H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itring Imre                   1.cs. F16 HU-11- 11-66315   H  9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Ferenc                 1.cs. F05 HU-12- D-472267   H  9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Csaba                   1.cs. F29 HU-13- D-699441   H  9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HU-11- 11-63575   H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Élő Szilveszter                1.cs. F33 HU-13- D-629677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tring Imre                   1.cs. F16 HU-11- D-395163   H  9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1.cs. F33 HU-11- D-358186   H  9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skolczi Ernő                 1.cs. F06 HU 11- 25-08479   H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1.cs. F16 HU-09- 11-46826   H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István                   1.cs. F06 HU-10- 25-99427   H  95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1.cs. F16 HU-08- 11-33970   H  9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                     1.cs. F33 HU-11- D-404861   H  9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ámolyi Zoltán                 2.cs. F35 HU-12- D-475116   H  9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ndorka testvérek              2.cs. F29 HU-11- D-382343   H  9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Károly                    2.cs. F16 HU-13- 11-82976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nczés Ottó                   1.cs. F08 HU-13- 11-80566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Mihály                  1.cs. F06 HU-10-   O-4704   H  9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édli István                   1.cs. F29 HU-11- D-356346   H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li István                   1.cs. F29 HU-13- D-657268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asztovich Gyula               2.cs. F29 HU-12- D-537085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zsics Sándor                 2.cs. F05 HU-11- D-382729   H  9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2.cs. F33 HU-11- 11-65028   H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ldi Imre                     1.cs. F29 HU-10- 25-05007   H  9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és fia             1.cs. F16 HU-12- D-474145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1.cs. F29 HU-12- D-472439   H  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zsics Sándor                 0.cs. F05 HU-13- D-658232   T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ola János                    1.cs. F08 HU-12- D-476430   H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zmazia Dezső                0.cs. F08 HU-13- D-593557   T  9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Barnabás                  1.cs. F06 HU-11-  O-10213   H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Károly                  2.cs. F33 HU-13- 11-85477   H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ámolyi Zoltán                 1.cs. F35 HU-12- M-129004   H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ola János                    1.cs. F08 HU-12- D-476439   H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csis dúc                     1.cs. F29 HU-10- 25-02981   H  9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ongrácz Sándor                1.cs. F08 HU-09- 11-43014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István                    2.cs. F16 HU-13- 25-29020   H  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édli István                   1.cs. F29 HU-11- 11-63230   H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lchammer Sándor              2.cs. F16 HU-13- 11-82558   H  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lchammer Sándor              2.cs. F16 HU-13- 11-82561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ldi Imre                     1.cs. F29 HU-13- D-658796   H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edó Gábor                     0.cs. F16 HU-13- 11-83020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lchammer Sándor              2.cs. F16 HU-13- 11-82563   H  9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csis dúc                     2.cs. F29 HU-13- 25-27983   H  9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akács Gábor                   0.cs. F16 HU-13- 11-82301   H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József                  1.cs. F05 HU-11- D-356436   H  92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óczy dúc                      1.cs. F29 HU 13- D-657077   H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r Balázs                    1.cs. F29 HU-12- D-570827   H  9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ola János                    1.cs. F08 HU-11- 11-63849   H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László                  1.cs. F35 HU-12- D-477865   H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rtai László                  1.cs. F33 HU-12- 11-74674   H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Károly                  1.cs. F33 HU-10- 11-55631   H  9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László és fia             1.cs. F16 HU-09- 11-45954   H  9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István                    1.cs. F16 HU-10- 25-04751   H  9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édli István                   1.cs. F29 HU-11- D-359213   H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asztovich Gyula               0.cs. F29 HU-12- M-129603   H  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rály József                  1.cs. F06 HU-13- D-657610   H  9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József                  1.cs. F06 HU-13- D-657634   H  9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sis dúc                     1.cs. F29 HU-10- D-312817   H  9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rály József                  1.cs. F06 HU-10- 25-99556   H  9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Adrián Arnold és fia           2.cs. F16 HU-10- D-265565   H  909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58:00Z</dcterms:created>
  <dc:creator>Király István</dc:creator>
  <dc:description/>
  <cp:keywords/>
  <dc:language>en-US</dc:language>
  <cp:lastModifiedBy>Király István</cp:lastModifiedBy>
  <dcterms:modified xsi:type="dcterms:W3CDTF">2014-07-25T04:59:00Z</dcterms:modified>
  <cp:revision>3</cp:revision>
  <dc:subject/>
  <dc:title>Győr és Környéke Tagszövetség, F05 Csorna</dc:title>
</cp:coreProperties>
</file>