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osimer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4.27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10   18   397   79   1216,86   1101,28</w:t>
      </w:r>
    </w:p>
    <w:p>
      <w:pPr>
        <w:pStyle w:val="HTMLkntformzott"/>
        <w:rPr>
          <w:color w:val="000000"/>
        </w:rPr>
      </w:pPr>
      <w:r>
        <w:rPr>
          <w:color w:val="000000"/>
        </w:rPr>
        <w:t>F06 Jánossomorja       12   20   270   54   1180,81   1095,38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3   26   306   61   1170,27   1087,5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9   38   730  146   1217,16   1135,68</w:t>
      </w:r>
    </w:p>
    <w:p>
      <w:pPr>
        <w:pStyle w:val="HTMLkntformzott"/>
        <w:rPr/>
      </w:pPr>
      <w:r>
        <w:rPr>
          <w:color w:val="000000"/>
        </w:rPr>
        <w:t>F29 Bősárkány          18   34   514  103   1224,91   1071,25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12   24   452   90   1201,49   1109,42</w:t>
      </w:r>
    </w:p>
    <w:p>
      <w:pPr>
        <w:pStyle w:val="HTMLkntformzott"/>
        <w:rPr>
          <w:color w:val="000000"/>
        </w:rPr>
      </w:pPr>
      <w:r>
        <w:rPr>
          <w:color w:val="000000"/>
        </w:rPr>
        <w:t>F35 Csikvánd           10   18   278   56   1191,87   1122,8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Nyugati                94  178  2947  589   1224,91   1105,1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yuga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1.cs. F29 HU-11- D-382343   H 122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0.cs. F29 HU-12- D-526585   H 122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0.cs. F16 HU-13- 11-82311   H 121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F05 HU-11- D-356380   H 121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és fia           1.cs. F16 HU-12- D-474351   H 121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1.cs. F16 HU-11- D-395451   H 121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0.cs. F05 HU-12- D-472187   H 121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1.cs. F16 HU-11- 11-65350   H 121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és fia           0.cs. F16 HU-13- D-628000   H 121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ndorka testvérek              2.cs. F29 HU-12- D-526564   H 121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ndorka testvérek              0.cs. F29 HU-13-  O-18115   H 121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pi Bence                    2.cs. F16 HU-12- D-474155   H 120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pi Bence                    1.cs. F16 HU-10- 11-57006   H 120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áldi Imre                     1.cs. F29 HU-13- 25-29211   H 120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Géza                      2.cs. F33 HU-13- D-629879   T 120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László és fia             2.cs. F16 HU-11- 11-66036   H 120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tring Imre                   1.cs. F16 HU-11- 11-66347   H 119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László és fia             1.cs. F16 HU-12- D-474361   H 119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Géza                      2.cs. F33 HU-12- D-475885   T 119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2.cs. F16 HU-12- 11-75386   H 119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Géza                      0.cs. F33 HU-13- D-630011   H 119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akács Gábor                   0.cs. F16 HU-13- 11-82398   H 1196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akács Gábor                   0.cs. F16 HU-13- D-628078   H 119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akács Gábor                   0.cs. F16 HU-13- 11-82336   T 119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lai testvérek               1.cs. F16 HU-13- 11-82530   H 1194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edő László                    1.cs. F33 HU-12- 11-78341   H 119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drián Arnold és fia           0.cs. F16 HU-13- D-627992   H 119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drián Arnold és fia           0.cs. F16 HU-11- 11-66062   H 119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Adrián Arnold és fia           1.cs. F16 HU-09- D-229000   H 119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drián Arnold és fia           0.cs. F16 HU-12- D-474398   H 119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epi Bence                    0.cs. F16 HU-11- D-404689   H 119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ordás Károly                 1.cs. F35 HU-11- D-395801   H 119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kab Sándor                   2.cs. F05 HU-12- D-472144   H 119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ordás Károly                 1.cs. F35 HU-11- 11-68016   H 119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Adrián Arnold és fia           2.cs. F16 HU-12- D-474396   H 119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ordás Károly                 1.cs. F35 HU-11- D-358914   H 119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ordás Károly                 1.cs. F35 HU-10- 11-59745   H 119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ordás Károly                 1.cs. F35 HU-10- 11-59720   H 119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ordás Károly                 2.cs. F35 HU-11- D-431795   H 119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Adrián Arnold és fia           0.cs. F16 HU-13- D-627910   H 119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Adrián Arnold és fia           1.cs. F16 HU-12- D-474317   H 119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Adrián Arnold és fia           0.cs. F16 HU-13- D-627939   H 118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László                   1.cs. F16 HU-13- 11-82901   H 118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László                   2.cs. F16 HU-13- 11-82902   T 118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áldi Imre                     2.cs. F29 HU-13- D-658787   H 118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app László és fia             1.cs. F16 HU-11- 11-65223   H 118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akács Gábor                   0.cs. F16 HU-12- 11-75313   H 118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Adrián Arnold és fia           1.cs. F16 HU-08- D-185157   H 118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Adrián Arnold és fia           0.cs. F16 HU-13- D-627931   H 118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Adrián Arnold és fia           1.cs. F16 HU-12-  O-13683   H 118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Andorka testvérek              2.cs. F29 HU-11- 25-15325   H 118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uzsics Sándor                 0.cs. F05 HU-13- D-658245   H 118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app László és fia             1.cs. F16 HU-11- 11-66012   H 118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Adrián Arnold és fia           0.cs. F16 HU-13- D-627906   H 118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akács Gábor                   2.cs. F16 HU-11-  O-07714   H 118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um János dr.                  2.cs. F16 HU-11-  O-10272   H 118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alla Ferenc                   2.cs. F16 HU-13- 11-82682   H 118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edő László                    1.cs. F33 HU-12- 11-78374   H 118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akács Gábor                   2.cs. F16 HU-12- 11-75328   H 118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émeth Lajos                   1.cs. F35 HU-11- 11-68062   H 1181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app Géza                      2.cs. F33 HU-11- D-358165   T 118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Adrián Arnold és fia           1.cs. F16 HU-10- D-265562   H 118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iss Barnabás                  1.cs. F06 HU-11-  O-10213   H 118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akács Gábor                   0.cs. F16 HU-13- D-628060   H 118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Attila                   0.cs. F33 HU-13- D-629703   T 11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app László és fia             1.cs. F16 HU-11- D-395152   H 1177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um János dr.                  0.cs. F16 HU-13- D-627776   H 117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edő László                    2.cs. F33 HU-12- 11-78350   H 117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app László és fia             0.cs. F16 HU-09- 11-45988   H 1176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orváth Ferenc                 0.cs. F05 HU-13- D-657519   H 117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epi Bence                    1.cs. F16 HU-11- 11-65661   H 117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ertai László                  0.cs. F33 HU-12- D-473886   H 117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akács Gábor                   0.cs. F16 HU-13- 11-82372   H 117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app Géza                      1.cs. F33 HU-11- D-404861   H 117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akács Gábor                   1.cs. F16 HU-11- D-395470   H 117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intér Tibor                   2.cs. F29 HU-13- D-657185   H 117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sepi Bence                    1.cs. F16 HU-10- D-312323   H 117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sordás Károly                 1.cs. F35 HU-11- D-358911   H 117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ordás Károly                 2.cs. F35 HU-11- 11-68013   H 117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Udvardi János                  2.cs. F33 HU-13- D-629635   T 117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zank Sándor                   1.cs. F16 HU-11- 11-65516   H 117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bó László                   1.cs. F16 HU-12- 11-74920   H 117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Takács Gábor                   2.cs. F16 HU-11- D-395466   H 117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Adrián Arnold és fia           1.cs. F16 HU-10- D-265551   H 117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app László és fia             1.cs. F16 HU-12- D-474347   H 117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Zámolyi Zoltán                 2.cs. F35 HU-13- D-628934   H 117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Zámolyi Zoltán                 2.cs. F35 HU-12- 11-78021   H 117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sepi Bence                    1.cs. F16 HU-11- 11-65672   H 117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akács Gábor                   1.cs. F16 HU-10- 11-56349   H 117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akács Gábor                   0.cs. F16 HU-13- D-628097   H 117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ovács Csaba                   2.cs. F29 HU-13- D-699449   H 117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akács Gábor                   1.cs. F16 HU-11- D-395452   H 117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Csepi Bence                    2.cs. F16 HU-13- 11-82412   H 117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őczei László                 1.cs. F08 HU-11- 11-63319   H 117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akács Gábor                   0.cs. F16 HU-13- D-628085   H 116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bó Attila                   0.cs. F33 HU-12-  O-16422   H 1169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akács Gábor                   1.cs. F16 HU-12- 11-75350   H 116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alla Ferenc                   0.cs. F16 HU-13- 11-82655   H 116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bó László                   1.cs. F16 HU-12- 11-75428   H 116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olchammer Sándor              1.cs. F16 HU-13- 11-82556   H 116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akács Gábor                   0.cs. F16 HU-13- D-628084   T 116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olchammer Sándor              1.cs. F16 HU-10- 11-56467   H 116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akács Gábor                   0.cs. F16 HU-12- 11-75307   H 116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sepi Bence                    2.cs. F16 HU-10- 11-57062   H 116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akács Gábor                   1.cs. F16 HU-12- 11-75621   H 116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sepi Bence                    2.cs. F16 HU-13- 11-82564   H 116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app László és fia             1.cs. F16 HU-13- D-627725   H 116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sizmazia Dezső                0.cs. F08 HU-13- D-692360   H 116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Hujber Imre                    1.cs. F08 HU-11- D-358281   H 116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itring Imre                   1.cs. F16 HU-11- D-395171   H 1167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ovács Csaba                   2.cs. F29 HU-10- 25-05192   H 116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epi Bence                    0.cs. F16 HU-13- 11-82418   H 116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Zámolyi Zoltán                 0.cs. F35 HU-12- D-475141   H 116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bó László                   0.cs. F16 HU-13- 11-82905   H 116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Tóth László                    1.cs. F35 HU-11- D-358858   H 116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Zámolyi Zoltán                 0.cs. F35 HU-12- D-475130   H 116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app László és fia             0.cs. F16 HU-13- D-627723   H 116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app Géza                      1.cs. F33 HU-11- D-358186   H 116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Takács Mihály                  1.cs. F06 HU-10- 25-99133   H 116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Adrián Arnold és fia           0.cs. F16 HU-13- D-627942   H 116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Adrián Arnold és fia           1.cs. F16 HU-08- 11-33570   H 116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ujber Imre                    1.cs. F08 HU-11-  O-07627   H 116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alai testvérek               1.cs. F16 HU-12- 11-74782   H 116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abó Attila                   0.cs. F33 HU-12- D-475938   H 116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óth László                    2.cs. F35 HU-12- D-477061   H 116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Andorka testvérek              0.cs. F29 HU-13- D-658817   H 116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bó László                   2.cs. F16 HU-13- 11-82895   T 116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orváth Ferenc                 0.cs. F05 HU-13- 25-24346   H 116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ovács Miklós                  1.cs. F33 HU-12- D-476090   H 116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Papp Géza                      0.cs. F33 HU-12- D-475871   H 116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Papp László és fia             0.cs. F16 HU-10- 11-56279   H 116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abó Attila                   0.cs. F33 HU-13- D-629705   H 116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Papp Géza                      1.cs. F33 HU-09- M-121373   H 116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Németh Lajos                   1.cs. F35 HU-11- 11-68061   H 116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irály László                  1.cs. F33 HU-09- 11-51190   H 116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Adrián Arnold és fia           0.cs. F16 HU-13- D-657671   H 116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Csepi Bence                    1.cs. F16 HU-11- 11-65680   H 116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abó László                   0.cs. F16 HU-13- 11-82882   H 116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Papp László és fia             2.cs. F16 HU-11- D-395158   H 116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ujber Imre                    2.cs. F08 HU-13- D-630780   H 116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irály László                  1.cs. F33 HU-11- 11-69044   H 116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Takács Mihály                  1.cs. F06 HU-10-   O-4704   H 116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Zámolyi Zoltán                 0.cs. F35 HU-13- D-628904   H 116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Zámolyi Zoltán                 0.cs. F35 HU-12- M-129007   H 116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Papp Géza                      0.cs. F33 HU-13- D-629886   H 116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Zámolyi Zoltán                 0.cs. F35 HU-13- D-628927   H 116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Viola János                    1.cs. F08 HU-11- 11-63842   H 116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ocsis dúc                     0.cs. F29 HU-13- 25-24423   T 116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Takács Gábor                   0.cs. F16 HU-13- D-628069   T 116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Papp Géza                      1.cs. F33 HU-11-  O-07794   H 116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abó Attila                   2.cs. F33 HU-11- D-358013   H 116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Papp László és fia             0.cs. F16 HU-13- D-627726   H 116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Takács Gábor                   0.cs. F16 HU-13- 11-82337   H 116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Jakab Sándor                   1.cs. F05 HU-12- D-472119   H 115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Jakab Sándor                   1.cs. F05 HU-10- D-266584   H 115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Holchammer Sándor              2.cs. F16 HU-11- 11-65620   H 115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Lenzsér Gyula                  1.cs. F16 HU-13- D-628226   H 115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Rum János dr.                  1.cs. F16 HU-10- D-267619   H 115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Jakab Sándor                   1.cs. F05 HU-12- D-357026   H 115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Csordás Károly                 1.cs. F35 HU-10- 13-51005   H 115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Jakab Sándor                   2.cs. F05 HU-10- D-266580   H 115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Jakab Sándor                   0.cs. F05 HU-13- D-657417   H 1159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Adrián Arnold és fia           0.cs. F16 HU-12- D-474328   H 115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Papp Géza                      0.cs. F33 HU-13- D-629885   T 115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Csizmazia Dezső                2.cs. F08 HU-13- D-692358   H 1158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Adrián Arnold és fia           0.cs. F16 HU-13-  O-19122   H 115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Csordás Károly                 2.cs. F35 HU-10- 11-59728   H 115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Renczés Ottó                   1.cs. F08 HU-13- 11-80567   H 115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Adrián Arnold és fia           0.cs. F16 HU-13- D-627989   H 115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Papp Géza                      2.cs. F33 HU-12- D-475884   T 115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Adrián Arnold és fia           2.cs. F16 HU-11- D-357196   H 115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ertai László                  1.cs. F33 HU-12- D-473865   H 115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Ledó Gábor                     1.cs. F16 HU-12- 11-75485   H 115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Horváth Ferenc                 0.cs. F05 HU-13- 25-24361   H 115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ovács Csaba                   1.cs. F29 HU-11- 25-15452   H 115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Hujber Imre                    1.cs. F08 HU-12- 13-78426   H 115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Takács Gábor                   0.cs. F16 HU-11- D-395493   H 115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Takács Gábor                   0.cs. F16 HU-13- 11-82393   H 115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ovács Csaba                   2.cs. F29 HU-13- D-699428   H 115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Papp Géza                      0.cs. F33 HU-13- D-630016   T 115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Takács Gábor                   0.cs. F16 HU-12- 11-75352   H 115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Adrián Arnold és fia           2.cs. F16 HU-10- 11-56788   H 115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Helyes Gábor                   0.cs. F08 HU-13- 11-80827   H 115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Adrián Arnold és fia           0.cs. F16 HU-12- D-474365   H 115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Adrián Arnold és fia           2.cs. F16 HU-12- D-474301   H 115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iss Béla                      0.cs. F06 HU-13- D-657698   H 115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Élő Szilveszter                2.cs. F33 HU-13- D-629689   H 115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ovács József                  1.cs. F33 HU-12- D-476031   T 1154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iss Károly                    2.cs. F16 HU-12- 11-75658   H 115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Adrián Arnold és fia           0.cs. F16 HU-12-  O-13684   H 115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Élő Szilveszter                1.cs. F33 HU-13- D-630234   H 1153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zabó Attila                   0.cs. F33 HU-13- M-132753   T 115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ovács József                  0.cs. F33 HU-12- D-476047   T 115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Takács Gábor                   0.cs. F16 HU-12- 11-75367   H 115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Prém Zoltán                    1.cs. F33 HU-11- D-404869   H 115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iss Béla                      2.cs. F06 HU-11- D-382031   H 115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Szabó Attila                   0.cs. F33 HU-12- M-128915   T 115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Takács Gábor                   1.cs. F16 HU-11- D-395474   H 115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Holchammer Sándor              1.cs. F16 HU-11- D-404694   H 115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Szabó Attila                   0.cs. F33 HU-11- D-358027   T 115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ovács Miklós                  2.cs. F33 HU-13- D-629810   H 115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Takács Gábor                   0.cs. F16 HU-12- 11-75344   H 115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Rasztovich Gyula               0.cs. F29 HU-13- M-134502   H 115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Papp László és fia             0.cs. F16 HU-12- D-474289   H 115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zabó Attila                   0.cs. F33 HU-13- M-132675   H 115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iss Károly                    1.cs. F16 HU-09- 11-47005   H 115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Hujber Imre                    1.cs. F08 HU-12- D-477443   H 115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Tóth László                    1.cs. F35 HU-12- D-477042   H 115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Rum János dr.                  2.cs. F16 HU-13- D-627766   H 115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Andorka testvérek              1.cs. F29 HU-11- D-382335   H 115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Andorka testvérek              0.cs. F29 HU-13- D-658849   H 115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Balla Ferenc                   1.cs. F16 HU-13- 11-82695   H 114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Zámolyi Zoltán                 0.cs. F35 HU-13- D-628931   H 114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Zámolyi Zoltán                 0.cs. F35 HU-13- M-132721   H 114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Zámolyi Zoltán                 1.cs. F35 HU-12- M-129003   H 11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Renczés Ottó                   1.cs. F08 HU-13- 11-80554   H 114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Balla Ferenc                   1.cs. F16 HU-12- 11-74805   H 114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Jakab Sándor                   2.cs. F05 HU-10- D-266530   H 114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Csordás Károly                 2.cs. F35 HU-09- 11-49120   H 114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Andorka testvérek              1.cs. F29 HU-09- 25-96319   H 114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Hujber Imre                    2.cs. F08 HU-13- D-630746   H 114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Csepi Bence                    0.cs. F16 HU-13- 11-82422   H 114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Takács Gábor                   1.cs. F16 HU-10- 11-56350   H 114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iss Barnabás                  1.cs. F06 HU-13- D-657553   H 114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iss Barnabás                  2.cs. F06 HU-13- D-657570   H 114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Hujber Imre                    1.cs. F08 HU-12- D-564029   H 114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Pintér Tibor                   2.cs. F29 HU-13- D-657186   H 114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Németh József                  1.cs. F05 HU-11- 11-63276   H 114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zabó László                   0.cs. F16 HU-13- 11-82939   H 114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Adrián Arnold és fia           0.cs. F16 HU-13- D-627982   H 114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Pintér Tibor                   1.cs. F29 HU-12- D-487515   H 114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Németh József                  1.cs. F05 HU-11- D-356439   H 114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Prém Zoltán                    1.cs. F33 HU-11- D-357185   H 114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Andorka testvérek              0.cs. F29 HU-13- D-658804   H 114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Balla Ferenc                   2.cs. F16 HU-13- D-627803   H 114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Papp Géza                      0.cs. F33 HU-13- D-629898   H 114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Rum János dr.                  1.cs. F16 HU-12- D-474088   H 114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Szabó László                   2.cs. F16 HU-13- 11-82934   T 114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Csepi Bence                    2.cs. F16 HU-13- 11-82413   H 114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Papp Géza                      2.cs. F33 HU-11- D-358193   T 114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Hujber Imre                    1.cs. F08 HU-12- D-477446   H 114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Kovács Csaba                   2.cs. F29 HU-13- D-699430   H 114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Jakab Tamás                    1.cs. F05 HU-12- D-527242   H 114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Horváth Ferenc                 1.cs. F05 HU-13- 25-24345   H 114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Papp Géza                      0.cs. F33 HU-13- D-629899   H 114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Nagy Béla                      0.cs. F35 HU-13- 11-84325   H 114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Horváth Ferenc                 1.cs. F05 HU-13- D-594551   H 114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Zámolyi Zoltán                 2.cs. F35 HU-12- 11-78020   H 114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Takács Gábor                   0.cs. F16 HU-13- 11-82397   H 11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Adrián Arnold és fia           1.cs. F16 HU-10- D-265565   H 114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Tóth László                    0.cs. F35 HU-13-  O-20864   T 114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Papp László és fia             2.cs. F16 HU-12- D-474126   H 114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Zámolyi Zoltán                 0.cs. F35 HU-13- D-628936   H 114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Helyes Gábor                   2.cs. F08 HU-13- 11-80828   H 114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Tóth László                    2.cs. F35 HU-13- D-628995   H 114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Ruzsics Sándor                 0.cs. F05 HU-13- D-658227   T 1144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Király László                  2.cs. F33 HU-11- 11-69001   T 114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Bedő Szabolcs                  2.cs. F33 HU-12- D-485708   H 114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Szabó László                   1.cs. F16 HU-13- 11-82941   H 1144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Bedő László                    2.cs. F33 HU-13- D-629915   H 114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Hujber Imre                    2.cs. F08 HU-13- D-630776   H 114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Adrián Arnold és fia           0.cs. F16 HU-12- 11-74984   H 114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Kiss Béla                      0.cs. F06 HU-13- D-670908   H 114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Kovács József                  0.cs. F33 HU-13- D-629929   H 114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Zámolyi Zoltán                 2.cs. F35 HU-11- D-357443   H 114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Horváth Ferenc                 2.cs. F05 HU-12- 11-72826   H 114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Szalai testvérek               1.cs. F16 HU-11- 11-66176   H 114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Szabó Attila                   0.cs. F33 HU-13- D-629747   T 114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Brányi András                  1.cs. F29 HU-10- 25-05164   H 1143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Élő Szilveszter                0.cs. F33 HU-13- D-630244   H 114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Papp László és fia             2.cs. F16 HU-13- D-627714   H 114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Bedő Szabolcs                  1.cs. F33 HU-13- D-629654   H 1142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Helyes Gábor                   2.cs. F08 HU-13- 11-80804   H 114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Takács Mihály                  2.cs. F06 HU-13- D-659457   H 114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Takács Gábor                   0.cs. F16 HU-13- 11-82386   H 114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Holchammer Sándor              1.cs. F16 HU-11- 11-65649   H 114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Takács Gábor                   0.cs. F16 HU-12- 11-75361   H 114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Ledó Gábor                     1.cs. F16 HU-11- D-404606   H 114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Papp Géza                      0.cs. F33 HU-13- D-630015   T 114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Papp Géza                      0.cs. F33 HU-13- D-629894   H 114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Kiss Béla                      0.cs. F06 HU-13- D-657675   H 114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Adrián Arnold és fia           2.cs. F16 HU-13- D-627936   H 114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Ledó Gábor                     0.cs. F16 HU-11- D-404590   H 114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Ledó Gábor                     0.cs. F16 HU-13- D-628010   H 114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Csordás Károly                 2.cs. F35 HU-09- 11-49106   H 114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Andorka testvérek              2.cs. F29 HU-12- D-526551   H 113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Kiss Béla                      0.cs. F06 HU-13- D-657683   H 113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Takács Gábor                   0.cs. F16 HU-13- D-628093   T 113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Kiss Barnabás                  1.cs. F06 HU-13- D-657561   H 113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Kovács Imre                    1.cs. F05 HU-11- D-359052   H 113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Ledó Gábor                     2.cs. F16 HU-12- D-474359   H 113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Viola János                    1.cs. F08 HU-11- 11-63849   H 113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Adrián Arnold és fia           0.cs. F16 HU-13- D-627962   H 113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Varga István                   1.cs. F06 HU-11- 25-08530   H 113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Papp László és fia             1.cs. F16 HU-12- D-474144   H 113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Ledó Gábor                     0.cs. F16 HU-13- 11-83034   H 113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Csizmazia Dezső                0.cs. F08 HU-13- D-692337   H 113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Takács Gábor                   0.cs. F16 HU-12- 11-75615   H 113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Csepi Bence                    2.cs. F16 HU-13- 11-82411   H 113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Csizmazia Dezső                1.cs. F08 HU-13- D-692353   T 113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Kiss Barnabás                  0.cs. F06 HU-13- D-657567   H 113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Prém Zoltán                    0.cs. F33 HU-13- D-629984   T 1138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Jakab Sándor                   0.cs. F05 HU-12- D-472336   H 113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Varga István                   1.cs. F06 HU-13- 25-24807   H 113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Balla Ferenc                   2.cs. F16 HU-12- 11-74866   H 113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Csepi Bence                    1.cs. F16 HU-10- 11-57018   H 113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Viola János                    2.cs. F08 HU-12- D-476430   H 113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Horváth Ferenc                 1.cs. F05 HU-11- 11-63115   H 113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Nagy Béla                      2.cs. F35 HU-13- 11-84351   H 113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Varga István                   2.cs. F06 HU-13- 25-24843   H 113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Szabó László                   1.cs. F16 HU-10- 11-56058   H 113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Káldi Imre                     1.cs. F29 HU-12- 25-22502   H 113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Rasztovich Gyula               0.cs. F29 HU-12- D-472439   H 113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Szabó Attila                   1.cs. F33 HU-12- D-475950   H 113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Horváth Ferenc                 2.cs. F05 HU-12- 11-72694   H 1137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Németh József                  1.cs. F05 HU-10- 11-53682   H 113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Varga István                   0.cs. F06 HU-13- D-659431   H 113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Horváth Ferenc                 0.cs. F05 HU-13- D-657549   H 1136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Csizmazia Dezső                2.cs. F08 HU-12- D-564098   H 113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Varga István                   2.cs. F06 HU-12- 25-17278   H 113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Nagy Béla                      1.cs. F35 HU-13- 11-84330   H 113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Csepi Bence                    2.cs. F16 HU-13- 11-82430   H 113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Takács Gábor                   2.cs. F16 HU-10- 11-56319   H 113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Brányi András                  2.cs. F29 HU-12- D-526671   H 113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Csepi Bence                    2.cs. F16 HU-13- 11-82414   H 113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Ledó Gábor                     2.cs. F16 HU-13- 11-82320   H 113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Takács Gábor                   2.cs. F16 HU-11- D-395477   H 113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Csepi Bence                    1.cs. F16 HU-12- 11-75052   H 113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Károlyi Sándor                 1.cs. F16 HU-12- D-474054   H 113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Horváth Ferenc                 0.cs. F05 HU-13- D-657506   H 113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Király József                  2.cs. F06 HU-13- D-657625   H 113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Csepi Bence                    0.cs. F16 HU-12- D-474150   H 113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Kiss Károly                    2.cs. F16 HU-12- 11-74884   H 113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Tóth László                    1.cs. F35 HU-11- D-358835   H 113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Csordás Károly                 1.cs. F35 HU-12- 11-78114   H 113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Király József                  0.cs. F06 HU-12- D-525274   H 113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Horváth Ferenc                 0.cs. F05 HU-13- D-657505   H 113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Szabó Attila                   1.cs. F33 HU-12- D-475901   T 1134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Horváth Ferenc                 0.cs. F05 HU-13- D-657540   H 113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Csizmazia Dezső                2.cs. F08 HU-13- M-133433   H 113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Holchammer Sándor              2.cs. F16 HU-10- 11-56451   H 1134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Németh Lajos                   1.cs. F35 HU-11- 11-68097   H 113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Mitring Imre                   2.cs. F16 HU-13- D-627858   H 113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Csizmazia Dezső                0.cs. F08 HU-13- D-593555   H 1134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Németh Lajos                   2.cs. F35 HU-11- 11-68058   H 11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Papp Géza                      0.cs. F33 HU-13- D-630013   T 113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Király József                  0.cs. F06 HU-13- D-657619   H 113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Takács Gábor                   0.cs. F16 HU-13- 11-82327   H 113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Csizmazia Dezső                0.cs. F08 HU-11- D-358568   T 113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Ledó Gábor                     1.cs. F16 HU-11- D-356727   H 113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Nagy Béla                      1.cs. F35 HU-13- 11-84307   H 1133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Csordás Károly                 0.cs. F35 HU-13- D-628882   H 113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Németh Lajos                   1.cs. F35 HU-09- 11-49190   H 113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Zámolyi Zoltán                 0.cs. F35 HU-13- D-628928   H 113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Papp László és fia             0.cs. F16 HU-13- D-627704   H 113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Zámolyi Zoltán                 1.cs. F35 HU-10- 11-59210   H 113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Pongrácz Sándor                1.cs. F08 HU-11- D-358596   H 113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Élő Szilveszter                2.cs. F33 HU-13- D-629696   H 113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Papp Géza                      0.cs. F33 HU-09- M-121371   H 113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Zámolyi Zoltán                 0.cs. F35 HU-13- 11-84801   H 1133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Zámolyi Zoltán                 2.cs. F35 HU-12- M-129004   H 113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Szabó Attila                   1.cs. F33 HU-12- D-475927   H 113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Kocsis dúc                     0.cs. F29 HU-13- 25-24517   H 113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Kovács Csaba                   1.cs. F29 HU-10- 25-05181   H 113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Szabó Attila                   0.cs. F33 HU-12- D-475928   T 113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Szabó László                   1.cs. F16 HU-12- 11-74930   H 113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Takács Mihály                  1.cs. F06 HU-08- 25-80043   H 113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Papp László és fia             0.cs. F16 HU-13- D-627712   H 113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Takács Gábor                   2.cs. F16 HU-11- 11-65312   H 113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Adrián Arnold és fia           0.cs. F16 HU-10- 11-56712   H 113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Bedő László                    2.cs. F33 HU-12- 11-78345   H 113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Bedő Szabolcs                  1.cs. F33 HU-11- 11-69098   H 113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Rum János dr.                  0.cs. F16 HU-12- 11-75540   H 1131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Takács Gábor                   0.cs. F16 HU-12-  O-13682   H 113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Horváth Ferenc                 2.cs. F05 HU-13- 25-24338   H 113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Brányi András                  1.cs. F29 HU-12- D-526668   H 113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Adrián Arnold és fia           2.cs. F16 HU-12- M-129000   H 113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Csordás Károly                 2.cs. F35 HU-09- 11-49144   H 113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Jakab Tamás                    1.cs. F05 HU-12- D-527244   H 113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Kiss Károly                    0.cs. F16 HU-13- 11-82988   H 113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Jakab Tamás                    1.cs. F05 HU-13- D-658310   T 113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Jakab Tamás                    0.cs. F05 HU-13- 25-27909   T 112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Szabó László                   1.cs. F16 HU-12- 11-74944   H 112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Rasztovich Gyula               0.cs. F29 HU-12- D-538200   H 112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Szabó László                   2.cs. F16 HU-13- 11-82883   T 112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Prém Zoltán                    1.cs. F33 HU-09- 11-51272   H 1129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Rasztovich Gyula               0.cs. F29 HU-13- M-134507   H 112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Kovács Csaba                   2.cs. F29 HU-11- D-382382   H 112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Fördős Lajos                   1.cs. F06 HU-12-  O-15539   H 112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Czank Sándor                   1.cs. F16 HU-11- 11-65519   H 112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Tóth László                    2.cs. F35 HU-12- D-477051   H 112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Pintér Tibor                   1.cs. F29 HU-09- 11-41554   H 112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Holchammer Sándor              2.cs. F16 HU-13- 11-82562   H 112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Kiss Károly                    2.cs. F16 HU-12- D-474490   H 112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Papp László és fia             0.cs. F16 HU-11- 11-65216   H 112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Szabó Attila                   1.cs. F33 HU-13- D-629337   T 112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Ruzsics Sándor                 0.cs. F05 HU-13- M-132109   T 112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Holchammer Sándor              0.cs. F16 HU-12- D-474468   H 112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Zámolyi Zoltán                 0.cs. F35 HU-13-  O-20869   H 11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Szabó László                   2.cs. F16 HU-13- 11-82920   T 112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Horváth Ferenc                 0.cs. F05 HU-10- D-266296   H 112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Helyes Gábor                   2.cs. F08 HU-13- 11-80815   T 112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Jakab Sándor                   0.cs. F05 HU-12- D-472121   H 112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Papp László és fia             0.cs. F16 HU-11- D-395155   H 112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Ruzsics Sándor                 2.cs. F05 HU-09- 50-33521   H 112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Papp Géza                      0.cs. F33 HU-13- D-629883   T 112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Ruzsics Sándor                 0.cs. F05 HU-13- D-658271   T 112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Rédecsi Tibor                  2.cs. F05 HU-13- 25-24503   H 112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Holchammer Sándor              0.cs. F16 HU-13- 11-82202   H 112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Szabó László                   1.cs. F35 HU-12- D-475098   H 112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Király László                  1.cs. F33 HU-12- D-476144   H 112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Rum János dr.                  1.cs. F16 HU-11- D-395837   H 112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Németh László                  0.cs. F35 HU-13- 11-84532   H 112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Takács Mihály                  2.cs. F06 HU-13- D-659456   H 112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Kertai László                  2.cs. F33 HU-13- D-627388   H 112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Pintér Tibor                   1.cs. F29 HU-13- 25-24316   H 112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Szalai testvérek               1.cs. F16 HU-12- 11-74778   H 112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Takács Mihály                  2.cs. F06 HU-13- D-659470   H 112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Ruzsics Sándor                 0.cs. F05 HU-13- M-132108   H 112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Tóth István                    0.cs. F16 HU-13- D-699598   H 112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Szabó László                   0.cs. F16 HU-13- 11-82890   H 112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Kertai László                  2.cs. F33 HU-13- D-627382   H 112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Csordás Károly                 1.cs. F35 HU-10- 11-59708   H 112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Andorka testvérek              2.cs. F29 HU-12- D-526592   H 112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Kiss Barnabás                  2.cs. F06 HU-13- M-132156   T 112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Jakab Sándor                   0.cs. F05 HU-13- 25-24105   H 112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Szabó László                   0.cs. F35 HU-13- D-628683   H 112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Horváth Ferenc                 0.cs. F05 HU-13- 25-24332   H 1124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Andorka testvérek              2.cs. F29 HU-12- D-526596   H 112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Élő Szilveszter                2.cs. F33 HU-13- D-629690   H 112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Jakab Sándor                   0.cs. F05 HU-13- D-657426   H 1124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Rasztovich Gyula               0.cs. F29 HU-13- D-657240   T 112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Papp László és fia             2.cs. F16 HU-11- 11-65206   H 112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Szabó László                   0.cs. F35 HU-13- D-628689   H 112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Papp Géza                      1.cs. F33 HU-10- 11-60767   H 112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Szabó László                   0.cs. F35 HU-13- D-628684   H 112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Papp Géza                      0.cs. F33 HU-13- D-629880   T 112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Adrián Arnold és fia           0.cs. F16 HU-12- M-128994   H 112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Holchammer Sándor              1.cs. F16 HU-12- 13-68491   H 112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Czank Sándor                   1.cs. F16 HU-11- 11-65562   H 112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Andorka testvérek              0.cs. F29 HU-13- D-658824   H 112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Kiss Barnabás                  2.cs. F06 HU-13- M-132158   T 112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Rasztovich Gyula               0.cs. F29 HU-13- D-657224   T 112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Papp László és fia             0.cs. F16 HU-11- D-395985   H 112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Nagy Béla                      2.cs. F35 HU-13- 11-84323   H 112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Jakab Sándor                   1.cs. F05 HU-11- D-404009   H 112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Ruzsics Sándor                 0.cs. F05 HU-13- D-658283   H 112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8. Papp László és fia             0.cs. F16 HU-13- 11-82205   H 112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9. Szabó Attila                   0.cs. F33 HU-11- D-358021   T 112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0. Németh József                  2.cs. F05 HU-13- D-657352   H 112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1. Adrián Arnold és fia           2.cs. F16 HU-12- D-474368   H 112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2. Papp László és fia             2.cs. F16 HU-11- 11-65773   H 112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3. Jakab Sándor                   0.cs. F05 HU-12- D-357017   H 112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4. Rum János dr.                  1.cs. F16 HU-12- D-474199   H 112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5. Jakab Sándor                   1.cs. F05 HU-10- D-266455   H 112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6. Helyes Gábor                   2.cs. F08 HU-13- 11-80805   H 112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7. Varga István                   2.cs. F06 HU-13- 25-24804   H 112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8. Jakab Tamás                    2.cs. F05 HU-13-  O-20546   T 112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9. Helyes Gábor                   1.cs. F08 HU-12- 11-73413   H 112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0. Andorka testvérek              1.cs. F29 HU-12- D-526566   H 112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1. Varga István                   0.cs. F06 HU-13- 25-24837   H 112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2. Király László                  2.cs. F33 HU-11- 11-69046   T 112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3. Udvardi János                  0.cs. F33 HU-13- D-629623   T 1120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4. Bölönyi János                  2.cs. F16 HU-11- D-382507   H 112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5. Horváth Ferenc                 1.cs. F05 HU-13- D-657509   H 112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6. Varga István                   2.cs. F06 HU-13- 25-24829   H 112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7. Bedő László                    2.cs. F33 HU-12- 11-78364   H 1120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8. Udvardi János                  1.cs. F33 HU-12- D-475896   H 112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9. Ledó Gábor                     1.cs. F16 HU-11- D-404608   H 112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0. Nagy Béla                      2.cs. F35 HU-13- 11-84306   H 112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1. Jakab Sándor                   0.cs. F05 HU-12- D-476548   H 112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2. Jakab Sándor                   0.cs. F05 HU-13- D-657448   H 112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3. Papp Géza                      0.cs. F33 HU-13- D-629897   T 111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4. Király László                  1.cs. F33 HU-12- D-476154   H 111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5. Papp Géza                      1.cs. F33 HU-11-  O-07795   H 111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6. Kiss Béla                      0.cs. F06 HU-13- M-132163   H 11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7. Ruzsics Sándor                 0.cs. F05 HU-13- M-132110   H 111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8. Szabó László                   1.cs. F16 HU-12- 11-74916   H 111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9. Ledó Gábor                     0.cs. F16 HU-13- 11-83024   H 111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0. Hujber Imre                    1.cs. F08 HU-09- 50-20128   H 111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1. Kovács Csaba                   1.cs. F29 HU-11- D-382389   H 111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2. Kiss Károly                    1.cs. F16 HU-12- 11-74893   H 111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3. Németh József                  2.cs. F05 HU-13- D-657354   H 111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4. Kovács József                  1.cs. F33 HU-13- D-629592   H 111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5. Renczés Ottó                   1.cs. F08 HU-10-   O-2057   H 111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6. Kovács Csaba                   2.cs. F29 HU-13- D-699446   H 111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7. Ledó Gábor                     2.cs. F16 HU-12- 11-75516   H 111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8. Ledó Gábor                     0.cs. F16 HU-13- D-628001   H 111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9. Kiss Károly                    2.cs. F16 HU-13- 11-82964   H 111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0. Szabó Attila                   1.cs. F33 HU-13- D-629717   T 111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1. Szabó Attila                   0.cs. F33 HU-12-  O-16418   H 111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2. Andorka testvérek              0.cs. F29 HU-13- D-658823   H 111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3. Ledó Gábor                     2.cs. F16 HU-12- D-474366   H 1117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4. Ledó Gábor                     1.cs. F16 HU-11- D-407004   H 111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5. Élő Szilveszter                1.cs. F33 HU-13-  O-19257   H 111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6. Csizmazia Dezső                0.cs. F08 HU-12- D-564059   H 1117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7. Papp Géza                      0.cs. F33 HU-13- D-629878   T 111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8. Szabó László                   0.cs. F16 HU-13- 11-82889   H 111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9. Kertai László                  2.cs. F33 HU-13- D-627374   H 111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0. Zámolyi Zoltán                 0.cs. F35 HU-13- D-628944   H 111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1. Kocsis dúc                     0.cs. F29 HU-13- D-658475   T 111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2. Papp Géza                      2.cs. F33 HU-11- D-358160   T 11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3. Mitring Imre                   2.cs. F16 HU-12- D-474408   H 111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4. Ledó Vilmos                    1.cs. F16 HU-12- D-476954   H 111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5. Kiss Béla                      2.cs. F06 HU-12- D-525089   H 111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6. Ledó Gábor                     0.cs. F16 HU-13- 11-83013   H 111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7. Csepi Bence                    2.cs. F16 HU-13- 11-82405   H 111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8. Papp László és fia             1.cs. F16 HU-13- D-627710   H 111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9. Takács Mihály                  2.cs. F06 HU-13- D-659468   H 111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0. Kocsis dúc                     0.cs. F29 HU-13- 25-23903   H 111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1. Szabó Attila                   0.cs. F33 HU-13- D-629733   H 111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2. Kiss Béla                      0.cs. F06 HU-13- D-659422   H 111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3. Kovács József                  0.cs. F33 HU-13- D-629945   H 111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4. Papp László és fia             2.cs. F16 HU-11- D-395497   H 111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5. Brányi András                  2.cs. F29 HU-13- D-658937   H 111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6. Csizmazia Dezső                0.cs. F08 HU-12- D-564081   T 111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7. Andorka testvérek              0.cs. F29 HU-13- D-658815   H 111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8. Czank Sándor                   1.cs. F16 HU-11- 11-65514   H 1114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9. Varga István                   1.cs. F06 HU-11- D-386984   H 111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0. Németh Lajos                   1.cs. F35 HU-10- 11-59835   H 111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1. Brányi András                  1.cs. F29 HU-12- 25-22594   H 111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2. Rasztovich Gyula               0.cs. F29 HU-13- M-134279   H 111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3. Kiss Barnabás                  1.cs. F06 HU-13- D-657562   T 111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4. Holchammer Sándor              1.cs. F16 HU-12- D-474471   H 111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5. Jakab Sándor                   0.cs. F05 HU-13- 25-24106   H 111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6. Horváth Ferenc                 1.cs. F05 HU-13- 25-24347   H 111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7. Varga István                   2.cs. F06 HU-13- 25-24801   H 111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8. Udvardi János                  0.cs. F33 HU-13- D-629634   H 111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9. Jakab Sándor                   0.cs. F05 HU-13- 25-24078   H 111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0. Király József                  0.cs. F06 HU-13- D-657618   T 111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1. Németh László                  1.cs. F35 HU-13- 11-84529   H 111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2. Rum János dr.                  0.cs. F16 HU-13- D-630383   H 111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3. Andorka testvérek              2.cs. F29 HU-10-   O-4821   H 111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4. Rasztovich Gyula               1.cs. F29 HU-13- D-657243   H 111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5. Andorka testvérek              1.cs. F29 HU-12- D-526558   H 111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6. Kiss Károly                    0.cs. F16 HU-13- 11-82976   H 111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7. Kovács József                  0.cs. F33 HU-13- D-629946   T 111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8. Szabó László                   1.cs. F35 HU-10- 11-60085   H 111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9. Tóth István                    0.cs. F16 HU-13- 25-29038   H 111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0. Zámolyi Zoltán                 1.cs. F35 HU-12- D-475144   H 111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1. Kovács József                  1.cs. F33 HU-12- D-476012   H 11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2. Kiss Károly                    1.cs. F16 HU-10- 11-56549   H 111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3. Kiss Béla                      0.cs. F06 HU-13- D-670911   H 111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4. Farkas Csaba                   2.cs. F06 HU-13- 25-24865   H 111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5. Zámolyi Zoltán                 1.cs. F35 HU-11- 11-68311   H 111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6. Károlyi Sándor                 1.cs. F16 HU-12- D-477227   H 111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7. Károlyi Sándor                 1.cs. F16 HU-11- 11-65819   H 111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8. Jakab Sándor                   0.cs. F05 HU-10- D-266533   H 111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9. Varga István                   0.cs. F06 HU-13- 25-24815   H 111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0. Kiss Béla                      1.cs. F06 HU-13- D-594814   H 110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1. Takács Gábor                   0.cs. F16 HU-13- 11-82346   H 110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2. Jakab Sándor                   0.cs. F05 HU-13- D-657429   H 110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3. Nagy Béla                      2.cs. F35 HU-13- 11-84303   H 110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4. Kocsis dúc                     1.cs. F29 HU-13- D-658458   H 110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5. Papp Tamás                     1.cs. F08 HU-12- D-563969   H 110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6. Németh József                  1.cs. F05 HU-11- 11-63253   H 110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7. Kocsis dúc                     0.cs. F29 HU-12- D-526035   H 110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8. Papp Géza                      2.cs. F33 HU-12- D-475854   T 110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9. Ruzsics Sándor                 2.cs. F05 HU-11- D-382713   H 110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0. Horváth Ferenc                 2.cs. F05 HU-13- D-657516   H 110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1. Zámolyi Zoltán                 0.cs. F35 HU-13- D-628909   H 110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2. Bedő László                    1.cs. F33 HU-13- 11-85368   H 110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3. Bedő László                    1.cs. F33 HU-13- 11-85389   H 110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4. Prém Zoltán                    1.cs. F33 HU-09- 11-51303   H 1107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5. Szabó Attila                   0.cs. F33 HU-11- M-125744   T 110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6. Viola János                    1.cs. F08 HU-11- D-358806   H 110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7. Varga István                   1.cs. F06 HU-13- 25-24832   H 110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8. Viola János                    1.cs. F08 HU-12- D-476439   H 11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9. Takács Mihály                  2.cs. F06 HU-13- M-132090   H 110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0. Papp Tamás                     1.cs. F08 HU-10- 11-54444   H 1106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1. Rasztovich Gyula               0.cs. F29 HU-12- D-472438   H 110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2. Prém Zoltán                    1.cs. F33 HU-11- D-395919   H 110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3. Kovács Miklós                  1.cs. F33 HU-11- 11-68942   H 110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4. Szabó László                   1.cs. F35 HU-11- 11-68247   H 110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5. Hujber Imre                    2.cs. F08 HU-12- D-564038   H 110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6. Adrián Arnold és fia           0.cs. F16 HU-13- D-672358   H 110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7. Ledó Gábor                     1.cs. F16 HU-12- D-474077   H 110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8. Kiss Béla                      1.cs. F06 HU-12- 25-17307   H 110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9. Károlyi Sándor                 1.cs. F16 HU-11- 11-65810   H 110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0. Jakab Sándor                   0.cs. F05 HU-13- 25-24099   H 110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1. Zámolyi Zoltán                 2.cs. F35 HU-09- 11-50116   H 110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2. Szabó Attila                   0.cs. F33 HU-13- 11-85481   T 110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3. Horváth Ferenc                 1.cs. F05 HU-13- D-657525   H 110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4. Élő Szilveszter                2.cs. F33 HU-11- 11-68978   H 110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5. Szabó László                   0.cs. F35 HU-13- D-628709   H 110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6. Takács Mihály                  1.cs. F06 HU-13- M-132089   T 1105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7. Andorka testvérek              0.cs. F29 HU-13-  O-18116   H 11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8. Németh Lajos                   1.cs. F35 HU-10- 11-59767   H 110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9. Renczés Ottó                   1.cs. F08 HU-13- D-630329   H 1105,1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Nyugati Röpcsoport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F16    5 h.  24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F35    5 h.  24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és fia             1.cs. F16    5 h.  23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F16    5 h.  23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pi Bence                    1.cs. F16    5 h.  23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2.cs. F33    5 h.  22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2.cs. F16    5 h.  22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2.cs. F16    5 h.  22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ordás Károly                 2.cs. F35    5 h.  21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1.cs. F16    5 h.  20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1.cs. F08    5 h.  20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és fia           2.cs. F16    5 h.  20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Géza                      1.cs. F33    5 h.  20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Csaba                   2.cs. F29    5 h.  19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ámolyi Zoltán                 2.cs. F35    5 h.  19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László és fia             2.cs. F16    5 h.  19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lchammer Sándor              1.cs. F16    5 h.  19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2.cs. F16    5 h.  18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ndorka testvérek              2.cs. F29    5 h.  18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rváth Ferenc                 1.cs. F05    5 h.  18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kab Sándor                   1.cs. F05    5 h.  18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Lajos                   1.cs. F35    5 h.  17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Andorka testvérek              1.cs. F29    5 h.  17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edó Gábor                     1.cs. F16    5 h.  16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lai testvérek               1.cs. F16    4 h.  15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Attila                   1.cs. F33    5 h.  15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rém Zoltán                    1.cs. F33    5 h.  150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Barnabás                  1.cs. F06    4 h.  14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arga István                   2.cs. F06    5 h.  14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rály László                  1.cs. F33    4 h.  14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dő László                    2.cs. F33    4 h.  140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ujber Imre                    2.cs. F08    4 h.  13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akács Mihály                  2.cs. F06    5 h.  13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edő László                    1.cs. F33    4 h.  13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akács Mihály                  1.cs. F06    4 h.  138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um János dr.                  1.cs. F16    4 h.  13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émeth József                  1.cs. F05    4 h.  13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elyes Gábor                   2.cs. F08    4 h.  12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kab Sándor                   2.cs. F05    3 h.  12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Károly                    2.cs. F16    4 h.  12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zank Sándor                   1.cs. F16    4 h.  12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nczés Ottó                   1.cs. F08    4 h.  12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rváth Ferenc                 2.cs. F05    4 h.  12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Élő Szilveszter                2.cs. F33    4 h.  12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ola János                    1.cs. F08    4 h.  11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lla Ferenc                   2.cs. F16    3 h.  119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Ledó Gábor                     2.cs. F16    4 h.  11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óth László                    1.cs. F35    3 h.  11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Zámolyi Zoltán                 1.cs. F35    4 h.  11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arga István                   1.cs. F06    4 h.  11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óth László                    2.cs. F35    3 h.  11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agy Béla                      2.cs. F35    4 h.  10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izmazia Dezső                2.cs. F08    3 h.  10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olchammer Sándor              2.cs. F16    3 h.  10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Jakab Tamás                    1.cs. F05    3 h.   98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árolyi Sándor                 1.cs. F16    4 h.   9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vács Csaba                   1.cs. F29    3 h.   9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intér Tibor                   1.cs. F29    3 h.   9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Barnabás                  2.cs. F06    3 h.   9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itring Imre                   1.cs. F16    2 h.   9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rányi András                  1.cs. F29    3 h.   9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vács József                  1.cs. F33    3 h.   8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iss Károly                    1.cs. F16    3 h.   8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um János dr.                  2.cs. F16    2 h.   8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intér Tibor                   2.cs. F29    2 h.   8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áldi Imre                     1.cs. F29    2 h.   8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ertai László                  2.cs. F33    3 h.   8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alla Ferenc                   1.cs. F16    2 h.   7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László                   1.cs. F35    3 h.   7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edő Szabolcs                  1.cs. F33    2 h.   6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agy Béla                      1.cs. F35    2 h.   6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Élő Szilveszter                1.cs. F33    2 h.   65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iss Béla                      2.cs. F06    2 h.   6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ovács Miklós                  1.cs. F33    2 h.   6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irály László                  2.cs. F33    2 h.   6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rányi András                  2.cs. F29    2 h.   5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itring Imre                   2.cs. F16    2 h.   5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émeth József                  2.cs. F05    2 h.   5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uzsics Sándor                 2.cs. F05    2 h.   5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áldi Imre                     2.cs. F29    1 h.   47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Udvardi János                  2.cs. F33    1 h.   4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őczei László                 1.cs. F08    1 h.   4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app Tamás                     1.cs. F08    2 h.   4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iss Béla                      1.cs. F06    2 h.   42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bó Attila                   2.cs. F33    1 h.   4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Lenzsér Gyula                  1.cs. F16    1 h.   4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ertai László                  1.cs. F33    1 h.   4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vács Miklós                  2.cs. F33    1 h.   39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edő Szabolcs                  2.cs. F33    1 h.   3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ovács Imre                    1.cs. F05    1 h.   3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sizmazia Dezső                1.cs. F08    1 h.   3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Viola János                    2.cs. F08    1 h.   34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irály József                  2.cs. F06    1 h.   3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Németh Lajos                   2.cs. F35    1 h.   3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ongrácz Sándor                1.cs. F08    1 h.   3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ördős Lajos                   1.cs. F06    1 h.   30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édecsi Tibor                  2.cs. F05    1 h.   2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Jakab Tamás                    2.cs. F05    1 h.   2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elyes Gábor                   1.cs. F08    1 h.   2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ölönyi János                  2.cs. F16    1 h.   2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Udvardi János                  1.cs. F33    1 h.   2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Ledó Vilmos                    1.cs. F16    1 h.   2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Németh László                  1.cs. F35    1 h.   2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asztovich Gyula               1.cs. F29    1 h.   2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arkas Csaba                   2.cs. F06    1 h.   2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ocsis dúc                     1.cs. F29    1 h.   21,79 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28:00Z</dcterms:created>
  <dc:creator>Király István</dc:creator>
  <dc:description/>
  <cp:keywords/>
  <dc:language>en-US</dc:language>
  <cp:lastModifiedBy>Király István</cp:lastModifiedBy>
  <dcterms:modified xsi:type="dcterms:W3CDTF">2014-05-05T16:50:00Z</dcterms:modified>
  <cp:revision>5</cp:revision>
  <dc:subject/>
  <dc:title>Győr és Környéke Tagszövetség</dc:title>
</cp:coreProperties>
</file>