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4   318   64   1567,95   1498,4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1   16   189   38   1532,82   1485,9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1   21   212   42   1562,00   1460,9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8   34   562  112   1574,56   1491,86</w:t>
      </w:r>
    </w:p>
    <w:p>
      <w:pPr>
        <w:pStyle w:val="HTMLkntformzott"/>
        <w:rPr/>
      </w:pPr>
      <w:r>
        <w:rPr>
          <w:color w:val="000000"/>
        </w:rPr>
        <w:t>F29 Bősárkány          14   24   357   71   1573,35   1476,5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0   20   284   57   1548,10   1482,51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8   12   132   26   1558,15   1504,9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Nyugati röpcsoport     80  141  2054  411   1574,56   1489,1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HU-12- 11-75350   H 15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0.cs. F16 HU-13- D-628060   H 157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F29 HU-12- D-526566   H 157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2.cs. F16 HU-12- D-474347   H 15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1.cs. F16 HU-12- D-474126   H 15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2.cs. F29 HU-12- D-526585   H 15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2.cs. F29 HU-09- M-119134   H 15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1.cs. F05 HU-11- 11-63253   H 15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2.cs. F29 HU-11- D-382343   H 15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1.cs. F16 HU-10- 11-56279   H 15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2.cs. F16 HU-12- 11-74893   H 15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2.cs. F05 HU-12- D-472394   H 15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0.cs. F29 HU-13- D-658815   H 15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2.cs. F16 HU-11- 11-65502   H 15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0.cs. F05 HU-13- 25-24005   H 15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1.cs. F05 HU-12- D-357026   H 15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intér Tibor                   1.cs. F29 HU-13- D-657194   T 15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1.cs. F05 HU-13- D-657525   H 15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2.cs. F29 HU-13- D-658841   H 15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ndorka testvérek              2.cs. F29 HU-12-  O-15650   H 15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ola János                    1.cs. F08 HU-11- 11-63842   H 15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és fia           2.cs. F16 HU-13- D-672358   H 155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ordás Károly                 1.cs. F35 HU-11- D-395801   H 15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ordás Károly                 1.cs. F35 HU-11- D-431795   H 15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2.cs. F05 HU-12- D-472345   H 15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ndorka testvérek              2.cs. F29 HU-11- D-382335   H 15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1.cs. F35 HU-09- 11-50176   H 15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ordás Károly                 1.cs. F35 HU-10- 11-59720   H 15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dő László                    1.cs. F33 HU-12- 11-78374   H 15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áldi Imre                     1.cs. F29 HU-10- 25-05007   H 15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árolyi Sándor                 1.cs. F16 HU-12- M-128984   H 154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1.cs. F16 HU-11- D-395837   H 15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László és fia             1.cs. F16 HU-12- D-476928   H 15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Géza                      1.cs. F33 HU-11- D-358186   H 154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ndorka testvérek              1.cs. F29 HU-09- 25-96340   H 15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és fia           0.cs. F16 HU-13- D-627962   H 154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rányi András                  1.cs. F29 HU-12- D-526668   H 154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rály László                  2.cs. F33 HU-11- 11-69046   T 15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1.cs. F16 HU-11- 11-65350   H 15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ndorka testvérek              2.cs. F29 HU-11- 25-15310   H 154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Élő Szilveszter                1.cs. F33 HU-13- D-630244   H 15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pi Bence                    1.cs. F16 HU-11- D-404689   H 153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pi Bence                    1.cs. F16 HU-12- D-474150   H 15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és fia           2.cs. F16 HU-12- D-474321   H 153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urda István                   1.cs. F29 HU 12- 25-22430   H 153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urda István                   1.cs. F29 HU 11- 25-15600   H 15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ujber Imre                    1.cs. F08 HU-13- D-630776   H 15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um János dr.                  1.cs. F16 HU-12- D-474099   H 15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2.cs. F33 HU-13- D-629897   T 153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kab Tamás                    1.cs. F05 HU-13- 12-35816   H 15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László                   2.cs. F16 HU-12- 11-74930   H 15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1.cs. F16 HU-11- D-395470   H 15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Csaba                   1.cs. F29 HU-11- D-382398   H 153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0.cs. F16 HU-12- 11-75344   H 153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árolyi Sándor                 1.cs. F16 HU-11- 11-65819   H 15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kab Miklós                   1.cs. F05 HU-12- D-526134   H 15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kab Tamás                    2.cs. F05 HU-13- 25-27916   T 15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um János dr.                  2.cs. F16 HU-08- 11-33970   H 15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Imre                    1.cs. F05 HU-11- D-359055   H 15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Géza                      1.cs. F33 HU-11-  O-07794   H 15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zank Sándor                   2.cs. F16 HU-11- 11-65560   H 15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um János dr.                  2.cs. F16 HU-12- 11-75540   H 15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zank Sándor                   0.cs. F16 HU-13- 11-82728   H 153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Barnabás                  1.cs. F06 HU-13- D-657561   H 153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Géza                      2.cs. F33 HU-11- D-358165   T 15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Barnabás                  1.cs. F06 HU-13- D-657570   H 153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rdős Lajos                   1.cs. F06 HU-11- 25-08611   H 15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kab Sándor                   0.cs. F05 HU-12- D-472124   H 153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édecsi Tibor                  1.cs. F05 HU-10- 11-53124   H 15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Béla                      1.cs. F06 HU-13- 25-25011   H 153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kab Sándor                   0.cs. F05 HU-12- D-472121   H 15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kab Sándor                   1.cs. F05 HU-12- D-476548   H 15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kab Sándor                   0.cs. F05 HU-12- D-476522   H 15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émeth József                  1.cs. F05 HU-13- D-657352   H 153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zmazia Dezső                0.cs. F08 HU-12- D-564087   T 15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Géza                      1.cs. F33 HU-13- D-629891   H 15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kab Sándor                   0.cs. F05 HU-12- D-472399   H 153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Béla                      0.cs. F06 HU-13- D-657698   H 15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Adrián Arnold és fia           2.cs. F16 HU-13- D-657671   H 15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árolyi Sándor                 1.cs. F16 HU-12- D-474064   H 153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émeth József                  1.cs. F05 HU-11- 11-63276   H 15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uzsics Sándor                 0.cs. F05 HU-13- D-658234   H 153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akab Miklós                   2.cs. F05 HU-12- D-526141   H 15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akács Gábor                   2.cs. F16 HU-13- D-628078   H 15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Imre                    1.cs. F05 HU-10- D-266602   H 15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kab Sándor                   2.cs. F05 HU-12- D-472119   H 15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akab Sándor                   0.cs. F05 HU-12- D-472139   H 15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akab Sándor                   0.cs. F05 HU-13- 25-24099   H 15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akács Gábor                   0.cs. F16 HU-13- D-628080   H 15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kab Sándor                   0.cs. F05 HU-12- D-472359   H 15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Ledó Gábor                     1.cs. F16 HU-11- D-404606   H 15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erebenics Zsolt               1.cs. F06 HU-09- 50-33092   H 15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Jakab Tamás                    2.cs. F05 HU-13- 25-27911   H 15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rály József                  1.cs. F06 HU-13-  O-20699   H 15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Andorka testvérek              0.cs. F29 HU-12- D-526569   H 152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Béla                      1.cs. F06 HU-12- D-525125   H 152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Béla                      1.cs. F06 HU-12- 25-17312   H 15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epi Bence                    1.cs. F16 HU-11- 11-65661   H 15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Jakab Miklós                   1.cs. F05 HU-11- D-386566   H 152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er Balázs                    0.cs. F29 HU-13- M-133075   T 15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edő László                    1.cs. F33 HU-12- 11-78341   H 15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akab Miklós                   2.cs. F05 HU-12- D-526108   H 15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app László és fia             2.cs. F16 HU-11- 11-65223   H 152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akab Miklós                   0.cs. F05 HU-12- D-526133   T 15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akab Miklós                   2.cs. F05 HU-12- 25-20933   H 15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István                    2.cs. F16 HU-11- D-382582   H 15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Jakab Sándor                   0.cs. F05 HU-13- 25-24105   H 15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iss Béla                      1.cs. F06 HU-13- M-132161   H 15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la Ferenc                   1.cs. F16 HU-12- 11-74805   H 15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olchammer Sándor              1.cs. F16 HU-10- 11-56470   H 15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ujber Imre                    1.cs. F08 HU-11-  O-07627   H 15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Miklós                  1.cs. F33 HU-11- 11-68931   H 15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ujber Imre                    1.cs. F08 HU-12- D-564038   H 15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vács Miklós                  1.cs. F33 HU-10- 11-60672   H 15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akács Gábor                   1.cs. F16 HU-12- 11-75386   H 152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akács Mihály                  1.cs. F06 HU-13- D-659456   H 152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app Géza                      1.cs. F33 HU-11- D-404861   H 152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émeth Lajos                   1.cs. F35 HU-10- 11-59767   H 152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Ledó Gábor                     2.cs. F16 HU-12- 11-75332   H 15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agy György                    2.cs. F08 HU-13- 11-80709   H 15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sepi Bence                    1.cs. F16 HU-10- 11-57018   H 15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Adrián Arnold és fia           0.cs. F16 HU-12- D-474368   H 152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őczei László                 1.cs. F08 HU-11- 11-63319   H 15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Ledó Gábor                     1.cs. F16 HU-11- D-407004   H 15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Zámolyi Zoltán                 1.cs. F35 HU-13- D-628944   H 152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zank Sándor                   1.cs. F16 HU-12- 11-75114   H 15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Élő Szilveszter                1.cs. F33 HU-11- D-358211   H 15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Jakab Sándor                   1.cs. F05 HU-12- D-472336   H 152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endes Péter                   1.cs. F35 HU-11- D-357394   H 152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akács Mihály                  1.cs. F06 HU-11- D-386949   H 15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Csaba                   1.cs. F29 HU-11- D-382389   H 15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endes Péter                   1.cs. F35 HU-11- 11-69330   H 15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émeth Károly                  1.cs. F33 HU-13- 11-85450   H 15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édli István                   1.cs. F29 HU-11- 11-63225   H 15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akab Sándor                   0.cs. F05 HU-12- D-476553   H 15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Ledó Gábor                     0.cs. F16 HU-13- D-628021   H 15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Jakab Miklós                   1.cs. F05 HU-12- 25-20989   H 15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uzsics Sándor                 0.cs. F05 HU-13- D-658243   T 15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vács Csaba                   1.cs. F29 HU-11- D-382382   H 151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orváth Ferenc                 0.cs. F05 HU-13- 25-24332   H 15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émeth József                  1.cs. F05 HU-10- 11-53682   H 151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edő László                    2.cs. F33 HU-10- 11-53757   H 15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app László és fia             2.cs. F16 HU-13- D-627710   H 15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orváth Ferenc                 2.cs. F05 HU-12- 11-72564   H 151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app László és fia             1.cs. F16 HU-09- 11-45954   H 15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vács Miklós                  1.cs. F33 HU-13- D-629810   H 15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iss Barnabás                  1.cs. F06 HU-11- 25-08378   H 15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asztovich Gyula               2.cs. F29 HU-13- D-657222   H 15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Jakab Sándor                   0.cs. F05 HU-10- D-266533   H 151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vács Miklós                  1.cs. F33 HU-10- 11-60661   H 15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akab Sándor                   2.cs. F05 HU-10- D-266580   H 15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ovács Csaba                   1.cs. F29 HU-12- D-570969   H 15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Jakab Sándor                   0.cs. F05 HU-12- D-472105   H 151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Jakab Sándor                   0.cs. F05 HU-12- D-476537   H 151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Jakab Sándor                   0.cs. F05 HU-12- D-472301   H 151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intér Tibor                   1.cs. F29 HU-12- D-487503   H 151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Papp László és fia             1.cs. F16 HU-12- D-474361   H 151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Jakab Sándor                   2.cs. F05 HU-12- D-476504   H 15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um János dr.                  1.cs. F16 HU-10- D-267619   H 15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Németh László                  1.cs. F35 HU-12- 11-77399   H 151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um János dr.                  1.cs. F16 HU-10- D-267621   H 15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um János dr.                  1.cs. F16 HU-12- D-474088   H 15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csis dúc                     0.cs. F29 HU-13- D-658447   H 15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Jakab Sándor                   0.cs. F05 HU-12- D-472138   H 15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rányi András                  1.cs. F29 HU-12- D-475252   H 15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ovács József                  1.cs. F33 HU-12- D-476012   H 15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akács Gábor                   1.cs. F16 HU-11- D-395466   H 15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bó László                   1.cs. F35 HU-11- 11-68216   H 15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asztovich Gyula               2.cs. F29 HU-11- 11-62840   H 15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sepi Bence                    2.cs. F16 HU-12- 11-75052   H 151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csis dúc                     0.cs. F29 HU-12- D-526043   H 15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csis dúc                     1.cs. F29 HU-13- D-658462   H 15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ocsis dúc                     0.cs. F29 HU-13- D-658442   T 15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akács Gábor                   1.cs. F16 HU-10- 11-56349   H 15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bó László                   2.cs. F35 HU-12- D-475068   H 151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sepi Bence                    1.cs. F16 HU-10- D-312323   H 15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app Géza                      2.cs. F33 HU-13- D-629878   T 15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iola János                    1.cs. F08 HU-10- D-267189   H 15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asztovich Gyula               1.cs. F29 HU-13- M-134505   T 15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Zámolyi Zoltán                 2.cs. F35 HU-13- D-628931   H 15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iss Béla                      0.cs. F06 HU-13- D-670914   H 151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Jakab Tamás                    2.cs. F05 HU-13- D-658319   H 151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sordás Károly                 1.cs. F35 HU-10- 11-59708   H 15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Tóth László                    1.cs. F35 HU-12- D-477051   H 15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Zámolyi Zoltán                 0.cs. F35 HU-13- D-628911   H 15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app Géza                      0.cs. F33 HU-11- D-358187   T 15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Adrián Arnold és fia           0.cs. F16 HU-13- D-627931   H 151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urda István                   1.cs. F29 HU 11- 25-15594   H 15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olchammer Sándor              2.cs. F16 HU-12- D-474479   H 151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irály László                  1.cs. F33 HU-13- D-629754   H 15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ser Balázs                    1.cs. F29 HU-13- D-659159   H 150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sizmazia Dezső                2.cs. F08 HU-12- D-564070   T 150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áldi Imre                     1.cs. F29 HU-11- 25-15489   H 15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Czank Sándor                   1.cs. F16 HU-11- 11-65514   H 15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édecsi Tibor                  1.cs. F05 HU-13- 25-24503   H 15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Tóth László                    1.cs. F35 HU-12- D-477047   H 15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ertai László                  2.cs. F33 HU-13- D-627374   H 150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edő László                    1.cs. F33 HU-12- 11-78328   H 15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Cser Balázs                    2.cs. F29 HU-13- D-659192   T 15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Czank Sándor                   0.cs. F16 HU-13- D-627790   H 150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Németh Lajos                   1.cs. F35 HU-09- 11-49182   H 150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app Géza                      2.cs. F33 HU-11- D-358163   H 15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Jakab Miklós                   2.cs. F05 HU-10- 25-04010   H 15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Jakab Miklós                   2.cs. F05 HU-12- 25-20953   H 15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Horváth Ferenc                 1.cs. F05 HU-12- 11-72826   H 15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Viola János                    2.cs. F08 HU-12- D-476440   H 15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Csordás Károly                 1.cs. F35 HU-11- D-358914   H 15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iss Béla                      1.cs. F06 HU-12- D-525150   H 150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Papp Géza                      0.cs. F33 HU-12- D-475889   H 15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Zámolyi Zoltán                 2.cs. F35 HU-13- M-132721   H 150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endes Péter                   1.cs. F35 HU-12- D-475225   H 150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Németh Lajos                   1.cs. F35 HU-11- 11-68062   H 15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endes Péter                   1.cs. F35 HU-13- D-692533   H 15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Papp László és fia             0.cs. F16 HU-11- D-395157   H 15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abó Attila                   0.cs. F33 HU-12-  O-16422   H 15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Andorka testvérek              2.cs. F29 HU-11- 25-15325   H 150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Hujber Imre                    2.cs. F08 HU-12- D-564043   H 15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Pintér Tibor                   1.cs. F29 HU-12- D-487513   H 150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Zámolyi Zoltán                 1.cs. F35 HU-10- 11-59210   H 15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Jakab Sándor                   2.cs. F05 HU-11- D-404009   H 15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Ruzsics Sándor                 0.cs. F05 HU-13-  O-20545   H 15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Ledó Gábor                     0.cs. F16 HU-13- 11-82444   H 15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Horváth Ferenc                 0.cs. F05 HU-13- D-657508   H 15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Csizmazia Dezső                0.cs. F08 HU-13-  O-19045   T 15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iss Béla                      0.cs. F06 HU-11- D-382035   H 15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Tóth István                    1.cs. F16 HU-12- D-477733   H 150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iss Béla                      1.cs. F06 HU-12- D-525089   H 15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Tóth István                    1.cs. F16 HU-12- D-477740   H 150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iss Béla                      2.cs. F06 HU-13- M-132169   H 15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Brányi András                  2.cs. F29 HU-12- 25-22584   H 150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Zámolyi Zoltán                 1.cs. F35 HU-12- D-475144   H 15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Holchammer Sándor              1.cs. F16 HU-12- 13-68491   H 15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Papp Géza                      0.cs. F33 HU-12- D-475854   T 15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iss Béla                      0.cs. F06 HU-13- D-657658   H 15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abó László                   1.cs. F35 HU-12- D-475072   H 15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Németh László                  1.cs. F35 HU-12- 11-77301   H 15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iss Béla                      1.cs. F06 HU-10- 11-54852   H 15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abó Attila                   0.cs. F33 HU-13- M-132675   H 15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Zámolyi Zoltán                 0.cs. F35 HU-13- D-628927   H 15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iss Béla                      2.cs. F06 HU-11- 25-08686   H 15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Ledó Gábor                     2.cs. F16 HU-11- 11-66512   H 15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Takács Gábor                   0.cs. F16 HU-12- 11-75328   H 15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Tóth László                    2.cs. F35 HU-10- 11-59942   H 15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Zámolyi Zoltán                 1.cs. F35 HU-11- D-357443   H 15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Adrián Arnold és fia           0.cs. F16 HU-08- D-185157   H 150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Ledó Gábor                     1.cs. F16 HU-11- D-404590   H 15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Ledó Gábor                     2.cs. F16 HU-13- D-627927   H 15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Ledó Gábor                     0.cs. F16 HU-13- D-628034   H 150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Élő Szilveszter                1.cs. F33 HU-13- D-629677   H 15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zabó Attila                   0.cs. F33 HU-09- 11-50996   T 15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Varga István                   2.cs. F06 HU-13- 25-24804   H 15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Adrián Arnold és fia           0.cs. F16 HU-11- D-357196   H 15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Németh Károly                  1.cs. F33 HU-12- 11-74487   H 15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Jakab Sándor                   2.cs. F05 HU-12- D-476525   H 15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Hujber Imre                    2.cs. F08 HU-13- D-630741   H 15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iss Károly                    2.cs. F16 HU-12- 11-74884   H 150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áldi Imre                     1.cs. F29 HU-08- 25-87022   H 150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Horváth Ferenc                 1.cs. F05 HU-12- 11-72825   H 150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Jakab Tamás                    0.cs. F05 HU-13- D-658310   T 150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Hujber Imre                    1.cs. F08 HU-12- D-564029   H 15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Viola János                    1.cs. F08 HU-10- 11-58670   H 150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Jakab Sándor                   0.cs. F05 HU-13- 25-24078   H 15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Andorka testvérek              2.cs. F29 HU-12- D-526592   H 15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ertai László                  1.cs. F33 HU-12- D-473881   H 15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iss Béla                      2.cs. F06 HU-11- D-382031   H 150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Andorka testvérek              1.cs. F29 HU-11- 25-15314   H 15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Rédli István                   1.cs. F29 HU-13- D-657268   H 15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ertai László                  2.cs. F33 HU-12- D-473882   H 15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Papp László és fia             0.cs. F16 HU-13- 11-82205   H 15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Lenzsér Gyula                  1.cs. F16 HU-13- D-628226   H 150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Jakab Tamás                    1.cs. F05 HU-12- D-527225   H 150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ovács Csaba                   1.cs. F29 HU-10- 25-05181   H 150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ovács Csaba                   1.cs. F29 HU-11- 25-15452   H 15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Németh József                  1.cs. F05 HU-11- D-356436   H 15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iss Béla                      0.cs. F06 HU-13- 25-25015   H 150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árolyi Sándor                 2.cs. F16 HU-11- 11-65809   H 150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árolyi Sándor                 0.cs. F16 HU-13- D-628202   H 15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abó László                   1.cs. F35 HU-11- 11-68231   H 15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Balla Ferenc                   1.cs. F16 HU-12- 11-74866   H 150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Csepi Bence                    1.cs. F16 HU-11- 11-65672   H 15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zabó László                   2.cs. F35 HU-11- 11-68213   H 15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Mitring Imre                   1.cs. F16 HU-09- 11-46826   H 15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Szabó László                   1.cs. F35 HU-10- 11-60085   H 15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Jakab Sándor                   1.cs. F05 HU-11- D-356270   H 15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Jakab Sándor                   2.cs. F05 HU-12- D-472395   H 15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árolyi Sándor                 2.cs. F16 HU-13- D-628208   H 14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Tóth László                    0.cs. F35 HU-13- D-628990   T 14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Gősi Gergely                   1.cs. F29 HU-12- D-526637   H 149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Takács Gábor                   2.cs. F16 HU-12- 11-75621   H 149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ertai László                  1.cs. F33 HU-12- 11-74672   H 149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Csepi Bence                    1.cs. F16 HU-10- 11-57029   H 14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Takács Gábor                   0.cs. F16 HU-11- 11-65303   H 14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Takács Gábor                   0.cs. F16 HU-11- D-395493   H 14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ocsis dúc                     1.cs. F29 HU-11- 25-13415   H 14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Németh Lajos                   1.cs. F35 HU-08- 11-36358   H 14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Jakab Sándor                   0.cs. F05 HU-13- D-657424   H 149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Brányi András                  1.cs. F29 HU-10- 25-05141   H 14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Jakab Sándor                   0.cs. F05 HU-12- D-472190   H 149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Takács Gábor                   2.cs. F16 HU-12- 11-75352   H 14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Takács Gábor                   0.cs. F16 HU-13- 11-82301   H 14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Élő Szilveszter                2.cs. F33 HU-12- D-475956   H 14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Németh József                  2.cs. F05 HU-13- D-657175   H 149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Tóth István                    2.cs. F16 HU-11- 25-15101   H 149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Brányi András                  2.cs. F29 HU-12- D-526671   H 14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Kovács Csaba                   1.cs. F29 HU-10- 25-05192   H 149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Élő Szilveszter                1.cs. F33 HU-13- D-630234   H 149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Holchammer Sándor              2.cs. F16 HU-10- 11-56464   H 14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iss Károly                    2.cs. F16 HU-12- D-474496   H 149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Rasztovich Gyula               2.cs. F29 HU-12- D-472410   H 14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Kovács Csaba                   1.cs. F29 HU-13- D-699430   H 14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Rum János dr.                  1.cs. F16 HU-12- D-474120   H 14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Ledó Gábor                     1.cs. F16 HU-12- 11-74036   H 14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Gősi Gergely                   1.cs. F29 HU-12- D-526605   H 14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Ledó Gábor                     0.cs. F16 HU-11- 11-66530   H 149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Cser Balázs                    2.cs. F29 HU-13- D-659160   T 149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Ruzsics Sándor                 1.cs. F05 HU-11- D-382746   H 14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Jakab Sándor                   1.cs. F05 SK-11-  902-733   H 149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Szabó László                   2.cs. F35 HU-13- D-628733   H 14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Jakab Sándor                   0.cs. F05 HU-12- D-472129   H 149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Nagy Béla                      1.cs. F35 HU-12- 11-77926   H 14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Adrián Arnold és fia           0.cs. F16 HU-13- D-594802   H 14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Kovács József                  1.cs. F33 HU-13- D-629945   H 14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Takács Mihály                  1.cs. F06 HU-08- 25-80043   H 14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Adrián Arnold és fia           2.cs. F16 HU-13-  O-19122   H 14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Tóth László                    1.cs. F35 HU-11- D-358884   H 14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Németh Lajos                   1.cs. F35 HU-11- 11-68061   H 149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Ledó Gábor                     0.cs. F16 HU-13- D-628003   H 149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Jakab Sándor                   0.cs. F05 HU-12- D-476510   H 149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Major Márk                     1.cs. F29 HU-11- D-382468   H 14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Tóth István                    2.cs. F16 HU-12- D-477709   H 14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Zámolyi Zoltán                 0.cs. F35 HU-13-  O-20869   H 14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Csepi Bence                    2.cs. F16 HU-13- 11-82418   H 14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Adrián Arnold és fia           1.cs. F16 HU-12-  O-13684   H 14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Szabó Attila                   2.cs. F33 HU-13-  O-19265   H 14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Zámolyi Zoltán                 1.cs. F35 HU-13- D-628912   H 14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Tóth László                    0.cs. F35 HU-13- D-628975   H 14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Csepi Bence                    1.cs. F16 HU-12- 25-17377   H 14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Jakab Sándor                   1.cs. F05 HU-10- D-266584   H 14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Papp László és fia             2.cs. F16 HU-11- 11-65773   H 14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Szőczei László                 2.cs. F08 HU-13- D-692304   H 14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Jakab Sándor                   0.cs. F05 HU-13- D-657417   H 14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Tóth László                    1.cs. F35 HU-12- D-477061   H 149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Jakab Sándor                   0.cs. F05 HU-13- 25-24012   H 14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Jakab Tamás                    0.cs. F05 HU-13- D-658340   T 149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Káldi Imre                     2.cs. F29 HU-13- 25-29217   H 149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Jakab Miklós                   1.cs. F05 HU-10- 25-03833   H 149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Papp László és fia             0.cs. F16 HU-12- D-474142   H 14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Tóth László                    2.cs. F35 HU-13- D-628951   H 14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Varga István                   1.cs. F06 HU-10- 25-99409   H 14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Gerebenics Zsolt               1.cs. F06 HU-13- 25-24964   H 149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Szabó Attila                   0.cs. F33 HU-13- D-594492   H 149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Németh József                  2.cs. F05 HU-13- D-657315   H 149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Jakab Miklós                   0.cs. F05 HU-12- D-526143   H 149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Burda István                   1.cs. F29 HU 11- 25-15575   H 149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Csizmazia Dezső                1.cs. F08 HU-09- 11-42324   T 14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Németh Lajos                   1.cs. F35 HU-08- 11-36342   H 14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Papp Géza                      2.cs. F33 HU-13- D-629879   T 149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Jakab Sándor                   0.cs. F05 HU-13- D-657416   H 14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Káldi Imre                     1.cs. F29 HU-11- 25-15486   H 14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Takács Gábor                   2.cs. F16 HU-11-  O-07714   H 14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Lenzsér Gyula                  2.cs. F16 HU-12- 11-75763   H 149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Csepi Bence                    1.cs. F16 HU-10- 11-57006   H 149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Adrián Arnold és fia           0.cs. F16 HU-10- 11-56742   H 14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Németh József                  1.cs. F05 HU-10- 11-53702   H 14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Csepi Bence                    2.cs. F16 HU-10- 11-57062   H 14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Csepi Bence                    2.cs. F16 HU-12- D-474159   H 149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Holchammer Sándor              1.cs. F16 HU-13- 11-82556   H 14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Kovács Miklós                  1.cs. F33 HU-11- 11-68942   H 14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Takács Gábor                   0.cs. F16 HU-12- 11-75314   H 149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Kiss Béla                      0.cs. F06 HU-13- D-670911   H 149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Major Márk                     1.cs. F29 HU-09- 50-33487   H 14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Adrián Arnold és fia           1.cs. F16 HU-10- D-265565   H 14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Zámolyi Zoltán                 2.cs. F35 HU-13- D-628934   H 149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Papp Géza                      2.cs. F33 HU-11- D-358193   T 14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Kovács Miklós                  1.cs. F33 HU-12- D-476090   H 14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Viola János                    2.cs. F08 HU-12- D-476438   H 14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Papp László és fia             0.cs. F16 HU-11- D-395985   H 14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Adrián Arnold és fia           1.cs. F16 HU-09- D-229000   H 14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Zámolyi Zoltán                 1.cs. F35 HU-12- 11-78020   H 14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Szabó László                   1.cs. F35 HU-11- 11-68247   H 14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Horváth Ferenc                 1.cs. F05 HU-13- D-657516   H 149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Adrián Arnold és fia           0.cs. F16 HU-10- D-265562   H 14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Brányi András                  1.cs. F29 HU-12- D-475253   H 14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Jakab Sándor                   0.cs. F05 HU-12- M-130192   H 14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Holchammer Sándor              2.cs. F16 HU-10- 11-56451   H 14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Szabó László                   1.cs. F16 HU-12- 11-74913   H 14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Király József                  1.cs. F06 HU-11- 25-08430   H 149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Miskolczi Ernő                 1.cs. F06 HU 11- 25-08478   H 14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Jakab Sándor                   0.cs. F05 HU-13- 25-24018   H 14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Kovács Zoltán                  0.cs. F08 HU-13- D-626303   H 149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Varga István                   1.cs. F06 HU-13- 25-24807   H 149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Németh Lajos                   1.cs. F35 HU-10- 11-59835   H 14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Holchammer Sándor              1.cs. F16 HU-11- 11-65605   H 14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Kiss Béla                      0.cs. F06 HU-13- D-657666   H 14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Viola János                    2.cs. F08 HU-10- D-267159   H 14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Csizmazia Dezső                1.cs. F08 HU-11- D-358575   H 14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Kiss Barnabás                  0.cs. F06 HU-13- D-657560   H 149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Jakab Sándor                   2.cs. F05 HU-12- D-472379   H 14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Jakab Sándor                   0.cs. F05 HU-09- M-121391   T 149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Horváth Ferenc                 2.cs. F05 HU-12- D-472259   H 14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Ledó Gábor                     0.cs. F16 HU-12- D-474077   H 14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Szőczei László                 1.cs. F08 HU-13- D-692307   H 14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Holchammer Sándor              0.cs. F16 HU-13- 11-82563   H 14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Kovács József                  1.cs. F33 HU-12- D-476031   T 149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Kocsis dúc                     2.cs. F29 HU-13- 25-24407   H 149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Horváth Ferenc                 1.cs. F05 HU-12- 11-72694   H 148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Dóczy dúc                      2.cs. F29 HU 13- D-657115   H 148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Kiss Béla                      1.cs. F06 HU-12- 25-17307   H 14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Kovács József                  1.cs. F33 HU-12- D-476047   T 14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Kovács Imre                    1.cs. F05 HU-12- D-532812   H 14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Rum János dr.                  2.cs. F16 PL-09- 03579897   H 1489,1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4:08:00Z</dcterms:created>
  <dc:creator>Király István</dc:creator>
  <dc:description/>
  <cp:keywords/>
  <dc:language>en-US</dc:language>
  <cp:lastModifiedBy>Király István</cp:lastModifiedBy>
  <dcterms:modified xsi:type="dcterms:W3CDTF">2014-05-29T04:10:00Z</dcterms:modified>
  <cp:revision>3</cp:revision>
  <dc:subject/>
  <dc:title>Győr és Környéke Tagszövetség, F05 Csorna</dc:title>
</cp:coreProperties>
</file>