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5   244   49   1117,97    969,3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0   14   145   29   1107,21    956,3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8   174   35   1078,23    947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7   33   438   88   1138,36   1006,18</w:t>
      </w:r>
    </w:p>
    <w:p>
      <w:pPr>
        <w:pStyle w:val="HTMLkntformzott"/>
        <w:rPr/>
      </w:pPr>
      <w:r>
        <w:rPr>
          <w:color w:val="000000"/>
        </w:rPr>
        <w:t>F29 Bősárkány          13   22   262   52   1092,91    971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1   21   277   55   1095,15    961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8   14   137   27   1106,58    992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77  137  1677  335   1138,36    980,5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HU-11- 11-65672   H 11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11- D-395451   H 11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István                    1.cs. F16 HU-12- D-477740   H 11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F05 HU-12- D-476504   H 11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F05 HU-12- D-472345   H 11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HU-10- D-265551   H 11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2.cs. F06 HU-13- D-657677   H 11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1.cs. F06 HU-13- D-670908   H 11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F35 HU-11- 11-68062   H 11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F35 HU-10- 13-51005   H 11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HU-13- D-628078   H 11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F16 HU-13- 11-83007   H 10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1.cs. F33 HU-12- D-476061   T 10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2.cs. F05 HU-13- D-657417   H 10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2.cs. F29 HU-11- 25-15310   H 10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2.cs. F29 HU-11- D-382335   H 10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HU-13- D-627602   H 10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F05 HU-12- 11-72826   H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F16 HU-11- D-395837   H 10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F16 HU-10- D-265559   H 10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1.cs. F16 HU-09- 11-45954   H 10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2.cs. F35 HU-13- D-628858   H 10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2.cs. F16 HU-12- 11-75052   H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F08 HU-12- D-476433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1.cs. F16 HU-10- 11-56788   H 10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2.cs. F16 HU-13- D-628060   H 10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2.cs. F16 HU-12- 11-75114   H 10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0.cs. F16 HU-11- 11-66512   H 10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ldi Imre                     2.cs. F29 HU-13- D-658796   H 10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HU-12- D-564029   H 10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2.cs. F16 HU-13- D-627791   H 10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2.cs. F35 HU-09- 11-49144   H 10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1.cs. F29 HU-13-  O-18116   H 10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ertai László                  1.cs. F33 HU-12- D-473886   H 10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István                    1.cs. F16 HU-11- D-382582   H 10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ölönyi János                  2.cs. F16 HU-13- D-658558   H 10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Béla                      2.cs. F06 HU-13- D-594814   H 10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1.cs. F16 HU-12- 11-75350   H 10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1.cs. F16 HU-13- 11-82444   H 10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lchammer Sándor              1.cs. F16 HU-10- 11-56600   H 10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István                    1.cs. F16 HU-12- D-477733   H 10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ő Szilveszter                1.cs. F33 HU-13- D-629696   H 10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2.cs. F05 HU-12- D-476501   H 10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Miklós                  1.cs. F33 HU-11- 11-68942   H 105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1.cs. F16 HU-11- D-407004   H 10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Gábor                     0.cs. F16 HU-11- D-404608   H 10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Élő Szilveszter                1.cs. F33 HU-12- D-475956   H 105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ank Sándor                   0.cs. F16 HU-13- 11-82741   H 10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arga István                   1.cs. F06 HU-13- 25-24829   H 10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és fia             2.cs. F16 HU-11- 11-66036   H 10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1.cs. F16 HU-10- 11-56349   H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Gábor                     2.cs. F16 HU-13- 11-82320   H 10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0.cs. F16 HU-13- D-627907   H 10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1.cs. F35 HU-11- D-358914   H 10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ndorka testvérek              1.cs. F29 HU-13- D-658815   H 10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ldi Imre                     1.cs. F29 HU-13- 25-29211   H 10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F16 HU-13- 11-82393   H 10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lchammer Sándor              2.cs. F16 HU-12- D-474479   H 10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és fia           1.cs. F16 HU-12- D-474368   H 10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1.cs. F16 HU-11- D-357196   H 10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1.cs. F16 HU-10- 11-57006   H 10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1.cs. F16 HU-10- D-267619   H 10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és fia             1.cs. F16 HU-12- D-474361   H 10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Béla                      1.cs. F06 HU-13- 25-25011   H 10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zsics Sándor                 1.cs. F05 HU-13- D-658228   T 10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Károly                    2.cs. F16 HU-12- 11-74884   H 10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István                    0.cs. F16 HU-13- D-594450   H 10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és fia             1.cs. F16 HU-13- D-627714   H 10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zsics Sándor                 0.cs. F05 HU-13- D-658241   T 10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la Ferenc                   1.cs. F16 HU-13- 11-82682   H 10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um János dr.                  1.cs. F16 HU-12- D-474120   H 10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ndorka testvérek              2.cs. F29 HU-09- 25-96319   H 10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ndorka testvérek              2.cs. F29 HU-11- 25-15316   H 10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zank Sándor                   1.cs. F16 HU-13- 11-82914   H 10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ndorka testvérek              2.cs. F29 HU-13- D-658841   H 10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1.cs. F16 HU-13- 11-82398   H 10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0.cs. F16 HU-13- 11-82363   H 10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László és fia             1.cs. F16 HU-11- 11-66012   H 10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ölönyi János                  2.cs. F16 HU-13- 25-28687   H 10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kab Sándor                   0.cs. F05 HU-12- D-472124   H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ndorka testvérek              1.cs. F29 HU-12- D-526579   H 10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la Ferenc                   1.cs. F16 HU-12- 11-74866   H 10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István                    1.cs. F16 HU-12- D-477730   H 10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dó Gábor                     0.cs. F16 HU-11- D-404590   H 10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0.cs. F16 HU-13- 11-83025   H 10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és fia             1.cs. F16 HU-11- D-395155   H 10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1.cs. F16 HU-13- D-594802   H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és fia           2.cs. F16 HU-12- D-474321   H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0.cs. F16 HU-13- 11-82310   H 10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ertai László                  1.cs. F33 HU-12- 11-77238   H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ola János                    1.cs. F08 HU-12- D-476440   H 10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Béla                      2.cs. F06 HU-13- D-657657   H 102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um János dr.                  1.cs. F16 HU-12- D-474099   H 10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ujber Imre                    1.cs. F08 HU-12- D-564038   H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László és fia             1.cs. F16 HU-10- 11-56279   H 10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őczei László                 1.cs. F08 HU-10- 11-53835   H 102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0.cs. F16 HU-12- 11-75307   H 10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dó Gábor                     0.cs. F16 HU-13- D-627968   H 10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2.cs. F16 HU-13- 11-82307   H 10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József                  2.cs. F05 HU-13- D-657339   H 10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ola János                    1.cs. F08 HU-10- D-267159   H 10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Károly                    2.cs. F16 HU-11- 11-65719   H 10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edó Gábor                     2.cs. F16 HU-13- D-627946   H 10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ámolyi Zoltán                 2.cs. F35 HU-13- D-628934   H 10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ola János                    1.cs. F08 HU-11- D-358570   H 10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um János dr.                  1.cs. F16 HU-11- 11-65413   H 10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zank Sándor                   1.cs. F16 HU-11- 11-65514   H 10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2.cs. F16 HU-12- D-476928   H 10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h László                  1.cs. F35 HU-12- D-477865   H 10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edó Gábor                     0.cs. F16 HU-12- D-474366   H 10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pi Bence                    1.cs. F16 HU-10- D-312323   H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rányi András                  2.cs. F29 HU-12- D-526671   H 10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László és fia             2.cs. F16 HU-13- 11-82205   H 10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édli István                   1.cs. F29 HU-08- 11-28315   H 10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Ferenc                 2.cs. F05 HU-12- D-472281   H 10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asztovich Gyula               1.cs. F29 HU-13- M-134507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kab Sándor                   1.cs. F05 HU-12- D-472129   H 10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Andorka testvérek              0.cs. F29 HU-13- D-658849   H 10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intér Tibor                   1.cs. F29 HU-10- 11-53329   H 10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akács Gábor                   1.cs. F16 HU-11- D-395474   H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ndorka testvérek              0.cs. F29 HU-12- D-526593   H 10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László és fia             0.cs. F16 HU-13- D-627701   H 10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László és fia             1.cs. F16 HU-13- D-627725   H 10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nzsér Gyula                  1.cs. F16 HU-12- 11-75766   H 10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Adrián Arnold és fia           1.cs. F16 HU-12- D-474396   H 10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Adrián Arnold és fia           2.cs. F16 HU-12- D-474351   H 10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Csaba                   1.cs. F29 HU-13- D-699408   H 10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Géza                      2.cs. F33 HU-13- D-629891   H 101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drián Arnold és fia           0.cs. F16 HU-13- D-627910   H 10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rváth Ferenc                 1.cs. F05 HU-13- D-657525   H 10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Élő Szilveszter                1.cs. F33 HU-11- D-358211   H 101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1.cs. F16 HU-12- 11-75386   H 10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kab Sándor                   1.cs. F05 HU-12- D-476537   H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kab Sándor                   0.cs. F05 HU-13- 25-24054   H 10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Andorka testvérek              0.cs. F29 HU-13- D-658897   H 10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rváth Ferenc                 0.cs. F05 HU-13- D-657519   H 10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drián Arnold és fia           2.cs. F16 HU-12-  O-13683   H 10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Élő Szilveszter                1.cs. F33 HU-13- D-630244   H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László és fia             0.cs. F16 HU-09- 11-45988   H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csis dúc                     1.cs. F29 HU-10- D-312817   H 101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lchammer Sándor              2.cs. F16 HU-13- 11-82202   H 10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kab Sándor                   1.cs. F05 HU-12- D-476525   H 10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Jakab Sándor                   1.cs. F05 HU-13- D-657416   H 10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Ledó Gábor                     2.cs. F16 HU-11- D-404606   H 10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László                    1.cs. F35 HU-13- D-628995   H 10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László                    1.cs. F35 HU-11- D-358845   H 10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Jakab Sándor                   2.cs. F05 HU-12- D-476548   H 10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zank Sándor                   1.cs. F16 HU-11- 11-65519   H 10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István                    1.cs. F16 HU-12- D-477731   H 10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ndorka testvérek              1.cs. F29 HU-13- D-658817   H 10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lchammer Sándor              0.cs. F16 HU-13- 11-82563   H 10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émeth József                  1.cs. F05 HU-10- 11-53682   H 10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László                    1.cs. F35 HU-12- D-477047   H 10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áldi Imre                     1.cs. F29 HU-10- 25-05007   H 10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Ledó Gábor                     1.cs. F16 HU-13- 11-83013   H 10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émeth Lajos                   1.cs. F35 HU-11- 11-68097   H 10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Adrián Arnold és fia           2.cs. F16 HU-13- D-672359   H 10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epi Bence                    1.cs. F16 HU-10- 11-57029   H 10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epi Bence                    1.cs. F16 HU-13- 11-82564   H 10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Zámolyi Zoltán                 1.cs. F35 HU-12- D-475144   H 10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Csaba                   1.cs. F29 HU-13- D-699430   H 10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émeth László                  1.cs. F35 HU-12- 11-77339   H 10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Ledó Gábor                     0.cs. F16 HU-13- D-628021   H 10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ertai László                  1.cs. F33 HU-13- D-627382   H 10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Andorka testvérek              0.cs. F29 HU-12- D-526569   H 10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Gerebenics Zsolt               1.cs. F06 HU-12- 25-17395   H 10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Andorka testvérek              0.cs. F29 HU-13- D-658827   H 10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óth László                    1.cs. F35 HU-10- 11-59942   H 10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app László és fia             0.cs. F16 HU-13- 11-82203   H 10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agy Béla                      1.cs. F35 HU-13- 11-84323   H 10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Zámolyi Zoltán                 1.cs. F35 HU-09- 11-50116   H 10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rányi András                  1.cs. F29 HU-12- 25-22584   H 10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app László és fia             0.cs. F16 HU-12- D-474137   H 10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app Géza                      1.cs. F33 HU-11-  O-07794   H 10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Andorka testvérek              2.cs. F29 HU-11- D-382343   H 10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app László és fia             2.cs. F16 HU-11- D-395152   H 10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uzsics Sándor                 0.cs. F05 HU-13- D-658229   T 10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ss Béla                      1.cs. F06 HU-13- D-657658   H 10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Adrián Arnold és fia           0.cs. F16 HU-12- D-474301   H 100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urda István                   1.cs. F29 HU 11- 25-15594   H 10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émeth Lajos                   1.cs. F35 HU-08- 11-36358   H 10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Ledó Gábor                     2.cs. F16 HU-12- 11-75451   H 10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akács Gábor                   0.cs. F16 HU-12- 11-75352   H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Jakab Sándor                   1.cs. F05 HU-12- D-472336   H 10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epi Bence                    0.cs. F16 HU-10- 11-57062   H 10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ss Béla                      1.cs. F06 HU-12- 25-17312   H 10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Andorka testvérek              0.cs. F29 HU-12- D-526596   H 10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lai testvérek               1.cs. F16 HU-12- 11-74772   H 10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lchammer Sándor              1.cs. F16 HU-11- D-404694   H 10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Károly                    1.cs. F16 HU-09- 11-47005   H 10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zank Sándor                   2.cs. F16 HU-11- 11-65516   H 10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ölönyi János                  1.cs. F16 HU-09- 25-95588   H 10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Zámolyi Zoltán                 2.cs. F35 HU-13- D-628936   H 10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epi Bence                    1.cs. F16 HU-12- D-474155   H 10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Károly                    2.cs. F16 HU-13- 11-82988   H 10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epi Bence                    2.cs. F16 HU-13- 11-82411   H 10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Zámolyi Zoltán                 1.cs. F35 HU-13-  O-20869   H 10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Zámolyi Zoltán                 0.cs. F35 HU-13- M-132715   H 10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Zámolyi Zoltán                 1.cs. F35 HU-11- D-357443   H 10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intér Tibor                   1.cs. F29 HU-13- 25-24303   H 10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émeth Károly                  1.cs. F33 HU-12- 11-74465   H 10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Adrián Arnold és fia           2.cs. F16 HU-09- D-229000   H 10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óth László                    2.cs. F35 HU-13- D-628969   H 10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akács Gábor                   2.cs. F16 HU-11- D-395466   H 10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izmazia Dezső                2.cs. F08 HU-13- D-692360   H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émeth József                  1.cs. F05 HU-13- D-657352   H  9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émeth József                  1.cs. F05 HU-13- D-657337   H  99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epi Bence                    1.cs. F16 HU-13- 11-82418   H  9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Attila                   0.cs. F33 HU-13-  O-19264   H  99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app Géza                      0.cs. F33 HU-10-   O-2204   T  9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sordás Károly                 1.cs. F35 HU-10- 11-59745   H  9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óth László                    2.cs. F35 HU-13- D-628998   H  9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őczei László                 1.cs. F08 HU-13- D-593202   H  9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vács Miklós                  1.cs. F33 HU-12- D-476093   H  9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um János dr.                  1.cs. F16 HU-08- 11-33970   H  99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epi Bence                    2.cs. F16 HU-13- 11-82412   H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iss Károly                    2.cs. F16 HU-13- 11-82979   H  9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lchammer Sándor              1.cs. F16 HU-10- 11-56470   H  9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Adrián Arnold és fia           1.cs. F16 HU-13-  O-19122   H  9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iola János                    1.cs. F08 HU-11- 11-63864   H  9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ola János                    1.cs. F08 HU-11- 11-63842   H  9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Élő Szilveszter                1.cs. F33 HU-13- D-629689   H  9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Adrián Arnold és fia           0.cs. F16 HU-12- D-474384   H  9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émeth Lajos                   1.cs. F35 HU-11- 11-68061   H  99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rányi András                  1.cs. F29 HU-12- 25-22580   H  9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Adrián Arnold és fia           2.cs. F16 HU-12- D-474398   H  9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ss Károly                    1.cs. F16 HU-12- 11-74893   H  9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árolyi Sándor                 1.cs. F16 HU-13- D-628212   H  9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olchammer Sándor              1.cs. F16 HU-10- 11-56451   H  9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akács Gábor                   2.cs. F16 HU-12- 11-75328   H  9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Jakab Sándor                   0.cs. F05 HU-13- D-657410   H  9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akács Gábor                   0.cs. F16 HU-12- 11-75367   H  9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akács Gábor                   0.cs. F16 HU-13- 11-82301   H  9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ertai László                  1.cs. F33 HU-12- D-473881   H  9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olchammer Sándor              1.cs. F16 HU-11- 11-65620   H  9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olchammer Sándor              1.cs. F16 HU-11- 11-65605   H  9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itring Imre                   2.cs. F16 HU-13- D-627866   H  9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edő Szabolcs                  1.cs. F33 HU-12- D-485708   H  9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iss Károly                    2.cs. F16 HU-12- D-474496   H  9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app Géza                      0.cs. F33 HU-10- 11-60767   H  99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Adrián Arnold és fia           0.cs. F16 HU-12- D-474365   H  9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akács Gábor                   2.cs. F16 HU-13- D-628085   H  9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Adrián Arnold és fia           2.cs. F16 HU-10- D-265565   H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alla Ferenc                   1.cs. F16 HU-13- D-593276   H  9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Adrián Arnold és fia           0.cs. F16 HU-13- D-627954   H  9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Jakab Sándor                   2.cs. F05 HU-12- D-472119   H  9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akács Gábor                   1.cs. F16 HU-11- D-395477   H  9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Németh Károly                  1.cs. F33 HU-08- 11-32000   H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áldi Imre                     1.cs. F29 HU-11- 25-15486   H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Csordás Károly                 1.cs. F35 HU-10- 11-59708   H  9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bó Attila                   1.cs. F33 HU-11- 11-64494   H  9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ujber Imre                    1.cs. F08 HU-09- 50-20128   H  9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zank Sándor                   1.cs. F16 HU-12- 11-75105   H  9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Varga István                   2.cs. F06 HU-13- 25-24837   H  9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app László és fia             0.cs. F16 HU-12- 25-17376   H  9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itring Imre                   1.cs. F16 HU-11- D-395171   H  9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app László és fia             2.cs. F16 HU-13- D-627727   H  9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óth László                    1.cs. F35 HU-13- 11-84834   H  9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ola János                    1.cs. F08 HU-13- 11-80591   H  9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Zámolyi Zoltán                 2.cs. F35 HU-13- D-628909   H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vács Csaba                   1.cs. F29 HU-10- 25-05192   H  9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iss Béla                      1.cs. F06 HU-13- 25-25006   H  9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Papp Géza                      0.cs. F33 HU-13- D-630016   T  9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Ledó Gábor                     1.cs. F16 HU-13- D-627927   H  9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olchammer Sándor              1.cs. F16 HU-10- 11-56464   H  9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Tóth István                    1.cs. F16 HU-12- D-478690   H  9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Jakab Sándor                   0.cs. F05 HU-13- D-657475   H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iss Barnabás                  1.cs. F06 HU-13- D-657561   H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uzsics Sándor                 2.cs. F05 HU-13- D-658271   T  99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urda István                   1.cs. F29 HU 10- 25-07517   H  9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bó Attila                   2.cs. F33 HU-12- D-475928   T  9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abó László                   1.cs. F35 HU-11- 11-68247   H  9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édli István                   1.cs. F29 HU-13- D-657268   H  9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Papp László és fia             2.cs. F16 HU-11- 11-65223   H  9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sordás Károly                 2.cs. F35 HU-09- 11-49106   H  9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Adrián Arnold és fia           2.cs. F16 HU-13- D-627931   H  9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lai testvérek               1.cs. F16 HU-12- 11-74758   H  9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László                   2.cs. F35 HU-12- D-475068   H  9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iss Károly                    1.cs. F16 HU-11- 11-65734   H  9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Zámolyi Zoltán                 2.cs. F35 HU-12- D-475116   H  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orváth Ferenc                 2.cs. F05 HU-13- D-657509   H  9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Zámolyi Zoltán                 2.cs. F35 HU-11- 11-68311   H  9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Czank Sándor                   2.cs. F16 HU-13- 11-82885   H  9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Lenzsér Gyula                  1.cs. F16 HU-12- 11-75763   H  9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édecsi Tibor                  1.cs. F05 HU-11- 11-62795   H  98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rányi András                  1.cs. F29 HU-12- D-475253   H  9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ölönyi János                  1.cs. F16 HU-13- D-658562   H  9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őczei László                 1.cs. F08 HU-13- D-593221   H  98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Papp Géza                      1.cs. F33 HU-13- D-629899   H  9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Mitring Imre                   1.cs. F16 HU-11- 11-66326   H  9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bó Attila                   0.cs. F33 HU-11- D-358022   H  9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iss Béla                      1.cs. F06 HU-10-   O-4700   H  9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bó László                   2.cs. F35 HU-11- 11-63847   H  9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Jakab Sándor                   0.cs. F05 HU-13- 25-24072   H  9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Holchammer Sándor              1.cs. F16 HU-12- D-474470   H  9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Mitring Imre                   1.cs. F16 HU-11- 11-66315   H  9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Csepi Bence                    2.cs. F16 HU-13- 11-82414   H  9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edő László                    1.cs. F33 HU-12- 11-78374   H  98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intér Tibor                   1.cs. F29 HU-12- D-487515   H  9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Varga István                   2.cs. F06 HU-13- 25-24805   H  9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Németh József                  1.cs. F05 HU-11- 11-63276   H  9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Takács Gábor                   2.cs. F16 HU-12- 11-75621   H  9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Tóth István                    2.cs. F16 HU-10- 25-04787   H  9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orváth Ferenc                 0.cs. F05 HU-12- D-472267   H  98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rányi András                  1.cs. F29 HU-12- 25-22594   H  9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edő László                    1.cs. F33 HU-12- D-477329   H  9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Tóth István                    0.cs. F16 HU-13- 25-29013   H  98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ertai László                  1.cs. F33 HU-13- D-627388   H  9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Ledó Gábor                     0.cs. F16 HU-13- 25-24998   H  9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iss Béla                      0.cs. F06 HU-13- D-657652   H  9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ovács Miklós                  1.cs. F33 HU-10- 11-60672   H  9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Varga István                   1.cs. F06 HU-11- 25-08542   H  9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őczei László                 1.cs. F08 HU-13- D-692306   H  9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őczei László                 1.cs. F08 HU-13- D-692307   H  9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Jakab Sándor                   1.cs. F05 HU-12- D-472121   H  98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Papp László és fia             0.cs. F16 HU-13- 11-82225   H  9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Horváth Ferenc                 0.cs. F05 HU-13- D-657545   H  9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Pintér Tibor                   1.cs. F29 HU-09- 11-41554   H  9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uzsics Sándor                 1.cs. F05 HU-13- D-658202   T  9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ovács Csaba                   1.cs. F29 HU-10- 25-05181   H  9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Ruzsics Sándor                 2.cs. F05 HU-11- D-356208   T  9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Horváth Ferenc                 0.cs. F05 HU-13- 25-24351   H  9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Zámolyi Zoltán                 1.cs. F35 HU-13- D-628912   H  9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ovács Csaba                   1.cs. F29 HU-11- D-382382   H  9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Ruzsics Sándor                 0.cs. F05 HU-13- D-658254   T  9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ölönyi János                  2.cs. F16 HU-13- D-658568   H  9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Brányi András                  1.cs. F29 HU-12- D-526659   H  9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sizmazia Dezső                0.cs. F08 HU-12- D-564076   H  9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Németh Károly                  1.cs. F33 HU-09- 11-45390   H  9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Ledó Gábor                     0.cs. F16 HU-13- D-627945   H  9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Tóth István                    0.cs. F16 HU-13- D-699324   H  9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Zámolyi Zoltán                 1.cs. F35 HU-10- 11-59210   H  9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Németh Károly                  0.cs. F33 HU-13- 11-85445   T  9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Papp László és fia             0.cs. F16 HU-10- 11-56265   H  9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Varga István                   1.cs. F06 HU-13- 25-24813   H  980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30:00Z</dcterms:created>
  <dc:creator>Király István</dc:creator>
  <dc:description/>
  <cp:keywords/>
  <dc:language>en-US</dc:language>
  <cp:lastModifiedBy>Király István</cp:lastModifiedBy>
  <dcterms:modified xsi:type="dcterms:W3CDTF">2014-07-03T09:31:00Z</dcterms:modified>
  <cp:revision>3</cp:revision>
  <dc:subject/>
  <dc:title>Győr és Környéke Tagszövetség, F05 Csorna</dc:title>
</cp:coreProperties>
</file>