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4.05.04 07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5 Csorna             10   18   339   68   2063,75   1947,00</w:t>
      </w:r>
    </w:p>
    <w:p>
      <w:pPr>
        <w:pStyle w:val="HTMLkntformzott"/>
        <w:rPr>
          <w:color w:val="000000"/>
        </w:rPr>
      </w:pPr>
      <w:r>
        <w:rPr>
          <w:color w:val="000000"/>
        </w:rPr>
        <w:t>F06 Jánossomorja       12   20   261   52   1995,39   1911,58</w:t>
      </w:r>
    </w:p>
    <w:p>
      <w:pPr>
        <w:pStyle w:val="HTMLkntformzott"/>
        <w:rPr>
          <w:color w:val="000000"/>
        </w:rPr>
      </w:pPr>
      <w:r>
        <w:rPr>
          <w:color w:val="000000"/>
        </w:rPr>
        <w:t>F08 Tét                13   26   299   60   1996,76   1910,85</w:t>
      </w:r>
    </w:p>
    <w:p>
      <w:pPr>
        <w:pStyle w:val="HTMLkntformzott"/>
        <w:rPr>
          <w:color w:val="000000"/>
        </w:rPr>
      </w:pPr>
      <w:r>
        <w:rPr>
          <w:color w:val="000000"/>
        </w:rPr>
        <w:t>F16 Lébény             18   36   673  135   1989,67   1915,59</w:t>
      </w:r>
    </w:p>
    <w:p>
      <w:pPr>
        <w:pStyle w:val="HTMLkntformzott"/>
        <w:rPr/>
      </w:pPr>
      <w:r>
        <w:rPr>
          <w:color w:val="000000"/>
        </w:rPr>
        <w:t>F29 Bősárkány          16   29   372   74   2016,65   1918,88</w:t>
      </w:r>
    </w:p>
    <w:p>
      <w:pPr>
        <w:pStyle w:val="HTMLkntformzott"/>
        <w:rPr>
          <w:color w:val="000000"/>
        </w:rPr>
      </w:pPr>
      <w:r>
        <w:rPr>
          <w:color w:val="000000"/>
        </w:rPr>
        <w:t>F33 Kóny               12   24   435   87   2022,71   1917,94</w:t>
      </w:r>
    </w:p>
    <w:p>
      <w:pPr>
        <w:pStyle w:val="HTMLkntformzott"/>
        <w:rPr>
          <w:color w:val="000000"/>
        </w:rPr>
      </w:pPr>
      <w:r>
        <w:rPr>
          <w:color w:val="000000"/>
        </w:rPr>
        <w:t>F35 Csikvánd            9   15   201   40   2068,05   1962,88</w:t>
      </w:r>
    </w:p>
    <w:p>
      <w:pPr>
        <w:pStyle w:val="HTMLkntformzott"/>
        <w:rPr/>
      </w:pPr>
      <w:r>
        <w:rPr>
          <w:b/>
          <w:color w:val="000000"/>
        </w:rPr>
        <w:t>Nyugati röpcsoport     90  168  2580  516   2068,05   1922,97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Nyugati röpcsopor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Csordás Károly                 1.cs. F35 HU-11- D-395801   H 2068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Csordás Károly                 2.cs. F35 HU-10- 11-59728   H 2067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Ruzsics Sándor                 2.cs. F05 HU-12- D-527063   H 2063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Csordás Károly                 1.cs. F35 HU-10- 11-59745   H 2059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Ruzsics Sándor                 2.cs. F05 HU-13- M-132110   H 2058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Ruzsics Sándor                 0.cs. F05 HU-11- D-382713   H 2055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Csordás Károly                 1.cs. F35 HU-10- 11-59708   H 2044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Jakab Miklós                   0.cs. F05 HU-12- D-526133   T 2037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Jakab Miklós                   1.cs. F05 HU-12- D-526121   H 2036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Csordás Károly                 1.cs. F35 HU-09- 11-49144   H 2035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Csordás Károly                 2.cs. F35 HU-12- D-475001   H 2035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Jakab Miklós                   0.cs. F05 HU-13- D-658394   H 2029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Jakab Miklós                   0.cs. F05 HU-13- 25-28300   T 2028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Jakab Tamás                    1.cs. F05 HU-12- 25-20902   H 2025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Csordás Károly                 2.cs. F35 HU-09- 11-49120   H 2024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Csordás Károly                 1.cs. F35 HU-10- 13-51005   H 2023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Tóth László                    2.cs. F35 HU-12- D-477061   H 2023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Papp Géza                      2.cs. F33 HU-11- D-358160   T 2022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Papp Géza                      2.cs. F33 HU-11-  O-07794   H 2022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Ruzsics Sándor                 0.cs. F05 HU-13- M-132141   H 2021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Zámolyi Zoltán                 0.cs. F35 HU-13- D-628907   H 2019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Ruzsics Sándor                 0.cs. F05 HU-13- D-658283   H 2019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Zámolyi Zoltán                 1.cs. F35 HU-09- 11-50176   H 2017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Horváth Ferenc                 1.cs. F05 HU-13- D-657525   H 2016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Rédli István                   1.cs. F29 HU-11- 11-63225   H 2016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Horváth Ferenc                 2.cs. F05 HU-13- 25-24345   H 2015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Németh József                  1.cs. F05 HU-11- 11-63258   H 2015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Csordás Károly                 1.cs. F35 HU-11- D-358914   H 2015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Horváth Ferenc                 1.cs. F05 HU-13- D-657506   H 2011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Ruzsics Sándor                 1.cs. F05 HU-11- D-382822   H 2011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zabó László                   0.cs. F35 HU-08- 11-37237   H 2010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zabó László                   0.cs. F35 HU-09- 11-49939   H 2009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Ruzsics Sándor                 2.cs. F05 HU-11- D-382729   H 2008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zabó László                   0.cs. F35 HU-13- D-628683   H 2007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Kocsis dúc                     1.cs. F29 HU-10- 25-02981   H 2005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Jakab Sándor                   2.cs. F05 HU-12- D-476501   H 2003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Jakab Miklós                   1.cs. F05 HU-12- D-526134   H 2001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Csordás Károly                 1.cs. F35 HU-11- 11-68016   H 2001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Németh József                  1.cs. F05 HU-11- D-356439   H 2001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Ruzsics Sándor                 2.cs. F05 HU-13- M-132150   H 2001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Ruzsics Sándor                 2.cs. F05 HU-13- D-658234   H 2000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Németh József                  0.cs. F05 HU-13- D-657327   H 1999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Ruzsics Sándor                 0.cs. F05 HU-13-  O-20544   H 1998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Andorka testvérek              1.cs. F29 HU-12- D-526592   H 1997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Bedő Szabolcs                  1.cs. F33 HU-12- D-477312   H 1997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Tóth László                    0.cs. F35 HU-13- D-628982   T 1997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Rédli István                   1.cs. F29 HU-11- 11-63230   H 1996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Margl Zoltán                   2.cs. F08 HU-12- 11-73186   H 1996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Horváth Ferenc                 1.cs. F05 HU-11- D-356380   H 1996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Kovács József                  1.cs. F33 HU-12- D-476031   T 1995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Kiss Béla                      0.cs. F06 HU-13- D-657698   H 1995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Horváth Ferenc                 1.cs. F05 HU-12- 11-72826   H 1994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Rédli István                   1.cs. F29 HU-13- D-658948   H 1993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Papp Géza                      0.cs. F33 HU-13- D-629891   H 1993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Jakab Miklós                   1.cs. F05 HU-11- D-386566   H 1993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Rédli István                   1.cs. F29 HU-11- D-359218   H 1993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Tóth László                    1.cs. F35 HU-11- D-358845   H 1992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Tóth László                    2.cs. F35 HU-13- D-628959   H 1992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Horváth Ferenc                 0.cs. F05 HU-13- D-657540   H 1992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Bendes Péter                   2.cs. F35 HU-12- D-475225   H 1991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Udvardi János                  2.cs. F33 HU-13- D-629606   H 1991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Rédli István                   1.cs. F29 HU-11- D-356469   H 1990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Jakab Miklós                   0.cs. F05 HU-13- D-658381   H 1990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Hujber Imre                    2.cs. F08 HU-13- D-630776   H 1990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Jakab Miklós                   0.cs. F05 HU-13- D-658391   T 1989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Balla Ferenc                   1.cs. F16 HU-12- 11-74838   H 1989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Jakab Sándor                   1.cs. F05 HU-12- D-472144   H 1989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Papp Géza                      1.cs. F33 HU-11-  O-07795   H 1989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Ruzsics Sándor                 1.cs. F05 HU-10- 25-03681   H 1989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Jakab Sándor                   2.cs. F05 HU-11- D-356270   H 1989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Papp László és fia             0.cs. F16 HU-10- 11-56279   H 1988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Rédecsi Tibor                  1.cs. F05 HU-11- 11-62788   H 1988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Papp László és fia             0.cs. F16 HU-13- D-627705   H 1988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Kovács Csaba                   1.cs. F29 HU-11- D-382398   H 1988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Balla Ferenc                   1.cs. F16 HU-12- 11-74866   H 1988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Jakab Miklós                   1.cs. F05 HU-10- 25-04010   H 1988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Jakab Miklós                   0.cs. F05 HU-12- D-526129   T 1987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Kovács Csaba                   2.cs. F29 HU-10- 25-05192   H 1987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Takács Gábor                   1.cs. F16 HU-12- 11-75350   H 1986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Csepi Bence                    1.cs. F16 HU-10- 11-57018   H 1986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Horváth Ferenc                 0.cs. F05 HU-11- D-404919   H 1986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Csizmazia Dezső                0.cs. F08 HU-12- D-564092   T 1986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Margl Zoltán                   2.cs. F08 HU-12- 11-73325   T 1986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Brányi András                  2.cs. F29 HU-12- D-475253   H 1985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Németh József                  2.cs. F05 HU-13- D-657353   T 1985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Csordás Károly                 1.cs. F35 HU-11- D-358911   H 1985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Kiss Béla                      0.cs. F06 HU-13- D-657658   H 1985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Jakab Miklós                   0.cs. F05 HU-12- D-526116   H 1985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Bendes Péter                   1.cs. F35 HU-12- D-475220   H 1984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Czank Sándor                   2.cs. F16 HU-11- 11-65560   H 1984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Dóczy dúc                      1.cs. F29 HU 12- 11-72955   H 1983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Kovács Imre                    2.cs. F05 HU-13- D-699402   H 1983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Papp Géza                      1.cs. F33 HU-11- D-358163   H 1982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Burda István                   1.cs. F29 HU 11- 25-15575   H 1982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Jakab Sándor                   0.cs. F05 HU-12- D-472190   H 1982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Papp Géza                      2.cs. F33 HU-11- D-358187   T 1982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Dóczy dúc                      1.cs. F29 HU 13- D-659665   H 1981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Szabó László                   2.cs. F35 HU-10- D-300697   H 1981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Rédecsi Tibor                  1.cs. F05 HU-11- 11-62796   H 1981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Papp Géza                      2.cs. F33 HU-12- D-475885   T 1981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Éliás István                   1.cs. F05 HU-12- 11-73092   T 1981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Szabó László                   1.cs. F35 HU-11- 11-68222   H 1980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Burda István                   1.cs. F29 HU 11- 25-15594   H 1980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Szabó László                   0.cs. F16 HU-13- 11-82944   H 1980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Prém Zoltán                    2.cs. F33 HU-11- D-395886   H 1980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Andorka testvérek              1.cs. F29 HU-13- D-658815   H 1979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Kocsis dúc                     0.cs. F29 HU-10- 25-02969   H 1979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Papp Géza                      2.cs. F33 HU-11- D-358186   H 1979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Papp Géza                      0.cs. F33 HU-13- D-629897   T 1979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Rum János dr.                  1.cs. F16 HU-13- D-627766   H 1978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Rasztovich Gyula               2.cs. F29 HU-10- D-266328   H 1978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Zámolyi Zoltán                 2.cs. F35 HU-09- 11-50110   H 1978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Andorka testvérek              2.cs. F29 HU-12- D-526564   H 1978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Rasztovich Gyula               2.cs. F29 HU-12-  O-16605   H 1978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Udvardi János                  1.cs. F33 HU-11- 11-69009   H 1977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Ruzsics Sándor                 0.cs. F05 HU-13-  O-20542   H 1977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Zámolyi Zoltán                 0.cs. F35 HU-13- D-628944   H 1977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Kovács Csaba                   1.cs. F29 HU-13- D-699440   H 1977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Holchammer Sándor              1.cs. F16 HU-10- 11-56467   H 1976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Tóth László                    1.cs. F35 HU-12- D-477047   H 1976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Dóczy dúc                      1.cs. F29 HU 12- 11-72962   H 1976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Rasztovich Gyula               0.cs. F29 HU-11- 11-62840   H 1976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Papp Géza                      0.cs. F33 HU-13- D-629899   H 1974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Ruzsics Sándor                 1.cs. F05 HU-10- 25-03721   H 1974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Kiss Károly                    1.cs. F16 HU-13- 11-82971   H 1973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Varga István                   1.cs. F06 HU-12- 25-17251   H 1973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Ruzsics Sándor                 1.cs. F05 HU-09- 50-33521   H 1973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Tóth László                    1.cs. F35 HU-11- D-358884   H 1973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Tóth László                    1.cs. F35 HU-11- D-358858   H 1973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Tóth László                    0.cs. F35 HU-13- D-629013   T 1973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Németh József                  2.cs. F05 HU-12- D-472207   H 1973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Németh László                  0.cs. F35 HU-11- 05-14311   H 1973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Dóczy dúc                      2.cs. F29 HU 12- 11-72981   H 1972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Kovács Zoltán                  2.cs. F08 HU-10- 11-54173   H 1972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Németh László                  0.cs. F35 HU-12- 11-77332   H 1972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Helyes Gábor                   0.cs. F08 HU-10- 11-54398   H 1972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Németh József                  2.cs. F05 HU-13- D-657331   H 1971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Adrián Arnold és fia           1.cs. F16 HU-10- D-265565   H 1971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Adrián Arnold és fia           2.cs. F16 HU-10- 11-56788   H 1971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Kovács József                  0.cs. F33 HU-13- D-629592   H 1971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Pintér Tibor                   1.cs. F29 HU-13- D-657188   T 1971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Papp László és fia             0.cs. F16 HU-13- D-627984   H 1971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Kovács József                  1.cs. F33 HU-12- D-476012   H 1971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Papp László és fia             2.cs. F16 HU-09- 11-45988   H 1970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Kovács József                  0.cs. F33 HU-13- D-629947   H 1970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Kovács József                  1.cs. F33 HU-12- D-476019   H 1970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Szőczei László                 1.cs. F08 HU-11- 11-63702   H 1970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Kiss Barnabás                  0.cs. F06 HU-13- D-657572   T 1969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Rasztovich Gyula               0.cs. F29 HU-13- D-657372   H 1969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Rasztovich Gyula               2.cs. F29 HU-13- D-657222   H 1969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Csizmazia Dezső                0.cs. F08 HU-12- D-564090   H 1968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Csizmazia Dezső                0.cs. F08 HU-11- 14-72223   T 1967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Pintér Tibor                   1.cs. F29 HU-13- D-657186   H 1967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Károlyi Sándor                 1.cs. F16 HU-13- D-628212   H 1967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Hujber Imre                    1.cs. F08 HU-12- D-477435   H 1967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Papp László és fia             2.cs. F16 HU-12- D-474126   H 1966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Andorka testvérek              2.cs. F29 HU-12- D-526585   H 1966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Horváth Ferenc                 0.cs. F05 HU-12- 11-72564   H 1966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Bedő László                    1.cs. F33 HU-11- 11-69165   H 1966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Király László                  1.cs. F33 HU-09- 11-51190   H 1966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Rasztovich Gyula               0.cs. F29 HU-13- D-657234   H 1966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Balla Ferenc                   1.cs. F16 HU-13- D-593278   H 1966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Kovács Miklós                  1.cs. F33 HU-10- 11-60672   H 1966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Lenzsér Gyula                  1.cs. F16 HU-13- D-628226   H 1965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Kovács Balázs                  2.cs. F08 HU-11- D-358518   T 1965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Jakab Sándor                   1.cs. F05 HU-12- D-357017   H 1965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Szabó Attila                   1.cs. F33 HU-10- 11-60634   H 1965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Kovács Zoltán                  2.cs. F08 HU-10-   O-1994   H 1965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Papp László és fia             2.cs. F16 HU-13- D-627714   H 1965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Bendes Péter                   1.cs. F35 HU-12- D-475212   H 1965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Kovács Miklós                  1.cs. F33 HU-11- 11-68942   H 1965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Dóczy dúc                      2.cs. F29 HU 09- 04-18063   H 1965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Németh László                  1.cs. F35 HU-12- D-477863   H 1965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Nagy Béla                      1.cs. F35 HU-12- 11-77926   H 1964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Szőczei László                 1.cs. F08 HU-12- D-564017   H 1964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Holchammer Sándor              0.cs. F16 HU-13- 11-82562   H 1964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Kovács Zoltán                  1.cs. F08 HU-11- 11-63558   H 1964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Kocsis dúc                     0.cs. F29 HU-12- D-526035   H 1964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Kovács Zoltán                  2.cs. F08 HU-11- 11-63561   H 1964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Zámolyi Zoltán                 1.cs. F35 HU-13- 11-84801   H 1963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Szabó László                   0.cs. F35 HU-13- D-628689   H 1963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Szőczei László                 1.cs. F08 HU-13- D-593221   H 1963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Szabó László                   2.cs. F35 HU-11- 11-68216   H 1963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Csepi Bence                    0.cs. F16 HU-11- D-404689   H 1963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Szabó László                   1.cs. F16 HU-12- 11-74930   H 1963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Zámolyi Zoltán                 0.cs. F35 HU-12- M-129005   H 1962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Csőbör Árpád                   1.cs. F35 HU-09- 13-25270   H 1962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Holchammer Sándor              2.cs. F16 HU-11- D-404694   H 1962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Csepi Bence                    1.cs. F16 HU-11- 11-65672   H 1962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Bedő Szabolcs                  1.cs. F33 HU-13- D-629654   T 1962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Káldi Imre                     1.cs. F29 HU-12- D-526710   H 1962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Szabó László                   2.cs. F35 HU-11- 11-68231   H 1962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Balla Ferenc                   1.cs. F16 HU-12- 11-74817   H 1962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Rédecsi Tibor                  2.cs. F05 HU-12- 11-72867   H 1962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Papp Géza                      0.cs. F33 HU-13- D-629894   H 196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Csepi Bence                    1.cs. F16 HU-10- 11-57006   H 1962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Rum János dr.                  2.cs. F16 HU-12- 11-75540   H 1962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Szabó László                   1.cs. F16 HU-13- 11-82901   H 1962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Csepi Bence                    1.cs. F16 HU-11- 11-65661   H 1961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Káldi Imre                     1.cs. F29 HU-13- 25-29211   H 1961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Takács Gábor                   2.cs. F16 HU-11- D-395477   H 1961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Kiss Barnabás                  1.cs. F06 HU-13- D-657561   H 1961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Csepi Bence                    2.cs. F16 HU-13- 11-82418   H 1960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Cser Balázs                    2.cs. F29 HU-12- D-570823   T 1960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Takács Gábor                   0.cs. F16 HU-13- 11-82316   H 1960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Varga István                   1.cs. F06 HU-13- 25-24804   H 1960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Papp Géza                      1.cs. F33 HU-10- 11-60767   H 1960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Jakab Sándor                   1.cs. F05 SK-11-  902-733   H 1960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Németh József                  0.cs. F05 HU-13- D-657175   H 1960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Rédecsi Tibor                  1.cs. F05 HU-10- 11-53080   H 1960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Rum János dr.                  1.cs. F16 HU-10- 11-56133   H 1960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Helyes Gábor                   2.cs. F08 HU-13- 11-80827   H 1960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Czank Sándor                   1.cs. F16 HU-11- 11-65520   H 1960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Takács Gábor                   2.cs. F16 HU-12- 11-75386   H 1960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Jakab Sándor                   0.cs. F05 HU-12- D-472310   H 1960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Andorka testvérek              1.cs. F29 HU-09- M-119134   H 1959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7. Balla Ferenc                   1.cs. F16 HU-13- D-593276   H 1959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8. Pálvölgyi István               1.cs. F06 HU 11- 25-03296   H 1959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9. Viola János                    2.cs. F08 HU-12- D-476422   H 1959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0. Rasztovich Gyula               0.cs. F29 HU-12- D-472439   H 1959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1. Csizmazia Dezső                0.cs. F08 HU-09- 11-42324   T 1959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2. Csizmazia Dezső                2.cs. F08 HU-12- D-564098   H 1959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3. Rum János dr.                  0.cs. F16 HU-11- 11-65495   H 1958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4. Németh László                  0.cs. F35 HU-11- 05-14326   H 1958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5. Kocsis dúc                     2.cs. F29 HU-11- 25-13450   H 1958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6. Kocsis dúc                     0.cs. F29 HU-12- D-526031   H 1958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7. Jakab Sándor                   0.cs. F05 HU-13- D-657452   T 1958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8. Varga István                   0.cs. F06 HU-13- 25-24805   H 1958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9. Gősi Gergely                   1.cs. F29 HU-12- D-526636   H 1958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0. Pongrácz Sándor                1.cs. F08 HU-10- 11-54149   H 1957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1. Kovács Imre                    1.cs. F05 HU-11- D-359052   H 1957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2. Kovács Imre                    1.cs. F05 HU-11- D-359055   H 1957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3. Takács Mihály                  2.cs. F06 HU-13- D-699377   H 1957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4. Jakab Sándor                   0.cs. F05 HU-12- D-357039   H 1957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5. Papp Géza                      1.cs. F33 HU-13- D-630011   H 1957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6. Ruzsics Sándor                 2.cs. F05 HU-11-  O-10160   H 1957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7. Kovács Imre                    1.cs. F05 HU-10- D-266603   H 1956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8. Szabó Attila                   2.cs. F33 HU-12- M-128906   T 1956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9. Viola János                    1.cs. F08 HU-11- 11-63849   H 1956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0. Kovács József                  0.cs. F33 HU-13- D-629942   H 1956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1. Kovács Balázs                  1.cs. F08 HU-13- D-593515   H 1956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2. Viola János                    1.cs. F08 HU-11- 11-63842   H 1956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3. Jakab Sándor                   2.cs. F05 HU-12- D-476525   H 1956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4. Károlyi Sándor                 1.cs. F16 HU-12- 11-75817   H 1956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5. Károlyi Sándor                 1.cs. F16 HU-13- 11-82789   H 1956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6. Csepi Bence                    1.cs. F16 HU-10- 11-57029   H 1955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7. Zámolyi Zoltán                 0.cs. F35 HU-13- D-628902   H 1955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8. Kocsis dúc                     1.cs. F29 HU-11- 25-13417   H 1955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9. Zámolyi Zoltán                 1.cs. F35 HU-12- D-475116   H 1954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0. Kiss Károly                    2.cs. F16 HU-12- D-474496   H 1954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1. Udvardi János                  1.cs. F33 HU-13- D-629626   H 1954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2. Takács Gábor                   1.cs. F16 HU-12- 11-75313   H 1954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3. Holchammer Sándor              1.cs. F16 HU-12- D-474470   H 1954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4. Burda István                   1.cs. F29 HU 10- 25-07520   H 1954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5. Holchammer Sándor              1.cs. F16 HU-12- 13-68491   H 1954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6. Rasztovich Gyula               0.cs. F29 HU-13-  O-20694   H 1953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7. Hujber Imre                    2.cs. F08 HU-12- D-564038   H 1953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8. Czank Sándor                   1.cs. F16 HU-09- 11-40351   H 1953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9. Pongrácz Sándor                1.cs. F08 HU-12- 11-73340   H 1953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0. Prém Zoltán                    2.cs. F33 HU-09- 11-51300   T 1953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1. Kovács József                  0.cs. F33 HU-11- D-358054   H 1953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2. Varga István                   0.cs. F06 HU-13- 25-24825   H 1952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3. Szabó László                   2.cs. F16 HU-13- 11-82890   H 1952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4. Csepi Bence                    1.cs. F16 HU-13- 11-82414   H 1952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5. Gerebenics Zsolt               1.cs. F06 HU-09- 50-33092   H 1952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6. Kiss Béla                      1.cs. F06 HU-12- 25-17307   H 1952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7. Rasztovich Gyula               0.cs. F29 HU-13- M-134502   H 1951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8. Király László                  1.cs. F33 HU-11- 11-69044   H 1951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9. Kovács Imre                    2.cs. F05 HU-13- D-657392   H 1951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0. Horváth Ferenc                 1.cs. F05 HU-12- 11-72694   H 1951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1. Zámolyi Zoltán                 1.cs. F35 HU-10- 11-59210   H 1951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2. Papp László és fia             1.cs. F16 HU-13- 11-82203   H 1951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3. Kovács József                  2.cs. F33 HU-13- D-629945   H 1951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4. Németh József                  1.cs. F05 HU-11- 11-63253   H 1951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5. Csepi Bence                    2.cs. F16 HU-13- 11-82564   H 1951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6. Király László                  0.cs. F33 HU-12- D-476160   H 1951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7. Kovács József                  0.cs. F33 HU-12- D-476001   H 1950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8. Dóczy dúc                      1.cs. F29 HU 13- D-659657   H 1950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9. Kiss Béla                      0.cs. F06 HU-13- D-670914   H 1950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0. Holchammer Sándor              0.cs. F16 HU-10- 11-56470   H 1950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1. Szabó Attila                   2.cs. F33 HU-11- D-358005   T 1950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2. Takács Mihály                  1.cs. F06 HU-11- D-386949   H 1950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3. Király László                  0.cs. F33 HU-13- D-629754   H 1950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4. Király József                  0.cs. F06 HU-13- D-657615   H 1950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5. Varga István                   2.cs. F06 HU-13- 25-24801   H 1950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6. Adrián Arnold és fia           1.cs. F16 HU-09- D-229000   H 1950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7. Csordás Károly                 1.cs. F35 HU-10- 11-59720   H 1950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8. Bedő László                    2.cs. F33 HU-12- 11-78374   H 1950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9. Kovács Miklós                  1.cs. F33 HU-12- D-476090   H 1950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0. Kiss Béla                      2.cs. F06 HU-11- D-382031   H 1950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1. Szabó László                   2.cs. F16 HU-13- 11-82956   H 1950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2. Szabó Attila                   1.cs. F33 HU-13- D-629703   T 1949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3. Udvardi János                  0.cs. F33 HU-12- D-476112   H 1949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4. Adrián Arnold és fia           1.cs. F16 HU-12-  O-13683   H 1949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5. Brányi András                  1.cs. F29 HU-12- D-526668   H 1949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6. Helyes Gábor                   2.cs. F08 HU-12- 11-73447   T 1949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7. Adrián Arnold és fia           0.cs. F16 HU-12- D-474384   H 1949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8. Kovács Miklós                  1.cs. F33 HU-10- 11-60661   H 1949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9. Kertai László                  1.cs. F33 HU-12- D-473865   H 1949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0. Németh József                  0.cs. F05 HU-13- D-657332   T 1949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1. Csőbör Árpád                   1.cs. F35 HU-09- 13-25422   H 1948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2. Brányi András                  1.cs. F29 HU-12- D-526662   H 1948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3. Papp László és fia             2.cs. F16 HU-11- D-395158   H 1948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4. Rasztovich Gyula               2.cs. F29 HU-13- D-657220   H 1948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5. Kovács Miklós                  2.cs. F33 HU-10- 11-60669   H 1948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6. Kiss Károly                    0.cs. F16 HU-12- D-474500   H 1948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7. Kovács Imre                    1.cs. F05 HU-13- D-657377   H 1947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8. Kiss Béla                      0.cs. F06 HU-13- 25-25026   H 1947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9. Kovács József                  0.cs. F33 HU-13- D-629586   T 1947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0. Kiss Béla                      0.cs. F06 HU-13- 25-25022   H 1947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1. Adrián Arnold és fia           0.cs. F16 HU-10- 11-56712   H 1947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2. Prém Zoltán                    2.cs. F33 HU-13- D-629980   T 1947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3. Holchammer Sándor              1.cs. F16 HU-13- 11-82556   H 1947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4. Pongrácz Sándor                1.cs. F08 HU-11- D-358596   H 1947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5. Ruzsics Sándor                 0.cs. F05 HU-13- D-658236   H 1947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6. Csizmazia Dezső                0.cs. F08 HU-12- D-564070   T 1947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7. Papp László és fia             2.cs. F16 HU-09- 11-45954   H 1947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8. Rum János dr.                  0.cs. F16 HU-12- D-474118   H 1947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9. Pongrácz Sándor                1.cs. F08 HU-09- 11-43014   H 1947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0. Jakab Sándor                   0.cs. F05 HU-12- M-130181   H 1947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1. Prém Zoltán                    0.cs. F33 HU-13- D-629989   T 1946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2. Kiss Béla                      1.cs. F06 HU-10-   O-4700   H 1946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3. Csizmazia Dezső                2.cs. F08 HU-13- D-692360   H 1946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4. Pongrácz Sándor                2.cs. F08 HU-12- 11-73353   H 1946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5. Szabó László                   2.cs. F16 HU-13- 11-82889   H 1946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6. Kovács József                  1.cs. F33 HU-12- D-476011   T 1946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7. Rédli István                   1.cs. F29 HU-08- 11-28315   H 1945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8. Adrián Arnold és fia           0.cs. F16 HU-13- D-627906   H 1945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9. Csordás Károly                 2.cs. F35 HU-12- 11-78114   H 1945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0. Fördős Lajos                   1.cs. F06 HU-12- 25-17574   H 1945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1. Szőczei László                 1.cs. F08 HU-11- 11-63319   H 1945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2. Rédli István                   2.cs. F29 HU-13- D-657268   H 1945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3. Csepi Bence                    2.cs. F16 HU-12- 25-17377   H 1945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4. Kovács Zoltán                  2.cs. F08 HU-10-   O-2157   H 1944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5. Czank Sándor                   2.cs. F16 HU-11- 11-65562   H 1944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6. Gősi Gergely                   2.cs. F29 HU-10- 25-05231   H 1944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7. Kovács József                  0.cs. F33 HU-13- D-629583   H 1944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8. Csepi Bence                    0.cs. F16 HU-13- 11-82413   H 1944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9. Károlyi Sándor                 2.cs. F16 HU-11- 11-65810   H 1944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0. Holchammer Sándor              2.cs. F16 HU-10- 11-56497   H 1944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1. Károlyi Sándor                 1.cs. F16 HU-12- D-477227   H 1944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2. Gősi Gergely                   2.cs. F29 HU-13- D-658886   H 1944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3. Renczés Ottó                   1.cs. F08 HU-13- 11-80564   H 1944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4. Károlyi Sándor                 0.cs. F16 HU-10- 11-56692   H 1943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5. Zámolyi Zoltán                 2.cs. F35 HU-12- M-129004   H 1943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6. Czank Sándor                   1.cs. F16 HU-13- D-627796   H 1943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7. Horváth Ferenc                 2.cs. F05 HU-13- D-594551   H 1943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8. Viola János                    1.cs. F08 HU-13- 11-80591   H 1943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9. Kiss Károly                    2.cs. F16 HU-13- 11-82979   H 1943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0. Csizmazia Dezső                1.cs. F08 HU-13- D-692344   H 1943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1. Jakab Sándor                   0.cs. F05 HU-12- D-472105   H 1943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2. Károlyi Sándor                 2.cs. F16 HU-13- D-628210   H 1942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3. Horváth Ferenc                 0.cs. F05 HU-12- 11-72819   H 1942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4. Káldi Imre                     2.cs. F29 HU-13- D-658790   H 1942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5. Jakab Sándor                   0.cs. F05 HU-12- D-472139   H 1942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6. Szabó László                   1.cs. F16 HU-10- 11-56058   H 1942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7. Károlyi Sándor                 2.cs. F16 HU-12- 11-75262   H 1942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8. Szabó Attila                   1.cs. F33 HU-12- D-475901   T 1942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9. Viola János                    1.cs. F08 HU-11- D-358570   H 1942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0. Szabó Attila                   1.cs. F33 HU-13- D-629337   T 1941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1. Nagy György                    1.cs. F08 HU-09- 11-43168   H 1941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2. Németh Károly                  2.cs. F33 HU-13- 11-85451   T 1941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3. Szabó László                   2.cs. F16 HU-13- 11-82882   H 1941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4. Kiss Károly                    1.cs. F16 HU-13- 11-82964   H 1941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5. Kocsis dúc                     0.cs. F29 HU-10- 25-02954   H 1940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6. Ruzsics Sándor                 0.cs. F05 HU-10- 25-03611   T 1940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7. Kocsis dúc                     0.cs. F29 HU-12- D-526014   H 1940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8. Németh Károly                  0.cs. F33 HU-13- 11-85468   H 1939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9. Élő Szilveszter                2.cs. F33 HU-13- D-630244   H 1939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0. Papp László és fia             2.cs. F16 HU-12- D-474347   H 1939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1. Hujber Imre                    1.cs. F08 HU-11-  O-07627   H 1939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2. Kocsis dúc                     1.cs. F29 HU-11- D-359270   H 1939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3. Kiss Béla                      0.cs. F06 HU-13- D-670911   H 1939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4. Rum János dr.                  1.cs. F16 HU-10- D-267619   H 1939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5. Németh Károly                  0.cs. F33 HU-13- 11-85454   H 1939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6. Jakab Sándor                   1.cs. F05 HU-12- D-476548   H 1939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7. Nagy Béla                      1.cs. F35 HU-11- 11-68429   H 1939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8. Szabó László                   2.cs. F35 HU-11- 11-68343   H 1938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9. Király László                  2.cs. F33 HU-09- 11-50866   T 1938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0. Takács Gábor                   0.cs. F16 HU-11- D-395486   H 1938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1. Tóth László                    2.cs. F35 HU-13- D-628986   H 1938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2. Kocsis dúc                     0.cs. F29 HU-11- D-359251   H 1938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3. Nagy Béla                      1.cs. F35 HU-12- 11-77935   H 1938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4. Szabó László                   0.cs. F35 HU-11- 11-63847   H 1938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5. Jakab Sándor                   2.cs. F05 HU-12- D-476504   H 1938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6. Rédli István                   2.cs. F29 HU-09- 11-42417   H 1937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7. Csepi Bence                    2.cs. F16 HU-12- D-474150   H 1937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8. Udvardi János                  2.cs. F33 HU-12- D-475896   H 1937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9. Nagy György                    2.cs. F08 HU-13- 11-80707   T 1937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0. Takács Gábor                   0.cs. F16 HU-12-  O-13682   H 1937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1. Holchammer Sándor              0.cs. F16 HU-13- D-593290   H 1937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2. Kovács Zoltán                  2.cs. F08 HU-09- 11-42984   H 1937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3. Balla Ferenc                   2.cs. F16 HU-13- D-627804   H 1937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4. Papp László és fia             1.cs. F16 HU-11- 11-65206   H 1937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5. Rum János dr.                  1.cs. F16 HU-11- D-395837   H 1937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6. Csepi Bence                    2.cs. F16 HU-12- 11-75848   H 1937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7. Hujber Imre                    1.cs. F08 HU-13- D-630730   H 1936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8. Szabó Attila                   1.cs. F33 HU-11- D-358013   H 1936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9. Jakab Sándor                   0.cs. F05 HU-12- D-472169   H 1936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0. Szabó László                   1.cs. F35 HU-11- 11-68249   H 1936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1. Kertai László                  1.cs. F33 HU-12- 11-74674   H 1936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2. Rum János dr.                  1.cs. F16 HU-11- 11-65413   H 1936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3. Jakab Sándor                   2.cs. F05 HU-11- D-404009   H 1936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4. Szabó László                   1.cs. F35 HU-11- D-358885   H 1936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5. Szabó László                   1.cs. F35 HU-11- D-357421   H 1935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6. Élő Szilveszter                1.cs. F33 HU-11- D-358214   H 1935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7. Bedő Szabolcs                  2.cs. F33 HU-11- 11-69077   H 1935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8. Takács Gábor                   0.cs. F16 HU-13- 11-82311   H 1935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9. Takács Gábor                   0.cs. F16 HU-13- D-628092   H 1935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0. Kertai László                  2.cs. F33 HU-12- D-473886   H 1935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1. Németh József                  1.cs. F05 HU-10- 11-53702   H 1935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2. Jakab Sándor                   0.cs. F05 HU-12- D-472183   H 1935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3. Németh Károly                  1.cs. F33 HU-10- 11-55644   H 1935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4. Csizmazia Dezső                1.cs. F08 HU-11- D-358575   H 1935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5. Fördős Lajos                   1.cs. F06 HU-10- 25-99166   H 1935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6. Adrián Arnold és fia           1.cs. F16 HU-12- D-474351   H 1935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7. Adrián Arnold és fia           2.cs. F16 HU-12- D-474321   H 1935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8. Adrián Arnold és fia           0.cs. F16 HU-12- D-474328   H 1935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9. Zámolyi Zoltán                 0.cs. F35 HU-09- 11-50116   H 1935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0. Nagy György                    2.cs. F08 HU-13- 11-80727   H 1935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1. Prém Zoltán                    2.cs. F33 HU-13- D-629986   H 1935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2. Udvardi János                  1.cs. F33 HU-13- D-629610   H 1935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3. Takács Gábor                   1.cs. F16 HU-11- D-395474   H 1935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4. Tóth László                    1.cs. F35 HU-10- 11-59942   H 1935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5. Király László                  2.cs. F33 HU-12- D-476166   T 1935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6. Adrián Arnold és fia           0.cs. F16 HU-12- D-474338   H 1935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7. Rasztovich Gyula               1.cs. F29 HU-11- D-356261   H 1934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8. Jakab Miklós                   2.cs. F05 HU-12- D-526141   H 1934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9. Tóth László                    1.cs. F35 HU-12- D-477042   H 1934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0. Takács Mihály                  1.cs. F06 HU-12- D-525225   H 1934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1. Adrián Arnold és fia           0.cs. F16 HU-13- D-627939   H 1934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2. Szabó Attila                   0.cs. F33 HU-13- M-132659   H 1934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3. Takács Gábor                   0.cs. F16 HU-13- 11-82398   H 1934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4. Rum János dr.                  0.cs. F16 HU-13- D-627768   H 1934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5. Varga István                   1.cs. F06 HU-10- 25-99427   H 1934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6. Prém Zoltán                    1.cs. F33 HU-11- D-404869   H 1934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7. Kocsis dúc                     2.cs. F29 HU-12- D-526022   T 1933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8. Takács Gábor                   0.cs. F16 HU-13- 11-82399   T 1933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9. Jakab Miklós                   0.cs. F05 HU-12-  O-15577   T 1933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0. Tóth László                    0.cs. F35 HU-13- D-628975   H 1933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1. Szőczei László                 1.cs. F08 HU-13- D-692319   H 1933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2. Papp Géza                      0.cs. F33 HU-13- D-629879   T 1933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3. Takács Gábor                   2.cs. F16 HU-11- D-395466   H 1933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4. Rum János dr.                  2.cs. F16 HU-11-  O-10272   H 1933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5. Brányi András                  1.cs. F29 HU-10- 25-05164   H 1933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6. Jakab Miklós                   2.cs. F05 HU-12- D-526104   H 1932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7. Szőczei László                 1.cs. F08 HU-13- D-692306   H 1932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8. Takács Gábor                   1.cs. F16 HU-12- 11-75307   H 1932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9. Rum János dr.                  0.cs. F16 HU-13- 11-82846   H 1932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0. Kovács Imre                    2.cs. F05 HU-13- D-657375   H 1932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1. Takács Gábor                   0.cs. F16 HU-11- 11-65374   H 1932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2. Takács Gábor                   0.cs. F16 HU-13- D-628093   T 1932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3. Nagy György                    1.cs. F08 HU-12- 11-73247   T 1932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4. Rédecsi Tibor                  1.cs. F05 HU-10- 11-53092   H 1931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5. Jakab Tamás                    1.cs. F05 HU-12- D-527242   H 1931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6. Kiss Béla                      1.cs. F06 HU-12- D-525125   H 1931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7. Károlyi Sándor                 0.cs. F16 HU-13- D-628219   H 1931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8. Németh Károly                  0.cs. F33 HU-12- D-478570   T 1931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9. Takács Gábor                   0.cs. F16 HU-13- M-134322   H 1930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0. Kovács József                  1.cs. F33 HU-11- 11-65631   T 1930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1. Kiss Barnabás                  1.cs. F06 HU-13- D-657562   T 1930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2. Bendes Péter                   2.cs. F35 HU-09- 11-49787   H 1930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3. Papp László és fia             1.cs. F16 HU-11- 11-65773   H 1930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4. Kiss Barnabás                  1.cs. F06 HU-11- 25-08353   H 1930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5. Udvardi János                  1.cs. F33 HU-12- D-479000   T 1930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6. Németh Károly                  0.cs. F33 HU-13- 11-85450   H 1930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7. Jakab Tamás                    1.cs. F05 HU-12- D-527244   H 1929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8. Ruzsics Sándor                 0.cs. F05 HU-13- D-658227   T 1929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9. Király József                  2.cs. F06 HU-12-  O-15548   H 1929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0. Rum János dr.                  0.cs. F16 HU-12- D-474122   H 1929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1. Jakab Sándor                   2.cs. F05 HU-12- D-472301   H 1928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2. Takács Gábor                   0.cs. F16 HU-13- D-628078   H 1928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3. Holchammer Sándor              2.cs. F16 HU-12- 11-75677   H 1928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4. Hujber Imre                    2.cs. F08 HU-13- D-630732   H 1928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5. Kiss Béla                      2.cs. F06 HU-13- M-132170   H 1927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6. Szalai testvérek               1.cs. F16 HU-12- 11-74758   H 1927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7. Takács Gábor                   0.cs. F16 HU-13- D-628082   T 1927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8. Ruzsics Sándor                 0.cs. F05 HU-12- D-527040   H 1927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9. Horváth Ferenc                 0.cs. F05 HU-13- D-657524   H 1927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80. Bedő Szabolcs                  0.cs. F33 HU-13- D-629665   H 1927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81. Tóth László                    2.cs. F35 HU-13- D-628966   H 1926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82. Kiss Barnabás                  1.cs. F06 HU-11- 25-08378   H 1926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83. Bendes Péter                   1.cs. F35 HU-13- D-692554   H 1926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84. Horváth Ferenc                 0.cs. F05 HU-13- D-657549   H 1926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85. Kovács Csaba                   2.cs. F29 HU-10- 25-05181   H 1925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86. Papp Géza                      0.cs. F33 HU-13- D-629900   T 1925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87. Udvardi János                  2.cs. F33 HU-12- D-476122   H 1925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88. Jakab Sándor                   0.cs. F05 HU-12- D-472382   H 1925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89. Papp László és fia             0.cs. F16 HU-13- D-627718   H 1925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90. Takács Gábor                   0.cs. F16 HU-11- 11-65303   H 1925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91. Szabó László                   1.cs. F16 HU-12- 11-75428   H 1925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92. Káldi Imre                     1.cs. F29 HU-08- 25-87022   H 1925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93. Rasztovich Gyula               0.cs. F29 HU-10- D-266311   H 1925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94. Károlyi Sándor                 1.cs. F16 HU-12- 11-75259   H 1925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95. Rédecsi Tibor                  2.cs. F05 HU-10- 11-53082   H 1925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96. Fördős Lajos                   1.cs. F06 HU-11- 25-08615   H 1925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97. Brányi András                  1.cs. F29 HU-10- 25-05141   H 1925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98. Kovács Csaba                   2.cs. F29 HU-13- D-699428   H 1925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99. Kiss Béla                      0.cs. F06 HU-13- M-132169   H 1924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00. Szabó Attila                   0.cs. F33 HU-09- 11-50996   T 1924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01. Káldi Imre                     1.cs. F29 HU-11- 25-15489   H 1924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02. Élő Szilveszter                2.cs. F33 HU-11- D-358211   H 1924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03. Jakab Sándor                   0.cs. F05 HU-12- D-476516   H 1924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04. Zámolyi Zoltán                 0.cs. F35 HU-13-  O-20869   H 1924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05. Gerebenics Zsolt               1.cs. F06 HU-13- 25-24900   H 1923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06. Szabó Attila                   0.cs. F33 HU-13- D-629316   T 1923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07. Kiss Barnabás                  1.cs. F06 HU-11-  O-10213   H 1923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08. Szabó Attila                   2.cs. F33 HU-12- D-475906   H 1923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09. Károlyi Sándor                 0.cs. F16 HU-13- D-628208   H 1923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10. Jakab Sándor                   0.cs. F05 HU-13- 25-24023   T 1923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11. Kiss Béla                      1.cs. F06 HU-10- 11-54852   H 1923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12. Csordás Károly                 2.cs. F35 HU-13- 11-84705   H 1923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13. Kovács Zoltán                  1.cs. F08 HU-09- 11-42992   T 1923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14. Rasztovich Gyula               1.cs. F29 HU-13- D-657248   T 1922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15. Czank Sándor                   1.cs. F16 HU-11- 11-65514   H 1922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16. Czank Sándor                   2.cs. F16 HU-11- 11-65516   H 1922,97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Nyugati röpcsoport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Csordás Károly                 1.cs. F35    5 h.  228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Ruzsics Sándor                 2.cs. F05    5 h.  223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Rédli István                   1.cs. F29    5 h.  217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Papp Géza                      2.cs. F33    5 h.  212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Horváth Ferenc                 1.cs. F05    5 h.  207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alla Ferenc                   1.cs. F16    5 h.  192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óth László                    1.cs. F35    5 h.  184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Csordás Károly                 2.cs. F35    5 h.  183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Csepi Bence                    1.cs. F16    5 h.  181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Jakab Miklós                   1.cs. F05    4 h.  174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Papp László és fia             2.cs. F16    5 h.  171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ovács József                  1.cs. F33    5 h.  169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Jakab Sándor                   2.cs. F05    5 h.  169,3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ovács Zoltán                  2.cs. F08    5 h.  165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Ruzsics Sándor                 1.cs. F05    4 h.  165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őczei László                 1.cs. F08    5 h.  161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Dóczy dúc                      1.cs. F29    4 h.  152,7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Papp Géza                      1.cs. F33    4 h.  151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árolyi Sándor                 1.cs. F16    5 h.  151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Rum János dr.                  1.cs. F16    5 h.  150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Rasztovich Gyula               2.cs. F29    4 h.  147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zabó Attila                   1.cs. F33    5 h.  145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Zámolyi Zoltán                 1.cs. F35    4 h.  145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Csepi Bence                    2.cs. F16    5 h.  144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Németh József                  1.cs. F05    4 h.  143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Jakab Sándor                   1.cs. F05    4 h.  140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Rédecsi Tibor                  1.cs. F05    4 h.  139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zabó László                   2.cs. F35    4 h.  138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ovács Miklós                  1.cs. F33    4 h.  134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Tóth László                    2.cs. F35    4 h.  134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Holchammer Sándor              1.cs. F16    4 h.  133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Kovács Imre                    1.cs. F05    4 h.  130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Prém Zoltán                    2.cs. F33    4 h.  125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Pongrácz Sándor                1.cs. F08    4 h.  124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Adrián Arnold és fia           1.cs. F16    4 h.  123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Viola János                    1.cs. F08    4 h.  120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Takács Gábor                   1.cs. F16    4 h.  119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Németh József                  2.cs. F05    3 h.  119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Andorka testvérek              1.cs. F29    3 h.  118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Szabó László                   1.cs. F16    4 h.  118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Szabó László                   2.cs. F16    4 h.  117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Udvardi János                  1.cs. F33    4 h.  117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Kiss Barnabás                  1.cs. F06    5 h.  116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Burda István                   1.cs. F29    3 h.  113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Szabó László                   1.cs. F35    4 h.  113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Czank Sándor                   1.cs. F16    4 h.  112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Káldi Imre                     1.cs. F29    4 h.  110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Kocsis dúc                     1.cs. F29    3 h.  103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Brányi András                  1.cs. F29    4 h.  101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Kiss Béla                      1.cs. F06    4 h.  100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Bendes Péter                   1.cs. F35    3 h.   98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Varga István                   1.cs. F06    3 h.   97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Hujber Imre                    2.cs. F08    3 h.   95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Kovács Imre                    2.cs. F05    3 h.   94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Takács Gábor                   2.cs. F16    3 h.   92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Hujber Imre                    1.cs. F08    3 h.   88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Nagy Béla                      1.cs. F35    3 h.   88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Jakab Tamás                    1.cs. F05    3 h.   88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Udvardi János                  2.cs. F33    3 h.   87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Czank Sándor                   2.cs. F16    3 h.   87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Margl Zoltán                   2.cs. F08    2 h.   85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Holchammer Sándor              2.cs. F16    3 h.   84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Szabó Attila                   2.cs. F33    3 h.   83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Károlyi Sándor                 2.cs. F16    3 h.   82,0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Kovács Csaba                   1.cs. F29    2 h.   81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Kovács Csaba                   2.cs. F29    3 h.   81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Bedő Szabolcs                  1.cs. F33    2 h.   79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Papp László és fia             1.cs. F16    3 h.   77,6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Andorka testvérek              2.cs. F29    2 h.   77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Pintér Tibor                   1.cs. F29    2 h.   76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Dóczy dúc                      2.cs. F29    2 h.   75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Horváth Ferenc                 2.cs. F05    2 h.   72,1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Fördős Lajos                   1.cs. F06    3 h.   71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Király László                  1.cs. F33    2 h.   69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Zámolyi Zoltán                 2.cs. F35    2 h.   67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Csőbör Árpád                   1.cs. F35    2 h.   65,9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Kiss Károly                    1.cs. F16    2 h.   65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Helyes Gábor                   2.cs. F08    2 h.   64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Bendes Péter                   2.cs. F35    2 h.   64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Csizmazia Dezső                2.cs. F08    2 h.   62,9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Adrián Arnold és fia           2.cs. F16    2 h.   62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Kiss Károly                    2.cs. F16    2 h.   60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Rum János dr.                  2.cs. F16    2 h.   57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Kocsis dúc                     2.cs. F29    2 h.   56,6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Gősi Gergely                   2.cs. F29    2 h.   55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Rédecsi Tibor                  2.cs. F05    2 h.   55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Kovács Zoltán                  1.cs. F08    2 h.   55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Kertai László                  1.cs. F33    2 h.   54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Takács Mihály                  1.cs. F06    2 h.   53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Rédli István                   2.cs. F29    2 h.   53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Csizmazia Dezső                1.cs. F08    2 h.   51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Kiss Béla                      2.cs. F06    2 h.   51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Gerebenics Zsolt               1.cs. F06    2 h.   50,8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Király László                  2.cs. F33    2 h.   49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Nagy György                    2.cs. F08    2 h.   48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Nagy György                    1.cs. F08    2 h.   48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Élő Szilveszter                2.cs. F33    2 h.   45,4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Jakab Miklós                   2.cs. F05    2 h.   45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Rasztovich Gyula               1.cs. F29    2 h.   41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Brányi András                  2.cs. F29    1 h.   41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Éliás István                   1.cs. F05    1 h.   40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Bedő László                    1.cs. F33    1 h.   37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Lenzsér Gyula                  1.cs. F16    1 h.   37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Kovács Balázs                  2.cs. F08    1 h.   37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Németh László                  1.cs. F35    1 h.   36,7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Cser Balázs                    2.cs. F29    1 h.   35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Pálvölgyi István               1.cs. F06    1 h.   34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Viola János                    2.cs. F08    1 h.   34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Gősi Gergely                   1.cs. F29    1 h.   33,7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Takács Mihály                  2.cs. F06    1 h.   33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Kovács Balázs                  1.cs. F08    1 h.   33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Kovács József                  2.cs. F33    1 h.   31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Varga István                   2.cs. F06    1 h.   30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Bedő László                    2.cs. F33    1 h.   30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Kovács Miklós                  2.cs. F33    1 h.   29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Pongrácz Sándor                2.cs. F08    1 h.   28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Renczés Ottó                   1.cs. F08    1 h.   27,6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Káldi Imre                     2.cs. F29    1 h.   27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Németh Károly                  2.cs. F33    1 h.   26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Balla Ferenc                   2.cs. F16    1 h.   24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Élő Szilveszter                1.cs. F33    1 h.   24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Bedő Szabolcs                  2.cs. F33    1 h.   24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Kertai László                  2.cs. F33    1 h.   24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Németh Károly                  1.cs. F33    1 h.   23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Prém Zoltán                    1.cs. F33    1 h.   22,6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Király József                  2.cs. F06    1 h.   20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Szalai testvérek               1.cs. F16    1 h.   20,5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Nyugati röpcsoport Rövidtávú csapatbajnokság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: Csapatgalambokból 5 befutóval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Csordás Károly                 1.cs. F35   15 h.  708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Csordás Károly                 2.cs. F35   15 h.  627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Csepi Bence                    1.cs. F16   15 h.  614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Papp Géza                      2.cs. F33   13 h.  561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Csepi Bence                    2.cs. F16   15 h.  549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akács Gábor                   1.cs. F16   14 h.  534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Adrián Arnold és fia           1.cs. F16   14 h.  531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Hujber Imre                    1.cs. F08   13 h.  516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Németh József                  1.cs. F05   13 h.  499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Jakab Sándor                   2.cs. F05   13 h.  488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abó László                   1.cs. F16   13 h.  481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Rum János dr.                  1.cs. F16   14 h.  480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Jakab Sándor                   1.cs. F05   14 h.  474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Andorka testvérek              1.cs. F29   13 h.  469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Holchammer Sándor              1.cs. F16   13 h.  468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Horváth Ferenc                 1.cs. F05   12 h.  445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Andorka testvérek              2.cs. F29   12 h.  444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Takács Gábor                   2.cs. F16   12 h.  440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abó László                   2.cs. F16   12 h.  433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Papp Géza                      1.cs. F33   11 h.  431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ovács Csaba                   2.cs. F29   12 h.  427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Tóth László                    2.cs. F35   12 h.  425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Papp László és fia             1.cs. F16   11 h.  425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Zámolyi Zoltán                 1.cs. F35   12 h.  421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Balla Ferenc                   1.cs. F16   10 h.  404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Papp László és fia             2.cs. F16   11 h.  397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zabó Attila                   1.cs. F33   13 h.  395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Károlyi Sándor                 1.cs. F16   13 h.  387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Németh Lajos                   1.cs. F35   10 h.  369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ovács József                  1.cs. F33   12 h.  368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Ruzsics Sándor                 2.cs. F05   10 h.  364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Horváth Ferenc                 2.cs. F05   11 h.  364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Rédli István                   1.cs. F29    9 h.  361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Adrián Arnold és fia           2.cs. F16   10 h.  353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Zámolyi Zoltán                 2.cs. F35    9 h.  350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Kovács Miklós                  1.cs. F33   10 h.  350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Jakab Miklós                   1.cs. F05    9 h.  350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Tóth László                    1.cs. F35    9 h.  348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Czank Sándor                   1.cs. F16   11 h.  339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Udvardi János                  2.cs. F33    9 h.  337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Kiss Károly                    2.cs. F16   10 h.  327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Viola János                    1.cs. F08   10 h.  323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Király László                  1.cs. F33    9 h.  320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Hujber Imre                    2.cs. F08    9 h.  312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Renczés Ottó                   1.cs. F08    9 h.  312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Kovács Csaba                   1.cs. F29    9 h.  307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Udvardi János                  1.cs. F33    9 h.  301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Pongrácz Sándor                1.cs. F08    9 h.  296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Holchammer Sándor              2.cs. F16    9 h.  295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Burda István                   1.cs. F29    8 h.  290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Balla Ferenc                   2.cs. F16    8 h.  290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Szőczei László                 1.cs. F08    8 h.  289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Kertai László                  1.cs. F33    8 h.  288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Kiss Barnabás                  1.cs. F06   10 h.  286,5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Jakab Tamás                    1.cs. F05    9 h.  277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Élő Szilveszter                2.cs. F33    9 h.  270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Csizmazia Dezső                2.cs. F08    9 h.  267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Nagy Béla                      1.cs. F35    8 h.  266,2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Helyes Gábor                   2.cs. F08    8 h.  266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Nagy Béla                      2.cs. F35    9 h.  263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Bedő László                    2.cs. F33    7 h.  260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Ledó Gábor                     2.cs. F16    9 h.  259,4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Brányi András                  1.cs. F29    9 h.  259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Szabó László                   1.cs. F35    9 h.  258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Káldi Imre                     1.cs. F29    8 h.  256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Rum János dr.                  2.cs. F16    7 h.  255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Bedő László                    1.cs. F33    7 h.  252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Mitring Imre                   1.cs. F16    7 h.  242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Kocsis dúc                     1.cs. F29    8 h.  240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Varga István                   1.cs. F06    8 h.  238,7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Kovács Imre                    1.cs. F05    8 h.  238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Varga István                   2.cs. F06    8 h.  236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Pintér Tibor                   1.cs. F29    7 h.  229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Rasztovich Gyula               2.cs. F29    7 h.  228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Bedő Szabolcs                  1.cs. F33    6 h.  223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Rédecsi Tibor                  1.cs. F05    7 h.  221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Takács Mihály                  1.cs. F06    7 h.  218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Ledó Gábor                     1.cs. F16    7 h.  217,0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Prém Zoltán                    1.cs. F33    7 h.  214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Király László                  2.cs. F33    7 h.  214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Kovács Zoltán                  2.cs. F08    7 h.  212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Szabó Attila                   2.cs. F33    7 h.  211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Szabó László                   2.cs. F35    6 h.  207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Takács Mihály                  2.cs. F06    7 h.  206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Ruzsics Sándor                 1.cs. F05    5 h.  194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Németh József                  2.cs. F05    6 h.  192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Kiss Béla                      1.cs. F06    8 h.  187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Czank Sándor                   2.cs. F16    6 h.  185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Margl Zoltán                   2.cs. F08    5 h.  184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Kiss Béla                      2.cs. F06    7 h.  178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Szalai testvérek               1.cs. F16    5 h.  178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Kiss Károly                    1.cs. F16    6 h.  177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Dóczy dúc                      1.cs. F29    5 h.  176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Kovács József                  2.cs. F33    5 h.  172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Prém Zoltán                    2.cs. F33    5 h.  171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Élő Szilveszter                1.cs. F33    5 h.  164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Nagy György                    1.cs. F08    5 h.  154,6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Kiss Barnabás                  2.cs. F06    5 h.  150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Németh Lajos                   2.cs. F35    4 h.  149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Kocsis dúc                     2.cs. F29    5 h.  147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Brányi András                  2.cs. F29    5 h.  143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Károlyi Sándor                 2.cs. F16    5 h.  142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Kertai László                  2.cs. F33    5 h.  139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Rédecsi Tibor                  2.cs. F05    5 h.  138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Németh Károly                  2.cs. F33    4 h.  132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Rédli István                   2.cs. F29    4 h.  127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Bendes Péter                   1.cs. F35    4 h.  126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Papp Tamás                     1.cs. F08    4 h.  124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Éliás István                   1.cs. F05    3 h.  117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Schwartz János                 1.cs. F29    4 h.  116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Csizmazia Dezső                1.cs. F08    4 h.  115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Kovács Miklós                  2.cs. F33    4 h.  115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Renczés Ottó                   2.cs. F08    3 h.  111,0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Viola János                    2.cs. F08    3 h.  109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Bendes Péter                   2.cs. F35    3 h.  106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Fördős Lajos                   1.cs. F06    4 h.  101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Kovács Balázs                  2.cs. F08    3 h.   99,8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Jakab Miklós                   2.cs. F05    4 h.   99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Káldi Imre                     2.cs. F29    3 h.   97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Dóczy dúc                      2.cs. F29    3 h.   95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Kovács Imre                    2.cs. F05    3 h.   94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Jakab Tamás                    2.cs. F05    3 h.   92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Király József                  2.cs. F06    3 h.   91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Margl Zoltán                   1.cs. F08    3 h.   87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Nagy György                    2.cs. F08    3 h.   84,8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Pintér Tibor                   2.cs. F29    2 h.   84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Rasztovich Gyula               1.cs. F29    4 h.   84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Lenzsér Gyula                  1.cs. F16    2 h.   79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Gerebenics Zsolt               1.cs. F06    3 h.   71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Gősi Gergely                   1.cs. F29    2 h.   71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Csőbör Árpád                   1.cs. F35    2 h.   65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Helyes Gábor                   1.cs. F08    2 h.   61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Bedő Szabolcs                  2.cs. F33    2 h.   61,1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Németh László                  1.cs. F35    2 h.   59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Mitring Imre                   2.cs. F16    2 h.   56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Gősi Gergely                   2.cs. F29    2 h.   55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Kovács Zoltán                  1.cs. F08    2 h.   55,1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Farkas Imre                    1.cs. F29    2 h.   54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Németh Károly                  1.cs. F33    2 h.   50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Cser Balázs                    2.cs. F29    1 h.   35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Pálvölgyi István               1.cs. F06    1 h.   34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Hatvani Péter                  1.cs. F08    1 h.   33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Kovács Balázs                  1.cs. F08    1 h.   33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Pongrácz Sándor                2.cs. F08    1 h.   28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Hardt Ádám                     2.cs. F16    1 h.   26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Bölönyi János                  2.cs. F16    1 h.   26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Major Márk                     1.cs. F29    1 h.   25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Major Márk                     2.cs. F29    1 h.   24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Ledó Vilmos                    1.cs. F16    1 h.   24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Farkas Csaba                   2.cs. F06    1 h.   22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Papp Tamás                     2.cs. F08    1 h.   21,44 p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0T04:14:00Z</dcterms:created>
  <dc:creator>Király István</dc:creator>
  <dc:description/>
  <cp:keywords/>
  <dc:language>en-US</dc:language>
  <cp:lastModifiedBy>Király István</cp:lastModifiedBy>
  <dcterms:modified xsi:type="dcterms:W3CDTF">2014-05-10T04:18:00Z</dcterms:modified>
  <cp:revision>5</cp:revision>
  <dc:subject/>
  <dc:title>Győr és Környéke Tagszövetség, F05 Csorna</dc:title>
</cp:coreProperties>
</file>