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7   180   36   1338,81   1129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70   54   1279,22   1069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298   60   1330,93   1103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8   703  141   1387,07   1170,42</w:t>
      </w:r>
    </w:p>
    <w:p>
      <w:pPr>
        <w:pStyle w:val="HTMLkntformzott"/>
        <w:rPr/>
      </w:pPr>
      <w:r>
        <w:rPr>
          <w:color w:val="000000"/>
        </w:rPr>
        <w:t>F29 Bősárkány          17   32   479   96   1355,09   1087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32   86   1388,46   116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0   18   251   50   1335,12   1090,24</w:t>
      </w:r>
    </w:p>
    <w:p>
      <w:pPr>
        <w:pStyle w:val="HTMLkntformzott"/>
        <w:rPr/>
      </w:pPr>
      <w:r>
        <w:rPr>
          <w:b/>
          <w:color w:val="000000"/>
        </w:rPr>
        <w:t>Nyugati röpcsoport     93  175  2613  523   1388,46   1120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F33 HU-12- D-476031   T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11- 11-65620   H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F33 HU-11- 11-68942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2- D-474126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2- 11-75516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HU-09- 11-45988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1- D-395451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0.cs. F16 HU-11- D-357196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1.cs. F16 HU-10- 11-56191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HU-10- 11-57006   H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F16 HU-13- D-627939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0.cs. F16 HU-13- D-627942   H 13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13- 11-82398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2- D-474361   H 13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09- D-229000   H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1.cs. F16 HU-11- 11-66176   H 13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F29 HU-13- D-658841   H 13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F29 HU-12- D-526592   H 13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2.cs. F29 HU-10- 25-05181   H 13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1- 11-65374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F16 HU-11- 11-66062   H 13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HU-11- 11-65562   H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1- D-395470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HU-13- 11-82956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F16 HU-12- D-474273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F05 HU-12- D-472281   H 13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0.cs. F16 HU-13- 25-28687   H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HU-12- 11-74805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HU-12- 13-68491   H 13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F16 HU-11- 11-65520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F16 HU-10- 11-56279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1- 11-65350   H 13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0.cs. F16 HU-13- D-627931   H 13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2- D-474399   H 13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HU-12- D-474398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35 HU-10- 11-59720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F16 HU-12- 11-75262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3- D-627602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F16 HU-13- 11-82354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2.cs. F29 HU-12- D-526585   H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rtai László                  1.cs. F33 HU-11- 11-64917   H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F16 HU-10- 11-56744   H 13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HU-11- 11-63849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F29 HU-12- D-526566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F16 HU-13- D-657671   H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F35 HU-11- D-357443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0.cs. F16 HU-12- D-474335   H 13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F33 HU-12- 11-78328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33 HU-12- D-473886   H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F16 HU-12-  O-13684   H 132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F16 HU-13- D-627803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16 HU-12- 11-74916   H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HU-12- D-475927   H 13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F33 HU-12- D-475925   T 13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2.cs. F33 HU-12- 11-78374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35 HU-10- 11-59210   H 13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35 HU-10- 11-59941   H 13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2.cs. F33 HU-11- D-404869   H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HU-12- D-474199   H 13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2.cs. F16 HU-13- M-132192   H 13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rda István                   0.cs. F29 HU 13- D-659506   H 13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F16 HU-12- 11-75314   H 13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12- 11-75350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2.cs. F05 HU-12- 11-72825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testvérek               2.cs. F16 HU-13- D-62794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2.cs. F29 HU-11- 25-1545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0.cs. F16 HU-10- 11-56265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F16 HU-12- 11-75344   H 131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rda István                   1.cs. F29 HU 11- 25-15600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35 HU-10- 11-59708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testvérek               1.cs. F16 HU-12- 11-74782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2.cs. F16 HU-12- D-474396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F16 HU-13-  O-19122   H 13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16 HU-13- 11-82889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0.cs. F16 HU-12- D-474291   H 13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őczei László                 1.cs. F08 HU-13- D-692306   H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0.cs. F08 HU-12- D-564068   T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F16 HU-11- 11-65605   H 13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13- D-630746   H 13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dúc                     2.cs. F29 HU-13- 25-24423   T 13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F16 HU-13- D-627907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1.cs. F16 HU-12- D-474351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Udvardi János                  0.cs. F33 HU-13- D-629634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zmazia Dezső                2.cs. F08 HU-09- 11-42324   T 13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2.cs. F16 HU-13- D-628078   H 12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F16 HU-11- D-395474   H 12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2.cs. F16 HU-11- D-395466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rály László                  2.cs. F33 HU-12- D-476166   T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2.cs. F16 HU-11- D-404689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0.cs. F05 HU-13- 25-24361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1.cs. F16 HU-11- D-404694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la Ferenc                   2.cs. F16 HU-12- 11-74845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2.cs. F16 HU-12- 11-74808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HU-13- D-630730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HU-11- 11-68931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2.cs. F33 HU-12- D-475928   T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1.cs. F16 HU-11- 11-65223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nzsér Gyula                  1.cs. F16 HU-09- 11-46767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F16 HU-13- D-628085   H 12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35 HU-13- D-628931   H 12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F16 HU-10- 11-56464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1.cs. F08 HU-11-  O-07627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1.cs. F29 HU-12-  O-15650   H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0.cs. F16 HU-12- D-474301   H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László                    2.cs. F33 HU-13- 11-85369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ózsef                  0.cs. F33 HU-13- D-629928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HU-13- D-629696   H 12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1.cs. F33 HU-13- D-630011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1.cs. F35 HU-09- 11-50110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2.cs. F16 HU-13- D-627714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2.cs. F35 HU-13- D-628995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F16 HU-12- D-474064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1.cs. F16 HU-13- 11-82564   H 12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József                  1.cs. F05 HU-11- D-356436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 Balázs                    0.cs. F29 HU-13- D-699468   T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rály József                  2.cs. F06 HU-13- D-657610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rdás Károly                 2.cs. F35 HU-09- 11-49144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ámolyi Zoltán                 0.cs. F35 HU-13- D-628936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Élő Szilveszter                1.cs. F33 HU-13- D-629690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2.cs. F16 HU-10- 11-56686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0.cs. F33 HU-11- 11-68982   T 127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1.cs. F16 HU-13- D-628249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rdás Károly                 1.cs. F35 HU-10- 11-59728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0.cs. F16 HU-13- 11-82739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József                  1.cs. F05 HU-10- 11-5368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ongrácz Sándor                2.cs. F08 HU-12- 11-73353   H 12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 Balázs                    1.cs. F29 HU-13- D-659193   H 12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arga István                   1.cs. F06 HU-13- 25-24815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F16 HU-13- 11-82342   T 12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őczei László                 1.cs. F08 HU-11- 11-63319   H 12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0.cs. F16 HU-13- 11-82336   T 12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1.cs. F05 HU-12- D-472138   H 12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2.cs. F05 HU-13- 25-24078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jor Márk                     1.cs. F29 HU-09- 50-33487   H 12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Lajos                   2.cs. F35 HU-13- D-628781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testvérek               1.cs. F16 HU-12- 11-74778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F16 HU-12- 11-75317   T 12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ndes Péter                   1.cs. F35 HU-11- 11-69330   H 12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ő                0.cs. F08 HU-11- 14-72223   T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1.cs. F35 HU-11- 11-68061   H 126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zmazia Dezső                2.cs. F08 HU-13- D-692360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ölönyi János                  2.cs. F16 HU-11- D-382524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la Ferenc                   1.cs. F16 HU-13- 11-8268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yörgy                    1.cs. F08 HU-13- 11-80727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éla                      2.cs. F06 HU-12- D-525089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ő Szilveszter                2.cs. F33 HU-12- D-475962   H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HU-13- D-593283   H 12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Zoltán                  1.cs. F08 HU-11- D-358271   H 126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2.cs. F16 HU-12- 11-75848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ámolyi Zoltán                 0.cs. F35 HU-13- D-628912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Udvardi János                  1.cs. F33 HU-12- D-476112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ujber Imre                    1.cs. F08 HU-12- D-477443   H 12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ertai László                  2.cs. F33 HU-12- 11-74609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2.cs. F16 HU-12- 11-75052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lönyi János                  2.cs. F16 HU-13- M-132190   H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Attila                   0.cs. F33 HU-13- M-132663   T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0.cs. F33 HU-13- 11-79482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arnabás                  2.cs. F06 HU-13- D-65757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zmazia Dezső                0.cs. F08 HU-13- D-692333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Károly                    1.cs. F16 HU-13- 11-82979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István                    0.cs. F16 HU-13- 25-26649   H 12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2.cs. F08 HU-12- D-564038   H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dó Gábor                     0.cs. F16 HU-13- 11-83014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0.cs. F16 HU-13- D-628004   H 12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0.cs. F33 HU-12- 11-78350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1.cs. F08 HU-12- D-477435   H 12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Károly                  2.cs. F33 HU-13- 11-79488   H 12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1.cs. F35 HU-11- 11-68247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1.cs. F16 HU-11- 11-65672   H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r Balázs                    0.cs. F29 HU-13-  O-19169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                     0.cs. F33 HU-13- D-629891   H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r Balázs                    0.cs. F29 HU-13- D-699452   T 12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ózsef                  0.cs. F33 HU-12- D-476044   T 12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jor Márk                     1.cs. F29 HU-11- 25-15503   H 125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0.cs. F08 HU-10- 11-53151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zmazia Dezső                0.cs. F08 HU-12- D-564065   H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dó Gábor                     0.cs. F16 HU-13- 11-83042   H 125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ndorka testvérek              0.cs. F29 HU-13- D-658827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2.cs. F35 HU-12- 11-77941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0.cs. F35 HU-13- 11-84323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Csaba                   2.cs. F29 HU-13- D-699446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rály László                  1.cs. F33 HU-11- 11-69035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Élő Szilveszter                2.cs. F33 HU-11- 11-68887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um János dr.                  0.cs. F16 HU-12- D-474098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1.cs. F35 HU-12- D-477051   H 12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0.cs. F35 HU-13- 11-84836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kab Miklós                   1.cs. F05 HU-12- D-526108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Károly                  2.cs. F33 HU-12- 11-74487   H 12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Szabolcs                  1.cs. F33 HU-10- 11-54206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lyes Gábor                   2.cs. F08 HU-13- 11-80810   T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2.cs. F08 HU-13- 11-80830   T 124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zmazia Dezső                1.cs. F08 HU-11- D-358575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Szabolcs                  2.cs. F33 HU-09- 11-42606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ertai László                  1.cs. F33 HU-12- D-473872   H 12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1.cs. F33 HU-12- D-475866   H 12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0.cs. F35 HU-13- 11-84834   H 12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ősi Gergely                   1.cs. F29 HU-11- D-382445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éla                      2.cs. F06 HU-13- 25-25006   H 12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áldi Imre                     1.cs. F29 HU-10- 25-05040   H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ölönyi János                  1.cs. F16 HU-11- D-382503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itring Imre                   2.cs. F16 HU-13- D-627895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Lajos                   1.cs. F35 HU-08- 11-36342   H 12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József                  0.cs. F33 HU-13- D-629943   H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lyes Gábor                   1.cs. F08 HU-12- 11-73423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Szabolcs                  1.cs. F33 HU-12- D-477312   H 12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akács Gábor                   0.cs. F16 SK-12- 0107-945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Balázs                  1.cs. F08 HU-13- D-593525   H 124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enzsér Gyula                  1.cs. F16 HU-13- D-628230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István                    0.cs. F16 HU-13- 25-29006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la Ferenc                   2.cs. F16 HU-13- 11-82695   H 124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őczei László                 1.cs. F08 HU-13- D-692310   H 12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nczés Ottó                   2.cs. F08 HU-12- D-473642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jor Márk                     1.cs. F29 HU-11- 25-15541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arnabás                  1.cs. F06 HU-09- 25-89630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ordás Károly                 2.cs. F35 HU-12- D-475020   H 12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Szabolcs                  0.cs. F33 HU-12- D-477324   H 12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drián Arnold és fia           0.cs. F16 HU-13- D-627990   H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Ferenc                 0.cs. F05 HU-13- 25-24351   H 12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ősi Gergely                   0.cs. F29 HU-13- D-658872   H 12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lyes Gábor                   1.cs. F08 HU-13- 11-8083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ordás Károly                 0.cs. F35 HU-13- D-628837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Attila                   0.cs. F33 HU-13- M-132660   T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ongrácz Sándor                2.cs. F08 HU-12- 11-73331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dó Vilmos                    1.cs. F16 HU-13- 11-82387   H 12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György                    1.cs. F08 HU-08- 11-29972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edő Szabolcs                  1.cs. F33 HU-11- 11-69077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0.cs. F16 HU-12- 11-74036   H 123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émeth Károly                  1.cs. F33 HU-13- 11-79493   H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edó Gábor                     0.cs. F16 HU-13- D-628019   H 12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József                  2.cs. F33 HU-12- D-476001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ertai László                  1.cs. F33 HU-12- D-473865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ujber Imre                    2.cs. F08 HU-12- D-564043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gl Zoltán                   2.cs. F08 HU-13- 11-80785   H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Udvardi János                  0.cs. F33 HU-13- D-629641   T 12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1.cs. F16 HU-12- 11-74920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Attila                   0.cs. F33 HU-13-  O-19262   H 12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ongrácz Sándor                1.cs. F08 HU-09- 11-43014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Attila                   0.cs. F33 HU-13- 11-85481   T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édecsi Tibor                  1.cs. F05 HU-10- 11-53092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dó Gábor                     0.cs. F16 HU-13- 11-83007   H 12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édecsi Tibor                  1.cs. F05 HU-11- 11-62796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rály László                  2.cs. F33 HU-11- 11-69027   T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László                   0.cs. F35 HU-13- D-62870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intér Tibor                   2.cs. F29 HU-13- 25-24319   H 12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Géza                      0.cs. F33 HU-13- D-630013   T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rányi András                  2.cs. F29 HU-13- D-658904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er Balázs                    0.cs. F29 HU-13- D-659171   T 12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lyes Gábor                   2.cs. F08 HU-13- 11-80809   H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drián Arnold és fia           0.cs. F16 HU-13- D-672359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ámolyi Zoltán                 0.cs. F35 HU-11- D-357405   H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Barnabás                  1.cs. F06 HU-13- D-657553   H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kab Sándor                   2.cs. F05 HU-12- M-130181   H 12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elyes Gábor                   1.cs. F08 HU-12- 11-73426   H 12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ardt Ádám                     0.cs. F16 HU-13- D-628140   T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Géza                      0.cs. F33 HU-13- D-629897   T 12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Attila                   0.cs. F33 HU-13- M-132675   H 12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izmazia Dezső                0.cs. F08 HU-12- D-564089   T 12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Attila                   0.cs. F33 HU-13- D-629747   T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Attila                   0.cs. F33 HU-13- D-629745   H 12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árolyi Sándor                 2.cs. F16 HU-12- M-128984   H 122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iskolczi Ernő                 1.cs. F06 HU 10- 25-99514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erebenics Zsolt               1.cs. F06 HU-12- 25-17364   H 12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intér Tibor                   1.cs. F29 HU-09- 11-41554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László                   2.cs. F35 HU-11- 11-68216   H 12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itring Imre                   2.cs. F16 HU-12- D-474408   H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itring Imre                   1.cs. F16 HU-11- 11-66315   H 122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itring Imre                   1.cs. F16 HU-11- 11-66326   H 12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őczei László                 2.cs. F08 HU-13- D-593202   H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Udvardi János                  0.cs. F33 HU-13- D-629649   T 12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asztovich Gyula               0.cs. F29 HU-11- 11-62828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edő Szabolcs                  0.cs. F33 HU-10- 11-54092   H 12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edő László                    1.cs. F33 HU-13- D-629915   H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ordás Károly                 2.cs. F35 HU-12- D-475034   H 121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akab Miklós                   2.cs. F05 HU-12- D-526133   T 12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rály László                  2.cs. F33 HU-11- D-404865   T 12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Béla                      0.cs. F06 HU-13- M-132169   H 12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rolyi Sándor                 0.cs. F16 HU-13- D-628208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agy Béla                      2.cs. F35 HU-12- 11-77935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Attila                   0.cs. F33 HU-13- M-132669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László                    1.cs. F35 HU-13- D-628969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rály László                  2.cs. F33 HU-09- 11-50866   T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edó Gábor                     2.cs. F16 HU-11- D-356727   H 12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edó Gábor                     0.cs. F16 HU-12- 11-75489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Gábor                     2.cs. F16 HU-12- D-474161   H 12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Attila                   0.cs. F33 HU-11- D-358002   T 12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nzsér Gyula                  1.cs. F16 HU-12- 11-75782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Imre                    1.cs. F05 HU-11- D-359052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arga István                   2.cs. F06 HU-13- 25-24843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gl Zoltán                   1.cs. F08 HU-13- 11-80777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akács Gábor                   0.cs. F16 HU-11-  O-07714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Attila                   0.cs. F33 HU-12- D-475901   T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József                  0.cs. F33 HU-13- D-629940   H 121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arga István                   0.cs. F06 HU-13- 25-24819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alla Ferenc                   1.cs. F16 HU-13- D-593278   H 12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iskolczi Ernő                 1.cs. F06 HU 11- 25-08478   H 12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bó Attila                   0.cs. F33 HU-12- D-475931   H 12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áldi Imre                     2.cs. F29 HU-13- D-658790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irály József                  2.cs. F06 HU-13- D-657625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intér Tibor                   1.cs. F29 HU-13- D-657185   H 12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Dóczy dúc                      2.cs. F29 HU 12- D-476585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Varga István                   1.cs. F06 HU-12- 25-17251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Ledó Vilmos                    2.cs. F16 HU-13- 11-82388   H 12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orváth Ferenc                 1.cs. F05 HU-12- 11-72694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Andorka testvérek              0.cs. F29 HU-13- D-658820   H 12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Adrián Arnold és fia           0.cs. F16 HU-10- D-265559   H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Béla                      0.cs. F06 HU-13- D-657658   H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Béla                      0.cs. F06 HU-13- 25-25040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édli István                   1.cs. F29 HU-13- D-593429   H 12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Attila                   2.cs. F33 HU-11- D-358021   T 12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ősi Gergely                   1.cs. F29 HU-12- D-526601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app László és fia             0.cs. F16 HU-13- D-627701   H 12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óth István                    1.cs. F16 HU-12- 25-22325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edő László                    2.cs. F33 HU-11- 11-69147   H 12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Attila                   0.cs. F33 HU-13- D-594500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iss Béla                      0.cs. F06 HU-13- D-657697   H 120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arga István                   0.cs. F06 HU-13- 25-24837   H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er Balázs                    1.cs. F29 HU-13- D-659168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akács Gábor                   0.cs. F16 HU-12- D-474501   T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ss Béla                      0.cs. F06 HU-13-  O-2211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Nagy Béla                      1.cs. F35 HU-13- 11-84330   H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itring Imre                   1.cs. F16 HU-10- 11-56854   H 12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Jakab Sándor                   1.cs. F05 HU-13- D-657451   T 12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Udvardi János                  1.cs. F33 HU-12- D-475896   H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jor Márk                     1.cs. F29 HU-11- 25-15550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jor Márk                     0.cs. F29 HU-13- D-630624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Máté                      1.cs. F29 HU 12- D-487571   H 11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ardt Ádám                     1.cs. F16 HU-12- 11-75845   H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ordás Károly                 0.cs. F35 HU-13- D-628858   H 119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Andorka testvérek              0.cs. F29 HU-12- D-52659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zank Sándor                   2.cs. F16 HU-12- 11-75105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edő Szabolcs                  2.cs. F33 HU-12-  O-13766   T 11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Csepi Bence                    0.cs. F16 HU-13- 11-8241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edő Szabolcs                  0.cs. F33 HU-12- 11-78390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rdős Lajos                   2.cs. F06 HU-13- 25-24926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Élő Szilveszter                1.cs. F33 HU-13- D-629689   H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Balázs                  2.cs. F08 HU-13- D-593530   H 119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urda István                   2.cs. F29 HU 13- D-659512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edő Szabolcs                  2.cs. F33 HU-12- D-485708   H 119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Dóczy dúc                      1.cs. F29 HU 10- D-288714   H 11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rgl Zoltán                   2.cs. F08 HU-13-  O-19033   T 11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Ledó Vilmos                    1.cs. F16 HU-12- D-476973   H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asztovich Gyula               1.cs. F29 HU-13- D-657248   T 11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ovács Miklós                  1.cs. F33 HU-12- D-4760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édecsi Tibor                  1.cs. F05 HU-10- 11-53080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asztovich Gyula               1.cs. F29 HU-10- D-266352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rém Zoltán                    1.cs. F33 HU-13- D-629992   H 11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orváth Ferenc                 0.cs. F05 HU-13- 25-24332   H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kab Tamás                    1.cs. F05 DV-13-05248-114   H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csis dúc                     1.cs. F29 HU-09- 25-94803   H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csis dúc                     2.cs. F29 HU-11- 25-13415   H 11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rém Zoltán                    2.cs. F33 HU-09- 11-51303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ndorka testvérek              2.cs. F29 HU-12- D-526564   H 11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csis dúc                     0.cs. F29 HU-13- 25-27983   H 11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Sándor                   1.cs. F05 HU-12- D-472153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Lenzsér Gyula                  2.cs. F16 HU-13- D-628228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Béla                      0.cs. F06 HU-13- D-657657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enczés Ottó                   2.cs. F08 HU-12- 11-73212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zank Sándor                   1.cs. F16 HU-09- 11-40351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Adrián Arnold és fia           1.cs. F16 HU-12-  O-13683   H 11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Jakab Miklós                   1.cs. F05 HU-10- 25-03833   H 11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Udvardi János                  1.cs. F33 HU-13- D-629610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arga István                   1.cs. F06 HU-10- 25-99409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olchammer Sándor              2.cs. F16 HU-10- 11-56470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app László és fia             0.cs. F16 HU-11- D-357166   H 11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uzsics Sándor                 2.cs. F05 HU-11- D-356208   T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László                   1.cs. F16 HU-12- 11-74913   H 11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agy Béla                      0.cs. F35 HU-12- 11-77913   H 11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rém Zoltán                    1.cs. F33 HU-13- D-629979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ovács József                  0.cs. F33 HU-13- D-629942   H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um János dr.                  0.cs. F16 HU-13- 11-82849   H 11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Andorka testvérek              0.cs. F29 HU-11- 25-15314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Varga István                   2.cs. F06 HU-13- 25-24813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Mitring Imre                   1.cs. F16 HU-12- 11-75016   H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irály László                  1.cs. F33 HU-12- D-476146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abó Attila                   0.cs. F33 HU-13- D-629736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bó Attila                   0.cs. F33 HU-13-  O-19261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émeth Károly                  0.cs. F33 HU-09- 50-20860   H 11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agy György                    2.cs. F08 HU-13- 11-80716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ser Balázs                    0.cs. F29 HU-13- M-133068   T 11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Papp László és fia             1.cs. F16 HU-12- D-476928   H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iss Béla                      0.cs. F06 HU-13- D-659422   H 11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iss Béla                      1.cs. F06 HU-10-   O-4700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izmazia Dezső                1.cs. F08 HU-11- D-358577   H 11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um János dr.                  1.cs. F16 HU-11- D-395837   H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Adrián Arnold és fia           2.cs. F16 HU-13- D-627992   H 11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Ledó Gábor                     0.cs. F16 HU-13- D-627945   H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olchammer Sándor              0.cs. F16 HU-12- 11-75081   H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Andorka testvérek              0.cs. F29 HU-13- D-658804   H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irály László                  1.cs. F33 HU-11- 11-69044   H 11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Ledó Gábor                     0.cs. F16 HU-13- D-627987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óth István                    0.cs. F16 HU-13- D-699308   H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app László és fia             1.cs. F16 HU-11- D-395158   H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irály László                  0.cs. F33 HU-13- D-629754   H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rály László                  0.cs. F33 HU-12- D-476160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Ledó Gábor                     2.cs. F16 HU-12- 11-75451   H 11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Ledó Gábor                     0.cs. F16 HU-13- 11-82444   H 11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áldi Imre                     1.cs. F29 HU-13- 25-29211   H 11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Máté                      1.cs. F29 HU 13- 25-29240   H 11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Nagy Béla                      0.cs. F35 HU-13- 11-84306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ardt Ádám                     2.cs. F16 HU-13- D-628121   T 11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ordás Károly                 1.cs. F35 HU-11- D-358914   H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Andorka testvérek              0.cs. F29 HU-13- D-658817   H 11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app Géza                      1.cs. F33 HU-11-  O-07795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lai testvérek               2.cs. F16 HU-13- 11-82516   H 11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Fördős Lajos                   1.cs. F06 HU-13- D-659496   T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asztovich Gyula               0.cs. F29 HU-13- D-657368   H 11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arkas Imre                    2.cs. F29 HU 12- D-472089   T 11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Horváth Ferenc                 0.cs. F05 HU-13- D-657527   H 11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bó Attila                   0.cs. F33 HU-11- D-358001   T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vács Imre                    1.cs. F05 HU-11- D-359055   H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um János dr.                  2.cs. F16 HU-12- D-474120   H 11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rém Zoltán                    2.cs. F33 HU-09- 11-5127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er Balázs                    2.cs. F29 HU-13- D-659192   T 11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iss Barnabás                  1.cs. F06 HU-13- D-657562   T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vács Csaba                   1.cs. F29 HU-13- D-699423   H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Cser Balázs                    2.cs. F29 HU-13- M-133062   T 11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Takács Gábor                   0.cs. F16 HU-13- 11-82389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zőczei László                 1.cs. F08 HU-13- D-692307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iss Barnabás                  1.cs. F06 HU-11- 25-08378   H 11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Papp László és fia             0.cs. F16 HU-12- D-474142   H 11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Rédecsi Tibor                  2.cs. F05 HU-13- 25-24503   H 11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abó Attila                   0.cs. F33 HU-13- D-627911   H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Andorka testvérek              1.cs. F29 HU-09- M-119134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Horváth Ferenc                 0.cs. F05 HU-13- D-657508   H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jor Márk                     1.cs. F29 HU-11- 25-15516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abó László                   1.cs. F35 HU-08- 11-37237   H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akács Gábor                   0.cs. F16 HU-13- 11-82310   H 11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Adrián Arnold és fia           0.cs. F16 HU-13- M-134336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ovács Zoltán                  2.cs. F08 HU-10-   O-2157   H 11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Zámolyi Zoltán                 0.cs. F35 HU-13- D-628921   H 11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urda István                   0.cs. F29 HU 13- 25-25274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bó László                   2.cs. F16 HU-13- 11-82938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édecsi Tibor                  1.cs. F05 HU-10- 11-53071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ocsis dúc                     1.cs. F29 HU-07- 15-86441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Németh Károly                  2.cs. F33 HU-13- 11-85460   H 11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bó László                   1.cs. F16 HU-13- 11-82944   H 11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Jakab Sándor                   2.cs. F05 HU-13- D-657452   T 11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iss Károly                    0.cs. F16 HU-13- 11-82997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Helyes Gábor                   0.cs. F08 HU-13- 11-80836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Pongrácz Sándor                1.cs. F08 HU-10- 11-54005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áldi Imre                     1.cs. F29 HU-11- 25-15486   H 11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Udvardi János                  0.cs. F33 HU-13- D-629624   T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Csepi Bence                    2.cs. F16 HU-13- 11-82427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Renczés Ottó                   2.cs. F08 HU-13- 11-80575   H 11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Dóczy dúc                      0.cs. F29 HU 13- D-657062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ovács Miklós                  1.cs. F33 HU-10- 11-60652   H 114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ocsis dúc                     0.cs. F29 HU-13- 25-24407   H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iss Béla                      0.cs. F06 HU-13- 25-25041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áldi Imre                     2.cs. F29 HU-13- D-658795   H 114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zőczei László                 1.cs. F08 HU-12- D-564017   H 11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Éliás István                   1.cs. F05 HU-13- 25-24706   H 11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Viola János                    2.cs. F08 HU-10- D-267189   H 11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Burda István                   1.cs. F29 HU 13- 25-25270   H 11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Csizmazia Dezső                0.cs. F08 HU-13- M-133426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Bedő Szabolcs                  0.cs. F33 HU-12- D-485709   H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Kovács Csaba                   2.cs. F29 HU-13- D-699413   H 11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Takács Mihály                  0.cs. F06 HU-13- M-132087   H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Lenzsér Gyula                  2.cs. F16 HU-12- 11-75783   H 11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ovács Miklós                  2.cs. F33 HU-12- D-476052   H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Gerebenics Zsolt               1.cs. F06 HU-12- 25-17363   H 11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Holchammer Sándor              2.cs. F16 HU-12- D-474468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Ledó Gábor                     2.cs. F16 HU-11- D-404606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Bedő Szabolcs                  1.cs. F33 HU-12- D-477311   H 11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Szabó Attila                   0.cs. F33 HU-13- D-629718   T 11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Farkas Imre                    1.cs. F29 HU 13- 25-24397   H 11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Élő Szilveszter                2.cs. F33 HU-11- 11-68884   H 11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Andorka testvérek              2.cs. F29 HU-12- D-526551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Csordás Károly                 1.cs. F35 HU-11- D-358911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Jakab Tamás                    1.cs. F05 HU-12- D-527244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sőbör Árpád                   1.cs. F35 HU-11- 13-64987   H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Papp László és fia             2.cs. F16 HU-11- D-395155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Takács Gábor                   0.cs. F16 HU-12- 11-75318   T 11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iss Béla                      0.cs. F06 HU-13- D-657666   H 11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Ledó Gábor                     1.cs. F16 HU-13- D-628013   H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Ledó Gábor                     0.cs. F16 HU-13- 11-83005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Prém Zoltán                    0.cs. F33 HU-13- D-629985   H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Jakab Tamás                    2.cs. F05 HU-13- 12-35816   H 11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Jakab Tamás                    2.cs. F05 HU-13- 25-27918   H 11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Bedő László                    1.cs. F33 HU-11- D-359844   H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Bedő Szabolcs                  0.cs. F33 HU-12- D-485712   H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Takács Gábor                   0.cs. F16 HU-13- 11-82337   H 113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Éliás István                   1.cs. F05 HU-12- 11-73055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Szabó Attila                   1.cs. F33 HU-11- 11-64494   H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Nagy György                    2.cs. F08 HU-13- 11-80714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Németh József                  1.cs. F05 HU-11- D-356433   H 11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Hatvani Péter                  1.cs. F08 HU-11- D-395380   T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Kertai László                  1.cs. F33 HU-12- D-473882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Szalai testvérek               1.cs. F16 HU-12- 11-74772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irály József                  0.cs. F06 HU-12- D-525262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Kiss Béla                      2.cs. F06 HU-13- M-132161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Rédecsi Tibor                  1.cs. F05 HU-11- 11-62788   H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Jakab Miklós                   2.cs. F05 HU-11- D-386559   T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Károlyi Sándor                 1.cs. F16 HU-13- 11-82789   H 11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Viola János                    1.cs. F08 HU-12- D-476422   H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Horváth Ferenc                 0.cs. F05 HU-13- D-657518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ovács Miklós                  2.cs. F33 HU-13- M-133489   T 11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Németh Károly                  2.cs. F33 HU-13- 11-85499   H 11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Ruzsics Sándor                 1.cs. F05 HU-12- D-527092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iss Károly                    2.cs. F16 HU-12- D-474271   H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Nagy Béla                      0.cs. F35 HU-13- 11-8431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Horváth Ferenc                 1.cs. F05 HU-13- D-657506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Burda István                   1.cs. F29 HU 10- 25-07503   H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Udvardi János                  0.cs. F33 HU-12- D-475900   H 11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Varga István                   2.cs. F06 HU-10- 25-99426   H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Rum János dr.                  0.cs. F16 HU-11-  O-10272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Udvardi János                  0.cs. F33 HU-12- D-47610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Szabó László                   0.cs. F16 HU-13- 11-82912   H 11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Zámolyi Zoltán                 2.cs. F35 HU-13- D-628944   H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Bölönyi János                  0.cs. F16 HU-12- D-526482   H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Tóth István                    0.cs. F16 HU-12- D-478690   H 11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Papp Géza                      0.cs. F33 HU-13- D-629879   T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Renczés Ottó                   2.cs. F08 HU-13- 11-80551   H 11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Tóth István                    0.cs. F16 HU-12- D-526454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Bedő Szabolcs                  1.cs. F33 HU-13- D-629660   H 11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Andorka testvérek              2.cs. F29 HU-11- 25-15325   H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Renczés Ottó                   2.cs. F08 HU-11- 11-63620   H 112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Csordás Károly                 0.cs. F35 HU-13- D-628847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Papp Géza                      0.cs. F33 HU-13- D-629876   T 11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Kiss Barnabás                  0.cs. F06 HU-12- D-525316   T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Holchammer Sándor              2.cs. F16 HU-12- D-474479   H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Zámolyi Zoltán                 1.cs. F35 HU-12- D-475116   H 11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Kocsis dúc                     1.cs. F29 HU-13- 25-2390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Ledó Gábor                     0.cs. F16 HU-13- D-628021   H 1120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 5 h.  2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2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 5 h.  2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29    5 h.  1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F33    5 h.  18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   5 h.  1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jor Márk                     1.cs. F29    5 h.  1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László                 1.cs. F08    5 h.  16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2.cs. F16    4 h.  1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F33    4 h.  1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   4 h.  1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F16    5 h.  15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1.cs. F16    4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F16    4 h.  1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2.cs. F29    4 h.  1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F33    5 h.  15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4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1.cs. F05    5 h.  1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F16    4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F33    4 h.  1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F33    4 h.  1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   3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   3 h.  1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2.cs. F08    5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F16    4 h.  1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2.cs. F16    3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1.cs. F16    3 h.  1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F16    3 h.  1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2.cs. F33    4 h.  1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arnabás                  1.cs. F06    4 h.  1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F16    3 h.  1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F16    3 h.  11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35    3 h.  1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2.cs. F16    4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F33    3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F35    3 h.  11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2.cs. F08    3 h.  1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35    3 h.  1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F08    3 h.  1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35    3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   3 h.  1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F05    3 h.  1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1.cs. F06    3 h.  1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ő Szilveszter                2.cs. F33    3 h.  1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F05    3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2.cs. F33    3 h.   9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F05    3 h.   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2.cs. F06    3 h.   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Udvardi János                  1.cs. F33    3 h.   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2.cs. F33    3 h.   9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László                  1.cs. F33    3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rda István                   1.cs. F29    3 h.   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ldi Imre                     1.cs. F29    3 h.   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   2 h.   8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2 h.   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ga István                   2.cs. F06    3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35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2.cs. F08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yörgy                    1.cs. F08    2 h.   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   2 h.   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József                  2.cs. F06    2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F29    2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dúc                     1.cs. F29    3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1.cs. F29    2 h.   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2.cs. F35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2.cs. F16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testvérek               2.cs. F16    2 h.   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1.cs. F16    2 h.   6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F16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ősi Gergely                   1.cs. F29    2 h.   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1.cs. F29    2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F16    2 h.   6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1.cs. F33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1.cs. F08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Miklós                   1.cs. F05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skolczi Ernő                 1.cs. F06    2 h.   6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intér Tibor                   1.cs. F29    2 h.   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Vilmos                    1.cs. F16    2 h.   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2.cs. F08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zmazia Dezső                1.cs. F08    2 h.   6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35    2 h.   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   2 h.   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1.cs. F29    2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Imre                    1.cs. F05    2 h.   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erebenics Zsolt               1.cs. F06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Máté                      1.cs. F29    2 h.   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di Imre                     2.cs. F29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1.cs. F33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Miklós                   2.cs. F05    2 h.   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05    2 h.   5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nzsér Gyula                  2.cs. F16    2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Tamás                    1.cs. F05    2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r Balázs                    2.cs. F29    2 h.   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yörgy                    2.cs. F08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ózsef                  1.cs. F33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iás István                   1.cs. F05    2 h.   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Ferenc                 2.cs. F05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Tamás                    2.cs. F05    2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Miklós                  2.cs. F33    2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35    1 h.   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2.cs. F35    1 h.   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ndes Péter                   1.cs. F35    1 h.   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Zoltán                  1.cs. F08    1 h.   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ertai László                  2.cs. F33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Barnabás                  2.cs. F06    1 h.   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Károly                    1.cs. F16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lönyi János                  1.cs. F16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1.cs. F08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33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intér Tibor                   2.cs. F29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rányi András                  2.cs. F29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2.cs. F35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őczei László                 2.cs. F08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gl Zoltán                   1.cs. F08    1 h.   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dúc                      2.cs. F29    1 h.   3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Vilmos                    2.cs. F16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li István                   1.cs. F29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                   1.cs. F16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35    1 h.   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2.cs. F16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rdős Lajos                   2.cs. F06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Balázs                  2.cs. F08    1 h.   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rda István                   2.cs. F29    1 h.   2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1.cs. F29    1 h.   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zsics Sándor                 2.cs. F05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éla                      1.cs. F06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dt Ádám                     2.cs. F16    1 h.   2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rdős Lajos                   1.cs. F06    1 h.   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Imre                    2.cs. F29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2.cs. F16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Csaba                   1.cs. F29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ecsi Tibor                  2.cs. F05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2.cs. F08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ola János                    2.cs. F08    1 h.   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arkas Imre                    1.cs. F29    1 h.   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őbör Árpád                   1.cs. F35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tvani Péter                  1.cs. F08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zsics Sándor                 1.cs. F05    1 h.   2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Károly                    2.cs. F16    1 h.   20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20 h.  8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9 h.  7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18 h.  7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F35   18 h.  7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18 h.  7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F16   19 h.  6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18 h.  6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17 h.  6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29   17 h.  6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16 h.  6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  16 h.  6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16 h.  6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16 h.  5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F16   15 h.  5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F29   16 h.  5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  17 h.  5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  15 h.  5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F16   14 h.  5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  13 h.  5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16 h.  5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14 h.  5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29   15 h.  5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  15 h.  5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  14 h.  5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16   14 h.  5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14 h.  4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F33   14 h.  4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33   13 h.  4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F35   13 h.  4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35   12 h.  46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15 h.  4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F16   14 h.  4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F35   12 h.  4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László                 1.cs. F08   13 h.  4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2.cs. F16   12 h.  4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  15 h.  4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2.cs. F16   14 h.  4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35   12 h.  4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F33   11 h.  4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  13 h.  4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Miklós                   1.cs. F05   11 h.  41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1.cs. F33   12 h.  4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  12 h.  4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arnabás                  1.cs. F06   14 h.  4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dvardi János                  1.cs. F33   12 h.  3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1.cs. F29   10 h.  3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zsics Sándor                 2.cs. F05   11 h.  3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  12 h.  3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2.cs. F08   11 h.  38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rda István                   1.cs. F29   11 h.  3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1.cs. F33   11 h.  3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2.cs. F08   11 h.  3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2.cs. F16   13 h.  37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2.cs. F33   12 h.  3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11 h.  3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  12 h.  3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rály László                  2.cs. F33   11 h.  3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11 h.  3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F08   11 h.  3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  11 h.  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di Imre                     1.cs. F29   11 h.  3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ga István                   1.cs. F06   11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dvardi János                  2.cs. F33    9 h.  3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2.cs. F35   11 h.  3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29   10 h.  3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testvérek               1.cs. F16    9 h.  3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Tamás                    1.cs. F05   11 h.  3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35   11 h.  3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ga István                   2.cs. F06   11 h.  31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1.cs. F29   11 h.  3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nczés Ottó                   1.cs. F08    9 h.  3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   9 h.  3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35    9 h.  29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1.cs. F05   10 h.  2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intér Tibor                   1.cs. F29    9 h.  29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F16    9 h.  2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2.cs. F33    9 h.  2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2.cs. F16    8 h.  2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1.cs. F33    8 h.  2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Béla                      2.cs. F06   10 h.  2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   9 h.  27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2.cs. F33    8 h.  2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F16    8 h.  2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F29    9 h.  2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33    8 h.  2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gl Zoltán                   2.cs. F08    7 h.  2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2.cs. F35    7 h.  2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nczés Ottó                   2.cs. F08    8 h.  2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2.cs. F08    8 h.  2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nzsér Gyula                  1.cs. F16    6 h.  2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yörgy                    1.cs. F08    7 h.  2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29    7 h.  2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sis dúc                     2.cs. F29    7 h.  2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Mihály                  1.cs. F06    7 h.  2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F16    7 h.  2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2.cs. F16    7 h.  2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zsics Sándor                 1.cs. F05    6 h.  2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1.cs. F06    9 h.  2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2.cs. F33    6 h.  2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Mihály                  2.cs. F06    7 h.  2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óczy dúc                      1.cs. F29    6 h.  2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jor Márk                     1.cs. F29    6 h.  1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József                  2.cs. F05    6 h.  1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2.cs. F35    5 h.  19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arnabás                  2.cs. F06    6 h.  1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zmazia Dezső                1.cs. F08    6 h.  1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ertai László                  2.cs. F33    6 h.  1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rányi András                  2.cs. F29    6 h.  17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lyes Gábor                   1.cs. F08    5 h.  1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1.cs. F35    5 h.  1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József                  2.cs. F06    5 h.  1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édecsi Tibor                  2.cs. F05    6 h.  1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iás István                   1.cs. F05    5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Miklós                  2.cs. F33    6 h.  1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Szabolcs                  2.cs. F33    5 h.  1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Miklós                   2.cs. F05    6 h.  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ldi Imre                     2.cs. F29    5 h.  15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ölönyi János                  2.cs. F16    4 h.  1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1.cs. F29    6 h.  1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ősi Gergely                   1.cs. F29    4 h.  1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Tamás                    2.cs. F05    5 h.  13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yörgy                    2.cs. F08    5 h.  1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2.cs. F08    4 h.  1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Balázs                  2.cs. F08    4 h.  1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erebenics Zsolt               1.cs. F06    5 h.  12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rdős Lajos                   1.cs. F06    5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édli István                   2.cs. F29    4 h.  1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2.cs. F16    4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óczy dúc                      2.cs. F29    4 h.  1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Tamás                     1.cs. F08    4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rdt Ádám                     1.cs. F16    3 h.  1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intér Tibor                   2.cs. F29    3 h.  1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1.cs. F08    4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wartz János                 1.cs. F29    4 h.  1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ndes Péter                   2.cs. F35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ongrácz Sándor                2.cs. F08    3 h.  1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   3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Imre                    2.cs. F05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Vilmos                    1.cs. F16    3 h.   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őbör Árpád                   1.cs. F35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Károly                  1.cs. F33    3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 Balázs                    2.cs. F29    3 h.   8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Imre                    1.cs. F29    3 h.   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 Balázs                    1.cs. F29    2 h.   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testvérek               2.cs. F16    2 h.   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Balázs                  1.cs. F08    2 h.   6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iskolczi Ernő                 1.cs. F06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László                  1.cs. F35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Máté                      1.cs. F29    2 h.   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ősi Gergely                   2.cs. F29    2 h.   5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tvani Péter                  1.cs. F08    2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rdt Ádám                     2.cs. F16    2 h.   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nzsér Gyula                  2.cs. F16    2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ölönyi János                  1.cs. F16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lvölgyi István               1.cs. F06    1 h.   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őczei László                 2.cs. F08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dó Vilmos                    2.cs. F16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István                    1.cs. F16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rdős Lajos                   2.cs. F06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rda István                   2.cs. F29    1 h.   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arkas Imre                    2.cs. F29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jor Márk                     2.cs. F29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arkas Csaba                   2.cs. F06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Tamás                     2.cs. F08    1 h.   21,44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44:00Z</dcterms:created>
  <dc:creator>Király István</dc:creator>
  <dc:description/>
  <cp:keywords/>
  <dc:language>en-US</dc:language>
  <cp:lastModifiedBy>Király István</cp:lastModifiedBy>
  <cp:lastPrinted>2014-05-14T17:08:00Z</cp:lastPrinted>
  <dcterms:modified xsi:type="dcterms:W3CDTF">2014-05-14T15:12:00Z</dcterms:modified>
  <cp:revision>5</cp:revision>
  <dc:subject/>
  <dc:title>Győr és Környéke Tagszövetség, F05 Csorna</dc:title>
</cp:coreProperties>
</file>