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.P.SZ. 11.sz. Területi Tagszövetség Győr és környéke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Kimagasló Sportteljesítmény az 58. Országos Postagalamb Kiállításon!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014.01.04-én megrendezésre került az 58. Országos Kiállítás Budapesten a Hungexpo területén, melyen Tagszövetségünk kiemelkedő eredményeket ért el. A 8 Sport kategóriából 5 kategóriában is első helyet értünk el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 Tagszövetségek közötti Sport kategóriák összevetésében a Győr és Környéke Tagszövetség 1. helyen, míg a Standard kategóriák összevetésében a 3. helyen végzett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Legjobb eredményeink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 Sport kategória:</w:t>
      </w:r>
      <w:r>
        <w:rPr>
          <w:b w:val="false"/>
          <w:bCs w:val="false"/>
          <w:sz w:val="24"/>
          <w:szCs w:val="24"/>
        </w:rPr>
        <w:t xml:space="preserve"> </w:t>
        <w:tab/>
        <w:t xml:space="preserve">1.  Takács Gábor </w:t>
        <w:tab/>
        <w:tab/>
        <w:t xml:space="preserve">F16 </w:t>
        <w:tab/>
        <w:t xml:space="preserve">HU 11-D-395451 H </w:t>
        <w:tab/>
        <w:t xml:space="preserve">  37,0455 ko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>8.  Csepi Bence</w:t>
        <w:tab/>
        <w:tab/>
        <w:t xml:space="preserve">F16 </w:t>
        <w:tab/>
        <w:t xml:space="preserve">HU 10-11-57006  H </w:t>
        <w:tab/>
        <w:t xml:space="preserve">  92,9002 ko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B Sport kategória:</w:t>
      </w:r>
      <w:r>
        <w:rPr>
          <w:b w:val="false"/>
          <w:bCs w:val="false"/>
          <w:sz w:val="24"/>
          <w:szCs w:val="24"/>
        </w:rPr>
        <w:tab/>
        <w:t xml:space="preserve">7.  Takács Gábor </w:t>
        <w:tab/>
        <w:tab/>
        <w:t xml:space="preserve">F16 </w:t>
        <w:tab/>
        <w:t xml:space="preserve">HU 11-11-65350  H </w:t>
        <w:tab/>
        <w:t xml:space="preserve">  82,8519 ko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 Sport kategória:</w:t>
      </w:r>
      <w:r>
        <w:rPr>
          <w:b w:val="false"/>
          <w:bCs w:val="false"/>
          <w:sz w:val="24"/>
          <w:szCs w:val="24"/>
        </w:rPr>
        <w:tab/>
        <w:t xml:space="preserve">1.  Heilig Károly </w:t>
        <w:tab/>
        <w:tab/>
        <w:t xml:space="preserve">F19 </w:t>
        <w:tab/>
        <w:t xml:space="preserve">HU 09-11-40129  H </w:t>
        <w:tab/>
        <w:t>101,6870 ko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>5.  Földing József  és fia</w:t>
        <w:tab/>
        <w:t>F30</w:t>
        <w:tab/>
        <w:t xml:space="preserve">HU 09-D-226204 H </w:t>
        <w:tab/>
        <w:t>139,5101 ko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 Sport kategória:</w:t>
      </w:r>
      <w:r>
        <w:rPr>
          <w:b w:val="false"/>
          <w:bCs w:val="false"/>
          <w:sz w:val="24"/>
          <w:szCs w:val="24"/>
        </w:rPr>
        <w:tab/>
        <w:t>1.  Földing Norbert és apja</w:t>
        <w:tab/>
        <w:t>F30</w:t>
        <w:tab/>
        <w:t xml:space="preserve">HU 10-D-312635  H </w:t>
        <w:tab/>
        <w:t xml:space="preserve">  74,0022 ko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         10.   Soós István</w:t>
        <w:tab/>
        <w:tab/>
        <w:t>F13</w:t>
        <w:tab/>
        <w:t xml:space="preserve">HU 09-D-226278  H </w:t>
        <w:tab/>
        <w:t>133,7964 ko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E Sport kategória:</w:t>
      </w:r>
      <w:r>
        <w:rPr>
          <w:b w:val="false"/>
          <w:bCs w:val="false"/>
          <w:sz w:val="24"/>
          <w:szCs w:val="24"/>
        </w:rPr>
        <w:tab/>
        <w:t xml:space="preserve">1.  Rasztovich Gyula </w:t>
        <w:tab/>
        <w:tab/>
        <w:t>F05</w:t>
        <w:tab/>
        <w:t xml:space="preserve">HU 07-D-163460  H </w:t>
        <w:tab/>
        <w:t xml:space="preserve">  86,8606 ko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 xml:space="preserve">5.  J. Varga Attila </w:t>
        <w:tab/>
        <w:tab/>
        <w:t xml:space="preserve">F10 </w:t>
        <w:tab/>
        <w:t xml:space="preserve">HU 05-M-110407 H </w:t>
        <w:tab/>
        <w:t>151,0706 ko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 xml:space="preserve">6.  Páva Zoltán </w:t>
        <w:tab/>
        <w:tab/>
        <w:t xml:space="preserve">F02 </w:t>
        <w:tab/>
        <w:t xml:space="preserve">HU 10-D-318859  H </w:t>
        <w:tab/>
        <w:t>158,6096 ko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 xml:space="preserve">9.  J. Varga Attila </w:t>
        <w:tab/>
        <w:tab/>
        <w:t xml:space="preserve">F10 </w:t>
        <w:tab/>
        <w:t xml:space="preserve">SK 09-0702-324    H </w:t>
        <w:tab/>
        <w:t>219,4741 ko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F Sport kategória:</w:t>
      </w:r>
      <w:r>
        <w:rPr>
          <w:b w:val="false"/>
          <w:bCs w:val="false"/>
          <w:sz w:val="24"/>
          <w:szCs w:val="24"/>
        </w:rPr>
        <w:tab/>
        <w:t>1.  Földing Norbert és apja</w:t>
        <w:tab/>
        <w:t>F30</w:t>
        <w:tab/>
        <w:t xml:space="preserve">HU 13-D-629369  F </w:t>
        <w:tab/>
        <w:t xml:space="preserve">   8,4026 ko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 xml:space="preserve">2.  Forró József </w:t>
        <w:tab/>
        <w:tab/>
        <w:t>F01</w:t>
        <w:tab/>
        <w:t xml:space="preserve">HU 13-D-692008  F </w:t>
        <w:tab/>
        <w:t xml:space="preserve"> 10,3135 ko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G Sport kategória:</w:t>
      </w:r>
      <w:r>
        <w:rPr>
          <w:b w:val="false"/>
          <w:bCs w:val="false"/>
          <w:sz w:val="24"/>
          <w:szCs w:val="24"/>
        </w:rPr>
        <w:tab/>
        <w:t>7.  Szabó Attila</w:t>
        <w:tab/>
        <w:tab/>
        <w:t>F33</w:t>
        <w:tab/>
        <w:t xml:space="preserve">HU 12-M-128913 H </w:t>
        <w:tab/>
        <w:t xml:space="preserve">  42,9938 ko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         16.  Takács Gábor</w:t>
        <w:tab/>
        <w:tab/>
        <w:t>F16</w:t>
        <w:tab/>
        <w:t xml:space="preserve">HU 12-11-75608   H </w:t>
        <w:tab/>
        <w:t xml:space="preserve">  59,4520 ko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H Sport kategória:</w:t>
      </w:r>
      <w:r>
        <w:rPr>
          <w:b w:val="false"/>
          <w:bCs w:val="false"/>
          <w:sz w:val="24"/>
          <w:szCs w:val="24"/>
        </w:rPr>
        <w:tab/>
        <w:t>3.  Takács Gábor</w:t>
        <w:tab/>
        <w:tab/>
        <w:t>F16</w:t>
        <w:tab/>
        <w:t xml:space="preserve">HU 10-11-56349   H </w:t>
        <w:tab/>
        <w:t xml:space="preserve">  51,1442 ko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Standard hím:</w:t>
      </w:r>
      <w:r>
        <w:rPr>
          <w:b w:val="false"/>
          <w:bCs w:val="false"/>
          <w:sz w:val="24"/>
          <w:szCs w:val="24"/>
        </w:rPr>
        <w:tab/>
        <w:t>3.  Viglidán Ágoston</w:t>
        <w:tab/>
        <w:tab/>
        <w:t xml:space="preserve">F24 </w:t>
        <w:tab/>
        <w:t xml:space="preserve">HU 10-OL-02151  H </w:t>
        <w:tab/>
        <w:t xml:space="preserve">  92.3333 p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>8.  Kustyán-Ayurveda</w:t>
        <w:tab/>
        <w:t xml:space="preserve"> dúc</w:t>
        <w:tab/>
        <w:t xml:space="preserve">F02 </w:t>
        <w:tab/>
        <w:t xml:space="preserve">HU 11-D-333913  H </w:t>
        <w:tab/>
        <w:t xml:space="preserve">  92.1667 p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          21.  Kiss Ferenc </w:t>
        <w:tab/>
        <w:tab/>
        <w:t xml:space="preserve">F02 </w:t>
        <w:tab/>
        <w:t>HU 11-D-431099  H</w:t>
        <w:tab/>
        <w:t xml:space="preserve">  92.0000 p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tandard tojó:</w:t>
      </w:r>
      <w:r>
        <w:rPr>
          <w:b w:val="false"/>
          <w:bCs w:val="false"/>
          <w:sz w:val="24"/>
          <w:szCs w:val="24"/>
        </w:rPr>
        <w:tab/>
        <w:t>8.  Viglidán Ágoston</w:t>
        <w:tab/>
        <w:tab/>
        <w:t>F24</w:t>
        <w:tab/>
        <w:t xml:space="preserve">HU 11-OL-09447  T </w:t>
        <w:tab/>
        <w:t xml:space="preserve">  91.6667 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Életteljesítmény:</w:t>
        <w:tab/>
      </w:r>
      <w:r>
        <w:rPr>
          <w:b w:val="false"/>
          <w:bCs w:val="false"/>
          <w:sz w:val="24"/>
          <w:szCs w:val="24"/>
        </w:rPr>
        <w:t xml:space="preserve">2.  Szűcs Gyula </w:t>
        <w:tab/>
        <w:tab/>
        <w:t xml:space="preserve">F10 </w:t>
        <w:tab/>
        <w:t xml:space="preserve">HU 06-11-08042  H </w:t>
        <w:tab/>
        <w:t>23,230 dkm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>Az életteljesítményt kivéve minden kategóriából az 1-3. helyezett galambok részt vesznek a 2014.01.31-02.01-én Brnoban megrendezésre kerülő Európa Kiállításon. Az érintett tenyésztőket értesíteni fogjuk a galambok (8db.) kiszállításának feltételeiről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vezetőség nevében ez úton is szeretnék gratulálni minden Sporttársnak az elért eredményekhez!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yőr, 2014.01.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14:09Z</dcterms:created>
  <dc:creator/>
  <dc:description/>
  <dc:language>en-US</dc:language>
  <cp:lastModifiedBy/>
  <cp:lastPrinted>2014-01-07T15:43:00Z</cp:lastPrint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9627214</vt:r8>
  </property>
  <property fmtid="{D5CDD505-2E9C-101B-9397-08002B2CF9AE}" pid="3" name="_AuthorEmail">
    <vt:lpwstr>folding.norbert@jankovitshidraulika.hu</vt:lpwstr>
  </property>
  <property fmtid="{D5CDD505-2E9C-101B-9397-08002B2CF9AE}" pid="4" name="_AuthorEmailDisplayName">
    <vt:lpwstr>Földing Norbert</vt:lpwstr>
  </property>
  <property fmtid="{D5CDD505-2E9C-101B-9397-08002B2CF9AE}" pid="5" name="_EmailSubject">
    <vt:lpwstr>honlap</vt:lpwstr>
  </property>
</Properties>
</file>