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8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8"/>
          <w:szCs w:val="28"/>
        </w:rPr>
        <w:t>11.SZ. GYŐR ÉS KÖRNYÉKE TAG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AGSZÖVETSÉGI KIÁLLÍTÁS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2014. DECEMBER 13-14. BŐSÁRKÁNY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KUSTYÁN-AYURVEDA DÚC       F02  HU-11-D-333913  H    8    92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VIGLIDÁN ÁGOSTON           F24  HU-10-O-2151    H   40    92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VIGLIDÁN ÁGOSTON           F24  HU-13-11-85506  H   34    92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KUSTYÁN-AYURVEDA DÚC       F02  HU-11-D-333935  H   13    91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KUSTYÁN-AYURVEDA DÚC       F02  HU-10-D-267270  H   35    91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TAKÁCS GÁBOR               F16  HU-11-D-395477  H   15    91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KUSTYÁN-AYURVEDA DÚC       F02  HU-11-D-333948  H   21    91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TAKÁCS GÁBOR               F16  HU-10-11-56350  H   19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KISS FERENC                F02  HU-11-D-431099  H   26    91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KUSTYÁN-AYURVEDA DÚC       F02  HU-11-D-333925  H   25    91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TAKÁCS GÁBOR               F16  HU-13-11-82398  H    4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2. KUSTYÁN-AYURVEDA DÚC       F02  HU-11-D-333934  H   18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3. ADRIÁN ARNOLD ÉS FIA       F16  HU-10-D-265559  H    2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4. KISS FERENC                F02  HU-12-D-563784  H   32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5. KISS FERENC                F02  HU-09-11-40558  H   14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6. KISS FERENC                F02  HU-13-D-692075  H   41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7. KISS FERENC                F02  HU-11-D-431059  H   20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8. KUSTYÁN-AYURVEDA DÚC       F02  HU-10-D-267211  H   28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9. KISS FERENC                F02  HU-13-D-692059  H  109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0. GÖRÖZDÖS LAJOS             F19  SK-12-55M-2155  H   22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1. VIOLA JÁNOS                F08  HU-12-D-476433  H   10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2. KUSTYÁN-AYURVEDA DÚC       F02  HU-10-D-267240  H   30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3. KISS FERENC                F02  HU-12-D-563766  H   29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4. FÖLDING NORBERT ÉS APJA    F30  HU-13-D-629333  H   42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5. TAKÁCS GÁBOR               F16  HU-13-D-628060  H    7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6. BALOGH NORBERT             F01  HU-13-D-625062  H    5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7. ZVEZDOVICS SZILVÉR         F02  HU-12-11-70315  H   11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8. KISS BÉLA                  F06  HU-13-D-670908  H   16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29. FÖLDING NORBERT ÉS APJA    F30  HU-12-D-475659  H   38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0. ADRIÁN ARNOLD ÉS FIA       F16  HU-13-O-19122   H   12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1. GLÜCK ISTVÁN               F02  HU-10-D-319235  H   24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2. VIGLIDÁN ÁGOSTON           F24  HU-13-25-27103  H   37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3. KISS FERENC                F02  HU-11-D-431072  H   23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4. KISS FERENC                F02  HU-13-D-692072  H   36    91.0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5. ZVEZDOVICS SZILVÉR         F02  HU-11-11-62230  H   17    91.0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6. ADRIÁN ARNOLD ÉS FIA       F16  HU-12-O-13683   H    9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7. GLÜCK ISTVÁN               F02  HU-12-D-563945  H   31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8. KUSTYÁN-AYURVEDA DÚC       F02  HU-13-11-79618  H   33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39. SZIGETHI SÁNDOR            F03  HU-09-14-49012  H    1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40. ADRIÁN ARNOLD ÉS FIA       F16  HU-10-D-265565  H    6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41. CSEPI BENCE                F16  HU-11-11-65680  H    3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42. RÉDLI ISTVÁN               F29  HU-08-11-28315  H   39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43. GLÜCK ISTVÁN               F02  HU-12-M-130413  H   27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Csakszveg"/>
        <w:ind w:firstLine="708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8"/>
          <w:szCs w:val="28"/>
        </w:rPr>
        <w:t>11.SZ. GYŐR ÉS KÖRNYÉKE TAG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AGSZÖVETSÉGI KIÁLLÍTÁS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2014. DECEMBER 13-14. BŐSÁRKÁNY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VIGLIDÁN ÁGOSTON           F24  HU-12-11-77252  T   43    92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RUZSICS SÁNDOR             F05  HU-13-D-658271  T   52    91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VIGLIDÁN ÁGOSTON           F24  HU-12-D-477208  T   47    91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RUZSICS SÁNDOR             F05  HU-13-D-658202  T   50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RUZSICS SÁNDOR             F05  HU-10-25-03642  T   44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RUZSICS SÁNDOR             F05  HU-11-D-356208  T   48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CSIDEY JÓZSEF              F30  HU-13-D-629191  T   46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GLÜCK ISTVÁN               F02  HU-12-D-563948  T   45    91.0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CSIDEY JÓZSEF              F30  HU-12-D-475437  T   51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CSIDEY JÓZSEF              F30  HU-12-D-478087  T   49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  <w:r>
        <w:br w:type="page"/>
      </w:r>
    </w:p>
    <w:p>
      <w:pPr>
        <w:pStyle w:val="Csakszveg"/>
        <w:ind w:firstLine="708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8"/>
          <w:szCs w:val="28"/>
        </w:rPr>
        <w:t>11.SZ. GYŐR ÉS KÖRNYÉKE TAG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AGSZÖVETSÉGI KIÁLLÍTÁS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2014. DECEMBER 13-14. BŐSÁRKÁNY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KIRÁLY JÓZSEF              F06  HU-11-25-08430  H   53    92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VIGLIDÁN ÁGOSTON           F24  HU-14-11-91003  H   58    92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VIGLIDÁN ÁGOSTON           F24  HU-13-11-84002  H   55    91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KUSTYÁN-AYURVEDA DÚC       F02  HU-13-11-79615  H   57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KIRÁLY JÓZSEF              F06  HU-13-D-657633  H   56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RASZTOVICH GYULA           F29  HU-14-D-752595  H   63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KUSTYÁN-AYURVEDA DÚC       F02  HU-12-D-531150  H   60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RASZTOVICH GYULA           F29  HU-14-D-803532  H   62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RASZTOVICH GYULA           F29  HU-14-M-135807  H   61    90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RASZTOVICH GYULA           F29  HU-14-M-135811  H   54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RASZTOVICH GYULA           F29  HU-14-M-135032  H   59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jc w:val="center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  <w:t>STANDARD II. OSZTÁLYÚ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VIGLIDÁN ÁGOSTON           F24  HU-12-11-78458  T   74    92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GLÜCK ISTVÁN               F02  HU-12-D-563939  T   66    91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KISS BARNABÁS              F06  HU-14-M-135893  T   64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RASZTOVICH GYULA           F29  HU-14-D-752538  T   73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ZVEZDOVICS SZILVÉR         F02  HU-14-11-85835  T   70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ZVEZDOVICS SZILVÉR         F02  HU-14-11-85810  T   68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ZVEZDOVICS SZILVÉR         F02  HU-14-D-749687  T   72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RASZTOVICH GYULA           F29  HU-14-D-752544  T   69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RASZTOVICH GYULA           F29  HU-14-D-752524  T   67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RASZTOVICH GYULA           F29  HU-14-D-752002  T   71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RASZTOVICH GYULA           F29  HU-14-D-752533  T   65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/>
      </w:r>
      <w:r>
        <w:br w:type="page"/>
      </w:r>
    </w:p>
    <w:p>
      <w:pPr>
        <w:pStyle w:val="Csakszveg"/>
        <w:ind w:firstLine="708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Lucida Console" w:ascii="Lucida Console" w:hAnsi="Lucida Console"/>
          <w:sz w:val="28"/>
          <w:szCs w:val="28"/>
        </w:rPr>
        <w:t>MAGYAR POSTAGALAMB SPORT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sz w:val="28"/>
          <w:szCs w:val="28"/>
        </w:rPr>
        <w:t>11.SZ. GYŐR ÉS KÖRNYÉKE TAGSZÖVETSÉG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TAGSZÖVETSÉGI KIÁLLÍTÁS</w:t>
      </w:r>
    </w:p>
    <w:p>
      <w:pPr>
        <w:pStyle w:val="Csakszveg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2014. DECEMBER 13-14. BŐSÁRKÁNY</w:t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HÍME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KIRÁLY JÓZSEF              F06  HU-14-D-803621  H   81    92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ADRIÁN ARNOLD ÉS FIA       F16  HU-14-D-753359  H   80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VIGLIDÁN ÁGOSTON           F24  HU-14-O-33742   H   77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BALOGH NORBERT             F01  HU-14-O-33623   H   85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KISS BÉLA                  F06  HU-14-O-33799   H   84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ADRIÁN ARNOLD ÉS FIA       F16  HU-14-D-753303  H   76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KIRÁLY JÓZSEF              F06  HU-14-D-803614  H   78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KIRÁLY JÓZSEF              F06  HU-14-D-803605  H   75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VIGLIDÁN ÁGOSTON           F24  HU-14-M-137317  H   86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FÖLDING NORBERT ÉS APJA    F30  HU-14-D-754483  H   91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VIGLIDÁN ÁGOSTON           F24  HU-14-M-136709  H   79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2. TÓTH LÁSZLÓ                F02  HU-14-D-753876  H   82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3. BALOGH NORBERT             F01  HU-14-D-749081  H   87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4. BALOGH NORBERT             F01  HU-14-D-749079  H   89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5. CSIDEY JÓZSEF              F30  HU-14-O-27215   H   88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6. GREGORICS LÁSZLÓ           F02  HU-14-D-749739  H   83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7. FÖLDING NORBERT ÉS APJA    F30  HU-14-D-754439  H   90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sz w:val="24"/>
          <w:szCs w:val="24"/>
          <w:u w:val="single"/>
        </w:rPr>
        <w:t>FIATAL TOJÓK</w:t>
      </w:r>
    </w:p>
    <w:p>
      <w:pPr>
        <w:pStyle w:val="Csakszveg"/>
        <w:rPr>
          <w:rFonts w:ascii="Lucida Console" w:hAnsi="Lucida Console" w:cs="Lucida Console"/>
          <w:sz w:val="24"/>
          <w:szCs w:val="24"/>
          <w:u w:val="single"/>
        </w:rPr>
      </w:pPr>
      <w:r>
        <w:rPr>
          <w:rFonts w:cs="Lucida Console" w:ascii="Lucida Console" w:hAnsi="Lucida Console"/>
          <w:sz w:val="24"/>
          <w:szCs w:val="24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. CSIDEY JÓZSEF              F30  HU-14-D-754616  T  105    91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. SCHEILY GÁBOR              F13  HU-14-D-752122  T   99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. KISS BARNABÁS              F06  HU-14-M-135890  T   97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. VIGLIDÁN ÁGOSTON           F24  HU-14-O-33743   T  100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. FÖLDING NORBERT ÉS APJA    F30  HU-14-O-33707   T   93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6. FÖLDING NORBERT ÉS APJA    F30  HU-14-D-754408  T   95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7. KIRÁLY JÓZSEF              F06  HU-14-D-803609  T  108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8. KIRÁLY JÓZSEF              F06  HU-14-D-803602  T  101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9. GREGORICS LÁSZLÓ           F02  HU-14-D-749703  T  107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0. ZVEZDOVICS SZILVÉR         F02  HU-14-11-85816  T  106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1. KUSTYÁN-AYURVEDA DÚC       F02  HU-14-D-817707  T  104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2. FÖLDING NORBERT ÉS APJA    F30  HU-14-O-27297   T   92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3. KISS BARNABÁS              F06  HU-14-D-803652  T  102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4. KIRÁLY JÓZSEF              F06  HU-14-D-803601  T   98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5. FÖLDING NORBERT ÉS APJA    F30  HU-14-D-754406  T   94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  <w:r>
        <w:rPr>
          <w:rFonts w:cs="Lucida Console" w:ascii="Lucida Console" w:hAnsi="Lucida Console"/>
          <w:sz w:val="22"/>
          <w:szCs w:val="22"/>
        </w:rPr>
        <w:t>16. FÖLDING NORBERT ÉS APJA    F30  HU-14-D-754410  T   96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05:00Z</dcterms:created>
  <dc:creator>Király István</dc:creator>
  <dc:description/>
  <dc:language>en-US</dc:language>
  <cp:lastModifiedBy>Viglidán Tibor</cp:lastModifiedBy>
  <cp:lastPrinted>2014-12-15T08:57:00Z</cp:lastPrinted>
  <dcterms:modified xsi:type="dcterms:W3CDTF">2014-12-15T07:57:00Z</dcterms:modified>
  <cp:revision>5</cp:revision>
  <dc:subject/>
  <dc:title>MAGYAR POSTAGALAMB SPORTSZÖVETSÉG</dc:title>
</cp:coreProperties>
</file>