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1   107   21   1000,23    863,57</w:t>
      </w:r>
    </w:p>
    <w:p>
      <w:pPr>
        <w:pStyle w:val="HTMLkntformzott"/>
        <w:rPr/>
      </w:pPr>
      <w:r>
        <w:rPr>
          <w:color w:val="000000"/>
        </w:rPr>
        <w:t>F02 Győr               13   22   247   49   1037,39    935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8   147   29   1009,98    881,68</w:t>
      </w:r>
    </w:p>
    <w:p>
      <w:pPr>
        <w:pStyle w:val="HTMLkntformzott"/>
        <w:rPr/>
      </w:pPr>
      <w:r>
        <w:rPr>
          <w:color w:val="000000"/>
        </w:rPr>
        <w:t>F13 Győr               11   18   167   33   1033,17    941,57</w:t>
      </w:r>
    </w:p>
    <w:p>
      <w:pPr>
        <w:pStyle w:val="HTMLkntformzott"/>
        <w:rPr/>
      </w:pPr>
      <w:r>
        <w:rPr>
          <w:color w:val="000000"/>
        </w:rPr>
        <w:t>F19 Győr                9   15   132   26   1058,06    957,51</w:t>
      </w:r>
    </w:p>
    <w:p>
      <w:pPr>
        <w:pStyle w:val="HTMLkntformzott"/>
        <w:rPr/>
      </w:pPr>
      <w:r>
        <w:rPr>
          <w:color w:val="000000"/>
        </w:rPr>
        <w:t>F20 Gönyü               9   13   103   21   1043,07    876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109   22   1039,74    849,98</w:t>
      </w:r>
    </w:p>
    <w:p>
      <w:pPr>
        <w:pStyle w:val="HTMLkntformzott"/>
        <w:rPr/>
      </w:pPr>
      <w:r>
        <w:rPr>
          <w:color w:val="000000"/>
        </w:rPr>
        <w:t>F30 Győr               11   19   151   30   1040,36    903,10</w:t>
      </w:r>
    </w:p>
    <w:p>
      <w:pPr>
        <w:pStyle w:val="HTMLkntformzott"/>
        <w:rPr/>
      </w:pPr>
      <w:r>
        <w:rPr>
          <w:b/>
          <w:color w:val="000000"/>
        </w:rPr>
        <w:t>Keleti röpcsoport      80  128  1163  233   1058,06    911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F19 SK 13-  55M-259   H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F19 HU-12- 11-75923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F19 HU-12- 11-75905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István                 1.cs. F20 HU-12- 12-28254   H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1- 11-67014   H 10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HU-12-  O-13603   H 10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F24 HU-13- D-628445   T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20 HU-13- D-631777   H 103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F02 HU-13- M-133343   T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9- D-226278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HU-12- D-474691   H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F02 HU-11- D-326587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2- D-475625   H 10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12- D-475628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HU-12-  O-16402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13- D-593776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HU-11-  O-07736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2.cs. F13 HU-13- D-627260   T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HU-13- 11-78986   H 102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F19 SK 11- 0707-510   H 102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HU-12- 11-76040   H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HU-13- D-629543   H 10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F19 HU-13- 11-83304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F02 HU-12- D-47113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HU-11- D-3339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F02 HU-12- 11-70306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HU-12- 11-75904   H 10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HU-12-  O-13658   T 10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F02 HU-12- 11-69788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HU-13- D-630567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2- D-478494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HU-13- D-627194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HU-13- D-593389   H 10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HU-11- 11-61784   H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0.cs. F24 HU-12- D-474879   T 100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9 HU 13- 11-83197   H 10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HU-13- 11-81705   H 10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1.cs. F19 HU 13- 11-83088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F02 HU-11- 11-61697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HU-12- D-531119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2- D-475613   H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20 HU-13- D-631716   H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F30 HU-12- D-475621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F02 HU-11- 11-61579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HU-10- 11-58417   H 10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1- D-356899   H 10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1.cs. F02 HU-11- D-333925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0.cs. F02 HU-10- D-267211   H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F30 HU-09- D-226275   H 100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2.cs. F19 SK 08- 0805-203   H 10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HU-12- D-471093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F10 HU-13- 11-81592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2.cs. F02 HU-12- 11-69791   H  9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2.cs. F20 HU-12- D-537514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13- D-692157   H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2.cs. F30 HU-12- D-475535   H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olnár Imre                    1.cs. F01 HU-11- 11-61227   H  9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HU-12- D-475571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HU-13- 11-85187   H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12- M-130455   H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2.cs. F19 SK 12- 0301-223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HU-10- D-312578   T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30 HU-09- D-226268   H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HU-12- D-474711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HU-13- 11-78838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2.cs. F02 HU-12- D-471132   H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HU-11- 11-61591   H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HU-12- 11-76215   H  9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1.cs. F13 HU-09- 11-44834   T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1.cs. F13 HU-13- 11-81963   H  9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ich Mihály                  1.cs. F19 HU 13- 11-83192   H  9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HU-12- D-475635   H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HU-12- D-478850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19 HU-09- 11-40128   H  9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rháti Dezső                 2.cs. F24 HU-13- D-628460   H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2.cs. F13 HU-13- D-627513   H  9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Ernő                     1.cs. F02 HU-13- 11-79318   H  9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HU-11- 11-61946   H  9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HU-10- 11-58334   H  9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örözdös Lajos                 1.cs. F19 SK 12- 0301-168   H  9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1.cs. F13 HU-11- D-395623   H  9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19 HU-12- 11-75916   H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1.cs. F13 HU-09- 11-44857   T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F02 HU-12- 11-69937   H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1.cs. F02 HU-10- D-267270   H  9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1.cs. F13 HU-13- 11-81935   H  9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2.cs. F13 HU-11- D-395615   H  9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HU-11- 11-61571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F19 HU-13- D-628418   T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HU-13- D-692099   H  97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örözdös Lajos                 2.cs. F19 SK 09- 55M-4966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11- D-356178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HU-12-  O-13697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1.cs. F10 HU-12- 11-73889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1.cs. F13 HU-13- D-627476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2.cs. F13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1.cs. F19 HU-13- D-474697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F01 HU-13- D-625061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HU-12- 11-69352   T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F02 HU-13- D-692131   T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1.cs. F01 HU-08- 11-32549   H  9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13- D-627525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10- D-265725   H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örözdös Lajos                 2.cs. F19 SK 11- 0707-482   H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HU-12- D-475274   H  9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icser Béla                   2.cs. F02 HU-10- 11-52644   H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HU-12- D-477159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2.cs. F02 HU-05- 11-94749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Péter                  1.cs. F13 HU-10-   O-2085   H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icser Béla                   1.cs. F02 HU-12- D-471146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2.cs. F20 HU-10- D-300573   H  9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1.cs. F30 HU-12- D-475552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0.cs. F24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10 HU-13- D-627058   H  96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1.cs. F13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és fia           2.cs. F13 HU-11- D-356947   H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Ferenc                2.cs. F02 HU-12- 11-69776   H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13- M-132606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omonkos Csaba                 1.cs. F30 HU-13- D-629217   T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1.cs. F24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vezdovics Szilvér             2.cs. F02 HU-13- 11-79242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2.cs. F10 HU-12- 11-74095   H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1.cs. F02 HU-12- D-563815   H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1.cs. F19 HU-12-  O-13703   H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Béla                      1.cs. F10 HU-13- D-630563   H  9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örözdös Lajos                 2.cs. F19 SK 12- 0301-164   H  9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1.cs. F02 HU-10- D-318992   H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1.cs. F10 HU-13- D-594295   H  9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olnár Imre                    1.cs. F01 HU-12- 11-69476   H  9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inger Csaba                  1.cs. F19 HU 13- D-478316   T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HU-12-  O-13538   H  9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h Zoltán                  1.cs. F02 HU-13- D-702228   H  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2.cs. F13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dey József                  1.cs. F30 HU-12- D-475418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va Zoltán                    2.cs. F02 HU-13- M-133325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1.cs. F01 HU-10- D-265098   H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kó József                   2.cs. F24 HU-13- D-593354   T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1.cs. F01 HU-12- M-128488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Ferenc                    2.cs. F02 HU-13- D-692091   H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2.cs. F02 HU-12- D-563784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1.cs. F19 HU-12- D-474722   H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h Tibor                     2.cs. F20 HU-11- 11-67264   H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styán-Ayurveda dúc           1.cs. F02 HU-10- D-267248   H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-Ayurveda dúc           1.cs. F02 HU-08- 11-27869   H  9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styán-Ayurveda dúc           2.cs. F02 HU-11- D-333903   H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1.cs. F20 HU-13- D-593781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brahám József                 1.cs. F01 HU-11- 11-61114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rháti Dezső                 0.cs. F24 HU-13- D-628446   T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1.cs. F24 HU-11- 11-67343   H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va Zoltán                    2.cs. F02 HU-13- M-133338   T  9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vezdovics Szilvér             2.cs. F02 HU-11- D-333799   H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0.cs. F19 HU-13- D-594951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brahám József                 2.cs. F01 HU-09- 11-39624   H  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ackó Norbert                  1.cs. F20 HU-10- 12-12153   H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2.cs. F30 HU-12- D-475540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1.cs. F30 HU-12- D-474753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Ferenc                    1.cs. F02 HU-13- D-692075   H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0.cs. F02 HU-13- D-692148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és fia          1.cs. F30 HU-10- 11-57753   H  9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uhrmann László                1.cs. F10 HU-12- D-473400   H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2.cs. F13 HU-12- D-473438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0.cs. F13 HU-13- 11-81902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kó Dezső                    1.cs. F30 HU-10- D-265744   H  9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háti Dezső                 1.cs. F24 HU-12- D-485702   T  9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üredi Péter                   1.cs. F10 HU-13- D-593815   H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1.cs. F10 HU-12- D-477757   H  9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rvas István                 1.cs. F02 HU-13- 11-78837   H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László                    1.cs. F02 HU-12- D-474579   H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Péter                  1.cs. F13 HU-11- D-357015   H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kker Martina                 2.cs. F10 HU-13- 11-81731   H  93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nkó József                   1.cs. F24 HU-12- D-478541   H  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és fia           2.cs. F13 HU-11- D-358232   T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és fia           0.cs. F13 HU-13- D-627475   T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Norbert és apja        2.cs. F30 HU-11- D-357938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2.cs. F13 HU-10-   O-2082   H  9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va Zoltán                    0.cs. F02 HU-13- D-692132   T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2.cs. F19 HU-13- M-132808   H  9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HU-12- D-478957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lupács Csaba                  1.cs. F24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licskó Ferenc                0.cs. F02 HU-13- 11-78961   H  9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va Zoltán                    2.cs. F02 HU-13- M-133341   H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üredi Péter                   1.cs. F10 HU-11- D-333990   H  9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Elekes István                  2.cs. F30 HU-11- D-357703   H  9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styán-Ayurveda dúc           2.cs. F02 HU-13- 11-79069   H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iládi Dezső                  1.cs. F13 HU-13- 11-81928   H  93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örözdös Lajos                 1.cs. F19 SK 11- 55M-1327   H  93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ilig Károly                  2.cs. F19 HU-12- D-471122   H  9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styán-Ayurveda dúc           1.cs. F02 HU-09- D-23169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Ferenc                    1.cs. F02 HU-10- D-318999   H  9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oós István                    1.cs. F13 HU-12- D-473616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mete Ferenc                  1.cs. F01 HU-12- D-471109   H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dey József                  2.cs. F30 HU-12- D-475437   T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benek Imre                   2.cs. F10 HU-12- D-477796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Gábor                  2.cs. F13 HU-12- D-473500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István                 1.cs. F20 HU-12- 11-19815   H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eilig Károly                  2.cs. F19 HU-12- 11-69585   H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eilig Károly                  1.cs. F19 HU-10- 11-51639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uhrmann László                1.cs. F10 HU-13- D-626941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uhrmann László                1.cs. F10 HU-12- D-473377   H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Elekes István                  2.cs. F30 HU-12- D-475545   H  9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vezdovics Szilvér             1.cs. F02 HU-13- 11-79248   H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uhrmann László                1.cs. F10 HU-13- D-626961   H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örözdös Lajos                 2.cs. F19 HU 10-   O-1995   H  9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Ferenc                    2.cs. F02 HU-13- D-692089   H  9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benek Imre                   2.cs. F10 HU-13- D-630403   H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2.cs. F19 HU-11- D-395320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va Zoltán                    1.cs. F02 HU-13- M-13334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1.cs. F02 HU-11-  O-07544   H  9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olnay László                  0.cs. F19 HU-13- D-692231   H  9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Zvezdovics Szilvér             2.cs. F02 HU-10- 11-52270   H  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Béla                      1.cs. F10 HU-13- D-630570   H  9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benek Imre                   1.cs. F10 HU-12- D-477778   H  9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benek Imre                   1.cs. F10 HU-11- D-395861   H  9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Görözdös Lajos                 1.cs. F19 SK 12- 0301-198   H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Ferenc                    2.cs. F02 HU-13- D-692071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üredi Péter                   1.cs. F10 HU-11- D-404272   H  9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2.cs. F30 HU-11- D-357990   H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icser Béla                   2.cs. F02 HU-10- 11-52602   H  9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olnár Imre                    1.cs. F01 HU-08- 50-11142   T  9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erháti Dezső                 1.cs. F24 HU-12- D-474881   T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Gyula                    1.cs. F10 HU-13- D-627033   H  9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György                1.cs. F24 HU-10- 11-58499   T  911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55:00Z</dcterms:created>
  <dc:creator>Király István</dc:creator>
  <dc:description/>
  <cp:keywords/>
  <dc:language>en-US</dc:language>
  <cp:lastModifiedBy>Király István</cp:lastModifiedBy>
  <dcterms:modified xsi:type="dcterms:W3CDTF">2014-07-25T04:58:00Z</dcterms:modified>
  <cp:revision>4</cp:revision>
  <dc:subject/>
  <dc:title>Győr és Környéke Tagszövetség, F01 Győr</dc:title>
</cp:coreProperties>
</file>