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245   49   1097,51    984,39</w:t>
      </w:r>
    </w:p>
    <w:p>
      <w:pPr>
        <w:pStyle w:val="HTMLkntformzott"/>
        <w:rPr/>
      </w:pPr>
      <w:r>
        <w:rPr>
          <w:color w:val="000000"/>
        </w:rPr>
        <w:t>F02 Győr               13   24   584  117   1075,56    981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3   264   53   1105,86    955,48</w:t>
      </w:r>
    </w:p>
    <w:p>
      <w:pPr>
        <w:pStyle w:val="HTMLkntformzott"/>
        <w:rPr/>
      </w:pPr>
      <w:r>
        <w:rPr>
          <w:color w:val="000000"/>
        </w:rPr>
        <w:t>F13 Győr               10   20   455   91   1107,67    993,05</w:t>
      </w:r>
    </w:p>
    <w:p>
      <w:pPr>
        <w:pStyle w:val="HTMLkntformzott"/>
        <w:rPr/>
      </w:pPr>
      <w:r>
        <w:rPr>
          <w:color w:val="000000"/>
        </w:rPr>
        <w:t>F19 Győr                8   12   231   46   1086,51    962,19</w:t>
      </w:r>
    </w:p>
    <w:p>
      <w:pPr>
        <w:pStyle w:val="HTMLkntformzott"/>
        <w:rPr/>
      </w:pPr>
      <w:r>
        <w:rPr>
          <w:color w:val="000000"/>
        </w:rPr>
        <w:t>F20 Gönyü               8   15   282   56   1063,72    954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5   226   45   1108,77    991,94</w:t>
      </w:r>
    </w:p>
    <w:p>
      <w:pPr>
        <w:pStyle w:val="HTMLkntformzott"/>
        <w:rPr/>
      </w:pPr>
      <w:r>
        <w:rPr>
          <w:color w:val="000000"/>
        </w:rPr>
        <w:t>F30 Győr               10   19   366   73   1088,22    974,67</w:t>
      </w:r>
    </w:p>
    <w:p>
      <w:pPr>
        <w:pStyle w:val="HTMLkntformzott"/>
        <w:rPr/>
      </w:pPr>
      <w:r>
        <w:rPr>
          <w:b/>
          <w:color w:val="000000"/>
        </w:rPr>
        <w:t>Keleti röpcsoport      76  132  2653  531   1108,77    978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4- M-136706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4- D-75225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F10 HU-14- 11-88225    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4- D-75223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HU-14- D-752375    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F24 HU-14- D-754222    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HU-14-  O-34580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HU-14- D-752283    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F01 HU-14- D-749036     10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4- D-752204    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14- D-752226    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4- D-754428     10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HU-14- D-75222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F19 HU-14- 11-90068    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F30 HU-14- D-754826     10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F13 HU-14- D-752394    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4- D-752148     10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HU-14- D-75207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1.cs. F01 HU-14- 11-85611    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4- D-752220    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F10 HU-14- D-751696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14- D-752425     10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1.cs. F19 HU 14- D-753705     10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F19 HU 14- D-753749    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4-  O-27007     10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2.cs. F10 HU-14- D-817533     10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HU-14-  O-33672     10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F02 HU-14- D-749225    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F10 HU-14- D-817547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2.cs. F13 HU-14- D-752380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14- D-749594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lauf József                  1.cs. F24 HU-14- 11-90714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2.cs. F02 HU-14- D-749373    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4- D-752134    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4- D-752140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4- D-749558     10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HU 14- D-753745     10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14- D-752260     10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14- D-752222    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14- D-752299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adlicsek Ádám                 1.cs. F20 HU-14- D-753906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HU-14- 25-32903    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F30 HU-14- D-754436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2.cs. F20 HU-14- D-754091     10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HU-14-  O-33707    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F10 HU-14- D-751832    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4- D-749264     10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2.cs. F01 HU-14- D-749090     10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F13 HU-14- D-752340     10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HU-14- 11-90064     10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regorics László               1.cs. F02 HU-14- D-749728    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2.cs. F10 HU-14- D-817963    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HU-14- 11-85832     10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F02 HU-14- D-749318    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F24 HU-14- 25-32956     10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HU-14- D-816126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HU-14- D-749361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HU-14- D-752224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2.cs. F01 HU-14- D-749092    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2.cs. F01 HU-14- D-749073    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áczi András                   1.cs. F24 HU-14- D-754172    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F02 HU-14- D-749323     10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HU-14- D-75230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HU-14-  O-33713    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F30 HU-14-  O-33703    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1.cs. F30 HU-14-  O-33701    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F02 HU-14- D-749320    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2.cs. F30 HU-14- D-754356    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HU-14- 11-89921     10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2.cs. F01 HU-14- D-749115    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2.cs. F02 HU-14- D-749301    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4- 11-89926    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1.cs. F02 HU-14- D-749254     10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4-  O-33621    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4- D-752228     10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2.cs. F30 HU-14- D-754614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-Rácz                   1.cs. F02 HU-14- D-749280    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1.cs. F01 HU-14- D-749047     10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HU-14- D-753983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14- D-752350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F02 HU-14- D-749328     10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F02 HU-14- 11-85835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es Gyula                    2.cs. F20 HU-14- D-753952    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4- 25-32917    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14- D-752112    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2.cs. F13 HU-14- D-752116    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1.cs. F02 HU-14- D-749574    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HU-14- D-752212     10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F02 HU-14-  O-35033     10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0.cs. F02 HU-14- D-749294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0.cs. F02 HU-14- D-749349    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HU-14- D-752374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F30 HU-14-  O-33725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2.cs. F02 HU-14- D-749379    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2.cs. F01 HU-14- D-749163    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F13 HU-14- D-752198     10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2.cs. F02 HU-14- D-749424    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0.cs. F19 HU-14- 11-90029     10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Ágoston               1.cs. F24 HU-14- M-137316     10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kker Martina                 2.cs. F10 HU-14- 11-88208     10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lauf József                  1.cs. F24 DV-14- 3925-358     10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02 HU-14- D-753878     10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1.cs. F02 HU-14- D-749290     10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-Rácz                   0.cs. F02 HU-14- D-749287    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2.cs. F30 HU-14-  O-27234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2.cs. F30 HU-14- D-754730    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HU-14- D-754815     103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2.cs. F02 HU-14- D-749374     10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-Ayurveda dúc           1.cs. F02 HU-14- D-817671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áczi András                   1.cs. F24 HU-14- D-754169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2.cs. F02 HU-14- D-749797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1.cs. F10 HU-14- D-751852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1.cs. F10 HU-14- D-751806     10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14- D-754809    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HU-14- D-752290     10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1.cs. F30 HU-14- D-754822     103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2.cs. F13 HU-14-  O-33676    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1.cs. F02 HU-14- D-753875    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Ernő                     2.cs. F02 HU-14- 11-85903     10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2.cs. F01 HU-14- D-749164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4- 11-89936    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14- D-752176    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0.cs. F13 HU-14- D-752160    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F02 HU-14- D-749774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HU-14- D-749624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HU-14- D-749463     103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örözdös Lajos                 1.cs. F19 HU 14- D-753715    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Martina                 1.cs. F10 HU-14- 11-88224    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0.cs. F02 HU-14- D-749748    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1.cs. F02 HU-14- D-753859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2.cs. F13 HU-14- D-752179    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1.cs. F02 HU-14-  O-34570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0.cs. F02 HU-14- M-137695    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ücs Tibor                    1.cs. F10 HU-14- D-751912    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Norbert és apja        0.cs. F30 HU-14-  O-38200     10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1.cs. F02 HU-14- D-749464     10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1.cs. F01 HU-14- 11-89804     10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14- D-817539     10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1.cs. F10 HU-14- D-751670     10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örözdös Lajos                 2.cs. F19 HU 14- D-753721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és fia          1.cs. F30 HU-14- D-754377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0.cs. F13 HU-14- D-816125    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2.cs. F13 HU-14- D-752181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adlicsek Ádám                 1.cs. F20 HU-14- D-753902    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lauz Attila                   1.cs. F13 HU-14- D-752393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HU-14- 11-90009    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HU-14- D-752305    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üveges-Rácz                   0.cs. F02 HU-14- D-749317     10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2.cs. F24 HU-14- 25-32935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és fia           1.cs. F13 HU-14- D-752023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0.cs. F13 HU-14- D-752442    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h Tibor                     2.cs. F20 HU-14- D-753992    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styán-Ayurveda dúc           1.cs. F02 HU-14-  O-34571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h Tibor                     1.cs. F20 HU-14- 11-90604     10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va Zoltán                    1.cs. F02 HU-14- D-749747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1.cs. F02 HU-14- D-753876     10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üveges-Rácz                   2.cs. F02 HU-14- D-749311     10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HU-14- 25-32940    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kker Martina                 1.cs. F10 HU-14- D-817957    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nauz testvérek                2.cs. F30 HU-14- D-828886    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2.cs. F10 HU-14- 11-88312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auz Attila                   1.cs. F13 HU-14-  O-27019     10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Attila                  1.cs. F20 HU-14- D-754087     10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Ernő                     2.cs. F02 HU-14- 11-85965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utsy Péter                    1.cs. F01 HU-14- 11-85720    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2.cs. F30 HU-14- D-754819     102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1.cs. F30 HU-14- D-754408     10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1.cs. F24 HU-14- 11-91016    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rvas István                 2.cs. F02 HU-14- D-749500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1.cs. F19 HU-14- 11-89948    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vezdovics Szilvér             2.cs. F02 HU-14- 11-85824     10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Norbert és apja        0.cs. F30 HU-14- D-754454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és apja        2.cs. F30 HU-14- D-754456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2.cs. F02 HU-14- D-753864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adlicsek Ádám                 1.cs. F20 HU-14- D-753936    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enkvári Attila                1.cs. F30 HU-14- D-754555    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üveges-Rácz                   2.cs. F02 HU-14-  O-35029     10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kó Dezső                    0.cs. F30 HU-14- M-137028     10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adlicsek Ádám                 1.cs. F20 HU-14- D-753924    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Péter                  1.cs. F13 HU-14- D-751985    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1.cs. F30 HU-14- D-754853     10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1.cs. F30 HU-14- D-754580     10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háti Dezső                 1.cs. F24 HU-14-  O-27167     10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1.cs. F01 HU-14- D-749072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vezdovics Szilvér             1.cs. F02 HU-14- 11-85821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0.cs. F13 HU-14- D-752113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ing József és fia          2.cs. F30 HU-14- D-754380    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olauf József                  2.cs. F24 HU-14- 11-90736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utsy Péter                    1.cs. F01 HU-14- 11-85692    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2.cs. F13 HU-14- D-752141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kács Miklós                 1.cs. F13 HU-14- D-752325    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Attila                  1.cs. F20 HU-14- D-753921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kács Miklós                 1.cs. F13 HU-14-  O-27021     10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kács Miklós                 1.cs. F13 HU-14- D-752319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Ferenc                    1.cs. F02 HU-14- D-749597    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Ferenc                    1.cs. F02 HU-14- D-749573     10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1.cs. F19 HU 14- 11-89843     10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örözdös Lajos                 1.cs. F19 HU 14- D-753692    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üveges-Rácz                   1.cs. F02 HU-14- D-749212     10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üveges-Rácz                   1.cs. F02 HU-14- D-749246     10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örözdös Lajos                 1.cs. F19 HU 14- D-753693    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ós István                    1.cs. F13 HU-14- D-749894    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József és fia          2.cs. F30 HU-14- D-754370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áczi András                   1.cs. F24 HU-14- D-754164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ókai Attila és fia            0.cs. F13 HU-14- D-752236    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eményi János                  2.cs. F30 HU-14- D-754786     10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1.cs. F02 HU-14- D-749751     10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utsy Péter                    2.cs. F01 HU-14- 11-85745     10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ics István                  0.cs. F13 HU-14- D-752074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racskai Tibor                1.cs. F24 HU-14- 25-32942    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és fia          2.cs. F30 HU-14- D-754371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utsy Péter                    1.cs. F01 HU-14- 11-85723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benek Imre                   1.cs. F10 HU-14- D-817540     10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olauf József                  1.cs. F24 HU-14- 11-9073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adlicsek Ádám                 1.cs. F20 HU-14- D-753911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lauz Attila                   1.cs. F13 HU-14- D-752377    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rvas István                 1.cs. F02 HU-14- D-749465    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2.cs. F13 HU-14- D-752227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1.cs. F02 HU-14- D-749466     10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dossy Ernő                   1.cs. F10 HU-14- D-751607    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lauz Attila                   1.cs. F13 HU-14- D-752390     10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rháti Dezső                 1.cs. F24 HU-14- D-829103     10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üveges-Rácz                   0.cs. F02 HU-14- D-749337    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üveges-Rácz                   1.cs. F02 HU-14- D-749259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áczi András                   1.cs. F24 HU-14- D-828038     10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ics István                  2.cs. F13 HU-14- D-752073    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h Tibor                     1.cs. F20 HU-14- 11-90602    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1.cs. F13 HU-14- D-752104     101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racskai Tibor                1.cs. F24 HU-14- D-829359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erháti Dezső                 2.cs. F24 HU-14- D-754128    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regorics László               1.cs. F02 HU-14- D-749734    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styán-Ayurveda dúc           1.cs. F02 HU-14-  O-34560     101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kker Martina                 1.cs. F10 HU-14- D-751884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rvas István                 1.cs. F02 HU-14- D-749475    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rdi Vince                    2.cs. F20 HU-14- D-755805     10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kó Dezső                    2.cs. F30 HU-14- D-754874     10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ics István                  0.cs. F13 HU-14- D-752076     10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cs György                     1.cs. F13 HU-14- D-751961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idey József                  1.cs. F30 HU-14-  O-27216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2.cs. F13 HU-14- D-751988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cs György                     1.cs. F13 HU-14- D-75196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li István                    1.cs. F10 HU-14- D-751836    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László                    1.cs. F02 HU-14- D-753865    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2.cs. F01 HU-14- D-74907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üveges-Rácz                   0.cs. F02 HU-14- D-749312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és fia           1.cs. F13 HU-14- D-752006    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és fia           1.cs. F13 HU-14- D-752033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og Norbert                  1.cs. F01 HU-14- D-749095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 Norbert                  1.cs. F01 HU-14-  O-33623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üveges-Rácz                   0.cs. F02 HU-14- D-749296     10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olauf József                  1.cs. F24 HU-14- 11-90745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adlicsek Ádám                 1.cs. F20 HU-14- D-753930     10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14- D-752136     101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örözdös Lajos                 1.cs. F19 HU 14- D-753724     10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László                    1.cs. F02 HU-14- D-753833    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enkvári Attila                2.cs. F30 HU-14- D-75457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rkosi Zoltán                  2.cs. F01 HU-14- D-74914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rdi Vince                    1.cs. F20 HU-14- D-828868    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orró József                   2.cs. F01 HU-14- D-749174    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lupács Csaba                  1.cs. F24 HU-14- D-828753    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kker Martina                 1.cs. F10 HU-14- 11-88223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Lackó Norbert                  2.cs. F20 HU-14- 11-90340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esi Miklós                 1.cs. F19 HU-14- 11-89726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Péter                  1.cs. F13 HU-14- D-752361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olnár Imre                    1.cs. F01 HU-14- 11-85615    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üveges-Rácz                   0.cs. F02 HU-14-  O-33761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Ágoston               2.cs. F24 HU-14- D-787876     10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Imre                   2.cs. F19 HU-14- M-137055    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log Norbert                  1.cs. F01 HU-14- M-137350     100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örözdös Lajos                 1.cs. F19 HU 14- D-753729    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ókai Attila és fia            1.cs. F13 HU-14-  O-27000     10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üveges-Rácz                   0.cs. F02 HU-14- D-749210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ebenek Imre                   1.cs. F10 HU-14- D-751820    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orró József                   2.cs. F01 HU-14-  O-34583     10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ókai Attila és fia            2.cs. F13 HU-14- D-752206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erháti Dezső                 1.cs. F24 HU-14- D-754102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oós István                    0.cs. F13 HU-14- D-752275     10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ics István                  1.cs. F13 HU-14- D-752090     10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Zoltán                 1.cs. F20 HU-14- 11-90270     10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dey József                  2.cs. F30 HU-14- M-137016     100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rkó Dezső                    1.cs. F30 HU-14- D-754844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idey József                  1.cs. F30 HU-14- D-754606     10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rkosi Zoltán                  1.cs. F01 HU-14- D-754634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utsy Péter                    1.cs. F01 HU-14- 11-85700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Norbert és apja        1.cs. F30 HU-14- D-754406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Ernő                     2.cs. F02 HU-14- 11-85906     10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rkosi Zoltán                  1.cs. F01 HU-14- D-749130     100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zinger Csaba                  1.cs. F19 HU 14- 11-89654     10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styán-Ayurveda dúc           1.cs. F02 HU-14- D-817725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nauz testvérek                1.cs. F30 HU-14- D-828892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lidán Ágoston               1.cs. F24 HU-14-  O-33743     10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iklós Tibor                   1.cs. F01 HU-14- D-828482     10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ilig Károly                  2.cs. F19 HU 14- 11-89848    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uhrmann László                2.cs. F10 HU-14-  O-26994    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va Zoltán                    1.cs. F02 HU-14- D-749780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styán-Ayurveda dúc           1.cs. F02 HU-14- D-749503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ácz-Süveges                   2.cs. F13 HU-14- D-749344    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lupács Csaba                  1.cs. F24 HU-14- D-754233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nes Gyula                    1.cs. F20 HU-14- 11-90182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racskai Tibor                1.cs. F24 HU-14- M-136679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racskai Tibor                2.cs. F24 HU-14- 25-32923     10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áczi András                   1.cs. F24 HU-14- D-754171     10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olnay László                  1.cs. F19 HU-14- 11-89950    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cheily Gábor                  0.cs. F13 HU-14- D-752105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ácz-Süveges                   1.cs. F13 HU-14- D-816107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ácz-Süveges                   1.cs. F13 HU-14- M-137097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Janes Gyula                    2.cs. F20 HU-14- D-753955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cheily Gábor                  0.cs. F13 HU-14- D-75215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cheily Gábor                  1.cs. F13 HU-14-  O-33668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gyari Zsolt és fia           0.cs. F13 HU-14-  O-33658    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cheily Gábor                  0.cs. F13 HU-14- D-752109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orró József                   1.cs. F01 HU-14- D-749167     10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üveges-Rácz                   2.cs. F02 HU-14- D-749257    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ókai Attila és fia            1.cs. F13 HU-14- D-752259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Glück István                   1.cs. F02 HU-14- D-749364    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üveges-Rácz                   0.cs. F02 HU-14- D-749316     10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ókai Attila és fia            1.cs. F13 HU-14- D-752223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üveges-Rácz                   0.cs. F02 HU-14- D-749251    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ustyán-Ayurveda dúc           2.cs. F02 HU-14- D-749516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styán-Ayurveda dúc           1.cs. F02 HU-14-  O-34565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Árkosi Zoltán                  2.cs. F01 HU-14- D-749118    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gyari Zsolt és fia           1.cs. F13 HU-14-  O-27014    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oós István                    2.cs. F13 HU-14- D-752445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orró József                   1.cs. F01 HU-14- D-749156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aracskai Tibor                1.cs. F24 HU-14-  O-27189    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lück István                   1.cs. F02 HU-14- D-749390    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üveges-Rácz                   0.cs. F02 HU-14- D-749286    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glidán Ágoston               1.cs. F24 HU-14-  O-3374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alog Norbert                  2.cs. F01 HU-14- D-74908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áczi András                   1.cs. F24 HU-14- D-828039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Zvezdovics Szilvér             2.cs. F02 HU-14- 11-85804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uhrmann László                1.cs. F10 HU-14- D-751659     10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övecses Gábor                 2.cs. F02 HU-14- D-749430    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óth László                    2.cs. F02 HU-14- D-753892    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elemen Gyula                  1.cs. F30 HU-14- D-754326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Zvezdovics Szilvér             1.cs. F02 HU-14- 11-85814     10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gyari Zsolt és fia           2.cs. F13 HU-14- D-752028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anes Gyula                    1.cs. F20 HU-14- 11-90180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lupács Csaba                  1.cs. F24 HU-14- D-754219     10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gyari Zsolt és fia           2.cs. F13 HU-14- D-752030    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esi Miklós                 1.cs. F19 HU-14- 11-89734     10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lupács Csaba                  2.cs. F24 HU-14- D-828758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lupács Csaba                  1.cs. F24 HU-14- D-828760    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olnár Imre                    1.cs. F01 HU-14- 11-85617     100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Görözdös Lajos                 2.cs. F19 HU 14- D-753682    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.Varga Attila                 1.cs. F10 HU-14- M-137391      9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olauf József                  1.cs. F24 DV-14- 3925-359    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Ágoston               2.cs. F24 HU-14- 25-32911    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üveges-Rácz                   0.cs. F02 HU-14- D-749282    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ustyán-Ayurveda dúc           2.cs. F02 HU-14- D-817724      9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áva Zoltán                    0.cs. F02 HU-14- D-829336    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idey József                  1.cs. F30 HU-14- D-754610      9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Lackó Norbert                  1.cs. F20 HU-14- 11-90344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Csidey József                  1.cs. F30 HU-14- D-754870      9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Viglidán Ágoston               1.cs. F24 HU-14- M-136709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alog Norbert                  1.cs. F01 HU-14-  O-33624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olnay László                  1.cs. F19 HU-14- 11-89981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enkvári Attila                1.cs. F30 HU-14- D-81662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ölding József és fia          2.cs. F30 HU-14- D-754527      9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utsy Péter                    2.cs. F01 HU-14- D-829425      9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ehér Ferenc                   1.cs. F24 HU-14- 25-30394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Norbert és apja        2.cs. F30 HU-14- D-754417      9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rkó Dezső                    2.cs. F30 HU-14- D-754840    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adlicsek Ádám                 1.cs. F20 HU-14- D-75392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orró József                   2.cs. F01 HU-14- D-749162    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Glück István                   1.cs. F02 HU-14- D-749370      99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Glück István                   1.cs. F02 HU-14- D-749381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kács Miklós                 1.cs. F13 HU-14- D-752328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orró József                   1.cs. F01 HU-14- D-749190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lupács Csaba                  1.cs. F24 HU-14- D-754217    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ehér Ferenc                   1.cs. F24 HU-14- D-754261    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ebenek Imre                   1.cs. F10 HU-14- D-817551      9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emete Ferenc                  1.cs. F01 HU-14- D-749057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olnár Imre                    1.cs. F01 HU-14- 11-85606      9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alog Norbert                  1.cs. F01 HU-14- D-749084    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utsy Péter                    2.cs. F01 HU-14- 11-85747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Gregorics László               1.cs. F02 HU-14- D-749738      9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Makker Martina                 2.cs. F10 HU-14- 11-88214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ókai Attila és fia            2.cs. F13 HU-14- D-752214      9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ókai Attila és fia            2.cs. F13 HU-14- D-752207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alogh Zoltán                  1.cs. F02 HU-14- M-137272      9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cheily Gábor                  0.cs. F13 HU-14- D-752114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órádi Imre                   1.cs. F19 HU-14- 11-90051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lauz Attila                   1.cs. F13 HU-14- D-752395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orváth Péter                  1.cs. F13 HU-14- 11-88645    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órádi Imre                   2.cs. F19 HU-14- M-13706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alog Norbert                  1.cs. F01 HU-14- D-749083      9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cheily Gábor                  2.cs. F13 HU-14- D-752178    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órádi Imre                   2.cs. F19 HU-14- 11-90006    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ing József és fia          2.cs. F30 HU-14- D-754357    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óth László                    1.cs. F02 HU-14- D-753841      9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arkó Dezső                    2.cs. F30 HU-14- D-754835    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elemen Gyula                  1.cs. F30 HU-14- D-816637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odossy Ernő                   1.cs. F10 HU-14- D-817536      9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orváth Péter                  1.cs. F13 HU-14- D-751995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enkvári Attila                1.cs. F30 HU-14- D-754557      9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Görözdös Lajos                 2.cs. F19 HU 14- D-753680    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rvas István                 1.cs. F02 HU-14- D-749495      9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olauf József                  1.cs. F24 HU-14- 11-90753    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orváth Péter                  2.cs. F13 HU-14- D-751979    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enkvári Attila                1.cs. F30 HU-14- D-816638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üveges-Rácz                   1.cs. F02 HU-14- D-749219    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üveges-Rácz                   1.cs. F02 HU-14- D-74920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Norbert és apja        1.cs. F30 HU-14-  O-33700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ustyán-Ayurveda dúc           1.cs. F02 HU-14-  O-34563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erháti Dezső                 2.cs. F24 HU-14- D-829109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lauz Attila                   2.cs. F13 HU-14- D-752370      9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Glück István                   1.cs. F02 HU-14- D-749382      99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Magyari Zsolt és fia           1.cs. F13 HU-14- D-752026    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Marics István                  1.cs. F13 HU-14- D-752066      9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agyari Zsolt és fia           1.cs. F13 HU-14- D-752004    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áva Zoltán                    2.cs. F02 HU-14- M-137671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Vigh Tibor                     0.cs. F20 HU-14- 11-90619      9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Földing Norbert és apja        2.cs. F30 HU-14-  O-33702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Vigh Tibor                     2.cs. F20 HU-14- D-753984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Vigh Tibor                     0.cs. F20 HU-14- M-137311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Marics István                  1.cs. F13 HU-14- D-752086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üveges-Rácz                   2.cs. F02 HU-14- D-749305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sidey József                  2.cs. F30 HU-14- 11-90054      9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llár Péter                   1.cs. F30 HU-14- D-754724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Magyari Zsolt és fia           1.cs. F13 HU-14- D-755431    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iss Ferenc                    1.cs. F02 HU-14- D-749591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Gregorics László               1.cs. F02 HU-14- D-749700      9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üveges-Rácz                   1.cs. F02 HU-14- D-749215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cheily Gábor                  0.cs. F13 HU-14- D-752101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üveges-Rácz                   0.cs. F02 HU-14- D-74929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cheily Gábor                  2.cs. F13 HU-14- D-752167      9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uhrmann László                2.cs. F10 HU-14- D-751672      9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aracskai Tibor                1.cs. F24 HU-14- 25-32951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üveges-Rácz                   0.cs. F02 HU-14-  O-33764      98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Markó Dezső                    1.cs. F30 HU-14- D-754816    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Földing József és fia          2.cs. F30 HU-14- D-754387      9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üveges-Rácz                   1.cs. F02 HU-14- D-749295      9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cheily Gábor                  0.cs. F13 HU-14- D-752128      9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utsy Péter                    2.cs. F01 HU-14- 11-85731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Gregorics László               1.cs. F02 HU-14- D-749701    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Földing József és fia          1.cs. F30 HU-14- D-754457      9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Balogh Zoltán                  1.cs. F02 HU-14- M-137275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Páva Zoltán                    0.cs. F02 HU-14- 11-86169    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utsy Péter                    1.cs. F01 HU-14- 11-85693    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Böröczki Károly                1.cs. F24 HU-14- 11-90779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Páva Zoltán                    1.cs. F02 HU-14- D-749771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Viglidán Ágoston               2.cs. F24 HU-14- M-136710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utsy Péter                    1.cs. F01 HU-14- 11-85724    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lupács Csaba                  1.cs. F24 HU-14- D-754216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Csidey József                  2.cs. F30 HU-14- D-754609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órádi Imre                   2.cs. F19 HU-14- 11-89751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Remete Ferenc                  2.cs. F01 HU-14- D-74903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ücs Tibor                    1.cs. F10 HU-14- D-751911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Kollár Péter                   1.cs. F30 HU-14- D-754718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Fehér Ferenc                   1.cs. F24 HU-14- D-754266    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aracskai Tibor                1.cs. F24 HU-14- 25-3295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ókai Attila és fia            0.cs. F13 HU-14- D-752210      9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Rebenek Imre                   2.cs. F10 HU-14- D-751824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cheily Gábor                  0.cs. F13 HU-14- D-752125      9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Görözdös Lajos                 2.cs. F19 HU 14- D-753697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Földing József és fia          1.cs. F30 HU-14- D-754384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ovács Attila                  2.cs. F20 HU-14- D-754089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Marics István                  2.cs. F13 HU-14- D-752085      9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Marics István                  1.cs. F13 HU-14- D-752097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Polauf József                  1.cs. F24 HU-14- 11-90731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Tóth László                    1.cs. F02 HU-14- D-753855      9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Kókai Attila és fia            0.cs. F13 HU-14- D-752272    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Zvezdovics Szilvér             1.cs. F02 HU-14- 11-8584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Magyari Zsolt és fia           2.cs. F13 HU-14- D-752029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ókai Attila és fia            2.cs. F13 HU-14- D-752242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Viglidán Ágoston               2.cs. F24 SK-14- 55M-1737      9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Árkosi Zoltán                  0.cs. F01 HU-14- D-754642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Fehér Ferenc                   1.cs. F24 HU-14- D-754279      9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Marics István                  1.cs. F13 HU-14-  O-27009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Marics István                  2.cs. F13 HU-14- D-752083    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Forró József                   2.cs. F01 HU-14- D-749192      9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Árkosi Zoltán                  1.cs. F01 HU-14- 11-86185    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Páva Zoltán                    0.cs. F02 HU-14- M-137696      9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Árkosi Zoltán                  1.cs. F01 HU-14- D-749124      9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Görözdös Lajos                 1.cs. F19 HU 14- D-753707    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Páva Zoltán                    1.cs. F02 HU-14- D-749754      9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Földing Norbert és apja        2.cs. F30 HU-14- D-754412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Viglidán György                1.cs. F24 HU-14- 11-90908      9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Viglidán György                1.cs. F24 HU-14- 11-90904    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Kustyán-Ayurveda dúc           1.cs. F02 HU-14-  O-34575    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ovács Attila                  1.cs. F20 HU-14- D-828088    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Neményi János                  2.cs. F30 HU-14- D-75479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Bors László                    1.cs. F30 HU-14- D-816652      9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Földing Norbert és apja        1.cs. F30 HU-14- D-754450      9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J.Varga Attila                 0.cs. F10 HU-14- 11-88321    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Gregorics László               1.cs. F02 HU-14- D-74970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Földing József és fia          2.cs. F30 HU-14- D-75436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Váczi András                   1.cs. F24 HU-14- D-754175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Kadlicsek Ádám                 2.cs. F20 HU-14- D-753935      9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adlicsek Ádám                 1.cs. F20 HU-14- D-753923      9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Kövecses Gábor                 1.cs. F02 HU-14- 11-86206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Magyari Zsolt és fia           2.cs. F13 HU-14- D-752031      9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adlicsek Ádám                 1.cs. F20 HU-14- D-753925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Fehér Ferenc                   1.cs. F24 HU-14- D-754271      9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Forró József                   1.cs. F01 HU-14- D-749184    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Csidey József                  2.cs. F30 HU-14- D-754859    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Klauz Attila                   1.cs. F13 HU-14- D-752387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lauz Attila                   1.cs. F13 HU-14- D-752379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Magyari Zsolt és fia           0.cs. F13 HU-14- D-752010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Zvezdovics Szilvér             1.cs. F02 HU-14- D-829377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Makker Martina                 1.cs. F10 HU-14- D-817965      9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Klauz Attila                   1.cs. F13 HU-14- D-752378      9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Kollár Péter                   1.cs. F30 HU-14- D-754717    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Magyari Zsolt és fia           1.cs. F13 HU-14- D-829201      9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Szabó Ernő                     1.cs. F02 HU-14- 11-85923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Páli István                    1.cs. F10 HU-14- D-751841    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Földing Norbert és apja        0.cs. F30 HU-14- D-754499      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Páva Zoltán                    0.cs. F02 HU-14- D-749778    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Süveges-Rácz                   0.cs. F02 HU-14- D-749310    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Tolnay László                  1.cs. F19 HU-14- 11-89910    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Baracskai Tibor                1.cs. F24 HU-14- 25-32960      9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Süveges-Rácz                   0.cs. F02 HU-14- D-749303      9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Horváth Péter                  1.cs. F13 HU-14- D-751981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Földesi Miklós                 1.cs. F19 HU-14- 11-89744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Földing Norbert és apja        1.cs. F30 HU-14- D-754426      9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Czinger Csaba                  1.cs. F19 HU 14- 11-89660      9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Szórádi Imre                   1.cs. F19 HU-14- 11-90021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J.Varga Attila                 0.cs. F10 HU-14- 11-88309      9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Süveges-Rácz                   1.cs. F02 HU-14- D-749211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Magyari Zsolt és fia           1.cs. F13 HU-14- D-752012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Zvezdovics Szilvér             1.cs. F02 HU-14- D-749689      9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Böröczki Károly                1.cs. F24 HU-14- 11-90778      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Kustyán-Ayurveda dúc           2.cs. F02 HU-14- 11-86132      9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Kovács Attila                  1.cs. F20 HU-14- D-828086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Polauf József                  1.cs. F24 HU-14- 11-90754      9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Árkosi Zoltán                  1.cs. F01 HU-14- D-749114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Klauz Attila                   1.cs. F13 HU-14- D-752391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Ács György                     1.cs. F13 HU-14- D-751952      9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Balogh Zoltán                  1.cs. F02 HU-14- D-749499      9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Fuhrmann László                0.cs. F10 HU-14- D-751604      978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   7 h.  3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7 h.  31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7 h.  3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7 h.  3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   7 h.  3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F02    7 h.  3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 7 h.  2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F19    7 h.  2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F20    7 h.  2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02    7 h.  2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   7 h.  2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 7 h.  2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 7 h.  2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   7 h.  2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   7 h.  2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F24    7 h.  2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   7 h.  2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F24    7 h.  2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F30    7 h.  2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   6 h.  2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1.cs. F24    7 h.  2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   7 h.  2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 6 h.  2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F30    6 h.  2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F10    6 h.  23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   7 h.  2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2.cs. F01    6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2.cs. F01    5 h.  2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tsy Péter                    1.cs. F01    6 h.  20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F10    5 h.  2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   6 h.  2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F10    5 h.  1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F19    5 h.  1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regorics László               1.cs. F02    6 h.  1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2.cs. F02    5 h.  1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 6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   6 h.  1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F01    6 h.  1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   5 h.  1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F19    5 h.  1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   5 h.  1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F01    5 h.  1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F30    5 h.  1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   5 h.  1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2.cs. F13    5 h.  1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   5 h.  1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   5 h.  1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                   1.cs. F01    4 h.  1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2.cs. F02    3 h.  1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F24    5 h.  1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2.cs. F20    3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 3 h.  1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   3 h.  1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Attila                  1.cs. F20    4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F10    3 h.  1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tsy Péter                    2.cs. F01    4 h.  1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2.cs. F24    3 h.  12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2.cs. F10    3 h.  1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2.cs. F02    3 h.  1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F02    3 h.  1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2.cs. F19    4 h.  11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2.cs. F24    4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2.cs. F01    3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háti Dezső                 1.cs. F24    3 h.  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   3 h.   9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F30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F13    2 h.   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   2 h.   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F13    2 h.   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F19    3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F13    3 h.   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2.cs. F02    3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F13    2 h.   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2.cs. F02    2 h.   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2.cs. F13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1.cs. F02    3 h.   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2.cs. F10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1.cs. F30    3 h.   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2.cs. F02    2 h.   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   2 h.   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Tibor                    1.cs. F10    2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1.cs. F13    2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dossy Ernő                   1.cs. F10    2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rháti Dezső                 2.cs. F24    2 h.   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es Gyula                    1.cs. F20    2 h.   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2.cs. F13    2 h.   6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eményi János                  2.cs. F30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2.cs. F10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elemen Gyula                  1.cs. F30    2 h.   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inger Csaba                  1.cs. F19    2 h.   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1.cs. F24    2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röczki Károly                1.cs. F24    2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llár Péter                   2.cs. F30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nauz testvérek                2.cs. F3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2.cs. F10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lauf József                  2.cs. F24    1 h.   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19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rdi Vince                    2.cs. F20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enkvári Attila                2.cs. F30    1 h.   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rdi Vince                    1.cs. F20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2.cs. F20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Zoltán                 1.cs. F20    1 h.   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nauz testvérek                1.cs. F30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klós Tibor                   1.cs. F01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ilig Károly                  2.cs. F19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upács Csaba                  2.cs. F24    1 h.   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ackó Norbert                  1.cs. F20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mete Ferenc                  2.cs. F01    1 h.   2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Attila                  2.cs. F20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s László                    1.cs. F30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adlicsek Ádám                 2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1.cs. F02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Ernő                     1.cs. F02    1 h.   21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Keleti röpcsoport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8 h. 12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F02   28 h. 1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28 h. 11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  27 h. 10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  27 h. 10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26 h. 10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02   26 h. 10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  27 h. 10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F30   27 h. 10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26 h. 10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  26 h.  9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regorics László               1.cs. F02   27 h.  9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  24 h.  8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F13   24 h.  8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1.cs. F01   25 h.  8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21 h.  8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  24 h.  8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  19 h.  8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F10   19 h.  7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  21 h.  7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2.cs. F01   20 h.  7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F10   19 h.  7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  20 h.  6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F01   19 h.  6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  22 h.  6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F02   18 h.  6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16 h.  6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F01   17 h.  59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17 h.  5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F02   19 h.  5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F19   15 h.  5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F30   17 h.  5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F10   13 h.  4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  14 h.  4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  13 h.  4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  14 h.  4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  14 h.  4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  15 h.  4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Tibor                    1.cs. F10   13 h.  4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1.cs. F02   13 h.  4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  14 h.  4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  14 h.  4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lász Ferenc                  1.cs. F10   13 h.  4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2.cs. F20   13 h.  4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czi András                   1.cs. F24   13 h.  4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  14 h.  4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adlicsek Ádám                 1.cs. F20   11 h.  4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  11 h.  3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  10 h.  3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lauf József                  1.cs. F24   11 h.  3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  10 h.  3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upács Csaba                  1.cs. F24   10 h.  3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2.cs. F02    8 h.  3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Gyula                    1.cs. F10    9 h.  3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F02    7 h.  2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llár Péter                   1.cs. F30    8 h.  2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   8 h.  2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1.cs. F30    7 h.  2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rháti Dezső                 1.cs. F24    7 h.  2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Attila                  1.cs. F20    7 h.  2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lemen Gyula                  1.cs. F30    7 h.  2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F02    7 h.  2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Zoltán                 1.cs. F20    6 h.  2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   6 h.  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1.cs. F24    6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eményi János                  2.cs. F30    5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F10    4 h.  1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 Gábor                    1.cs. F01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klós Tibor                   1.cs. F01    3 h.   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rdi Vince                    2.cs. F20    3 h.   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1.cs. F19    2 h.   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ttlmayer Sándor             1.cs. F10    1 h.   4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czman József                 2.cs. F24    2 h.   4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szti Zoltán                  1.cs. F19    2 h.   4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19    1 h.   3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19    1 h.   20,57 p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57:00Z</dcterms:created>
  <dc:creator>Király István</dc:creator>
  <dc:description/>
  <cp:keywords/>
  <dc:language>en-US</dc:language>
  <cp:lastModifiedBy>Király István</cp:lastModifiedBy>
  <dcterms:modified xsi:type="dcterms:W3CDTF">2014-10-02T06:32:00Z</dcterms:modified>
  <cp:revision>4</cp:revision>
  <dc:subject/>
  <dc:title>Győr és Környéke Tagszövetség, F01 Győr</dc:title>
</cp:coreProperties>
</file>