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79   56   1524,32   1455,38</w:t>
      </w:r>
    </w:p>
    <w:p>
      <w:pPr>
        <w:pStyle w:val="HTMLkntformzott"/>
        <w:rPr/>
      </w:pPr>
      <w:r>
        <w:rPr>
          <w:color w:val="000000"/>
        </w:rPr>
        <w:t>F02 Győr               15   30   555  111   1494,58   1421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7   311   62   1545,45   1464,05</w:t>
      </w:r>
    </w:p>
    <w:p>
      <w:pPr>
        <w:pStyle w:val="HTMLkntformzott"/>
        <w:rPr/>
      </w:pPr>
      <w:r>
        <w:rPr>
          <w:color w:val="000000"/>
        </w:rPr>
        <w:t>F13 Győr               13   23   431   86   1558,25   1488,70</w:t>
      </w:r>
    </w:p>
    <w:p>
      <w:pPr>
        <w:pStyle w:val="HTMLkntformzott"/>
        <w:rPr/>
      </w:pPr>
      <w:r>
        <w:rPr>
          <w:color w:val="000000"/>
        </w:rPr>
        <w:t>F19 Győr               11   21   340   68   1518,37   1458,54</w:t>
      </w:r>
    </w:p>
    <w:p>
      <w:pPr>
        <w:pStyle w:val="HTMLkntformzott"/>
        <w:rPr/>
      </w:pPr>
      <w:r>
        <w:rPr>
          <w:color w:val="000000"/>
        </w:rPr>
        <w:t>F20 Gönyü              10   13   303   61   1480,11   1394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2   332   66   1543,56   1461,29</w:t>
      </w:r>
    </w:p>
    <w:p>
      <w:pPr>
        <w:pStyle w:val="HTMLkntformzott"/>
        <w:rPr/>
      </w:pPr>
      <w:r>
        <w:rPr>
          <w:color w:val="000000"/>
        </w:rPr>
        <w:t>F30 Győr               12   24   450   90   1553,34   1471,21</w:t>
      </w:r>
    </w:p>
    <w:p>
      <w:pPr>
        <w:pStyle w:val="HTMLkntformzott"/>
        <w:rPr/>
      </w:pPr>
      <w:r>
        <w:rPr>
          <w:b/>
          <w:color w:val="000000"/>
        </w:rPr>
        <w:t>Keleti röpcsoport      96  177  3001  600   1558,25   1458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0.cs. F13 HU-12- D-473597   H 15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0.cs. F30 HU-09- M-119876   T 15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1.cs. F30 HU-11- D-395534   T 15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F13 HU-13- D-692410   T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F13 HU-13- D-692384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12- D-473960   H 15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F10 HU-13-  O-20838   H 15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HU-11-  O-09448   H 15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HU-13- D-692393   T 15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2- D-473604   H 15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2.cs. F13 HU-12- D-476454   T 15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HU-11- D-357722   H 15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0.cs. F30 HU-13- D-593481   T 15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F30 HU-11- D-357703   H 15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0.cs. F13 HU-12- D-473430   H 15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F30 HU-12- D-475540   H 15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F13 HU-11- D-395620   H 15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2.cs. F13 HU-13- D-692414   H 153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F10 HU-13- D-630575   H 15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0.cs. F13 HU-12- D-473590   H 15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2.cs. F24 HU-13- D-630699   H 153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F13 HU-12- 11-74532   T 15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F24 HU-13- 11-85506   H 15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0.cs. F24 HU-12- D-477208   T 15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HU-13- 11-84001   T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2- D-473443   H 15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HU-13- D-627640   H 15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áczi András                   1.cs. F24 HU-10- 11-58840   T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13- D-627641   H 15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HU-12- D-537374   H 15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nauz testvérek                0.cs. F30 HU-12- M-129127   H 15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0.cs. F30 HU-13- D-629321   H 15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F30 HU-13- 11-85350   H 15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0.cs. F13 HU-12- D-473500   H 15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2.cs. F13 HU-13- D-627175   H 15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12- D-537366   H 15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HU-13- D-627348   H 15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0.cs. F13 HU-12- D-473616   H 15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F30 HU-12- 11-78281   H 15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y Tibor                   1.cs. F13 HU-13- D-630345   H 15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F30 HU-10- D-265869   H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0.cs. F13 HU-13- D-627306   H 15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és fia           0.cs. F13 HU-13- D-627486   H 15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0.cs. F13 HU-13- M-133424   H 15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09- 11-45707   H 15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0.cs. F13 HU-13- D-627194   H 15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2.cs. F13 HU-13- D-627332   H 152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0.cs. F10 HU-08- D-186747   H 15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0.cs. F24 HU-13- D-628450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áczi András                   1.cs. F24 HU-13- D-628660   T 15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F10 HU-12- D-477674   H 152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1.cs. F30 HU-12- 11-78295   H 15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1.cs. F13 HU-12-  O-13738   H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1.cs. F13 HU-13-  O-20854   H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F30 HU-11- D-357721   H 15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F30 HU-13- 11-85328   H 15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ózsef                 1.cs. F01 HU-12- 11-69395   H 15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2.cs. F30 HU-12- D-475545   H 15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öröczki Károly                0.cs. F24 HU-11- 11-67406   T 15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0.cs. F13 HU-13- D-627503   H 15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F10 HU-11- D-404415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2.cs. F24 HU-13- D-593372   H 15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.Varga Attila                 1.cs. F10 HU-13- D-627106   H 15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kker Martina                 1.cs. F10 HU-12- 11-73935   H 15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2.cs. F10 HU-12- D-477753   H 15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F10 HU-12- D-477668   H 15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röczki Károly                2.cs. F24 HU-13- 11-83920   H 15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Ágoston               1.cs. F24 HU-10- 11-58519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0.cs. F13 HU-13- D-627551   H 15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 Attila                   2.cs. F13 HU-12- D-476462   T 15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2.cs. F13 HU-13- D-594049   H 15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nauz testvérek                1.cs. F30 HU-13- 26-46441   T 15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ücs Gyula                    0.cs. F10 HU-12- D-473348   H 15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0.cs. F30 HU-13- 11-85342   H 15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F19 HU-12- 11-76040   H 15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F30 HU-11- D-357719   H 15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lauz Attila                   0.cs. F13 HU-12- D-476469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Gyula                    2.cs. F10 HU-13- D-627023   H 15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2.cs. F13 HU-13- D-627256   T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ücs Gyula                    0.cs. F10 HU-13- D-627007   H 15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 Norbert                  1.cs. F01 HU-13- D-625067   H 15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nauz testvérek                1.cs. F30 HU-12- M-129134   H 15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kker Martina                 1.cs. F10 HU-12- 11-74096   H 15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2.cs. F30 HU-13-  O-19226   H 15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1.cs. F01 HU-13- D-625066   T 15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2.cs. F13 HU-13- 11-83049   H 15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0.cs. F24 HU-11- D-404782   H 15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nauz testvérek                2.cs. F30 HU-12- D-477389   T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1.cs. F13 HU-13-  O-17682   T 15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1.cs. F13 HU-13- D-627608   H 15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Ágoston               2.cs. F24 HU-13- D-630695   T 15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2.cs. F13 HU-13- D-627664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0.cs. F30 HU-13- 11-85348   H 15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ós István                    0.cs. F13 HU-13- D-627312   H 151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nich Mihály                  1.cs. F19 HU 13- D-630351   T 15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2.cs. F13 HU-11-  O-07690   T 15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2.cs. F30 HU-13- 11-85319   H 15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2.cs. F13 HU-12- D-473483   H 15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Elekes István                  2.cs. F30 HU-13- 11-85236   H 15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és apja        0.cs. F30 HU-13- M-132879   H 15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rháti Dezső                 0.cs. F24 HU-13- D-628432   H 15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Norbert és apja        2.cs. F30 HU-11- D-357954   H 15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Norbert és apja        0.cs. F30 HU-13-  O-19212   H 151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2.cs. F13 HU-12- D-473488   H 15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öröczki Károly                1.cs. F24 HU-10- 11-58458   H 15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és fia           0.cs. F13 HU-13- M-132697   H 15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Elekes István                  0.cs. F30 HU-12- D-475571   H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dey József                  2.cs. F30 HU-13- D-629191   T 15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ilig Károly                  0.cs. F19 HU-13- 11-78718   T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kó Dezső                    2.cs. F30 HU-13- M-134529   H 15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2.cs. F30 HU-13- M-132020   T 15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1.cs. F13 HU-12- D-473624   H 151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2.cs. F10 HU-13- D-627062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Ferenc                  1.cs. F01 HU-11- D-356039   H 15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1.cs. F01 HU-11- D-356165   H 151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0.cs. F30 HU-13- M-134525   H 15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és fia           2.cs. F13 HU-13- D-627446   T 15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Norbert és apja        1.cs. F30 HU-12-  O-13761   H 15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és apja        0.cs. F30 HU-11- D-357953   H 15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cs György                     0.cs. F13 HU-12- D-473963   H 15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olnár Imre                    1.cs. F01 HU-08- 50-11143   T 15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2.cs. F13 HU-11- D-368316   H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üredi Péter                   1.cs. F10 HU-11- D-404270   H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Norbert és apja        0.cs. F30 HU-13-  O-19201   H 15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olnár Imre                    1.cs. F01 HU-13- 11-78504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Elekes István                  2.cs. F30 HU-12- D-475570   H 15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esi Miklós                 0.cs. F19 HU-13- 11-83140   T 15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ics István                  2.cs. F13 HU-11- D-357121   H 15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2.cs. F30 HU-13- M-132724   T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Elekes István                  0.cs. F30 HU-12- D-475535   H 15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0.cs. F13 HU-13- D-627517   H 15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ics István                  0.cs. F13 HU-13- D-627211   H 15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2.cs. F30 HU-12- D-475598   H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0.cs. F19 HU-11- D-357242   H 15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Norbert és apja        2.cs. F30 HU-13-  O-19203   H 15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0.cs. F13 HU-13- D-627514   H 15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és fia           1.cs. F13 HU-13-  O-20853   H 15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benek Imre                   1.cs. F10 HU-11- D-395865   H 15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0.cs. F13 HU-13- D-593991   H 15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Elekes István                  0.cs. F30 HU-13- 11-85336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dey József                  0.cs. F30 HU-12- D-475429   H 15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0.cs. F13 HU-13- D-627507   H 15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kker Martina                 1.cs. F10 HU-11- D-359680   H 15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ehér Ferenc                   1.cs. F24 HU-12- D-474780   T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ücs Gyula                    1.cs. F10 HU-13- D-627010   H 15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1.cs. F30 HU-11- D-357753   H 15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orró József                   1.cs. F01 HU-13- D-692033   T 15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auz Attila                   2.cs. F13 HU-13- D-627260   T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og Norbert                  0.cs. F01 HU-13- D-625087   H 150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alász Ferenc                  1.cs. F10 HU-13- 11-83454   H 15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ücs Gyula                    2.cs. F10 HU-13- D-627048   H 15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auz Attila                   0.cs. F13 HU-13- D-627292   H 15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Elekes István                  0.cs. F30 HU-11- D-357792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0.cs. F13 HU-13- D-627633   H 15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ücs Gyula                    0.cs. F10 HU-13- D-627030   H 15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ókai Attila és fia            0.cs. F13 HU-13- D-627504   H 15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benek Imre                   2.cs. F10 HU-12- D-477757   H 15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Elekes István                  0.cs. F30 HU-12- D-475551   H 15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0.cs. F19 HU-12- D-474692   H 15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László                    2.cs. F01 HU-13- D-625111   H 15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Ágoston               2.cs. F24 HU-12- 11-77103   T 15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1.cs. F19 HU-13- 11-82353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Ágoston               0.cs. F24 HU-10- D-267010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lay Tibor                   1.cs. F13 HU-13- D-630327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Ágoston               2.cs. F24 HU-11- 11-67502   T 15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Ágoston               0.cs. F24 HU-11- 12-22539   T 15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cs György                     1.cs. F13 BE-10-  1013760   H 15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1.cs. F10 HU-10- D-300770   H 15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esi Miklós                 0.cs. F19 HU-12- 11-75994   H 15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oós István                    0.cs. F13 HU-12- D-484777   H 15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uszti Zoltán                  1.cs. F19 HU-08- 11-39345   H 15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gyari Zsolt és fia           0.cs. F13 HU-13- D-627432   T 1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kó Dezső                    0.cs. F30 HU-13- D-629504   H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rics István                  0.cs. F13 HU-13- D-627209   H 15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órádi Imre                   2.cs. F19 HU-12- D-474602   H 150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rics István                  0.cs. F13 HU-13- D-627237   H 15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orró József                   1.cs. F01 HU-13- D-692007   H 15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Imre                   0.cs. F19 HU-13- D-594175   H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0.cs. F19 HU-12- D-537477   H 15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ing József és fia          0.cs. F30 HU-13- D-629389   H 15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György                1.cs. F24 HU-10- 11-59023   H 15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1.cs. F13 HU-12- D-478225   H 15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czman József                 1.cs. F24 HU-12- D-474899   T 15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idey József                  1.cs. F30 HU-13- M-132016   H 15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oós István                    1.cs. F13 HU-09- D-226278   H 15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gyari Zsolt és fia           0.cs. F13 HU-13- M-132696   T 15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olnár Imre                    0.cs. F01 HU-07- 11-16009   T 15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kács Miklós                 1.cs. F13 HU-13- D-627145   H 14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nauz testvérek                0.cs. F30 HU-12- D-477371   T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és apja        0.cs. F30 HU-12- M-129113   H 14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Ágoston               0.cs. F24 HU-12- 11-77252   T 14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ing Norbert és apja        0.cs. F30 HU-13-  O-19209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Elekes István                  0.cs. F30 HU-13- 11-85311   H 14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idey József                  0.cs. F30 HU-13- M-132018   T 14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benek Imre                   2.cs. F10 HU-12- D-477772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benek Imre                   0.cs. F10 HU-12- D-477796   H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lauz Attila                   0.cs. F13 HU-13- D-627289   H 14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nauz testvérek                0.cs. F30 HU-13- D-594111   T 14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ebenek Imre                   0.cs. F10 HU-13- D-630424   H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öröczki Károly                2.cs. F24 HU-11- 11-67410   T 14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olauf József                  2.cs. F24 SK-12-0304-1491   T 14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kker Martina                 1.cs. F10 HU-11- D-359679   H 14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Norbert és apja        0.cs. F30 HU-12- D-475619   H 14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emete Ferenc                  0.cs. F01 HU-12- D-471098   T 14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Frigyes                1.cs. F10 HU-12- 11-74425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üredi Péter                   2.cs. F10 HU-13- D-630478   H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öröczki Károly                1.cs. F24 HU-10- 11-58430   H 149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nauz testvérek                0.cs. F30 HU-13- D-593482   T 14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iládi Dezső                  1.cs. F13 HU-13- 11-81945   H 149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anich Mihály                  1.cs. F19 HU 11- 29-38671   H 149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kács Miklós                 2.cs. F13 HU-13- D-627181   H 14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iládi Dezső                  0.cs. F13 HU-13- 11-81963   H 14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emete Ferenc                  0.cs. F01 HU-12- 11-75630   H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órádi Imre                   2.cs. F19 HU-12- M-119061   H 149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brahám József                 1.cs. F01 HU-12- 11-69358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Ernő                     0.cs. F02 HU-12- 11-70294   T 14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kács Miklós                 1.cs. F13 HU-13- D-627153   H 149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anich Mihály                  1.cs. F19 HU 12- D-474527   H 14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kó Dezső                    1.cs. F30 HU-13- M-134808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órádi Imre                   2.cs. F19 HU-12- D-474614   H 149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ókai Attila és fia            0.cs. F13 HU-12- D-473929   H 14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Elekes István                  1.cs. F30 HU-13- 11-85209   H 14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nauz testvérek                2.cs. F30 HU-12- D-477356   H 14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cheily Gábor                  1.cs. F13 HU-13- D-627616   H 14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Jankó József                   1.cs. F24 HU-13- D-593396   H 14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olnay László                  0.cs. F19 HU-11- D-357244   H 14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esi Miklós                 2.cs. F19 HU-13- 11-83137   H 149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dossy Ernő                   1.cs. F10 HU-13- 11-81848   H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iglidán Ágoston               0.cs. F24 HU-13- 11-84011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ölding Norbert és apja        0.cs. F30 HU-12- D-475628   H 149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anich Mihály                  2.cs. F19 HU 11- D-359650   H 14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gyari Zsolt és fia           1.cs. F13 HU-13- D-627457   H 14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ors László                    1.cs. F30 HU-09- 11-50311   H 149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iládi Dezső                  0.cs. F13 HU-13- 11-81985   H 14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órádi Imre                   2.cs. F19 HU-13- D-628421   H 14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oós István                    1.cs. F13 HU-10- D-300885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ing József és fia          2.cs. F30 HU-10- 11-57743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lidán Ágoston               0.cs. F24 HU-13- 11-84007   T 14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idey József                  1.cs. F30 HU-12- D-478050   H 14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Jankó József                   2.cs. F24 HU-13- D-593313   H 149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nauz testvérek                0.cs. F30 HU-13- D-593267   H 14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oós István                    0.cs. F13 HU-13- D-627319   T 14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oós István                    0.cs. F13 HU-13- D-594035   H 149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rkó Dezső                    0.cs. F30 HU-13- D-629571   H 14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ücs Gyula                    2.cs. F10 HU-08- D-186744   H 14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glidán Ágoston               1.cs. F24 HU-13- 25-27103   H 14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eilig Károly                  1.cs. F19 HU-12- 11-69574   H 14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olauf József                  2.cs. F24 PL-10-S-1-01948   T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iládi Dezső                  0.cs. F13 HU-13- 11-81919   H 14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cheily Gábor                  0.cs. F13 HU-11- D-356809   H 14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erháti Dezső                 0.cs. F24 HU-13- D-594323   H 148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Elekes István                  0.cs. F30 HU-13- 11-85205   H 14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brahám József                 1.cs. F01 HU-12- 11-69365   H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ulicskó Ferenc                1.cs. F02 HU-11- 11-61799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cheily Gábor                  0.cs. F13 HU-12- D-537355   H 14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ácz-Süveges                   2.cs. F13 HU-13-  O-19106   T 14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cheily Gábor                  0.cs. F13 HU-13- M-132633   H 14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ücs Gyula                    1.cs. F10 HU-13- D-627020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Jankó József                   0.cs. F24 HU-11- 11-67750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agy Béla                      1.cs. F10 HU-13- D-627051   H 14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lding Norbert és apja        1.cs. F30 HU-11- D-357937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Norbert és apja        0.cs. F30 HU-13- D-629323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ácz-Süveges                   0.cs. F13 HU-13- D-692398   T 14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Rebenek Imre                   1.cs. F10 HU-11- D-395875   H 14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olnay László                  2.cs. F19 HU-12- D-474677   H 14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ücs Gyula                    1.cs. F10 HU-12- D-473344   H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orró József                   2.cs. F01 HU-13- D-692016   T 14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ácz-Süveges                   0.cs. F13 HU-13- D-692421   H 14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lauz Attila                   1.cs. F13 HU-12- D-476452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Tolnay László                  0.cs. F19 CZ-13-  062-819   H 14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öröczki Károly                2.cs. F24 HU-10- 11-58446   T 14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György                1.cs. F24 HU-12- 11-77271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ebenek Imre                   1.cs. F10 HU-11- D-359391   H 14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orró József                   0.cs. F01 SK-13-03101-635   T 14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órádi Imre                   0.cs. F19 HU-13- D-628405   H 14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olnay László                  1.cs. F19 HU-10- 11-57322   H 14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gyari Zsolt és fia           1.cs. F13 HU-13- D-627468   H 14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Jankó József                   1.cs. F24 HU-13- D-629361   H 14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olauf József                  1.cs. F24 SK-12-0304-1485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agy Béla                      1.cs. F10 HU-12- D-477681   H 14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kker Martina                 2.cs. F10 HU-13- 11-81724   H 14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olnay László                  0.cs. F19 HU-13- D-628280   H 14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log Norbert                  1.cs. F01 HU-13- D-625072   T 14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kker Martina                 2.cs. F10 HU-12- 11-73928   H 14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Jankó József                   1.cs. F24 HU-11- 11-67752   H 14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anich Mihály                  1.cs. F19 HU 13- 11-83197   H 14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lupács Csaba                  2.cs. F24 HU-12- D-478722   H 14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idey József                  1.cs. F30 HU-12- D-475411   H 14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ics István                  1.cs. F13 HU-13- D-627245   H 14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lupács Csaba                  0.cs. F24 HU-12- 11-77201   H 148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gyari Zsolt és fia           2.cs. F13 HU-13- D-627471   H 14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idey József                  1.cs. F30 HU-13- D-629179   H 14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rkó Dezső                    1.cs. F30 HU-11- M-125391   H 148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lupács Csaba                  1.cs. F24 HU-12- 11-77205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lauz Attila                   1.cs. F13 HU-12- D-476471   H 14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emete Ferenc                  1.cs. F01 HU-11- D-356053   H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olnay László                  2.cs. F19 HU-12- D-474681   H 14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gyari Zsolt és fia           0.cs. F13 HU-13- M-132869   T 14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rkó Dezső                    2.cs. F30 HU-13- D-629544   H 14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ölding Norbert és apja        0.cs. F30 HU-12- D-475603   H 14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arkó Dezső                    0.cs. F30 HU-13- M-134805   H 14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emete Ferenc                  2.cs. F01 HU-12-  O-13548   T 14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orró József                   1.cs. F01 HU-11- D-430774   T 14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ölding Norbert és apja        1.cs. F30 HU-12- D-475659   H 14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lauz Attila                   1.cs. F13 HU-12- D-476470   H 14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ölding Norbert és apja        1.cs. F30 HU-11- D-357990   H 14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áli István                    1.cs. F10 HU-12- D-473417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ücs Tibor                    1.cs. F10 HU-11- D-359494   T 14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Ács György                     1.cs. F13 HU-12-  O-13658   T 14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cheily Gábor                  0.cs. F13 HU-12-  O-13648   H 14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iss László                    1.cs. F01 HU-10- D-265016   H 14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Balog Norbert                  2.cs. F01 HU-13- D-625077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J.Varga Attila                 1.cs. F10 HU-13- D-627104   H 14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ücs Tibor                    1.cs. F10 DV-13-08966-850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Ács György                     2.cs. F13 HU-12- D-473984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Ács György                     0.cs. F13 HU-13- D-627600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agy Béla                      2.cs. F10 HU-13- D-627058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iss László                    2.cs. F01 HU-13- D-625103   H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iglidán Ágoston               2.cs. F24 HU-10-   O-2151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oós István                    0.cs. F13 HU-13- D-627313   H 14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Viglidán Ágoston               0.cs. F24 HU-13-  O-19166   H 14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Árkosi Zoltán                  0.cs. F01 HU-10- 11-51515   H 14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öldesi Miklós                 1.cs. F19 HU-13- 11-83138   T 14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övecses Gábor                 1.cs. F02 HU-11- 11-61512   H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lauz Attila                   1.cs. F13 HU-13- D-627286   H 14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Elekes István                  2.cs. F30 HU-09- 11-44383   H 14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órádi Frigyes                2.cs. F10 HU-13- D-627093   H 14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Lackó Norbert                  1.cs. F20 HU-12- 11-76405   H 14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ida István                    2.cs. F10 HU-13- D-627060   T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orró József                   1.cs. F01 HU-12- D-563601   T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Lackó Norbert                  1.cs. F20 HU-11- 11-67014   H 14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Lackó Norbert                  1.cs. F20 HU-13- 11-83509   H 14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cheily Gábor                  1.cs. F13 HU-12- D-473477   H 14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Polauf József                  1.cs. F24 HU-13- 11-84165   T 14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Ács György                     1.cs. F13 HU-10- D-319488   T 14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óth László                    1.cs. F02 HU-11- 11-66718   H 14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llár Péter                   0.cs. F30 HU-12- D-475287   T 14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Horváth Péter                  1.cs. F13 HU-12- D-473994   H 14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akács Miklós                 2.cs. F13 HU-13- D-627197   H 14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J.Varga Attila                 1.cs. F10 HU-13- D-627111   H 14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elemen Gyula                  1.cs. F30 HU-13- D-629413   T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lupács Csaba                  1.cs. F24 HU-08- 13-00446   T 14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ebenek Imre                   1.cs. F10 HU-11- D-359381   H 14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akács Miklós                 2.cs. F13 HU-12- D-473525   H 14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Magyari Zsolt és fia           2.cs. F13 HU-13-  O-17684   H 14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Balog Norbert                  1.cs. F01 HU-13- D-625062   H 14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orró József                   0.cs. F01 HU-13- D-692024   T 14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cheily Gábor                  0.cs. F13 HU-12- D-473461   H 14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Horváth Péter                  1.cs. F13 HU-13- D-627424   H 14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vács Attila                  1.cs. F20 HU-13- 11-83341   T 14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rkó Dezső                    2.cs. F30 HU-11- D-404981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agyari Zsolt és fia           1.cs. F13 HU-12-  O-13671   T 14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Viglidán Ágoston               2.cs. F24 HU-12- 11-77200   H 14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Cserháti Dezső                 1.cs. F24 HU-13- D-593615   H 14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Ernő                     2.cs. F02 HU-13- 11-79330   T 14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rics István                  1.cs. F13 HU-13- D-627202   H 147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Marics István                  2.cs. F13 HU-12- D-473732   H 14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kács Miklós                 1.cs. F13 HU-13- D-627136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akács Miklós                 2.cs. F13 HU-13- D-627160   H 14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ücs Tibor                    1.cs. F10 HU-13- D-630599   H 14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Marics István                  1.cs. F13 HU-12- D-473702   H 14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Elekes István                  1.cs. F30 HU-12- 11-78292   H 14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cheily Gábor                  1.cs. F13 HU-12- D-473453   H 14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ebenek Imre                   2.cs. F10 HU-12- D-477778   H 147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Görözdös Lajos                 0.cs. F19 SK 13- 0301-788   H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ókai Attila és fia            1.cs. F13 HU-13- D-594002   H 14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ókai Attila és fia            0.cs. F13 HU-13- D-627513   H 14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cheily Gábor                  1.cs. F13 HU-13- D-627609   H 14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rkó Dezső                    1.cs. F30 HU-11- 11-64654   H 14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iládi Dezső                  0.cs. F13 HU-13- 11-81935   H 14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oós István                    2.cs. F13 HU-13- D-627353   H 147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ücs Gyula                    1.cs. F10 HU-10-   O-2077   H 14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üveges-Rácz                   1.cs. F02 HU-11- D-431399   H 14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Nagy Béla                      2.cs. F10 HU-13- D-627059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cheily Gábor                  1.cs. F13 HU-11- D-356805   H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cheily Gábor                  0.cs. F13 HU-13- M-132631   H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Elekes István                  0.cs. F30 HU-11- D-357788   H 14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orró József                   2.cs. F01 HU-12- D-563607   H 14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Elekes István                  0.cs. F30 HU-12- D-477841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Glück István                   0.cs. F02 HU-13- D-692206   H 14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zücs Gyula                    0.cs. F10 HU-12- D-473314   H 147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Hanich Mihály                  1.cs. F19 HU 12- D-474535   H 14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Nagy Béla                      1.cs. F10 HU-12- D-477653   H 14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cheily Gábor                  0.cs. F13 HU-12- M-129269   H 14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akács Miklós                 2.cs. F13 HU-11- D-356741   H 14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Viglidán Ágoston               0.cs. F24 HU-10- 11-55808   H 14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Árkosi Zoltán                  2.cs. F01 HU-12- D-477994   H 14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Földesi Miklós                 2.cs. F19 HU-13- 11-81498   H 14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Elekes István                  0.cs. F30 HU-13- 11-85213   H 14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kács Miklós                 1.cs. F13 HU-13- D-627182   H 14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bó Ernő                     1.cs. F02 HU-13- 11-79312   T 14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lauz Attila                   1.cs. F13 HU-13- D-627290   H 14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Páli István                    2.cs. F10 HU-13- D-593804   H 147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Marics István                  0.cs. F13 HU-13- D-627235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Ábrahám József                 1.cs. F01 HU-12-  O-13537   T 14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Ács György                     1.cs. F13 DV-09- 05194-58   T 14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Tolnay László                  0.cs. F19 HU-11- D-357212   H 14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Földing József és fia          1.cs. F30 HU-10- 11-57767   H 14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oczman József                 1.cs. F24 HU-13- D-628483   H 147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Görözdös Lajos                 1.cs. F19 SK 11- 0707-510   H 14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Rácz-Süveges                   1.cs. F13 HU-13- M-133416   H 14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zücs Gyula                    1.cs. F10 HU-13- D-627005   H 14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Tóth József                    1.cs. F19 HU-11- 11-57386   H 14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ölding József és fia          1.cs. F30 HU-10- 11-57728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Földing József és fia          1.cs. F30 HU-10- 11-57753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Csidey József                  0.cs. F30 HU-12-  O-13612   T 14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Huszti Zoltán                  2.cs. F19 HU-12- 11-78270   H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Tolnay László                  0.cs. F19 HU-10- 11-57504   H 14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Huszti Zoltán                  1.cs. F19 HU-13- D-594163   H 14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Magyari Zsolt és fia           0.cs. F13 HU-13- D-627467   T 14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lauz Attila                   1.cs. F13 HU-13- D-627297   T 14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iládi Dezső                  1.cs. F13 HU-12- 11-74519   T 14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oczman József                 1.cs. F24 HU-13- D-628499   H 14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Tóth József                    2.cs. F19 HU-12- D-474714   H 147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ücs Gyula                    0.cs. F10 HU-08- 11-30715   H 14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Tóth László                    2.cs. F02 HU-12- D-478318   H 14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lauz Attila                   0.cs. F13 HU-13- D-627262   H 14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Rácz-Süveges                   0.cs. F13 HU-13- M-133410   H 14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Elekes István                  0.cs. F30 HU-11- D-357754   H 14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Füredi Péter                   2.cs. F10 HU-13- D-630492   H 147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cheily Gábor                  0.cs. F13 HU-13- M-132604   H 14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Markó Dezső                    2.cs. F30 HU-13- M-134534   H 14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Forró József                   0.cs. F01 HU-11- D-430775   H 147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Földesi Miklós                 0.cs. F19 HU-12- 11-75978   T 14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üveges-Rácz                   2.cs. F02 HU-13-  O-19027   H 14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ors László                    2.cs. F30 HU-13- 11-85180   T 14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Elekes István                  1.cs. F30 HU-12- 11-78291   H 147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Markó Dezső                    1.cs. F30 HU-13- D-629549   H 14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üveges-Rácz                   0.cs. F02 HU-13- D-625277   T 14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lauz Attila                   1.cs. F13 HU-13-  O-19112   H 147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ókai Attila és fia            1.cs. F13 HU-12- D-473959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Viglidán Ágoston               1.cs. F24 HU-12- D-574005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Viglidán Ágoston               1.cs. F24 HU-12- 11-77006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Remete Ferenc                  1.cs. F01 HU-11- D-356052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ókai Attila és fia            1.cs. F13 HU-10- 11-55917   H 14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Földesi Miklós                 1.cs. F19 HU-13- 11-81444   H 14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Horváth Péter                  1.cs. F13 HU-11- D-357015   H 14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Molnár Imre                    1.cs. F01 HU-11- 11-61227   H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Remete Ferenc                  2.cs. F01 HU-12-  O-13539   T 14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Viglidán György                0.cs. F24 HU-13- D-594104   T 14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lauz Attila                   1.cs. F13 HU-13- D-627271   H 14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zórádi Imre                   1.cs. F19 HU-11- D-357341   H 14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Klauz Attila                   2.cs. F13 HU-13- D-627267   T 14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ókai Attila és fia            0.cs. F13 HU-13- D-594007   H 14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Földing József és fia          2.cs. F30 HU-13-  O-19228   H 14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Klauz Attila                   1.cs. F13 HU-13-  O-19114   T 14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Kókai Attila és fia            2.cs. F13 HU-12- D-473912   H 14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ókai Attila és fia            0.cs. F13 HU-12- D-473909   H 14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Markó Dezső                    0.cs. F30 HU-13- M-134807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Kurdi Vince                    2.cs. F20 HU-13- D-630639   H 14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Kókai Attila és fia            0.cs. F13 HU-13- D-627519   H 146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Sziládi Dezső                  0.cs. F13 HU-13- 11-81941   H 14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Markó Dezső                    0.cs. F30 HU-13- D-629514   H 14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Markó Dezső                    0.cs. F30 HU-11- D-357844   H 146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Soós István                    2.cs. F13 HU-12- D-478850   H 14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Kókai Attila és fia            1.cs. F13 HU-10-   O-2082   H 14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Cenkvári Attila                1.cs. F30 HU-10- 11-60328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Magyari Zsolt és fia           0.cs. F13 HU-11- D-356939   H 14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Horváth Péter                  1.cs. F13 HU-13- D-627407   H 14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Földing József és fia          1.cs. F30 HU-11- D-357283   H 14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Elekes István                  0.cs. F30 HU-13- 11-85346   H 14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Kulicskó Ferenc                1.cs. F02 HU-13- 11-78964   H 146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Görözdös Lajos                 1.cs. F19 HU 09- 11-46842   H 14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Huszti Zoltán                  2.cs. F19 HU-13- D-593176   H 14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Elekes István                  1.cs. F30 HU-11- D-357735   H 14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Marics István                  2.cs. F13 HU-10- D-266263   H 14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Sziládi Dezső                  2.cs. F13 HU-12- 11-74549   H 14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Markó Dezső                    2.cs. F30 HU-13- D-629543   H 14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Kollár Péter                   0.cs. F30 HU-13- D-629489   H 146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Cenkvári Attila                1.cs. F30 HU-12- D-475363   H 14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Molnár Imre                    1.cs. F01 HU-08- 50-11142   T 14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Tolnay László                  1.cs. F19 HU-12- D-478485   H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ustyán-Ayurveda dúc           1.cs. F02 HU-11- D-333935   H 146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Hanich Mihály                  2.cs. F19 HU 13- D-593953   H 14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Váczi András                   1.cs. F24 HU-10- 11-58855   H 14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Neményi János                  1.cs. F30 HU-13- D-629096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Ábrahám József                 1.cs. F01 HU-13- 11-78656   H 14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Földing Norbert és apja        0.cs. F30 HU-13- D-629333   H 14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Szarvas István                 1.cs. F02 HU-12- 11-69937   H 14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Földing József és fia          2.cs. F30 HU-12-  O-13603   H 14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Szórádi Imre                   0.cs. F19 HU-12-  O-16402   H 14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Elekes István                  1.cs. F30 HU-11- D-359501   H 14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Földing Norbert és apja        2.cs. F30 HU-10- D-265833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Földing Norbert és apja        2.cs. F30 HU-13- D-629326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Molnár Imre                    2.cs. F01 HU-13- 11-78506   T 146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Görözdös Lajos                 0.cs. F19 SK 12- 0301-223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Elekes István                  0.cs. F30 HU-11- D-359583   H 14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Kustyán-Ayurveda dúc           0.cs. F02 HU-13- 11-79453   H 14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Remete Ferenc                  1.cs. F01 HU-08- 11-36063   H 14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Váczi András                   2.cs. F24 HU-12- D-474843   H 14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Árkosi Zoltán                  1.cs. F01 HU-13- D-630055   H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Kiss László                    2.cs. F01 HU-13- D-625125   H 146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Görözdös Lajos                 1.cs. F19 SK 12- 0301-115   H 14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Földing Norbert és apja        0.cs. F30 HU-13-  O-19222   H 14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Fuhrmann László                2.cs. F10 HU-13- 02-18760   H 14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Molnár Imre                    1.cs. F01 HU-12- 11-69483   H 14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Marics István                  2.cs. F13 HU-12- D-473711   H 14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Knauz testvérek                0.cs. F30 HU-12- D-477368   T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Szarvas István                 0.cs. F02 HU-10- D-265366   H 14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Scheily Gábor                  2.cs. F13 HU-13- D-627611   H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Bors László                    1.cs. F30 HU-13- 11-85155   H 14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Kiss László                    1.cs. F01 HU-13- D-625117   H 14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Nagy Béla                      2.cs. F10 HU-13- D-630568   H 14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Földing Norbert és apja        2.cs. F30 HU-13- D-629320   H 14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Földing Norbert és apja        0.cs. F30 HU-11- M-125366   H 14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Knauz testvérek                0.cs. F30 HU-12- D-477369   T 14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Marics István                  1.cs. F13 HU-11- D-357117   H 14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Jankó József                   2.cs. F24 HU-13- D-629365   H 14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Csidey József                  0.cs. F30 HU-12- D-478087   T 14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Kustyán-Ayurveda dúc           0.cs. F02 HU-13- 11-79053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Knauz testvérek                2.cs. F30 HU-12- D-477354   H 14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Knauz testvérek                0.cs. F30 HU-13- D-593268   H 14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Szórádi Imre                   1.cs. F19 HU-12- M-119052   T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Forró József                   0.cs. F01 HU-13-  O-19861   T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Scheily Gábor                  0.cs. F13 HU-13- M-132619   H 14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Földesi Miklós                 0.cs. F19 HU-11- 11-66813   H 14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Scheily Gábor                  0.cs. F13 HU-13- 11-82026   H 14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Heilig Károly                  2.cs. F19 HU-12- 11-69585   H 146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Görözdös Lajos                 2.cs. F19 SK 13-  55M-250   H 14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Sziládi Dezső                  1.cs. F13 HU-13- 11-81930   H 14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Molnár Imre                    1.cs. F01 HU-10- 11-51788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Tolnay László                  0.cs. F19 HU-13- D-594965   H 146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Bors László                    1.cs. F30 HU-13- 11-85187   H 146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Görözdös Lajos                 1.cs. F19 SK 09- 0805-673   H 14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Tolnay László                  0.cs. F19 HU-13- 11-82343   H 14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Szórádi Frigyes                2.cs. F10 HU-13- 11-81606   H 146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Görözdös Lajos                 1.cs. F19 SK 11- 0707-482   H 14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Ábrahám Tibor                  1.cs. F01 HU-12- 11-69689   T 14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Sziládi Dezső                  0.cs. F13 HU-12- 11-74502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Viglidán Ágoston               0.cs. F24 HU-12- 11-78458   T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Szakács Miklós                 0.cs. F13 HU-13- D-627179   H 146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Ferencz István                 1.cs. F24 HU-11- 13-56155   H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Füredi Péter                   2.cs. F10 HU-13- D-593806   H 14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Böröczki Károly                2.cs. F24 HU-10- 11-58436   H 14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Rebenek Imre                   0.cs. F10 HU-13- 11-81596   H 14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Földing Norbert és apja        0.cs. F30 HU-13-  O-19207   H 14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Szakács Miklós                 2.cs. F13 HU-13- D-627148   H 14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Böröczki Károly                1.cs. F24 HU-12- 11-76893   H 14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Jankó József                   0.cs. F24 HU-09- 11-48407   H 14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Szórádi Imre                   0.cs. F19 HU-13- D-594957   H 14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Makker Martina                 1.cs. F10 HU-11- D-359683   H 14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Sziládi Dezső                  2.cs. F13 HU-13- 11-81902   H 14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Földing Norbert és apja        1.cs. F30 HU-10- D-312616   H 14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Magyari Zsolt és fia           2.cs. F13 HU-12- D-473802   H 146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Viglidán Ágoston               2.cs. F24 RO-13-  0040664   H 14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Sziládi Dezső                  0.cs. F13 HU-09- 11-44834   T 14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Földing József és fia          0.cs. F30 HU-13- D-629261   H 146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Ábrahám Tibor                  1.cs. F01 HU-12- 11-69659   H 14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Remete Ferenc                  2.cs. F01 HU-08- 11-26931   H 146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Hanich Mihály                  2.cs. F19 HU 11- 11-66589   H 14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Tóth József                    2.cs. F19 HU-12- D-474722   H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Böröczki Károly                1.cs. F24 HU-12- 11-76870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Huszti Zoltán                  1.cs. F19 HU-13- D-593179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Tolnay László                  1.cs. F19 HU-13- 11-82707   H 14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Elekes István                  0.cs. F30 HU-13- 11-85324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Kiss László                    1.cs. F01 HU-12- D-471058   H 14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Földing Norbert és apja        0.cs. F30 HU-12- D-475635   H 14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Horváth Péter                  1.cs. F13 HU-09- 11-45306   H 14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Árkosi Zoltán                  1.cs. F01 HU-13- D-630075   H 14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Lackó Norbert                  2.cs. F20 HU-13- 11-83527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Szakács Miklós                 1.cs. F13 HU-13- D-627161   H 14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Füredi Péter                   1.cs. F10 HU-12- D-473282   H 14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Horváth Péter                  1.cs. F13 HU-13- D-627425   H 14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Szakács Miklós                 1.cs. F13 HU-13- D-627133   H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Tolnay László                  0.cs. F19 HU-10- 11-57791   H 14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Ács György                     1.cs. F13 AU-10-  602-747   H 14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Neményi János                  2.cs. F30 HU-13- D-629062   H 14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Jankó József                   0.cs. F24 HU-13- D-629376   T 14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Szakács Miklós                 1.cs. F13 HU-12- D-473509   H 14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Kelemen Gyula                  1.cs. F30 HU-13- D-629425   T 14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Földing József és fia          2.cs. F30 HU-10- D-265881   H 14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Szórádi Imre                   1.cs. F19 HU-12- M-119058   T 14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Kustyán-Ayurveda dúc           0.cs. F02 HU-10- D-267211   H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Ács György                     2.cs. F13 HU-13-  O-17686   T 14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Árkosi Zoltán                  1.cs. F01 HU-13- D-625015   H 14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Szórádi Frigyes                2.cs. F10 HU-13- 11-81615   H 14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7. Páva Zoltán                    0.cs. F02 HU-13- D-626348   T 14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8. Ács György                     1.cs. F13 HU-13- D-627575   H 14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9. Kustyán-Ayurveda dúc           2.cs. F02 HU-12- D-531115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0. Tolnay László                  1.cs. F19 HU-13- D-628292   H 14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1. Földesi Miklós                 1.cs. F19 HU-12- 11-75984   T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2. Jankó József                   2.cs. F24 HU-11- 11-67743   H 14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3. Szórádi Frigyes                1.cs. F10 HU-12- 11-74412   H 14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4. Földing József és fia          1.cs. F30 HU-09- D-226268   H 14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5. Tolnay László                  1.cs. F19 HU-13- 11-82369   H 14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6. Markó Dezső                    2.cs. F30 HU-10- D-265725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7. Markó Dezső                    2.cs. F30 HU-13-  O-19252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8. Markó Dezső                    0.cs. F30 HU-13- D-629547   H 145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9. Ábrahám Tibor                  2.cs. F01 HU-12- 11-69429   T 14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0. Magyari Zsolt és fia           0.cs. F13 HU-13- M-132698   T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1. Zvezdovics Szilvér             1.cs. F02 HU-12- 11-70315   H 14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2. Ács György                     1.cs. F13 HU-13- D-627588   T 14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3. Kollár Péter                   2.cs. F30 HU-13- D-629474   H 14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4. Szücs Gyula                    2.cs. F10 HU-11- D-356616   H 145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5. Klauz Attila                   0.cs. F13 HU-13- D-627255   T 14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6. Klauz Attila                   0.cs. F13 HU-12- D-476459   H 14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7. Cserháti Dezső                 1.cs. F24 HU-13- D-628440   H 145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8. Rácz-Süveges                   1.cs. F13 HU-13- D-692385   H 14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9. Koczman József                 1.cs. F24 HU-11- D-359926   H 14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0. Huszti Zoltán                  2.cs. F19 HU-12- 11-78254   H 1458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F30    5 h.  2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5 h.  2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F10    5 h.  2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   5 h.  2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 5 h.  2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F13    5 h.  2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F13    5 h.  2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2.cs. F13    5 h.  2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F24    5 h.  2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 5 h.  20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F19    5 h.  1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F13    5 h.  1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 5 h.  1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F10    5 h.  1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F19    5 h.  18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F13    5 h.  1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2.cs. F13    5 h.  1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F01    5 h.  1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   5 h.  17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Gyula                    1.cs. F10    5 h.  1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1.cs. F13    5 h.  1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F30    5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F01    5 h.  16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F30    5 h.  1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   5 h.  1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F13    5 h.  1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F10    4 h.  1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F01    4 h.  1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F30    5 h.  1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orró József                   1.cs. F01    4 h.  1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   4 h.  1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F10    4 h.  1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 5 h.  1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2.cs. F10    4 h.  1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2.cs. F24    4 h.  1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   5 h.  1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nauz testvérek                1.cs. F30    3 h.  1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F30    5 h.  1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2.cs. F10    4 h.  12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F30    4 h.  1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   4 h.  1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2.cs. F30    3 h.  1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2.cs. F24    4 h.  125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öröczki Károly                1.cs. F24    4 h.  12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1.cs. F19    5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2.cs. F13    4 h.  1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F01    4 h.  1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F13    4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áczi András                   1.cs. F24    3 h.  11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2.cs. F10    3 h.  11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1.cs. F24    4 h.  1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1.cs. F10    3 h.  1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1.cs. F24    3 h.  1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nauz testvérek                2.cs. F30    3 h.  1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2.cs. F01    3 h.   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Tibor                    1.cs. F10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   3 h.   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2.cs. F13    3 h.   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szti Zoltán                  1.cs. F19    3 h.   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1.cs. F13    3 h.   8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üredi Péter                   2.cs. F10    3 h.   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y Tibor                   1.cs. F13    2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2.cs. F19    3 h.   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F30    3 h.   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-Süveges                   2.cs. F13    2 h.   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2.cs. F01    3 h.   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esi Miklós                 1.cs. F19    3 h.   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Frigyes                2.cs. F10    3 h.   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olauf József                  2.cs. F24    2 h.   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György                1.cs. F24    2 h.   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2.cs. F13    2 h.   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szti Zoltán                  2.cs. F19    3 h.   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1.cs. F19    3 h.   7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2.cs. F19    2 h.   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olauf József                  1.cs. F24    2 h.   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esi Miklós                 2.cs. F19    2 h.   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1.cs. F01    3 h.   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upács Csaba                  1.cs. F24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orró József                   2.cs. F01    2 h.   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üredi Péter                   1.cs. F10    2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1.cs. F02    2 h.   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Frigyes                1.cs. F10    2 h.   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2.cs. F13    2 h.   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elemen Gyula                  1.cs. F30    2 h.   52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enkvári Attila                1.cs. F30    2 h.   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háti Dezső                 1.cs. F24    2 h.   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2.cs. F19    2 h.   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Tibor                  1.cs. F01    2 h.   4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hér Ferenc                   1.cs. F24    1 h.   4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lász Ferenc                  1.cs. F10    1 h.   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dossy Ernő                   1.cs. F10    1 h.   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ilig Károly                  1.cs. F19    1 h.   3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upács Csaba                  2.cs. F24    1 h.   3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li István                    1.cs. F10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2.cs. F01    1 h.   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1.cs. F02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da István                    2.cs. F10    1 h.   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1.cs. F02    1 h.   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Attila                  1.cs. F20    1 h.   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Ernő                     2.cs. F02    1 h.   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üveges-Rácz                   1.cs. F02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2.cs. F01    1 h.   29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Ernő                     1.cs. F02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li István                    2.cs. F10    1 h.   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1.cs. F19    1 h.   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2.cs. F02    1 h.   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2.cs. F02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2.cs. F30    1 h.   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rdi Vince                    2.cs. F20    1 h.   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-Ayurveda dúc           1.cs. F02    1 h.   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eményi János                  1.cs. F30    1 h.   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olnár Imre                    2.cs. F01    1 h.   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áczi András                   2.cs. F24    1 h.   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uhrmann László                2.cs. F10    1 h.   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ilig Károly                  2.cs. F19    1 h.   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örözdös Lajos                 2.cs. F19    1 h.   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rencz István                 1.cs. F24    1 h.   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ackó Norbert                  2.cs. F20    1 h.   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eményi János                  2.cs. F30    1 h.   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-Ayurveda dúc           2.cs. F02    1 h.   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brahám Tibor                  2.cs. F01    1 h.   1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Zvezdovics Szilvér             1.cs. F02    1 h.   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llár Péter                   2.cs. F30    1 h.   1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  10 h.  4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  10 h.  4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  10 h.  4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10 h.  4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  10 h.  4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  10 h.  4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  10 h.  4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2.cs. F13   10 h.  41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F13   10 h.  41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F19   10 h.  38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10 h.  3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10 h.  3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F24   10 h.  37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F13    9 h.  36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1.cs. F13    9 h.  3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F13   10 h.  3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F01    9 h.  35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30   10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1.cs. F19   10 h.  3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 9 h.  3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F30    8 h.  3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F30   10 h.  3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F30    9 h.  3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F10    9 h.  3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F30   10 h.  3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F10    9 h.  3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1.cs. F10    9 h.  31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F13    9 h.  3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1.cs. F24    9 h.  3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1.cs. F13    9 h.  29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  10 h.  2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F01    9 h.  2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 9 h.  2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2.cs. F13    7 h.  29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   9 h.  29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1.cs. F01    8 h.  2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F19    8 h.  28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y Tibor                   1.cs. F13    7 h.  2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   8 h.  2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1.cs. F13    7 h.  2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F24    6 h.  2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ózsef                 1.cs. F01    7 h.  2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nauz testvérek                1.cs. F30    6 h.  2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2.cs. F01    7 h.  2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F30    7 h.  235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   7 h.  23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3    6 h.  2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2.cs. F10    6 h.  2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1.cs. F02    6 h.  220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2.cs. F10    6 h.  2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F19    6 h.  2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2.cs. F30    6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Tibor                    1.cs. F10    6 h.  19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kker Martina                 1.cs. F10    5 h.  1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1.cs. F24    5 h.  1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2.cs. F01    5 h.  1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2.cs. F02    5 h.  17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2.cs. F19    5 h.  1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F01    5 h.  1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2.cs. F13    5 h.  1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áczi András                   1.cs. F24    4 h.  15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1.cs. F02    5 h.  1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kó József                   2.cs. F24    5 h.  1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zman József                 1.cs. F24    5 h.  14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lász Ferenc                  1.cs. F10    5 h.  1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1.cs. F30    5 h.  1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röczki Károly                2.cs. F24    4 h.  1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2.cs. F30    4 h.  1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esi Miklós                 2.cs. F19    4 h.  1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2.cs. F30    5 h.  1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2.cs. F19    4 h.  1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2.cs. F24    4 h.  1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esi Miklós                 1.cs. F19    5 h.  1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üredi Péter                   1.cs. F10    4 h.  1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2.cs. F13    4 h.  1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19    4 h.  1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1.cs. F13    4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József                    1.cs. F20    4 h.  1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2.cs. F10    3 h.  11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2.cs. F19    4 h.  1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üredi Péter                   2.cs. F10    4 h.  1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.Varga Attila                 1.cs. F10    3 h.  1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1.cs. F01    4 h.  10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kó József                   1.cs. F24    3 h.  1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1.cs. F02    4 h.  10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2.cs. F13    3 h.  1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szti Zoltán                  2.cs. F19    4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Ernő                     1.cs. F02    4 h.   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övecses Gábor                 1.cs. F02    3 h.   9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József                    1.cs. F19    3 h.   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lauf József                  1.cs. F24    3 h.   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orró József                   2.cs. F01    3 h.   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uszti Zoltán                  1.cs. F19    3 h.   8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dossy Ernő                   1.cs. F10    3 h.   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1.cs. F02    3 h.   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Frigyes                1.cs. F10    3 h.   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-Ayurveda dúc           2.cs. F02    3 h.   82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Ferenc                  2.cs. F01    3 h.   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li István                    2.cs. F10    3 h.   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enkvári Attila                1.cs. F30    3 h.   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cs György                     2.cs. F13    3 h.   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icser Béla                   1.cs. F02    2 h.   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Frigyes                2.cs. F10    3 h.   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olauf József                  2.cs. F24    2 h.   7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   2 h.   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2.cs. F19    3 h.   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vezdovics Szilvér             1.cs. F02    3 h.   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2.cs. F02    2 h.   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lupács Csaba                  1.cs. F24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dossy Ernő                   2.cs. F10    2 h.   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2.cs. F02    2 h.   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llár Péter                   2.cs. F30    2 h.   6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2.cs. F02    2 h.   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ackó Norbert                  2.cs. F20    2 h.   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2.cs. F01    2 h.   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1.cs. F02    2 h.   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da István                    2.cs. F10    2 h.   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elemen Gyula                  1.cs. F30    2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erháti Dezső                 1.cs. F24    2 h.   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erháti Dezső                 2.cs. F24    2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2.cs. F02    2 h.   4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vezdovics Szilvér             2.cs. F02    2 h.   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brahám Tibor                  1.cs. F01    2 h.   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hér Ferenc                   2.cs. F24    1 h.   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h Tibor                     1.cs. F20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Ferenc                    1.cs. F02    1 h.   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József                    2.cs. F20    1 h.   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lupács Csaba                  2.cs. F24    1 h.   3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li István                    1.cs. F10    1 h.   3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Attila                  1.cs. F20    1 h.   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Ernő                     2.cs. F02    1 h.   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enkvári Attila                2.cs. F30    1 h.   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inger Csaba                  1.cs. F19    1 h.   2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rdi Vince                    2.cs. F20    1 h.   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icser Béla                   2.cs. F02    1 h.   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eményi János                  1.cs. F30    1 h.   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István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olnár Imre                    2.cs. F01    1 h.   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áczi András                   2.cs. F24    1 h.   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uhrmann László                2.cs. F10    1 h.   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rencz István                 1.cs. F24    1 h.   2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da István                    1.cs. F10    1 h.   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eményi János                  2.cs. F30    1 h.   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Tibor                  2.cs. F01    1 h.   19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8:00Z</dcterms:created>
  <dc:creator>Király István</dc:creator>
  <dc:description/>
  <cp:keywords/>
  <dc:language>en-US</dc:language>
  <cp:lastModifiedBy>Király István</cp:lastModifiedBy>
  <cp:lastPrinted>2014-05-08T13:47:00Z</cp:lastPrinted>
  <dcterms:modified xsi:type="dcterms:W3CDTF">2014-05-08T11:53:00Z</dcterms:modified>
  <cp:revision>7</cp:revision>
  <dc:subject/>
  <dc:title>Győr és Környéke Tagszövetség, F01 Győr</dc:title>
</cp:coreProperties>
</file>