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81   16   1130,10   1062,05</w:t>
      </w:r>
    </w:p>
    <w:p>
      <w:pPr>
        <w:pStyle w:val="HTMLkntformzott"/>
        <w:rPr/>
      </w:pPr>
      <w:r>
        <w:rPr>
          <w:color w:val="000000"/>
        </w:rPr>
        <w:t>F02 Győr               13   21   231   46   1159,48   1076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12   102   20   1124,90   1057,00</w:t>
      </w:r>
    </w:p>
    <w:p>
      <w:pPr>
        <w:pStyle w:val="HTMLkntformzott"/>
        <w:rPr/>
      </w:pPr>
      <w:r>
        <w:rPr>
          <w:color w:val="000000"/>
        </w:rPr>
        <w:t>F13 Győr                9   13   121   24   1172,34   1090,29</w:t>
      </w:r>
    </w:p>
    <w:p>
      <w:pPr>
        <w:pStyle w:val="HTMLkntformzott"/>
        <w:rPr/>
      </w:pPr>
      <w:r>
        <w:rPr>
          <w:color w:val="000000"/>
        </w:rPr>
        <w:t>F19 Győr                8   14   149   30   1155,75   1078,04</w:t>
      </w:r>
    </w:p>
    <w:p>
      <w:pPr>
        <w:pStyle w:val="HTMLkntformzott"/>
        <w:rPr/>
      </w:pPr>
      <w:r>
        <w:rPr>
          <w:color w:val="000000"/>
        </w:rPr>
        <w:t>F20 Gönyü               9   13   108   22   1142,08   1059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5    7    67   13   1117,45   1043,69</w:t>
      </w:r>
    </w:p>
    <w:p>
      <w:pPr>
        <w:pStyle w:val="HTMLkntformzott"/>
        <w:rPr/>
      </w:pPr>
      <w:r>
        <w:rPr>
          <w:color w:val="000000"/>
        </w:rPr>
        <w:t>F30 Győr                8   12   128   26   1144,61   1072,43</w:t>
      </w:r>
    </w:p>
    <w:p>
      <w:pPr>
        <w:pStyle w:val="HTMLkntformzott"/>
        <w:rPr/>
      </w:pPr>
      <w:r>
        <w:rPr>
          <w:b/>
          <w:color w:val="000000"/>
        </w:rPr>
        <w:t>Keleti röpcsoport      67  101   987  197   1172,34   1071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F19 HU-10- 11-56326   H 11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F19 SK 12- 0301-164   H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F02 HU-11- D-326587   H 11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F19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2- D-475535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HU-10- D-300573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19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F20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F01 HU-13- D-62512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F02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F01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F01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F02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F19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HU 13- 11-8319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HU-12- 11-73935   H 11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1.cs. F10 HU-10-   O-2077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F10 HU-11- 11-64035   H 11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HU-13- D-627553   H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HU-10- 11-57743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0.cs. F19 SK 10- 0707-82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F30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2.cs. F02 HU-10- 11-52644   H 11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F19 SK 12- 55M-2152   H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F30 HU-13- D-625417   T 11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2.cs. F19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F30 HU-10- D-312616   H 11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19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F24 HU-10- D-270574   H 11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F02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F02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02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F30 HU-12- D-475598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2.cs. F02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HU-12- D-471079   H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HU-09- 11-44834   T 11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HU-11- D-357221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HU-12- D-474714   H 110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2.cs. F02 HU-13- D-692076   H 11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2.cs. F19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2.cs. F02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-11- 11-61784   H 110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F02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20 HU-13- D-631789   H 11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2.cs. F13 HU-12- 11-74569   T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HU-10- 11-60231   H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HU-12- 11-75905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2- D-475621   H 110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2.cs. F10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1.cs. F02 HU-12- 11-69721   H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1.cs. F13 HU-13- 11-81935   H 11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F13 HU-13- D-627525   H 11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inger Csaba                  1.cs. F19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2.cs. F24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2.cs. F02 HU-10- D-319017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20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2- D-537485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2.cs. F01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1.cs. F30 HU-12- D-475571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Gyula                    1.cs. F10 HU-12- D-473314   H 10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örözdös Lajos                 2.cs. F19 SK 11- 0707-482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2.cs. F10 HU-12- D-477778   H 10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F02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19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0.cs. F19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1.cs. F19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1.cs. F01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20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2.cs. F10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Ferenc                2.cs. F02 HU-12- 11-69766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12- D-475613   H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1.cs. F19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3- M-132619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2.cs. F20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1.cs. F02 HU-12- 11-69876   H 109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0.cs. F13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1.cs. F24 HU-11- 11-67370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1.cs. F10 HU-13- D-627111   H 10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Ferenc                0.cs. F02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1.cs. F01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2.cs. F13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1.cs. F02 HU-13- M-133345   H 109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1.cs. F30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enkvári Attila                1.cs. F30 HU-12- D-475354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2.cs. F24 HU-12- 11-76953   H 108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1.cs. F19 HU-12- D-478478   H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2.cs. F13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2.cs. F02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20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1.cs. F01 HU-13- 25-29086   H 10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llár Péter                   1.cs. F30 HU-12- D-475275   H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2.cs. F20 HU-13- D-631741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ackó Norbert                  2.cs. F20 HU-13- 11-83527   H 10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2.cs. F30 HU-10- D-265725   H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HU-11- D-39587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0.cs. F19 HU-13- D-628418   T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-Ayurveda dúc           0.cs. F02 HU-11- 11-6188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Ferenc                    2.cs. F02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0.cs. F01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Zvezdovics Szilvér             2.cs. F02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2.cs. F20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Elekes István                  1.cs. F30 HU-11- D-357703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-Ayurveda dúc           1.cs. F02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ackó Norbert                  1.cs. F20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ackó Norbert                  1.cs. F20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HU-13- D-593389   H 10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1- D-395320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10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1.cs. F13 HU-12- 11-74594   H 108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örözdös Lajos                 2.cs. F19 SK 12- 0301-223   H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rdi Vince                    1.cs. F20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vezdovics Szilvér             2.cs. F02 HU-11- D-333799   H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2.cs. F13 HU-12- M-129259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iládi Dezső                  2.cs. F13 HU-09- 11-44853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vezdovics Szilvér             2.cs. F02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icser Béla                   2.cs. F02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2.cs. F02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Ferenc                    1.cs. F02 HU-10- D-318992   H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2.cs. F02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háti Dezső                 1.cs. F24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2.cs. F02 HU-12- 11-69788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örözdös Lajos                 2.cs. F19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1.cs. F13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2.cs. F19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1.cs. F10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0.cs. F02 HU-13- D-692132   T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László                    1.cs. F01 HU-11- D-356178   H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2.cs. F19 HU-12- 11-69569   H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áva Zoltán                    1.cs. F02 HU-12- D-563801   T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kó Dezső                    1.cs. F30 HU-13- M-13480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1.cs. F19 SK 09- 0805-673   H 10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SK 12- 55M-2155   H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h Tibor                     2.cs. F20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licskó Ferenc                1.cs. F02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HU-12- 11-70163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oós István                    1.cs. F13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0.cs. F02 HU-13- M-133332   T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ilig Károly                  2.cs. F19 HU-12- D-471122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olnár Imre                    1.cs. F01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2.cs. F02 HU-10- 11-52004   H 10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Ernő                     1.cs. F02 HU-13- 11-79317   T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1.cs. F30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Imre                   0.cs. F19 HU-13- D-594952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iládi Dezső                  0.cs. F13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1.cs. F30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h Tibor                     1.cs. F20 HU-13- 11-83685   H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1.cs. F30 HU-12- D-475625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1.cs. F10 HU-13- D-594257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llár Péter                   1.cs. F30 HU-12- D-475284   H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.Varga Attila                 1.cs. F10 HU-08- 05-56867   H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ackó Norbert                  2.cs. F20 HU-12- 11-76407   H 107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55:00Z</dcterms:created>
  <dc:creator>Király István</dc:creator>
  <dc:description/>
  <cp:keywords/>
  <dc:language>en-US</dc:language>
  <cp:lastModifiedBy>Király István</cp:lastModifiedBy>
  <dcterms:modified xsi:type="dcterms:W3CDTF">2014-07-14T09:58:00Z</dcterms:modified>
  <cp:revision>3</cp:revision>
  <dc:subject/>
  <dc:title>Győr és Környéke Tagszövetség, F01 Győr</dc:title>
</cp:coreProperties>
</file>