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1 09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4   246   49   1434,90   1371,74</w:t>
      </w:r>
    </w:p>
    <w:p>
      <w:pPr>
        <w:pStyle w:val="HTMLkntformzott"/>
        <w:rPr/>
      </w:pPr>
      <w:r>
        <w:rPr>
          <w:color w:val="000000"/>
        </w:rPr>
        <w:t>F02 Győr               13   25   649  130   1459,99   1358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0   14   293   59   1452,22   1372,34</w:t>
      </w:r>
    </w:p>
    <w:p>
      <w:pPr>
        <w:pStyle w:val="HTMLkntformzott"/>
        <w:rPr/>
      </w:pPr>
      <w:r>
        <w:rPr>
          <w:color w:val="000000"/>
        </w:rPr>
        <w:t>F13 Győr               10   20   465   93   1414,26   1335,26</w:t>
      </w:r>
    </w:p>
    <w:p>
      <w:pPr>
        <w:pStyle w:val="HTMLkntformzott"/>
        <w:rPr/>
      </w:pPr>
      <w:r>
        <w:rPr>
          <w:color w:val="000000"/>
        </w:rPr>
        <w:t>F19 Győr                8   12   242   48   1384,63   1293,35</w:t>
      </w:r>
    </w:p>
    <w:p>
      <w:pPr>
        <w:pStyle w:val="HTMLkntformzott"/>
        <w:rPr/>
      </w:pPr>
      <w:r>
        <w:rPr>
          <w:color w:val="000000"/>
        </w:rPr>
        <w:t>F20 Gönyü               7   13   233   47   1448,23   1347,3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0   17   244   49   1456,37   1320,19</w:t>
      </w:r>
    </w:p>
    <w:p>
      <w:pPr>
        <w:pStyle w:val="HTMLkntformzott"/>
        <w:rPr/>
      </w:pPr>
      <w:r>
        <w:rPr>
          <w:color w:val="000000"/>
        </w:rPr>
        <w:t>F30 Győr               10   19   373   75   1452,79   1375,39</w:t>
      </w:r>
    </w:p>
    <w:p>
      <w:pPr>
        <w:pStyle w:val="HTMLkntformzott"/>
        <w:rPr/>
      </w:pPr>
      <w:r>
        <w:rPr>
          <w:b/>
          <w:color w:val="000000"/>
        </w:rPr>
        <w:t>Keleti röpcsoport      76  134  2745  549   1459,99   1348,9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2.cs. F02 HU-14- D-753878     14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F02 HU-14- D-753840     14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2.cs. F02 HU-14- D-749311     14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F24 HU-14- 11-91016     14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0.cs. F02 HU-14- D-749282     14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regorics László               2.cs. F02 HU-14- D-749703     14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F30 HU-14- D-754420     14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2.cs. F10 HU-14- D-751702     14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F02 HU-14- D-753857     14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F30 HU-14- D-754613     14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F30 HU-14-  O-33724     144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F30 HU-14-  O-33725     14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adlicsek Ádám                 1.cs. F20 HU-14- D-753902     14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Ágoston               1.cs. F24 HU-14- 11-91001     14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2.cs. F02 HU-14- D-749507     14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0.cs. F02 HU-14-  O-34568     14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lász Ferenc                  1.cs. F10 HU-14- 11-88277     14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-Ayurveda dúc           1.cs. F02 HU-14- D-817678     14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1.cs. F02 HU-14- D-753806     14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1.cs. F10 HU-14- D-751808     144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és fia          1.cs. F30 HU-14- D-754365     14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uhrmann László                2.cs. F10 HU-14- D-816245     14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lück István                   1.cs. F02 HU-14- D-749381     14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es Gyula                    2.cs. F20 HU-14- 11-90178     14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-Ayurveda dúc           1.cs. F02 HU-14- D-817653     14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és fia          1.cs. F30 HU-14- D-754371     144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-Rácz                   0.cs. F02 HU-14- D-749317     14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0.cs. F30 HU-14-  O-27302     144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ttlmayer Sándor             1.cs. F10 HU 14- D-817556     14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és fia          2.cs. F30 HU-14- D-754380     14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övecses Gábor                 2.cs. F02 HU-14- 11-86243     14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üveges-Rácz                   1.cs. F02 HU-14- D-749210     14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.Varga Attila                 0.cs. F10 HU-14- D-751718     14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.Varga Attila                 1.cs. F10 HU-14- D-751703     14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kker Martina                 2.cs. F10 HU-14- D-817962     144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.Varga Attila                 0.cs. F10 HU-14- D-751715     14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1.cs. F30 HU-14- D-754483     14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.Varga Attila                 1.cs. F10 HU-14-  O-26963     14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üveges-Rácz                   1.cs. F02 HU-14- D-749244     14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2.cs. F30 HU-14- D-754452     14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üveges-Rácz                   2.cs. F02 HU-14- D-749219     14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övecses Gábor                 2.cs. F02 HU-14- 11-86241     14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regorics László               1.cs. F02 HU-14- D-749712     14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vezdovics Szilvér             2.cs. F02 HU-14- 11-85827     14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regorics László               2.cs. F02 HU-14- D-749722     14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utsy Péter                    1.cs. F01 HU-14- 11-85692     14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üveges-Rácz                   0.cs. F02 HU-14-  O-26732     14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og Norbert                  2.cs. F01 HU-14- D-749085     143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-Ayurveda dúc           2.cs. F02 HU-14- D-749503     143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-Ayurveda dúc           2.cs. F02 HU-14-  O-34574     143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dey József                  2.cs. F30 HU-14- D-754614     14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utsy Péter                    1.cs. F01 HU-14- 11-85697     143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Ernő                     1.cs. F02 HU-14- 11-85915     143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kó Dezső                    2.cs. F30 HU-14- D-754808     143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.Varga Attila                 0.cs. F10 HU-14- 11-88330     143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és apja        0.cs. F30 HU-14- D-754465     14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benek Imre                   2.cs. F10 HU-14- D-751814     142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és apja        1.cs. F30 HU-14- D-754410     142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orró József                   1.cs. F01 HU-14- D-749174     14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orró József                   2.cs. F01 HU-14- D-749198     142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üveges-Rácz                   2.cs. F02 HU-14- D-749226     14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-Ayurveda dúc           0.cs. F02 HU-14-  O-34563     14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orró József                   2.cs. F01 HU-14- D-749184     14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orró József                   2.cs. F01 HU-14- D-749175     14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alász Ferenc                  1.cs. F10 HU-14- 11-88266     14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olnár Imre                    1.cs. F01 HU-14- 11-85606     14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dossy Ernő                   1.cs. F10 HU-14- D-817536     14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orró József                   2.cs. F01 HU-14- D-749173     14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olnár Imre                    2.cs. F01 HU-14- 11-85621     142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eményi János                  2.cs. F30 HU-14- D-754766     14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dey József                  1.cs. F30 HU-14- D-754619     142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József és fia          2.cs. F30 HU-14- D-754360     14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idey József                  1.cs. F30 HU-14- D-754623     14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Lackó Norbert                  2.cs. F20 HU-14- 11-90340     14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kker Martina                 1.cs. F10 HU-14- D-751605     14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ackó Norbert                  1.cs. F20 HU-14- 11-90333     14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Norbert és apja        1.cs. F30 HU-14- D-754426     142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orró József                   2.cs. F01 HU-14- D-749159     142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József és fia          2.cs. F30 HU-14- D-754357     14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Ferenc                    1.cs. F02 HU-14- D-749558     14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.Varga Attila                 1.cs. F10 HU-14- D-751717     14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rkosi Zoltán                  1.cs. F01 HU-14-  O-33615     14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mete Ferenc                  1.cs. F01 HU-14- D-749052     14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uhrmann László                1.cs. F10 HU-14- D-751656     14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uhrmann László                2.cs. F10 SK-14-03005-313     14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utsy Péter                    1.cs. F01 HU-14- 11-85723     141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.Varga Attila                 2.cs. F10 HU-14- M-137388     14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kker Martina                 1.cs. F10 HU-14- D-817969     14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uhrmann László                1.cs. F10 HU-14- D-751696     14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idey József                  1.cs. F30 HU-14- D-754606     14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.Varga Attila                 1.cs. F10 HU-14- 11-88303     141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h Tibor                     2.cs. F20 HU-14- D-753999     14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üveges-Rácz                   0.cs. F02 HU-14- D-749339     14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benek Imre                   1.cs. F10 HU-14- D-817540     14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Ágoston               1.cs. F24 HU-14- M-136701     141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áli István                    1.cs. F10 HU-14- D-751852     141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nauz testvérek                1.cs. F30 HU-14-  O-27228     14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ölding Norbert és apja        2.cs. F30 HU-14- D-754403     14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ing Norbert és apja        2.cs. F30 HU-14- D-754451     14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orváth Zoltán                 1.cs. F20 HU-14- 11-90276     14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ücs Tibor                    1.cs. F10 HU-14- D-816207     141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og Norbert                  1.cs. F01 HU-14- D-749081     14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Ernő                     2.cs. F02 HU-14- 11-85913     14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ölding Norbert és apja        1.cs. F30 HU-14- D-754406     141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log Norbert                  1.cs. F01 HU-14- D-749089     141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ölding Norbert és apja        2.cs. F30 HU-14-  O-33701     14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övecses Gábor                 2.cs. F02 HU-14- 11-86201     14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oós István                    2.cs. F13 HU-14- D-752408     14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va Zoltán                    0.cs. F02 HU-14- M-137697     14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áva Zoltán                    0.cs. F02 HU-14- M-137698     14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lidán Ágoston               1.cs. F24 HU-14- M-136707     141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lidán Ágoston               1.cs. F24 HU-14- M-136709     14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áva Zoltán                    0.cs. F02 HU-14- D-749747     14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rkó Dezső                    2.cs. F30 HU-14- D-754840     141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anes Gyula                    1.cs. F20 HU-14- D-753956     14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lidán Ágoston               1.cs. F24 HU-14- M-137319     14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llár Péter                   1.cs. F30 HU-14- D-754702     141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rkó Dezső                    2.cs. F30 HU-14- D-754837     141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László                    2.cs. F02 HU-14- D-753875     141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ölding Norbert és apja        0.cs. F30 HU-14-  O-38198     14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kker Martina                 1.cs. F10 HU-14- 11-88211     141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rkó Dezső                    2.cs. F30 HU-14- D-754826     14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styán-Ayurveda dúc           0.cs. F02 HU-14- D-817671     14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orró József                   1.cs. F01 HU-14- D-749189     141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log Norbert                  1.cs. F01 HU-14- D-749074     14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Glück István                   1.cs. F02 HU-14- D-749382     141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László                    1.cs. F02 HU-14- D-753815     14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László                    2.cs. F02 HU-14- D-753833     141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ss Ferenc                    2.cs. F02 HU-14- D-749589     14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ücs Tibor                    1.cs. F10 HU-14- D-751921     14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ücs Gyula                    1.cs. F10 HU-14- D-751626     14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Glück István                   2.cs. F02 HU-14- D-749025     14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elemen Gyula                  1.cs. F30 HU-14- D-754338     14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üveges-Rácz                   1.cs. F02 HU-14- D-749207     141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üveges-Rácz                   2.cs. F02 HU-14- D-749293     141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emete Ferenc                  1.cs. F01 HU-14- D-749055     141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ebenek Imre                   1.cs. F10 HU-14- D-751805     14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rkó Dezső                    1.cs. F30 HU-14- M-137007     14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üveges-Rácz                   1.cs. F02 HU-14- D-749201     14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ölding Norbert és apja        1.cs. F30 HU-14- D-754421     140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üveges-Rácz                   0.cs. F02 HU-14-  O-33761     14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alász Ferenc                  1.cs. F10 HU-14- 11-88294     14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J.Varga Attila                 0.cs. F10 HU-14- 11-88351     14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ustyán-Ayurveda dúc           0.cs. F02 HU-14- D-817725     14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vács Attila                  1.cs. F20 HU-14- 11-90561     14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uhrmann László                1.cs. F10 HU-14- D-751659     14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uhrmann László                2.cs. F10 HU-14- D-816246     14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emete Ferenc                  1.cs. F01 HU-14- D-749033     14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áva Zoltán                    2.cs. F02 HU-14- D-749749     14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nauz testvérek                1.cs. F30 HU-14- D-828892     14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ölding József és fia          2.cs. F30 HU-14-  O-33718     14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ölding József és fia          1.cs. F30 HU-14- D-754353     140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olnár Imre                    1.cs. F01 HU-14- 11-85611     140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ebenek Imre                   1.cs. F10 HU-14- D-817535     140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bó Ernő                     1.cs. F02 HU-14- 11-85945     14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Zvezdovics Szilvér             2.cs. F02 HU-14- 11-85816     140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ustyán-Ayurveda dúc           2.cs. F02 HU-14- D-749511     14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ölding Norbert és apja        0.cs. F30 HU-14- D-754531     14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áli István                    1.cs. F10 HU-14- D-751848     140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bó Ernő                     2.cs. F02 HU-14- 11-85960     14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rkó Dezső                    1.cs. F30 HU-14- D-754809     14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Gregorics László               2.cs. F02 HU-14- D-749736     140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övecses Gábor                 1.cs. F02 HU-14- 11-86232     14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J.Varga Attila                 1.cs. F10 HU-14- 11-88342     14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Gregorics László               1.cs. F02 HU-14- D-749713     14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ustyán-Ayurveda dúc           1.cs. F02 HU-14- D-749512     140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arkó Dezső                    1.cs. F30 HU-14- D-754835     14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övecses Gábor                 2.cs. F02 HU-14- 11-86211     14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ustyán-Ayurveda dúc           2.cs. F02 HU-14- D-749508     140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ustyán-Ayurveda dúc           0.cs. F02 HU-14- D-817668     14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orváth Zoltán                 1.cs. F20 HU-14- 11-90282     14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üveges-Rácz                   0.cs. F02 HU-14- D-749315     140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orváth Zoltán                 1.cs. F20 HU-14- 11-90251     140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övecses Gábor                 1.cs. F02 HU-14-  O-38197     14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óth László                    1.cs. F02 HU-14-  O-35026     140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ölding József és fia          1.cs. F30 HU-14- D-754390     14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Gregorics László               1.cs. F02 HU-14- D-749705     140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arkó Dezső                    2.cs. F30 HU-14- M-137004     14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ölding József és fia          1.cs. F30 HU-14-  O-27224     140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ölding József és fia          1.cs. F30 HU-14- D-754372     14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orró József                   2.cs. F01 HU-14- D-749169     14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ölding József és fia          2.cs. F30 HU-14- D-754354     14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üveges-Rácz                   0.cs. F02 HU-14- D-749247     14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üveges-Rácz                   0.cs. F02 HU-14- D-749335     14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Zvezdovics Szilvér             2.cs. F02 HU-14- 11-85807     14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Remete Ferenc                  2.cs. F01 HU-14- D-749034     14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Zvezdovics Szilvér             2.cs. F02 HU-14- 11-85810     14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enkvári Attila                2.cs. F30 HU-14- D-754576     14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enkvári Attila                2.cs. F30 HU-14- D-816626     13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ücs Tibor                    1.cs. F10 HU-14- 12-41977     13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Makker Martina                 2.cs. F10 HU-14-  O-35015     13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alog Norbert                  2.cs. F01 HU-14- D-749075     13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Lackó Norbert                  1.cs. F20 HU-14- 11-90344     13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ölding Norbert és apja        2.cs. F30 HU-14-  O-27222     13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ustyán-Ayurveda dúc           0.cs. F02 HU-14- D-719944     13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ustyán-Ayurveda dúc           0.cs. F02 HU-14- D-817681     13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alogh Zoltán                  1.cs. F02 HU-14- M-137272     139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alog Norbert                  1.cs. F01 HU-14- D-749095     139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áva Zoltán                    1.cs. F02 HU-14- D-749752     139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ölding Norbert és apja        0.cs. F30 HU-14-  O-33713     13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bó Ernő                     2.cs. F02 HU-14- 11-85917     139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alász Ferenc                  1.cs. F10 HU-14- 11-88251     13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Viglidán Ágoston               1.cs. F24 HU-14-  O-27163     13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ölding Norbert és apja        1.cs. F30 HU-14- D-754439     13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ölding Norbert és apja        1.cs. F30 HU-14-  O-27301     13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ölding Norbert és apja        0.cs. F30 HU-14- D-754443     13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Molnár Imre                    1.cs. F01 HU-14- 11-85616     139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alog Norbert                  2.cs. F01 HU-14- D-749078     13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Tóth László                    1.cs. F02 HU-14- D-753865     13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óth László                    1.cs. F02 HU-14- D-753841     13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Viglidán Ágoston               1.cs. F24 HU-14- M-137317     139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orró József                   2.cs. F01 HU-14- D-749160     13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óth László                    1.cs. F02 HU-14- D-753887     13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óth László                    2.cs. F02 HU-14- D-753870     13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adlicsek Ádám                 2.cs. F20 HU-14- D-753905     13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Német Gábor                    1.cs. F01 HU-14-  O-33636     13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J.Varga Attila                 0.cs. F10 HU-14- D-751708     139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uhrmann László                1.cs. F10 HU-14- D-753343     13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Zvezdovics Szilvér             2.cs. F02 HU-14- D-749683     13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Fuhrmann László                1.cs. F10 SK-14-03005-314     13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övecses Gábor                 2.cs. F02 HU-14- 11-86009     13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abó Ernő                     1.cs. F02 HU-14- 11-85930     139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Zvezdovics Szilvér             2.cs. F02 HU-14- 11-85824     13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Zvezdovics Szilvér             1.cs. F02 HU-14- 11-85844     139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ölding Norbert és apja        1.cs. F30 HU-14- D-754408     13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Földing Norbert és apja        1.cs. F30 HU-14- D-754456     13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zakács Miklós                 1.cs. F13 HU-14-  O-33673     13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ölding Norbert és apja        1.cs. F30 HU-14-  O-27297     13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ölding Norbert és apja        1.cs. F30 HU-14- D-754455     13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üveges-Rácz                   1.cs. F02 HU-14- D-749254     139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Glück István                   1.cs. F02 HU-14- D-749365     13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Markó Dezső                    2.cs. F30 HU-14- D-754818     13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Marics István                  1.cs. F13 HU-14- D-752079     139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ücs Gyula                    1.cs. F10 HU-14- 11-89142     13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alogh Zoltán                  1.cs. F02 HU-14- D-749648     13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Magyari Zsolt és fia           2.cs. F13 HU-14- M-137410     13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Molnár Imre                    1.cs. F01 HU-14- 11-85610     13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Tóth László                    1.cs. F02 HU-14- D-753812     13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Gregorics László               1.cs. F02 HU-14- D-749735     13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ors László                    1.cs. F30 HU-14-  O-27212     138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Földing József és fia          1.cs. F30 HU-14- D-754397     13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alog Norbert                  2.cs. F01 HU-14- M-137352     13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Remete Ferenc                  1.cs. F01 HU-14- D-749050     138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alog Norbert                  1.cs. F01 HU-14- D-749083     13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Janes Gyula                    1.cs. F20 HU-14- D-829864     13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Páva Zoltán                    2.cs. F02 HU-14- D-829328     13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Rebenek Imre                   2.cs. F10 HU-14- D-805947     13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Forró József                   1.cs. F01 HU-14-  O-33627     138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ollár Péter                   2.cs. F30 HU-14- 11-85805     13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Vigh Tibor                     1.cs. F20 HU-14- D-753997     13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Rebenek Imre                   2.cs. F10 HU-14-  O-26986     13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Tóth László                    2.cs. F02 HU-14- D-753829     13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elemen Gyula                  1.cs. F30 HU-14- D-754331     13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Páva Zoltán                    1.cs. F02 HU-14- D-749785     138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Cenkvári Attila                1.cs. F30 HU-14- D-754580     13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ustyán-Ayurveda dúc           1.cs. F02 HU-14-  O-26749     13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J.Varga Attila                 0.cs. F10 HU-14- D-751709     138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Makker Martina                 1.cs. F10 HU-14- 11-88220     13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Markó Dezső                    1.cs. F30 HU-14- D-754814     13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Gregorics László               1.cs. F02 HU-14- D-749707     13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Molnár Imre                    1.cs. F01 HU-14- 11-85615     138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oós István                    0.cs. F13 HU-14- D-752416     13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Rebenek Imre                   1.cs. F10 HU-14- D-751802     13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zórádi Imre                   2.cs. F19 HU-14- 11-90004     13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Neményi János                  2.cs. F30 HU-14- D-828887     13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Horváth Zoltán                 1.cs. F20 HU-14- 11-90264     138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oós István                    2.cs. F13 HU-14- D-816126     138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ustyán-Ayurveda dúc           2.cs. F02 HU-14- D-817669     138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zórádi Imre                   2.cs. F19 HU-14- 11-90052     13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Markó Dezső                    2.cs. F30 HU-14- D-754838     138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Butsy Péter                    2.cs. F01 HU-14- 11-85698     13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övecses Gábor                 1.cs. F02 HU-14- 11-86231     138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Butsy Péter                    1.cs. F01 HU-14- 11-85691     13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üveges-Rácz                   0.cs. F02 HU-14- D-749312     13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üveges-Rácz                   2.cs. F02 HU-14- D-749287     138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Zvezdovics Szilvér             2.cs. F02 HU-14- D-749684     13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zücs Gyula                    1.cs. F10 HU-14- D-751603     13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ücs Gyula                    1.cs. F10 HU-14- D-751640     13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Zvezdovics Szilvér             2.cs. F02 HU-14- D-749681     138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ücs Gyula                    1.cs. F10 HU-14-  O-35011     13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üveges-Rácz                   1.cs. F02 HU-14- D-749204     13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Tóth László                    1.cs. F02 HU-14- D-753859     13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Árkosi Zoltán                  2.cs. F01 HU-14- D-749134     13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ustyán-Ayurveda dúc           1.cs. F02 HU-14-  O-34556     13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Földing József és fia          1.cs. F30 HU-14- D-754385     13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Gregorics László               2.cs. F02 HU-14- 11-85788     13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Földing József és fia          1.cs. F30 HU-14- D-754398     13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Lackó Norbert                  1.cs. F20 HU-14-  O-27141     13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Markó Dezső                    2.cs. F30 HU-14- D-754819     13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Földing Norbert és apja        0.cs. F30 HU-14- D-754412     138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lauz Attila                   1.cs. F13 HU-14- D-752391     138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Földing Norbert és apja        2.cs. F30 HU-14- D-754436     138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Markó Dezső                    2.cs. F30 HU-14- M-137002     13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Viglidán Ágoston               1.cs. F24 HU-14- M-137318     138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ókai Attila és fia            2.cs. F13 HU-14- D-752202     13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Viglidán Ágoston               1.cs. F24 HU-14-  O-33743     13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Viglidán Ágoston               1.cs. F24 HU-14-  O-33742     13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Csidey József                  1.cs. F30 HU-14-  O-27215     13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Csidey József                  2.cs. F30 HU-14- D-754610     137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Görözdös Lajos                 1.cs. F19 HU 14- D-753728     137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oós István                    1.cs. F13 HU-14- D-752445     13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Marics István                  1.cs. F13 HU-14- D-752072     13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Fehér Ferenc                   1.cs. F24 HU-14- D-754279     13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J.Varga Attila                 1.cs. F10 HU-14- 11-88320     137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zabó Ernő                     2.cs. F02 HU-14- 11-85951     13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ovács Attila                  1.cs. F20 HU-14- D-754087     137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ókai Attila és fia            1.cs. F13 HU-14- D-752223     137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lauz Attila                   1.cs. F13 HU-14- D-752374     13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Remete Ferenc                  1.cs. F01 HU-14-  O-33631     13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Kókai Attila és fia            1.cs. F13 HU-14-  O-26999     137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adlicsek Ádám                 1.cs. F20 HU-14-  O-27150     137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zabó Ernő                     1.cs. F02 HU-14-  O-26753     13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Fehér Ferenc                   1.cs. F24 HU-14- 11-90631     137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Polauf József                  1.cs. F24 HU-14- 11-90754     13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Forró József                   1.cs. F01 HU-14- D-749200     13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Szakács Miklós                 2.cs. F13 HU-14-  O-27021     13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Kadlicsek Ádám                 1.cs. F20 HU-14- D-753929     137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Tolnay László                  0.cs. F19 HU-14- 11-90082     13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J.Varga Attila                 2.cs. F10 HU-14- D-751729     13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Remete Ferenc                  2.cs. F01 HU-14- D-749041     137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J.Varga Attila                 0.cs. F10 HU-14- 11-88310     13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Cenkvári Attila                2.cs. F30 HU-14- D-754586     13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Szabó Ernő                     1.cs. F02 HU-14- 11-85954     137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Tolnay László                  1.cs. F19 HU-14- 11-89981     13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Makker Martina                 1.cs. F10 HU-14- 11-88218     13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Forró József                   1.cs. F01 HU-14- D-749179     13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Fuhrmann László                1.cs. F10 HU-14- D-751689     137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Makker Martina                 2.cs. F10 HU-14- D-817960     137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Páli István                    1.cs. F10 HU-14- D-816229     13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Fehér Ferenc                   1.cs. F24 HU-14- M-137042     137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Tóth László                    0.cs. F02 HU-14- D-753832     13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Kelemen Gyula                  1.cs. F30 HU-14- M-137192     137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Kustyán-Ayurveda dúc           1.cs. F02 HU-14-  O-34567     13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Szakács Miklós                 1.cs. F13 HU-14-  O-33672     137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Molnár Imre                    1.cs. F01 HU-14-  O-26716     13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Janes Gyula                    2.cs. F20 HU-14- 11-90180     13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Árkosi Zoltán                  1.cs. F01 HU-14- M-137037     13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Balog Norbert                  1.cs. F01 HU-14-  O-33622     13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Kelemen Gyula                  2.cs. F30 HU-14- D-754349     13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Janes Gyula                    1.cs. F20 HU-14- D-753954     13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Balog Norbert                  2.cs. F01 HU-14- M-137348     13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Balog Norbert                  1.cs. F01 HU-14-  O-33623     13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Janes Gyula                    2.cs. F20 HU-14- D-753965     137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Földing Norbert és apja        2.cs. F30 HU-14- D-754473     13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Markó Dezső                    2.cs. F30 HU-14- D-754803     13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Páva Zoltán                    0.cs. F02 HU-14- D-749795     137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Páva Zoltán                    1.cs. F02 HU-14- D-749780     13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Páva Zoltán                    2.cs. F02 HU-14- D-749771     13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Miklós Tibor                   1.cs. F01 HU-14- D-828483     13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Soós István                    1.cs. F13 HU-14-  O-27026     13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Páva Zoltán                    1.cs. F02 HU-14- D-749754     137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Rebenek Imre                   2.cs. F10 HU-14- D-751822     13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Knauz testvérek                2.cs. F30 HU-14- D-828014     13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Soós István                    2.cs. F13 HU-14- D-829184     13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Süveges-Rácz                   1.cs. F02 HU-14-  O-33757     13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Páva Zoltán                    1.cs. F02 HU-14- D-749793     13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Rebenek Imre                   1.cs. F10 HU-14- D-751820     13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Soós István                    0.cs. F13 HU-14-  O-34429     13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Soós István                    0.cs. F13 HU-14- D-752274     13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Janes Gyula                    1.cs. F20 HU-14- D-754091     13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Forró József                   1.cs. F01 HU-14-  O-34582     13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Árkosi Zoltán                  0.cs. F01 HU-14- D-749135     13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Süveges-Rácz                   2.cs. F02 HU-14- D-749211     137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Forró József                   2.cs. F01 HU-14-  O-26712     13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Janes Gyula                    2.cs. F20 HU-14- D-753964     137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Vigh Tibor                     2.cs. F20 HU-14- D-753984     13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Süveges-Rácz                   0.cs. F02 HU-14-  O-33752     13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Makker Martina                 2.cs. F10 HU-14- 11-88214     137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Görözdös Lajos                 2.cs. F19 HU 14- D-753737     13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Makker Martina                 2.cs. F10 HU-14- 11-88216     137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Görözdös Lajos                 1.cs. F19 HU 14- D-753715     13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Földing József és fia          1.cs. F30 HU-14-  O-27223     13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Viglidán György                1.cs. F24 HU-14- 11-90924     13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Földing Norbert és apja        2.cs. F30 HU-14-  O-33712     137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Földing József és fia          1.cs. F30 HU-14- D-754377     13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Süveges-Rácz                   0.cs. F02 HU-14- D-749260     13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Remete Ferenc                  1.cs. F01 HU-14- D-749048     13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Süveges-Rácz                   2.cs. F02 HU-14- D-749297     13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Lackó Norbert                  1.cs. F20 HU-14- D-828505     13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J.Varga Attila                 1.cs. F10 HU-14- D-751723     136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Lackó Norbert                  1.cs. F20 HU-14- 11-90325     13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Cenkvári Attila                1.cs. F30 HU-14- D-754579     13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Szabó Ernő                     1.cs. F02 HU-14- 11-85912     13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Butsy Péter                    1.cs. F01 HU-14- 11-85741     13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Miklós Tibor                   1.cs. F01 HU-14- D-828487     13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Szabó Ernő                     1.cs. F02 HU-14- 11-85938     13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Butsy Péter                    1.cs. F01 HU-14- D-829442     13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Markó Dezső                    1.cs. F30 HU-14- D-754874     136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Janes Gyula                    2.cs. F20 HU-14- D-753973     13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Glück István                   1.cs. F02 HU-14- 11-90563     13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Janes Gyula                    2.cs. F20 HU-14- 11-90182     13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Földing József és fia          2.cs. F30 HU-14- D-754528     13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Glück István                   1.cs. F02 HU-14- D-749361     13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Tóth László                    1.cs. F02 HU-14- D-753872     13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Fuhrmann László                2.cs. F10 HU-14- D-753358     13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Janes Gyula                    2.cs. F20 HU-14- 11-90195     13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Marics István                  1.cs. F13 HU-14-  O-27009     13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Marics István                  2.cs. F13 HU-14- D-752094     136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Marics István                  1.cs. F13 HU-14- D-752065     13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Kurdi Vince                    2.cs. F20 HU-14- D-817512     13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Páli István                    1.cs. F10 HU-14- D-751833     13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Remete Ferenc                  1.cs. F01 HU-14- D-829428     136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Kókai Attila és fia            1.cs. F13 HU-14- D-752208     13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Kókai Attila és fia            0.cs. F13 HU-14- D-752271     13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Kókai Attila és fia            1.cs. F13 HU-14- D-752254     13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Viglidán Ágoston               2.cs. F24 HU-14- D-787876     13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Kiss Ferenc                    1.cs. F02 HU-14-  O-26750     13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J.Varga Attila                 1.cs. F10 HU-14- 11-88326     136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Gregorics László               1.cs. F02 HU-14- D-749711     136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J.Varga Attila                 0.cs. F10 HU-14- 11-88379     136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Tóth László                    2.cs. F02 HU-14- D-753867     136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Klauz Attila                   1.cs. F13 HU-14- D-752394     13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Knauz testvérek                2.cs. F30 HU-14- D-828886     136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Knauz testvérek                1.cs. F30 HU-14- M-137448     13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Scheily Gábor                  1.cs. F13 HU-14-  O-33667     13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Páva Zoltán                    0.cs. F02 HU-14- D-749794     13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Lackó Norbert                  1.cs. F20 HU-14- 11-90326     13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Halász Ferenc                  1.cs. F10 HU-14-  O-26970     13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Halász Ferenc                  1.cs. F10 HU-14- 11-88290     13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Viglidán György                1.cs. F24 HU-14- 11-90921     13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Páva Zoltán                    2.cs. F02 HU-14- D-749745     13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Tóth László                    2.cs. F02 HU-14- D-753848     136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Kelemen Gyula                  1.cs. F30 HU-14- D-754341     13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Páva Zoltán                    2.cs. F02 HU-14- D-749744     13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Knauz testvérek                1.cs. F30 HU-14- D-828003     13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Földing Norbert és apja        2.cs. F30 HU-14- D-754475     13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Magyari Zsolt és fia           1.cs. F13 HU-14- D-755431     136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Földing Norbert és apja        1.cs. F30 HU-14- D-754449     13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Markó Dezső                    1.cs. F30 HU-14- D-754824     13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Kadlicsek Ádám                 1.cs. F20 HU-14- D-753928     136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Janes Gyula                    2.cs. F20 HU-14- 11-90183     13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Kókai Attila és fia            2.cs. F13 HU-14- D-752217     136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Földing Norbert és apja        0.cs. F30 HU-14- D-754526     13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Halász Ferenc                  1.cs. F10 HU-14- 11-88292     136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Kókai Attila és fia            2.cs. F13 HU-14- D-752259     13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Cenkvári Attila                2.cs. F30 HU-14- D-754584     13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Vigh Tibor                     1.cs. F20 HU-14- 11-90625     13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J.Varga Attila                 1.cs. F10 HU-14- D-751711     135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Cenkvári Attila                2.cs. F30 HU-14- D-754581     13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Lackó Norbert                  2.cs. F20 HU-14- 11-90324     135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Magyari Zsolt és fia           1.cs. F13 HU-14- M-137409     13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Kókai Attila és fia            1.cs. F13 HU-14-  O-27000     13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Halász Ferenc                  1.cs. F10 HU-14- 11-88286     13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Kelemen Gyula                  1.cs. F30 HU-14- D-754330     13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Neményi János                  1.cs. F30 HU-14- D-754760     13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Scheily Gábor                  1.cs. F13 HU-14-  O-27007     13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Cenkvári Attila                1.cs. F30 HU-14- D-754596     135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Scheily Gábor                  1.cs. F13 HU-14- D-752144     13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Gregorics László               2.cs. F02 HU-14- D-749739     135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Scheily Gábor                  2.cs. F13 HU-14- D-752148     13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Kustyán-Ayurveda dúc           1.cs. F02 HU-14- D-817707     13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Balog Norbert                  1.cs. F01 HU-14- D-749079     13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Bors László                    1.cs. F30 HU-14- M-137147     13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Süveges-Rácz                   0.cs. F02 HU-14-  O-35033     135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Rácz-Süveges                   0.cs. F13 HU-14-  O-33697     135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Forró József                   1.cs. F01 HU-14-  O-34580     13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Magyari Zsolt és fia           2.cs. F13 HU-14- D-752027     135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Kókai Attila és fia            1.cs. F13 HU-14- D-752211     13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Magyari Zsolt és fia           1.cs. F13 HU-14- D-752006     13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Rácz-Süveges                   0.cs. F13 HU-14- M-137089     13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Szórádi Imre                   2.cs. F19 HU-14- 11-90051     13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J.Varga Attila                 0.cs. F10 HU-14- 11-88343     13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Rácz-Süveges                   1.cs. F13 HU-14- M-137067     135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Ács György                     1.cs. F13 HU-14- D-751954     13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Scheily Gábor                  2.cs. F13 HU-14- D-752104     135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Kókai Attila és fia            1.cs. F13 HU-14- D-752253     13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Süveges-Rácz                   0.cs. F02 HU-14- D-749291     13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Rácz-Süveges                   1.cs. F13 HU-14- M-137071     13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Kókai Attila és fia            1.cs. F13 HU-14- D-752222     135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Scheily Gábor                  1.cs. F13 HU-14- D-752108     13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Knauz testvérek                2.cs. F30 HU-14- M-137443     13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Gregorics László               1.cs. F02 HU-14- D-749716     13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Süveges-Rácz                   1.cs. F02 HU-14- D-749209     13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Csidey József                  1.cs. F30 HU-14- D-754640     13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Árkosi Zoltán                  1.cs. F01 HU-14- D-749141     135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Süveges-Rácz                   0.cs. F02 HU-14- D-749269     135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Szabó Ernő                     0.cs. F02 HU-14- 11-85965     13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Rácz-Süveges                   0.cs. F13 HU-14-  O-33694     135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Horváth Péter                  2.cs. F13 HU-14- D-751998     135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Zvezdovics Szilvér             2.cs. F02 HU-14- 11-85838     13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Viglidán Ágoston               2.cs. F24 HU-14- 11-91003     13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Süveges-Rácz                   2.cs. F02 HU-14- D-749233     13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Zvezdovics Szilvér             1.cs. F02 HU-14- D-829397     13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Lackó Norbert                  2.cs. F20 HU-14- 11-90323     13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Süveges-Rácz                   0.cs. F02 HU-14-  O-33762     135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Süveges-Rácz                   0.cs. F02 HU-14- D-749316     13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Lackó Norbert                  2.cs. F20 HU-14- 11-90341     135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Földing Norbert és apja        2.cs. F30 HU-14-  O-33702     13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Zvezdovics Szilvér             1.cs. F02 HU-14- D-749687     13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Scheily Gábor                  2.cs. F13 HU-14- D-752145     135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Horváth Zoltán                 1.cs. F20 HU-14- 11-90281     13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Földing Norbert és apja        1.cs. F30 HU-14-  O-33700     135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Markó Dezső                    0.cs. F30 HU-14- M-137001     13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Cenkvári Attila                1.cs. F30 HU-14-  O-27214     13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Váczi András                   1.cs. F24 HU-14- D-754156     135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6. Földing Norbert és apja        1.cs. F30 HU-14-  O-33703     135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7. Scheily Gábor                  1.cs. F13 HU-14- D-752172     13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8. Fuhrmann László                1.cs. F10 HU-14- D-751666     13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9. Kustyán-Ayurveda dúc           0.cs. F02 HU-14-  O-34559     13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0. Süveges-Rácz                   1.cs. F02 HU-14- D-749206     135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1. Süveges-Rácz                   0.cs. F02 HU-14- D-749338     13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2. Kovács Attila                  2.cs. F20 HU-14- D-828090     13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3. Soós István                    1.cs. F13 HU-14- D-752273     13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4. Tóth László                    1.cs. F02 HU-14-  O-27131     135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5. Glück István                   1.cs. F02 HU-14- D-749390     13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6. Kiss Ferenc                    2.cs. F02 HU-14- D-749587     13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7. Fuhrmann László                1.cs. F10 HU-14- D-751685     13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8. Glück István                   1.cs. F02 HU-14- D-749358     13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9. Szücs Tibor                    1.cs. F10 HU-14- D-751911     13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0. Szakács Miklós                 1.cs. F13 HU-14- D-752328     13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1. Süveges-Rácz                   0.cs. F02 HU-14- D-749332     13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2. Páva Zoltán                    0.cs. F02 HU-14- D-829335     13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3. Vigh Tibor                     0.cs. F20 HU-14- M-137313     135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4. Szakács Miklós                 2.cs. F13 HU-14- D-752294     135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5. Fehér Ferenc                   1.cs. F24 HU-14- D-754242     13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6. Süveges-Rácz                   1.cs. F02 HU-14- D-749256     13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7. Páva Zoltán                    0.cs. F02 HU-14- D-749777     13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8. Szücs Tibor                    1.cs. F10 HU-14- 11-88123     13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9. Koczman József                 2.cs. F24 HU-14- D-754193     13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0. Fehér Ferenc                   1.cs. F24 HU-14- 11-90638     13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1. Süveges-Rácz                   1.cs. F02 HU-14- D-749246     13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2. Polauf József                  1.cs. F24 HU-14- 11-90724     135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3. Glück István                   2.cs. F02 HU-14- D-749372     13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4. Fehér Ferenc                   1.cs. F24 RO-14-  0531635     135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5. Süveges-Rácz                   1.cs. F02 HU-14-  O-33750     13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6. Süveges-Rácz                   0.cs. F02 HU-14- D-749333     13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7. Kovács Attila                  1.cs. F20 HU-14- 11-90586     135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8. Marics István                  2.cs. F13 HU-14- D-752087     13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9. Marics István                  1.cs. F13 HU-14- D-752086     13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0. Földing Norbert és apja        2.cs. F30 HU-14-  O-33706     135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1. Szabó Ernő                     1.cs. F02 HU-14- 11-85943     135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2. Földing Norbert és apja        2.cs. F30 HU-14-  O-27298     135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3. Kurdi Vince                    2.cs. F20 HU-14- 11-90564     13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4. Földing József és fia          2.cs. F30 HU-14- D-754378     135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5. Klauz Attila                   1.cs. F13 HU-14- D-752263     13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6. Janes Gyula                    1.cs. F20 HU-14- D-753952     13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7. Csidey József                  2.cs. F30 HU-14- 11-90054     13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8. Butsy Péter                    2.cs. F01 HU-14- 11-85700     13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9. Földing József és fia          1.cs. F30 HU-14- D-754366     13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0. Klauz Attila                   1.cs. F13 HU-14- D-752398     13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1. Janes Gyula                    2.cs. F20 HU-14- 11-90177     13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2. Glück István                   2.cs. F02 HU-14- D-749392     134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3. Földing Norbert és apja        1.cs. F30 HU-14-  O-33707     13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4. Szabó Ernő                     1.cs. F02 HU-14- 11-85908     13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5. Kurdi Vince                    1.cs. F20 HU-14- D-817513     13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6. Butsy Péter                    1.cs. F01 HU-14- 11-85732     134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7. Tóth László                    1.cs. F02 HU-14- D-753847     13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8. Szabó Ernő                     2.cs. F02 HU-14- 11-85950     13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9. Scheily Gábor                  2.cs. F13 HU-14- D-752102     1348,9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Kele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1.cs. F30    7 h.  30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   7 h.  30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F24    7 h.  30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2.cs. F01    7 h.  29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F02    7 h.  29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F30    7 h.  28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F30    7 h.  27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F10    7 h.  27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F30    7 h.  274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-Rácz                   1.cs. F02    7 h.  27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-Rácz                   2.cs. F02    7 h.  27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2.cs. F02    7 h.  26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2.cs. F30    7 h.  26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1.cs. F01    7 h.  25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1.cs. F02    7 h.  25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2.cs. F02    7 h.  25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1.cs. F10    7 h.  25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-Ayurveda dúc           2.cs. F02    6 h.  25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lász Ferenc                  1.cs. F10    7 h.  24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1.cs. F01    7 h.  24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regorics László               1.cs. F02    7 h.  24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utsy Péter                    1.cs. F01    7 h.  24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Ernő                     1.cs. F02    7 h.  2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orró József                   1.cs. F01    7 h.  23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benek Imre                   1.cs. F10    6 h.  234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olnár Imre                    1.cs. F01    6 h.  22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lück István                   1.cs. F02    7 h.  22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es Gyula                    2.cs. F20    7 h.  21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övecses Gábor                 2.cs. F02    5 h.  210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1.cs. F30    6 h.  20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ackó Norbert                  1.cs. F20    6 h.  19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kker Martina                 1.cs. F10    5 h.  19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regorics László               2.cs. F02    5 h.  19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1.cs. F13    7 h.  18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og Norbert                  2.cs. F01    5 h.  18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ücs Gyula                    1.cs. F10    5 h.  17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Zoltán                 1.cs. F20    5 h.  177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kker Martina                 2.cs. F10    5 h.  17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Ernő                     2.cs. F02    5 h.  17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ücs Tibor                    1.cs. F10    5 h.  16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1.cs. F02    5 h.  161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uhrmann László                2.cs. F10    4 h.  15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enkvári Attila                2.cs. F30    5 h.  15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elemen Gyula                  1.cs. F30    5 h.  15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va Zoltán                    2.cs. F02    5 h.  15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hér Ferenc                   1.cs. F24    6 h.  15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nes Gyula                    1.cs. F20    5 h.  15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benek Imre                   2.cs. F10    4 h.  14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ics István                  1.cs. F13    5 h.  14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li István                    1.cs. F10    4 h.  14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adlicsek Ádám                 1.cs. F20    4 h.  13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nauz testvérek                1.cs. F30    4 h.  13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lauz Attila                   1.cs. F13    5 h.  13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.Varga Attila                 2.cs. F10    3 h.  1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1.cs. F13    5 h.  12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Lackó Norbert                  2.cs. F20    4 h.  11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övecses Gábor                 1.cs. F02    3 h.  11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enkvári Attila                1.cs. F30    4 h.  10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ós István                    2.cs. F13    3 h.  10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dey József                  2.cs. F30    3 h.   9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rkosi Zoltán                  1.cs. F01    3 h.   9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Attila                  1.cs. F20    3 h.   9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2.cs. F19    3 h.   9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2.cs. F13    4 h.   8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kács Miklós                 1.cs. F13    3 h.   8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oós István                    1.cs. F13    3 h.   8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ókai Attila és fia            2.cs. F13    3 h.   8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Zvezdovics Szilvér             1.cs. F02    3 h.   8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lück István                   2.cs. F02    3 h.   8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nauz testvérek                2.cs. F30    3 h.   7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eményi János                  2.cs. F30    2 h.   7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gyari Zsolt és fia           1.cs. F13    3 h.   7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logh Zoltán                  1.cs. F02    2 h.   7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h Tibor                     2.cs. F20    2 h.   7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Ferenc                    1.cs. F02    2 h.   7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mete Ferenc                  2.cs. F01    2 h.   6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Ferenc                    2.cs. F02    2 h.   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Görözdös Lajos                 1.cs. F19    2 h.   6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h Tibor                     1.cs. F20    2 h.   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gyari Zsolt és fia           2.cs. F13    2 h.   5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ors László                    1.cs. F30    2 h.   5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iklós Tibor                   1.cs. F01    2 h.   5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György                1.cs. F24    2 h.   5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utsy Péter                    2.cs. F01    2 h.   5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kács Miklós                 2.cs. F13    2 h.   5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olauf József                  1.cs. F24    2 h.   5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lidán Ágoston               2.cs. F24    2 h.   4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ics István                  2.cs. F13    2 h.   47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ácz-Süveges                   1.cs. F13    2 h.   4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rdi Vince                    2.cs. F20    2 h.   4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ttlmayer Sándor             1.cs. F10    1 h.   4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dossy Ernő                   1.cs. F10    1 h.   44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olnár Imre                    2.cs. F01    1 h.   4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llár Péter                   1.cs. F30    1 h.   4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adlicsek Ádám                 2.cs. F20    1 h.   3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émet Gábor                    1.cs. F01    1 h.   3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llár Péter                   2.cs. F30    1 h.   3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rkosi Zoltán                  2.cs. F01    1 h.   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olnay László                  1.cs. F19    1 h.   3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elemen Gyula                  2.cs. F30    1 h.   3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Görözdös Lajos                 2.cs. F19    1 h.   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eményi János                  1.cs. F30    1 h.   2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cs György                     1.cs. F13    1 h.   2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rváth Péter                  2.cs. F13    1 h.   2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áczi András                   1.cs. F24    1 h.   2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Attila                  2.cs. F20    1 h.   2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czman József                 2.cs. F24    1 h.   2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rdi Vince                    1.cs. F20    1 h.   19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7. Hustope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17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21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 Fiatalok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  21 h.  94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2.cs. F30   21 h.  85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F30   21 h.  84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F30   21 h.  83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1.cs. F02   21 h.  830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F13   21 h.  81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-Rácz                   2.cs. F02   21 h.  79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F24   20 h.  79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2.cs. F30   20 h.  78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1.cs. F01   20 h.  77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regorics László               1.cs. F02   21 h.  77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F02   19 h.  76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F13   19 h.  737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2.cs. F13   17 h.  72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F30   20 h.  71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1.cs. F10   19 h.  70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-Ayurveda dúc           1.cs. F02   19 h.  698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2.cs. F13   17 h.  69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és fia          1.cs. F30   18 h.  69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tsy Péter                    1.cs. F01   19 h.  67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és fia           1.cs. F13   17 h.  66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ics István                  1.cs. F13   18 h.  65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1.cs. F13   17 h.  64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és fia           2.cs. F13   16 h.  61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1.cs. F10   16 h.  59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 Norbert                  2.cs. F01   16 h.  58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regorics László               2.cs. F02   16 h.  57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kker Martina                 2.cs. F10   15 h.  56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kács Miklós                 1.cs. F13   14 h.  56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2.cs. F02   15 h.  55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-Ayurveda dúc           2.cs. F02   15 h.  55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kker Martina                 1.cs. F10   13 h.  55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ácz-Süveges                   2.cs. F13   14 h.  54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hér Ferenc                   1.cs. F24   17 h.  52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orró József                   1.cs. F01   15 h.  51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vezdovics Szilvér             2.cs. F02   15 h.  51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olnár Imre                    1.cs. F01   15 h.  51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orró József                   2.cs. F01   14 h.  51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1.cs. F02   15 h.  50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2.cs. F13   16 h.  48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1.cs. F13   15 h.  47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Ferenc                  1.cs. F01   14 h.  46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esi Miklós                 1.cs. F19   12 h.  46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lauz Attila                   1.cs. F13   14 h.  46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uhrmann László                2.cs. F10   12 h.  46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alász Ferenc                  1.cs. F10   13 h.  43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Ernő                     1.cs. F02   12 h.  42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dey József                  2.cs. F30   13 h.  42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ackó Norbert                  1.cs. F20   13 h.  417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György                1.cs. F24   13 h.  41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ics István                  2.cs. F13   12 h.  40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2.cs. F13    9 h.  39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benek Imre                   2.cs. F10   11 h.  38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ücs Tibor                    1.cs. F10   11 h.  38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lück István                   1.cs. F02   13 h.  37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enkvári Attila                1.cs. F30   12 h.  37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.Varga Attila                 1.cs. F10    9 h.  350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Ferenc                    1.cs. F02   11 h.  33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Ernő                     2.cs. F02   10 h.  32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Péter                  1.cs. F13    9 h.  31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ücs Gyula                    1.cs. F10    9 h.  310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lauz Attila                   2.cs. F13    8 h.  30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2.cs. F19   10 h.  30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nes Gyula                    2.cs. F20   10 h.  30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1.cs. F19    9 h.  29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olnay László                  1.cs. F19    9 h.  29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li István                    1.cs. F10    8 h.  29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Zvezdovics Szilvér             1.cs. F02    9 h.  28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h Tibor                     1.cs. F20    8 h.  26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Ágoston               2.cs. F24    9 h.  25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ackó Norbert                  2.cs. F20    9 h.  24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övecses Gábor                 2.cs. F02    6 h.  24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rkosi Zoltán                  1.cs. F01    8 h.  23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cs György                     1.cs. F13    7 h.  22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ors László                    1.cs. F30    7 h.  21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va Zoltán                    2.cs. F02    7 h.  20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racskai Tibor                1.cs. F24    7 h.  20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László                    1.cs. F01    6 h.  20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Glück István                   2.cs. F02    7 h.  19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nauz testvérek                1.cs. F30    6 h.  19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emete Ferenc                  2.cs. F01    6 h.  19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Görözdös Lajos                 1.cs. F19    6 h.  19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anes Gyula                    1.cs. F20    6 h.  19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enkvári Attila                2.cs. F30    6 h.  18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rváth Zoltán                 1.cs. F20    5 h.  17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llár Péter                   1.cs. F30    5 h.  17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áczi András                   1.cs. F24    6 h.  16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h Tibor                     2.cs. F20    5 h.  16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rváth Péter                  2.cs. F13    5 h.  15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elemen Gyula                  1.cs. F30    5 h.  15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.Varga Attila                 2.cs. F10    4 h.  14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Ferenc                    2.cs. F02    4 h.  14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logh Zoltán                  1.cs. F02    4 h.  138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öröczki Károly                1.cs. F24    4 h.  13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adlicsek Ádám                 1.cs. F20    4 h.  13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eményi János                  2.cs. F30    3 h.  11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övecses Gábor                 1.cs. F02    3 h.  11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erháti Dezső                 1.cs. F24    4 h.  10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olauf József                  1.cs. F24    4 h.  10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racskai Tibor                2.cs. F24    4 h.   9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Árkosi Zoltán                  2.cs. F01    3 h.   9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cs György                     2.cs. F13    3 h.   9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émet Gábor                    1.cs. F01    3 h.   9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Attila                  1.cs. F20    3 h.   9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utsy Péter                    2.cs. F01    3 h.   8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olnay László                  2.cs. F19    3 h.   8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lupács Csaba                  1.cs. F24    3 h.   8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nauz testvérek                2.cs. F30    3 h.   7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odossy Ernő                   1.cs. F10    2 h.   7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llár Péter                   2.cs. F30    2 h.   6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Görözdös Lajos                 2.cs. F19    2 h.   6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iklós Tibor                   1.cs. F01    2 h.   5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urdi Vince                    2.cs. F20    2 h.   4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ttlmayer Sándor             1.cs. F10    1 h.   4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czman József                 2.cs. F24    2 h.   4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uszti Zoltán                  1.cs. F19    2 h.   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eményi János                  1.cs. F30    2 h.   4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rdi Vince                    1.cs. F20    2 h.   4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olnár Imre                    2.cs. F01    1 h.   4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glidán György                2.cs. F24    1 h.   3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adlicsek Ádám                 2.cs. F20    1 h.   3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elemen Gyula                  2.cs. F30    1 h.   3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czman József                 1.cs. F24    1 h.   2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ücs Tibor                    2.cs. F10    1 h.   2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vács Attila                  2.cs. F20    1 h.   2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rvas István                 2.cs. F02    1 h.   2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József                    1.cs. F19    1 h.   20,57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26:00Z</dcterms:created>
  <dc:creator>Király István</dc:creator>
  <dc:description/>
  <cp:keywords/>
  <dc:language>en-US</dc:language>
  <cp:lastModifiedBy>Király István</cp:lastModifiedBy>
  <dcterms:modified xsi:type="dcterms:W3CDTF">2014-09-24T17:29:00Z</dcterms:modified>
  <cp:revision>3</cp:revision>
  <dc:subject/>
  <dc:title>Győr és Környéke Tagszövetség, F01 Győr</dc:title>
</cp:coreProperties>
</file>