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osimer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4.27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11   20   304   61   1190,60   1091,60</w:t>
      </w:r>
    </w:p>
    <w:p>
      <w:pPr>
        <w:pStyle w:val="HTMLkntformzott"/>
        <w:rPr/>
      </w:pPr>
      <w:r>
        <w:rPr>
          <w:color w:val="000000"/>
        </w:rPr>
        <w:t>F02 Győr               15   30   559  112   1162,82   1084,6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3   25   295   59   1179,39   1098,54</w:t>
      </w:r>
    </w:p>
    <w:p>
      <w:pPr>
        <w:pStyle w:val="HTMLkntformzott"/>
        <w:rPr/>
      </w:pPr>
      <w:r>
        <w:rPr>
          <w:color w:val="000000"/>
        </w:rPr>
        <w:t>F13 Győr               12   23   428   86   1201,34   1133,97</w:t>
      </w:r>
    </w:p>
    <w:p>
      <w:pPr>
        <w:pStyle w:val="HTMLkntformzott"/>
        <w:rPr/>
      </w:pPr>
      <w:r>
        <w:rPr>
          <w:color w:val="000000"/>
        </w:rPr>
        <w:t>F19 Győr               12   22   347   69   1172,10   1103,15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u              10   19   303   61   1148,58   1046,39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2   23   351   70   1203,65   1084,78</w:t>
      </w:r>
    </w:p>
    <w:p>
      <w:pPr>
        <w:pStyle w:val="HTMLkntformzott"/>
        <w:rPr/>
      </w:pPr>
      <w:r>
        <w:rPr>
          <w:color w:val="000000"/>
        </w:rPr>
        <w:t>F30 Győr               12   24   447   89   1200,67   1117,32</w:t>
      </w:r>
    </w:p>
    <w:p>
      <w:pPr>
        <w:pStyle w:val="HTMLkntformzott"/>
        <w:rPr/>
      </w:pPr>
      <w:r>
        <w:rPr>
          <w:b/>
          <w:color w:val="000000"/>
        </w:rPr>
        <w:t>Keleti                 97  186  3034  607   1203,65   1098,5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ele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F24 HU-11-  O-09448   H 120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1.cs. F24 HU-13- 11-85506   H 120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2.cs. F13 HU-13- D-627616   H 120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1.cs. F30 HU-12- D-475659   H 120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1.cs. F13 HU-11-  O-07687   H 119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kács Miklós                 2.cs. F13 HU-13- D-627148   H 119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lay Tibor                   1.cs. F13 HU-13- D-630327   H 119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ós István                    1.cs. F13 HU-13- D-594039   H 119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Péter                  1.cs. F13 HU-13- D-627408   H 119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og Norbert                  2.cs. F01 HU-13- D-625076   T 119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ós István                    1.cs. F13 HU-10- D-300885   H 118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ós István                    0.cs. F13 HU-13- D-627348   H 118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Elekes István                  0.cs. F30 HU-13- 11-85236   H 118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Elekes István                  0.cs. F30 HU-13- 11-85209   H 118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nauz testvérek                0.cs. F30 HU-13- 26-46441   T 118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ókai Attila és fia            1.cs. F13 HU-13- D-627518   H 118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oós István                    1.cs. F13 HU-09- D-226278   H 118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hér Ferenc                   1.cs. F24 HU-13- D-628575   H 118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oós István                    2.cs. F13 HU-13- D-627328   H 118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lauz Attila                   0.cs. F13 HU-12- D-476500   H 118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cheily Gábor                  0.cs. F13 HU-13- D-627640   H 117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Béla                      1.cs. F10 HU-12- D-477674   H 117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Norbert és apja        0.cs. F30 HU-13-  O-19203   H 117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László                    1.cs. F01 HU-13- D-625117   H 117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racskai Tibor                1.cs. F24 HU-11- 11-67343   H 117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oós István                    2.cs. F13 HU-13- D-594045   H 117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József és fia          1.cs. F30 HU-10- 11-57728   H 117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József és fia          0.cs. F30 HU-13- D-629261   H 117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oós István                    0.cs. F13 HU-13- D-594048   H 117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lauz Attila                   0.cs. F13 HU-12- D-476452   H 117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rkó Dezső                    1.cs. F30 HU-11- M-125391   H 117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gyari Zsolt és fia           2.cs. F13 HU-13- D-627471   H 117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orváth Péter                  1.cs. F13 HU-13- D-627425   H 1174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László                    1.cs. F01 HU-13- D-625109   T 117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lidán Ágoston               0.cs. F24 HU-13- D-630695   T 117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gyari Zsolt és fia           2.cs. F13 HU-13- D-627479   H 1172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Görözdös Lajos                 1.cs. F19 SK 08- 0805-203   H 117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alog Norbert                  2.cs. F01 HU-12- 11-69442   H 117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agy Béla                      1.cs. F10 HU-12- D-477681   H 117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gyari Zsolt és fia           2.cs. F13 HU-13- D-627446   T 117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esi Miklós                 0.cs. F19 HU-12- 11-75979   T 117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agy Béla                      0.cs. F10 HU-13- D-627051   H 1170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Görözdös Lajos                 1.cs. F19 SK 10- 0707-840   H 1170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Görözdös Lajos                 1.cs. F19 SK 12- 0301-115   H 117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órádi Imre                   2.cs. F19 HU-12- D-474614   H 116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órádi Imre                   2.cs. F19 HU-12- 11-76040   H 1168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Görözdös Lajos                 0.cs. F19 SK 13- 0301-788   H 116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alog Norbert                  1.cs. F01 HU-13- D-625066   T 116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Elekes István                  0.cs. F30 HU-11- D-359584   H 116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oós István                    0.cs. F13 HU-13- 11-83049   H 116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ölding Norbert és apja        0.cs. F30 HU-13- D-629351   H 116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orró József                   1.cs. F01 HU-13- D-692008   H 116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alog Norbert                  0.cs. F01 HU-13- D-625073   H 116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lauz Attila                   2.cs. F13 HU-13- D-627297   T 116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oós István                    1.cs. F13 HU-12- D-473604   H 116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ölding Norbert és apja        0.cs. F30 HU-13- D-629320   H 116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kács Miklós                 1.cs. F13 HU-11- D-356741   H 116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Ábrahám József                 1.cs. F01 HU-12- 11-69396   H 116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ölding Norbert és apja        0.cs. F30 HU-11- D-357954   H 116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ókai Attila és fia            2.cs. F13 HU-13- D-627510   H 116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olnay László                  0.cs. F19 HU-13- D-628300   H 116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ölding Norbert és apja        0.cs. F30 HU-11- M-125366   H 116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kács Miklós                 2.cs. F13 HU-13- D-627175   H 116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Elekes István                  1.cs. F30 HU-12- 11-78295   H 116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öldesi Miklós                 0.cs. F19 HU-13- 11-83142   T 1163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ustyán-Ayurveda dúc           1.cs. F02 HU-13- 11-79495   H 116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iládi Dezső                  1.cs. F13 HU-13- D-594948   T 116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ölding József és fia          2.cs. F30 HU-13-  O-19226   H 1162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ókai Attila és fia            0.cs. F13 HU-12- D-473950   H 116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ustyán-Ayurveda dúc           1.cs. F02 HU-11- D-333925   H 116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serháti Dezső                 0.cs. F24 HU-13- D-593611   H 116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orváth Péter                  1.cs. F13 HU-11- D-357015   H 1161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ókai Attila és fia            1.cs. F13 HU-13- D-627558   H 116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ölding József és fia          1.cs. F30 HU-11- D-357283   H 116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kács Miklós                 2.cs. F13 HU-12- D-473546   H 116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iglidán Ágoston               1.cs. F24 HU-12- 11-77006   H 116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agyari Zsolt és fia           2.cs. F13 HU-11-  O-07690   T 116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órádi Imre                   1.cs. F19 HU-12- M-119061   H 1160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agyari Zsolt és fia           2.cs. F13 HU-11- D-356957   H 116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ölding József és fia          1.cs. F30 HU-09- D-226275   H 116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iládi Dezső                  1.cs. F13 HU-12- 11-74594   H 1160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ölding Norbert és apja        1.cs. F30 HU-11- D-357937   H 116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iglidán Ágoston               1.cs. F24 HU-10- 11-58519   H 1160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Hanich Mihály                  2.cs. F19 HU 12- D-474535   H 115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ölding Norbert és apja        1.cs. F30 HU-12-  O-13761   H 115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ókai Attila és fia            0.cs. F13 HU-11- D-395620   H 115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ölding József és fia          2.cs. F30 HU-12-  O-13603   H 115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iss László                    1.cs. F01 HU-10- D-265013   H 115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ölding Norbert és apja        0.cs. F30 HU-13-  O-19207   H 115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ölding József és fia          0.cs. F30 HU-13- D-629276   H 115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iss László                    2.cs. F01 HU-12- D-471058   H 115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Magyari Zsolt és fia           1.cs. F13 HU-13- D-627447   T 115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nauz testvérek                0.cs. F30 HU-12- D-564174   H 115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ókai Attila és fia            2.cs. F13 HU-12- D-473960   H 115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eicser Béla                   1.cs. F02 HU-12- D-471148   H 115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óth József                    1.cs. F19 HU-11- 11-57386   H 115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ehér Ferenc                   1.cs. F24 HU-12- D-474780   T 115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Földing József és fia          0.cs. F30 HU-13- D-629389   H 115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Földing Norbert és apja        2.cs. F30 HU-12- D-475625   H 115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oós István                    1.cs. F13 HU-12- D-473624   H 115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lay Tibor                   1.cs. F13 HU-13- D-630340   T 115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iládi Dezső                  0.cs. F13 HU-13- 11-81945   H 115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Nagy Béla                      0.cs. F10 HU-13- D-630567   H 115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iládi Dezső                  1.cs. F13 HU-11- 11-64811   H 1156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iládi Dezső                  0.cs. F13 HU-13- 11-81930   H 115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Fehér Ferenc                   1.cs. F24 HU-13- D-628572   H 115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lauz Attila                   2.cs. F13 HU-12- D-476454   T 115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ókai Attila és fia            0.cs. F13 HU-11- D-395615   H 115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oós István                    0.cs. F13 HU-13- D-627353   H 115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oós István                    0.cs. F13 HU-13- D-627332   H 115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alog Norbert                  0.cs. F01 HU-13- D-625084   T 115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Tolnay László                  1.cs. F19 HU-12- D-478485   H 115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oós István                    2.cs. F13 HU-13- D-627277   H 115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cheily Gábor                  2.cs. F13 HU-13- D-627608   H 115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Magyari Zsolt és fia           2.cs. F13 HU-13-  O-17678   T 115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cheily Gábor                  1.cs. F13 HU-12- D-473477   H 115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cheily Gábor                  2.cs. F13 HU-12- D-473483   H 115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Földing Norbert és apja        1.cs. F30 HU-10- D-265816   H 115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Tolnay László                  2.cs. F19 HU-13- 11-82369   H 115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cheily Gábor                  1.cs. F13 HU-12- D-537366   H 115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Földing Norbert és apja        0.cs. F30 HU-13-  O-19200   H 115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nauz testvérek                0.cs. F30 HU-12- D-477397   T 115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cheily Gábor                  1.cs. F13 HU-13- D-627618   H 115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cheily Gábor                  2.cs. F13 HU-13- D-627603   H 115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Földing Norbert és apja        0.cs. F30 HU-13- M-132876   H 115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Rebenek Imre                   2.cs. F10 HU-12- D-477778   H 115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Földing Norbert és apja        1.cs. F30 HU-12- D-475609   H 115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Böröczki Károly                1.cs. F24 HU-10- 11-58430   H 115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cheily Gábor                  0.cs. F13 HU-12- D-473485   H 115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aracskai Tibor                1.cs. F24 HU-13- D-628501   H 115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Földing Norbert és apja        0.cs. F30 HU-13-  O-19223   H 115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cheily Gábor                  0.cs. F13 HU-12- M-129259   H 115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Baracskai Tibor                0.cs. F24 HU-12- D-474850   H 115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ókai Attila és fia            0.cs. F13 HU-13- D-593987   H 115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lauz Attila                   2.cs. F13 HU-13- D-627260   T 115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Csidey József                  0.cs. F30 HU-13- D-629180   H 115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Viglidán Ágoston               1.cs. F24 HU-13- 11-84001   T 115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Földing Norbert és apja        0.cs. F30 HU-11- D-357938   H 115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Földing Norbert és apja        0.cs. F30 HU-12- D-475603   H 115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ókai Attila és fia            2.cs. F13 HU-13- D-594002   H 115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Földing Norbert és apja        2.cs. F30 HU-13-  O-19212   H 115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ulicskó Ferenc                2.cs. F02 HU-13- 11-78988   H 115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iss László                    1.cs. F01 HU-12- D-471077   H 115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Viglidán Ágoston               1.cs. F24 HU-13- 25-27103   H 115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Baracskai Tibor                0.cs. F24 HU-13- D-628507   H 115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Árkosi Zoltán                  1.cs. F01 HU-13- 11-81347   H 115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Földing Norbert és apja        0.cs. F30 HU-11-  O-09442   H 115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ókai Attila és fia            2.cs. F13 HU-10- 11-55917   H 115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Földing Norbert és apja        1.cs. F30 HU-11-  O-07756   H 115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Ács György                     1.cs. F13 BE-10-  1013760   H 115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övecses Gábor                 1.cs. F02 HU-11- 11-61512   H 115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ulicskó Ferenc                2.cs. F02 HU-10- 11-52238   H 115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Remete Ferenc                  1.cs. F01 HU-13- D-625053   H 115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oós István                    0.cs. F13 HU-13- D-594049   H 114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Nagy Béla                      2.cs. F10 HU-13- D-630575   H 114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Magyari Zsolt és fia           0.cs. F13 HU-13-  O-17680   T 114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órádi Imre                   1.cs. F19 HU-12-  O-13703   H 114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Zvezdovics Szilvér             0.cs. F02 HU-11- 11-62267   H 114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Balog Norbert                  1.cs. F01 HU-13- D-625062   H 114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ulicskó Ferenc                2.cs. F02 HU-11- 11-61799   H 1148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Görözdös Lajos                 1.cs. F19 SK 11- 0707-482   H 114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Lackó Norbert                  1.cs. F20 HU-13- 11-83509   H 114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zórádi Imre                   1.cs. F19 HU-12- D-474612   T 114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oós István                    1.cs. F13 HU-09- 11-45707   H 114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Páva Zoltán                    0.cs. F02 HU-12- D-563878   H 114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oós István                    2.cs. F13 HU-12- D-478850   H 114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Fehér Ferenc                   2.cs. F24 HU-13- D-628595   T 114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Lackó Norbert                  1.cs. F20 HU-12- 11-76427   H 114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zórádi Imre                   0.cs. F19 HU-13- D-628421   H 1148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zórádi Imre                   2.cs. F19 HU-12- D-474623   H 114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Váczi András                   1.cs. F24 HU-13- D-593955   T 114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Páva Zoltán                    0.cs. F02 HU-10- D-318875   H 114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Markó Dezső                    2.cs. F30 HU-13- D-629549   H 114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Földesi Miklós                 2.cs. F19 HU-12- D-537379   H 114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Szücs Gyula                    0.cs. F10 HU-13- D-627005   H 1147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Földing József és fia          0.cs. F30 HU-13- D-629260   H 114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Scheily Gábor                  0.cs. F13 HU-12- M-129265   H 114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Elekes István                  0.cs. F30 HU-12- D-475598   H 114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zücs Gyula                    2.cs. F10 HU-13- D-627003   H 114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Tóth László                    2.cs. F02 HU-11- 11-66718   H 114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Földing József és fia          1.cs. F30 HU-10- 11-57767   H 114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Földing József és fia          1.cs. F30 HU-12- D-474762   H 114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Elekes István                  0.cs. F30 HU-12- D-475571   H 114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Böröczki Károly                1.cs. F24 HU-12- 11-76893   H 114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Elekes István                  0.cs. F30 HU-13- 11-85235   T 114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Kollár Péter                   2.cs. F30 HU-12- D-475284   H 114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Elekes István                  2.cs. F30 HU-12- D-475540   H 114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Rebenek Imre                   1.cs. F10 HU-11- D-359391   H 114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Halász Ferenc                  1.cs. F10 HU-13- D-593074   H 114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Scheily Gábor                  1.cs. F13 HU-11- D-356805   H 1145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Görözdös Lajos                 0.cs. F19 SK 12- 0301-198   H 114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iss László                    1.cs. F01 HU-11- D-356156   H 114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Szücs Gyula                    0.cs. F10 HU-13- D-627033   H 114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Scheily Gábor                  0.cs. F13 HU-13- D-627641   H 1145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ókai Attila és fia            0.cs. F13 HU-13- D-627519   H 114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Szakács Miklós                 2.cs. F13 HU-13- D-627181   H 114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Markó Dezső                    0.cs. F30 HU-12- D-475735   H 114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lauz Attila                   0.cs. F13 HU-13- D-627255   T 1144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ulicskó Ferenc                1.cs. F02 HU-05- 11-94749   H 114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Tolnay László                  2.cs. F19 HU-13- D-628292   H 114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Viglidán Ágoston               2.cs. F24 HU-13- D-630699   H 114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Viglidán Ágoston               0.cs. F24 HU-12- D-477208   T 114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Vigh Tibor                     1.cs. F20 HU-11- 11-67263   H 1143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Görözdös Lajos                 2.cs. F19 SK 13-  55M-259   H 1143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Viglidán Ágoston               1.cs. F24 HU-12- 11-77009   H 114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Klauz Attila                   1.cs. F13 HU-13-  O-19112   H 114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Horváth Péter                  1.cs. F13 HU-12- D-473996   H 1142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Sziládi Dezső                  2.cs. F13 HU-13- 11-81970   T 114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Elekes István                  2.cs. F30 HU-13- 11-85202   H 114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Nagy Béla                      1.cs. F10 HU-11- D-404415   H 114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Scheily Gábor                  1.cs. F13 HU-12- D-473453   H 114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Scheily Gábor                  0.cs. F13 HU-12- D-473430   H 114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Bors László                    0.cs. F30 HU-13- 11-85200   T 114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Elekes István                  0.cs. F30 HU-13- 11-85233   H 114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Kiss László                    0.cs. F01 HU-12- D-471079   H 114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Földing Norbert és apja        2.cs. F30 HU-13-  O-19201   H 113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Scheily Gábor                  2.cs. F13 HU-13- D-627609   H 113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Nagy Béla                      0.cs. F10 HU-13- D-630563   H 113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Kókai Attila és fia            2.cs. F13 HU-12- D-478225   H 113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Kókai Attila és fia            0.cs. F13 HU-13- D-627514   H 1139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Földing Norbert és apja        2.cs. F30 HU-13- D-629326   H 113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Markó Dezső                    2.cs. F30 HU-12- D-478097   H 113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Knauz testvérek                1.cs. F30 HU-12- M-129134   H 113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Balog Norbert                  0.cs. F01 HU-13-  O-19004   H 1138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Nagy Béla                      2.cs. F10 HU-13- D-630568   H 113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Markó Dezső                    1.cs. F30 HU-13-  O-19254   H 113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Kustyán-Ayurveda dúc           1.cs. F02 HU-11- D-333935   H 1137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Nagy Béla                      2.cs. F10 HU-13- D-627062   H 113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Heilig Károly                  2.cs. F19 HU-13- D-593579   H 113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Elekes István                  1.cs. F30 HU-11- D-357753   H 113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Szücs Gyula                    1.cs. F10 HU-10-   O-2077   H 113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Szücs Gyula                    0.cs. F10 HU-13- D-627013   H 113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Soós István                    2.cs. F13 HU-12- D-484777   H 113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Balog Norbert                  1.cs. F01 HU-13- D-625072   T 113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Soós István                    2.cs. F13 HU-13- D-627319   T 113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Balog Norbert                  1.cs. F01 HU-13- 25-29081   H 113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Földing Norbert és apja        0.cs. F30 HU-12- D-475628   H 113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Kiss Ferenc                    1.cs. F02 HU-08- 11-27440   H 113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Szalay Tibor                   1.cs. F13 HU-13- D-630344   T 113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Árkosi Zoltán                  0.cs. F01 HU-13- D-630075   H 113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Nagy Béla                      2.cs. F10 HU-13- D-627058   H 113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Bors László                    0.cs. F30 HU-09- 11-50311   H 113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Szalay Tibor                   1.cs. F13 HU-13- D-630345   H 113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Földing József és fia          1.cs. F30 HU-12- D-474766   H 1136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Hanich Mihály                  1.cs. F19 HU 11- 11-66921   H 113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Görözdös Lajos                 1.cs. F19 HU 10-   O-1995   H 113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Tóth József                    1.cs. F20 HU-11- 02-99898   H 113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Magyari Zsolt és fia           1.cs. F13 HU-13-  O-20854   H 113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Balog Norbert                  1.cs. F01 HU-13- D-625063   H 113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Magyari Zsolt és fia           0.cs. F13 HU-13-  O-20853   H 1135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Görözdös Lajos                 2.cs. F19 SK 13- 0301-791   H 113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Rebenek Imre                   1.cs. F10 HU-12- D-478894   H 1135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Hanich Mihály                  1.cs. F19 HU 12- D-474527   H 113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Viglidán Ágoston               2.cs. F24 HU-11- 11-67502   T 113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Kustyán-Ayurveda dúc           0.cs. F02 HU-13- 11-79042   H 113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Kustyán-Ayurveda dúc           1.cs. F02 HU-12- D-531130   H 113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Szücs Tibor                    1.cs. F10 HU-12- 11-73832   H 113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Tóth József                    2.cs. F20 HU-13- D-631705   T 113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Rácz-Süveges                   1.cs. F13 HU-13- D-692384   H 113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Tóth József                    0.cs. F20 HU-13- D-631781   H 113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Klauz Attila                   2.cs. F13 HU-12- D-537137   T 113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Horváth Péter                  1.cs. F13 HU-13- D-627407   H 113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Nagy Béla                      1.cs. F10 HU-10- D-300770   H 113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Elekes István                  0.cs. F30 HU-09- 11-44383   H 113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Klauz Attila                   2.cs. F13 HU-13- D-627254   T 113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Szücs Tibor                    1.cs. F10 HU-13- D-630599   H 113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Böröczki Károly                1.cs. F24 HU-10- 11-58458   H 113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Knauz testvérek                0.cs. F30 HU-13- D-594125   T 113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Kókai Attila és fia            0.cs. F13 HU-13- D-627517   H 113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Szakács Miklós                 0.cs. F13 HU-13- D-627192   H 113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Kókai Attila és fia            0.cs. F13 HU-13- D-627529   H 113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Kókai Attila és fia            2.cs. F13 HU-13- D-627513   H 113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Hodossy Ernő                   2.cs. F10 HU-13- D-594098   H 113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Klauz Attila                   1.cs. F13 HU-13- D-627286   H 113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Scheily Gábor                  2.cs. F13 HU-12- D-537374   H 1132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Kustyán-Ayurveda dúc           2.cs. F02 HU-12- D-531161   H 113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Szakács Miklós                 1.cs. F13 HU-13- D-627137   H 113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Baracskai Tibor                2.cs. F24 HU-10- 11-58765   H 113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Scheily Gábor                  2.cs. F13 HU-12- D-473500   H 113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Klauz Attila                   0.cs. F13 HU-13- D-627285   H 113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Scheily Gábor                  2.cs. F13 HU-12- D-473488   H 113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Kulicskó Ferenc                0.cs. F02 HU-13- 11-78981   H 113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Baracskai Tibor                1.cs. F24 HU-11- 11-67370   H 113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Soós István                    1.cs. F13 HU-11- D-368316   H 113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Baracskai Tibor                0.cs. F24 HU-12- 11-76954   H 113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Baracskai Tibor                1.cs. F24 HU-11-  O-07745   H 113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Árkosi Zoltán                  0.cs. F01 HU-13- D-625033   H 113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Szakács Miklós                 1.cs. F13 HU-13- D-627160   H 113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Kurdi Vince                    0.cs. F20 HU-12- D-477551   T 113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Bors László                    0.cs. F30 HU-13- 11-85154   T 113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Szücs Gyula                    1.cs. F10 HU-12- 11-74450   H 113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Elekes István                  2.cs. F30 HU-12- D-475570   H 113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Füredi Péter                   1.cs. F10 HU-11- D-333997   H 113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Kiss Ferenc                    0.cs. F02 HU-11- D-431060   H 113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Kiss László                    2.cs. F01 HU-12- D-471060   H 113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Scheily Gábor                  0.cs. F13 HU-12- D-537355   H 113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Kiss László                    2.cs. F01 HU-13- D-625129   H 112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Szücs Gyula                    1.cs. F10 HU-13- D-627042   H 112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Soós István                    2.cs. F13 HU-12- D-473597   H 112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Szücs Gyula                    1.cs. F10 HU-06- 11-08042   H 112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Scheily Gábor                  1.cs. F13 HU-11- D-356809   H 112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Kustyán-Ayurveda dúc           0.cs. F02 HU-13- 11-79618   H 112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Scheily Gábor                  2.cs. F13 HU-12- D-473448   H 112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Scheily Gábor                  1.cs. F13 HU-12- D-473438   H 112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Tolnay László                  0.cs. F19 HU-13- 11-82710   H 112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Scheily Gábor                  2.cs. F13 HU-12- D-473440   H 112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Kustyán-Ayurveda dúc           0.cs. F02 HU-13- 11-79636   H 112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Szücs Gyula                    2.cs. F10 HU-12- D-473344   H 1128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Hanich Mihály                  2.cs. F19 HU 13- 11-83192   H 112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Bors László                    2.cs. F30 HU-12- D-478095   T 112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Remete Ferenc                  1.cs. F01 HU-11- D-356053   H 112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Soós István                    1.cs. F13 HU-13-  O-17665   T 112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Földing József és fia          2.cs. F30 HU-10- 11-57743   H 112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Nagy Béla                      2.cs. F10 HU-12- D-477662   H 112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Fehér Ferenc                   1.cs. F24 HU-13- M-132653   T 112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Forró József                   0.cs. F01 SK-13-03101-630   T 112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Kiss László                    0.cs. F01 HU-13- D-625125   H 112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Kulicskó Ferenc                0.cs. F02 HU-13- 11-78976   H 112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Szakács Miklós                 0.cs. F13 HU-13- D-627153   H 112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Tolnay László                  2.cs. F19 HU-13- 11-82707   H 112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Fehér Ferenc                   1.cs. F24 HU-13- D-628580   T 112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Remete Ferenc                  1.cs. F01 HU-11- 11-64396   H 112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Tóth József                    0.cs. F20 HU-13- D-631752   H 112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Nagy Béla                      2.cs. F10 HU-10- D-300765   H 112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Fehér Ferenc                   1.cs. F24 HU-13- D-628574   H 112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Viglidán Ágoston               0.cs. F24 RO-13-  0040664   H 1126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Görözdös Lajos                 0.cs. F19 SK 12- 0301-223   H 112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Szakács Miklós                 1.cs. F13 HU-12- D-473509   H 112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Kókai Attila és fia            1.cs. F13 HU-12- D-473913   H 112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Nagy Béla                      2.cs. F10 HU-13- D-630559   H 112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Magyari Zsolt és fia           1.cs. F13 HU-12-  O-13738   H 112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Süveges-Rácz                   0.cs. F02 HU-11- D-395980   H 112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Páva Zoltán                    2.cs. F02 HU-12- D-563801   T 112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Tolnay László                  0.cs. F19 HU-13- 11-82353   H 112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Nagy Béla                      2.cs. F10 HU-13- D-627056   H 112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Baracskai Tibor                2.cs. F24 HU-13- D-628519   H 112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Rebenek Imre                   1.cs. F10 HU-11- D-395875   H 112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Elekes István                  0.cs. F30 HU-13- 11-85324   H 112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Süveges-Rácz                   2.cs. F02 HU-13- D-625305   H 112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Viglidán Ágoston               0.cs. F24 HU-12- 11-77252   T 1125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Balog Norbert                  0.cs. F01 HU-13- M-132802   T 112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Páva Zoltán                    1.cs. F02 HU-12- M-130468   T 112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Cserháti Dezső                 0.cs. F24 HU-13- D-594323   H 1124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Klauz Attila                   1.cs. F13 HU-12- D-476471   H 112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Bors László                    0.cs. F30 HU-12- 11-78211   H 112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Viglidán Ágoston               2.cs. F24 HU-12- M-130870   T 112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Ács György                     1.cs. F13 HU-13- D-627568   H 112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Lackó Norbert                  1.cs. F20 HU-11- 11-67014   H 112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Süveges-Rácz                   1.cs. F02 HU-13-  O-19027   H 1123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Szórádi Imre                   1.cs. F19 HU-12- 11-76029   H 112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Lackó Norbert                  2.cs. F20 HU-12- 11-76405   H 112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Markó Dezső                    0.cs. F30 HU-13-  O-19252   H 112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Viglidán Ágoston               2.cs. F24 HU-12- 11-77103   T 1123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Kiss László                    1.cs. F01 HU-08- 11-32711   H 112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Süveges-Rácz                   0.cs. F02 HU-13- D-625285   H 112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Csidey József                  1.cs. F30 HU-11- D-395977   H 1123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Görözdös Lajos                 0.cs. F19 SK 11- 0707-409   H 112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Kókai Attila és fia            0.cs. F13 HU-12- D-473929   H 112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Földing Norbert és apja        1.cs. F30 HU-10- D-312616   H 112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Balog Norbert                  1.cs. F01 HU-13- D-625077   H 112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Földing Norbert és apja        0.cs. F30 HU-13- D-629333   H 112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Csidey József                  0.cs. F30 HU-13- D-625406   T 112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Rebenek Imre                   1.cs. F10 HU-11- D-395865   H 112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Rebenek Imre                   0.cs. F10 HU-13- 11-81592   H 112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Elekes István                  1.cs. F30 HU-12- 11-78292   H 112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Csidey József                  0.cs. F30 HU-13- M-132022   T 112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Csidey József                  1.cs. F30 HU-12- D-478050   H 112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Bors László                    1.cs. F30 HU-13- 11-85187   H 112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Knauz testvérek                0.cs. F30 HU-13- D-593482   T 112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Kókai Attila és fia            0.cs. F13 HU-13- D-593991   H 112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Forró József                   1.cs. F01 HU-11- D-430799   T 112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Rebenek Imre                   1.cs. F10 HU-12- D-477766   H 112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Kókai Attila és fia            0.cs. F13 HU-13- D-627554   H 112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Elekes István                  1.cs. F30 HU-11- D-357735   H 112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Knauz testvérek                0.cs. F30 HU-12- D-477383   T 1121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Görözdös Lajos                 1.cs. F19 HU 09- 11-46874   H 112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Knauz testvérek                1.cs. F30 HU-12- D-477375   H 112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Ács György                     1.cs. F13 HU-13- D-627571   T 112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Forró József                   1.cs. F01 HU-13- D-692007   H 112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Forró József                   0.cs. F01 HU-13- D-692033   T 112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Soós István                    1.cs. F13 HU-11- D-356899   H 112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Ács György                     1.cs. F13 HU-13- D-627575   H 112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Elekes István                  0.cs. F30 HU-13- 11-85213   H 112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Feicser Béla                   1.cs. F02 HU-11- 11-61697   H 112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Kustyán-Ayurveda dúc           0.cs. F02 HU-11- D-333934   H 112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Rebenek Imre                   0.cs. F10 HU-13- D-630402   H 112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Csidey József                  0.cs. F30 HU-12-  O-13612   T 112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Kustyán-Ayurveda dúc           0.cs. F02 HU-11- D-333908   H 112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Heilig Károly                  1.cs. F19 HU-12- D-531170   H 112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Sziládi Dezső                  0.cs. F13 HU-13- 11-81931   T 112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Elekes István                  1.cs. F30 HU-12- 11-78291   H 112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Knauz testvérek                2.cs. F30 HU-13- D-593268   H 1119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Szücs Gyula                    0.cs. F10 HU-12- D-473337   H 111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Balog Norbert                  2.cs. F01 HU-13- D-625064   T 111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Ábrahám József                 0.cs. F01 HU-13- 11-78656   H 111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Szücs Gyula                    0.cs. F10 HU-13- D-627048   H 111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Baracskai Tibor                2.cs. F24 HU-12- 11-76965   H 111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Rácz-Süveges                   0.cs. F13 HU-13- D-692410   T 1119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Zvezdovics Szilvér             1.cs. F02 HU-12- 11-70306   H 111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Tolnay László                  1.cs. F19 HU-13- D-628255   H 111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Sziládi Dezső                  0.cs. F13 HU-13- 11-81964   T 1119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Böröczki Károly                0.cs. F24 HU-13- 11-83901   T 111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Tolnay László                  0.cs. F19 CZ-13-  062-819   H 111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Kustyán-Ayurveda dúc           0.cs. F02 HU-13- 11-79517   H 111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Klauz Attila                   0.cs. F13 HU-13- D-627262   H 111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Scheily Gábor                  0.cs. F13 HU-13- D-627633   H 111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Magyari Zsolt és fia           1.cs. F13 HU-12- D-473802   H 111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Klauz Attila                   0.cs. F13 HU-13- D-627290   H 111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Remete Ferenc                  1.cs. F01 HU-11- D-356052   H 111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Cenkvári Attila                2.cs. F30 HU-13- D-594304   H 111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Böröczki Károly                1.cs. F24 HU-12- 11-76870   H 111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Viglidán Ágoston               2.cs. F24 HU-12- 11-77200   H 111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Földing Norbert és apja        1.cs. F30 HU-12- D-475621   H 111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Knauz testvérek                1.cs. F30 HU-11- D-395534   T 111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Szórádi Imre                   2.cs. F19 HU-12- D-537485   H 111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Földing József és fia          1.cs. F30 HU-12-  O-13604   H 1117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Czinger Csaba                  1.cs. F19 HU 13- 11-83066   H 111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Földing József és fia          2.cs. F30 HU-12- D-474738   H 111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Szórádi Imre                   0.cs. F19 HU-12- D-537477   H 111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Cserháti Dezső                 2.cs. F24 HU-13- D-628445   T 111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Csidey József                  2.cs. F30 HU-13- M-132724   T 111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Markó Dezső                    1.cs. F30 HU-11- D-357828   H 1116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Markó Dezső                    2.cs. F30 HU-13- M-134808   H 111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Markó Dezső                    0.cs. F30 HU-13- D-629543   H 111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Földing Norbert és apja        0.cs. F30 HU-13- D-629321   H 1116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Szórádi Imre                   0.cs. F19 HU-13- D-594952   H 111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Koczman József                 1.cs. F24 HU-13- D-628497   H 111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Kulicskó Ferenc                0.cs. F02 HU-13- 11-78964   H 111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Lackó Norbert                  1.cs. F20 HU-10- 11-58417   H 111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0. Kulicskó Ferenc                1.cs. F02 HU-11- 11-61761   H 111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1. Nagy Béla                      1.cs. F10 HU-12- D-477660   H 1115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2. Kustyán-Ayurveda dúc           0.cs. F02 HU-12- D-531115   H 111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3. Heilig Károly                  1.cs. F19 HU-12- 11-69574   H 111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4. Hodossy Ernő                   2.cs. F10 HU-13- 11-81848   H 111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5. Szórádi Imre                   0.cs. F19 HU-13- D-628420   T 1115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6. Rebenek Imre                   1.cs. F10 HU-11- D-359381   H 111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7. Páva Zoltán                    1.cs. F02 HU-08- 11-39142   T 111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8. Kókai Attila és fia            1.cs. F13 HU-12- D-478219   H 111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9. Rebenek Imre                   2.cs. F10 HU-12- D-477768   H 111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0. Földesi Miklós                 0.cs. F19 HU-13- 11-83137   H 111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1. Forró József                   1.cs. F01 HU-12- D-563607   H 111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2. Tóth József                    0.cs. F20 HU-13- D-631716   H 111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3. Páva Zoltán                    0.cs. F02 HU-12- D-563867   H 111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4. Polauf József                  1.cs. F24 SK-12-0304-1485   H 1114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5. Görözdös Lajos                 2.cs. F19 SK 09- 0805-673   H 111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6. Bors László                    1.cs. F30 HU-10-   O-5444   H 111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7. Földesi Miklós                 0.cs. F19 HU-13- 11-83138   T 111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8. Soós István                    1.cs. F13 HU-11- D-359621   H 111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9. Földing Norbert és apja        0.cs. F30 HU-13- D-629301   H 111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0. Tóth József                    1.cs. F20 HU-13- D-631719   H 111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1. Remete Ferenc                  0.cs. F01 HU-13-  O-19012   H 111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2. Bors László                    0.cs. F30 HU-13- 11-85155   H 111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3. Heilig Károly                  0.cs. F19 HU-13- 11-78724   H 111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4. Csidey József                  0.cs. F30 HU-13- D-629184   H 111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5. Tóth József                    1.cs. F20 HU-11- 12-20354   H 111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6. Földing József és fia          2.cs. F30 HU-13-  O-19228   H 111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7. Kókai Attila és fia            1.cs. F13 HU-12- D-473912   H 111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8. Huszti Zoltán                  2.cs. F19 HU-12- 11-78253   H 111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9. Forró József                   2.cs. F01 HU-13-  O-19863   H 111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0. Heilig Károly                  2.cs. F19 HU-13- D-593593   H 111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1. Cenkvári Attila                1.cs. F30 HU-13- D-629145   H 1112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2. Szabó Ernő                     1.cs. F02 HU-13- 11-79403   H 111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3. Földing József és fia          1.cs. F30 HU-09- D-226202   H 111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4. Kustyán-Ayurveda dúc           0.cs. F02 HU-13- 11-79538   H 1112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5. Földing József és fia          1.cs. F30 HU-09- D-226268   H 111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6. Csidey József                  1.cs. F30 HU-13- 11-85321   T 111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7. Tolnay László                  0.cs. F19 HU-12- D-564272   H 1112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8. Markó Dezső                    0.cs. F30 HU-11- D-357844   H 111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9. Tóth József                    0.cs. F20 HU-12- D-479402   H 111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0. Tolnay László                  1.cs. F19 HU-10- 11-56024   H 111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1. Tóth József                    0.cs. F20 HU-13- D-631789   H 111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2. Baracskai Tibor                2.cs. F24 HU-12- 11-76953   H 111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3. Rácz-Süveges                   0.cs. F13 HU-13- D-692385   H 111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4. Viglidán Ágoston               0.cs. F24 HU-13- 11-84005   T 111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5. Szakács Miklós                 0.cs. F13 HU-13- D-627149   H 111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6. Klauz Attila                   1.cs. F13 HU-12- D-476469   H 111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7. Tolnay László                  1.cs. F19 HU-12- D-474643   H 111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8. Rácz-Süveges                   0.cs. F13 HU-13- D-692414   H 111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9. Feicser Béla                   2.cs. F02 HU-12- 11-70233   H 111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0. Tóth József                    1.cs. F20 HU-12- 12-29001   H 1111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1. Böröczki Károly                0.cs. F24 HU-13- 11-83941   T 111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2. Rácz-Süveges                   1.cs. F13 HU-13- D-692388   T 111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3. Markó Dezső                    2.cs. F30 HU-11- D-357830   H 1110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4. Páli István                    2.cs. F10 HU-12- D-473407   H 111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5. Kustyán-Ayurveda dúc           1.cs. F02 HU-13- 11-79627   H 111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6. Csidey József                  2.cs. F30 HU-10- D-265780   T 110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7. Tolnay László                  1.cs. F19 HU-13- D-628271   H 110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8. Balog Norbert                  2.cs. F01 HU-13-  O-19001   H 110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9. Földing Norbert és apja        1.cs. F30 HU-10- D-265869   H 110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0. Kókai Attila és fia            1.cs. F13 HU-13- D-627550   H 1109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1. Földesi Miklós                 2.cs. F19 HU-12- 11-75984   T 110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2. Kustyán-Ayurveda dúc           2.cs. F02 HU-09- 50-02335   H 110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3. Kókai Attila és fia            2.cs. F13 HU-10-   O-2082   H 110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4. Sziládi Dezső                  2.cs. F13 HU-13- 11-81910   H 110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5. Szücs Tibor                    1.cs. F10 HU-13- D-630589   T 110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6. Kókai Attila és fia            0.cs. F13 HU-13- D-627535   H 110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7. Sziládi Dezső                  0.cs. F13 HU-12- 11-74528   H 110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8. Földing Norbert és apja        0.cs. F30 HU-12- M-129113   H 110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9. Sziládi Dezső                  0.cs. F13 HU-13- 11-81928   H 110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0. Kiss Ferenc                    0.cs. F02 HU-13- D-692061   T 1108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1. Görözdös Lajos                 0.cs. F19 DV 13-04779-358   H 110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2. Földing Norbert és apja        0.cs. F30 HU-13-  O-19209   H 110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3. Remete Ferenc                  1.cs. F01 HU-11- D-356039   H 110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4. Páli István                    2.cs. F10 HU-13- D-630427   H 110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5. Földing Norbert és apja        0.cs. F30 HU-13- D-629366   H 110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6. Földing Norbert és apja        0.cs. F30 HU-13-  O-19217   H 1108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7. Böröczki Károly                1.cs. F24 HU-12- 11-76891   H 110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8. Kustyán-Ayurveda dúc           0.cs. F02 HU-12- D-531174   H 110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9. Hodossy Ernő                   1.cs. F10 HU-11- 11-64021   H 1107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0. Csidey József                  2.cs. F30 HU-12- D-475419   T 110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1. Szarvas István                 2.cs. F02 HU-13- 11-78837   H 110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2. Scheily Gábor                  1.cs. F13 HU-12- D-473443   H 110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3. Füredi Péter                   0.cs. F10 HU-13- D-630483   T 110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4. Ács György                     2.cs. F13 HU-13- D-627588   T 110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5. Jankó József                   2.cs. F24 HU-12- D-478539   H 1106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6. Hanich Mihály                  1.cs. F19 HU 12- 11-76615   H 110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7. Heilig Károly                  0.cs. F19 HU-13- 11-78715   H 110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8. Lackó Norbert                  1.cs. F20 HU-12- 11-76403   H 110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9. Remete Ferenc                  0.cs. F01 HU-13- D-625137   H 110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0. Zvezdovics Szilvér             2.cs. F02 HU-12- 11-70315   H 110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1. Kulicskó Ferenc                2.cs. F02 HU-13- 11-78980   H 110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2. Szalay Tibor                   1.cs. F13 HU-13- 11-82025   T 110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3. Szórádi Frigyes                1.cs. F10 HU-12- 11-74425   H 110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4. Füredi Péter                   1.cs. F10 HU-11- D-333990   H 110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5. Földing József és fia          2.cs. F30 HU-12- D-474754   H 110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6. Heilig Károly                  1.cs. F19 HU-10- 11-51621   T 110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7. Tolnay László                  2.cs. F19 HU-12- D-474411   H 110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8. Tolnay László                  0.cs. F19 HU-13- M-134324   H 110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9. Füredi Péter                   2.cs. F10 HU-12- D-473280   H 1105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0. Markó Dezső                    2.cs. F30 HU-10- D-265744   H 110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1. Földesi Miklós                 0.cs. F19 HU-11- 11-64461   T 110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2. Markó Dezső                    2.cs. F30 HU-11- D-404981   H 1105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3. Tóth József                    1.cs. F19 HU-12- 11-75923   H 110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4. Balog Norbert                  0.cs. F01 HU-13- M-132803   T 110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5. Baracskai Tibor                1.cs. F24 HU-13- D-628513   H 110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6. Markó Dezső                    1.cs. F30 HU-13- M-134525   H 110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7. Hodossy Ernő                   1.cs. F10 HU-12- 11-74264   H 110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8. Árkosi Zoltán                  2.cs. F01 HU-11- M-125102   H 1104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9. Heilig Károly                  2.cs. F19 HU-13- D-593578   H 110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0. Tóth József                    0.cs. F20 HU-12- 12-29007   H 110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1. Szórádi Imre                   0.cs. F19 HU-13- D-594951   H 110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2. Földesi Miklós                 1.cs. F19 HU-13- 11-83128   H 110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3. Tóth József                    0.cs. F20 HU-13- D-631724   H 110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4. Knauz testvérek                0.cs. F30 HU-13- D-594109   T 110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5. Remete Ferenc                  0.cs. F01 HU-12- D-471100   H 110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6. Scheily Gábor                  0.cs. F13 HU-13- M-132633   H 110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7. Földesi Miklós                 0.cs. F19 HU-13- 11-81482   T 110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8. Scheily Gábor                  0.cs. F13 HU-13- M-132630   H 110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9. Klauz Attila                   0.cs. F13 HU-12- D-476459   H 110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0. Tóth József                    2.cs. F19 HU-12- D-474714   H 110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1. Csidey József                  0.cs. F30 HU-13- M-132019   H 110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2. Kövecses Gábor                 1.cs. F02 HU-10- 11-52555   H 110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3. Tóth József                    0.cs. F20 HU-12- D-479418   H 110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4. Soós István                    0.cs. F13 HU-12- D-473616   H 110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5. Kiss László                    2.cs. F01 HU-11- D-356165   H 110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6. Bors László                    0.cs. F30 HU-13- 11-85195   T 110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7. Zvezdovics Szilvér             2.cs. F02 HU-10- 11-52001   H 110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8. Bors László                    0.cs. F30 HU-12-  O-13753   H 110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9. Bors László                    0.cs. F30 HU-13- M-132784   T 110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0. Szarvas István                 2.cs. F02 HU-13- 11-78805   H 110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1. Bors László                    2.cs. F30 HU-13- 11-85151   T 110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2. Bors László                    2.cs. F30 HU-13- 11-85198   T 110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3. Vida István                    1.cs. F10 HU-11- D-356718   T 110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4. Kustyán-Ayurveda dúc           0.cs. F02 HU-11- D-333903   H 110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5. Szórádi Imre                   0.cs. F19 HU-13- D-628405   H 110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6. Kulicskó Ferenc                2.cs. F02 HU-13- 11-78971   H 110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7. Bors László                    2.cs. F30 HU-13- M-132789   T 110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8. Nagy Béla                      1.cs. F10 HU-12- D-477653   H 110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9. Tolnay László                  0.cs. F19 HU-12- D-474691   H 110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0. Halász Ferenc                  1.cs. F10 HU-13- D-593058   T 110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1. Földing Norbert és apja        1.cs. F30 HU-10- D-312635   H 110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2. Balog Norbert                  1.cs. F01 HU-13-  O-19003   T 110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3. Zvezdovics Szilvér             1.cs. F02 HU-13- 11-79234   H 110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4. Horváth Péter                  1.cs. F13 HU-13- D-627406   H 110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5. Kulicskó Ferenc                1.cs. F02 HU-12- 11-69791   H 110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6. Páva Zoltán                    2.cs. F02 HU-12- D-563814   T 110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7. Páva Zoltán                    1.cs. F02 HU-12- M-130456   T 110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8. Szabó Ernő                     1.cs. F02 HU-13- 11-79310   T 110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9. Cserháti Dezső                 0.cs. F24 HU-13- D-628447   H 110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0. Markó Dezső                    1.cs. F30 HU-13- M-134534   H 1100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1. Viglidán Ágoston               0.cs. F24 HU-10- 12-12994   T 109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2. Ács György                     0.cs. F13 DV-12-06327-374   T 109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3. Nagy Béla                      1.cs. F10 HU-12- D-477668   H 109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4. Földesi Miklós                 1.cs. F19 HU-13- 11-81444   H 109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5. Ábrahám József                 1.cs. F01 HU-12- 11-69365   H 109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6. Szabó Ernő                     1.cs. F02 HU-10- 11-52217   H 109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7. Cserháti Dezső                 0.cs. F24 HU-13- D-628446   T 109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8. Heilig Károly                  0.cs. F19 HU-13- 11-78714   H 109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9. Süveges-Rácz                   1.cs. F02 HU-11- D-395581   H 109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90. Tóth László                    1.cs. F02 HU-12- D-474579   H 109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91. Viglidán Ágoston               0.cs. F24 HU-13- D-619160   T 109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92. Rácz-Süveges                   2.cs. F13 HU-13- M-133410   H 109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93. Szórádi Imre                   2.cs. F19 HU-12- D-474602   H 109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94. Árkosi Zoltán                  0.cs. F01 HU-12- D-477993   H 109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95. Kulicskó Ferenc                0.cs. F02 HU-13- 11-78985   H 109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96. Bors László                    0.cs. F30 HU-13- 11-85169   H 109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97. Kustyán-Ayurveda dúc           1.cs. F02 HU-11- D-333918   H 109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98. Feicser Béla                   0.cs. F02 HU-13- 11-78906   H 109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99. Földing József és fia          1.cs. F30 HU-10- 11-57753   H 109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00. Vida István                    2.cs. F10 HU-12- 11-74032   T 109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01. Magyari Zsolt és fia           2.cs. F13 HU-13- D-627448   H 1098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02. Görözdös Lajos                 1.cs. F19 SK 12- 55M-2152   H 109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03. Halász Ferenc                  1.cs. F10 HU-13- D-593097   T 109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04. Cserháti Dezső                 2.cs. F24 HU-13- D-630680   T 109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05. Süveges-Rácz                   1.cs. F02 HU-11- D-395995   H 109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06. Halász Ferenc                  1.cs. F10 HU-13- D-593093   H 109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07. Feicser Béla                   0.cs. F02 HU-13- D-625154   H 1098,5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Keleti röpcsoport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F13    5 h.  24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és fia           2.cs. F13    5 h.  23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1.cs. F24    5 h.  23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1.cs. F30    5 h.  22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László                    1.cs. F01    5 h.  22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örözdös Lajos                 1.cs. F19    5 h.  22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József és fia          1.cs. F30    5 h.  22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ós István                    2.cs. F13    5 h.  22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2.cs. F13    5 h.  22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Péter                  1.cs. F13    5 h.  22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2.cs. F13    5 h.  21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1.cs. F13    5 h.  21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lauz Attila                   2.cs. F13    5 h.  20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hér Ferenc                   1.cs. F24    5 h.  20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ókai Attila és fia            1.cs. F13    5 h.  20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og Norbert                  1.cs. F01    5 h.  20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Béla                      1.cs. F10    5 h.  20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styán-Ayurveda dúc           1.cs. F02    5 h.  19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lay Tibor                   1.cs. F13    5 h.  19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Béla                      2.cs. F10    5 h.  19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racskai Tibor                1.cs. F24    5 h.  18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órádi Imre                   2.cs. F19    5 h.  18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József és fia          2.cs. F30    5 h.  18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kács Miklós                 2.cs. F13    4 h.  18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Elekes István                  1.cs. F30    5 h.  17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öröczki Károly                1.cs. F24    5 h.  17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ebenek Imre                   1.cs. F10    5 h.  17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licskó Ferenc                2.cs. F02    5 h.  17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lidán Ágoston               2.cs. F24    5 h.  17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Lackó Norbert                  1.cs. F20    5 h.  16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Norbert és apja        2.cs. F30    4 h.  16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emete Ferenc                  1.cs. F01    5 h.  16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órádi Imre                   1.cs. F19    4 h.  16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rkó Dezső                    1.cs. F30    5 h.  16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rkó Dezső                    2.cs. F30    5 h.  15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log Norbert                  2.cs. F01    4 h.  15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olnay László                  1.cs. F19    5 h.  15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kács Miklós                 1.cs. F13    4 h.  15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gyari Zsolt és fia           1.cs. F13    4 h.  14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ücs Gyula                    1.cs. F10    4 h.  14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olnay László                  2.cs. F19    4 h.  14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László                    2.cs. F01    4 h.  13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orró József                   1.cs. F01    4 h.  13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Ács György                     1.cs. F13    4 h.  13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iládi Dezső                  1.cs. F13    3 h.  13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lauz Attila                   1.cs. F13    4 h.  13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aracskai Tibor                2.cs. F24    4 h.  12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óth József                    1.cs. F20    4 h.  11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Elekes István                  2.cs. F30    3 h.  11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Görözdös Lajos                 2.cs. F19    3 h.  10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alász Ferenc                  1.cs. F10    4 h.  10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ors László                    2.cs. F30    4 h.  10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nauz testvérek                1.cs. F30    3 h.   9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anich Mihály                  1.cs. F19    3 h.   9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ücs Tibor                    1.cs. F10    3 h.   9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idey József                  1.cs. F30    3 h.   9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ulicskó Ferenc                1.cs. F02    3 h.   9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eilig Károly                  2.cs. F19    3 h.   8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eilig Károly                  1.cs. F19    3 h.   8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áva Zoltán                    1.cs. F02    3 h.   8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anich Mihály                  2.cs. F19    2 h.   8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idey József                  2.cs. F30    3 h.   8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eicser Béla                   1.cs. F02    2 h.   7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ücs Gyula                    2.cs. F10    2 h.   7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üveges-Rácz                   1.cs. F02    3 h.   7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ebenek Imre                   2.cs. F10    2 h.   7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bó Ernő                     1.cs. F02    3 h.   6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óth József                    1.cs. F19    2 h.   6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Ábrahám József                 1.cs. F01    2 h.   6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öldesi Miklós                 2.cs. F19    2 h.   6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iládi Dezső                  2.cs. F13    2 h.   6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övecses Gábor                 1.cs. F02    2 h.   6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odossy Ernő                   2.cs. F10    2 h.   6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ácz-Süveges                   1.cs. F13    2 h.   6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ustyán-Ayurveda dúc           2.cs. F02    2 h.   6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ors László                    1.cs. F30    2 h.   5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üredi Péter                   1.cs. F10    2 h.   5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áva Zoltán                    2.cs. F02    2 h.   5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Zvezdovics Szilvér             1.cs. F02    2 h.   5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áli István                    2.cs. F10    2 h.   5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serháti Dezső                 2.cs. F24    2 h.   4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Hodossy Ernő                   1.cs. F10    2 h.   4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rvas István                 2.cs. F02    2 h.   4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Zvezdovics Szilvér             2.cs. F02    2 h.   4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öldesi Miklós                 1.cs. F19    2 h.   4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Árkosi Zoltán                  1.cs. F01    1 h.   4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ehér Ferenc                   2.cs. F24    1 h.   4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Váczi András                   1.cs. F24    1 h.   4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Tóth László                    2.cs. F02    1 h.   4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ollár Péter                   2.cs. F30    1 h.   4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Vigh Tibor                     1.cs. F20    1 h.   4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iss Ferenc                    1.cs. F02    1 h.   3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Tóth József                    2.cs. F20    1 h.   3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üveges-Rácz                   2.cs. F02    1 h.   3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Lackó Norbert                  2.cs. F20    1 h.   3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nauz testvérek                2.cs. F30    1 h.   3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Cenkvári Attila                2.cs. F30    1 h.   2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Czinger Csaba                  1.cs. F19    1 h.   2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oczman József                 1.cs. F24    1 h.   2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Polauf József                  1.cs. F24    1 h.   2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Huszti Zoltán                  2.cs. F19    1 h.   2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Forró József                   2.cs. F01    1 h.   2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Cenkvári Attila                1.cs. F30    1 h.   2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eicser Béla                   2.cs. F02    1 h.   2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Ács György                     2.cs. F13    1 h.   2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Jankó József                   2.cs. F24    1 h.   2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órádi Frigyes                1.cs. F10    1 h.   2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Füredi Péter                   2.cs. F10    1 h.   2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Árkosi Zoltán                  2.cs. F01    1 h.   2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Tóth József                    2.cs. F19    1 h.   2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Vida István                    1.cs. F10    1 h.   2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Tóth László                    1.cs. F02    1 h.   2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Rácz-Süveges                   2.cs. F13    1 h.   2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Vida István                    2.cs. F10    1 h.   20,35 p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33:00Z</dcterms:created>
  <dc:creator>Király István</dc:creator>
  <dc:description/>
  <cp:keywords/>
  <dc:language>en-US</dc:language>
  <cp:lastModifiedBy>Király István</cp:lastModifiedBy>
  <dcterms:modified xsi:type="dcterms:W3CDTF">2014-05-05T16:50:00Z</dcterms:modified>
  <cp:revision>3</cp:revision>
  <dc:subject/>
  <dc:title>Győr és Környéke Tagszövetség, F02 Győr</dc:title>
</cp:coreProperties>
</file>