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0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9   15   286   57   1184,50   1061,73</w:t>
      </w:r>
    </w:p>
    <w:p>
      <w:pPr>
        <w:pStyle w:val="HTMLkntformzott"/>
        <w:rPr/>
      </w:pPr>
      <w:r>
        <w:rPr>
          <w:color w:val="000000"/>
        </w:rPr>
        <w:t>F02 Győr               13   25   686  137   1159,17   1068,8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0   15   295   59   1210,78   1081,75</w:t>
      </w:r>
    </w:p>
    <w:p>
      <w:pPr>
        <w:pStyle w:val="HTMLkntformzott"/>
        <w:rPr/>
      </w:pPr>
      <w:r>
        <w:rPr>
          <w:color w:val="000000"/>
        </w:rPr>
        <w:t>F13 Győr               10   20   476   95   1178,89   1092,06</w:t>
      </w:r>
    </w:p>
    <w:p>
      <w:pPr>
        <w:pStyle w:val="HTMLkntformzott"/>
        <w:rPr/>
      </w:pPr>
      <w:r>
        <w:rPr>
          <w:color w:val="000000"/>
        </w:rPr>
        <w:t>F19 Győr                8   14   250   50   1148,45   1059,19</w:t>
      </w:r>
    </w:p>
    <w:p>
      <w:pPr>
        <w:pStyle w:val="HTMLkntformzott"/>
        <w:rPr/>
      </w:pPr>
      <w:r>
        <w:rPr>
          <w:color w:val="000000"/>
        </w:rPr>
        <w:t>F20 Gönyü               7   13   249   50   1115,85   1001,0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1   18   282   56   1189,92   1043,62</w:t>
      </w:r>
    </w:p>
    <w:p>
      <w:pPr>
        <w:pStyle w:val="HTMLkntformzott"/>
        <w:rPr/>
      </w:pPr>
      <w:r>
        <w:rPr>
          <w:color w:val="000000"/>
        </w:rPr>
        <w:t>F30 Győr               10   19   388   78   1192,44   1078,87</w:t>
      </w:r>
    </w:p>
    <w:p>
      <w:pPr>
        <w:pStyle w:val="HTMLkntformzott"/>
        <w:rPr/>
      </w:pPr>
      <w:r>
        <w:rPr>
          <w:b/>
          <w:color w:val="000000"/>
        </w:rPr>
        <w:t>Keleti röpcsoport      78  139  2912  582   1210,78   1069,3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2.cs. F10 HU-14- D-816245     121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0.cs. F10 HU-14- D-751678     12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0.cs. F30 HU-14- D-754455     11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F24 HU-14- 11-91001     11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2.cs. F10 HU-14- D-751676     118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1.cs. F10 HU-14- D-817959     118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F01 HU-14- M-137350     118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Martina                 2.cs. F10 HU-14- 11-88224     11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1.cs. F10 HU-14- D-817971     118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0.cs. F30 HU-14- D-754412     11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1.cs. F30 HU-14- D-754450     11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F30 HU-14-  O-33700     118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F30 HU-14- D-754420     11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1.cs. F30 HU-14- D-754456     11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1.cs. F30 HU-14-  O-27222     118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2.cs. F13 HU-14-  O-26999     11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1.cs. F30 HU-14- D-754428     11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1.cs. F30 HU-14-  O-27300     117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dey József                  1.cs. F30 HU-14- D-754606     11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0.cs. F13 HU-14- D-752108     117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2.cs. F30 HU-14- D-754838     117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 Norbert                  2.cs. F01 HU-14- D-749074     117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0.cs. F13 HU-14- D-752245     117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2.cs. F30 HU-14- D-754408     11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lász Ferenc                  1.cs. F10 HU-14- 11-88277     11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kker Martina                 1.cs. F10 HU-14- D-817968     11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kker Martina                 2.cs. F10 HU-14- D-817956     11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uhrmann László                1.cs. F10 HU-14- D-751685     11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2.cs. F02 HU-14- D-753812     11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üveges-Rácz                   0.cs. F02 HU-14- D-749305     11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kker Martina                 1.cs. F10 HU-14- 11-88225     11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kker Martina                 2.cs. F10 HU-14- 11-88204     11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oós István                    2.cs. F13 HU-14- D-752404     11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-Ayurveda dúc           1.cs. F02 HU-14-  O-34560     115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2.cs. F13 HU-14- D-749899     11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üveges-Rácz                   1.cs. F02 HU-14- D-749201     11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0.cs. F30 HU-14- D-754406     11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Ernő                     1.cs. F02 HU-14-  O-26752     115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2.cs. F02 HU-14- D-753855     115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1.cs. F30 HU-14- M-137255     11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1.cs. F02 HU-14- D-753841     11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 Norbert                  1.cs. F01 HU-14- D-749071     11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üveges-Rácz                   0.cs. F02 HU-14- D-749290     11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1.cs. F19 HU-14- 11-90062     11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üveges-Rácz                   0.cs. F02 HU-14- D-749212     11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ácz-Süveges                   0.cs. F13 HU-14- M-137075     11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orró József                   2.cs. F01 HU-14- D-749164     11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llár Péter                   1.cs. F30 HU-14- D-754723     11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üveges-Rácz                   2.cs. F02 HU-14- D-749257     11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ós István                    1.cs. F13 HU-14- D-752421     11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esi Miklós                 1.cs. F19 HU-14- 11-89728     11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-Ayurveda dúc           1.cs. F02 HU-14- D-749517     114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ácz-Süveges                   2.cs. F13 HU-14- D-816110     11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-Ayurveda dúc           1.cs. F02 HU-14- D-817705     11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benek Imre                   1.cs. F10 HU-14- D-751801     11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üveges-Rácz                   1.cs. F02 HU-14- D-749225     114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benek Imre                   1.cs. F10 HU-14- D-751815     11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ics István                  1.cs. F13 HU-14- D-752086     114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üveges-Rácz                   1.cs. F02 HU-14-  O-33750     114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üveges-Rácz                   2.cs. F02 HU-14- D-749322     11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üveges-Rácz                   0.cs. F02 HU-14-  O-33761     11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üveges-Rácz                   0.cs. F02 HU-14- D-749349     11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cheily Gábor                  1.cs. F13 HU-14- D-752134     11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1.cs. F13 HU-14- D-752158     11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üveges-Rácz                   1.cs. F02 HU-14- D-749250     11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áczi András                   1.cs. F24 HU-14- D-754167     11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üveges-Rácz                   1.cs. F02 HU-14- D-749254     11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-Ayurveda dúc           0.cs. F02 HU-14- D-817718     11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-Ayurveda dúc           2.cs. F02 HU-14- D-817678     11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ókai Attila és fia            1.cs. F13 HU-14- D-752228     11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gyari Zsolt és fia           1.cs. F13 HU-14- D-752026     11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üveges-Rácz                   0.cs. F02 HU-14- D-749243     11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órádi Imre                   1.cs. F19 HU-14- 11-90001     11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ókai Attila és fia            1.cs. F13 HU-14- D-752206     11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József és fia          1.cs. F30 HU-14- D-754354     11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ácz-Süveges                   2.cs. F13 HU-14- M-137073     11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ors László                    1.cs. F30 HU-14- D-816654     11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Gregorics László               1.cs. F02 HU-14- D-749716     11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idey József                  1.cs. F30 HU-14- D-754620     11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ácz-Süveges                   0.cs. F13 HU-14- D-816121     11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ácz-Süveges                   1.cs. F13 HU-14- D-816111     11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ácz-Süveges                   0.cs. F13 HU-14-  O-33692     11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László                    1.cs. F02 HU-14- D-753815     11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cheily Gábor                  1.cs. F13 HU-14-  O-33668     11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ácz-Süveges                   0.cs. F13 HU-14-  O-33696     11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László                    0.cs. F02 HU-14- D-753826     11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Gregorics László               1.cs. F02 HU-14- D-749710     11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ácz-Süveges                   2.cs. F13 HU-14- D-816101     113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óth László                    1.cs. F02 HU-14- D-753842     11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László                    2.cs. F02 HU-14- D-753857     11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Gregorics László               1.cs. F02 HU-14- D-749717     11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regorics László               2.cs. F02 HU-14- D-749735     11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utsy Péter                    1.cs. F01 HU-14- 11-85720     11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ókai Attila és fia            2.cs. F13 HU-14- D-752212     11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olnay László                  0.cs. F19 HU-14- 11-89936     11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idey József                  1.cs. F30 HU-14- D-754615     11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László                    1.cs. F02 HU-14- D-753835     113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üveges-Rácz                   1.cs. F02 HU-14- D-749246     11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kker Martina                 1.cs. F10 HU-14- D-817955     11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ókai Attila és fia            0.cs. F13 HU-14-  O-27000     11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uhrmann László                1.cs. F10 HU-14- D-751670     11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üveges-Rácz                   2.cs. F02 HU-14- D-749277     11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üveges-Rácz                   0.cs. F02 HU-14- D-749205     11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áva Zoltán                    1.cs. F02 HU-14-  O-26738     11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ókai Attila és fia            1.cs. F13 HU-14- D-752201     11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olnay László                  1.cs. F19 HU-14- 11-89950     11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üveges-Rácz                   0.cs. F02 HU-14- D-749216     11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áva Zoltán                    0.cs. F02 HU-14- D-829343     11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üveges-Rácz                   0.cs. F02 HU-14- D-749320     11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áva Zoltán                    1.cs. F02 HU-14-  O-26739     11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lidán Ágoston               1.cs. F24 HU-14- M-136701     11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esi Miklós                 1.cs. F19 HU-14- 11-89744     11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ácz-Süveges                   1.cs. F13 HU-14- M-137071     11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üveges-Rácz                   0.cs. F02 HU-14-  O-33760     112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ölding Norbert és apja        2.cs. F30 HU-14- D-754531     112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rkó Dezső                    1.cs. F30 HU-14- D-754829     11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Zvezdovics Szilvér             1.cs. F02 HU-14- 11-85816     11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rkó Dezső                    2.cs. F30 HU-14- D-754831     112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üveges-Rácz                   0.cs. F02 HU-14- D-749218     11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oós István                    2.cs. F13 HU-14- D-752403     112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László                    1.cs. F01 HU-14- D-749017     112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rkó Dezső                    1.cs. F30 HU-14- D-754833     11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oós István                    2.cs. F13 HU-14- D-829178     11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ustyán-Ayurveda dúc           1.cs. F02 HU-14- D-749518     11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orró József                   0.cs. F01 HU-14- D-749176     11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oós István                    2.cs. F13 HU-14- D-752424     11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László                    1.cs. F02 HU-14-  O-26754     11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üveges-Rácz                   1.cs. F02 HU-14- D-749260     11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ustyán-Ayurveda dúc           0.cs. F02 HU-14- D-817707     11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rics István                  1.cs. F13 HU-14- D-752072     11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ustyán-Ayurveda dúc           2.cs. F02 HU-14- D-749513     11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uhrmann László                2.cs. F10 HU-14- D-751675     112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cheily Gábor                  1.cs. F13 HU-14- D-752181     112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cheily Gábor                  1.cs. F13 HU-14- D-752144     11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üveges-Rácz                   0.cs. F02 HU-14-  O-33757     11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ókai Attila és fia            2.cs. F13 HU-14- D-752237     11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glidán Ágoston               1.cs. F24 HU-14- 11-91016     11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ölding Norbert és apja        1.cs. F30 HU-14-  O-27297     11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ölding Norbert és apja        1.cs. F30 HU-14-  O-33703     11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ölding Norbert és apja        0.cs. F30 HU-14-  O-33707     112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ölding Norbert és apja        1.cs. F30 HU-14-  O-33706     11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üveges-Rácz                   1.cs. F02 HU-14- D-749274     11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óth László                    1.cs. F02 HU-14- D-753840     11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ölding József és fia          2.cs. F30 HU-14- D-754528     11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ölding József és fia          2.cs. F30 HU-14- D-754360     11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ókai Attila és fia            2.cs. F13 HU-14- D-752226     11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ölding Norbert és apja        2.cs. F30 HU-14- D-754409     11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ókai Attila és fia            1.cs. F13 HU-14- D-752202     11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kker Martina                 2.cs. F10 HU-14- D-817970     11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ehér Ferenc                   1.cs. F24 HU-14- D-754279     11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üveges-Rácz                   1.cs. F02 HU-14- D-749259     11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kker Martina                 2.cs. F10 HU-14- D-817958     11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Árkosi Zoltán                  1.cs. F01 HU-14- D-749141     11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ehér Ferenc                   1.cs. F24 HU-14- 11-90638     11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ölding Norbert és apja        1.cs. F30 HU-14- D-754473     11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ölding Norbert és apja        1.cs. F30 HU-14- D-754463     11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ókai Attila és fia            0.cs. F13 HU-14- D-752232     112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ókai Attila és fia            1.cs. F13 HU-14- D-752214     11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ücs Tibor                    1.cs. F10 HU-14- 12-41977     11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áli István                    1.cs. F10 HU-14-  O-26989     11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orró József                   0.cs. F01 HU-14-  O-33626     111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alog Norbert                  2.cs. F01 HU-14- D-749081     11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alog Norbert                  1.cs. F01 HU-14- D-749094     111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öröczki Károly                1.cs. F24 HU-14- 11-90779     11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ölding József és fia          2.cs. F30 HU-14- D-754351     11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sidey József                  1.cs. F30 HU-14-  O-33725     11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alog Norbert                  2.cs. F01 HU-14- D-749097     11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ölding József és fia          1.cs. F30 HU-14- D-754356     11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ácz-Süveges                   0.cs. F13 HU-14- M-137078     11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lauz Attila                   2.cs. F13 HU-14- D-752394     11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idey József                  2.cs. F30 HU-14- M-137017     111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sidey József                  2.cs. F30 HU-14- D-754609     111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olnár Imre                    1.cs. F01 HU-14- 11-85622     11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Páva Zoltán                    1.cs. F02 HU-14- D-749753     111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ácz-Süveges                   1.cs. F13 HU-14- D-816109     111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ácz-Süveges                   2.cs. F13 HU-14- M-137097     111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ácz-Süveges                   2.cs. F13 HU-14- D-749344     11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ácz-Süveges                   0.cs. F13 HU-14- D-749334     11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ácz-Süveges                   0.cs. F13 HU-14-  O-33677     11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Lackó Norbert                  1.cs. F20 HU-14- 11-90322     11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Lackó Norbert                  1.cs. F20 HU-14- 11-90344     111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ácz-Süveges                   2.cs. F13 HU-14- M-137100     11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ölding Norbert és apja        1.cs. F30 HU-14- D-754436     11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alog Norbert                  1.cs. F01 HU-14- D-749083     11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ölding Norbert és apja        2.cs. F30 HU-14- D-754403     11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ölding Norbert és apja        2.cs. F30 HU-14- D-754483     111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akács Miklós                 1.cs. F13 HU-14- D-752299     11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oós István                    1.cs. F13 HU-14- 17-72835     11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oós István                    1.cs. F13 HU-14- D-752445     111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arkó Dezső                    2.cs. F30 HU-14- D-754819     111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órádi Imre                   2.cs. F19 HU-14- 11-90035     11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órádi Imre                   0.cs. F19 HU-14- 11-90015     11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Makker Martina                 1.cs. F10 HU-14- D-817963     11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Csidey József                  2.cs. F30 HU-14- D-754864     111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ácz-Süveges                   2.cs. F13 HU-14- D-816108     111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öröczki Károly                1.cs. F24 HU-14- 11-90775     111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aracskai Tibor                1.cs. F24 HU-14- 25-32929     11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ustyán-Ayurveda dúc           1.cs. F02 HU-14-  O-34574     11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orró József                   1.cs. F01 HU-14- D-749163     11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uhrmann László                1.cs. F10 SK-14-03005-313     11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üveges-Rácz                   0.cs. F02 HU-14- D-749253     11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üveges-Rácz                   2.cs. F02 HU-14- D-749281     11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üveges-Rácz                   0.cs. F02 HU-14- D-749251     11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üveges-Rácz                   0.cs. F02 HU-14- D-749270     11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Gregorics László               1.cs. F02 HU-14- D-749725     111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órádi Imre                   2.cs. F19 HU-14- 11-90022     11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üveges-Rácz                   2.cs. F02 HU-14- D-749256     111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üveges-Rácz                   0.cs. F02 HU-14- D-749283     11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Lackó Norbert                  2.cs. F20 HU-14- 11-90328     111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üveges-Rácz                   1.cs. F02 HU-14- D-749210     11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Lackó Norbert                  1.cs. F20 HU-14- 11-90323     11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nauz testvérek                1.cs. F30 HU-14- D-828880     11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Gregorics László               2.cs. F02 HU-14- D-749734     11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ölding József és fia          2.cs. F30 HU-14- D-754363     11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ücs Gyula                    1.cs. F10 HU-14- D-751640     11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cheily Gábor                  1.cs. F13 HU-14- D-752110     110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ücs Gyula                    1.cs. F10 HU-14- D-751625     11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Rebenek Imre                   1.cs. F10 HU-14- D-751802     110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Gregorics László               2.cs. F02 HU-14- D-749736     110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Földesi Miklós                 1.cs. F19 HU-14- 11-89737     110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abó Ernő                     1.cs. F02 HU-14- 11-85941     11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cheily Gábor                  2.cs. F13 HU-14- D-752150     11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Rebenek Imre                   2.cs. F10 HU-14- D-751820     110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Csidey József                  1.cs. F30 HU-14- D-754639     110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ókai Attila és fia            1.cs. F13 HU-14- D-752211     110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Földesi Miklós                 1.cs. F19 HU-14- 11-89743     11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Rebenek Imre                   1.cs. F10 HU-14- D-817534     11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cheily Gábor                  0.cs. F13 HU-14- D-828972     110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Viglidán György                1.cs. F24 HU-14- 11-90908     11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ókai Attila és fia            1.cs. F13 HU-14- D-752260     11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Rebenek Imre                   1.cs. F10 HU-14- D-816222     110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Viglidán György                2.cs. F24 HU-14- 11-90897     11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alog Norbert                  1.cs. F01 HU-14-  O-33622     110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Páva Zoltán                    0.cs. F02 HU-14- D-829326     11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Makker Martina                 1.cs. F10 HU-14- 11-88217     11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Fuhrmann László                1.cs. F10 HU-14- D-751663     11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Csidey József                  1.cs. F30 HU-14- D-754619     11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alog Norbert                  1.cs. F01 HU-14-  O-33623     11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Makker Martina                 1.cs. F10 HU-14- D-817969     11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Fuhrmann László                0.cs. F10 HU-14- D-751652     11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Fuhrmann László                2.cs. F10 HU-14- D-751672     11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Marics István                  2.cs. F13 HU-14- D-752060     11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alog Norbert                  1.cs. F01 HU-14-  O-26709     11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Magyari Zsolt és fia           2.cs. F13 HU-14- M-137409     11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Marics István                  2.cs. F13 HU-14- D-752057     11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órádi Imre                   1.cs. F19 HU-14- M-137056     11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Magyari Zsolt és fia           2.cs. F13 HU-14- D-752019     110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Magyari Zsolt és fia           1.cs. F13 HU-14- D-752034     11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ókai Attila és fia            1.cs. F13 HU-14- D-752209     110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ókai Attila és fia            2.cs. F13 HU-14- D-752257     110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ókai Attila és fia            2.cs. F13 HU-14- D-752222     11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Magyari Zsolt és fia           1.cs. F13 HU-14- D-829201     11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ókai Attila és fia            1.cs. F13 HU-14- D-752235     11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ókai Attila és fia            1.cs. F13 HU-14- D-752236     11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ókai Attila és fia            0.cs. F13 HU-14- D-752221     110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Földing József és fia          2.cs. F30 HU-14- D-754394     11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Makker Martina                 2.cs. F10 HU-14- D-751884     11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akács Miklós                 0.cs. F13 HU-14- D-752321     11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Földing József és fia          2.cs. F30 HU-14- D-754393     110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Markó Dezső                    1.cs. F30 HU-14- D-754815     11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Földing Norbert és apja        0.cs. F30 HU-14- D-754452     11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zücs Tibor                    1.cs. F10 HU-14- D-816203     110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Magyari Zsolt és fia           1.cs. F13 HU-14- D-829203     110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Földing Norbert és apja        2.cs. F30 HU-14- D-754421     11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Markó Dezső                    0.cs. F30 HU-14- D-754874     110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Csidey József                  1.cs. F30 HU-14- M-137016     110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Földing Norbert és apja        0.cs. F30 HU-14-  O-33701     11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Földing Norbert és apja        2.cs. F30 HU-14-  O-33713     11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Földing Norbert és apja        2.cs. F30 HU-14- D-754471     11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ücs Tibor                    1.cs. F10 HU-14- D-751897     110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Földing Norbert és apja        1.cs. F30 HU-14-  O-33712     11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Forró József                   2.cs. F01 HU-14- D-749162     110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akács Miklós                 0.cs. F13 HU-14- D-752349     11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cheily Gábor                  1.cs. F13 HU-14- D-752141     11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Viglidán György                1.cs. F24 HU-14- 25-32991     11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Tóth László                    2.cs. F02 HU-14- D-753829     11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oós István                    2.cs. F13 HU-14- D-829184     11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Markó Dezső                    1.cs. F30 HU-14-  O-33728     110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Tóth László                    2.cs. F02 HU-14- D-753876     11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Tolnay László                  2.cs. F19 HU-14- 11-89910     110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Tolnay László                  1.cs. F19 HU-14- 11-89993     11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Tolnay László                  0.cs. F19 HU-14- 11-89948     10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ókai Attila és fia            2.cs. F13 HU-14- D-752229     10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üveges-Rácz                   2.cs. F02 HU-14-  O-33754     10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Páva Zoltán                    0.cs. F02 HU-14- D-749749     10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Fuhrmann László                1.cs. F10 HU-14-  O-26995     10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Marics István                  1.cs. F13 HU-14- D-752085     10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Zvezdovics Szilvér             2.cs. F02 HU-14- D-829376     10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Fuhrmann László                1.cs. F10 HU-14- D-753321     10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Magyari Zsolt és fia           2.cs. F13 HU-14- D-752014     10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Páva Zoltán                    0.cs. F02 HU-14- 11-86167     10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Marics István                  1.cs. F13 HU-14- D-752089     10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Makker Martina                 2.cs. F10 HU-14- 11-88206     10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Páva Zoltán                    1.cs. F02 HU-14- D-749754     10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Páva Zoltán                    0.cs. F02 HU-14- D-749782     10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lauz Attila                   1.cs. F13 HU-14- D-752391     109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Páva Zoltán                    1.cs. F02 HU-14- D-749744     10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Markó Dezső                    2.cs. F30 HU-14- D-754840     10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zórádi Imre                   1.cs. F19 HU-14- 11-90024     10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ustyán-Ayurveda dúc           0.cs. F02 HU-14-  O-34556     109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Fuhrmann László                2.cs. F10 SK-14-03005-573     10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Páva Zoltán                    0.cs. F02 HU-14- D-749773     10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cheily Gábor                  1.cs. F13 HU-14- D-752101     10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Kollár Péter                   2.cs. F30 HU-14- D-754705     109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cheily Gábor                  0.cs. F13 HU-14- D-752112     10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Scheily Gábor                  0.cs. F13 HU-14- D-752173     10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Butsy Péter                    1.cs. F01 HU-14- 11-85715     10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Zvezdovics Szilvér             1.cs. F02 HU-14- D-749686     10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Butsy Péter                    1.cs. F01 HU-14- 11-85723     10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Szórádi Imre                   2.cs. F19 HU-14- 11-90031     10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Viglidán Ágoston               1.cs. F24 HU-14-  O-33743     109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Kustyán-Ayurveda dúc           0.cs. F02 HU-14- 11-86071     10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Viglidán Ágoston               2.cs. F24 HU-14- 25-33146     109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Scheily Gábor                  2.cs. F13 HU-14- D-752176     10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Markó Dezső                    2.cs. F30 HU-14- D-754848     10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Szabó Ernő                     2.cs. F02 HU-14- 11-85950     109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zücs Gyula                    1.cs. F10 HU-14- D-751626     10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Marics István                  2.cs. F13 HU-14- D-752098     109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cheily Gábor                  2.cs. F13 HU-14- D-752137     10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Viglidán Ágoston               1.cs. F24 HU-14- M-137317     10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Scheily Gábor                  0.cs. F13 HU-14- D-752115     10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Kiss Ferenc                    1.cs. F02 HU-14- D-749558     10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Földing József és fia          2.cs. F30 HU-14-  O-27224     109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Lackó Norbert                  1.cs. F20 HU-14- 11-90337     10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Gregorics László               2.cs. F02 HU-14- D-749713     10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ustyán-Ayurveda dúc           1.cs. F02 HU-14-  O-34568     109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Ács György                     1.cs. F13 HU-14- D-751951     10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Magyari Zsolt és fia           0.cs. F13 HU-14- D-752020     109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Fuhrmann László                2.cs. F10 HU-14- D-751679     10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Magyari Zsolt és fia           1.cs. F13 HU-14- D-752022     10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Gregorics László               1.cs. F02 HU-14- D-749703     10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Fuhrmann László                0.cs. F10 HU-14- D-751695     10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Kókai Attila és fia            2.cs. F13 HU-14- D-752225     10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Süveges-Rácz                   1.cs. F02 HU-14- D-749224     10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Magyari Zsolt és fia           2.cs. F13 HU-14-  O-27014     10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Scheily Gábor                  2.cs. F13 HU-14- D-752145     109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ustyán-Ayurveda dúc           0.cs. F02 HU-14- D-817720     10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Magyari Zsolt és fia           2.cs. F13 HU-14- D-752024     10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Fuhrmann László                2.cs. F10 HU-14- M-137123     10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Süveges-Rácz                   0.cs. F02 HU-14- D-749215     10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Süveges-Rácz                   0.cs. F02 HU-14- D-749263     10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Kustyán-Ayurveda dúc           2.cs. F02 HU-14- D-817715     109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Magyari Zsolt és fia           1.cs. F13 HU-14- D-752004     10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Fuhrmann László                1.cs. F10 HU-14- D-751692     10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zakács Miklós                 1.cs. F13 HU-14-  O-33672     10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Horváth Péter                  2.cs. F13 HU-14- D-751984     10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Földing József és fia          1.cs. F30 HU-14- D-754361     10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Balog Norbert                  2.cs. F01 HU-14- D-749072     10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Horváth Péter                  1.cs. F13 HU-14- D-751983     10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Süveges-Rácz                   0.cs. F02 HU-14- D-749282     10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Scheily Gábor                  1.cs. F13 HU-14- D-752140     10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Ács György                     2.cs. F13 HU-14- M-137406     10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Cenkvári Attila                2.cs. F30 HU-14- D-754580     109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Süveges-Rácz                   2.cs. F02 HU-14- D-749261     10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Tolnay László                  1.cs. F19 HU-14- 11-89953     10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Kiss László                    1.cs. F01 HU-14-  O-34579     10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Scheily Gábor                  1.cs. F13 HU-14- D-752184     109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Horváth Péter                  1.cs. F13 HU-14- D-751987     10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Baracskai Tibor                1.cs. F24 HU-14- 25-32942     109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Scheily Gábor                  0.cs. F13 HU-14- D-752194     10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Tolnay László                  1.cs. F19 HU-14- 11-89925     10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Tóth László                    2.cs. F02 HU-14- D-753887     10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Kustyán-Ayurveda dúc           1.cs. F02 HU-14-  O-34567     109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Forró József                   1.cs. F01 HU-14- D-749188     10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Süveges-Rácz                   0.cs. F02 HU-14- D-749286     10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Bors László                    1.cs. F30 HU-14- M-137149     109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Kiss Ferenc                    1.cs. F02 HU-14-  O-26750     109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Scheily Gábor                  0.cs. F13 HU-14- M-137595     109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Páva Zoltán                    0.cs. F02 HU-14- D-749786     10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Markó Dezső                    2.cs. F30 HU-14-  O-27234     10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Magyari Zsolt és fia           2.cs. F13 HU-14- D-752003     109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Süveges-Rácz                   0.cs. F02 HU-14- D-749244     10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Soós István                    2.cs. F13 HU-14- D-752442     109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Zvezdovics Szilvér             1.cs. F02 HU-14- D-749684     109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Baracskai Tibor                1.cs. F24 HU-14- 25-32924     10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Soós István                    2.cs. F13 HU-14- D-752408     10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Halász Ferenc                  1.cs. F10 HU-14- 11-88271     108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Klauz Attila                   1.cs. F13 HU-14- D-752371     10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Scheily Gábor                  0.cs. F13 HU-14- D-752167     108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Remete Ferenc                  1.cs. F01 HU-14- D-749046     10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Süveges-Rácz                   1.cs. F02 HU-14- D-749280     10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Csidey József                  1.cs. F30 HU-14- D-754611     10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Molnár Imre                    1.cs. F01 HU-14- 11-85608     10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Földesi Miklós                 1.cs. F19 HU-14- 11-89726     10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Bors László                    1.cs. F30 HU-14-  O-27212     10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Magyari Zsolt és fia           1.cs. F13 HU-14- D-752021     10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Német Gábor                    1.cs. F01 HU-14- D-828223     10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Makker Martina                 1.cs. F10 HU-14- 11-88218     10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Földesi Miklós                 1.cs. F19 HU-14- 11-89727     108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Tóth László                    1.cs. F02 HU-14-  O-35026     10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Kókai Attila és fia            2.cs. F13 HU-14- D-752247     108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Szórádi Imre                   0.cs. F19 HU-14- 11-90064     108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Földing Norbert és apja        2.cs. F30 HU-14-  O-33702     10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Viglidán György                1.cs. F24 HU-14- D-754301     10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Kiss László                    1.cs. F01 HU-14- D-749013     108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Földesi Miklós                 1.cs. F19 HU-14- 11-89741     108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Földing Norbert és apja        0.cs. F30 HU-14-  O-38200     108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Butsy Péter                    1.cs. F01 HU-14- 11-85692     10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Földing Norbert és apja        2.cs. F30 HU-14- D-754499     10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Scheily Gábor                  2.cs. F13 HU-14-  O-27007     10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Scheily Gábor                  1.cs. F13 HU-14- D-752122     10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Hodossy Ernő                   1.cs. F10 HU-14- 11-88117     10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Kókai Attila és fia            2.cs. F13 HU-14- D-752204     10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Szakács Miklós                 1.cs. F13 HU-14- D-752292     108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Csidey József                  2.cs. F30 HU-14-  O-27215     10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Rácz-Süveges                   1.cs. F13 HU-14- M-137098     10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Kókai Attila és fia            2.cs. F13 HU-14- D-752227     10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Zvezdovics Szilvér             2.cs. F02 HU-14- 11-85832     108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Szórádi Imre                   2.cs. F19 HU-14- 11-90014     10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Baracskai Tibor                2.cs. F24 HU-14- 25-32946     108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Kókai Attila és fia            0.cs. F13 HU-14- D-752246     10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Kókai Attila és fia            0.cs. F13 HU-14- D-752248     10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Zvezdovics Szilvér             2.cs. F02 HU-14- 11-85804     108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Balog Norbert                  1.cs. F01 HU-14- D-749089     10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Baracskai Tibor                2.cs. F24 HU-14- D-816909     10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Cenkvári Attila                1.cs. F30 HU-14- D-754568     10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Rácz-Süveges                   1.cs. F13 HU-14- M-137086     10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Páva Zoltán                    2.cs. F02 HU-14- D-749767     10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Rácz-Süveges                   1.cs. F13 HU-14- M-137094     10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Viglidán Ágoston               1.cs. F24 HU-14- 25-32903     10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Kókai Attila és fia            2.cs. F13 HU-14- D-752220     10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Balogh Zoltán                  1.cs. F02 HU-14- D-749604     108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Viglidán Ágoston               1.cs. F24 HU-14- 25-32917     108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Rácz-Süveges                   0.cs. F13 HU-14- M-137076     108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Tolnay László                  0.cs. F19 HU-14- 11-89981     10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Rácz-Süveges                   1.cs. F13 HU-14-  O-33681     10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Tolnay László                  1.cs. F19 HU-14- 11-89911     108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Böröczki Károly                1.cs. F24 HU-14- 11-90759     10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Rácz-Süveges                   2.cs. F13 HU-14- M-137096     10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Makker Martina                 1.cs. F10 HU-14-  O-26998     10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Horváth Péter                  2.cs. F13 HU-14- 11-88641     10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Böröczki Károly                1.cs. F24 HU-14- D-829713     10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Remete Ferenc                  1.cs. F01 HU-14-  O-33631     10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Szücs Tibor                    1.cs. F10 HU-14- D-816207     10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Glück István                   2.cs. F02 HU-14- D-749358     10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Makker Martina                 1.cs. F10 HU-14- 11-88223     108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Földing József és fia          1.cs. F30 HU-14- D-754381     108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Rebenek Imre                   2.cs. F10 HU-14- D-751803     10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Soós István                    1.cs. F13 HU-14- D-752433     108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Soós István                    1.cs. F13 HU-14- D-752438     108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Viglidán Ágoston               2.cs. F24 HU-14- M-137322     10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Fuhrmann László                2.cs. F10 HU-14- D-751674     10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Német Gábor                    1.cs. F01 HU-14- D-828197     10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Rácz-Süveges                   1.cs. F13 HU-14- D-816130     108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Rebenek Imre                   2.cs. F10 HU-14- D-816225     10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Polauf József                  1.cs. F24 HU-14- 11-90747     10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Glück István                   1.cs. F02 HU-14- D-749371     10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Halász Ferenc                  1.cs. F10 HU-14- D-816212     10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Fehér Ferenc                   1.cs. F24 HU-14- D-754277     10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Remete Ferenc                  2.cs. F01 HU-14- D-749049     10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Magyari Zsolt és fia           1.cs. F13 HU-14- D-829207     108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Butsy Péter                    1.cs. F01 HU-14- 11-85694     10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Rebenek Imre                   1.cs. F10 HU-14- D-751816     10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Markó Dezső                    2.cs. F30 HU-14- D-754846     10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Halász Ferenc                  1.cs. F10 HU-14- D-834578     10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Koczman József                 1.cs. F24 HU-14- D-816915     108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Viglidán Ágoston               1.cs. F24 HU-14-  O-33749     10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Zvezdovics Szilvér             2.cs. F02 HU-14- 11-85820     10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Scheily Gábor                  0.cs. F13 HU-14- D-752189     108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Markó Dezső                    1.cs. F30 HU-14- D-754827     10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Rácz-Süveges                   0.cs. F13 HU-14- D-816114     10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Fuhrmann László                0.cs. F10 HU-14- D-751666     10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Árkosi Zoltán                  0.cs. F01 HU-14- D-749137     10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Földing Norbert és apja        1.cs. F30 HU-14- D-754449     10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Marics István                  1.cs. F13 HU-14- D-752083     108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Soós István                    1.cs. F13 HU-14- D-752402     10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Rácz-Süveges                   2.cs. F13 HU-14-  O-33678     10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Marics István                  1.cs. F13 HU-14- D-752065     10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Magyari Zsolt és fia           1.cs. F13 HU-14- D-752029     10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Zvezdovics Szilvér             1.cs. F02 HU-14- D-829397     108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Ács György                     1.cs. F13 HU-14- M-137407     10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Scheily Gábor                  1.cs. F13 HU-14- D-752102     108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Soós István                    1.cs. F13 HU-14- D-752411     10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Soós István                    2.cs. F13 HU-14- D-752405     108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Magyari Zsolt és fia           1.cs. F13 HU-14- M-137414     10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Zvezdovics Szilvér             2.cs. F02 HU-14- 11-85827     10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Szakács Miklós                 1.cs. F13 HU-14- D-752295     10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Gregorics László               1.cs. F02 HU-14- D-749707     107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Tolnay László                  1.cs. F19 HU-14- 11-89941     10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Földing József és fia          1.cs. F30 HU-14- D-754383     10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Viglidán Ágoston               2.cs. F24 HU-14-  O-33748     10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Szórádi Imre                   2.cs. F19 HU-14- 11-90060     10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Magyari Zsolt és fia           1.cs. F13 HU-14- D-755431     107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Scheily Gábor                  0.cs. F13 HU-14- D-752116     10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Remete Ferenc                  2.cs. F01 HU-14- D-749033     107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Lackó Norbert                  2.cs. F20 HU-14- D-828502     107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Földing József és fia          2.cs. F30 HU-14- D-754533     10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Tolnay László                  2.cs. F19 HU-14- 11-89964     10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Glück István                   1.cs. F02 HU-14- D-749025     10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Tolnay László                  1.cs. F19 HU-14- 11-89946     10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Gregorics László               1.cs. F02 HU-14- D-749715     10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Tóth László                    2.cs. F02 HU-14- D-753836     10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Gregorics László               2.cs. F02 HU-14- D-749730     107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Kókai Attila és fia            1.cs. F13 HU-14- D-752251     10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5. Kókai Attila és fia            2.cs. F13 HU-14- D-752208     10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6. Fehér Ferenc                   1.cs. F24 RO-14-  0531632     10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7. Kókai Attila és fia            0.cs. F13 HU-14- D-752217     10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8. Süveges-Rácz                   1.cs. F02 HU-14- D-749213     107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9. Kiss Ferenc                    1.cs. F02 HU-14- D-749560     107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0. Kustyán-Ayurveda dúc           0.cs. F02 HU-14- D-817702     10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1. Páva Zoltán                    1.cs. F02 HU-14- M-137678     107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2. Csidey József                  2.cs. F30 HU-14- M-137029     10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3. Forró József                   2.cs. F01 HU-14-  O-34581     10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4. Páva Zoltán                    0.cs. F02 HU-14- D-749769     10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5. Páva Zoltán                    0.cs. F02 HU-14- M-137690     10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6. Csidey József                  1.cs. F30 HU-14- D-754607     10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7. Szórádi Imre                   1.cs. F19 HU-14- 11-90032     10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8. Magyari Zsolt és fia           0.cs. F13 HU-14- M-137412     10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9. Süveges-Rácz                   2.cs. F02 HU-14- D-749294     10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0. Süveges-Rácz                   0.cs. F02 HU-14- D-749317     10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1. Klauz Attila                   1.cs. F13 HU-14-  O-27019     107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2. Süveges-Rácz                   2.cs. F02 HU-14-  O-33753     10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3. Molnár Imre                    1.cs. F01 HU-14- 11-85607     10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4. Süveges-Rácz                   0.cs. F02 HU-14- D-749233     107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5. Rebenek Imre                   1.cs. F10 HU-14- D-816221     10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6. Kustyán-Ayurveda dúc           2.cs. F02 HU-14-  O-34564     10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7. Fuhrmann László                2.cs. F10 HU-14- D-751689     107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8. Tolnay László                  2.cs. F19 HU-14- 11-89922     10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9. Süveges-Rácz                   2.cs. F02 HU-14-  O-33762     10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0. Szabó Ernő                     2.cs. F02 HU-14- 11-85943     10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1. Lackó Norbert                  2.cs. F20 HU-14- 11-90335     107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2. Soós István                    1.cs. F13 HU-14- D-752440     10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3. Földing Norbert és apja        2.cs. F30 HU-14- D-754435     107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4. Lackó Norbert                  2.cs. F20 HU-14- D-828505     107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5. Süveges-Rácz                   0.cs. F02 HU-14-  O-26732     107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6. Soós István                    1.cs. F13 HU-14- D-752439     10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7. Kustyán-Ayurveda dúc           2.cs. F02 HU-14- D-817668     10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8. Rácz-Süveges                   2.cs. F13 HU-14- M-137074     107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9. Lackó Norbert                  1.cs. F20 HU-14- 11-90350     107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0. Makker Martina                 2.cs. F10 HU-14- 11-88214     10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1. Szórádi Imre                   1.cs. F19 HU-14-  O-27125     10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2. Süveges-Rácz                   0.cs. F02 HU-14- D-749298     10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3. Bors László                    1.cs. F30 HU-14- M-137147     10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4. Markó Dezső                    2.cs. F30 HU-14- M-137015     10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5. Tóth László                    2.cs. F02 HU-14- D-753810     10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6. Makker Martina                 2.cs. F10 HU-14- D-817966     107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7. Rácz-Süveges                   0.cs. F13 HU-14- M-137095     10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8. Markó Dezső                    1.cs. F30 HU-14- M-137005     107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9. Polauf József                  1.cs. F24 HU-14- D-816979     107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0. Markó Dezső                    2.cs. F30 HU-14- D-754847     10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1. Szabó Ernő                     0.cs. F02 HU-14- 11-85903     107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2. Markó Dezső                    1.cs. F30 HU-14- D-754837     107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3. Markó Dezső                    1.cs. F30 HU-14- D-754817     107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4. Földing Norbert és apja        2.cs. F30 HU-14- D-754444     10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5. Szücs Gyula                    1.cs. F10 HU-14- 04-52150     107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6. Markó Dezső                    2.cs. F30 HU-14- M-137010     107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7. Rácz-Süveges                   1.cs. F13 HU-14- D-816123     10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8. Lackó Norbert                  1.cs. F20 HU-14- 11-90301     107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9. Csidey József                  2.cs. F30 HU-14- M-137008     10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0. Szórádi Imre                   2.cs. F19 HU-14- 11-90004     10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1. Rácz-Süveges                   1.cs. F13 HU-14- M-137084     10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2. Földing Norbert és apja        0.cs. F30 HU-14- D-754451     107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3. Földing Norbert és apja        0.cs. F30 HU-14- M-137257     107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4. Ács György                     2.cs. F13 HU-14- D-751962     107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5. Szarvas István                 2.cs. F02 HU-14- D-749455     10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6. Forró József                   1.cs. F01 HU-14-  O-26713     10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7. Süveges-Rácz                   0.cs. F02 HU-14- D-749208     10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8. Baracskai Tibor                2.cs. F24 HU-14- 25-32928     10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9. Baracskai Tibor                1.cs. F24 HU-14- 25-32922     10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0. Rácz-Süveges                   0.cs. F13 HU-14-  O-33687     10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1. Földesi Miklós                 1.cs. F19 HU-14- 11-89740     10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2. Magyari Zsolt és fia           2.cs. F13 HU-14-  O-33659     107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3. Viglidán György                1.cs. F24 HU-14-  O-27181     10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4. Baracskai Tibor                1.cs. F24 HU-14-  O-27188     10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5. Butsy Péter                    1.cs. F01 HU-14-  O-26710     10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6. Forró József                   2.cs. F01 HU-14- D-749156     10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7. Viglidán Ágoston               2.cs. F24 HU-14- M-136708     107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8. Bors László                    1.cs. F30 HU-14- M-137154     107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9. Fehér Ferenc                   1.cs. F24 HU-14- D-754266     10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0. Viglidán György                1.cs. F24 HU-14- 11-90921     107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1. Tóth József                    1.cs. F19 HU-14- 11-90103     1070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2. Balog Norbert                  2.cs. F01 HU-14- D-749092     10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3. Huszti Zoltán                  1.cs. F19 HU-14- D-828956     10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4. Földing József és fia          2.cs. F30 HU-14-  O-33718     10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5. Földing Norbert és apja        2.cs. F30 HU-14-  O-27298     106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6. Fehér Ferenc                   1.cs. F24 HU-14- 25-30394     10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7. Molnár Imre                    1.cs. F01 HU-14- 11-85605     10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8. Fehér Ferenc                   1.cs. F24 HU-14- 11-90631     10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9. Remete Ferenc                  1.cs. F01 HU-14-  O-26719     10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0. Halász Ferenc                  1.cs. F10 HU-14- 11-88289     10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1. Viglidán György                1.cs. F24 HU-14- 11-90899     10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2. Csidey József                  1.cs. F30 HU-14- D-754610     1069,3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Keleti röpcsoport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   7 h.  34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1.cs. F02    7 h.  32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Martina                 1.cs. F10    7 h.  31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Martina                 2.cs. F10    7 h.  30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2.cs. F13    7 h.  30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   7 h.  30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F02    7 h.  30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F13    7 h.  29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2.cs. F13    7 h.  29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F30    7 h.  29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1.cs. F01    7 h.  29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1.cs. F02    7 h.  29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2.cs. F13    7 h.  28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2.cs. F30    7 h.  28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-Rácz                   2.cs. F02    7 h.  28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2.cs. F10    7 h.  28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1.cs. F10    7 h.  27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és fia          2.cs. F30    7 h.  27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2.cs. F02    7 h.  26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1.cs. F24    7 h.  26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1.cs. F10    7 h.  25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regorics László               1.cs. F02    7 h.  25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2.cs. F30    7 h.  25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esi Miklós                 1.cs. F19    7 h.  25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és fia           1.cs. F13    7 h.  252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ácz-Süveges                   1.cs. F13    7 h.  24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1.cs. F13    7 h.  23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1.cs. F30    7 h.  23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és fia           2.cs. F13    7 h.  227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1.cs. F02    6 h.  22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1.cs. F19    7 h.  22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ics István                  1.cs. F13    6 h.  21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Imre                   1.cs. F19    6 h.  21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ackó Norbert                  1.cs. F20    6 h.  19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2.cs. F30    6 h.  19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hér Ferenc                   1.cs. F24    7 h.  19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utsy Péter                    1.cs. F01    6 h.  19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2.cs. F19    6 h.  18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 Norbert                  2.cs. F01    5 h.  18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regorics László               2.cs. F02    5 h.  18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és fia          1.cs. F30    5 h.  17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-Ayurveda dúc           2.cs. F02    5 h.  16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2.cs. F13    5 h.  16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György                1.cs. F24    6 h.  16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alász Ferenc                  1.cs. F10    5 h.  15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ors László                    1.cs. F30    5 h.  15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vezdovics Szilvér             2.cs. F02    5 h.  14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racskai Tibor                1.cs. F24    5 h.  14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ücs Tibor                    1.cs. F10    4 h.  14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öröczki Károly                1.cs. F24    4 h.  13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vezdovics Szilvér             1.cs. F02    4 h.  13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ücs Gyula                    1.cs. F10    4 h.  13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orró József                   2.cs. F01    4 h.  12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kács Miklós                 1.cs. F13    4 h.  12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olnár Imre                    1.cs. F01    4 h.  11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Lackó Norbert                  2.cs. F20    4 h.  11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ics István                  2.cs. F13    3 h.  10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Ágoston               2.cs. F24    4 h.  10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László                    1.cs. F01    3 h.  10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benek Imre                   2.cs. F10    3 h.   9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orró József                   1.cs. F01    3 h.   92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lauz Attila                   1.cs. F13    3 h.   8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Ferenc                    1.cs. F02    3 h.   8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Ernő                     1.cs. F02    2 h.   8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olnay László                  2.cs. F19    3 h.   83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racskai Tibor                2.cs. F24    3 h.   7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mete Ferenc                  1.cs. F01    3 h.   7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rváth Péter                  1.cs. F13    2 h.   6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rváth Péter                  2.cs. F13    2 h.   5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cs György                     1.cs. F13    2 h.   5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émet Gábor                    1.cs. F01    2 h.   5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Ernő                     2.cs. F02    2 h.   5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cs György                     2.cs. F13    2 h.   5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mete Ferenc                  2.cs. F01    2 h.   51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lück István                   1.cs. F02    2 h.   5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olauf József                  1.cs. F24    2 h.   4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llár Péter                   1.cs. F30    1 h.   4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áczi András                   1.cs. F24    1 h.   4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rkosi Zoltán                  1.cs. F01    1 h.   4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li István                    1.cs. F10    1 h.   4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lauz Attila                   2.cs. F13    1 h.   4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nauz testvérek                1.cs. F30    1 h.   39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György                2.cs. F24    1 h.   3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llár Péter                   2.cs. F30    1 h.   3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enkvári Attila                2.cs. F30    1 h.   3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dossy Ernő                   1.cs. F10    1 h.   29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enkvári Attila                1.cs. F30    1 h.   2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2.cs. F02    1 h.   2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ogh Zoltán                  1.cs. F02    1 h.   2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Glück István                   2.cs. F02    1 h.   2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czman József                 1.cs. F24    1 h.   2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rvas István                 2.cs. F02    1 h.   2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óth József                    1.cs. F19    1 h.   2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uszti Zoltán                  1.cs. F19    1 h.   20,46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02:00Z</dcterms:created>
  <dc:creator>Király István</dc:creator>
  <dc:description/>
  <cp:keywords/>
  <dc:language>en-US</dc:language>
  <cp:lastModifiedBy>Király István</cp:lastModifiedBy>
  <dcterms:modified xsi:type="dcterms:W3CDTF">2014-09-12T11:05:00Z</dcterms:modified>
  <cp:revision>4</cp:revision>
  <dc:subject/>
  <dc:title>Győr és Környéke Tagszövetség, F01 Győr</dc:title>
</cp:coreProperties>
</file>