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5   179   36   1471,35   1373,24</w:t>
      </w:r>
    </w:p>
    <w:p>
      <w:pPr>
        <w:pStyle w:val="HTMLkntformzott"/>
        <w:rPr/>
      </w:pPr>
      <w:r>
        <w:rPr>
          <w:color w:val="000000"/>
        </w:rPr>
        <w:t>F02 Győr               15   27   358   72   1478,77   1371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1   214   43   1490,90   1397,57</w:t>
      </w:r>
    </w:p>
    <w:p>
      <w:pPr>
        <w:pStyle w:val="HTMLkntformzott"/>
        <w:rPr/>
      </w:pPr>
      <w:r>
        <w:rPr>
          <w:color w:val="000000"/>
        </w:rPr>
        <w:t>F13 Győr               12   21   255   51   1499,49   1410,55</w:t>
      </w:r>
    </w:p>
    <w:p>
      <w:pPr>
        <w:pStyle w:val="HTMLkntformzott"/>
        <w:rPr/>
      </w:pPr>
      <w:r>
        <w:rPr>
          <w:color w:val="000000"/>
        </w:rPr>
        <w:t>F19 Győr                9   17   226   45   1475,04   1397,93</w:t>
      </w:r>
    </w:p>
    <w:p>
      <w:pPr>
        <w:pStyle w:val="HTMLkntformzott"/>
        <w:rPr/>
      </w:pPr>
      <w:r>
        <w:rPr>
          <w:color w:val="000000"/>
        </w:rPr>
        <w:t>F20 Gönyü              10   17   177   35   1442,34   1348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230   46   1485,49   1355,90</w:t>
      </w:r>
    </w:p>
    <w:p>
      <w:pPr>
        <w:pStyle w:val="HTMLkntformzott"/>
        <w:rPr/>
      </w:pPr>
      <w:r>
        <w:rPr>
          <w:color w:val="000000"/>
        </w:rPr>
        <w:t>F30 Győr                9   15   209   42   1503,56   1403,03</w:t>
      </w:r>
    </w:p>
    <w:p>
      <w:pPr>
        <w:pStyle w:val="HTMLkntformzott"/>
        <w:rPr/>
      </w:pPr>
      <w:r>
        <w:rPr>
          <w:b/>
          <w:color w:val="000000"/>
        </w:rPr>
        <w:t>Keleti röpcsoport      88  154  1848  370   1503,56   1386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2-  O-13761   H 15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F13 HU-11-  O-07687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13- D-594049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12- D-473604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HU-13- D-627618   H 14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F10 HU-12- D-477612   H 14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0.cs. F30 HU-13- M-132876   H 14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0.cs. F30 HU-12- D-475402   H 14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F30 HU-13- 11-85324   H 14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0.cs. F30 HU-12- D-475613   H 14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HU-12- D-475621   H 14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HU-11-  O-09448   H 14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F24 HU-13-  O-17493   H 14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2- D-473430   H 14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HU-13- D-627513   H 14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F13 HU-13- D-627503   H 14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1.cs. F02 HU-12- D-531130   H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2.cs. F19 HU-13- 11-83277   H 14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F19 HU-12- D-478485   H 14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0.cs. F01 HU-12-  O-13539   T 14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F10 HU-13- D-626982   H 14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F10 HU-12- 11-74092   H 14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1.cs. F02 HU-12- D-471148   H 14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F19 HU-11- D-357244   H 14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1.cs. F01 HU-13- D-625137   H 14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HU-12- D-537366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HU-09- D-226278   H 14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F10 HU-11- D-395861   H 14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0.cs. F13 HU-13- D-627553   H 14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HU-12- D-563815   H 14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F10 HU-11- D-356703   H 146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F19 HU-13- D-628255   H 14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2.cs. F13 HU-13- 11-81930   H 14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auz Attila                   1.cs. F13 HU-12- D-476470   H 146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1.cs. F24 HU-13-  O-19180   T 14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2.cs. F24 HU-13- D-593337   T 14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2.cs. F30 HU-13- D-629543   H 14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0.cs. F30 HU-13-  O-19213   H 145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1.cs. F02 HU-05- 11-94749   H 14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Frigyes                1.cs. F10 HU-12- 11-74401   H 14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0.cs. F30 HU-11- D-357953   H 14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2.cs. F30 HU-11-  O-07756   H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0.cs. F30 HU-13-  O-19207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2.cs. F30 HU-11- M-125366   H 145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nich Mihály                  1.cs. F19 HU 12- D-474527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0.cs. F02 HU-11- 11-61697   H 14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HU-13- D-627616   H 14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1.cs. F10 HU-12- 11-74450   H 14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F13 HU-13- D-627554   H 14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Frigyes                1.cs. F10 HU-10- 11-55024   H 14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1.cs. F19 HU-12- D-564272   H 14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1.cs. F02 HU-12- D-471213   H 14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2.cs. F13 HU-12- D-473511   H 14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1.cs. F13 HU-11- D-357117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1.cs. F02 HU-13- D-692090   H 14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2.cs. F01 HU-12- D-471077   H 14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dossy Ernő                   1.cs. F10 HU-13- D-594098   H 14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Frigyes                1.cs. F10 HU-12- 11-74425   H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2.cs. F13 HU-13-  O-19099   H 144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Frigyes                1.cs. F10 HU-10- 11-55017   H 14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rháti Dezső                 0.cs. F24 HU-13- D-628460   H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0.cs. F02 HU-12- D-531161   H 144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y Tibor                   1.cs. F13 HU-13- D-630340   T 14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1.cs. F30 HU-11- D-357954   H 14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2.cs. F20 HU-13- 11-83661   H 14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és fia           1.cs. F13 HU-11- D-358232   T 14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kker Martina                 2.cs. F10 HU-10- 11-54697   H 14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0.cs. F01 HU-11- D-356182   T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olnár Imre                    1.cs. F01 HU-07- 11-16009   T 14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József                    1.cs. F19 HU-12- 11-75901   H 14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racskai Tibor                1.cs. F24 HU-11-  O-07745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0.cs. F19 HU-13- 11-82710   H 14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2.cs. F01 HU-08- 11-36063   H 14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1.cs. F30 HU-13-  O-19254   H 14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0.cs. F01 HU-09- 11-39966   T 14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szti Zoltán                  1.cs. F19 HU-13- D-593179   H 143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2.cs. F30 HU-13- 11-85319   H 14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1.cs. F30 HU-13- 11-85205   H 14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olnay László                  2.cs. F19 HU-10- 11-57787   H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1.cs. F30 HU-13- 11-85202   H 14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2.cs. F13 HU-11- D-395615   H 14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2.cs. F13 HU-13- D-627551   H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dossy Ernő                   1.cs. F10 HU-11- 11-64021   H 14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1.cs. F24 HU-10- D-267010   H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és fia           0.cs. F13 HU-13- M-132867   T 143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li István                    1.cs. F10 HU-12- D-473408   H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Imre                   1.cs. F19 HU-12- D-474614   H 14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0.cs. F02 HU-13- M-133326   H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1.cs. F10 HU-11- D-356712   H 14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0.cs. F19 HU-11- D-357212   H 14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1.cs. F13 HU-13- D-627181   H 14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Imre                   1.cs. F19 HU-13- D-628405   H 14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1.cs. F13 HU-13- D-627148   H 14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József                    1.cs. F19 HU-12- 11-75916   H 14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1.cs. F24 HU-13- D-593314   H 14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eilig Károly                  2.cs. F19 HU-12- D-531162   H 14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ilig Károly                  1.cs. F19 HU-09- 11-40128   H 14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ókai Attila és fia            2.cs. F13 HU-12- D-473909   H 14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László                    2.cs. F01 HU-11- D-356178   H 14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lász Ferenc                  1.cs. F10 HU-13- D-593074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üredi Péter                   2.cs. F10 HU-13- 11-81380   T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Norbert és apja        2.cs. F30 HU-13- D-629326   H 14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László                    1.cs. F01 HU-13- D-625105   H 14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és apja        0.cs. F30 HU-13-  O-19204   H 14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Ágoston               1.cs. F24 HU-12- 11-77006   H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dey József                  1.cs. F30 HU-11- D-395977   H 14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kker Martina                 2.cs. F10 HU-13- 11-81747   H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2.cs. F19 HU-12- D-474656   H 14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ilig Károly                  1.cs. F19 HU-09- 11-40129   H 14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benek Imre                   1.cs. F10 HU-13- D-630424   H 14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1.cs. F19 HU-13- 03-07569   H 142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kó Dezső                    0.cs. F30 HU-13- D-629529   H 14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kker Martina                 1.cs. F10 HU-12- 11-73935   H 14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0.cs. F19 HU-11- D-357339   T 142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ackó Norbert                  1.cs. F20 HU-11- 11-67014   H 14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-Ayurveda dúc           1.cs. F02 HU-12- D-531119   H 14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Elekes István                  2.cs. F30 HU-13- 11-85209   H 14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József                    2.cs. F19 HU-12- 11-75925   H 14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idey József                  1.cs. F30 HU-12- D-478050   H 14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József                    1.cs. F19 HU-12- 11-75923   H 142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ackó Norbert                  1.cs. F20 HU-12- 11-76427   H 14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da István                    1.cs. F10 HU-12- 11-74038   H 14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ókai Attila és fia            1.cs. F13 HU-13- D-627519   H 14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dossy Ernő                   2.cs. F10 HU-11- 11-64007   H 142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1.cs. F10 HU-12- D-477668   H 14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2.cs. F13 HU-13- D-594002   H 14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ós István                    1.cs. F13 HU-10- D-300885   H 142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erháti Dezső                 0.cs. F24 HU-13- D-593615   H 14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Domonkos Csaba                 1.cs. F30 HU-13-  O-19248   H 142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örözdös Lajos                 2.cs. F19 SK 12- 0301-223   H 14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Ferenc                    1.cs. F02 HU-10- D-318999   H 142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örözdös Lajos                 1.cs. F19 SK 11- 0707-510   H 14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ós István                    1.cs. F13 HU-13- D-627277   H 14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iládi Dezső                  0.cs. F13 HU-13- 11-81991   T 14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Gábor                  1.cs. F13 HU-13- D-627656   H 14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üredi Péter                   1.cs. F10 HU-11- D-333997   H 142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József                    1.cs. F20 HU-13- D-631716   H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iládi Dezső                  1.cs. F13 HU-12- 11-74528   H 14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és fia           1.cs. F13 HU-13- D-627457   H 142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ücs Gyula                    1.cs. F10 HU-12- D-473348   H 14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ókai Attila és fia            1.cs. F13 HU-13- D-627558   H 14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iládi Dezső                  0.cs. F13 HU-13- 11-81993   H 142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Frigyes                1.cs. F10 HU-12- 11-74402   H 14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rkó Dezső                    2.cs. F30 HU-11- D-357830   H 14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1.cs. F19 HU-13- 11-83301   T 141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László                    0.cs. F01 HU-11- D-356189   T 141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zinger Csaba                  1.cs. F19 HU 12-  O-13694   T 14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üredi Péter                   1.cs. F10 HU-13- D-630478   H 14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iládi Dezső                  0.cs. F13 HU-13- 11-81955   H 14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Norbert és apja        1.cs. F30 HU-12- D-475659   H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ókai Attila és fia            1.cs. F13 HU-13- D-593998   H 14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és fia           0.cs. F13 HU-13- D-627476   H 14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Norbert és apja        0.cs. F30 HU-13- D-594600   H 14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ókai Attila és fia            0.cs. F13 HU-13- D-627529   H 14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1.cs. F13 HU-12- D-473443   H 14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iládi Dezső                  1.cs. F13 HU-12- 11-74594   H 14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kker Martina                 2.cs. F10 HU-12- 11-73923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kker Martina                 1.cs. F10 HU-11- D-359679   H 141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Elekes István                  1.cs. F30 HU-13- 11-85348   H 14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erháti Dezső                 1.cs. F24 HU-13- D-628436   H 14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ücs Gyula                    0.cs. F10 HU-12- D-473331   H 141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és fia           2.cs. F13 HU-11- D-356939   H 14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cheily Gábor                  1.cs. F13 HU-11- D-356805   H 14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Ágoston               1.cs. F24 HU-12- 11-77200   H 14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ókai Attila és fia            0.cs. F13 HU-13- D-627517   H 14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benek Imre                   2.cs. F10 HU-12- D-477786   H 141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anich Mihály                  1.cs. F19 HU 11- 29-38671   H 141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ankó József                   2.cs. F24 HU-13- D-593341   T 14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ókai Attila és fia            1.cs. F13 HU-12- D-473912   H 14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rvas István                 1.cs. F02 HU-11-  O-07544   H 14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rháti Dezső                 1.cs. F24 HU-13- D-594323   H 141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anich Mihály                  1.cs. F19 HU 11- 11-66921   H 14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agy László                    1.cs. F13 HU-12- 11-74701   H 141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anich Mihály                  1.cs. F19 HU 13- D-630351   T 14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uszti Zoltán                  1.cs. F19 HU-12- 11-78253   H 14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órádi Imre                   0.cs. F19 HU-13- D-628414   H 14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li István                    1.cs. F10 HU-13- D-626993   H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ing József és fia          1.cs. F30 HU-10- 11-57767   H 14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gyari Zsolt és fia           1.cs. F13 HU-13-  O-17680   T 14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József                    1.cs. F19 HU-12- 11-75905   H 14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dey József                  1.cs. F30 HU-13- D-629160   H 14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üredi Péter                   2.cs. F10 HU-12- 11-73889   H 14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órádi Imre                   1.cs. F19 HU-12-  O-13703   H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idey József                  2.cs. F30 HU-11-  O-07776   H 14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olnay László                  2.cs. F19 HU-10- D-312634   H 14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racskai Tibor                1.cs. F24 HU-11- 11-67343   H 14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gyari Zsolt és fia           0.cs. F13 HU-11- D-358237   H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eilig Károly                  1.cs. F19 HU-12- 11-69574   H 14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gyari Zsolt és fia           2.cs. F13 HU-13- M-132697   H 14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Norbert és apja        2.cs. F30 HU-13- D-629333   H 14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enkvári Attila                1.cs. F30 HU-13- D-594307   H 14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lauz Attila                   2.cs. F13 HU-13- D-627267   T 14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Norbert és apja        1.cs. F30 HU-12- D-475609   H 14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Norbert és apja        2.cs. F30 HU-13-  O-19203   H 14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benek Imre                   2.cs. F10 HU-13- D-630403   H 14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nkó József                   2.cs. F24 HU-13- D-593336   T 14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nkó József                   1.cs. F24 HU-13- D-593396   H 141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olnay László                  1.cs. F19 HU-12- M-129045   H 14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gyari Zsolt és fia           1.cs. F13 HU-13-  O-17682   T 14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iládi Dezső                  0.cs. F13 HU-13- 11-81984   T 141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h Tibor                     2.cs. F20 HU-12- D-537514   H 14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h Tibor                     1.cs. F20 HU-10- D-300573   H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Elekes István                  0.cs. F30 HU-12- D-475598   H 14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Elekes István                  0.cs. F30 HU-13- 11-85233   H 14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brahám József                 0.cs. F01 HU-12- 11-69351   T 14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iládi Dezső                  0.cs. F13 HU-12- 11-74537   H 14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ebenek Imre                   1.cs. F10 HU-12- D-477766   H 14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Lackó Norbert                  1.cs. F20 HU-12- 11-76403   H 140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orró József                   1.cs. F01 HU-13- D-692007   H 14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József                    1.cs. F19 HU-12- D-474722   H 14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ustyán-Ayurveda dúc           1.cs. F02 HU-13- 11-79618   H 14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agy Béla                      1.cs. F10 HU-12- D-477681   H 14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idey József                  0.cs. F30 HU-12-  O-13612   T 14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ücs Gyula                    1.cs. F10 HU-13- D-627023   H 14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gyari Zsolt és fia           2.cs. F13 HU-13- D-627464   H 140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örözdös Lajos                 1.cs. F19 SK 11- 0707-482   H 14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órádi Imre                   0.cs. F19 HU-13- D-594952   H 14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ing Norbert és apja        2.cs. F30 HU-12- D-475603   H 14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olnay László                  1.cs. F19 HU-13- 11-82707   H 14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ölding Norbert és apja        0.cs. F30 HU-13- D-629366   H 14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József                    1.cs. F20 HU-11- 02-99898   H 14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áli István                    1.cs. F10 HU-12- D-478878   H 14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üredi Péter                   2.cs. F10 HU-13- D-593815   H 14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órádi Imre                   2.cs. F19 HU-12- M-129053   H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Juhász Sándor                  1.cs. F20 HU-13- 11-83557   T 14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erháti Dezső                 1.cs. F24 HU-13- D-593611   H 14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eicser Béla                   2.cs. F02 HU-12- 11-70233   H 14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ing Norbert és apja        1.cs. F30 HU-13-  O-19212   H 140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ing Norbert és apja        2.cs. F30 HU-13- D-629321   H 14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olnár Imre                    2.cs. F01 HU-12- 11-69476   H 14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emete Ferenc                  1.cs. F01 HU-12- 11-75637   H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ss Ferenc                    2.cs. F02 HU-13- D-692059   H 14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ölding Norbert és apja        1.cs. F30 HU-10- D-312616   H 14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ölding Norbert és apja        0.cs. F30 HU-12- D-475635   H 14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áva Zoltán                    0.cs. F02 HU-13- D-692160   T 14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cheily Gábor                  2.cs. F13 HU-13- D-627603   H 14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rkó Dezső                    1.cs. F30 HU-12- D-475735   H 140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ing Norbert és apja        0.cs. F30 HU-12- M-129113   H 14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ücs Gyula                    2.cs. F10 HU-12- D-473307   H 14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brahám József                 0.cs. F01 HU-08- 11-32535   H 13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órádi Imre                   2.cs. F19 HU-12- D-478478   H 139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anich Mihály                  1.cs. F19 HU 12- D-474535   H 13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lay Tibor                   1.cs. F13 HU-13- D-630345   H 13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agy Gábor                     1.cs. F02 HU-13- 11-79030   H 13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Tolnay László                  0.cs. F19 HU-13- 11-83201   H 13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agy Gábor                     1.cs. F02 HU-13- 11-79021   H 13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ebenek Imre                   2.cs. F10 HU-12- D-477793   H 13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Jankó József                   0.cs. F24 HU-13- D-593358   T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ustyán-Ayurveda dúc           0.cs. F02 HU-10- D-267248   H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ulicskó Ferenc                0.cs. F02 HU-06- 11-05734   H 13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iglidán Ágoston               2.cs. F24 HU-12- 11-77252   T 13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olauf József                  1.cs. F24 HU-10- 13-51986   H 13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ücs Gyula                    2.cs. F10 HU-09- 11-40025   H 13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ulicskó Ferenc                1.cs. F02 HU-10- 11-52238   H 13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rváth Péter                  1.cs. F13 HU-09- 11-45306   H 13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rics István                  2.cs. F13 HU-12- D-473711   H 13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olnay László                  0.cs. F19 HU-12- D-478494   H 13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odossy Ernő                   2.cs. F10 HU-13- 11-81848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olnay László                  2.cs. F19 HU-13- 11-82343   H 13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olnay László                  0.cs. F19 HU-12- D-474674   H 139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Rebenek Imre                   2.cs. F10 HU-13- 11-81578   H 139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Görözdös Lajos                 2.cs. F19 SK 11- 0707-457   H 13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Elekes István                  1.cs. F30 HU-13- 11-85342   H 13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órádi Imre                   2.cs. F19 HU-13- 11-83308   H 13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lidán György                2.cs. F24 HU-13- 11-83971   T 13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ölding József és fia          1.cs. F30 HU-09- D-226275   H 13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esi Miklós                 1.cs. F19 HU-12- 11-75984   T 13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iss László                    0.cs. F01 HU-13- D-625106   T 13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üveges-Rácz                   1.cs. F02 HU-12- D-471274   H 13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ókai Attila és fia            1.cs. F13 HU-13- D-627507   H 13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Elekes István                  2.cs. F30 HU-13- 11-85219   H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ulicskó Ferenc                2.cs. F02 HU-12- 11-69766   H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orváth Péter                  1.cs. F13 HU-10-   O-2085   H 139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ókai Attila és fia            1.cs. F13 HU-13- D-627514   H 13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cheily Gábor                  2.cs. F13 HU-12- D-473477   H 13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rkó Dezső                    0.cs. F30 HU-13- M-134805   H 139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Elekes István                  2.cs. F30 HU-11- D-357753   H 13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kács Miklós                 0.cs. F13 HU-13- D-629384   H 13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agy Gábor                     2.cs. F02 HU-13- 11-79063   H 13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Vida István                    1.cs. F10 HU-11- 11-63960   H 13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ókai Attila és fia            0.cs. F13 HU-13- D-627550   H 13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ókai Attila és fia            2.cs. F13 HU-12- D-473959   H 13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Viglidán Ágoston               1.cs. F24 HU-12- D-477208   T 13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Glück István                   1.cs. F02 HU-10-   O-2021   H 13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eilig Károly                  1.cs. F19 SK-08- 0805-299   H 13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rvas István                 1.cs. F02 HU-10- D-265387   H 13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Makker Martina                 1.cs. F10 HU-11- D-359680   H 13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Rebenek Imre                   1.cs. F10 HU-11- D-395875   H 13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agy Béla                      2.cs. F10 HU-13- D-630561   H 13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Páva Zoltán                    1.cs. F02 HU-12- M-130455   H 13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áva Zoltán                    0.cs. F02 HU-13- D-692127   H 13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ing József és fia          1.cs. F30 HU-10- 11-57728   H 13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ücs Gyula                    1.cs. F10 HU-10- D-267360   H 13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üveges-Rácz                   2.cs. F02 HU-12- D-471258   H 13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aracskai Tibor                2.cs. F24 HU-13- D-628504   H 13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Ács György                     1.cs. F13 HU-13- D-627578   H 13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agyari Zsolt és fia           0.cs. F13 HU-13- D-627432   T 13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iss Ferenc                    1.cs. F02 HU-13- D-692072   H 13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ustyán-Ayurveda dúc           1.cs. F02 HU-10- D-267270   H 13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arics István                  1.cs. F13 HU-13- D-627237   H 13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Elekes István                  2.cs. F30 HU-13- 11-85328   H 13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ücs Tibor                    1.cs. F10 HU-12- 11-73832   H 139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Hanich Mihály                  2.cs. F19 HU 13- 11-83179   H 13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ors László                    2.cs. F30 HU-13- M-132790   H 13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ücs Gyula                    0.cs. F10 HU-13- D-627033   H 139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bó Ernő                     1.cs. F02 HU-12- 11-70264   H 13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Ács György                     2.cs. F13 NL-12-  1030430   T 13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ustyán-Ayurveda dúc           2.cs. F02 HU-12- D-531115   H 139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iládi Dezső                  2.cs. F13 HU-13- 11-81941   H 13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Hengszter József               1.cs. F10 HU-10- 11-55186   H 13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Remete Ferenc                  2.cs. F01 HU-10- D-265098   H 13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oós István                    1.cs. F13 HU-09- 11-45707   H 13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lding Norbert és apja        0.cs. F30 HU-13-  O-19205   H 13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ulicskó Ferenc                2.cs. F02 HU-13- 11-78988   H 13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ebenek Imre                   1.cs. F10 HU-13- 11-81592   H 13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olnay László                  0.cs. F19 HU-13- 11-82353   H 13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eicser Béla                   2.cs. F02 HU-13- D-625152   H 13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Tolnay László                  0.cs. F19 HU-13- M-132808   H 13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Glück István                   1.cs. F02 HU-12- D-563924   T 13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akker Martina                 1.cs. F10 HU-13- 11-81744   H 13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Remete Ferenc                  2.cs. F01 HU-13- D-625059   H 13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Páva Zoltán                    1.cs. F02 HU-13- D-692158   H 13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Viglidán Ágoston               1.cs. F24 HU-11-  O-09449   H 13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Huszti Zoltán                  1.cs. F19 HU-08- 11-45457   H 13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J.Varga Attila                 1.cs. F10 HU-13- D-627111   H 13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lauz Attila                   1.cs. F13 HU-12- D-476452   H 13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olnay László                  0.cs. F19 HU-10- 29-30752   H 13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Vigh Tibor                     0.cs. F20 HU-13- 11-83671   H 139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Horváth Péter                  1.cs. F13 HU-13- D-627424   H 13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abó Ernő                     0.cs. F02 HU-13- 11-79350   H 13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alog Norbert                  2.cs. F01 HU-13- M-132804   H 138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üveges-Rácz                   0.cs. F02 HU-12- D-471240   H 13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Markó Dezső                    2.cs. F30 HU-10- D-265725   H 13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iládi Dezső                  1.cs. F13 HU-12- 11-75544   T 138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sidey József                  1.cs. F30 HU-12- D-475410   H 13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iss László                    1.cs. F01 HU-10- D-265016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Árkosi Zoltán                  1.cs. F01 HU-13- D-625033   H 13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Domonkos Csaba                 1.cs. F30 HU-13-  O-19237   H 13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iss Ferenc                    0.cs. F02 HU-13- D-692061   T 13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cheily Gábor                  2.cs. F13 HU-12- D-473453   H 13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lauz Attila                   0.cs. F13 HU-13- D-627262   H 13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Glück István                   2.cs. F02 HU-12- D-563904   H 13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olnár Imre                    1.cs. F01 HU-10- 11-51786   T 13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cheily Gábor                  2.cs. F13 HU-12- D-473488   H 13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Molnár Imre                    1.cs. F01 HU-08- 50-11143   T 13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Granát Lajos                   1.cs. F02 HU-13- 11-78853   H 13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Zvezdovics Szilvér             1.cs. F02 HU-13- 11-79234   H 13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iss Ferenc                    1.cs. F02 HU-08- 11-27440   H 13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urdi Vince                    1.cs. F20 HU-13- 11-81540   T 13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Vigh Tibor                     1.cs. F20 HU-12- 11-76215   H 13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Tolnay László                  2.cs. F19 HU-13- 11-82369   H 13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ölding József és fia          2.cs. F30 HU-12- D-474753   H 13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óth László                    1.cs. F02 HU-12- D-474552   H 13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Huszti Zoltán                  1.cs. F19 HU-10- 11-60979   H 13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alog Norbert                  2.cs. F01 HU-13-  O-19005   T 13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Remete Ferenc                  2.cs. F01 HU-10- D-265094   H 13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ókai Attila és fia            0.cs. F13 HU-13- D-627544   H 13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Nagy Béla                      1.cs. F10 HU-12- D-477674   H 13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Nagy Béla                      2.cs. F10 HU-13- D-630568   H 13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Heilig Károly                  2.cs. F19 HU-13- 11-78724   H 13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Viglidán Ágoston               2.cs. F24 HU-13- 11-84111   H 13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Elekes István                  1.cs. F30 HU-12- D-475535   H 13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Váczi András                   1.cs. F24 HU-12- D-474824   H 138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Markó Dezső                    1.cs. F30 HU-13- D-629539   H 13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Tolnay László                  1.cs. F19 HU-10- 11-56024   H 13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ustyán-Ayurveda dúc           0.cs. F02 HU-12- D-531152   H 13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Elekes István                  2.cs. F30 HU-11- D-357720   H 13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Hengszter József               1.cs. F10 HU-11- 11-64301   H 13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Jankó József                   2.cs. F24 HU-13- D-629361   H 138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Földing József és fia          1.cs. F30 HU-09- D-226268   H 1386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46:00Z</dcterms:created>
  <dc:creator>Király István</dc:creator>
  <dc:description/>
  <cp:keywords/>
  <dc:language>en-US</dc:language>
  <cp:lastModifiedBy>Király István</cp:lastModifiedBy>
  <dcterms:modified xsi:type="dcterms:W3CDTF">2014-06-18T16:54:00Z</dcterms:modified>
  <cp:revision>4</cp:revision>
  <dc:subject/>
  <dc:title>Győr és Környéke Tagszövetség, F01 Győr</dc:title>
</cp:coreProperties>
</file>