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19   297   59   1400,31   1107,94</w:t>
      </w:r>
    </w:p>
    <w:p>
      <w:pPr>
        <w:pStyle w:val="HTMLkntformzott"/>
        <w:rPr/>
      </w:pPr>
      <w:r>
        <w:rPr>
          <w:color w:val="000000"/>
        </w:rPr>
        <w:t>F02 Győr               16   32   569  114   1369,28   1074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312   62   1422,53   1119,40</w:t>
      </w:r>
    </w:p>
    <w:p>
      <w:pPr>
        <w:pStyle w:val="HTMLkntformzott"/>
        <w:rPr/>
      </w:pPr>
      <w:r>
        <w:rPr>
          <w:color w:val="000000"/>
        </w:rPr>
        <w:t>F13 Győr               12   22   388   78   1401,87   1097,98</w:t>
      </w:r>
    </w:p>
    <w:p>
      <w:pPr>
        <w:pStyle w:val="HTMLkntformzott"/>
        <w:rPr/>
      </w:pPr>
      <w:r>
        <w:rPr>
          <w:color w:val="000000"/>
        </w:rPr>
        <w:t>F19 Győr               12   22   346   69   1341,58   1079,44</w:t>
      </w:r>
    </w:p>
    <w:p>
      <w:pPr>
        <w:pStyle w:val="HTMLkntformzott"/>
        <w:rPr/>
      </w:pPr>
      <w:r>
        <w:rPr>
          <w:color w:val="000000"/>
        </w:rPr>
        <w:t>F20 Gönyü              10   19   295   59   1311,23   1062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317   63   1318,35   1049,37</w:t>
      </w:r>
    </w:p>
    <w:p>
      <w:pPr>
        <w:pStyle w:val="HTMLkntformzott"/>
        <w:rPr/>
      </w:pPr>
      <w:r>
        <w:rPr>
          <w:color w:val="000000"/>
        </w:rPr>
        <w:t>F30 Győr               11   22   432   86   1399,58   1113,89</w:t>
      </w:r>
    </w:p>
    <w:p>
      <w:pPr>
        <w:pStyle w:val="HTMLkntformzott"/>
        <w:rPr/>
      </w:pPr>
      <w:r>
        <w:rPr>
          <w:b/>
          <w:color w:val="000000"/>
        </w:rPr>
        <w:t>Keleti röpcsoport      96  183  2956  591   1422,53   1088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2.cs. F10 HU-13- D-630478   H 14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F10 HU-12- 11-74450   H 14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F10 HU-13- D-626931   H 14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HU-12-  O-13738   H 14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HU-08- 11-32711   H 140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HU-13-  O-19226   H 13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HU-13- M-134525   H 13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F10 HU-11- D-359381   H 13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F30 HU-12- M-130446   H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F02 HU-11- 11-61579   H 13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F10 HU-13- D-627010   H 13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F13 HU-09- 11-45211   H 13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2-  O-13761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F19 HU-12- D-474718   H 13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F30 HU-13- D-629320   H 13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0.cs. F30 HU-13- D-629514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HU-12- D-474643   H 13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0.cs. F30 HU-13- D-629547   H 133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F13 HU-13- 11-8202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0.cs. F01 HU-13- D-625088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0.cs. F30 HU-12- D-474753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HU-11- D-395865   H 13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2- D-473430   H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1.cs. F13 HU-13- M-133418   H 13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3- D-627640   H 13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2.cs. F01 HU-11- 11-64397   T 13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HU-09- 11-50311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1- D-333935   H 13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F13 HU-13- M-132619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2- D-473960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0.cs. F10 HU-11- D-359391   H 13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0.cs. F02 HU-13- 11-78985   H 13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HU-13- D-625053   H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2.cs. F01 HU-13- D-625117   H 13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HU-11- M-125189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F01 HU-10- 11-51515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0.cs. F30 HU-13- 26-46442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upács Csaba                  1.cs. F24 HU-10- D-270574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F19 HU-11- M-125332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F30 HU-13- 11-85311   H 13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F30 HU-12- 11-78223   H 13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F30 HU-12- D-475603   H 13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0.cs. F02 HU-13- 11-78917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11- D-356899   H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F13 HU-13- D-627578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13- D-594295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2.cs. F30 HU-10- D-265780   T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Frigyes                2.cs. F10 HU-11- 11-64154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HU-11-  O-09448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F30 HU-13- 11-8534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1.cs. F30 HU-12- D-474766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F19 HU-13- D-594171   H 13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rdi Vince                    0.cs. F20 HU-11- 13-63725   H 13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szti Zoltán                  1.cs. F19 HU-08- 11-39345   H 13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HU-12- 11-76403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2.cs. F10 HU-13- 11-81592   H 13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0.cs. F10 HU-09- D-208677   H 130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0.cs. F19 SK 13-  55M-252   H 130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inger Csaba                  2.cs. F19 HU 12- M-128945   T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0.cs. F13 HU-13-  O-20852   T 13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HU-12- D-473483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0.cs. F30 HU-11- D-357565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HU-12- 11-76029   H 13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F30 HU-13- D-629323   H 13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2.cs. F20 HU-12- 11-76244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1.cs. F30 HU-12- D-475659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0.cs. F10 HU-13- 11-81399   T 13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F13 HU-13- D-593998   H 13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lauf József                  1.cs. F24 SK-12-02005-851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F13 HU-13- D-627558   H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2.cs. F02 HU-13- 11-79495   H 130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2.cs. F19 SK 13- 55M-259    H 13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2.cs. F13 HU-12- D-473965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HU-13- D-627062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és fia           0.cs. F13 HU-13- M-132696   T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0.cs. F13 HU-13- D-627432   T 13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0.cs. F30 HU-13- D-629543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lauf József                  1.cs. F24 SK-12-0304-1485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2.cs. F13 HU-13- 11-81964   T 13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F10 HU-09- 11-43832   H 13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szti Zoltán                  2.cs. F19 HU-10- 11-61018   H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2.cs. F01 HU-12- 11-6938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1.cs. F19 HU-13- 11-82707   H 12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2.cs. F20 HU-13- 11-83518   H 12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0.cs. F10 HU-13- 11-81578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2.cs. F02 HU-11- D-333948   H 12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1.cs. F01 HU-12- 11-75637   H 12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1.cs. F30 HU-11- D-357937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2.cs. F02 HU-11- D-395980   H 12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0.cs. F02 HU-13- 11-78911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HU-12- D-471093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1.cs. F24 HU-11- 11-67343   H 12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2.cs. F02 HU-13- D-692059   H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2.cs. F01 HU-13- D-625125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áczi András                   1.cs. F24 HU-12- D-474832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üredi Péter                   1.cs. F10 HU-13- 11-81397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0.cs. F02 HU-12- 11-69929   H 12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1.cs. F13 HU-12- D-537366   H 12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-Ayurveda dúc           2.cs. F02 HU-09- 50-02335   H 12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üredi Péter                   0.cs. F10 HU-13- 11-81380   T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0.cs. F02 HU-13- D-625312   H 129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nich Mihály                  1.cs. F19 HU 13- D-630351   T 12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-Ayurveda dúc           0.cs. F02 HU-13- 11-79033   H 12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-Ayurveda dúc           1.cs. F02 HU-11- D-333918   H 12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HU-13- 11-78805   H 12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cskai Tibor                0.cs. F24 HU-13-  O-19175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2.cs. F20 HU-12- D-481580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llár Péter                   0.cs. F30 HU-13- D-625419   H 12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Ferenc                2.cs. F02 HU-13- 11-78964   H 12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0.cs. F02 HU-12- D-531156   H 12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2.cs. F13 HU-13- D-627633   H 128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0.cs. F02 HU-13- D-628396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1.cs. F20 HU-12- 11-76245   H 12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Ferenc                1.cs. F02 HU-12- 11-69791   H 128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Ernő                     1.cs. F02 HU-10- 11-52217   H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Frigyes                1.cs. F10 HU-12- 11-74401   H 12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1.cs. F02 HU-11- 11-66725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0.cs. F02 HU-11- D-333934   H 12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F02 HU-12- 11-70112   H 128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2.cs. F19 HU 13- 11-83192   H 12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és apja        0.cs. F30 HU-11- M-125366   H 12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HU-13- D-625152   H 12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1.cs. F01 HU-11- D-356165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rháti Dezső                 2.cs. F24 HU-13- D-628440   H 128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Tibor                  1.cs. F01 HU-11- 11-61152   T 12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0.cs. F13 HU-13- D-627535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ücs Tibor                    1.cs. F10 DV-13-08966-844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1.cs. F02 HU-13- D-692158   H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10 HU-13- D-630575   H 12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1.cs. F30 HU-13- M-132016   H 12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Frigyes                1.cs. F10 HU-10- 11-55017   H 12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                 2.cs. F19 HU-11- D-357212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Ágoston               1.cs. F24 HU-11-  O-09449   H 12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és apja        0.cs. F30 HU-12- D-475635   H 12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2.cs. F30 HU-13- D-625408   T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Imre                   0.cs. F19 HU-13- 11-83315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Elekes István                  1.cs. F30 HU-12- 11-78295   H 127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Elekes István                  1.cs. F30 HU-12- 11-78292   H 12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erháti Dezső                 2.cs. F24 HU-13- D-628460   H 12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röczki Károly                2.cs. F24 HU-11- 11-67438   H 12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1.cs. F10 HU-11- D-395875   H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0.cs. F30 HU-11-  O-07776   H 12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Elekes István                  0.cs. F30 HU-11- D-357772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benek Imre                   2.cs. F10 HU-11- D-395861   H 12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József                    2.cs. F20 HU-13- D-631705   T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Péter                  1.cs. F13 HU-09- 11-45306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h Tibor                     0.cs. F20 HU-13- 11-83656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styán-Ayurveda dúc           0.cs. F02 HU-13- 11-79042   H 12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0.cs. F19 HU-13- 11-83319   H 12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0.cs. F24 HU-13- D-628519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és apja        0.cs. F30 HU-10-  O-05473   H 12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elemen Gyula                  2.cs. F30 HU-13- D-629425   T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1.cs. F10 HU-12- D-477674   H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cz-Süveges                   1.cs. F13 HU-13- M-133415   T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0.cs. F13 HU-13- D-594035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Tibor                  0.cs. F01 HU-12- 11-69682   T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1.cs. F24 HU-12- D-474824   H 12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2.cs. F30 HU-12- D-477389   T 12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mete Ferenc                  2.cs. F01 HU-13- D-625137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0.cs. F30 HU-11- D-357783   H 12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zselics Mihály               2.cs. F02 HU-12- 11-69722   T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ücs Gyula                    0.cs. F10 HU-10- D-267360   H 12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0.cs. F01 SK-13-03101-638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1.cs. F01 HU-13- D-630055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rdi Vince                    1.cs. F20 HU-11-  O-06810   T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György                2.cs. F24 HU-13- 11-83974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Zoltán                 2.cs. F20 HU-12- 11-76305   H 12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zselics Mihály               0.cs. F02 HU-12- 11-69735   T 12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lauz Attila                   1.cs. F13 HU-12- D-476458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1.cs. F13 HU-11-  O-07687   H 125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örözdös Lajos                 0.cs. F19 SK 12- 0301-199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ácz-Süveges                   2.cs. F13 HU-13- D-692382   H 125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örözdös Lajos                 1.cs. F19 SK 08- 0805-203   H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styán-Ayurveda dúc           0.cs. F02 HU-13- 11-79069   H 125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örözdös Lajos                 0.cs. F19 SK 13- 0301-808   H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styán-Ayurveda dúc           0.cs. F02 HU-13- 11-79031   H 12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örözdös Lajos                 1.cs. F19 HU 10-   O-1995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Ferenc                    1.cs. F02 HU-13- D-692074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.Varga Attila                 0.cs. F10 HU-13- D-594294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ós István                    0.cs. F13 HU-13- 11-83049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orró József                   0.cs. F01 SK-13-03101-635   T 12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da István                    1.cs. F10 HU-12- D-477760   T 12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ácz-Süveges                   0.cs. F13 HU-13- D-692389   H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ing Norbert és apja        0.cs. F30 HU-13-  O-19207   H 12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ókai Attila és fia            2.cs. F13 HU-12- D-473929   H 12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brahám József                 0.cs. F01 HU-13- 11-78613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lück István                   2.cs. F02 HU-13- M-132727   H 12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uhász Sándor                  0.cs. F20 HU-13- 11-83554   T 12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h Tibor                     0.cs. F20 HU-10- 11-58372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llár Péter                   2.cs. F30 HU-13- D-629485   H 12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órádi Frigyes                2.cs. F10 HU-10- 11-55023   H 12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ókai Attila és fia            0.cs. F13 HU-13- D-627513   H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vezdovics Szilvér             0.cs. F02 HU-13- 11-79208   H 12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oós István                    1.cs. F13 HU-10- D-300885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olnay László                  2.cs. F19 HU-13- D-628300   H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nkó József                   1.cs. F24 HU-12- D-478539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cskai Tibor                2.cs. F24 HU-12- 11-76953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József                    2.cs. F20 HU-13- D-631724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esi Miklós                 0.cs. F19 HU-13- 11-83140   T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László                    2.cs. F01 HU-13- D-625129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esi Miklós                 2.cs. F19 HU-12- 11-75979   T 12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log Norbert                  2.cs. F01 HU-13- M-132804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agy Béla                      1.cs. F10 HU-10- D-300770   H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eményi János                  1.cs. F30 HU-12- D-475806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iládi Dezső                  0.cs. F13 HU-13- 11-81979   H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Ágoston               1.cs. F24 HU-12- 11-77006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olauf József                  2.cs. F24 HU-13- 11-84186   H 12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ics István                  1.cs. F13 HU-13- D-627215   H 12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ücs Gyula                    2.cs. F10 HU-12- D-473344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ücs Gyula                    0.cs. F10 HU-12- D-473348   H 12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örözdös Lajos                 2.cs. F19 SK 13- 0301-710   H 124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Görözdös Lajos                 0.cs. F19 SK 12- 0301-168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Zvezdovics Szilvér             1.cs. F02 HU-11- 11-62207   H 12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üredi Péter                   1.cs. F10 HU-12- D-473277   H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Norbert és apja        0.cs. F30 HU-12- D-475628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styán-Ayurveda dúc           2.cs. F02 HU-13- 11-79496   H 12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László                    2.cs. F01 HU-11- D-356151   H 123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örözdös Lajos                 0.cs. F19 SK 13- 0301-729   H 12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Ágoston               2.cs. F24 RO-13-  0040664   H 123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Görözdös Lajos                 2.cs. F19 SK 09- 0805-770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1.cs. F13 HU-13- D-594002   H 12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zselics Mihály               2.cs. F02 HU-09- 11-40581   T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llár Péter                   2.cs. F30 HU-13- D-629469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Ferenc                    0.cs. F02 HU-09- 11-40558   H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nauz testvérek                2.cs. F30 HU-12- M-129127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uhász Sándor                  0.cs. F20 HU-13- 11-83590   T 12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gyari Zsolt és fia           1.cs. F13 HU-11- D-356939   H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iládi Dezső                  0.cs. F13 HU-13- D-594451   T 12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eicser Béla                   0.cs. F02 HU-13- 11-78901   H 12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styán-Ayurveda dúc           1.cs. F02 HU-12- D-531119   H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brahám József                 0.cs. F01 HU-12- 11-69351   T 12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dossy Ernő                   2.cs. F10 HU-11- 11-64035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da István                    2.cs. F10 HU-12- D-477697   H 12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zinger Csaba                  2.cs. F19 HU 13- 11-83066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ss László                    0.cs. F01 HU-13- D-625120   T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Ernő                     1.cs. F02 HU-11- 11-61904   H 12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eilig Károly                  1.cs. F19 HU-09- 11-40128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Tibor                  1.cs. F01 HU-12- 11-69429   T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kker Martina                 1.cs. F10 HU-13- D-594093   H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h Tibor                     0.cs. F20 HU-13- 11-83683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nkó József                   1.cs. F24 HU-13- D-593318   H 12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kker Martina                 2.cs. F10 HU-13- 11-81701   H 122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igh Tibor                     2.cs. F20 HU-11- 11-67264   H 12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og Norbert                  0.cs. F01 HU-13- D-625094   T 12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Ernő                     0.cs. F02 HU-13- 11-79339   H 12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ebenek Imre                   0.cs. F10 HU-13- D-630402   H 122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Granát Lajos                   2.cs. F02 HU-13- 11-79271   H 12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uhász Sándor                  2.cs. F20 HU-13- 11-83558   H 12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rdi Vince                    0.cs. F20 HU-13- D-630640   T 122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rkó Dezső                    2.cs. F30 HU-10- D-265725   H 12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llár Péter                   1.cs. F30 HU-13- D-629478   H 12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brahám István                 2.cs. F20 HU-13- 13-35592   H 12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brahám István                 1.cs. F20 HU-13- 11-83719   T 12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kker Martina                 2.cs. F10 HU-12- 11-74439   H 12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kó Dezső                    0.cs. F30 HU-13- M-134807   H 12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József                    2.cs. F19 HU-12- 11-75925   H 12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racskai Tibor                0.cs. F24 HU-12- 11-76960   H 121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anich Mihály                  1.cs. F19 HU 13- D-593953   H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eicser Béla                   2.cs. F02 HU-12- 11-70239   H 12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enkvári Attila                2.cs. F30 HU-08- 11-38439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lay Tibor                   1.cs. F13 HU-13- D-630327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áli István                    1.cs. F10 HU-13- D-630440   H 12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ókai Attila és fia            1.cs. F13 HU-10- 11-55917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bó Ernő                     0.cs. F02 HU-12- 11-70261   T 12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áva Zoltán                    1.cs. F02 HU-13- D-692137   T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órádi Imre                   0.cs. F19 HU-13- D-594951   H 12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áva Zoltán                    0.cs. F02 HU-13- M-133325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styán-Ayurveda dúc           0.cs. F02 HU-13- 11-79500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óth László                    1.cs. F02 HU-12- D-474561   H 121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iládi Dezső                  0.cs. F13 HU-09- 11-44857   T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Elekes István                  2.cs. F30 HU-11- D-357720   H 121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zinger Csaba                  1.cs. F19 HU 11- 11-66885   H 12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órádi Imre                   0.cs. F19 HU-13- 11-83308   H 12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ácz-Süveges                   1.cs. F13 HU-13- D-692380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rkosi Zoltán                  1.cs. F01 HU-12- D-471034   H 12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László                    2.cs. F01 HU-12- D-471060   H 12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eicser Béla                   2.cs. F02 HU-11- 11-61571   H 12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ölding József és fia          0.cs. F30 HU-13-  O-19224   H 12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cheily Gábor                  0.cs. F13 HU-12- D-473500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Lackó Norbert                  1.cs. F20 HU-13- 11-83509   H 12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ors László                    0.cs. F30 HU-13- 11-85182   T 12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enkvári Attila                2.cs. F30 HU-12- D-475352   H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czman József                 1.cs. F24 HU-13- D-628499   H 12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ácz-Süveges                   0.cs. F13 HU-13-  O-17671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elemen Gyula                  1.cs. F30 HU-13- D-593489   H 12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ácz-Süveges                   0.cs. F13 HU-13- D-692379   H 12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Janes Gyula                    1.cs. F20 HU-13- D-593925   T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iládi Dezső                  0.cs. F13 HU-13-  O-19102   H 12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Ábrahám István                 2.cs. F20 HU-13- 13-35585   H 12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Ábrahám Tibor                  2.cs. F01 HU-12- 11-69686   T 120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kó Dezső                    1.cs. F30 HU-11- M-125391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Nagy Gábor                     2.cs. F02 HU-13- 11-79074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olnár Imre                    2.cs. F01 HU-13- 11-78513   H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eilig Károly                  1.cs. F19 HU-12- 11-69574   H 12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iglidán György                1.cs. F24 BG-11-    54739   H 12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Glück István                   2.cs. F02 HU-10- D-319211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üveges-Rácz                   2.cs. F02 HU-12- D-471259   H 12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zinger Csaba                  2.cs. F19 HU 11- 11-66891   H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uszti Zoltán                  1.cs. F19 HU-13- D-593179   H 12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orró József                   1.cs. F01 HU-13- D-692034   T 12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üveges-Rácz                   0.cs. F02 HU-13- D-625305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émet Gábor                    1.cs. F01 HU-10- D-265034   H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üredi Péter                   0.cs. F10 HU-13- M-134326   T 120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orró József                   2.cs. F01 HU-12- D-563601   T 12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Lackó Norbert                  1.cs. F20 HU-12- 11-76427   H 12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Glück István                   1.cs. F02 HU-10-   O-2021   H 12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iládi Dezső                  0.cs. F13 HU-12- 11-74526   T 12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ezselics Mihály               1.cs. F02 HU-12- 11-69386   H 12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Ábrahám József                 1.cs. F01 HU-12- 11-69381   H 119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ücs Gyula                    0.cs. F10 HU-09- 11-40025   H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ebenek Imre                   0.cs. F10 HU-12- D-477783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erháti Dezső                 0.cs. F24 HU-13- D-628436   H 119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log Norbert                  0.cs. F01 HU-13- D-625080   H 11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Ács György                     1.cs. F13 HU-10- 11-55516   T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rics István                  1.cs. F13 HU-11- D-357117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ustyán-Ayurveda dúc           0.cs. F02 HU-13-  O-20765   H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Ács György                     0.cs. F13 HU-13- D-627584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Viglidán Ágoston               1.cs. F24 HU-13-  O-17493   H 11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áczi András                   1.cs. F24 HU-11- 11-67915   H 11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Elekes István                  0.cs. F30 HU-13- 11-85336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alogh Zoltán                  2.cs. F02 HU-12- D-563722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Árkosi Zoltán                  0.cs. F01 HU-11- D-404208   H 11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agy Gábor                     0.cs. F02 HU-12- 11-70090   H 11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rkó Dezső                    1.cs. F30 HU-11- D-357830   H 11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rkó Dezső                    0.cs. F30 HU-13- D-629504   H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óth József                    0.cs. F20 HU-13- D-631746   H 119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órádi Imre                   0.cs. F19 HU-13- 11-83305   H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ókai Attila és fia            1.cs. F13 HU-11- D-395615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Ábrahám József                 0.cs. F01 HU-10- 11-51545   T 11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arics István                  1.cs. F13 HU-13- D-627237   H 11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sidey József                  1.cs. F30 HU-13- D-629196   H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óth László                    2.cs. F02 HU-13- D-628321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Elekes István                  0.cs. F30 HU-13- 11-85346   H 11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órádi Imre                   0.cs. F19 HU-13- D-594957   H 11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iss Ferenc                    1.cs. F02 HU-08- 11-27440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dey József                  0.cs. F30 HU-13- D-629184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ölding József és fia          2.cs. F30 HU-12- D-474762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czman József                 1.cs. F24 HU-13- D-628483   H 11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Zvezdovics Szilvér             0.cs. F02 HU-13- 11-79263   H 118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ölding Norbert és apja        0.cs. F30 HU-13- D-594600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ölding Norbert és apja        0.cs. F30 HU-13-  O-19200   H 11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Markó Dezső                    1.cs. F30 HU-11- D-357828   H 118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Ács György                     1.cs. F13 AU-10-  602-747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rkosi Zoltán                  0.cs. F01 HU-13- D-625047   H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ustyán-Ayurveda dúc           0.cs. F02 HU-13- 11-79636   H 11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lupács Csaba                  2.cs. F24 HU-13- D-628618   H 11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áva Zoltán                    0.cs. F02 HU-13- D-692132   T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iglidán Ágoston               2.cs. F24 HU-12- 11-77009   H 11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Zvezdovics Szilvér             1.cs. F02 HU-10- 11-52001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Vigh Tibor                     0.cs. F20 HU-12-  O-13713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urdi Vince                    0.cs. F20 HU-13- 02-27067   T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óth József                    1.cs. F19 HU-12- 11-75923   H 11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üveges-Rácz                   1.cs. F02 HU-12- D-478044   H 11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üveges-Rácz                   0.cs. F02 HU-13- D-625358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rváth Zoltán                 1.cs. F20 HU-12- 11-76335   T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adlicsek Ádám                 1.cs. F20 HU-13- D-692483   H 11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Árkosi Zoltán                  1.cs. F01 HU-13- D-630078   H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rics István                  0.cs. F13 HU-13- D-627232   H 11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urdi Vince                    1.cs. F20 HU-13- D-593249   H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urdi Vince                    0.cs. F20 HU-13- 02-27062   T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ors László                    0.cs. F30 HU-12- 11-78222   H 11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Ábrahám István                 0.cs. F20 HU-13- 13-35600   H 11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Nagy Béla                      1.cs. F10 HU-12- D-477668   H 11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Páva Zoltán                    0.cs. F02 HU-13- D-692127   H 11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óth László                    0.cs. F02 HU-13- D-628342   H 11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Juhász Sándor                  2.cs. F20 HU-13- 11-83574   H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J.Varga Attila                 1.cs. F10 HU-13- D-627104   H 11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ölding Norbert és apja        0.cs. F30 HU-13- D-629333   H 11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iládi Dezső                  0.cs. F13 HU-12- 11-74504   T 11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J.Varga Attila                 0.cs. F10 HU-13- D-627103   T 11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igh Tibor                     1.cs. F20 HU-11-  O-07736   H 116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ustyán-Ayurveda dúc           2.cs. F02 HU-11- D-333908   H 11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Páli István                    1.cs. F10 HU-13- D-626982   H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nauz testvérek                0.cs. F30 HU-12- D-477361   H 11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Földing Norbert és apja        0.cs. F30 HU-13- M-132876   H 11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akker Martina                 1.cs. F10 HU-12- 11-73935   H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Vida István                    1.cs. F10 HU-13- D-627073   H 116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nauz testvérek                0.cs. F30 HU-12- D-477362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Horváth Péter                  1.cs. F13 HU-11- D-357015   H 11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bó Ernő                     1.cs. F02 HU-12- 11-70279   H 116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Elekes István                  0.cs. F30 HU-11- D-357719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ücs Tibor                    1.cs. F10 HU-12- 11-73827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Ács György                     2.cs. F13 HU-13- D-627574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Hodossy Ernő                   1.cs. F10 HU-12- 11-74279   H 116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Makker Martina                 2.cs. F10 HU-13- 11-81721   H 11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Janes Gyula                    2.cs. F20 HU-12- 11-76352   H 11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Viglidán Ágoston               0.cs. F24 HU-13- 11-84011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Váczi András                   1.cs. F24 HU-13- D-628660   T 11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Füredi Péter                   1.cs. F10 HU-13- D-593806   H 115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anich Mihály                  2.cs. F19 HU 12- 11-76613   T 115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órádi Frigyes                1.cs. F10 HU-12- 11-74402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engszter József               1.cs. F10 HU-13- 11-81420   T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Janes Gyula                    2.cs. F20 HU-12- D-477537   T 115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Hodossy Ernő                   2.cs. F10 HU-13- 11-81531   H 11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iss László                    1.cs. F01 HU-13- D-625111   H 11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Ábrahám József                 2.cs. F01 HU-12- 11-69370   H 11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nauz testvérek                0.cs. F30 HU-13- D-593259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cheily Gábor                  2.cs. F13 HU-13- D-627641   H 11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Váczi András                   1.cs. F24 HU-13- D-628668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orró József                   1.cs. F01 HU-11- D-430774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Magyari Zsolt és fia           0.cs. F13 HU-13- M-132697   H 11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emete Ferenc                  1.cs. F01 HU-11- 11-64396   H 11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áva Zoltán                    2.cs. F02 HU-13- M-133345   H 11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kker Martina                 2.cs. F10 HU-13- D-594085   H 11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nauz testvérek                0.cs. F30 HU-13- D-593270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olnár Imre                    0.cs. F01 HU-13- 11-78523   T 11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Görözdös Lajos                 2.cs. F19 SK 11- 0707-409   H 11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Ábrahám Tibor                  2.cs. F01 HU-12- 11-69652   T 11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ulicskó Ferenc                2.cs. F02 HU-11- 11-61784   H 11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Vida István                    2.cs. F10 HU-12- 11-74032   T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Huszti Zoltán                  2.cs. F19 HU-13- D-594164   H 11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Tóth József                    0.cs. F20 HU-13- 12-36080   H 11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Földing Norbert és apja        0.cs. F30 HU-12- D-475619   H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Földing Norbert és apja        0.cs. F30 HU-10- D-265865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Ábrahám István                 1.cs. F20 HU-12- 11-19815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uhrmann László                2.cs. F10 HU-11- D-356675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Ács György                     2.cs. F13 HU-12-  O-13735   H 11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Földing József és fia          0.cs. F30 HU-13- D-629260   H 11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Görözdös Lajos                 1.cs. F19 SK 12- 0301-115   H 11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Csidey József                  0.cs. F30 HU-13- D-629179   H 11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alay Tibor                   1.cs. F13 HU-13- D-630345   H 11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urdi Vince                    2.cs. F20 HU-11- D-404135   H 11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Böröczki Károly                1.cs. F24 HU-12- 11-76870   H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alog Norbert                  0.cs. F01 HU-13- 25-29094   H 11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ollár Péter                   0.cs. F30 HU-13- D-629453   H 11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ezselics Mihály               0.cs. F02 HU-07- 11-16544   T 11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Görözdös Lajos                 1.cs. F19 SK 11- 0707-482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Vigh Tibor                     0.cs. F20 HU-13- 11-83685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oczman József                 1.cs. F24 HU-12- D-474906   H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Glück István                   0.cs. F02 HU-10- D-319235   H 11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ustyán-Ayurveda dúc           1.cs. F02 HU-10- D-267270   H 11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arkó Dezső                    2.cs. F30 HU-12- D-478097   H 11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urdi Vince                    0.cs. F20 HU-11- 11-67318   T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Balog Norbert                  1.cs. F01 HU-13- D-625077   H 11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Füredi Péter                   0.cs. F10 HU-13- D-630486   T 11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Feicser Béla                   0.cs. F02 HU-13- D-625175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Csidey József                  0.cs. F30 HU-13- M-132019   H 11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ókai Attila és fia            1.cs. F13 HU-13- D-627551   H 11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Nagy Gábor                     2.cs. F02 HU-11- 11-62123   H 11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Nagy Gábor                     0.cs. F02 HU-12- 11-70007   H 112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nauz testvérek                0.cs. F30 HU-13- D-594587   H 11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Molnár Imre                    2.cs. F01 HU-13- 11-78539   H 11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Elekes István                  1.cs. F30 HU-11- D-357735   H 11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ziládi Dezső                  0.cs. F13 HU-12- 11-74589   T 11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Juhász Sándor                  2.cs. F20 HU-13- 11-83593   H 11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ziládi Dezső                  2.cs. F13 HU-13- 11-81970   T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Markó Dezső                    2.cs. F30 HU-13- M-134534   H 112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Rebenek Imre                   2.cs. F10 HU-12- D-478894   H 11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Viglidán Ágoston               2.cs. F24 HU-12- 11-77200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Horváth Péter                  2.cs. F13 HU-12- D-473994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lauz Attila                   1.cs. F13 HU-13- D-627292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Ábrahám József                 2.cs. F01 HU-11- 11-61111   T 11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Nagy Gábor                     0.cs. F02 HU-12- 11-70020   H 11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üveges-Rácz                   0.cs. F02 HU-13- D-625211   H 11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zórádi Imre                   2.cs. F19 HU-12- M-119061   H 11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Ábrahám István                 1.cs. F20 HU-10- 11-09661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Bors László                    0.cs. F30 HU-13- 11-85193   T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Szórádi Imre                   1.cs. F19 HU-13- D-628420   T 11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Szarvas István                 0.cs. F02 HU-09- 11-40706   H 112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Sziládi Dezső                  0.cs. F13 HU-12- 11-74516   H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üveges-Rácz                   2.cs. F02 HU-12- D-471274   H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Német Gábor                    1.cs. F01 HU-08- 11-26548   H 11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Tóth László                    2.cs. F02 HU-10- 11-57599   H 11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Földesi Miklós                 2.cs. F19 HU-11- 11-66807   T 11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Német Gábor                    1.cs. F01 HU-13- D-594342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Fuhrmann László                1.cs. F10 HU-13- D-626961   H 11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Horváth Zoltán                 1.cs. F20 HU-11- 08-29125   T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Rebenek Imre                   0.cs. F10 HU-13- 11-81596   H 11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Remete Ferenc                  2.cs. F01 HU-12- D-471098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Horváth Zoltán                 1.cs. F20 HU-12- 11-76339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Tolnay László                  0.cs. F19 HU-13- D-594967   H 11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Csidey József                  0.cs. F30 HU-13- M-132024   H 11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Viglidán György                1.cs. F24 HU-11- 11-67889   T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Molnár Imre                    2.cs. F01 HU-13- 11-78524   H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Sziládi Dezső                  0.cs. F13 HU-13- 11-81971   T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J.Varga Attila                 1.cs. F10 HU-13- 11-82364   T 11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Forró József                   1.cs. F01 HU-11- D-430736   H 111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Magyari Zsolt és fia           0.cs. F13 HU-13- D-627488   H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Remete Ferenc                  2.cs. F01 HU-12-  O-13539   T 11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Markó Dezső                    2.cs. F30 HU-13- D-629557   H 111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Remete Ferenc                  0.cs. F01 HU-13- D-625059   H 11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Földesi Miklós                 1.cs. F19 HU-12- 11-75995   H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Hengszter József               1.cs. F10 HU-08- 11-30256   H 11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Földesi Miklós                 1.cs. F19 HU-12- 11-74164   H 11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Glück István                   2.cs. F02 HU-12- M-130413   H 11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Kollár Péter                   1.cs. F30 HU-12- D-475284   H 111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Marics István                  2.cs. F13 HU-10- D-266263   H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Knauz testvérek                0.cs. F30 HU-13- M-132894   H 11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Scheily Gábor                  2.cs. F13 HU-13- D-627603   H 11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Hodossy Ernő                   1.cs. F10 HU-11- 11-64021   H 11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Árkosi Zoltán                  2.cs. F01 HU-10- M-226628   H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Markó Dezső                    1.cs. F30 HU-12- D-475713   H 11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Glück István                   2.cs. F02 HU-12- D-563945   H 111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Kustyán-Ayurveda dúc           2.cs. F02 HU-10- D-267211   H 11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Földing Norbert és apja        0.cs. F30 HU-13-  O-19205   H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nauz testvérek                1.cs. F30 HU-13- D-593267   H 11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Vida István                    1.cs. F10 HU-12- 11-74038   H 11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Markó Dezső                    2.cs. F30 HU-12- D-475735   H 11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Földing Norbert és apja        2.cs. F30 HU-11- D-357953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Kiss Ferenc                    0.cs. F02 HU-13- D-692084   H 111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Böröczki Károly                2.cs. F24 HU-11- 11-67410   T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Földing Norbert és apja        2.cs. F30 HU-11-  O-07756   H 11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Füredi Péter                   2.cs. F10 HU-13- 11-81379   H 111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Szabó Ernő                     1.cs. F02 HU-11- 11-62520   H 11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Kadlicsek Ádám                 0.cs. F20 HU-13- D-692489   H 11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Klauz Attila                   0.cs. F13 HU-13- D-627260   T 11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Ferencz István                 1.cs. F24 HU-09- 13-21100   T 11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Ábrahám József                 2.cs. F01 HU-10- 11-51793   H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Kelemen Gyula                  1.cs. F30 HU-13- M-132828   H 11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Elekes István                  0.cs. F30 HU-11- D-357792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Szórádi Imre                   1.cs. F19 HU-11- D-357341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Szücs Gyula                    0.cs. F10 HU-10- 11-54674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Szórádi Imre                   0.cs. F19 HU-12- D-474613   H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Scheily Gábor                  2.cs. F13 HU-13- D-627609   H 11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Remete Ferenc                  0.cs. F01 HU-11- D-356038   H 11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Marics István                  0.cs. F13 HU-11- D-357091   H 11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Neményi János                  1.cs. F30 HU-13- D-629096   H 11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Ács György                     1.cs. F13 HU-13- M-132694   T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Balog Norbert                  0.cs. F01 HU-13-  O-19005   T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Viglidán Ágoston               2.cs. F24 HU-10- 11-55808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Tolnay László                  0.cs. F19 HU-10- 29-30752   H 11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Görözdös Lajos                 0.cs. F19 SK 10- 0707-821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Elekes István                  0.cs. F30 HU-13- 11-85203   H 11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Elekes István                  0.cs. F30 HU-13- 11-85348   H 11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Remete Ferenc                  0.cs. F01 HU-13- 11-78583   H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Huszti Zoltán                  2.cs. F19 HU-13- D-593187   H 11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Görözdös Lajos                 1.cs. F19 HU 09- 11-46874   H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Bors László                    0.cs. F30 HU-13-  O-19189   H 11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Knauz testvérek                1.cs. F30 HU-12- M-129134   H 11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Bezselics Mihály               1.cs. F02 HU-12- 11-6972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Kiss László                    1.cs. F01 HU-10- D-26501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Földesi Miklós                 1.cs. F19 HU-13- 11-81498   H 11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Nagy Béla                      1.cs. F10 HU-12- D-477681   H 11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Forró József                   2.cs. F01 HU-12- D-563607   H 11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Markó Dezső                    2.cs. F30 HU-13- M-134808   H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Forró József                   2.cs. F01 HU-12- D-563602   H 11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Sziládi Dezső                  0.cs. F13 HU-12- 11-74554   H 110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Ács György                     2.cs. F13 HU-11- 11-64708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Csidey József                  1.cs. F30 HU-12- D-475434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Csidey József                  0.cs. F30 HU-12- D-475402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Füredi Péter                   2.cs. F10 HU-11- D-404272   H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Tóth László                    0.cs. F02 HU-12- D-475289   H 11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Janes Gyula                    2.cs. F20 HU-12- 11-76351   H 11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Szórádi Frigyes                2.cs. F10 HU-10- 11-55018   H 11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Süveges-Rácz                   1.cs. F02 HU-11- D-395581   H 11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Süveges-Rácz                   0.cs. F02 HU-13- D-625207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Kiss Ferenc                    2.cs. F02 HU-13- D-692072   H 11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Markó Dezső                    0.cs. F30 HU-13- M-134523   H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Csidey József                  0.cs. F30 HU-12- D-475418   H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Páva Zoltán                    2.cs. F02 HU-13- D-626348   T 11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Kustyán-Ayurveda dúc           2.cs. F02 HU-10- D-267248   H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Árkosi Zoltán                  2.cs. F01 HU-13- D-629181   H 11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Cserháti Dezső                 1.cs. F24 HU-12- D-474874   H 110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Földing Norbert és apja        1.cs. F30 HU-10- D-312616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Sziládi Dezső                  2.cs. F13 HU-13- 11-81991   T 11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Elekes István                  1.cs. F30 HU-11- D-357722   H 109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Ábrahám József                 1.cs. F01 HU-13- 11-78656   H 10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Szórádi Imre                   0.cs. F19 HU-13- 11-83196   H 10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Kiss Ferenc                    1.cs. F02 HU-13- D-692090   H 10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Heilig Károly                  2.cs. F19 HU-13- D-593578   H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Tóth József                    0.cs. F20 HU-13- D-631769   H 10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Sziládi Dezső                  0.cs. F13 HU-13- 11-81983   H 10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Páva Zoltán                    0.cs. F02 HU-13- D-692144   T 10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Markó Dezső                    0.cs. F30 HU-11- D-357844   H 109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Bezselics Mihály               1.cs. F02 HU-11- 11-61643   H 10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Süveges-Rácz                   0.cs. F02 HU-13- D-625277   T 10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Szabó Ernő                     0.cs. F02 HU-13- 11-79309   H 109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Szórádi Imre                   1.cs. F19 HU-13- 11-83307   T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Szórádi Imre                   2.cs. F19 HU-12- 11-76040   H 10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Nagy Béla                      1.cs. F10 HU-13- D-627051   H 10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Soós István                    2.cs. F13 HU-13- D-627322   T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Huszti Zoltán                  2.cs. F19 HU-11-  O-07780   H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Földing Norbert és apja        1.cs. F30 HU-10- D-265833   H 109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Szücs Gyula                    1.cs. F10 HU-13- D-627007   H 10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Bors László                    0.cs. F30 HU-13- M-132789   T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Baracskai Tibor                2.cs. F24 HU-13- D-628504   H 10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Szabó Ernő                     2.cs. F02 HU-12- D-478070   H 109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Kulicskó Ferenc                1.cs. F02 HU-12- 11-69788   H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Makker Martina                 2.cs. F10 HU-12- 11-73939   H 10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Juhász Sándor                  0.cs. F20 HU-13- 11-83567   T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Soós István                    2.cs. F13 HU-13- D-594045   H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Böröczki Károly                2.cs. F24 HU-13- 11-83921   H 10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3. Feicser Béla                   0.cs. F02 HU-11- 11-61591   H 10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4. Knauz testvérek                2.cs. F30 HU-12- D-477393   H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5. Szórádi Imre                   2.cs. F19 HU-12- D-474614   H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6. Rácz-Süveges                   0.cs. F13 HU-13- D-692377   H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7. Csidey József                  0.cs. F30 HU-10- D-245789   T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8. Jankó József                   2.cs. F24 HU-13- D-593363   H 10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9. Knauz testvérek                0.cs. F30 HU-12- 11-71294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0. Szórádi Imre                   0.cs. F19 HU-11- D-357339   T 10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1. Kustyán-Ayurveda dúc           0.cs. F02 HU-11- D-333968   H 1088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 5 h.  2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F01    5 h.  2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F02    5 h.  1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F10    5 h.  1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5 h.  1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F24    5 h.  17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F13    5 h.  1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 5 h.  1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 5 h.  1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   4 h.  16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F10    4 h.  1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   4 h.  1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F19    5 h.  1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   4 h.  1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F10    5 h.  1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2.cs. F19    4 h.  1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   4 h.  1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F30    5 h.  13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 3 h.  1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F01    4 h.  13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F02    4 h.  1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   4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F19    3 h.  1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2.cs. F20    3 h.  1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F13    3 h.  1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2.cs. F01    4 h.  1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F02    4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2.cs. F02    3 h.  1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F10    3 h.  1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F24    4 h.  1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Gyula                    1.cs. F10    3 h.  1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inger Csaba                  2.cs. F19    3 h.  1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szti Zoltán                  2.cs. F19    4 h.  1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F10    3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F20    3 h.  1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   4 h.  1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1.cs. F10    3 h.  11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y Tibor                   1.cs. F13    3 h.  1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Frigyes                2.cs. F10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F01    3 h.  1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2.cs. F02    3 h.  1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F13    3 h.  1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 3 h.  1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nauz testvérek                2.cs. F30    3 h.   9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F30    3 h.   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1.cs. F30    3 h.   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1.cs. F30    2 h.   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2.cs. F10    3 h.   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zman József                 1.cs. F24    3 h.   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 2 h.   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F10    3 h.   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uhász Sándor                  2.cs. F20    3 h.   9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   3 h.   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2.cs. F01    3 h.   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2.cs. F13    3 h.   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István                 1.cs. F20    3 h.   8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lauf József                  1.cs. F24    2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 2 h.   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2.cs. F30    2 h.   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   3 h.   8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orró József                   1.cs. F01    3 h.   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olnár Imre                    2.cs. F01    3 h.   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   2 h.   8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2.cs. F24    3 h.   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 Gábor                    1.cs. F01    3 h.   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F13    2 h.   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háti Dezső                 2.cs. F24    2 h.   8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2.cs. F19    2 h.   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Zoltán                 1.cs. F20    3 h.   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2.cs. F20    2 h.   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es Gyula                    2.cs. F20    3 h.   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szti Zoltán                  1.cs. F19    2 h.   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   2 h.   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Tibor                  1.cs. F01    2 h.   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zselics Mihály               2.cs. F02    2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F02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orró József                   2.cs. F01    3 h.   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   2 h.   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llár Péter                   2.cs. F30    2 h.   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zselics Mihály               1.cs. F02    3 h.   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1.cs. F20    2 h.   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ücs Tibor                    1.cs. F10    2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nich Mihály                  2.cs. F19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esi Miklós                 1.cs. F19    3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2.cs. F02    2 h.   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rdi Vince                    1.cs. F20    2 h.   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1.cs. F13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1.cs. F19    2 h.   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István                 2.cs. F20    2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enkvári Attila                2.cs. F30    2 h.   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1.cs. F19    3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1.cs. F02    2 h.   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kker Martina                 1.cs. F10    2 h.   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auz Attila                   1.cs. F13    2 h.   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2.cs. F10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1.cs. F10    2 h.   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   2 h.   6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da István                    2.cs. F10    2 h.   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esi Miklós                 2.cs. F19    2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1.cs. F02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Tibor                  2.cs. F01    2 h.   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eményi János                  1.cs. F30    2 h.   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ábor                     2.cs. F02    2 h.   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1.cs. F30    2 h.   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György                1.cs. F24    2 h.   5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2.cs. F24    2 h.   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elemen Gyula                  1.cs. F30    2 h.   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2.cs. F02    2 h.   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1.cs. F01    2 h.   5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dossy Ernő                   1.cs. F10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ngszter József               1.cs. F10    2 h.   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1.cs. F02    2 h.   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2.cs. F02    2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és fia           2.cs. F13    1 h.   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László                    1.cs. F13    1 h.   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2.cs. F30    2 h.   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upács Csaba                  1.cs. F24    1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1.cs. F19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ackó Norbert                  2.cs. F20    1 h.   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cskai Tibor                1.cs. F24    1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1.cs. F02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icser Béla                   1.cs. F02    1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elemen Gyula                  2.cs. F30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György                2.cs. F24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Zoltán                 2.cs. F20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2.cs. F13    2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2.cs. F13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2.cs. F01    1 h.   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olauf József                  2.cs. F24    1 h.   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ücs Gyula                    2.cs. F10    1 h.   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és fia           1.cs. F13    1 h.   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ranát Lajos                   2.cs. F02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Elekes István                  2.cs. F30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inger Csaba                  1.cs. F19    1 h.   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es Gyula                    1.cs. F20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lück István                   1.cs. F02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ogh Zoltán                  2.cs. F02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József és fia          2.cs. F30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lupács Csaba                  2.cs. F24    1 h.   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1.cs. F19    1 h.   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adlicsek Ádám                 1.cs. F20    1 h.   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uhrmann László                2.cs. F10    1 h.   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rdi Vince                    2.cs. F20    1 h.   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öröczki Károly                1.cs. F24    1 h.   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1.cs. F01    1 h.   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Péter                  2.cs. F13    1 h.   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ics István                  2.cs. F13    1 h.   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rencz István                 1.cs. F24    1 h.   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háti Dezső                 1.cs. F24    1 h.   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ilig Károly                  2.cs. F19    1 h.   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Ernő                     2.cs. F02    1 h.   19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kó József                   2.cs. F24    1 h.   19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  19 h.  8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F10   20 h.  7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  20 h.  7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20 h.  7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18 h.  7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19 h.  75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19 h.  71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6 h.  6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F13   16 h.  6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F19   19 h.  64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19 h.  64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F24   19 h.  6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  18 h.  6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20 h.  61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  17 h.  6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  16 h.  5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F01   17 h.  5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  15 h.  5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1.cs. F10   17 h.  5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  14 h.  5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  14 h.  5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16 h.  5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y Tibor                   1.cs. F13   15 h.  5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F10   15 h.  5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F30   16 h.  5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  15 h.  5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1.cs. F13   15 h.  5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F19   15 h.  5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  15 h.  5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1.cs. F30   14 h.  5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2.cs. F30   16 h.  5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2.cs. F13   13 h.  5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F19   15 h.  5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  14 h.  5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  15 h.  4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áczi András                   1.cs. F24   12 h.  4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F13   12 h.  4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1.cs. F30   13 h.  4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auz Attila                   1.cs. F13   13 h.  4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F13   11 h.  4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2.cs. F10   12 h.  4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  14 h.  4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1.cs. F24   13 h.  41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1.cs. F01   12 h.  4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2.cs. F10   12 h.  4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  12 h.  40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hér Ferenc                   1.cs. F24   11 h.  4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1.cs. F24   11 h.  3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 testvérek                2.cs. F30   12 h.  3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  11 h.  3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F02   10 h.  3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3   10 h.  3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1.cs. F10   11 h.  3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  12 h.  35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F10   11 h.  3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  11 h.  3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2.cs. F13   11 h.  3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Ferenc                  2.cs. F01   12 h.  34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1.cs. F19   13 h.  3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2.cs. F24   11 h.  3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  10 h.  3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2.cs. F19   10 h.  3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2.cs. F01   10 h.  3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Frigyes                1.cs. F10   10 h.  3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2.cs. F13   10 h.  3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2.cs. F13   10 h.  3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zman József                 1.cs. F24   10 h.  3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2.cs. F19   11 h.  3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Martina                 2.cs. F10    9 h.  3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1.cs. F10    8 h.  3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lász Ferenc                  1.cs. F10   10 h.  2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2.cs. F01   11 h.  2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üredi Péter                   1.cs. F10   10 h.  2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   9 h.  2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2.cs. F24    9 h.  2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2.cs. F02    8 h.  2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1.cs. F01    9 h.  2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örözdös Lajos                 2.cs. F19    8 h.  2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2.cs. F02    8 h.  2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dossy Ernő                   2.cs. F10    8 h.  2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F30    8 h.  2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2.cs. F13    8 h.  25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lauf József                  1.cs. F24    7 h.  2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szti Zoltán                  1.cs. F19    8 h.  2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                   1.cs. F01    8 h.  2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upács Csaba                  1.cs. F24    8 h.  2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   8 h.  2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rháti Dezső                 1.cs. F24    8 h.  2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nich Mihály                  2.cs. F19    7 h.  2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   9 h.  23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Ernő                     1.cs. F02    8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Frigyes                2.cs. F10    8 h.  2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2.cs. F10    8 h.  2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György                1.cs. F24    7 h.  2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   6 h.  20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1.cs. F30    7 h.  2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llár Péter                   2.cs. F30    6 h.  1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2.cs. F10    6 h.  1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19    6 h.  1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upács Csaba                  2.cs. F24    6 h.  1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2.cs. F19    6 h.  1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1.cs. F02    6 h.  1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2.cs. F19    7 h.  1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1.cs. F10    5 h.  1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háti Dezső                 2.cs. F24    5 h.  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dossy Ernő                   1.cs. F10    6 h.  1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Tibor                  1.cs. F01    6 h.  16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F02    6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József                 2.cs. F01    6 h.  1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engszter József               1.cs. F10    6 h.  1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1.cs. F19    5 h.  1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2.cs. F02    5 h.  1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1.cs. F02    5 h.  1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                   2.cs. F20    4 h.  1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1.cs. F02    6 h.  1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2.cs. F30    6 h.  1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lauf József                  2.cs. F24    4 h.  1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2.cs. F02    5 h.  1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rkosi Zoltán                  2.cs. F01    5 h.  1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icser Béla                   2.cs. F02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                   2.cs. F01    5 h.  1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elemen Gyula                  1.cs. F30    5 h.  1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da István                    1.cs. F10    5 h.  1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02    4 h.  1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li István                    1.cs. F10    4 h.  1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lück István                   2.cs. F02    4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llár Péter                   1.cs. F30    4 h.  1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20    4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1.cs. F02    3 h.  1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da István                    2.cs. F10    4 h.  1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inger Csaba                  2.cs. F19    3 h.  1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1.cs. F02    3 h.  1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 Gábor                    1.cs. F01    4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h Tibor                     1.cs. F20    3 h.  1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Tibor                  2.cs. F01    4 h.  1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2.cs. F02    4 h.  1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li István                    2.cs. F10    4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enkvári Attila                2.cs. F30    3 h.   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övecses Gábor                 1.cs. F02    3 h.   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ackó Norbert                  2.cs. F20    3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uhász Sándor                  2.cs. F20    3 h.   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István                 1.cs. F20    3 h.   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eményi János                  1.cs. F30    3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Zoltán                 1.cs. F20    3 h.   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2.cs. F20    2 h.   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es Gyula                    2.cs. F20    3 h.   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zselics Mihály               2.cs. F02    2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László                    1.cs. F13    2 h.   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zselics Mihály               1.cs. F02    3 h.   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rdi Vince                    1.cs. F20    2 h.   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brahám István                 2.cs. F20    2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Ferenc                    2.cs. F02    2 h.   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zinger Csaba                  1.cs. F19    2 h.   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Gábor                     2.cs. F02    2 h.   6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rdi Vince                    2.cs. F20    2 h.   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lück István                   1.cs. F02    2 h.   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Ernő                     2.cs. F02    2 h.   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rvas István                 2.cs. F02    2 h.   4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vezdovics Szilvér             2.cs. F02    2 h.   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rencz István                 1.cs. F24    2 h.   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ábor                     1.cs. F02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hér Ferenc                   2.cs. F24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elemen Gyula                  2.cs. F30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György                2.cs. F24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Zoltán                 2.cs. F20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ranát Lajos                   2.cs. F02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anes Gyula                    1.cs. F20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ogh Zoltán                  2.cs. F02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Attila                  1.cs. F20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adlicsek Ádám                 1.cs. F20    1 h.   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rváth Péter                  2.cs. F13    1 h.   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2.cs. F10    1 h.   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erencz István                 2.cs. F24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áczi András                   2.cs. F24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eményi János                  2.cs. F30    1 h.   20,79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38:00Z</dcterms:created>
  <dc:creator>Király István</dc:creator>
  <dc:description/>
  <cp:keywords/>
  <dc:language>en-US</dc:language>
  <cp:lastModifiedBy>Király István</cp:lastModifiedBy>
  <cp:lastPrinted>2014-05-14T17:02:00Z</cp:lastPrinted>
  <dcterms:modified xsi:type="dcterms:W3CDTF">2014-05-14T15:05:00Z</dcterms:modified>
  <cp:revision>6</cp:revision>
  <dc:subject/>
  <dc:title>Győr és Környéke Tagszövetség, F01 Győr</dc:title>
</cp:coreProperties>
</file>