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77   55   1945,09   1881,04</w:t>
      </w:r>
    </w:p>
    <w:p>
      <w:pPr>
        <w:pStyle w:val="HTMLkntformzott"/>
        <w:rPr/>
      </w:pPr>
      <w:r>
        <w:rPr>
          <w:color w:val="000000"/>
        </w:rPr>
        <w:t>F02 Győr               14   28   520  104   1895,82   1831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6   311   62   1965,97   1883,63</w:t>
      </w:r>
    </w:p>
    <w:p>
      <w:pPr>
        <w:pStyle w:val="HTMLkntformzott"/>
        <w:rPr/>
      </w:pPr>
      <w:r>
        <w:rPr>
          <w:color w:val="000000"/>
        </w:rPr>
        <w:t>F13 Győr               13   24   414   83   1980,47   1910,02</w:t>
      </w:r>
    </w:p>
    <w:p>
      <w:pPr>
        <w:pStyle w:val="HTMLkntformzott"/>
        <w:rPr/>
      </w:pPr>
      <w:r>
        <w:rPr>
          <w:color w:val="000000"/>
        </w:rPr>
        <w:t>F19 Győr               11   20   323   65   1946,35   1874,98</w:t>
      </w:r>
    </w:p>
    <w:p>
      <w:pPr>
        <w:pStyle w:val="HTMLkntformzott"/>
        <w:rPr/>
      </w:pPr>
      <w:r>
        <w:rPr>
          <w:color w:val="000000"/>
        </w:rPr>
        <w:t>F20 Gönyü              10   19   301   60   1867,76   1778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26   65   1959,53   1885,66</w:t>
      </w:r>
    </w:p>
    <w:p>
      <w:pPr>
        <w:pStyle w:val="HTMLkntformzott"/>
        <w:rPr/>
      </w:pPr>
      <w:r>
        <w:rPr>
          <w:color w:val="000000"/>
        </w:rPr>
        <w:t>F30 Győr               10   20   406   81   1992,86   1904,28</w:t>
      </w:r>
    </w:p>
    <w:p>
      <w:pPr>
        <w:pStyle w:val="HTMLkntformzott"/>
        <w:rPr/>
      </w:pPr>
      <w:r>
        <w:rPr>
          <w:b/>
          <w:color w:val="000000"/>
        </w:rPr>
        <w:t>Keleti röpcsoport      93  177  2878  576   1992,86   1877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0.cs. F30 HU-13- D-594109   T 19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0.cs. F30 HU-12- D-477371   T 19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0.cs. F30 HU-12- M-130446   H 19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0.cs. F13 HU-13- M-133415   T 19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F13 HU-11- D-357015   H 19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12- D-473477   H 1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12- D-473430   H 19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F10 HU-12- D-477768   H 19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2.cs. F13 HU-12- D-476452   H 19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0.cs. F13 HU-12- M-129265   H 1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F13 HU-12- D-476500   H 19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F13 HU-13- 11-81935   H 19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HU-12- D-475570   H 19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11- D-356805   H 19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F24 BG-11-    54739   H 19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F13 HU-13- D-630340   T 19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y Tibor                   1.cs. F13 HU-13- 11-82025   T 19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F10 HU-13- D-627062   H 19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0.cs. F13 HU-13- D-627353   H 19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2.cs. F13 HU-11-  O-07690   T 1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áczi András                   1.cs. F24 HU-10- 11-58840   T 19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0.cs. F13 HU-13- D-692382   H 1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F30 HU-13- 11-85312   H 19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zman József                 1.cs. F24 HU-12- D-474918   T 1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2.cs. F13 HU-12-  O-13738   H 19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10- 11-58519   H 19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F30 HU-13- M-134525   H 19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0.cs. F13 HU-12- D-473704   H 19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13- D-627618   H 195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2.cs. F24 HU-12- 11-77103   T 1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F30 HU-13-  O-19201   H 19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0.cs. F24 HU-10- 11-55808   H 19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2.cs. F13 HU-12- D-473732   H 19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0.cs. F13 HU-11- D-395615   H 19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0.cs. F13 HU-13- D-627558   H 19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nauz testvérek                0.cs. F30 HU-13- D-594125   T 19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F10 HU-13- D-594093   H 19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F10 HU-11- D-395865   H 19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0.cs. F13 HU-13- D-627529   H 19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2.cs. F13 HU-13- D-627517   H 19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0.cs. F13 HU-13- D-627519   H 19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hér Ferenc                   1.cs. F24 HU-12- D-474780   T 1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F13 HU-12- D-473929   H 1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1.cs. F30 HU-12- 11-78281   H 194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nich Mihály                  1.cs. F19 HU 12- D-474527   H 19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HU-12- D-473909   H 19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HU-13- 11-85506   H 19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F13 HU-13- D-627171   H 19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2.cs. F30 HU-13- 11-85236   H 19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13- D-627551   H 19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F30 HU-10-  O-05473   H 19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F24 HU-13- D-630695   T 1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HU-13- D-627503   H 19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1.cs. F30 HU-13- 26-46441   T 19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2.cs. F13 HU-10-   O-2082   H 1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F30 HU-11- D-357753   H 1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0.cs. F01 HU-11- D-356051   H 1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nauz testvérek                1.cs. F30 HU-13- D-593258   T 19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0.cs. F30 HU-10- 11-60231   H 19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0.cs. F24 HU-13- D-593341   T 19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nich Mihály                  1.cs. F19 HU 11- 29-38671   H 19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nauz testvérek                1.cs. F30 HU-11- D-395534   T 19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0.cs. F30 HU-13-  O-19252   H 19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F30 HU-12- D-475713   H 194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nauz testvérek                2.cs. F30 HU-12- D-477398   H 1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HU-12- 11-78291   H 1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0.cs. F24 HU-12- 20-55891   H 19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cskai Tibor                1.cs. F24 HU-11- 11-67353   H 19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0.cs. F30 HU-13- 11-85324   H 19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12- D-473443   H 19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dossy Ernő                   2.cs. F10 HU-13- 02-18759   H 19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2.cs. F30 HU-13-  O-19203   H 19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rháti Dezső                 0.cs. F24 HU-13- D-630682   H 193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0.cs. F30 HU-13- D-629323   H 1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10 HU-10- D-300770   H 19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F30 HU-13- 11-85205   H 19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1.cs. F30 HU-10- D-265869   H 19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nauz testvérek                0.cs. F30 HU-11- D-395502   T 1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F13 HU-11- D-368316   H 193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2.cs. F13 HU-13- D-627202   H 1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és fia           2.cs. F13 HU-12-  O-13671   T 1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1.cs. F13 HU-09- 11-45707   H 193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rháti Dezső                 2.cs. F24 HU-13- D-593611   H 19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0.cs. F30 HU-13- 11-85219   H 19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2.cs. F13 HU-12- D-478850   H 1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ücs Gyula                    2.cs. F10 HU-13- D-627007   H 1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0.cs. F13 HU-13- D-627486   H 19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0.cs. F13 HU-12- D-484777   H 19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2.cs. F13 HU-12- 11-74502   H 1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 Norbert                  1.cs. F01 HU-13- D-625067   H 19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0.cs. F13 HU-13- 11-81967   H 193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0.cs. F13 HU-13- D-593998   H 19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1.cs. F13 HU-13- D-627479   H 1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Frigyes                1.cs. F10 HU-12- 11-74402   H 19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0.cs. F13 HU-13- D-627312   H 19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1.cs. F13 HU-12- 11-74532   T 19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György                0.cs. F24 HU-13- 11-83967   T 19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és fia           2.cs. F13 HU-13-  O-17684   H 193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2.cs. F13 HU-12- D-478223   H 19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0.cs. F13 HU-13- D-627544   H 19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1.cs. F30 HU-12- D-478050   H 19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1.cs. F13 HU-11- D-395620   H 1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1.cs. F13 HU-13- D-594002   H 1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1.cs. F13 HU-10- 11-55917   H 19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áczi András                   1.cs. F24 HU-13- D-628660   T 1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0.cs. F13 HU-13-  O-19099   H 1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cs György                     2.cs. F13 HU-11- D-431218   H 19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2.cs. F24 HU-11- 11-67333   H 1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ücs Gyula                    1.cs. F10 HU-12- 11-74450   H 19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y Tibor                   1.cs. F13 HU-13- D-630330   H 19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2.cs. F30 HU-13- 11-85342   H 19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ücs Gyula                    1.cs. F10 HU-08- D-186744   H 19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0.cs. F13 HU-12- D-473950   H 192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nich Mihály                  1.cs. F19 HU 13- 11-83197   H 19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0.cs. F01 HU-11- D-356172   H 19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1.cs. F30 HU-11- D-404981   H 19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2.cs. F01 HU-11- D-356156   H 19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1.cs. F13 HU-11-  O-07687   H 19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2.cs. F01 HU-10- D-265013   H 1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kó Dezső                    2.cs. F30 HU-13- D-629544   H 19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2.cs. F13 HU-13- D-594049   H 192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1.cs. F01 HU-10- D-265016   H 19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1.cs. F13 HU-12- D-537374   H 1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kó Dezső                    0.cs. F30 HU-12- D-478097   H 192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1.cs. F24 HU-11-  O-09448   H 19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1.cs. F13 HU-13- D-627640   H 19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iládi Dezső                  1.cs. F13 HU-12- 11-74519   T 192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és fia           0.cs. F13 HU-11- D-356939   H 1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0.cs. F13 HU-12- D-473461   H 19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lauf József                  1.cs. F24 SK-12-0304-1491   T 19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rháti Dezső                 1.cs. F24 HU-13- 11-83898   T 19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kó Dezső                    0.cs. F30 HU-12- D-471286   H 1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rháti Dezső                 1.cs. F24 HU-12- D-485702   T 1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dey József                  2.cs. F30 HU-13- 11-85321   T 19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dey József                  0.cs. F30 HU-13- M-134514   T 1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1.cs. F13 HU-13- D-692380   H 19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0.cs. F13 HU-13- 11-81983   H 19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0.cs. F13 HU-13- M-132640   H 19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ics István                  1.cs. F13 HU-13- D-627209   H 19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iládi Dezső                  0.cs. F13 HU-13- D-594847   T 192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ics István                  1.cs. F13 HU-12- D-473733   H 19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Norbert és apja        0.cs. F30 HU-13- D-629333   H 19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József és fia          1.cs. F30 HU-10- 11-57728   H 19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iládi Dezső                  0.cs. F13 HU-12-  O-13660   T 192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Norbert és apja        1.cs. F30 HU-10- D-265833   H 19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iládi Dezső                  1.cs. F13 HU-11- 11-64811   H 19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Béla                      1.cs. F10 HU-12- D-477674   H 192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upács Csaba                  2.cs. F24 HU-08- 13-00446   T 19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Béla                      1.cs. F10 HU-10- D-300765   H 192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anich Mihály                  1.cs. F19 HU 12- 11-76615   H 19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és fia           2.cs. F13 HU-13-  O-20853   H 19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uhrmann László                2.cs. F10 HU-12- D-473393   H 19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Norbert és apja        0.cs. F30 HU-13- D-629321   H 19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0.cs. F13 HU-12- M-129269   H 19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.Varga Attila                 1.cs. F10 HU-13- 11-81773   H 19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Ágoston               2.cs. F24 AU-13- 301-6725   H 19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olnár Imre                    1.cs. F01 HU-10- 11-51788   H 19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og Norbert                  0.cs. F01 HU-13- 25-29086   H 1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0.cs. F13 HU-13- D-627504   H 19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órádi Imre                   2.cs. F19 HU-12- M-119061   H 19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olnay László                  2.cs. F19 HU-12- D-474692   H 19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.Varga Attila                 1.cs. F10 HU-13- D-627104   H 19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benek Imre                   2.cs. F10 HU-12- D-477754   H 19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uhrmann László                0.cs. F10 HU-13- D-626933   H 19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József és fia          2.cs. F30 HU-10- 11-57743   H 19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benek Imre                   1.cs. F10 HU-12- D-477766   H 19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Norbert és apja        2.cs. F30 HU-13-  O-19223   H 19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cs György                     0.cs. F13 NL-12-  1030430   T 19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Norbert és apja        0.cs. F30 HU-13- M-132879   H 19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Imre                   2.cs. F19 HU-12- 11-76040   H 19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esi Miklós                 2.cs. F19 HU-09- 11-47481   H 19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József és fia          0.cs. F30 HU-12-  O-13606   H 19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Norbert és apja        1.cs. F30 HU-12- D-475621   H 19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esi Miklós                 1.cs. F19 HU-13- 11-83129   H 19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uhrmann László                2.cs. F10 HU-13- D-626961   H 19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2.cs. F19 HU-12- D-474411   H 19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log Norbert                  2.cs. F01 HU-13- D-625087   H 19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Imre                   2.cs. F19 HU-12- D-474614   H 19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uhrmann László                0.cs. F10 HU-12- D-477950   H 19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ókai Attila és fia            2.cs. F13 HU-12- D-473912   H 19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esi Miklós                 2.cs. F19 HU-12- 11-75995   H 19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benek Imre                   1.cs. F10 HU-11- D-395875   H 19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benek Imre                   2.cs. F10 HU-12- D-477786   H 19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0.cs. F19 HU-13- D-628298   H 19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llár Péter                   2.cs. F30 HU-13- D-629467   H 1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nkó József                   0.cs. F24 HU-11- 11-67750   H 19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órádi Imre                   0.cs. F19 HU-13- 11-83304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Elekes István                  1.cs. F30 HU-11- D-357735   H 19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Elekes István                  0.cs. F30 HU-11- D-359583   H 19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olnay László                  0.cs. F19 HU-13- D-628300   H 19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uhrmann László                1.cs. F10 HU-13- M-133467   H 1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cheily Gábor                  0.cs. F13 HU-13- 11-82026   H 19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kker Martina                 2.cs. F10 HU-13- 11-81744   H 19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olnay László                  0.cs. F19 HU-13- 11-82703   H 19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Elekes István                  0.cs. F30 HU-13- 11-85311   H 1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Elekes István                  0.cs. F30 HU-12- D-475598   H 1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log Norbert                  0.cs. F01 HU-13- D-625061   H 19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Elekes István                  2.cs. F30 HU-13- 11-85319   H 19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ing Norbert és apja        0.cs. F30 HU-13- D-629351   H 19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Elekes István                  2.cs. F30 HU-13- 11-85328   H 19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Elekes István                  1.cs. F30 HU-12- D-475540   H 19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Norbert és apja        2.cs. F30 HU-13- D-629326   H 19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Norbert és apja        0.cs. F30 HU-13- D-594600   H 19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cheily Gábor                  0.cs. F13 HU-12- D-473440   H 19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ing Norbert és apja        1.cs. F30 HU-11- D-357954   H 19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olnay László                  0.cs. F19 HU-10- 11-57787   H 19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Norbert és apja        1.cs. F30 HU-10- D-312616   H 19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ing Norbert és apja        0.cs. F30 HU-11- D-357953   H 19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olauf József                  2.cs. F24 HU-10- D-269157   T 19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erháti Dezső                 1.cs. F24 HU-12- D-487595   H 1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glidán Ágoston               1.cs. F24 HU-10- D-267010   H 19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József                    1.cs. F19 HU-12- 11-75904   H 191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ókai Attila és fia            0.cs. F13 HU-12- D-478219   H 19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rkó Dezső                    0.cs. F30 HU-13- M-134523   H 19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olnay László                  0.cs. F19 HU-11- D-357244   H 191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0.cs. F13 HU-12- M-129267   H 1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uhrmann László                2.cs. F10 HU-12- D-477949   H 1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iládi Dezső                  2.cs. F13 HU-13- 11-81930   H 191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kó Dezső                    1.cs. F30 HU-12- D-475735   H 1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rkó Dezső                    1.cs. F30 HU-13- D-629543   H 1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benek Imre                   0.cs. F10 HU-12- D-478891   H 191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emete Ferenc                  1.cs. F01 HU-08- 11-36063   H 19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ss László                    1.cs. F01 HU-13- D-625111   H 19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Norbert és apja        0.cs. F30 HU-13-  O-19213   H 19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iládi Dezső                  0.cs. F13 HU-13- D-594451   T 191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emete Ferenc                  1.cs. F01 HU-13- D-625053   H 1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László                    1.cs. F01 HU-11- D-356165   H 19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ing Norbert és apja        1.cs. F30 HU-12- D-475659   H 19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enkvári Attila                1.cs. F30 HU-10- 11-60328   H 19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orró József                   2.cs. F01 HU-12- D-563645   H 19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rkosi Zoltán                  1.cs. F01 HU-13- D-625015   H 19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idey József                  1.cs. F30 HU-12- D-475410   H 1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olnay László                  0.cs. F19 HU-13- D-628261   H 1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rics István                  2.cs. F13 HU-13- D-627237   H 19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mete Ferenc                  1.cs. F01 HU-11- D-356052   H 19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rkó Dezső                    0.cs. F30 HU-10- D-265744   H 19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olnay László                  0.cs. F19 HU-11- D-357242   H 19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lidán Ágoston               0.cs. F24 RO-13-  0040664   H 191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cs György                     0.cs. F13 HU-13- D-627574   H 19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enkvári Attila                1.cs. F30 HU-13- D-594304   H 19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nauz testvérek                2.cs. F30 HU-13- D-593259   H 19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nauz testvérek                1.cs. F30 HU-12- M-129134   H 19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Elekes István                  0.cs. F30 HU-13- 11-85346   H 19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rics István                  1.cs. F13 HU-09- D-226397   H 191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brahám József                 0.cs. F01 HU-12- D-474474   T 19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rkó Dezső                    1.cs. F30 HU-13- D-629557   H 19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olnay László                  2.cs. F19 HU-10- 11-57504   H 191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cs György                     0.cs. F13 HU-12- D-473988   H 1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nauz testvérek                0.cs. F30 HU-12- D-477354   H 19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ücs Gyula                    2.cs. F10 HU-13- D-627048   H 19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cs György                     1.cs. F13 BE-10-  1013760   H 19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nauz testvérek                0.cs. F30 HU-12- D-477381   H 19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emete Ferenc                  0.cs. F01 HU-10- D-265094   H 1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olnay László                  1.cs. F19 HU-13- 11-82369   H 19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alász Ferenc                  1.cs. F10 HU-13- 11-83454   H 19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sidey József                  0.cs. F30 HU-13- D-625426   T 19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ücs Tibor                    1.cs. F10 HU-12- D-477612   H 19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ácz-Süveges                   2.cs. F13 HU-13- D-692405   T 19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Ács György                     0.cs. F13 HU-10- 11-55516   T 19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ücs Tibor                    1.cs. F10 HU-12- 11-73832   H 19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öröczki Károly                2.cs. F24 HU-11- 11-67410   T 19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engszter József               1.cs. F10 HU-11- 11-64301   H 19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glidán Ágoston               1.cs. F24 HU-13- 25-27103   H 19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lauz Attila                   2.cs. F13 HU-13- D-627290   H 19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órádi Frigyes                1.cs. F10 HU-13- 11-81615   H 19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dossy Ernő                   2.cs. F10 HU-11- 11-64012   H 19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ácz-Süveges                   0.cs. F13 HU-13- D-692377   H 19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alász Ferenc                  1.cs. F10 HU-13- D-593094   T 190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orváth Péter                  1.cs. F13 HU-13- D-627425   H 19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dossy Ernő                   1.cs. F10 HU-07- 11-19186   H 19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orró József                   2.cs. F01 HU-12- D-563607   H 190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alog Norbert                  1.cs. F01 HU-13- 25-29081   H 19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ankó József                   0.cs. F24 HU-11- D-404782   H 19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Jankó József                   0.cs. F24 HU-13- D-593345   T 19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ölding József és fia          0.cs. F30 HU-13- D-629276   H 19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ácz-Süveges                   2.cs. F13 HU-13- D-692424   H 19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oós István                    1.cs. F13 HU-09- D-226278   H 19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oós István                    1.cs. F13 HU-11- D-356899   H 19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engszter József               1.cs. F10 HU-12- 11-74185   H 19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lding József és fia          1.cs. F30 HU-10- 11-57753   H 19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oós István                    1.cs. F13 HU-10- D-300885   H 19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aracskai Tibor                2.cs. F24 HU-13- D-628508   H 19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cheily Gábor                  2.cs. F13 HU-12- D-473453   H 19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cheily Gábor                  1.cs. F13 HU-12- D-537366   H 19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ing Norbert és apja        0.cs. F30 HU-11-  O-09442   H 19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ölding József és fia          0.cs. F30 HU-13- D-629260   H 19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orró József                   0.cs. F01 SK-13-03101-635   T 19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cheily Gábor                  0.cs. F13 HU-12- D-537351   H 19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Ábrahám József                 0.cs. F01 HU-11- 11-61102   T 19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olnay László                  0.cs. F19 HU-13- D-628255   H 19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uhrmann László                2.cs. F10 HU-11- D-356675   H 19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Norbert és apja        0.cs. F30 HU-12- D-475625   H 19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Norbert és apja        0.cs. F30 HU-13-  O-19205   H 19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alász Ferenc                  1.cs. F10 HU-13- D-593058   T 19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emete Ferenc                  2.cs. F01 HU-08- 11-26931   H 19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József és fia          2.cs. F30 HU-13-  O-19228   H 19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nauz testvérek                0.cs. F30 HU-12- D-477361   H 190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iládi Dezső                  0.cs. F13 HU-13- 11-81991   T 19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emete Ferenc                  1.cs. F01 HU-11- D-356048   H 19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ölding Norbert és apja        2.cs. F30 HU-11-  O-07756   H 190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aracskai Tibor                1.cs. F24 HU-13- D-628501   H 19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alog Norbert                  1.cs. F01 HU-13- D-625084   T 19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ing Norbert és apja        0.cs. F30 HU-12- M-129113   H 19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Nagy Béla                      1.cs. F10 HU-13- D-630559   H 19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ölding József és fia          1.cs. F30 HU-10- 11-57767   H 19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orró József                   1.cs. F01 HU-13- D-692007   H 19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serháti Dezső                 0.cs. F24 HU-12- 11-76739   T 19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öröczki Károly                1.cs. F24 HU-12- 11-76870   H 19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aracskai Tibor                2.cs. F24 HU-11- 11-67355   H 190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uszti Zoltán                  1.cs. F19 HU-12- 11-78270   H 19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öldesi Miklós                 1.cs. F19 HU-12- 11-75994   H 19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József és fia          2.cs. F30 HU-10- D-265881   H 19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sidey József                  0.cs. F30 HU-12- M-129210   H 19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olnay László                  2.cs. F19 HU-11- D-357212   H 19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oós István                    0.cs. F13 HU-12- D-473616   H 19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ebenek Imre                   2.cs. F10 HU-12- D-477776   H 19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József és fia          1.cs. F30 HU-09- D-226275   H 19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esi Miklós                 2.cs. F19 HU-12- 11-74164   H 19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Tolnay László                  0.cs. F19 HU-10- 11-57560   H 19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alog Norbert                  1.cs. F01 HU-13- D-625077   H 19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ebenek Imre                   2.cs. F10 HU-11- D-395861   H 1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enkvári Attila                1.cs. F30 HU-13- D-629145   H 19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nauz testvérek                1.cs. F30 HU-09- M-119876   T 19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dey József                  1.cs. F30 HU-11- D-395977   H 19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Elekes István                  0.cs. F30 HU-13- 11-85330   H 19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Marics István                  0.cs. F13 HU-13- D-627235   H 19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uszti Zoltán                  2.cs. F19 HU-09- 11-50849   H 19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kács Miklós                 2.cs. F13 HU-11- D-356741   H 19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alog Norbert                  1.cs. F01 HU-13- D-625063   H 19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ücs Gyula                    2.cs. F10 HU-08- D-186747   H 19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nauz testvérek                0.cs. F30 HU-12- D-477369   T 19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olauf József                  1.cs. F24 SK-10- 0707-768   T 19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Hodossy Ernő                   2.cs. F10 HU-12- 11-74288   H 18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llár Péter                   1.cs. F30 HU-13- 11-79194   H 18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Baracskai Tibor                1.cs. F24 HU-12- 11-76970   H 189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órádi Imre                   0.cs. F19 HU-12- D-474616   H 1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öldesi Miklós                 2.cs. F19 HU-13- 11-83134   T 18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Hodossy Ernő                   2.cs. F10 HU-11- 11-64007   H 189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öröczki Károly                2.cs. F24 HU-13- 11-83944   H 18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Magyari Zsolt és fia           1.cs. F13 HU-13- D-627468   H 18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ebenek Imre                   1.cs. F10 HU-12- D-477778   H 18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Huszti Zoltán                  2.cs. F19 HU-13- D-593198   H 18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Földesi Miklós                 1.cs. F19 HU-13- 11-81498   H 18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aracskai Tibor                2.cs. F24 HU-12- 11-76960   H 18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Elekes István                  2.cs. F30 HU-13- 11-85336   H 18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áli István                    1.cs. F10 HU-12- D-473417   H 18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ollár Péter                   1.cs. F30 HU-12- D-475275   H 18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agyari Zsolt és fia           1.cs. F13 HU-11- D-356955   H 18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Német Gábor                    1.cs. F01 HU-10- D-265034   H 18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Földing Norbert és apja        1.cs. F30 HU-12-  O-13761   H 18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Huszti Zoltán                  0.cs. F19 HU-08- 11-45457   H 18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Elekes István                  0.cs. F30 HU-12- D-477841   H 18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Molnár Imre                    1.cs. F01 HU-13- 11-78504   H 18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Magyari Zsolt és fia           0.cs. F13 HU-13- D-627436   T 18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ücs Gyula                    1.cs. F10 HU-13- D-627005   H 18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Elekes István                  2.cs. F30 HU-12- D-475545   H 1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Nagy László                    1.cs. F13 HU-11- 11-64876   H 18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Rácz-Süveges                   0.cs. F13 HU-13- D-692387   H 18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Csidey József                  2.cs. F30 HU-10- D-265780   T 18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lupács Csaba                  2.cs. F24 HU-13- D-628618   H 18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Árkosi Zoltán                  1.cs. F01 HU-13- D-629181   H 18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lupács Csaba                  1.cs. F24 HU-09- 13-21664   T 18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öldesi Miklós                 1.cs. F19 HU-11- 11-66813   H 18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ulicskó Ferenc                1.cs. F02 HU-10- 11-52238   H 189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iss László                    2.cs. F01 HU-12- D-471077   H 18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ücs Gyula                    1.cs. F10 HU-13- D-627023   H 18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Markó Dezső                    0.cs. F30 HU-13- D-629547   H 189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rkó Dezső                    2.cs. F30 HU-11- D-357828   H 18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rkó Dezső                    0.cs. F30 HU-13- D-629504   H 18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nauz testvérek                2.cs. F30 HU-13- D-593268   H 189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nauz testvérek                0.cs. F30 HU-13- 26-46442   H 18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Ács György                     0.cs. F13 HU-13- D-627588   T 18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lupács Csaba                  1.cs. F24 HU-07- 11-25031   H 18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Magyari Zsolt és fia           1.cs. F13 HU-13- D-627471   H 18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olnár Imre                    2.cs. F01 HU-10- 11-51761   T 18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iládi Dezső                  0.cs. F13 HU-13- 11-81902   H 18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iládi Dezső                  0.cs. F13 HU-13- 11-81918   H 18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Huszti Zoltán                  2.cs. F19 HU-13- D-593179   H 189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cheily Gábor                  2.cs. F13 HU-13- M-132633   H 18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Viglidán Ágoston               2.cs. F24 HU-10-   O-2151   H 18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Halász Ferenc                  1.cs. F10 HU-13- D-593097   T 1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cheily Gábor                  0.cs. F13 HU-13- D-627614   H 18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órádi Imre                   0.cs. F19 HU-13- 11-83307   T 18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lupács Csaba                  1.cs. F24 HU-09- 13-21674   T 18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Halász Ferenc                  1.cs. F10 HU-13- D-593074   H 18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órádi Imre                   1.cs. F19 HU-12- D-537485   H 18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Hengszter József               1.cs. F10 HU-12- D-478919   H 18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alay Tibor                   1.cs. F13 HU-13- D-630327   H 18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Markó Dezső                    1.cs. F30 HU-11- D-357830   H 18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Koczman József                 1.cs. F24 HU-13- D-628499   H 18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Viglidán Ágoston               0.cs. F24 HU-12- 11-77252   T 18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óth József                    2.cs. F19 HU-12- D-474722   H 18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ehér Ferenc                   1.cs. F24 HU-13- M-132653   T 18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zórádi Imre                   1.cs. F19 HU-11- D-357341   H 18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Fehér Ferenc                   1.cs. F24 HU-13- D-628580   T 18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agy Béla                      2.cs. F10 HU-11- D-356703   H 18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Cserháti Dezső                 1.cs. F24 HU-13- D-628445   T 18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Remete Ferenc                  2.cs. F01 HU-13- D-625055   H 18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Tolnay László                  0.cs. F19 HU-12- D-474698   H 189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ölding József és fia          2.cs. F30 HU-09- D-226202   H 18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Cserháti Dezső                 1.cs. F24 HU-13- D-628460   H 18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serháti Dezső                 0.cs. F24 HU-12- D-474874   H 189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nauz testvérek                0.cs. F30 HU-12- D-477368   T 18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agyari Zsolt és fia           1.cs. F13 HU-11- D-356942   T 18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Baracskai Tibor                1.cs. F24 HU-13- D-628507   H 189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Markó Dezső                    0.cs. F30 HU-12- 11-70063   H 18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Fehér Ferenc                   1.cs. F24 HU-12- D-474784   T 18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Nagy Béla                      2.cs. F10 HU-12- D-477662   H 18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Cenkvári Attila                0.cs. F30 HU-13- M-134802   H 18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Elekes István                  1.cs. F30 HU-11- D-357722   H 18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Fehér Ferenc                   1.cs. F24 HU-12- D-474793   T 18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Földing József és fia          1.cs. F30 HU-13-  O-19226   H 18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nauz testvérek                1.cs. F30 HU-12- D-537101   T 18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Klupács Csaba                  1.cs. F24 HU-11- 13-56538   T 18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Magyari Zsolt és fia           0.cs. F13 HU-11- D-356947   H 18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Balog Norbert                  2.cs. F01 HU-13- M-132802   T 18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J.Varga Attila                 2.cs. F10 HU-13- 11-82364   T 18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lupács Csaba                  2.cs. F24 HU-12- 11-77216   H 18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Böröczki Károly                1.cs. F24 HU-10- 11-58448   H 18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lupács Csaba                  2.cs. F24 HU-12- D-478722   H 18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Zvezdovics Szilvér             1.cs. F02 HU-11- 11-62230   H 18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Ábrahám József                 0.cs. F01 HU-12- M-128490   T 18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Tolnay László                  1.cs. F19 HU-13- D-628292   H 18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Baracskai Tibor                2.cs. F24 HU-13- D-628514   H 18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Markó Dezső                    1.cs. F30 HU-13- M-134805   H 18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órádi Frigyes                1.cs. F10 HU-10- 11-55017   H 18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elemen Gyula                  1.cs. F30 HU-13- D-593500   H 18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J.Varga Attila                 1.cs. F10 HU-12- D-477190   H 18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Földing József és fia          0.cs. F30 HU-13- D-629389   H 18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iss László                    2.cs. F01 HU-08- 11-32711   H 18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Remete Ferenc                  1.cs. F01 HU-12- 11-75637   H 18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Rácz-Süveges                   1.cs. F13 HU-13- D-692393   T 18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Magyari Zsolt és fia           1.cs. F13 HU-13-  O-17678   T 18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Kiss László                    2.cs. F01 HU-13- D-625129   H 18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Balog Norbert                  0.cs. F01 HU-13- M-132803   T 18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Kókai Attila és fia            0.cs. F13 HU-13- D-594008   H 18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Szalay Tibor                   1.cs. F13 HU-13- 11-82028   H 18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ókai Attila és fia            0.cs. F13 HU-12- D-473913   H 18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iss László                    2.cs. F01 HU-11- D-356151   H 18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Balog Norbert                  0.cs. F01 HU-13-  O-19005   T 18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Ferencz István                 2.cs. F24 HU-10- 13-37530   H 18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ollár Péter                   0.cs. F30 HU-12- 11-70052   T 18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Magyari Zsolt és fia           0.cs. F13 HU-13- M-132697   H 18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Elekes István                  0.cs. F30 HU-11- D-357754   H 18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Klauz Attila                   1.cs. F13 HU-13- D-627262   H 18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Balog Norbert                  0.cs. F01 HU-13- 25-29093   T 18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J.Varga Attila                 1.cs. F10 HU-13- D-627111   H 18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Huszti Zoltán                  1.cs. F19 HU-12-  O-13663   H 18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Böröczki Károly                1.cs. F24 HU-10- 11-58458   H 18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Kiss Ferenc                    1.cs. F02 HU-08- 11-27440   H 18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zórádi Frigyes                2.cs. F10 HU-13- 11-81611   H 188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Markó Dezső                    2.cs. F30 HU-13- D-629549   H 18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Heilig Károly                  2.cs. F19 HU-12- 11-69588   H 18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ollár Péter                   2.cs. F30 HU-13- D-629474   H 188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Balog Norbert                  0.cs. F01 HU-12- 11-69446   T 18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Ábrahám Tibor                  1.cs. F01 HU-11- 11-61445   H 18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Ábrahám Tibor                  2.cs. F01 HU-12- 11-69655   H 18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J.Varga Attila                 1.cs. F10 HU-13- D-627106   H 18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Huszti Zoltán                  0.cs. F19 HU-12- 11-78254   H 18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Baracskai Tibor                1.cs. F24 HU-13- D-628513   H 18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Ábrahám József                 2.cs. F01 HU-12- 11-69381   H 18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Ács György                     1.cs. F13 HU-12- D-473984   H 18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Remete Ferenc                  2.cs. F01 HU-12-  O-13548   T 18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Remete Ferenc                  2.cs. F01 HU-12- D-471098   T 18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Kiss Ferenc                    1.cs. F02 HU-13- D-692062   H 18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Viglidán Ágoston               0.cs. F24 HU-12- M-130870   T 18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Jankó József                   0.cs. F24 HU-13- D-593340   T 18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Jankó József                   2.cs. F24 HU-13- D-593396   H 18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Jankó József                   0.cs. F24 HU-12- D-478541   H 18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Rebenek Imre                   1.cs. F10 HU-12- D-477796   H 18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Klauz Attila                   2.cs. F13 HU-12- D-476471   H 18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Váczi András                   1.cs. F24 HU-11- 11-67915   H 18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nauz testvérek                2.cs. F30 HU-12- D-477393   H 1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Földesi Miklós                 1.cs. F19 HU-13- 11-83138   T 18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Balog Norbert                  1.cs. F01 HU-13- D-625062   H 18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Viglidán György                1.cs. F24 HU-12- 11-77279   T 18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Scheily Gábor                  0.cs. F13 HU-12- D-473485   H 18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Szórádi Imre                   2.cs. F19 HU-12- D-474623   H 18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Huszti Zoltán                  1.cs. F19 HU-13- D-594164   H 18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Kulicskó Ferenc                2.cs. F02 HU-12- 11-69776   H 18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Ács György                     2.cs. F13 HU-12- D-473974   T 18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Szórádi Imre                   0.cs. F19 HU-11- M-125011   T 18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Marics István                  2.cs. F13 HU-13- D-627239   H 18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Rácz-Süveges                   2.cs. F13 HU-13- M-133418   H 18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Földing Norbert és apja        2.cs. F30 HU-12- D-475619   H 18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Knauz testvérek                2.cs. F30 HU-12- D-477374   H 18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Knauz testvérek                0.cs. F30 HU-13- D-594111   T 18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Szórádi Frigyes                2.cs. F10 HU-13- 11-81605   H 18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Viglidán György                0.cs. F24 HU-13- 11-83971   T 18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Ábrahám Tibor                  1.cs. F01 HU-12- 11-69692   H 18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Rebenek Imre                   1.cs. F10 HU-12- D-477753   H 18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Füredi Péter                   2.cs. F10 HU-13- 11-81397   H 18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Marics István                  2.cs. F13 HU-12- D-473702   H 18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Ács György                     1.cs. F13 HU-13-  O-17686   T 18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Bors László                    2.cs. F30 HU-13- M-132784   T 18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Szücs Tibor                    1.cs. F10 DV-13-08966-850   H 18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Szücs Gyula                    1.cs. F10 HU-10-   O-2077   H 18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Földing József és fia          1.cs. F30 HU-11- D-357283   H 18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Klupács Csaba                  1.cs. F24 HU-11- D-361092   T 188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Balog Norbert                  2.cs. F01 HU-13- D-625064   T 18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Sziládi Dezső                  0.cs. F13 HU-12- 11-74576   H 18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Rácz-Süveges                   2.cs. F13 HU-13- M-133416   H 188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Füredi Péter                   1.cs. F10 HU-12- D-473280   H 18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Sziládi Dezső                  2.cs. F13 HU-13- 11-81994   T 18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Földing József és fia          1.cs. F30 HU-09- D-226268   H 18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Földing József és fia          2.cs. F30 HU-12-  O-13604   H 188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Viglidán György                1.cs. F24 HU-10- 11-59023   H 18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Horváth Péter                  1.cs. F13 HU-13- D-627406   H 18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Szücs Gyula                    0.cs. F10 HU-08- 11-30715   H 18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Szakács Miklós                 1.cs. F13 HU-12-  O-13748   H 18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Fuhrmann László                1.cs. F10 HU-12- D-473400   H 18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Balog Norbert                  0.cs. F01 HU-13- D-625096   T 18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Földing József és fia          0.cs. F30 HU-12- D-474754   H 18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Szórádi Frigyes                1.cs. F10 HU-10- 11-55024   H 18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Nagy Béla                      1.cs. F10 HU-13- D-627051   H 18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Szücs Gyula                    1.cs. F10 HU-06- 11-08042   H 1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Füredi Péter                   1.cs. F10 HU-11- D-404270   H 18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Cenkvári Attila                1.cs. F30 HU-12- D-475382   H 18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Ács György                     0.cs. F13 HU-13- D-627578   H 188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Baracskai Tibor                2.cs. F24 HU-12- 11-76953   H 18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Tolnay László                  2.cs. F19 HU-12- D-474643   H 18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Sziládi Dezső                  1.cs. F13 HU-13- 11-81964   T 188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Hanich Mihály                  1.cs. F19 HU 11- 11-66921   H 188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Hanich Mihály                  1.cs. F19 HU 13- D-593953   H 18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Sziládi Dezső                  0.cs. F13 HU-13- 11-81949   H 188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Viglidán György                0.cs. F24 HU-13- D-628601   T 18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Sziládi Dezső                  0.cs. F13 HU-13- 11-81908   H 18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Szücs Gyula                    2.cs. F10 HU-13- D-627030   H 18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Forró József                   2.cs. F01 HU-12- D-563601   T 18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Elekes István                  0.cs. F30 HU-11- D-357720   H 18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Knauz testvérek                0.cs. F30 HU-12- D-477380   H 18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Bors László                    1.cs. F30 HU-12- 11-78223   H 18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Szücs Gyula                    2.cs. F10 HU-13- D-627033   H 18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Baracskai Tibor                0.cs. F24 HU-13- D-628504   H 18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Heilig Károly                  2.cs. F19 HU-11- 11-61363   H 18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Baracskai Tibor                1.cs. F24 HU-11- 11-67343   H 18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Vida István                    1.cs. F10 HU-12- 11-74038   H 18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Forró József                   2.cs. F01 HU-13- D-692024   T 18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Kókai Attila és fia            2.cs. F13 HU-12- D-473959   H 18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Füredi Péter                   1.cs. F10 HU-11- D-333990   H 18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Elekes István                  0.cs. F30 HU-11- D-357729   H 18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Remete Ferenc                  2.cs. F01 HU-12- 11-75630   H 18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Ábrahám József                 2.cs. F01 HU-08- 11-32549   H 18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Földing József és fia          0.cs. F30 HU-13- D-629381   H 18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Viglidán Ágoston               2.cs. F24 HU-13- 11-84011   H 18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Páli István                    2.cs. F10 HU-13- D-630432   H 18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Marics István                  2.cs. F13 HU-13- D-627215   H 18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Viglidán Ágoston               1.cs. F24 HU-12- 11-77006   H 18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Szórádi Imre                   0.cs. F19 HU-12-  O-16402   H 18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Tolnay László                  1.cs. F19 HU-13- 11-82707   H 18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Tolnay László                  2.cs. F19 HU-10- D-312634   H 18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Kókai Attila és fia            2.cs. F13 HU-13- D-627518   H 18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Balog Norbert                  2.cs. F01 HU-12- 11-69439   H 18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Tóth László                    2.cs. F02 HU-12- D-474555   H 187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Magyari Zsolt és fia           0.cs. F13 HU-13- D-627488   H 18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Jankó József                   1.cs. F24 HU-13- D-593363   H 18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Markó Dezső                    2.cs. F30 HU-11- 11-64654   H 18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Markó Dezső                    1.cs. F30 HU-13- M-134807   H 187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Jankó József                   2.cs. F24 HU-13- D-593386   H 18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Viglidán Ágoston               2.cs. F24 HU-12- D-477208   T 18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Forró József                   2.cs. F01 HU-13- D-692001   T 18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Szakács Miklós                 1.cs. F13 HU-13- D-627130   H 18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Jankó József                   2.cs. F24 HU-13- D-593314   H 18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Csidey József                  2.cs. F30 HU-13- D-629191   T 18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Hengszter József               1.cs. F10 HU-13- 11-81420   T 18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Tolnay László                  2.cs. F19 HU-13- 11-82383   H 18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Csidey József                  2.cs. F30 HU-12- D-478087   T 18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Szórádi Imre                   0.cs. F19 HU-13- D-628408   H 18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Tóth László                    0.cs. F02 HU-13- D-628356   H 1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Glück István                   1.cs. F02 HU-12- D-563922   H 18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Knauz testvérek                0.cs. F30 HU-13- M-134536   H 18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Molnár Imre                    1.cs. F01 HU-12- 11-69483   H 18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Csidey József                  0.cs. F30 HU-13- D-629164   T 18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Szórádi Imre                   2.cs. F19 HU-13- D-628421   H 18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Magyari Zsolt és fia           2.cs. F13 HU-11- D-356957   H 18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Balog Norbert                  0.cs. F01 HU-13- D-625088   H 1877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   5 h.  2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   5 h.  2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F13    5 h.  2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   5 h.  2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F24    5 h.  2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 5 h.  2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F30    5 h.  2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F30    5 h.  19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1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   5 h.  1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5 h.  1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9    5 h.  187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y Tibor                   1.cs. F13    5 h.  18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F10    5 h.  1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F10    5 h.  1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F10    5 h.  1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1.cs. F24    5 h.  1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   5 h.  1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F13    5 h.  1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F01    5 h.  16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   5 h.  1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Gyula                    1.cs. F10    5 h.  1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F30    5 h.  1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F01    5 h.  1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F24    5 h.  1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F30    5 h.  1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1.cs. F13    5 h.  1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F19    5 h.  15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F24    5 h.  1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lász Ferenc                  1.cs. F10    5 h.  1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nauz testvérek                2.cs. F30    5 h.  1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hér Ferenc                   1.cs. F24    5 h.  1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   5 h.  1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   4 h.  1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F19    5 h.  1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2.cs. F24    5 h.  15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2.cs. F30    5 h.  1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Gyula                    2.cs. F10    5 h.  14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F10    4 h.  1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F13    4 h.  14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   4 h.  1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i Miklós                 2.cs. F19    4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2.cs. F10    4 h.  1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upács Csaba                  1.cs. F24    5 h.  13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2.cs. F01    5 h.  1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2.cs. F01    5 h.  1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2.cs. F13    3 h.  1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Frigyes                1.cs. F10    4 h.  1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enkvári Attila                1.cs. F30    4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upács Csaba                  2.cs. F24    4 h.  1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   3 h.  1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ngszter József               1.cs. F10    4 h.  1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2.cs. F13    4 h.  1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   3 h.  11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áczi András                   1.cs. F24    3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F30    3 h.  10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2.cs. F30    4 h.  1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2.cs. F01    4 h.  1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2.cs. F13    3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   3 h.  1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2.cs. F13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2.cs. F10    3 h.   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F24    3 h.   9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Tibor                    1.cs. F10    3 h.   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szti Zoltán                  2.cs. F19    3 h.   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                   1.cs. F01    3 h.   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röczki Károly                1.cs. F24    3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F13    3 h.   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1.cs. F19    3 h.   7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szti Zoltán                  1.cs. F19    3 h.   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2.cs. F13    2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zman József                 1.cs. F24    2 h.   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lauz Attila                   1.cs. F13    2 h.   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lauf József                  1.cs. F24    2 h.   6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1.cs. F13    2 h.   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cs György                     2.cs. F13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1.cs. F01    2 h.   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röczki Károly                2.cs. F24    2 h.   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üredi Péter                   1.cs. F10    3 h.   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2.cs. F24    3 h.   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llár Péter                   2.cs. F30    2 h.   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llár Péter                   1.cs. F30    2 h.   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uhrmann László                1.cs. F10    2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1.cs. F19    2 h.   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1.cs. F02    2 h.   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Frigyes                2.cs. F10    2 h.   4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Tibor                  1.cs. F01    2 h.   4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ilig Károly                  2.cs. F19    2 h.   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Martina                 1.cs. F10    1 h.   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2.cs. F01    2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rháti Dezső                 2.cs. F24    1 h.   4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1.cs. F13    2 h.   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kker Martina                 2.cs. F10    1 h.   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lauf József                  2.cs. F24    1 h.   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1.cs. F19    1 h.   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dossy Ernő                   1.cs. F10    1 h.   3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orró József                   1.cs. F01    1 h.   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i István                    1.cs. F10    1 h.   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 Gábor                    1.cs. F01    1 h.   2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László                    1.cs. F13    1 h.   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1.cs. F02    1 h.   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                   2.cs. F01    1 h.   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                   2.cs. F19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2.cs. F10    1 h.   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1.cs. F02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elemen Gyula                  1.cs. F30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rencz István                 2.cs. F24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Tibor                  2.cs. F01    1 h.   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licskó Ferenc                2.cs. F02    1 h.   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üredi Péter                   2.cs. F10    1 h.   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ors László                    2.cs. F30    1 h.   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ors László                    1.cs. F30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da István                    1.cs. F10    1 h.   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li István                    2.cs. F10    1 h.   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2.cs. F02    1 h.   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kó József                   1.cs. F24    1 h.   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lück István                   1.cs. F02    1 h.   18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  15 h.  6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  15 h.  64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F13   15 h.  6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15 h.  61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14 h.  6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  15 h.  5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14 h.  5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15 h.  5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15 h.  5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F13   13 h.  5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  13 h.  54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F19   15 h.  5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F24   15 h.  5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F01   14 h.  5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F30   14 h.  5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2.cs. F13   13 h.  5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F30   15 h.  5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1.cs. F13   14 h.  5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F13   12 h.  5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F10   14 h.  49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2.cs. F30   15 h.  4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14 h.  4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F30   15 h.  4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Gyula                    1.cs. F10   14 h.  47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F19   13 h.  4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y Tibor                   1.cs. F13   12 h.  4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1.cs. F13   13 h.  4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  12 h.  45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F01   14 h.  4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2.cs. F13   11 h.  4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nauz testvérek                1.cs. F30   11 h.  4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F10   12 h.  4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2.cs. F10   11 h.  40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hér Ferenc                   1.cs. F24   11 h.  4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2.cs. F01   12 h.  3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1.cs. F24   12 h.  3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F19   13 h.  37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2.cs. F19   11 h.  3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F13   12 h.  3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 Attila                   1.cs. F13   11 h.  37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F13   10 h.  3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Gyula                    2.cs. F10   11 h.  3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  11 h.  3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1.cs. F19   10 h.  348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1.cs. F24   10 h.  3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F30   10 h.  3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1.cs. F13    9 h.  3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orró József                   1.cs. F01    9 h.  31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F30   10 h.  3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lász Ferenc                  1.cs. F10   10 h.  2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2.cs. F01    9 h.  2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2.cs. F13    9 h.  2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F19    9 h.  2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2.cs. F30    9 h.  2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2.cs. F24    9 h.  2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Tibor                    1.cs. F10    9 h.  2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1.cs. F19   10 h.  2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2.cs. F19    8 h.  2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áczi András                   1.cs. F24    7 h.  26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1.cs. F20    8 h.  2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1.cs. F10    8 h.  2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2.cs. F13    8 h.  2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olnár Imre                    1.cs. F01    8 h.  24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ózsef                 1.cs. F01    7 h.  2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1.cs. F10    6 h.  2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   7 h.  2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1.cs. F02    6 h.  2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2.cs. F01    8 h.  2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rháti Dezső                 1.cs. F24    7 h.  2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zman József                 1.cs. F24    7 h.  21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2.cs. F13    7 h.  21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2.cs. F24    8 h.  2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2.cs. F01    8 h.  2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Frigyes                1.cs. F10    7 h.  2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2.cs. F24    6 h.  20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dossy Ernő                   2.cs. F10    6 h.  2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1.cs. F30    7 h.  20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upács Csaba                  1.cs. F24    7 h.  1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2.cs. F02    6 h.  19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szti Zoltán                  2.cs. F19    7 h.  1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üredi Péter                   1.cs. F10    7 h.  18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1.cs. F02    6 h.  1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1.cs. F01    6 h.  17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szti Zoltán                  1.cs. F19    6 h.  1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uhrmann László                2.cs. F10    5 h.  1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lauf József                  1.cs. F24    5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György                1.cs. F24    5 h.  1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nich Mihály                  2.cs. F19    5 h.  1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1.cs. F30    6 h.  1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2.cs. F19    6 h.  1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upács Csaba                  2.cs. F24    5 h.  1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kker Martina                 2.cs. F10    4 h.  1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2.cs. F30    6 h.  1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2.cs. F13    5 h.  1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üredi Péter                   2.cs. F10    5 h.  1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1.cs. F19    4 h.  1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2.cs. F19    4 h.  1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kó József                   1.cs. F24    4 h.  1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Frigyes                2.cs. F10    5 h.  12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llár Péter                   2.cs. F30    4 h.  1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1.cs. F19    4 h.  1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József                    1.cs. F20    4 h.  1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dossy Ernő                   1.cs. F10    4 h.  11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ngszter József               1.cs. F10    4 h.  1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olauf József                  2.cs. F24    3 h.  1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1.cs. F02    4 h.  1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li István                    2.cs. F10    4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József                    2.cs. F19    4 h.   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Ernő                     1.cs. F02    4 h.   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övecses Gábor                 1.cs. F02    3 h.   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vezdovics Szilvér             1.cs. F02    4 h.   9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rháti Dezső                 2.cs. F24    3 h.   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brahám Tibor                  1.cs. F01    4 h.   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2.cs. F02    3 h.   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1.cs. F02    3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1.cs. F02    3 h.   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2.cs. F02    3 h.   8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elemen Gyula                  1.cs. F30    3 h.   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icser Béla                   1.cs. F02    2 h.   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li István                    1.cs. F10    2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-Rácz                   2.cs. F02    2 h.   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llár Péter                   1.cs. F30    2 h.   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uhrmann László                1.cs. F10    2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2.cs. F02    2 h.   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ackó Norbert                  2.cs. F20    2 h.   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2.cs. F01    2 h.   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olnár Imre                    2.cs. F01    2 h.   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1.cs. F02    2 h.   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da István                    2.cs. F10    2 h.   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2.cs. F02    2 h.   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2.cs. F02    2 h.   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József                 2.cs. F01    2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Tibor                  2.cs. F01    2 h.   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da István                    1.cs. F10    2 h.   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hér Ferenc                   2.cs. F24    1 h.   4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1.cs. F20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2.cs. F20    1 h.   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Attila                  1.cs. F20    1 h.   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Ernő                     2.cs. F02    1 h.   3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enkvári Attila                2.cs. F30    1 h.   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zinger Csaba                  1.cs. F19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 Gábor                    1.cs. F01    1 h.   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László                    1.cs. F13    1 h.   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rdi Vince                    2.cs. F20    1 h.   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icser Béla                   2.cs. F02    1 h.   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.Varga Attila                 2.cs. F10    1 h.   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eményi János                  1.cs. F30    1 h.   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rvas István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rencz István                 2.cs. F24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áczi András                   2.cs. F24    1 h.   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rencz István                 1.cs. F24    1 h.   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eményi János                  2.cs. F30    1 h.   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1.cs. F02    1 h.   18,69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4:03:00Z</dcterms:created>
  <dc:creator>Király István</dc:creator>
  <dc:description/>
  <cp:keywords/>
  <dc:language>en-US</dc:language>
  <cp:lastModifiedBy>Király István</cp:lastModifiedBy>
  <cp:lastPrinted>2014-05-10T06:09:00Z</cp:lastPrinted>
  <dcterms:modified xsi:type="dcterms:W3CDTF">2014-05-10T04:13:00Z</dcterms:modified>
  <cp:revision>6</cp:revision>
  <dc:subject/>
  <dc:title>Győr és Környéke Tagszövetség, F01 Győr</dc:title>
</cp:coreProperties>
</file>