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4   152   30   1289,87   1218,25</w:t>
      </w:r>
    </w:p>
    <w:p>
      <w:pPr>
        <w:pStyle w:val="HTMLkntformzott"/>
        <w:rPr/>
      </w:pPr>
      <w:r>
        <w:rPr>
          <w:color w:val="000000"/>
        </w:rPr>
        <w:t>F02 Győr               13   23   259   52   1289,10   1201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19   186   37   1320,53   1231,47</w:t>
      </w:r>
    </w:p>
    <w:p>
      <w:pPr>
        <w:pStyle w:val="HTMLkntformzott"/>
        <w:rPr/>
      </w:pPr>
      <w:r>
        <w:rPr>
          <w:color w:val="000000"/>
        </w:rPr>
        <w:t>F13 Győr                9   16   147   29   1349,05   1269,04</w:t>
      </w:r>
    </w:p>
    <w:p>
      <w:pPr>
        <w:pStyle w:val="HTMLkntformzott"/>
        <w:rPr/>
      </w:pPr>
      <w:r>
        <w:rPr>
          <w:color w:val="000000"/>
        </w:rPr>
        <w:t>F19 Győr                7   13   169   34   1300,21   1245,76</w:t>
      </w:r>
    </w:p>
    <w:p>
      <w:pPr>
        <w:pStyle w:val="HTMLkntformzott"/>
        <w:rPr/>
      </w:pPr>
      <w:r>
        <w:rPr>
          <w:color w:val="000000"/>
        </w:rPr>
        <w:t>F20 Gönyü               8   13   119   24   1277,49   1165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5   156   31   1303,68   1191,52</w:t>
      </w:r>
    </w:p>
    <w:p>
      <w:pPr>
        <w:pStyle w:val="HTMLkntformzott"/>
        <w:rPr/>
      </w:pPr>
      <w:r>
        <w:rPr>
          <w:color w:val="000000"/>
        </w:rPr>
        <w:t>F30 Győr                8   14   164   33   1333,08   1242,30</w:t>
      </w:r>
    </w:p>
    <w:p>
      <w:pPr>
        <w:pStyle w:val="HTMLkntformzott"/>
        <w:rPr/>
      </w:pPr>
      <w:r>
        <w:rPr>
          <w:b/>
          <w:color w:val="000000"/>
        </w:rPr>
        <w:t>Keleti röpcsoport      73  127  1352  270   1349,05   1225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D-226278   H 13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F13 HU-13- D-627558   H 13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HU-12- D-475621   H 13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13- D-627616   H 13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HU-12- D-537366   H 132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F10 HU-13- D-594098   H 13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1-  O-07687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13- D-627664   H 131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HU-12- D-473443   H 13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2- D-473616   H 13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F13 HU-13- D-627255   T 13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F30 HU-13- D-629366   H 13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HU-12- D-473604   H 13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HU-12- D-475659   H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HU-12- D-475609   H 13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2.cs. F30 HU-11- M-125366   H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F24 HU-11-  O-09448   H 13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F13 HU-13- D-627174   H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F30 HU-13- D-629321   H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F19 HU-13- 11-82707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HU-13- 11-82383   H 12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F13 HU-13- D-627656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2.cs. F19 HU-10- 11-56024   H 12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F13 HU-13- D-627306   H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F19 HU-12- D-474656   H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HU-13- 11-85346   H 12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HU-12- D-473477   H 12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12- D-473430   H 12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F10 HU-11- D-356703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F10 HU-11- D-395875   H 12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F10 HU-12- D-477668   H 12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2.cs. F01 HU-12- D-471100   H 12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F30 HU-12- D-475545   H 12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F13 HU-13- D-627348   H 12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F02 HU-13- D-692090   H 12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2.cs. F13 HU-13- D-627503   H 12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0.cs. F30 HU-11- D-357990   H 12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1.cs. F24 HU-12- 11-77006   H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F19 HU-12- D-474411   H 12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2.cs. F10 HU-12- D-477796   H 12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F13 HU-13- D-627153   H 12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HU-13- D-627181   H 12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F19 HU-13- M-132808   H 12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1.cs. F24 HU-13- 11-84111   H 12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F19 HU-13- 11-82703   H 12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F10 HU-13- D-626982   H 12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1.cs. F02 HU-11- D-333925   H 12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F19 HU-12- 11-75901   H 12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F30 HU-11- D-357722   H 12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1.cs. F30 HU-13- 11-85348   H 12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F13 HU-11- D-395620   H 12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2.cs. F13 HU-12- D-473909   H 12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F13 HU-13- D-627513   H 12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0.cs. F30 HU-12- D-475603   H 12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0.cs. F30 HU-13- M-132876   H 12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F19 HU-13- D-628271   H 12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2.cs. F30 HU-13- 11-85236   H 12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2.cs. F19 HU-12- D-474643   H 12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2.cs. F30 HU-13- 11-85209   H 12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1.cs. F19 HU-13- D-593595   H 12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örözdös Lajos                 2.cs. F19 SK 12- 0301-115   H 12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F19 HU-12-  O-13703   H 12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F13 HU-11- D-359621   H 12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1.cs. F19 HU-13-  O-19138   H 12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Gyula                    1.cs. F10 HU-12- D-473344   H 12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h Tibor                     2.cs. F20 HU-13- D-593776   H 12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Gyula                    1.cs. F10 HU-13- D-627007   H 12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kker Martina                 1.cs. F10 HU-11- D-359683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Gyula                    1.cs. F10 HU-13- D-627033   H 12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HU-12- D-537374   H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F13 HU-12- D-473453   H 12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y Tibor                   1.cs. F13 HU-13- D-630327   H 12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2.cs. F19 HU-13- D-628255   H 12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1.cs. F19 HU-12- D-474674   H 12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2.cs. F13 HU-12- D-473500   H 12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Ágoston               1.cs. F24 HU-10- D-267010   H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és fia           1.cs. F13 HU-13- D-627457   H 12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-Ayurveda dúc           2.cs. F02 HU-13- 11-79615   H 12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Ágoston               1.cs. F24 HU-13- 25-27103   H 127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Frigyes                1.cs. F10 HU-13- 11-81606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benek Imre                   2.cs. F10 HU-13- D-630403   H 12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2.cs. F02 HU-13- M-133348   H 127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1.cs. F30 HU-13- D-629529   H 12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1.cs. F02 HU-13- D-692131   T 12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-Ayurveda dúc           2.cs. F02 HU-12- D-531115   H 12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0.cs. F30 HU-13- 11-85345   H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ós István                    2.cs. F13 HU-13- D-594023   H 12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Frigyes                1.cs. F10 HU-10- 11-55024   H 126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nich Mihály                  1.cs. F19 HU 12- D-474527   H 12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2.cs. F13 HU-13- D-627127   H 12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ücs Tibor                    1.cs. F10 DV-13-08966-842   H 12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Ferenc                  1.cs. F01 HU-11- D-356039   H 12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icser Béla                   2.cs. F02 HU-13- D-625172   H 12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1.cs. F13 HU-13- D-627529   H 12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kács Miklós                 1.cs. F13 HU-13- D-627148   H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icser Béla                   2.cs. F02 HU-13- D-625152   H 12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1.cs. F13 HU-12- D-473912   H 126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gyari Zsolt és fia           1.cs. F13 HU-12-  O-13738   H 12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2.cs. F02 HU-13- D-692089   H 12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Ferenc                  2.cs. F01 HU-12- 11-75630   H 12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Elekes István                  0.cs. F30 HU-11- D-357754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icser Béla                   1.cs. F02 HU-12- D-471135   H 12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mete Ferenc                  1.cs. F01 HU-11- D-356053   H 12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-Ayurveda dúc           2.cs. F02 HU-13- 11-79500   H 12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2.cs. F02 HU-08- 11-27440   H 126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örözdös Lajos                 1.cs. F19 SK 11- 0707-482   H 12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2.cs. F02 HU-10- D-318999   H 126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.Varga Attila                 1.cs. F10 HU-13- D-594295   H 126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ücs Gyula                    1.cs. F10 HU-06- 11-08042   H 12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0.cs. F13 HU-13- D-627517   H 12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kó Dezső                    1.cs. F30 HU-13- M-134521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2.cs. F13 HU-13-  O-19099   H 12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kó Dezső                    2.cs. F30 HU-13- D-629557   H 12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Frigyes                1.cs. F10 HU-10- 11-55017   H 12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és apja        0.cs. F30 HU-12- D-475619   H 126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kács Miklós                 1.cs. F13 HU-13- D-627160   H 12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lauz Attila                   1.cs. F13 HU-12- D-476500   H 12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ós István                    2.cs. F13 HU-12- D-478850   H 12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Imre                   1.cs. F19 HU-12- 11-76040   H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Ferenc                  1.cs. F01 HU-13- D-625137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icser Béla                   1.cs. F02 HU-11- 11-61697   H 12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0.cs. F02 HU-13- D-692144   T 12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ilig Károly                  1.cs. F19 HU-12- 11-69574   H 12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Norbert és apja        0.cs. F30 HU-11- D-357937   H 12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Norbert és apja        0.cs. F30 HU-13-  O-19204   H 12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Norbert és apja        1.cs. F30 HU-13- D-629320   H 12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és fia           2.cs. F13 HU-13- D-627446   T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és fia           1.cs. F13 HU-13- D-627453   T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.Varga Attila                 1.cs. F10 HU-13- D-627111   H 12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brahám József                 1.cs. F01 HU-12- 11-69396   H 12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oós István                    1.cs. F13 HU-11- D-368316   H 12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Ferenc                    1.cs. F02 HU-13- D-692072   H 12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nkó József                   1.cs. F24 HU-13- D-593354   T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ücs Gyula                    1.cs. F10 HU-13- D-627048   H 12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orró József                   1.cs. F01 HU-13- D-692008   H 12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József                    1.cs. F19 HU-12- 11-75905   H 12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benek Imre                   1.cs. F10 HU-11- D-359381   H 12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styán-Ayurveda dúc           2.cs. F02 HU-11- D-333908   H 12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órádi Imre                   2.cs. F19 HU-13- 11-83308   H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József                    1.cs. F19 HU-12- 11-75916   H 12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h Tibor                     0.cs. F20 HU-13- 11-83668   H 125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örözdös Lajos                 0.cs. F19 SK 13- 0301-773   H 12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ankó József                   1.cs. F24 HU-13- D-593337   T 12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Ferenc                    1.cs. F02 HU-10- D-318992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eilig Károly                  1.cs. F19 HU-09- 11-40128   H 12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benek Imre                   2.cs. F10 HU-13- D-630409   H 12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Jankó József                   1.cs. F24 HU-13- D-593389   H 12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Elekes István                  1.cs. F30 HU-13- 11-85350   H 12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olnay László                  0.cs. F19 HU-13- 11-82369   H 12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brahám József                 2.cs. F01 HU-12- 11-69352   T 12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ókai Attila és fia            1.cs. F13 HU-12- D-473913   H 12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2.cs. F19 HU-12- D-564272   H 12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Norbert és apja        0.cs. F30 HU-11- D-357953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Norbert és apja        0.cs. F30 HU-13- D-629323   H 12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Norbert és apja        0.cs. F30 HU-12- D-475635   H 125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örözdös Lajos                 1.cs. F19 SK 08- 0805-203   H 12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0.cs. F13 HU-13- D-593991   H 12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oós István                    2.cs. F13 HU-13- D-594019   H 12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ilig Károly                  2.cs. F19 HU-13- 11-78724   H 12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Béla                      1.cs. F10 HU-13- D-630563   H 12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ücs Gyula                    1.cs. F10 HU-13- D-627005   H 12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József                    1.cs. F19 HU-12- 11-75923   H 12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benek Imre                   2.cs. F10 HU-11- D-359391   H 12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olnár Imre                    1.cs. F01 HU-13- 11-78523   T 12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ustyán-Ayurveda dúc           2.cs. F02 HU-11- D-333942   H 12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Norbert és apja        2.cs. F30 HU-12- D-475613   H 12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olnay László                  0.cs. F19 HU-10- 11-57504   H 12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Béla                      1.cs. F10 HU-13- D-627058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Norbert és apja        0.cs. F30 HU-13-  O-19207   H 12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agy Béla                      1.cs. F10 HU-13- D-630575   H 124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Görözdös Lajos                 1.cs. F19 SK 10- 0707-840   H 12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Béla                      2.cs. F10 HU-13- D-630561   H 124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anich Mihály                  1.cs. F19 HU 12- D-474535   H 124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Görözdös Lajos                 1.cs. F19 SK 11- 0707-510   H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lauz Attila                   1.cs. F13 HU-13- D-627292   H 12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oós István                    2.cs. F13 HU-12- D-484777   H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ücs Tibor                    1.cs. F10 HU-13- D-630599   H 12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Elekes István                  1.cs. F30 HU-13- 11-85311   H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ing Norbert és apja        0.cs. F30 HU-12- D-475628   H 12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emete Ferenc                  2.cs. F01 HU-11- D-356052   H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lidán Ágoston               1.cs. F24 HU-13-  O-17493   H 12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emete Ferenc                  1.cs. F01 HU-08- 11-36063   H 12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órádi Frigyes                1.cs. F10 HU-12- 11-74425   H 12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órádi Frigyes                1.cs. F10 HU-12- 11-74401   H 12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órádi Frigyes                1.cs. F10 HU-13- 11-81615   H 12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Elekes István                  1.cs. F30 HU-13- 11-85328   H 12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Elekes István                  0.cs. F30 HU-11- D-359583   H 12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áczi András                   1.cs. F24 HU-13- D-628668   H 12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László                    2.cs. F01 HU-12- D-471070   H 12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oós István                    1.cs. F13 HU-10- D-300885   H 12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cheily Gábor                  1.cs. F13 HU-12- D-473448   H 12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László                    1.cs. F01 HU-13- D-625125   H 12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áczi András                   1.cs. F24 HU-10- 11-58855   H 124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Elekes István                  0.cs. F30 HU-13- 11-85342   H 12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olnay László                  0.cs. F19 HU-13- D-628279   H 12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rkó Dezső                    1.cs. F30 HU-13- D-629543   H 124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log Norbert                  1.cs. F01 HU-13- 25-29081   H 12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László                    0.cs. F01 HU-13- D-625108   T 12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eilig Károly                  2.cs. F19 HU-12- D-531170   H 12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rváth Péter                  1.cs. F13 HU-13- D-627430   H 12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ücs Tibor                    1.cs. F10 HU-12- 11-73827   H 12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öröczki Károly                2.cs. F24 HU-13- 11-83901   T 12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ölding Norbert és apja        2.cs. F30 HU-11- D-357954   H 12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oós István                    1.cs. F13 HU-13- D-594049   H 12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eicser Béla                   1.cs. F02 HU-11- 11-61946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ókai Attila és fia            1.cs. F13 HU-13- D-593998   H 12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eicser Béla                   1.cs. F02 HU-12- D-478957   H 12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ókai Attila és fia            1.cs. F13 HU-13- D-627550   H 12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áva Zoltán                    1.cs. F02 HU-13- M-133345   H 12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rkó Dezső                    2.cs. F30 HU-11- D-357844   H 12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Elekes István                  2.cs. F30 HU-11- D-357753   H 12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arkó Dezső                    1.cs. F30 HU-12- D-475713   H 123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emete Ferenc                  0.cs. F01 HU-11- 11-64397   T 12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Elekes István                  1.cs. F30 HU-13- 11-85205   H 12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ebenek Imre                   2.cs. F10 HU-12- D-477783   H 12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gyari Zsolt és fia           1.cs. F13 HU-11- D-356939   H 12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ókai Attila és fia            2.cs. F13 HU-13- D-594002   H 12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órádi Imre                   2.cs. F19 HU-12- D-474623   H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rkó Dezső                    1.cs. F30 HU-13- D-629539   H 12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ókai Attila és fia            1.cs. F13 HU-13- D-627518   H 12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ebenek Imre                   2.cs. F10 HU-12- D-478894   H 123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eicser Béla                   2.cs. F02 HU-10- 11-52644   H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gyari Zsolt és fia           1.cs. F13 HU-13- D-627479   H 12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ókai Attila és fia            1.cs. F13 HU-13- D-627551   H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Ábrahám József                 1.cs. F01 HU-13- 11-78656   H 12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ókai Attila és fia            1.cs. F13 HU-12- D-473959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eicser Béla                   0.cs. F02 HU-11- D-333962   H 12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ing Norbert és apja        2.cs. F30 HU-11-  O-07756   H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orváth Péter                  2.cs. F13 HU-13- D-627402   H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olnay László                  0.cs. F19 HU-12- D-474691   H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Elekes István                  2.cs. F30 HU-12- D-475540   H 12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kker Martina                 1.cs. F10 HU-13- D-594093   H 12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log Norbert                  1.cs. F01 HU-13- D-625062   H 12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olnay László                  2.cs. F19 HU-13- 11-82710   H 12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emete Ferenc                  2.cs. F01 HU-12- D-471098   T 123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Görözdös Lajos                 1.cs. F19 SK 12- 0301-223   H 12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Lackó Norbert                  1.cs. F20 HU-11- 11-67014   H 12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racskai Tibor                1.cs. F24 HU-11- 11-67343   H 12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eicser Béla                   2.cs. F02 HU-13- 11-78901   H 12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áva Zoltán                    0.cs. F02 HU-13- D-692137   T 12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olnay László                  0.cs. F19 HU-13- 11-82708   H 12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ss László                    2.cs. F01 HU-11- D-356151   H 12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ücs Tibor                    1.cs. F10 HU-12- D-477612   H 12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rvas István                 2.cs. F02 HU-13- 11-78838   H 12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iglidán György                2.cs. F24 HU-13- 11-83971   T 12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kker Martina                 2.cs. F10 HU-11- D-359679   H 12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agy Gábor                     1.cs. F02 HU-12- 11-70112   H 123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Görözdös Lajos                 1.cs. F19 SK 09- 0805-673   H 12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olnay László                  0.cs. F19 HU-11- D-357242   H 12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ücs Gyula                    2.cs. F10 HU-13- D-627028   H 123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anich Mihály                  1.cs. F19 HU 11- 11-66921   H 12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iss László                    1.cs. F01 HU-10- D-265013   H 12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olnay László                  2.cs. F19 HU-11- D-357212   H 12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oós István                    1.cs. F13 HU-12- D-473624   H 12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iss László                    2.cs. F01 HU-11- D-356178   H 12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lidán Ágoston               1.cs. F24 HU-13- 11-84002   H 12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kács Miklós                 2.cs. F13 HU-13- D-627136   H 12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ulicskó Ferenc                1.cs. F02 HU-11- 11-61784   H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lidán György                2.cs. F24 HU-11- 11-67889   T 12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olnár Imre                    2.cs. F01 HU-13- 11-78539   H 12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kker Martina                 1.cs. F10 HU-12- 11-73935   H 12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eilig Károly                  2.cs. F19 HU-13- D-593578   H 12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eicser Béla                   2.cs. F02 HU-13- 11-78917   H 12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alog Norbert                  1.cs. F01 HU-13-  O-19005   T 12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h Tibor                     0.cs. F20 HU-13- D-593760   H 12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ókai Attila és fia            2.cs. F13 HU-13- D-627514   H 12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ókai Attila és fia            0.cs. F13 HU-13- D-627519   H 12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üredi Péter                   1.cs. F10 HU-12- 11-73889   H 12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orváth Péter                  1.cs. F13 HU-13- D-627425   H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orváth Péter                  1.cs. F13 HU-12- D-473996   H 1225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8:00Z</dcterms:created>
  <dc:creator>Király István</dc:creator>
  <dc:description/>
  <cp:keywords/>
  <dc:language>en-US</dc:language>
  <cp:lastModifiedBy>Király István</cp:lastModifiedBy>
  <dcterms:modified xsi:type="dcterms:W3CDTF">2014-07-17T13:30:00Z</dcterms:modified>
  <cp:revision>4</cp:revision>
  <dc:subject/>
  <dc:title>Győr és Környéke Tagszövetség, F01 Győr</dc:title>
</cp:coreProperties>
</file>