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5   192   38   1676,09   1531,53</w:t>
      </w:r>
    </w:p>
    <w:p>
      <w:pPr>
        <w:pStyle w:val="HTMLkntformzott"/>
        <w:rPr/>
      </w:pPr>
      <w:r>
        <w:rPr>
          <w:color w:val="000000"/>
        </w:rPr>
        <w:t>F02 Győr               15   28   404   81   1635,15   1533,2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4   259   52   1682,50   1521,08</w:t>
      </w:r>
    </w:p>
    <w:p>
      <w:pPr>
        <w:pStyle w:val="HTMLkntformzott"/>
        <w:rPr/>
      </w:pPr>
      <w:r>
        <w:rPr>
          <w:color w:val="000000"/>
        </w:rPr>
        <w:t>F13 Győr               13   22   372   74   1685,13   1556,59</w:t>
      </w:r>
    </w:p>
    <w:p>
      <w:pPr>
        <w:pStyle w:val="HTMLkntformzott"/>
        <w:rPr/>
      </w:pPr>
      <w:r>
        <w:rPr>
          <w:color w:val="000000"/>
        </w:rPr>
        <w:t>F19 Győr                9   18   253   51   1641,96   1543,37</w:t>
      </w:r>
    </w:p>
    <w:p>
      <w:pPr>
        <w:pStyle w:val="HTMLkntformzott"/>
        <w:rPr/>
      </w:pPr>
      <w:r>
        <w:rPr>
          <w:color w:val="000000"/>
        </w:rPr>
        <w:t>F20 Gönyü              10   18   228   46   1619,71   1495,1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21   251   50   1688,62   1507,27</w:t>
      </w:r>
    </w:p>
    <w:p>
      <w:pPr>
        <w:pStyle w:val="HTMLkntformzott"/>
        <w:rPr/>
      </w:pPr>
      <w:r>
        <w:rPr>
          <w:color w:val="000000"/>
        </w:rPr>
        <w:t>F30 Győr               11   20   327   65   1686,56   1550,03</w:t>
      </w:r>
    </w:p>
    <w:p>
      <w:pPr>
        <w:pStyle w:val="HTMLkntformzott"/>
        <w:rPr/>
      </w:pPr>
      <w:r>
        <w:rPr>
          <w:b/>
          <w:color w:val="000000"/>
        </w:rPr>
        <w:t>Keleti röpcsoport      92  166  2286  457   1688,62   1532,2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F24 HU-12- 11-77006   H 16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HU-12- D-475621   H 16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HU-10- D-300885   H 16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2.cs. F10 HU-11- D-395875   H 16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F13 HU-12- D-473959   H 16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0.cs. F13 HU-12- M-129265   H 16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0.cs. F30 HU-12- D-475613   H 16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F30 HU-10- D-312635   H 16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F30 HU-13- D-629320   H 16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1.cs. F01 HU-12- 11-69396   H 16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0.cs. F30 HU-13- 11-85205   H 16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2.cs. F01 HU-12- D-471070   H 16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F30 HU-13- 11-85324   H 16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0.cs. F13 HU-12- D-478219   H 16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1.cs. F30 HU-12- D-475540   H 16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2.cs. F24 HU-13- D-629376   T 16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1.cs. F13 HU-13- 11-81964   T 16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ücs Tibor                    1.cs. F10 HU-12- 11-73827   H 16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1.cs. F01 HU-13- D-625111   H 165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ücs Tibor                    1.cs. F10 DV-13-08966-842   H 16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2.cs. F30 HU-10-  O-05473   H 16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2.cs. F30 HU-11- D-357937   H 16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2.cs. F10 HU-13- D-630567   H 16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1.cs. F30 HU-12- D-475609   H 16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2.cs. F13 HU-12- D-473488   H 164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0.cs. F13 HU-13-  O-19097   H 164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1.cs. F13 HU-12- D-537302   H 16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0.cs. F30 HU-12- D-475619   H 164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0.cs. F30 HU-13- D-629529   H 16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2.cs. F19 HU-12- D-474643   H 16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0.cs. F30 HU-12- D-475551   H 16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üredi Péter                   1.cs. F10 HU-13- D-630478   H 16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0.cs. F30 HU-13-  O-19212   H 16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lay Tibor                   1.cs. F13 HU-13- D-630345   H 163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1.cs. F13 HU-13-  O-19099   H 16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di Dezső                  1.cs. F13 HU-12- 11-74519   T 16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2.cs. F13 HU-13- 11-81910   H 16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1.cs. F01 HU-11- D-356165   H 163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racskai Tibor                1.cs. F24 HU-11- 11-67343   H 16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benek Imre                   0.cs. F10 HU-12- D-477753   H 163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licskó Ferenc                0.cs. F02 HU-10- 11-52238   H 16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 Norbert                  1.cs. F01 HU-13- D-625067   H 16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2.cs. F19 HU-10- 11-57787   H 16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0.cs. F30 HU-13- M-132016   H 16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ücs Gyula                    1.cs. F10 HU-06- 11-08042   H 16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Ferenc                  0.cs. F01 HU-13- 11-78583   H 16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0.cs. F13 HU-13- D-594007   H 16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és fia           1.cs. F13 HU-11- D-358232   T 16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0.cs. F13 HU-13- D-627507   H 16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Ferenc                  1.cs. F01 HU-13- D-625137   H 16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és fia           0.cs. F13 HU-13- D-627478   H 163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örözdös Lajos                 1.cs. F19 HU 10-   O-1995   H 16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licskó Ferenc                1.cs. F02 HU-05- 11-94749   H 162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örözdös Lajos                 1.cs. F19 SK 08- 0805-203   H 162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örözdös Lajos                 1.cs. F19 SK 11- 0707-510   H 162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örözdös Lajos                 0.cs. F19 SK 13-  55M-259   H 16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Domonkos Csaba                 1.cs. F30 HU-13-  O-19249   H 162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Péter                  1.cs. F13 HU-13- D-627424   H 16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iládi Dezső                  0.cs. F13 HU-12- 11-75544   T 162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kker Martina                 1.cs. F10 HU-10- 11-54697   H 162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ücs Gyula                    1.cs. F10 HU-12- 11-74450   H 16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iládi Dezső                  0.cs. F13 HU-13- 11-81985   H 16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0.cs. F19 HU-13- D-594965   H 16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1.cs. F02 HU-12- M-130469   H 162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lauz Attila                   2.cs. F13 HU-12- D-476458   H 162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0.cs. F13 HU-10-   O-2082   H 16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Ferenc                    1.cs. F02 HU-12- D-563784   H 16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0.cs. F13 HU-12- D-473950   H 16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órádi Imre                   2.cs. F19 HU-12- M-119061   H 16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olnay László                  0.cs. F19 HU-12- D-474677   H 162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.Varga Attila                 0.cs. F10 HU-12- D-478593   H 16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Norbert és apja        1.cs. F30 HU-10- D-312616   H 162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kó Dezső                    0.cs. F30 HU-13-  O-19254   H 162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.Varga Attila                 1.cs. F10 HU-13- D-594295   H 16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olnay László                  0.cs. F19 HU-12- D-564272   H 16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0.cs. F13 HU-12- M-129269   H 16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ackó Norbert                  1.cs. F20 HU-10- 12-12153   H 16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2.cs. F30 HU-13- 11-85236   H 16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.Varga Attila                 1.cs. F10 HU-12- D-477159   H 16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1.cs. F13 HU-13- D-627640   H 16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olnay László                  0.cs. F19 HU-12- M-129045   H 16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Norbert és apja        1.cs. F30 HU-12-  O-13761   H 16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eily Gábor                  0.cs. F13 HU-12- M-129258   H 16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és fia           0.cs. F13 HU-13- D-627475   T 161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örözdös Lajos                 1.cs. F19 SK 09- 0805-673   H 161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órádi Imre                   2.cs. F19 HU-12- M-119058   T 161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ókai Attila és fia            2.cs. F13 HU-12- D-473960   H 16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ókai Attila és fia            2.cs. F13 HU-13- D-594002   H 16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ókai Attila és fia            0.cs. F13 HU-13- D-593998   H 16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mete Ferenc                  1.cs. F01 HU-13-  O-19012   H 16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rvas István                 1.cs. F02 HU-09- 50-20537   H 16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ackó Norbert                  1.cs. F20 HU-09- 11-48141   H 161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ing Norbert és apja        2.cs. F30 HU-12- D-475628   H 16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ackó Norbert                  1.cs. F20 HU-12- 11-76403   H 16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olnay László                  0.cs. F19 HU-13- D-594967   H 16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ókai Attila és fia            1.cs. F13 HU-13- D-627503   H 16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lauz Attila                   1.cs. F13 HU-12- D-476452   H 16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styán-Ayurveda dúc           1.cs. F02 HU-09- 50-02335   H 16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ókai Attila és fia            1.cs. F13 HU-11- D-395615   H 16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ókai Attila és fia            1.cs. F13 HU-12- D-473912   H 16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ölding Norbert és apja        0.cs. F30 HU-13-  O-19204   H 16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gyari Zsolt és fia           1.cs. F13 HU-13- D-627447   T 160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ebenek Imre                   1.cs. F10 HU-11- D-395861   H 16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h Tibor                     2.cs. F20 HU-12- 11-76224   H 16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idey József                  0.cs. F30 HU-12- D-475443   H 16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ing József és fia          2.cs. F30 HU-10- D-265881   H 160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Ferenc                    1.cs. F02 HU-08- 11-27440   H 16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Ágoston               2.cs. F24 HU-13- D-619160   T 16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oós István                    1.cs. F13 HU-09- 11-45707   H 16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eicser Béla                   2.cs. F02 HU-12- D-478957   H 16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h Tibor                     2.cs. F20 HU-13- 11-83699   H 16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.Varga Attila                 1.cs. F10 HU-13- D-627111   H 16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cheily Gábor                  1.cs. F13 HU-12- D-473483   H 16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László                    2.cs. F01 HU-08- 11-32711   H 16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Ferenc                    1.cs. F02 HU-10- D-318999   H 16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Elekes István                  0.cs. F30 HU-11- D-359583   H 16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adlicsek Ádám                 1.cs. F20 HU-11- 11-69290   H 160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Elekes István                  2.cs. F30 HU-13- 11-85348   H 16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licskó Ferenc                0.cs. F02 HU-06- 11-05734   H 16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rvas István                 1.cs. F02 HU-12- 11-69937   H 16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eilig Károly                  1.cs. F19 HU-09- 11-40128   H 16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uszti Zoltán                  2.cs. F19 HU-13- D-593851   H 16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Norbert és apja        1.cs. F30 HU-10- D-265869   H 16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lidán Ágoston               1.cs. F24 HU-13- 11-85506   H 16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Lackó Norbert                  2.cs. F20 HU-13- 11-83511   H 15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agy Gábor                     1.cs. F02 HU-12- 11-70160   H 15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ustyán-Ayurveda dúc           0.cs. F02 HU-13- 11-79631   H 15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kker Martina                 2.cs. F10 HU-13- 11-81724   H 159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Görözdös Lajos                 2.cs. F19 SK 12- 55M-2155   H 15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cheily Gábor                  2.cs. F13 HU-13- D-627609   H 15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uhász Sándor                  2.cs. F20 HU-13- 11-83583   H 15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emete Ferenc                  2.cs. F01 HU-12- 11-75630   H 15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ókai Attila és fia            0.cs. F13 HU-11- D-395620   H 15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ölding Norbert és apja        0.cs. F30 HU-10- D-265865   H 15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nkó József                   0.cs. F24 HU-13- D-593336   T 15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Domonkos Csaba                 1.cs. F30 HU-13-  O-19232   H 15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olnay László                  1.cs. F19 HU-13- 11-82369   H 15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ulicskó Ferenc                1.cs. F02 HU-10- D-319017   H 159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rkó Dezső                    0.cs. F30 HU-11- D-357844   H 15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öldesi Miklós                 2.cs. F19 HU-13- 11-81482   T 15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cheily Gábor                  0.cs. F13 HU-13- M-132606   H 159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oós István                    1.cs. F13 HU-09- D-226278   H 159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cs György                     2.cs. F13 HU-13- D-627571   T 159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emete Ferenc                  0.cs. F01 HU-10- D-265094   H 15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oós István                    2.cs. F13 HU-12- D-478850   H 15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Glück István                   1.cs. F02 HU-12- D-563944   H 15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áva Zoltán                    1.cs. F02 HU-12- D-563814   T 15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iládi Dezső                  0.cs. F13 HU-12- 11-74528   H 159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Görözdös Lajos                 2.cs. F19 SK 13-  55M-250   H 15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h Tibor                     0.cs. F20 HU-11- 11-67259   H 159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agy Béla                      1.cs. F10 HU-11- D-404415   H 15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áczi András                   1.cs. F24 HU-10- 11-58855   H 15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ss Ferenc                    2.cs. F02 HU-13- D-692059   H 15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üveges-Rácz                   1.cs. F02 HU-13-  O-19024   H 159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Görözdös Lajos                 2.cs. F19 SK 11- 0707-409   H 15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ustyán-Ayurveda dúc           0.cs. F02 HU-11- D-333903   H 15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adlicsek Ádám                 1.cs. F20 HU-13- D-692483   H 15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Juhász Sándor                  1.cs. F20 HU-13- 11-83567   T 15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Lackó Norbert                  1.cs. F20 HU-11- 11-67014   H 15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ebenek Imre                   2.cs. F10 HU-11- D-359391   H 15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üveges-Rácz                   2.cs. F02 HU-12- D-471213   H 15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engszter József               1.cs. F10 HU-10- 11-55186   H 15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rics István                  1.cs. F13 HU-11- D-357083   H 15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iss Ferenc                    0.cs. F02 HU-13- D-692075   H 15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olnár Imre                    1.cs. F01 HU-10- 11-51788   H 15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arics István                  1.cs. F13 HU-13- D-627209   H 15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J.Varga Attila                 2.cs. F10 HU-08- 05-56867   H 15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ölding Norbert és apja        1.cs. F30 HU-10- D-265833   H 15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Elekes István                  1.cs. F30 HU-13- 11-85319   H 15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Árkosi Zoltán                  1.cs. F01 HU-13- 11-81347   H 15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ölding Norbert és apja        0.cs. F30 HU-13- M-132876   H 15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ebenek Imre                   1.cs. F10 HU-11- D-395865   H 15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Glück István                   2.cs. F02 HU-12- D-563924   T 15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ókai Attila és fia            0.cs. F13 HU-13- D-594009   H 15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orváth Péter                  1.cs. F13 HU-11- D-357015   H 15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sidey József                  1.cs. F30 HU-11- D-357565   H 158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órádi Imre                   1.cs. F19 HU-12- D-474616   H 15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áva Zoltán                    1.cs. F02 HU-12- M-130455   H 15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Páva Zoltán                    1.cs. F02 HU-12- D-563815   H 158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serháti Dezső                 2.cs. F24 HU-13- 11-83898   T 15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ulicskó Ferenc                1.cs. F02 HU-12- 11-69776   H 15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ulicskó Ferenc                2.cs. F02 HU-13- 11-78962   H 15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óth László                    2.cs. F02 HU-11- 11-66718   H 15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igh Tibor                     2.cs. F20 HU-12- D-537514   H 15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üredi Péter                   1.cs. F10 HU-11- D-333990   H 15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üveges-Rácz                   1.cs. F02 HU-12- D-471274   H 15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iglidán György                2.cs. F24 HU-13- 11-83980   T 15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Glück István                   0.cs. F02 HU-13- M-132727   H 15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Nagy Gábor                     1.cs. F02 HU-12- 11-70126   H 15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rvas István                 1.cs. F02 HU-11-  O-07544   H 15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lauz Attila                   1.cs. F13 HU-12- D-476469   H 15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eicser Béla                   2.cs. F02 HU-12- 11-70234   H 15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igh Tibor                     0.cs. F20 HU-12- D-537517   H 15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Ács György                     0.cs. F13 HU-13- D-627568   H 15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Páva Zoltán                    2.cs. F02 HU-08- 11-39142   T 15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Nagy Béla                      1.cs. F10 HU-10- D-300770   H 15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ustyán-Ayurveda dúc           1.cs. F02 HU-11- D-333918   H 15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Glück István                   0.cs. F02 HU-10- D-319235   H 15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iss László                    1.cs. F01 HU-11- D-356151   H 15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iss László                    1.cs. F01 HU-10- D-265013   H 158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Tolnay László                  2.cs. F19 HU-12- D-474681   H 15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gyari Zsolt és fia           2.cs. F13 HU-13- D-627431   H 15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óth József                    1.cs. F19 HU-12- 11-75905   H 15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J.Varga Attila                 1.cs. F10 HU-13- D-594299   H 15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óth László                    1.cs. F02 HU-10- 11-57601   H 15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órádi Imre                   1.cs. F19 HU-12- D-537485   H 15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Tóth József                    1.cs. F19 HU-12- 11-75916   H 15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olnay László                  0.cs. F19 HU-13- M-132808   H 158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Görözdös Lajos                 0.cs. F19 SK 12- 0301-223   H 15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olnay László                  0.cs. F19 HU-13- D-628261   H 15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Glück István                   0.cs. F02 HU-12- D-563939   T 15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Jankó József                   0.cs. F24 HU-13- D-593337   T 15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Jankó József                   0.cs. F24 HU-13- D-593348   H 15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ölding Norbert és apja        0.cs. F30 HU-13- D-629333   H 15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olnár Imre                    1.cs. F01 HU-13- 11-78523   T 15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Baracskai Tibor                1.cs. F24 HU-11-  O-07745   H 158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Görözdös Lajos                 1.cs. F19 HU 09- 11-46874   H 15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üveges-Rácz                   2.cs. F02 HU-13- D-625374   H 15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Lackó Norbert                  1.cs. F20 HU-10- 11-58417   H 15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lauz Attila                   2.cs. F13 HU-13- D-627262   H 15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sidey József                  0.cs. F30 HU-13- D-629196   H 15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órádi Frigyes                1.cs. F10 HU-10- 11-55024   H 15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Jankó József                   1.cs. F24 HU-13- D-593318   H 15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Domonkos Csaba                 1.cs. F30 HU-13- D-629209   H 15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akács Miklós                 1.cs. F13 HU-13- D-627148   H 15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cheily Gábor                  2.cs. F13 HU-13- D-627641   H 15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cheily Gábor                  1.cs. F13 HU-12- D-473443   H 15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rvas István                 2.cs. F02 HU-13- 11-78834   H 158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Nagy Béla                      1.cs. F10 HU-11- D-356712   H 157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utsy Péter                    1.cs. F01 HU-13- 11-78551   H 15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eicser Béla                   1.cs. F02 HU-12- D-471132   H 157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Viglidán Ágoston               2.cs. F24 HU-10-   O-2151   H 15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Markó Dezső                    1.cs. F30 HU-11- M-125391   H 15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Vigh Tibor                     2.cs. F20 HU-12- 11-76244   H 157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ustyán-Ayurveda dúc           1.cs. F02 HU-13- 11-79618   H 15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Magyari Zsolt és fia           1.cs. F13 HU-11-  O-07690   T 15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ücs Gyula                    0.cs. F10 HU-12- D-473331   H 15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eilig Károly                  1.cs. F19 HU-10- 11-51623   H 157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üredi Péter                   2.cs. F10 HU-09- 11-43476   H 15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oós István                    2.cs. F13 HU-12- D-473590   H 157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ölding Norbert és apja        2.cs. F30 HU-11-  O-09442   H 15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Földing József és fia          1.cs. F30 HU-10- 11-57767   H 157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arkó Dezső                    2.cs. F30 HU-13- M-134534   H 15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ölding Norbert és apja        1.cs. F30 HU-12- D-475659   H 157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Heilig Károly                  1.cs. F19 HU-12- D-531170   H 15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cheily Gábor                  2.cs. F13 HU-12- D-473448   H 15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Domonkos Csaba                 1.cs. F30 HU-13-  O-19238   H 15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ulicskó Ferenc                1.cs. F02 HU-13- 11-78976   H 15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cheily Gábor                  0.cs. F13 HU-13- D-627656   H 15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Földing Norbert és apja        0.cs. F30 HU-13-  O-19213   H 157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Remete Ferenc                  0.cs. F01 HU-12- D-471100   H 15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Hodossy Ernő                   1.cs. F10 HU-13- D-594098   H 15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abó Ernő                     0.cs. F02 HU-13- 11-79335   H 157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lauz Attila                   2.cs. F13 HU-13- D-627285   H 15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Markó Dezső                    2.cs. F30 HU-12- D-475735   H 157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iládi Dezső                  1.cs. F13 HU-12- 11-74516   H 15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ókai Attila és fia            1.cs. F13 HU-12- D-473913   H 157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Jankó József                   2.cs. F24 HU-13-  O-19180   T 15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Hodossy Ernő                   2.cs. F10 HU-13- 11-81526   H 15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Tóth József                    0.cs. F20 HU-13- D-631777   H 157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ulicskó Ferenc                2.cs. F02 HU-12- 11-69775   H 15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Tolnay László                  2.cs. F19 HU-12- D-474656   H 15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olnár Imre                    2.cs. F01 HU-09- 11-39840   H 15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Viglidán Ágoston               1.cs. F24 HU-10- D-267010   H 15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Földing Norbert és apja        0.cs. F30 HU-12- D-475603   H 15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üveges-Rácz                   2.cs. F02 HU-12- D-478044   H 157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Markó Dezső                    2.cs. F30 HU-11- D-357821   H 15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Viglidán György                2.cs. F24 HU-13- 11-83967   T 15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ustyán-Ayurveda dúc           0.cs. F02 HU-10- D-267240   H 157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ustyán-Ayurveda dúc           1.cs. F02 HU-12- D-531130   H 15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Zvezdovics Szilvér             0.cs. F02 HU-12- 11-70354   H 157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Ábrahám József                 0.cs. F01 HU-11- 11-62350   H 15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Elekes István                  0.cs. F30 HU-11- D-359584   H 15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Nagy Gábor                     1.cs. F02 HU-12- 11-70079   H 15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iss László                    2.cs. F01 HU-13- D-625103   H 15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Zvezdovics Szilvér             2.cs. F02 HU-10- 11-52004   H 15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Ács György                     2.cs. F13 HU-12- D-473974   T 15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Elekes István                  0.cs. F30 HU-13- 11-85219   H 157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Földing Norbert és apja        1.cs. F30 HU-11- D-357954   H 15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Jankó József                   2.cs. F24 HU-13- D-629361   H 15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Földing Norbert és apja        2.cs. F30 HU-13-  O-19203   H 15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Földesi Miklós                 2.cs. F19 HU-13- 11-83134   T 156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Jankó József                   1.cs. F24 HU-11- 11-67752   H 15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Markó Dezső                    2.cs. F30 HU-13- M-134529   H 15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cheily Gábor                  1.cs. F13 HU-12- D-537366   H 156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Rebenek Imre                   0.cs. F10 HU-12- D-477772   H 15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üveges-Rácz                   1.cs. F02 HU-11- D-395980   H 15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cheily Gábor                  1.cs. F13 HU-12- D-473430   H 156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akács Miklós                 2.cs. F13 HU-13- D-627130   H 15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Tolnay László                  2.cs. F19 HU-11- D-357242   H 15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Csidey József                  0.cs. F30 HU-13- D-629160   H 15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Molnár Imre                    1.cs. F01 HU-08- 50-11142   T 15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Földing Norbert és apja        0.cs. F30 HU-11- D-357953   H 15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ókai Attila és fia            2.cs. F13 HU-11-  O-07687   H 15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Tolnay László                  0.cs. F19 HU-13- D-628271   H 15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iss László                    0.cs. F01 HU-13- D-625107   H 15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nauz testvérek                1.cs. F30 HU-12- D-477362   H 15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Tóth József                    1.cs. F19 HU-11- 11-57386   H 156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Földing Norbert és apja        2.cs. F30 HU-13- D-629326   H 15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ustyán-Ayurveda dúc           1.cs. F02 HU-10- D-267211   H 15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ustyán-Ayurveda dúc           1.cs. F02 HU-10- D-267270   H 156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Cserháti Dezső                 1.cs. F24 HU-13- D-593615   H 15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Viglidán Ágoston               2.cs. F24 AU-13- 301-6725   H 15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ustyán-Ayurveda dúc           2.cs. F02 HU-11- D-333934   H 15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J.Varga Attila                 2.cs. F10 HU-13- 11-82381   H 15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Bors László                    0.cs. F30 HU-13- 11-85200   T 15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Páva Zoltán                    0.cs. F02 HU-12- D-563866   T 156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Ábrahám József                 0.cs. F01 HU-08- 11-32535   H 156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Páva Zoltán                    2.cs. F02 HU-12- M-130468   T 156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Viglidán Ágoston               1.cs. F24 HU-13-  O-17493   H 15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Vigh Tibor                     2.cs. F20 HU-13- 11-83661   H 15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Tóth József                    1.cs. F19 HU-12- 11-75901   H 15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Tóth József                    2.cs. F19 HU-12- 11-75923   H 15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Rebenek Imre                   0.cs. F10 HU-13- 11-81592   H 15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cheily Gábor                  0.cs. F13 HU-12- M-129259   H 15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Váczi András                   1.cs. F24 HU-13- D-628651   H 15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cheily Gábor                  0.cs. F13 HU-13- M-132613   H 15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Csidey József                  0.cs. F30 HU-12- D-475744   H 15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lauz Attila                   1.cs. F13 HU-13- D-627286   H 15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Tóth József                    1.cs. F20 HU-13- D-631716   H 15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Heilig Károly                  2.cs. F19 HU-12- 11-69585   H 15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Tolnay László                  0.cs. F19 HU-13- 03-07569   H 15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Tóth József                    2.cs. F19 HU-12- D-474722   H 15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Tolnay László                  0.cs. F19 HU-13- D-628279   H 156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Vigh Tibor                     0.cs. F20 HU-11- D-404150   H 15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adlicsek Ádám                 1.cs. F20 HU-11- 11-69300   H 15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zórádi Imre                   2.cs. F19 HU-12- D-474623   H 15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ókai Attila és fia            1.cs. F13 HU-13- D-627554   H 15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Scheily Gábor                  1.cs. F13 HU-12- D-473477   H 15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Ferencz István                 1.cs. F24 HU-11- 13-56155   H 156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Elekes István                  0.cs. F30 HU-11- D-359501   H 15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Jankó József                   1.cs. F24 HU-13- D-593396   H 15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Elekes István                  2.cs. F30 HU-13- 11-85342   H 15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Marics István                  2.cs. F13 HU-11- D-357091   H 15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Molnár Imre                    2.cs. F01 HU-13- 11-78526   T 156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Földing József és fia          1.cs. F30 HU-11- D-357283   H 15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Soós István                    1.cs. F13 HU-12- D-473624   H 156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Böröczki Károly                1.cs. F24 HU-10- 11-58458   H 15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Szücs Gyula                    2.cs. F10 HU-10- D-267360   H 15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Butsy Péter                    1.cs. F01 HU-13- 11-81858   T 15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Forró József                   1.cs. F01 HU-12- D-563645   H 15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Polauf József                  1.cs. F24 HU-13- 11-83832   H 15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zórádi Frigyes                1.cs. F10 HU-12- 11-74401   H 15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Horváth Zoltán                 1.cs. F20 HU-12- D-476982   H 15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Heilig Károly                  2.cs. F19 HU-12- 11-69588   H 15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Tolnay László                  2.cs. F19 HU-10- D-312634   H 15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Tóth József                    1.cs. F20 HU-13- D-631705   T 155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Kókai Attila és fia            2.cs. F13 HU-13- D-627519   H 15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Tolnay László                  1.cs. F19 HU-13- 11-82343   H 15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Soós István                    2.cs. F13 HU-12- D-473597   H 15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Markó Dezső                    1.cs. F30 HU-11- D-404981   H 15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Tóth József                    2.cs. F20 HU-11- 12-20356   H 155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Forró József                   1.cs. F01 HU-11- D-430799   T 155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Markó Dezső                    1.cs. F30 HU-12- D-475713   H 15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Jankó József                   1.cs. F24 HU-13- D-629370   H 15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Tolnay László                  0.cs. F19 HU-11- D-395320   H 15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Szalay Tibor                   1.cs. F13 HU-13- D-630340   T 155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Koczman József                 1.cs. F24 HU-12- D-474913   T 15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Scheily Gábor                  0.cs. F13 HU-13- M-132640   H 155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Szabó Ernő                     0.cs. F02 HU-12- 11-70288   H 15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Kókai Attila és fia            1.cs. F13 HU-13- D-593991   H 15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Remete Ferenc                  1.cs. F01 HU-12- D-471093   H 155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Sziládi Dezső                  1.cs. F13 HU-13- D-594948   T 15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Vigh Tibor                     0.cs. F20 HU-10- D-300573   H 15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Süveges-Rácz                   2.cs. F02 HU-13- D-625312   H 15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zórádi Imre                   1.cs. F19 HU-13- D-628421   H 15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Sziládi Dezső                  1.cs. F13 HU-12- 11-74594   H 15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Kulicskó Ferenc                2.cs. F02 HU-11- 11-61761   H 15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Földing Norbert és apja        0.cs. F30 HU-11- D-357938   H 155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Földing József és fia          1.cs. F30 HU-13-  O-19228   H 15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Szabó Ernő                     1.cs. F02 HU-13- 11-79310   T 15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Szakács Miklós                 2.cs. F13 HU-13- D-627160   H 154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Csidey József                  1.cs. F30 HU-11- D-395977   H 15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Kurdi Vince                    1.cs. F20 HU-13- 02-27052   T 154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Szórádi Frigyes                1.cs. F10 HU-10- 11-55017   H 15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Kiss Ferenc                    2.cs. F02 HU-09- 11-40558   H 15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Kiss Ferenc                    1.cs. F02 HU-10- D-318954   H 15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Kiss Ferenc                    1.cs. F02 HU-11- D-431060   H 154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Kókai Attila és fia            2.cs. F13 HU-12- D-473909   H 15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Szabó Ernő                     0.cs. F02 HU-13- 11-79326   H 15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Markó Dezső                    0.cs. F30 HU-13- M-134805   H 15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Forró József                   2.cs. F01 HU-13- D-692008   H 154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Vigh Tibor                     2.cs. F20 HU-12-  O-13713   H 15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Vigh Tibor                     1.cs. F20 HU-11- 11-67264   H 15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Vigh Tibor                     2.cs. F20 HU-10- 11-58372   H 154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Knauz testvérek                2.cs. F30 HU-12- M-129131   H 15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nauz testvérek                2.cs. F30 HU-12- D-477381   H 15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Cenkvári Attila                1.cs. F30 HU-12-  O-13754   H 15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nauz testvérek                0.cs. F30 HU-12- D-477360   T 154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Szücs Gyula                    1.cs. F10 HU-12- D-473348   H 15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Knauz testvérek                2.cs. F30 HU-12- D-477380   H 15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Jankó József                   1.cs. F24 HU-11- 11-67743   H 15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Földing Norbert és apja        0.cs. F30 HU-11- D-357990   H 15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Remete Ferenc                  1.cs. F01 HU-13- D-625053   H 15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Makker Martina                 2.cs. F10 HU-13- 11-81705   H 15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Scheily Gábor                  2.cs. F13 HU-13- D-627611   H 15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Tóth József                    1.cs. F20 HU-11- 02-99898   H 15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Földing József és fia          2.cs. F30 HU-09- D-226202   H 154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Soós István                    0.cs. F13 HU-13- D-627313   H 15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Marics István                  0.cs. F13 HU-13- D-627244   H 15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Kustyán-Ayurveda dúc           0.cs. F02 HU-11- D-333913   H 15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Tolnay László                  1.cs. F19 HU-13- 11-82353   H 154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Görözdös Lajos                 1.cs. F19 SK 11- 0707-482   H 154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Szórádi Frigyes                1.cs. F10 HU-12- 11-74425   H 15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Szórádi Imre                   1.cs. F19 HU-12- 11-76029   H 15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Szórádi Frigyes                1.cs. F10 HU-12- 11-74402   H 15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Szórádi Imre                   2.cs. F19 HU-13- D-594175   H 15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Kiss László                    0.cs. F01 HU-13- D-625105   H 15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Marics István                  0.cs. F13 HU-12- D-473711   H 154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Koczman József                 1.cs. F24 HU-12- D-474896   H 15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Kiss Ferenc                    0.cs. F02 HU-11- D-431059   H 154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Kókai Attila és fia            0.cs. F13 HU-13- D-593987   H 15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Szakács Miklós                 1.cs. F13 HU-12-  O-13748   H 15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Kókai Attila és fia            2.cs. F13 HU-13- D-627514   H 15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Klauz Attila                   1.cs. F13 HU-13- D-627255   T 15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Kustyán-Ayurveda dúc           0.cs. F02 HU-10- D-265481   H 15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Páva Zoltán                    0.cs. F02 HU-12- D-563825   T 15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Páva Zoltán                    0.cs. F02 HU-12- M-130459   T 15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Kiss László                    1.cs. F01 HU-13- D-625119   T 15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Szabó Ernő                     0.cs. F02 HU-13- 11-79312   T 15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Páva Zoltán                    0.cs. F02 HU-12- D-563816   H 15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Bors László                    1.cs. F30 HU-13-  O-19188   H 153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Zvezdovics Szilvér             2.cs. F02 HU-11- 11-62207   H 15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Szabó Ernő                     0.cs. F02 HU-13- 11-79330   T 153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Kadlicsek Ádám                 2.cs. F20 HU-13- D-619497   T 153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Soós István                    0.cs. F13 HU-13- D-594035   H 15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Tolnay László                  1.cs. F19 HU-13- 11-82365   H 15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Földing Norbert és apja        0.cs. F30 HU-13-  O-19223   H 15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Földing Norbert és apja        2.cs. F30 HU-13-  O-19205   H 15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Klupács Csaba                  0.cs. F24 HU-13- D-628620   H 15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Szücs Gyula                    0.cs. F10 HU-08- 11-30715   H 153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Szücs Gyula                    0.cs. F10 HU-08- 11-30894   H 15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Tolnay László                  1.cs. F19 HU-13- D-628255   H 153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Hanich Mihály                  1.cs. F19 HU 11- 29-38671   H 15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Nagy Béla                      1.cs. F10 HU-13- D-627062   H 15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Vigh Tibor                     0.cs. F20 HU-13- 11-83694   H 15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Bors László                    0.cs. F30 HU-13- 11-85187   H 153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Heilig Károly                  2.cs. F19 HU-12- D-471114   H 153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Ács György                     2.cs. F13 HU-12-  O-13735   H 15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Soós István                    1.cs. F13 HU-13- D-627328   H 153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Feicser Béla                   2.cs. F02 HU-11- 11-61697   H 15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Feicser Béla                   1.cs. F02 HU-13- 11-78906   H 153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Glück István                   0.cs. F02 HU-10- D-319211   H 15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Szarvas István                 2.cs. F02 HU-12- 11-69916   H 153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Soós István                    1.cs. F13 HU-13- D-594049   H 15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Kustyán-Ayurveda dúc           1.cs. F02 HU-11- D-333948   H 15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Szabó Ernő                     2.cs. F02 HU-11- 11-62525   T 153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Szarvas István                 2.cs. F02 HU-11- 11-61968   H 15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Szabó Ernő                     0.cs. F02 HU-11- 11-62521   T 15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Tóth József                    1.cs. F19 HU-11- 11-66641   H 15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Vida István                    1.cs. F10 HU-12- 11-74038   H 15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Tolnay László                  0.cs. F19 HU-13- 11-82802   H 15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Magyari Zsolt és fia           0.cs. F13 HU-13- M-132698   T 15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Rebenek Imre                   2.cs. F10 HU-12- D-477768   H 15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Kiss László                    0.cs. F01 HU-12- D-471068   T 15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Remete Ferenc                  1.cs. F01 HU-11- D-356048   H 15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Süveges-Rácz                   1.cs. F02 HU-11- D-404307   H 1532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5:08:00Z</dcterms:created>
  <dc:creator>Király István</dc:creator>
  <dc:description/>
  <cp:keywords/>
  <dc:language>en-US</dc:language>
  <cp:lastModifiedBy>Király István</cp:lastModifiedBy>
  <dcterms:modified xsi:type="dcterms:W3CDTF">2014-06-04T15:11:00Z</dcterms:modified>
  <cp:revision>3</cp:revision>
  <dc:subject/>
  <dc:title>Győr és Környéke Tagszövetség, F01 Győr</dc:title>
</cp:coreProperties>
</file>