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102   20   1093,07    961,22</w:t>
      </w:r>
    </w:p>
    <w:p>
      <w:pPr>
        <w:pStyle w:val="HTMLkntformzott"/>
        <w:rPr/>
      </w:pPr>
      <w:r>
        <w:rPr>
          <w:color w:val="000000"/>
        </w:rPr>
        <w:t>F02 Győr               13   24   306   61   1105,16    998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0   205   41   1112,85    999,96</w:t>
      </w:r>
    </w:p>
    <w:p>
      <w:pPr>
        <w:pStyle w:val="HTMLkntformzott"/>
        <w:rPr/>
      </w:pPr>
      <w:r>
        <w:rPr>
          <w:color w:val="000000"/>
        </w:rPr>
        <w:t>F13 Győr               11   19   214   43   1116,55   1000,99</w:t>
      </w:r>
    </w:p>
    <w:p>
      <w:pPr>
        <w:pStyle w:val="HTMLkntformzott"/>
        <w:rPr/>
      </w:pPr>
      <w:r>
        <w:rPr>
          <w:color w:val="000000"/>
        </w:rPr>
        <w:t>F19 Győr                9   16   188   38   1108,66   1026,98</w:t>
      </w:r>
    </w:p>
    <w:p>
      <w:pPr>
        <w:pStyle w:val="HTMLkntformzott"/>
        <w:rPr/>
      </w:pPr>
      <w:r>
        <w:rPr>
          <w:color w:val="000000"/>
        </w:rPr>
        <w:t>F20 Gönyü              10   18   206   41   1103,90    920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4   136   27   1105,28    973,15</w:t>
      </w:r>
    </w:p>
    <w:p>
      <w:pPr>
        <w:pStyle w:val="HTMLkntformzott"/>
        <w:rPr/>
      </w:pPr>
      <w:r>
        <w:rPr>
          <w:color w:val="000000"/>
        </w:rPr>
        <w:t>F30 Győr               10   20   254   51   1091,59    987,78</w:t>
      </w:r>
    </w:p>
    <w:p>
      <w:pPr>
        <w:pStyle w:val="HTMLkntformzott"/>
        <w:rPr/>
      </w:pPr>
      <w:r>
        <w:rPr>
          <w:b/>
          <w:color w:val="000000"/>
        </w:rPr>
        <w:t>Keleti röpcsoport      82  143  1611  322   1116,55    993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12- D-473909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9- D-226278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F10 HU-12- D-477766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F10 HU-13- D-630570   H 11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HU-12- D-477768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3- M-132606   H 111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F19 HU 13- 11-83192   H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F19 HU-12- D-474612   T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13- D-5933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HU-10- 11-52644   H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F02 HU-12- D-563801   T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F13 HU-10-   O-2082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F20 HU-12- D-537514   H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2- D-473959   H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2- D-4734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HU-11-  O-07736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HU-12- D-478478   H 10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F02 HU-12- D-471213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F10 HU-12- D-477757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3- D-627544   H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0- D-300885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F01 HU-12- D-471079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F30 HU-12- D-475603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F02 HU-11- 11-61579   H 10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0.cs. F19 SK 12- 0301-168   H 10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F19 HU-12- 11-75901   H 10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F20 HU-11- 11-67014   H 10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uhász Sándor                  1.cs. F20 HU-13- 11-83557   T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F13 HU-13- 11-81931   T 10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HU-12- D-475582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F30 HU-13-  O-19228   H 10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2.cs. F02 HU-13- D-692075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HU-12- D-471093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2- D-474691   H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3 HU-12- 11-74528   H 10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F30 HU-12- D-477841   H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HU-13- 11-81910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áczi András                   2.cs. F24 HU-12- D-474832   H 108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9 HU 13- 11-83197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F02 HU-10-   O-2021   H 10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2.cs. F19 SK 13-  55M-259   H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HU-12- D-475540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F19 HU-12- M-129045   H 10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áczi András                   1.cs. F24 HU-10- 11-58855   H 10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HU-13- D-59331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0- D-312616   H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12- 11-70233   H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HU-11- D-326587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0.cs. F02 HU-13- 11-79313   T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HU-11- D-431099   H 107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SK 12- 0301-117   H 10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F30 HU-12- D-475552   H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F30 HU-11- D-359501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F30 HU-12- D-477397   T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rdi Vince                    1.cs. F20 HU-13- 11-81540   T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F30 HU-11- D-357729   H 10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0.cs. F19 SK 12- 0301-199   H 10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1.cs. F13 HU-11-  O-07690   T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HU-13- M-133325   H 10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1.cs. F19 SK 11- 0707-510   H 106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2.cs. F13 HU-09- 11-44834   T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HU-11- D-368316   H 10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1.cs. F24 HU-11-  O-07745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F30 HU-13- M-132879   H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11- D-356899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19 HU-09- 11-40129   H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Martina                 1.cs. F10 HU-11- D-359683   H 106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F30 HU-12- D-475744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HU-11- D-395620   H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2.cs. F30 HU-12- D-478097   H 106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HU-12- D-477796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F13 HU-12- D-476469   H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HU-12- 11-76040   H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HU-11- 11-67343   H 10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F02 HU-10- 11-52602   H 10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1.cs. F02 HU-10- D-318954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1.cs. F19 HU-12- D-537485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2.cs. F02 HU-13- D-692072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HU-12- D-475625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2.cs. F10 HU-13- D-630567   H 10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2.cs. F19 HU-12- D-474711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2.cs. F10 HU-13- 11-81592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Gyula                    1.cs. F10 HU-12- D-473314   H 10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12- D-478850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1.cs. F30 HU-12- 11-78222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2.cs. F10 HU-12- D-477660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2.cs. F30 HU-10- 11-60231   H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HU-11- D-357719   H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onkos Csaba                 1.cs. F30 HU-13- D-629209   H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2-  O-13703   H 105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13- D-62936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2.cs. F02 HU-11- 11-6224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és fia          1.cs. F30 HU-09- D-226275   H 10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0.cs. F13 HU-13- 11-81970   T 10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1.cs. F20 HU-10- 11-583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F02 HU-12- D-563815   H 10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2.cs. F02 HU-12- D-471132   H 10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2.cs. F02 HU-11- 11-66718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2.cs. F02 HU-12- 11-70306   H 10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icser Béla                   2.cs. F02 HU-11- 11-61697   H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1.cs. F19 HU-12- 11-75916   H 10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1.cs. F01 HU-13- 25-29086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1.cs. F19 HU-11- D-357244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0- 29-30752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02 HU-12- D-474561   H 10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upács Csaba                  2.cs. F24 HU-12- 11-77210   T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1.cs. F02 HU-13- D-702267   H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HU-12- M-129269   H 10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13- M-133329   T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1.cs. F01 HU-12- D-563601   T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1.cs. F20 HU-13- D-63171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áczi András                   1.cs. F24 HU-13- D-628668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1.cs. F30 HU-12- D-475621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1.cs. F30 HU-10- D-265833   H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ilig Károly                  1.cs. F19 HU-09- 11-40128   H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1.cs. F02 HU-12- D-563878   H 105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HU-12- D-475429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2.cs. F10 HU-13- D-630563   H 10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2.cs. F30 HU-12- D-475619   H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0.cs. F13 HU-13- 11-81963   H 10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0.cs. F02 HU-13- D-692120   T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0.cs. F19 HU-13- 11-83315   H 104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1.cs. F13 HU-13- D-627553   H 10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icser Béla                   2.cs. F02 HU-12- D-471135   H 10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anich Mihály                  1.cs. F19 HU 11- 29-38671   H 10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dey József                  0.cs. F30 HU-13- D-629160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1.cs. F13 HU-13- D-627507   H 104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örözdös Lajos                 1.cs. F19 SK 11- 0707-482   H 10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2.cs. F10 HU-12- D-473361   H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1.cs. F02 HU-10- 11-57667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kó József                   2.cs. F24 HU-11- 11-6770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1.cs. F19 HU-12- 11-69574   H 10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.Varga Attila                 1.cs. F10 HU-12- D-478593   H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2.cs. F02 HU-06- 11-13073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2.cs. F19 HU-12- D-474614   H 10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nauz testvérek                2.cs. F30 HU-12- D-477354   H 10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örözdös Lajos                 2.cs. F19 SK 12- 0301-164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István                 1.cs. F02 HU-10- D-265387   H 10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kker Martina                 2.cs. F10 HU-13- 11-81705   H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                   2.cs. F20 HU-13- D-631745   H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0.cs. F02 HU-13- D-692143   T 104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Ferenc                  1.cs. F01 HU-12- 11-75637   H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0.cs. F19 HU-12-  O-16402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kker Martina                 2.cs. F10 HU-11- D-359679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2.cs. F10 HU-13- 11-81380   T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Ernő                     2.cs. F02 HU-11- 11-62515   H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0.cs. F30 HU-13- D-629179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ücs Gyula                    1.cs. F10 HU-08- 11-30715   H 10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Ernő                     0.cs. F02 HU-13- 11-79333   T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benek Imre                   1.cs. F10 HU-12- D-478894   H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adlicsek Ádám                 2.cs. F20 HU-13- D-692476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üveges-Rácz                   1.cs. F02 HU-11- D-395969   H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lupács Csaba                  1.cs. F24 HU-09- 13-21664   T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lück István                   2.cs. F02 HU-13- D-692206   H 10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2.cs. F19 HU-12- D-478494   H 10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ackó Norbert                  1.cs. F20 HU-10- 12-12153   H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Ernő                     2.cs. F02 HU-13- 11-79318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2.cs. F13 HU-12-  O-13658   T 103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1.cs. F10 HU-13- D-627062   H 10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uhrmann László                1.cs. F10 HU-13- M-133465   H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áczi András                   1.cs. F24 HU-11-  O-07527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2.cs. F13 HU-13- D-627464   H 103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örözdös Lajos                 1.cs. F19 SK 09- 55M-4966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dey József                  2.cs. F30 HU-12-  O-13612   T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Zvezdovics Szilvér             2.cs. F02 HU-10- 11-52270   H 10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ücs Gyula                    2.cs. F10 HU-10-   O-2077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h Zoltán                  1.cs. F02 HU-12- D-563748   T 10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Imre                   1.cs. F19 HU-12- M-11905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li István                    1.cs. F10 HU-13- D-630427   H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1.cs. F19 HU-11- D-357221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kó Dezső                    2.cs. F30 HU-09- 11-50451   H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dossy Ernő                   1.cs. F10 HU-11- 11-64031   H 103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örözdös Lajos                 1.cs. F19 SK 08- 0805-203   H 103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racskai Tibor                1.cs. F24 HU-12- 11-76970   H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1.cs. F30 HU-11- D-357821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iládi Dezső                  0.cs. F13 HU-12- 11-74586   H 10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uhász Sándor                  2.cs. F20 HU-12- 11-76482   T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di Dezső                  2.cs. F13 HU-13- 11-81935   H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kó József                   1.cs. F24 HU-13- D-593396   H 102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2.cs. F13 HU-09- 11-45707   H 10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licskó Ferenc                1.cs. F02 HU-12- 11-69791   H 10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0.cs. F19 HU-13- D-628296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0.cs. F19 HU-13- 11-83308   H 10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cheily Gábor                  2.cs. F13 HU-13- M-132619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brahám József                 1.cs. F01 HU-08- 11-32549   H 102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anich Mihály                  1.cs. F19 HU 12- D-474527   H 10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1.cs. F19 HU-12- 11-76029   H 10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2.cs. F10 HU-12- D-477653   H 10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iládi Dezső                  1.cs. F13 HU-12- 11-74532   T 10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anich Mihály                  1.cs. F19 HU 12- D-474535   H 10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1.cs. F13 HU-12- M-129265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József                 2.cs. F01 HU-10- 11-51550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József                    1.cs. F19 HU-12- 11-75923   H 10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2.cs. F10 HU-12- D-477199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2.cs. F13 HU-12- D-473960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2.cs. F19 HU-12- D-474714   H 10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üredi Péter                   1.cs. F10 HU-11- D-333990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ücs Gyula                    1.cs. F10 HU-12- D-473348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benek Imre                   1.cs. F10 HU-11- D-395875   H 10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Béla                      1.cs. F10 HU-12- D-477674   H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.Varga Attila                 1.cs. F10 HU-13- D-627104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Ernő                     2.cs. F02 HU-13- 11-79317   T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1.cs. F02 HU-12- D-471274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gyari Zsolt és fia           1.cs. F13 HU-12-  O-13738   H 10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Zoltán                 1.cs. F20 HU-12- 11-76315   H 10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nich Mihály                  2.cs. F19 HU 13- 11-83179   H 10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örözdös Lajos                 1.cs. F19 HU 09- 11-46842   H 10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nauz testvérek                1.cs. F30 HU-12- D-477375   H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enkvári Attila                1.cs. F30 HU-12- D-475354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iládi Dezső                  0.cs. F13 HU-12- 11-74569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lupács Csaba                  1.cs. F24 HU-12- D-474801   T 102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Görözdös Lajos                 2.cs. F19 SK 11- 0707-428   H 101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Béla                      2.cs. F10 HU-13- D-630561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József és fia          2.cs. F30 HU-11- D-357283   H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uhrmann László                1.cs. F10 HU-12- D-473399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eicser Béla                   2.cs. F02 HU-12- 11-70232   H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eilig Károly                  1.cs. F19 HU-12- D-531170   H 10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Péter                  1.cs. F13 HU-10-   O-2085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s László                    1.cs. F30 HU-13- 11-85181   H 10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va Zoltán                    1.cs. F02 HU-12- M-130455   H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nauz testvérek                1.cs. F30 HU-13- 26-46441   T 10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Imre                   0.cs. F19 HU-13- D-628418   T 101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örözdös Lajos                 1.cs. F19 SK 12- 55M-2155   H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üveges-Rácz                   1.cs. F02 HU-11- D-395581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va Zoltán                    0.cs. F02 HU-13- D-692127   H 1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órádi Imre                   0.cs. F19 HU-12- M-119052   T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ókai Attila és fia            1.cs. F13 HU-11- D-395623   H 10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üredi Péter                   1.cs. F10 HU-12- D-473277   H 10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Imre                   2.cs. F19 HU-13- D-594175   H 10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llár Péter                   1.cs. F30 HU-12- 11-70009   H 10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eicser Béla                   1.cs. F02 HU-11- 11-61591   H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iládi Dezső                  2.cs. F13 HU-13- 11-81985   H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üredi Péter                   1.cs. F10 HU-12- D-473281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ücs Gyula                    1.cs. F10 HU-08- 11-30892   H 101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benek Imre                   1.cs. F10 HU-11- D-395861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Domonkos Csaba                 1.cs. F30 HU-13-  O-19237   H 10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1.cs. F02 HU-12- D-474579   H 10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h Tibor                     0.cs. F20 HU-13- D-593781   H 10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2.cs. F13 HU-11- D-395615   H 10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uhrmann László                2.cs. F10 HU-12- D-473398   H 101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ulicskó Ferenc                1.cs. F02 HU-10- D-319017   H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emete Ferenc                  1.cs. F01 HU-11- 11-64396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kács Miklós                 1.cs. F13 HU-13- D-627182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áva Zoltán                    2.cs. F02 HU-13- M-133328   H 10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órádi Imre                   1.cs. F19 HU-12- D-474616   H 10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licskó Ferenc                2.cs. F02 HU-11- 11-61793   H 10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olnay László                  1.cs. F19 HU-11- M-125332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ilig Károly                  2.cs. F19 SK-08- 0805-29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og Norbert                  1.cs. F01 HU-13- D-625061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brahám István                 1.cs. F20 HU-10- 11-09661   H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anes Gyula                    1.cs. F20 HU-12- 04-44745   H 10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Ernő                     1.cs. F02 HU-12- D-478070   H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enkvári Attila                1.cs. F30 HU-12- D-475352   H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ücs Gyula                    2.cs. F10 HU-12- D-473322   H 100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Imre                   0.cs. F19 HU-12- M-119054   T 10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József                    1.cs. F19 HU-11- 11-66678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László                    2.cs. F02 HU-12- D-478343   H 10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eilig Károly                  1.cs. F19 HU-10- 11-51623   H 10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cheily Gábor                  1.cs. F13 HU-12- M-129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enkvári Attila                2.cs. F30 HU-13- D-594307   H 10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lidán Ágoston               1.cs. F24 RO-12-  2072221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József és fia          1.cs. F30 HU-10- 11-57743   H 10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h Tibor                     1.cs. F20 HU-13- D-593776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Lackó Norbert                  1.cs. F20 HU-10- 11-58417   H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uhrmann László                2.cs. F10 HU-12- D-473377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va Zoltán                    0.cs. F02 HU-13- M-133343   T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órádi Imre                   2.cs. F19 HU-11- M-125014   T 10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órádi Imre                   0.cs. F19 HU-13- D-594154   T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kker Martina                 1.cs. F10 HU-12- 11-74095   H 10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Zvezdovics Szilvér             1.cs. F02 HU-12- 11-70354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Lackó Norbert                  1.cs. F20 HU-09- 11-48141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rváth Péter                  1.cs. F13 HU-13- D-627430   H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rvas István                 2.cs. F02 HU-11- 11-61960   H 10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László                    0.cs. F02 HU-13- D-62835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eicser Béla                   1.cs. F02 HU-12- D-471139   H 10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Ferenc                    0.cs. F02 HU-11- D-431070   H 10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ölding Norbert és apja        1.cs. F30 HU-12-  O-13761   H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Ferenc                    0.cs. F02 HU-12- D-563783   H 10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örözdös Lajos                 0.cs. F19 SK 12- 0301-223   H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Elekes István                  2.cs. F30 HU-11- D-357783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uszti Zoltán                  1.cs. F19 HU-08- 11-45457   H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nauz testvérek                2.cs. F30 HU-13- D-593261   H 10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Zvezdovics Szilvér             2.cs. F02 HU-10- 11-52004   H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eilig Károly                  2.cs. F19 HU-11- 11-61336   H 10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áczi András                   1.cs. F24 HU-12- D-474843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h Tibor                     2.cs. F20 HU-12- 11-76224   H 100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iládi Dezső                  1.cs. F13 HU-12- 11-75544   T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iládi Dezső                  1.cs. F13 HU-13- 11-81930   H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áczi András                   1.cs. F24 HU-11- 11-67915   H 100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iládi Dezső                  1.cs. F13 HU-12- 11-74594   H 10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ulicskó Ferenc                2.cs. F02 HU-11- 11-61799   H 10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da István                    1.cs. F10 HU-12- 11-74048   H  9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Jankó József                   2.cs. F24 HU-12- D-47854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Vida István                    1.cs. F10 HU-12- 11-74038   H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Domonkos Csaba                 2.cs. F30 HU-13-  O-19241   T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uhrmann László                1.cs. F10 HU-12- D-473400   H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engszter József               1.cs. F10 HU-11- 11-64310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Béla                      1.cs. F10 HU-12- D-477681   H  9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uhász Sándor                  1.cs. F20 HU-11- 12-20067   T  9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J.Varga Attila                 2.cs. F10 HU-12- D-477120   H  9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eicser Béla                   1.cs. F02 HU-11- 11-61946   H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uhász Sándor                  1.cs. F20 HU-13- 11-83567   T  9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József                    1.cs. F19 HU-12- 11-7590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iládi Dezső                  1.cs. F13 HU-10- 11-55401   T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Ábrahám József                 2.cs. F01 HU-12- 11-69360   H  9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Ernő                     0.cs. F02 HU-13- 11-79349   H  9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aracskai Tibor                1.cs. F24 HU-12- 11-76954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uhrmann László                2.cs. F10 HU-13- D-626931   H  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idey József                  1.cs. F30 HU-12- D-475411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idey József                  0.cs. F30 HU-13- M-132019   H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rvas István                 1.cs. F02 HU-11-  O-07544   H  9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olnár Imre                    1.cs. F01 HU-08- 50-11143   T  99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Ábrahám József                 2.cs. F01 HU-12- 11-69391   H  9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óth László                    1.cs. F02 HU-12- D-474552   H  9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cs György                     2.cs. F13 HU-11- M-126819   T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aracskai Tibor                1.cs. F24 HU-10- 11-58765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iládi Dezső                  0.cs. F13 HU-12- 11-74510   H  9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áva Zoltán                    2.cs. F02 HU-13- M-133341   H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bó Ernő                     1.cs. F02 HU-12- 11-70279   H  99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ulicskó Ferenc                1.cs. F02 HU-12- 11-69776   H  9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lauz Attila                   1.cs. F13 HU-12- D-476470   H  9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Vigh Tibor                     2.cs. F20 HU-12- 11-76217   H  993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29:00Z</dcterms:created>
  <dc:creator>Király István</dc:creator>
  <dc:description/>
  <cp:keywords/>
  <dc:language>en-US</dc:language>
  <cp:lastModifiedBy>Király István</cp:lastModifiedBy>
  <dcterms:modified xsi:type="dcterms:W3CDTF">2014-06-12T19:32:00Z</dcterms:modified>
  <cp:revision>3</cp:revision>
  <dc:subject/>
  <dc:title>Győr és Környéke Tagszövetség, F01 Győr</dc:title>
</cp:coreProperties>
</file>