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2   136   27   1572,25   1433,46</w:t>
      </w:r>
    </w:p>
    <w:p>
      <w:pPr>
        <w:pStyle w:val="HTMLkntformzott"/>
        <w:rPr/>
      </w:pPr>
      <w:r>
        <w:rPr>
          <w:color w:val="000000"/>
        </w:rPr>
        <w:t>F02 Győr               14   25   302   60   1557,41   1435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9   189   38   1539,05   1370,06</w:t>
      </w:r>
    </w:p>
    <w:p>
      <w:pPr>
        <w:pStyle w:val="HTMLkntformzott"/>
        <w:rPr/>
      </w:pPr>
      <w:r>
        <w:rPr>
          <w:color w:val="000000"/>
        </w:rPr>
        <w:t>F13 Győr                9   17   206   41   1586,52   1406,49</w:t>
      </w:r>
    </w:p>
    <w:p>
      <w:pPr>
        <w:pStyle w:val="HTMLkntformzott"/>
        <w:rPr/>
      </w:pPr>
      <w:r>
        <w:rPr>
          <w:color w:val="000000"/>
        </w:rPr>
        <w:t>F19 Győr                9   15   171   34   1593,23   1438,45</w:t>
      </w:r>
    </w:p>
    <w:p>
      <w:pPr>
        <w:pStyle w:val="HTMLkntformzott"/>
        <w:rPr/>
      </w:pPr>
      <w:r>
        <w:rPr>
          <w:color w:val="000000"/>
        </w:rPr>
        <w:t>F20 Gönyü               9   14   138   28   1543,10   1387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4   141   28   1513,68   1364,64</w:t>
      </w:r>
    </w:p>
    <w:p>
      <w:pPr>
        <w:pStyle w:val="HTMLkntformzott"/>
        <w:rPr/>
      </w:pPr>
      <w:r>
        <w:rPr>
          <w:color w:val="000000"/>
        </w:rPr>
        <w:t>F30 Győr                9   15   179   36   1585,55   1460,29</w:t>
      </w:r>
    </w:p>
    <w:p>
      <w:pPr>
        <w:pStyle w:val="HTMLkntformzott"/>
        <w:rPr/>
      </w:pPr>
      <w:r>
        <w:rPr>
          <w:b/>
          <w:color w:val="000000"/>
        </w:rPr>
        <w:t>Keleti röpcsoport      79  131  1462  292   1593,23   1415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F19 HU-10- 11-57787   H 15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0.cs. F13 HU-13- D-627468   H 15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F30 HU-13-  O-19228   H 15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F30 HU-11- D-357720   H 15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12- D-537355   H 15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F30 HU-11-  O-09442   H 15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F01 HU-13- D-625107   H 15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0.cs. F02 HU-13- 11-79069   H 15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F19 HU-13- 11-82703   H 15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F30 HU-12- D-475545   H 15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F19 HU-12-  O-13697   H 15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2.cs. F02 HU-09- D-208769   H 154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2.cs. F19 SK 11- 0707-409   H 15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F30 HU-13- D-629202   H 15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HU-13- D-629539   H 154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2.cs. F13 HU-13- D-627175   H 15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F20 HU-13- D-593776   H 15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és fia           0.cs. F13 HU-13-  O-20852   T 15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2.cs. F13 HU-13- D-627447   T 15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F10 HU-12- D-477681   H 15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F02 HU-13- M-133326   H 15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és fia           1.cs. F13 HU-13- D-627464   H 15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2.cs. F20 HU-13- 11-83661   H 15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2.cs. F02 HU-11- 11-61579   H 15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2.cs. F13 HU-13- D-627277   H 15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0.cs. F02 HU-13- 11-79042   H 15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zselics Mihály               1.cs. F02 HU-12- 11-69732   T 15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F30 HU-12-  O-13761   H 15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és fia           1.cs. F13 HU-13-  O-17680   T 15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1.cs. F02 HU-11- D-333925   H 15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1.cs. F02 HU-12- D-563924   T 15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1.cs. F30 HU-11- D-395977   H 152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örözdös Lajos                 2.cs. F19 SK 12- 55M-2155   H 15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2.cs. F02 HU-13- D-625305   H 152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2.cs. F20 HU-10- D-300573   H 15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2.cs. F02 HU-13- 11-78807   H 152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örözdös Lajos                 1.cs. F19 SK 09- 0805-770   H 15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2.cs. F30 HU-13- D-629529   H 152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1.cs. F30 HU-12- D-475429   H 15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1.cs. F20 HU-13- D-631724   H 15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kker Martina                 1.cs. F10 HU-12- 11-74092   H 15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1.cs. F19 HU-13- 11-82708   H 15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2.cs. F19 HU-12- D-478494   H 15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2.cs. F02 HU-13- D-692059   H 15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Ernő                     1.cs. F02 HU-13- 11-79310   T 15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1.cs. F02 HU-13- D-692090   H 15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0.cs. F20 HU-13- 11-83692   H 151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2.cs. F30 HU-12- D-475635   H 15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2.cs. F02 HU-10- D-318992   H 15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1.cs. F24 HU-13- D-593340   T 151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nich Mihály                  1.cs. F19 HU 12- D-474527   H 151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-Ayurveda dúc           0.cs. F02 HU-13- 11-79104   H 15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0.cs. F19 HU-13- D-628417   T 15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háti Dezső                 0.cs. F24 HU-13- D-628445   T 15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László                    1.cs. F01 HU-11- D-356178   H 151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örözdös Lajos                 2.cs. F19 SK 13-  55M-250   H 151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lück István                   1.cs. F02 HU-12- D-563904   H 15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1.cs. F13 HU-13- D-627574   H 15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1.cs. F30 HU-13- D-629179   H 15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0.cs. F19 HU-12- D-474602   H 15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Ferenc                  1.cs. F01 HU-08- 11-36063   H 15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1.cs. F02 HU-13- 11-78838   H 15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icser Béla                   2.cs. F02 HU-12- D-471132   H 15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ilig Károly                  1.cs. F19 HU-12- D-531162   H 15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1.cs. F19 HU-12- 11-75904   H 15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0.cs. F30 HU-13- M-132016   H 15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kker Martina                 2.cs. F10 HU-12- 11-74096   H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2.cs. F02 HU-11- 11-61968   H 15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2.cs. F02 HU-13- D-692076   H 15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icskó Ferenc                1.cs. F02 HU-05- 11-94749   H 15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lauz Attila                   1.cs. F13 HU-12- D-476471   H 15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2.cs. F13 HU-10-   O-2082   H 15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orró József                   2.cs. F01 HU-13- D-692033   T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ózsef                 0.cs. F01 HU-12- 11-69356   T 15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benek Imre                   2.cs. F10 HU-12- D-477753   H 150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és fia           1.cs. F13 HU-13- M-132697   H 15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eilig Károly                  1.cs. F19 HU-10- 11-51623   H 14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1.cs. F02 HU-11- D-395969   H 149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dossy Ernő                   2.cs. F10 HU-13- 11-81848   H 14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olnay László                  2.cs. F19 HU-12- M-129045   H 14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és apja        2.cs. F30 HU-12- D-475625   H 14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licskó Ferenc                2.cs. F02 HU-13- 11-78986   H 14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Domonkos Csaba                 1.cs. F30 HU-13-  O-19248   H 14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dey József                  0.cs. F30 HU-12- D-475437   T 149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anich Mihály                  1.cs. F19 HU 13- 11-83192   H 14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József                    1.cs. F20 HU-12- D-479418   H 14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rvas István                 1.cs. F02 HU-10- D-265357   H 14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dey József                  0.cs. F30 HU-13- D-629191   T 14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1.cs. F19 HU-13- 11-83201   H 14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rkosi Zoltán                  1.cs. F01 HU-13- D-630048   H 14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lupács Csaba                  2.cs. F24 HU-10- D-270563   H 14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1.cs. F13 HU-13- M-132640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brahám József                 1.cs. F01 HU-12- 11-69360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ors László                    2.cs. F30 HU-13- 11-85195   T 14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László                    1.cs. F02 HU-11- 11-66718   H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és fia           0.cs. F13 HU-13- M-132869   T 14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Ferenc                    2.cs. F02 HU-12- D-563773   H 14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Ferenc                    0.cs. F02 HU-13- D-692089   H 14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Glück István                   1.cs. F02 HU-13- 11-79596   H 14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Ferenc                    1.cs. F02 HU-10- D-318999   H 14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llár Péter                   1.cs. F30 HU-12- D-475284   H 14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0.cs. F30 HU-12- M-129210   H 14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uszti Zoltán                  1.cs. F19 HU-09- 11-50826   H 14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Béla                      1.cs. F10 HU-13- D-627062   H 14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2.cs. F13 HU-13- M-132604   H 14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Ferenc                    1.cs. F02 HU-12- D-563784   H 14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2.cs. F02 HU-13- D-692145   T 14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ücs Gyula                    2.cs. F10 HU-12- D-473344   H 14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József és fia          1.cs. F30 HU-09- D-226275   H 14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órádi Imre                   0.cs. F19 HU-13- 11-83304   H 14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1.cs. F02 HU-09- 50-20537   H 14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Glück István                   1.cs. F02 HU-12- D-563922   H 14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Domonkos Csaba                 1.cs. F30 HU-13-  O-19238   H 14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1.cs. F13 HU-12- D-473438   H 14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József                    1.cs. F20 HU-11- 12-20354   H 14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ing Norbert és apja        0.cs. F30 HU-12- D-475628   H 14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-Ayurveda dúc           0.cs. F02 HU-11- D-333942   H 14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h Tibor                     2.cs. F20 HU-10- 11-58372   H 14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ücs Gyula                    2.cs. F10 HU-13- D-627030   H 14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gyari Zsolt és fia           2.cs. F13 HU-13- D-627479   H 14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órádi Imre                   0.cs. F19 HU-13- D-594154   T 14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brahám József                 2.cs. F01 HU-10- 11-51547   H 14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Norbert és apja        1.cs. F30 HU-12- D-475621   H 14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da István                    1.cs. F10 HU-11- 11-63973   H 14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h Tibor                     1.cs. F20 HU-12- D-537517   H 14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László                    1.cs. F01 HU-12- D-471079   H 14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licskó Ferenc                2.cs. F02 HU-13- 11-78985   H 14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Norbert és apja        2.cs. F30 HU-11- D-357937   H 14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lück István                   1.cs. F02 HU-13- 11-79588   H 14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enkvári Attila                1.cs. F30 HU-10- 11-60303   H 14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kács Miklós                 1.cs. F13 HU-12- D-473511   H 14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dey József                  0.cs. F30 HU-12- D-478087   T 14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áva Zoltán                    1.cs. F02 HU-12- D-563878   H 14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lauz Attila                   1.cs. F13 HU-12- D-476470   H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uhász Sándor                  2.cs. F20 HU-13- 11-83571   H 14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ücs Gyula                    2.cs. F10 HU-13- D-627020   H 14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József                 2.cs. F01 HU-12- 11-69381   H 14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h Tibor                     1.cs. F20 HU-13- 11-83663   H 14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lauz Attila                   2.cs. F13 HU-13- D-627284   H 14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Glück István                   2.cs. F02 HU-10- D-319211   H 14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Glück István                   2.cs. F02 HU-13- D-692203   H 14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Ferenc                    1.cs. F02 HU-10- D-318954   H 14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kács Miklós                 1.cs. F13 HU-13- D-627160   H 14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orró József                   1.cs. F01 HU-12- D-563618   T 14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logh Zoltán                  1.cs. F02 HU-12- D-563715   T 14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József                    1.cs. F20 HU-11- 02-99898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órádi Imre                   1.cs. F19 HU-12-  O-16402   H 14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ing Norbert és apja        1.cs. F30 HU-12- D-475609   H 14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Ferenc                    1.cs. F02 HU-13- D-692075   H 14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Ács György                     1.cs. F13 DV-12-06327-373   H 14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ebenek Imre                   1.cs. F10 HU-12- D-477766   H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Elekes István                  2.cs. F30 HU-10- 11-60231   H 14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sidey József                  2.cs. F30 HU-13- D-625403   H 14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brahám József                 2.cs. F01 HU-12- 11-69351   T 14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Elekes István                  1.cs. F30 HU-12- D-475571   H 14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emete Ferenc                  1.cs. F01 HU-10- D-265098   H 14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.Varga Attila                 1.cs. F10 HU-13- D-627111   H 14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Glück István                   1.cs. F02 HU-13- D-692241   H 14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idey József                  0.cs. F30 HU-13- M-132023   H 14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Elekes István                  2.cs. F30 HU-12- D-475540   H 146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anich Mihály                  1.cs. F19 HU 13- D-630359   H 14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rics István                  2.cs. F13 HU-12- D-473704   H 14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olnay László                  1.cs. F19 HU-13- D-627840   H 146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orró József                   1.cs. F01 HU-11- D-430774   T 14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ankó József                   1.cs. F24 HU-13- D-593396   H 14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rkó Dezső                    0.cs. F30 HU-13- D-629547   H 146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idey József                  2.cs. F30 HU-13- D-629196   H 14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oós István                    2.cs. F13 HU-13- D-627348   H 14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dossy Ernő                   1.cs. F10 HU-11- 11-64021   H 146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kács Miklós                 2.cs. F13 HU-13- D-627179   H 14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áva Zoltán                    2.cs. F02 HU-13- M-133338   T 14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órádi Imre                   1.cs. F19 HU-12-  O-13703   H 14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József                    2.cs. F20 HU-13- D-631777   H 14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ebenek Imre                   1.cs. F10 HU-13- 11-81592   H 14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Lackó Norbert                  1.cs. F20 HU-09- 11-48141   H 14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orró József                   2.cs. F01 HU-12- D-563645   H 146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lauz Attila                   1.cs. F13 HU-13- D-627260   T 14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ölding Norbert és apja        1.cs. F30 HU-12- D-475659   H 14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erháti Dezső                 1.cs. F24 HU-13- D-628432   H 145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ebenek Imre                   1.cs. F10 HU-13- 11-81578   H 14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orró József                   1.cs. F01 HU-13- D-692012   T 14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bó Ernő                     2.cs. F02 HU-13- 11-79320   H 145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ókai Attila és fia            2.cs. F13 HU-13- D-627514   H 14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ókai Attila és fia            1.cs. F13 HU-11- D-395620   H 14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ss Ferenc                    1.cs. F02 HU-08- 11-27440   H 14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rics István                  1.cs. F13 HU-11- D-357117   H 145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anich Mihály                  1.cs. F19 HU 13- 11-83197   H 14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idey József                  2.cs. F30 HU-13- M-134833   H 14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ss László                    2.cs. F01 HU-12- D-471068   T 145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odossy Ernő                   2.cs. F10 HU-13- 11-81542   H 14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Ernő                     0.cs. F02 HU-13- 11-79409   H 14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idey József                  0.cs. F30 HU-12- D-475418   H 145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Domonkos Csaba                 1.cs. F30 HU-13- D-629213   H 14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emete Ferenc                  1.cs. F01 HU-12- 11-75630   H 14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ulicskó Ferenc                1.cs. F02 HU-13- 11-78988   H 14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idey József                  2.cs. F30 HU-13- D-629184   H 145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Görözdös Lajos                 1.cs. F19 SK 11- 0707-510   H 14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órádi Imre                   1.cs. F19 HU-12- D-474614   H 14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Janes Gyula                    1.cs. F20 HU-12- 11-76365   T 14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gh Tibor                     0.cs. F20 HU-13- 11-83680   H 14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alogh Zoltán                  1.cs. F02 HU-12- D-563722   T 14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Ferenc                    1.cs. F02 HU-13- D-692072   H 14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agyari Zsolt és fia           2.cs. F13 HU-13- D-627431   H 14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ustyán-Ayurveda dúc           1.cs. F02 HU-08- 11-27869   H 14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uhász Sándor                  1.cs. F20 HU-13- 11-83580   T 14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áva Zoltán                    2.cs. F02 HU-13- D-692137   T 14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áva Zoltán                    1.cs. F02 HU-12- D-563811   T 14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órádi Imre                   2.cs. F19 HU-13- D-628420   T 14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enkvári Attila                1.cs. F30 HU-12- D-475382   H 14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Ábrahám József                 2.cs. F01 HU-10- 11-51566   T 14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kács Miklós                 2.cs. F13 HU-13- D-627149   H 14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ustyán-Ayurveda dúc           0.cs. F02 HU-12- D-531152   H 14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igh Tibor                     1.cs. F20 HU-12- 11-76244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uszti Zoltán                  1.cs. F19 HU-12- 11-78266   H 14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ss László                    1.cs. F01 HU-11- D-356151   H 14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Jankó József                   2.cs. F24 HU-11- 11-67752   H 14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oós István                    1.cs. F13 HU-09- D-226278   H 14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iss László                    2.cs. F01 HU-13- D-625101   T 14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ors László                    1.cs. F30 HU-12- 11-78222   H 14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Váczi András                   1.cs. F24 HU-12- D-474824   H 14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üveges-Rácz                   2.cs. F02 HU-11- D-395980   H 14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Domonkos Csaba                 1.cs. F30 HU-13-  O-19239   H 14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olnay László                  0.cs. F19 HU-13- D-692230   H 14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kács Miklós                 2.cs. F13 HU-12-  O-13748   H 14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órádi Imre                   0.cs. F19 HU-13- 11-83313   H 14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iss Ferenc                    2.cs. F02 HU-12- D-563766   H 14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áczi András                   1.cs. F24 HU-10- 11-58837   H 14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eicser Béla                   1.cs. F02 HU-12- D-471148   H 14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ors László                    2.cs. F30 HU-13- 11-85200   T 144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Görözdös Lajos                 2.cs. F19 SK 12- 0301-223   H 14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emete Ferenc                  1.cs. F01 HU-12- 11-75637   H 143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Ábrahám József                 0.cs. F01 HU-11- 11-61111   T 14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rkó Dezső                    0.cs. F30 HU-13- D-629571   H 14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iss Ferenc                    0.cs. F02 HU-13- D-692061   T 143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emete Ferenc                  1.cs. F01 HU-11- D-356051   H 14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orró József                   1.cs. F01 HU-13- D-692001   T 14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olnay László                  0.cs. F19 HU-13- D-594967   H 14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ölding József és fia          1.cs. F30 HU-12- D-474762   H 14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aracskai Tibor                2.cs. F24 HU-13- D-628508   H 14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órádi Imre                   1.cs. F19 HU-12- D-474612   T 143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Elekes István                  2.cs. F30 HU-12- D-475552   H 14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ücs Gyula                    0.cs. F10 HU-13- D-627010   H 14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odossy Ernő                   2.cs. F10 HU-12- 11-74293   H 14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Markó Dezső                    0.cs. F30 HU-13- D-629151   H 143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eicser Béla                   1.cs. F02 HU-12- D-478957   H 14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orró József                   1.cs. F01 HU-13- D-692007   H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ustyán-Ayurveda dúc           0.cs. F02 HU-12- D-531150   H 14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eilig Károly                  1.cs. F19 SK-08- 0805-299   H 14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Lackó Norbert                  1.cs. F20 HU-12- 11-76427   H 14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Ábrahám József                 1.cs. F01 HU-11- 11-61114   H 14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iss László                    2.cs. F01 HU-11- D-356172   H 14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ustyán-Ayurveda dúc           0.cs. F02 HU-10- D-265481   H 14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Ábrahám József                 1.cs. F01 HU-12-  O-13538   H 14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Viglidán György                1.cs. F24 HU-10- 11-58499   T 14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kker Martina                 2.cs. F10 HU-13- D-594093   H 14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adlicsek Ádám                 1.cs. F20 HU-13- D-692476   H 14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áva Zoltán                    2.cs. F02 HU-13- D-692154   H 142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eicser Béla                   1.cs. F02 HU-11- 11-61571   H 14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Jankó József                   1.cs. F24 HU-13- D-629370   H 14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Ábrahám József                 1.cs. F01 HU-12- 11-69365   H 142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arkó Dezső                    1.cs. F30 HU-13- M-134521   H 14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üredi Péter                   1.cs. F10 HU-12- 11-73889   H 14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alog Norbert                  2.cs. F01 HU-13- D-625062   H 142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Görözdös Lajos                 1.cs. F19 HU 10-   O-1995   H 14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arkó Dezső                    1.cs. F30 HU-13- M-134805   H 14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J.Varga Attila                 1.cs. F10 HU-13- 11-81773   H 14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Heilig Károly                  2.cs. F19 HU-12- 11-69569   H 142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Makker Martina                 1.cs. F10 HU-13- 11-81705   H 14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Ábrahám József                 0.cs. F01 HU-09- 11-39637   T 14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Páva Zoltán                    0.cs. F02 HU-13- D-692143   T 14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emete Ferenc                  1.cs. F01 HU-11- 11-64396   H 14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ulicskó Ferenc                0.cs. F02 HU-13- 11-78973   H 14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ustyán-Ayurveda dúc           1.cs. F02 HU-10- D-267270   H 14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ebenek Imre                   1.cs. F10 HU-11- D-359391   H 14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ustyán-Ayurveda dúc           2.cs. F02 HU-09- 50-02335   H 14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erencz István                 1.cs. F24 HU-11- 13-56155   H 14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Juhász Sándor                  1.cs. F20 HU-12- 11-76459   T 14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rvas István                 2.cs. F02 HU-13- 11-78842   H 14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Bors László                    2.cs. F30 HU-13- M-132789   T 14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oós István                    2.cs. F13 HU-13- D-627306   H 14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Forró József                   2.cs. F01 HU-13- D-692004   T 14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eicser Béla                   2.cs. F02 HU-10- 11-52644   H 14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óth László                    1.cs. F02 HU-12- D-474552   H 14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Magyari Zsolt és fia           1.cs. F13 HU-13- D-627475   T 14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Janes Gyula                    1.cs. F20 HU-12- 11-76396   H 14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kács Miklós                 1.cs. F13 HU-13- D-627163   H 14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abó Ernő                     2.cs. F02 HU-11- 11-62515   H 14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orró József                   1.cs. F01 HU-13- D-692008   H 14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Nagy Béla                      2.cs. F10 HU-13- D-627058   H 14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Zvezdovics Szilvér             2.cs. F02 HU-12- 11-70308   H 14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üveges-Rácz                   0.cs. F02 HU-13- D-625258   H 14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rvas István                 2.cs. F02 HU-13- 11-78837   H 1415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39:00Z</dcterms:created>
  <dc:creator>Király István</dc:creator>
  <dc:description/>
  <cp:keywords/>
  <dc:language>en-US</dc:language>
  <cp:lastModifiedBy>Király István</cp:lastModifiedBy>
  <dcterms:modified xsi:type="dcterms:W3CDTF">2014-06-26T13:42:00Z</dcterms:modified>
  <cp:revision>4</cp:revision>
  <dc:subject/>
  <dc:title>Győr és Környéke Tagszövetség, F01 Győr</dc:title>
</cp:coreProperties>
</file>