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5   185   37   1511,82   1453,27</w:t>
      </w:r>
    </w:p>
    <w:p>
      <w:pPr>
        <w:pStyle w:val="HTMLkntformzott"/>
        <w:rPr/>
      </w:pPr>
      <w:r>
        <w:rPr>
          <w:color w:val="000000"/>
        </w:rPr>
        <w:t>F02 Győr               15   28   424   85   1483,68   1434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2   254   51   1535,16   1469,07</w:t>
      </w:r>
    </w:p>
    <w:p>
      <w:pPr>
        <w:pStyle w:val="HTMLkntformzott"/>
        <w:rPr/>
      </w:pPr>
      <w:r>
        <w:rPr>
          <w:color w:val="000000"/>
        </w:rPr>
        <w:t>F13 Győr               13   24   381   76   1560,72   1472,11</w:t>
      </w:r>
    </w:p>
    <w:p>
      <w:pPr>
        <w:pStyle w:val="HTMLkntformzott"/>
        <w:rPr/>
      </w:pPr>
      <w:r>
        <w:rPr>
          <w:color w:val="000000"/>
        </w:rPr>
        <w:t>F19 Győr                9   18   259   52   1527,85   1457,90</w:t>
      </w:r>
    </w:p>
    <w:p>
      <w:pPr>
        <w:pStyle w:val="HTMLkntformzott"/>
        <w:rPr/>
      </w:pPr>
      <w:r>
        <w:rPr>
          <w:color w:val="000000"/>
        </w:rPr>
        <w:t>F20 Gönyü              10   18   217   43   1498,22   1403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64   53   1542,27   1419,00</w:t>
      </w:r>
    </w:p>
    <w:p>
      <w:pPr>
        <w:pStyle w:val="HTMLkntformzott"/>
        <w:rPr/>
      </w:pPr>
      <w:r>
        <w:rPr>
          <w:color w:val="000000"/>
        </w:rPr>
        <w:t>F30 Győr               11   20   330   66   1538,27   1467,91</w:t>
      </w:r>
    </w:p>
    <w:p>
      <w:pPr>
        <w:pStyle w:val="HTMLkntformzott"/>
        <w:rPr/>
      </w:pPr>
      <w:r>
        <w:rPr>
          <w:b/>
          <w:color w:val="000000"/>
        </w:rPr>
        <w:t>Keleti röpcsoport      91  166  2314  463   1560,72   1452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13- D-594049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F13 HU-13- D-627457   H 15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2- 11-77006   H 15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2-  O-13761   H 15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F10 HU-13- D-594098   H 15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HU-13- 11-85324   H 15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0.cs. F13 HU-11- D-395623   H 153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F19 HU-12- D-474656   H 15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0.cs. F13 HU-13- D-593991   H 15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F24 HU-11- 11-67343   H 15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HU-13- D-627277   H 15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HU-10- D-312616   H 15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HU-13- 11-85236   H 15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F24 HU-13-  O-19166   H 15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HU-10- 11-60231   H 15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HU-13- 11-85342   H 15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F30 HU-13- 26-46441   T 15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F10 HU-12- 11-74264   H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F10 HU-11- D-404415   H 15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HU-12- D-473959   H 151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F10 HU-13- 11-81744   H 15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F10 DV-13-08966-842   H 15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1- D-356805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2.cs. F13 HU-13- D-627479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1.cs. F13 HU-11-  O-07690   T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F19 HU-12- D-478485   H 151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2.cs. F01 HU-11- D-356051   H 15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BE-10-  1013760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F30 HU-13- D-629514   H 15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HU-13- D-629543   H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HU-13- 11-85336   H 15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F01 HU-11- D-356039   H 1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F01 HU-11- D-356151   H 15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F10 HU-13- D-626982   H 15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HU-13- D-625125   H 15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1.cs. F19 HU-12- D-531170   H 15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F30 HU-11- D-357720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HU-13- 11-85311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HU-12- D-477681   H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F13 HU-12- D-476462   T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HU-10- D-265869   H 15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0.cs. F13 HU-13- 11-81991   T 15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F19 HU-13- 11-82383   H 150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1.cs. F19 HU 12- D-474535   H 150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2.cs. F19 HU 13- D-630359   H 15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HU-11-  O-09448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HU-13- D-627519   H 15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F30 HU-11-  O-09442   H 15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HU-12- D-478894   H 15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0.cs. F10 HU-13- D-627048   H 15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F19 HU-12- 11-69574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3 HU-13- 11-81964   T 15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HU-10- 11-57787   H 150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F01 HU-11- D-356053   H 15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F19 HU-12- D-474674   H 15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F30 HU-11- D-357754   H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1.cs. F30 HU-11- D-357753   H 15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Gyula                    1.cs. F10 HU-06- 11-08042   H 15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9 HU 11- 11-66921   H 15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F10 HU-12- D-477783   H 15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0.cs. F30 HU-10-  O-05473   H 15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nauz testvérek                1.cs. F30 HU-12- M-130446   H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li István                    1.cs. F10 HU-13- D-630438   H 15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0.cs. F30 HU-13- M-132894   H 15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2.cs. F13 HU-12- 11-74532   T 15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11- D-357722   H 15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2.cs. F10 HU-11- 11-64004   H 150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HU-13- D-627616   H 14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F30 HU-11- D-357788   H 14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HU-11- D-357721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F30 HU-13- 11-85219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HU-13- D-627518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HU-13- 11-82703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2.cs. F30 HU-10- D-312635   H 14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F13 HU-13- D-627430   H 14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ackó Norbert                  1.cs. F20 HU-10- 11-58417   H 14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esi Miklós                 2.cs. F19 HU-13- 11-83140   T 14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F13 HU-12- D-473624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Frigyes                1.cs. F10 HU-12- 11-74401   H 14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11- D-356703   H 149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HU-13- D-627111   H 14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F30 HU-11- D-357729   H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2.cs. F13 HU-13- D-594948   T 149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1.cs. F13 HU-10- 11-55917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y Tibor                   1.cs. F13 HU-13- D-630345   H 14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y Tibor                   1.cs. F13 HU-13- 11-82028   H 14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1.cs. F13 HU-09- D-226397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1.cs. F24 HU-11- 11-67889   T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1.cs. F19 HU-12- D-474616   H 14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.Varga Attila                 1.cs. F10 HU-13- D-594295   H 14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HU-13- 11-83301   T 149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2.cs. F19 HU 13- 11-83197   H 14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0.cs. F10 HU-12- D-477776   H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nauz testvérek                2.cs. F30 HU-13- M-134536   H 14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2.cs. F01 HU-13-  O-19012   H 14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ilig Károly                  2.cs. F19 HU-08- 11-27065   T 14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1.cs. F30 HU-12- D-475713   H 14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1.cs. F13 HU-12- D-473443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ücs Gyula                    1.cs. F10 HU-12- D-473344   H 149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1.cs. F13 HU-12- D-473430   H 14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13- D-627608   H 14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2.cs. F13 HU-12- D-473477   H 14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2.cs. F13 HU-12- D-537366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1.cs. F01 HU-11- D-356156   H 14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ókai Attila és fia            2.cs. F13 HU-13- D-627513   H 14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HU-13- M-133418   H 14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0.cs. F13 HU-13- D-627656   H 14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1.cs. F13 HU-12- D-473525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kács Miklós                 1.cs. F13 HU-13- D-627194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li István                    1.cs. F10 HU-13- D-626993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0.cs. F13 HU-12- D-473438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és fia           1.cs. F13 HU-12-  O-13738   H 149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iládi Dezső                  2.cs. F13 HU-12- 11-74594   H 14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0.cs. F30 HU-13- D-629333   H 14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li István                    1.cs. F10 HU-13- D-626999   H 149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-Süveges                   0.cs. F13 HU-13-  O-17670   T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1.cs. F10 HU-12- D-477766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0.cs. F10 HU-13- D-630424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1.cs. F01 HU-13- D-625111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és apja        0.cs. F30 HU-13- M-132876   H 14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 Norbert                  1.cs. F01 HU-13- D-625063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József és fia          1.cs. F30 HU-10- 11-57743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09- D-226278   H 14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kker Martina                 1.cs. F10 HU-11- D-359680   H 14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2.cs. F30 HU-13- 11-85209   H 14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Martina                 1.cs. F10 HU-12- 11-74098   H 14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benek Imre                   2.cs. F10 HU-12- D-477796   H 14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0.cs. F13 HU-12- D-473500   H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10 HU-12- D-477668   H 14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2.cs. F19 HU-12- D-474681   H 14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2.cs. F13 HU-13- D-627603   H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ücs Gyula                    1.cs. F10 HU-12- D-473348   H 14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kó Dezső                    1.cs. F30 HU-11- D-404981   H 14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2.cs. F01 HU-13- D-625119   T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2.cs. F13 HU-13- D-594019   H 148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kó József                   1.cs. F24 HU-13- D-629370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auz Attila                   0.cs. F13 HU-12- D-476500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0.cs. F19 HU-13- D-628254   H 14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auz Attila                   1.cs. F13 HU-13- D-627267   T 148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dossy Ernő                   1.cs. F10 HU-11- 11-64021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kács Miklós                 2.cs. F13 HU-13- D-629384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ücs Tibor                    1.cs. F10 HU-13- D-630599   H 14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ücs Tibor                    1.cs. F10 HU-12- D-477612   H 14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1.cs. F13 HU-13- D-627328   H 148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nich Mihály                  2.cs. F19 HU 13- 11-83199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0.cs. F30 HU-11- D-357719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2.cs. F30 HU-11- D-357954   H 14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2.cs. F13 HU-13- D-627514   H 14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2.cs. F10 HU-11- D-356712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uhrmann László                2.cs. F10 HU-13- D-626957   H 14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2.cs. F13 HU-12- D-47359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1.cs. F13 HU-12- D-473960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0.cs. F19 HU-13- 03-07569   H 14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ücs Gyula                    1.cs. F10 HU-12- 11-74450   H 14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lauz Attila                   1.cs. F13 HU-12- D-476470   H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 Norbert                  1.cs. F01 HU-13- 25-29081   H 14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2.cs. F13 HU-12- D-473912   H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 Norbert                  2.cs. F01 HU-13- D-625062   H 148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örözdös Lajos                 1.cs. F19 SK 11- 0707-510   H 14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gyari Zsolt és fia           1.cs. F13 HU-11- D-358232   T 14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0.cs. F30 HU-13-  O-19203   H 14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li István                    1.cs. F10 HU-13- D-630432   H 14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Elekes István                  1.cs. F30 HU-13- 11-85350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Norbert és apja        0.cs. F30 HU-13- M-132879   H 14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kker Martina                 2.cs. F10 HU-12- 11-73939   H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és apja        1.cs. F30 HU-12- D-475609   H 14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uszti Zoltán                  1.cs. F19 HU-13- D-593179   H 14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orró József                   1.cs. F01 HU-13- D-692007   H 14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1.cs. F13 HU-12- D-473483   H 14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nkó József                   2.cs. F24 HU-11- 11-67752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kker Martina                 2.cs. F10 HU-13- 11-81724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és fia          2.cs. F30 HU-09- D-226275   H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1.cs. F19 HU-11- D-357212   H 14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József és fia          2.cs. F30 HU-09- D-226268   H 14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2.cs. F10 HU-13- 02-18760   H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Imre                   0.cs. F19 HU-12-  O-13697   H 14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cheily Gábor                  0.cs. F13 HU-11- D-356809   H 14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1.cs. F19 HU-10- D-312634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0.cs. F19 HU-13- D-594175   H 14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0.cs. F19 HU-13- 11-82343   H 14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1.cs. F30 HU-12- D-475429   H 148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Ernő                     1.cs. F02 HU-12- 11-70294   T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0.cs. F19 HU-13- 11-82710   H 14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licskó Ferenc                1.cs. F02 HU-12- 11-69776   H 148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Elekes István                  0.cs. F30 HU-11- D-359584   H 14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kács Miklós                 1.cs. F13 HU-13- D-627148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ókai Attila és fia            1.cs. F13 HU-12- D-473909   H 14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ókai Attila és fia            0.cs. F13 HU-13- D-627553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ustyán-Ayurveda dúc           0.cs. F02 HU-11- D-333925   H 14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ókai Attila és fia            0.cs. F13 HU-13-  O-19099   H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kó Dezső                    2.cs. F30 HU-12- D-471286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oós István                    1.cs. F13 HU-11- D-359621   H 14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iládi Dezső                  1.cs. F13 HU-09- 11-44857   T 148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elemen Gyula                  1.cs. F30 HU-13- D-629430   H 14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0.cs. F13 HU-13- D-627554   H 14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nkó József                   1.cs. F24 HU-13- D-593396   H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orró József                   2.cs. F01 HU-12- D-563607   H 14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icser Béla                   2.cs. F02 HU-11- 11-61697   H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1.cs. F02 HU-13- M-133345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ankó József                   2.cs. F24 HU-13- D-629365   H 14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dey József                  0.cs. F30 HU-10- D-319493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kker Martina                 1.cs. F10 HU-11- D-359683   H 14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ókai Attila és fia            1.cs. F13 HU-13- D-627551   H 14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ing Norbert és apja        0.cs. F30 HU-13- D-629321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.Varga Attila                 1.cs. F10 HU-13- D-594262   H 14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kker Martina                 1.cs. F10 HU-12- 11-74092   H 14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mete Ferenc                  1.cs. F01 HU-12- D-471093   H 14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Imre                   0.cs. F19 HU-12-  O-13703   H 14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styán-Ayurveda dúc           2.cs. F02 HU-11- D-333934   H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2.cs. F19 HU-12- D-474614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h Tibor                     0.cs. F20 HU-12- D-537514   H 14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Imre                   2.cs. F19 HU-13- D-628405   H 14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enkvári Attila                1.cs. F30 HU-10- 11-60328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styán-Ayurveda dúc           0.cs. F02 HU-13- 11-79615   H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lauz Attila                   1.cs. F13 HU-13- D-627286   H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h Tibor                     0.cs. F20 HU-11- D-404150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ücs Gyula                    0.cs. F10 HU-09- 11-40025   H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0.cs. F19 HU-12- D-478494   H 147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örözdös Lajos                 1.cs. F19 SK 11- 0707-482   H 14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oós István                    0.cs. F13 HU-13- D-594035   H 14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ücs Gyula                    1.cs. F10 HU-13- D-627005   H 14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orró József                   2.cs. F01 HU-11- D-430729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ackó Norbert                  1.cs. F20 HU-13- 11-83518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lauz Attila                   1.cs. F13 HU-12- D-476469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ücs Gyula                    0.cs. F10 HU-13- D-627013   H 147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anich Mihály                  1.cs. F19 HU 13- D-630351   T 14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olnay László                  0.cs. F19 HU-10- 11-56024   H 14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áczi András                   1.cs. F24 HU-10- 11-58840   T 147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rháti Dezső                 0.cs. F24 HU-12- 11-76725   T 14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Norbert és apja        0.cs. F30 HU-13-  O-19204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1.cs. F30 HU-10- D-265833   H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iládi Dezső                  1.cs. F13 HU-12- 11-74519   T 14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idey József                  0.cs. F30 HU-12- D-475744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ing József és fia          2.cs. F30 HU-09- D-226202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ücs Gyula                    0.cs. F10 HU-13- D-627030   H 14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og Norbert                  1.cs. F01 HU-13- D-625067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ing József és fia          1.cs. F30 HU-11- D-357283   H 14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lász Ferenc                  1.cs. F10 HU-13- D-593085   T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ácz-Süveges                   0.cs. F13 HU-13- M-133410   H 14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eilig Károly                  1.cs. F19 HU-09- 11-40128   H 14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idey József                  2.cs. F30 HU-13- 11-85321   T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ácz-Süveges                   1.cs. F13 HU-13-  O-19105   T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József és fia          1.cs. F30 HU-13-  O-19228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Béla                      1.cs. F10 HU-12- D-477674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órádi Imre                   1.cs. F19 HU-12- 11-76040   H 14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ácz-Süveges                   2.cs. F13 HU-13- D-692396   T 14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cs György                     1.cs. F13 AU-10-  602-747   H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László                    1.cs. F01 HU-13- D-625117   H 14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olnay László                  0.cs. F19 HU-13- 11-82365   H 14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áva Zoltán                    1.cs. F02 HU-13- M-133348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ókai Attila és fia            1.cs. F13 HU-11-  O-07687   H 14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cheily Gábor                  2.cs. F13 HU-12- D-537374   H 14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lay Tibor                   1.cs. F13 HU-13- D-630340   T 14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iglidán Ágoston               1.cs. F24 HU-13-  O-17493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lauz Attila                   2.cs. F13 HU-13- D-627254   T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ücs Gyula                    0.cs. F10 HU-13- D-627033   H 14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uhrmann László                1.cs. F10 HU-13- D-62693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kó József                   0.cs. F24 HU-13- D-629376   T 14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ebenek Imre                   2.cs. F10 HU-11- D-395875   H 14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oós István                    1.cs. F13 HU-13- D-627348   H 14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styán-Ayurveda dúc           2.cs. F02 HU-13- 11-79453   H 14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styán-Ayurveda dúc           1.cs. F02 HU-12- D-531119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rkó Dezső                    1.cs. F30 HU-13- M-134808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ustyán-Ayurveda dúc           2.cs. F02 HU-13- 11-79517   H 14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iládi Dezső                  1.cs. F13 HU-10- 11-55401   T 147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iládi Dezső                  0.cs. F13 HU-12- 11-74554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cheily Gábor                  0.cs. F13 HU-13- M-132604   H 14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styán-Ayurveda dúc           2.cs. F02 HU-09- 50-02335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Elekes István                  0.cs. F30 HU-13- 11-85346   H 14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kó Dezső                    2.cs. F30 HU-11- D-357821   H 14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áczi András                   1.cs. F24 HU-12- D-474832   H 14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olnár Imre                    2.cs. F01 HU-13- 11-78513   H 147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orváth Péter                  1.cs. F13 HU-12- D-473994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orváth Zoltán                 1.cs. F20 HU-12- D-476982   H 14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gyari Zsolt és fia           0.cs. F13 HU-13- M-132869   T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és apja        0.cs. F30 HU-13- D-629320   H 14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Görözdös Lajos                 2.cs. F19 SK 12- 0301-117   H 14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eicser Béla                   2.cs. F02 HU-12- D-471146   H 147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anich Mihály                  1.cs. F19 HU 13- D-593953   H 14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brahám József                 1.cs. F01 HU-09- 11-39611   T 14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h Tibor                     1.cs. F20 HU-12- 11-76245   H 14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h Tibor                     1.cs. F20 HU-13- 11-83681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Elekes István                  2.cs. F30 HU-13- 11-85348   H 14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László                    2.cs. F01 HU-12- D-471070   H 14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oós István                    0.cs. F13 HU-13- D-627354   T 14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Elekes István                  1.cs. F30 HU-12- D-475540   H 14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László                    2.cs. F01 HU-13- D-625127   T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eicser Béla                   2.cs. F02 HU-11- 11-61571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uhrmann László                2.cs. F10 HU-12- D-473377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ácz-Süveges                   2.cs. F13 HU-13- D-692410   T 14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emete Ferenc                  1.cs. F01 HU-13- D-625137   H 14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cheily Gábor                  0.cs. F13 HU-12- M-129265   H 14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kács Miklós                 2.cs. F13 HU-12-  O-13748   H 14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orró József                   1.cs. F01 HU-12- D-563645   H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Domonkos Csaba                 1.cs. F30 HU-13-  O-19248   H 14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ebenek Imre                   1.cs. F10 HU-11- D-359381   H 14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ácz-Süveges                   2.cs. F13 HU-13- D-692398   T 14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orváth Péter                  1.cs. F13 HU-13- D-627425   H 14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ücs Gyula                    0.cs. F10 HU-13- D-627003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órádi Frigyes                1.cs. F10 HU-12- 11-74402   H 14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Domonkos Csaba                 1.cs. F30 HU-13- D-629202   H 14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nauz testvérek                2.cs. F30 HU-10- D-267535   H 14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arkó Dezső                    2.cs. F30 HU-13- M-134805   H 14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ebenek Imre                   1.cs. F10 HU-11- D-395865   H 14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üredi Péter                   2.cs. F10 HU-13- D-593817   H 146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enkvári Attila                2.cs. F30 HU-13- M-134802   H 14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ebenek Imre                   0.cs. F10 HU-12- D-477768   H 14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ebenek Imre                   1.cs. F10 HU-11- D-395861   H 146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iládi Dezső                  0.cs. F13 HU-13- 11-81935   H 14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József és fia          1.cs. F30 HU-13-  O-19226   H 14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agy Béla                      2.cs. F10 HU-13- D-627058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uhrmann László                1.cs. F10 HU-09- 11-43832   H 14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oós István                    1.cs. F13 HU-10- D-300885   H 14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uszti Zoltán                  1.cs. F19 HU-12-  O-13663   H 14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József                    1.cs. F19 HU-11- 11-66641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Elekes István                  2.cs. F30 HU-13- 11-85312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ókai Attila és fia            1.cs. F13 HU-11- D-395615   H 14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sidey József                  0.cs. F30 HU-12- D-475411   H 14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iss Ferenc                    2.cs. F02 HU-12- D-563766   H 14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ulicskó Ferenc                2.cs. F02 HU-10- D-319017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nauz testvérek                1.cs. F30 HU-13- 26-46442   H 14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ücs Gyula                    0.cs. F10 HU-10- D-267360   H 14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Viglidán Ágoston               1.cs. F24 HU-12- D-477208   T 14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rics István                  1.cs. F13 HU-13- D-627209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Viglidán Ágoston               1.cs. F24 HU-12- D-574005   H 14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ölding Norbert és apja        0.cs. F30 HU-11- D-357990   H 14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arkó Dezső                    2.cs. F30 HU-13- M-134534   H 14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Marics István                  1.cs. F13 HU-11- D-357083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idey József                  1.cs. F30 HU-11- D-395977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arkó Dezső                    0.cs. F30 HU-13-  O-19252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Viglidán Ágoston               1.cs. F24 HU-13- 25-27103   H 146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olnay László                  0.cs. F19 HU-13- D-628279   H 146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agy Béla                      1.cs. F10 HU-10- D-300770   H 14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József és fia          2.cs. F30 HU-10- D-265881   H 14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eilig Károly                  2.cs. F19 HU-11- 11-61345   H 14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lauz Attila                   1.cs. F13 HU-13- D-627297   T 14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licskó Ferenc                1.cs. F02 HU-12- 11-69791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nauz testvérek                1.cs. F30 HU-12- M-129134   H 14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nauz testvérek                0.cs. F30 HU-13- D-593254   T 14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emete Ferenc                  1.cs. F01 HU-12- 11-75637   H 14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eicser Béla                   1.cs. F02 HU-10- 11-52646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rvas István                 1.cs. F02 HU-09- D-208769   H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mete Ferenc                  1.cs. F01 HU-11- 11-64396   H 14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iládi Dezső                  1.cs. F13 HU-12- 11-74504   T 14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órádi Imre                   0.cs. F19 HU-13- D-628420   T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agyari Zsolt és fia           1.cs. F13 HU-11- D-356939   H 146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üredi Péter                   1.cs. F10 HU-13- D-630486   T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áczi András                   1.cs. F24 HU-11- 11-67915   H 14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olnay László                  0.cs. F19 HU-13- M-134324   H 14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Zvezdovics Szilvér             2.cs. F02 HU-11- D-33379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bó Ernő                     1.cs. F02 HU-13- 11-79334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órádi Imre                   0.cs. F19 HU-13- D-594171   H 14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Árkosi Zoltán                  1.cs. F01 HU-10- 11-51515   H 146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agyari Zsolt és fia           1.cs. F13 HU-13- D-627446   T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Földing József és fia          2.cs. F30 HU-12- D-474753   H 14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Ács György                     2.cs. F13 HU-12- D-473965   T 14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Páva Zoltán                    0.cs. F02 HU-13- M-133341   H 14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elemen Gyula                  1.cs. F30 HU-13- D-629439   H 14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Páva Zoltán                    1.cs. F02 HU-13- M-133349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orró József                   2.cs. F01 HU-11- D-430774   T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óth László                    1.cs. F02 HU-12- D-478318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ölding Norbert és apja        0.cs. F30 HU-12- D-475635   H 14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ölding Norbert és apja        1.cs. F30 HU-11-  O-07756   H 14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Nagy László                    1.cs. F13 HU-12- 11-74701   H 14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lupács Csaba                  0.cs. F24 HU-12- D-474812   T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Markó Dezső                    1.cs. F30 HU-11- M-125391   H 14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órádi Imre                   2.cs. F19 HU-13- D-628417   T 14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rkó Dezső                    0.cs. F30 HU-11- M-129285   H 146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Remete Ferenc                  2.cs. F01 HU-13- D-625146   H 14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J.Varga Attila                 1.cs. F10 HU-13- 11-81773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ókai Attila és fia            0.cs. F13 HU-13- D-627525   H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ücs Gyula                    0.cs. F10 HU-08- 11-30715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agy Gábor                     1.cs. F02 HU-11- 11-62123   H 14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kács Miklós                 2.cs. F13 HU-13- D-627175   H 14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olnay László                  2.cs. F19 HU-11- D-357242   H 14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Viglidán Ágoston               1.cs. F24 HU-13- 11-85506   H 14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ustyán-Ayurveda dúc           2.cs. F02 HU-12- D-531115   H 14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ücs Gyula                    2.cs. F10 HU-09- D-208677   H 14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ustyán-Ayurveda dúc           0.cs. F02 HU-09- D-231697   H 145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Görözdös Lajos                 0.cs. F19 SK 12- 0301-223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Forró József                   0.cs. F01 SK-13-03101-630   T 14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üveges-Rácz                   1.cs. F02 HU-11- D-395980   H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iglidán Ágoston               2.cs. F24 HU-13- D-619160   T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ustyán-Ayurveda dúc           0.cs. F02 HU-10- D-267248   H 14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Jankó József                   0.cs. F24 HU-13- D-593337   T 14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cheily Gábor                  2.cs. F13 HU-13- D-627611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lauz Attila                   2.cs. F13 HU-12- D-476454   T 14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lupács Csaba                  0.cs. F24 HU-13- D-628635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ulicskó Ferenc                1.cs. F02 HU-11- 11-61784   H 14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Bors László                    0.cs. F30 HU-09- 11-50311   H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agyari Zsolt és fia           0.cs. F13 HU-13- D-627453   T 14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ölding Norbert és apja        1.cs. F30 HU-12- D-475621   H 145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Görözdös Lajos                 0.cs. F19 SK 12- 55M-2155   H 14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Földing Norbert és apja        1.cs. F30 HU-11- D-357937   H 14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Magyari Zsolt és fia           2.cs. F13 HU-13- D-627488   H 14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oós István                    2.cs. F13 HU-12- D-478850   H 14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agyari Zsolt és fia           2.cs. F13 HU-11- D-356942   T 14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Ábrahám József                 1.cs. F01 HU-10- 11-51563   T 145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Hanich Mihály                  1.cs. F19 HU 11- 29-38671   H 14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anich Mihály                  1.cs. F19 HU 12- D-474527   H 14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cheily Gábor                  1.cs. F13 HU-12- D-473488   H 14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ölding József és fia          1.cs. F30 HU-10- 11-57753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ókai Attila és fia            0.cs. F13 HU-12- D-478219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rkó Dezső                    2.cs. F30 HU-12- D-475735   H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Zvezdovics Szilvér             1.cs. F02 HU-10- 11-52004   H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olnár Imre                    1.cs. F01 HU-10- 11-51786   T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Földing Norbert és apja        0.cs. F30 HU-13-  O-19223   H 145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ezselics Mihály               1.cs. F02 HU-10- 11-52496   H 14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akács Miklós                 2.cs. F13 HU-13- D-627174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Molnár Imre                    1.cs. F01 HU-10- 11-51788   H 14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ókai Attila és fia            0.cs. F13 HU-13- D-593987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Rácz-Süveges                   2.cs. F13 HU-13- D-692380   H 14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Zvezdovics Szilvér             0.cs. F02 HU-13- 11-79257   H 145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Remete Ferenc                  0.cs. F01 HU-11- D-356038   H 14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Nagy Béla                      2.cs. F10 HU-13- D-630570   H 14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emete Ferenc                  1.cs. F01 HU-08- 11-36063   H 14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Markó Dezső                    0.cs. F30 HU-09- 11-50451   H 14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eilig Károly                  2.cs. F19 SK-08- 0805-299   H 14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Markó Dezső                    0.cs. F30 HU-13- D-629151   H 14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Huszti Zoltán                  1.cs. F19 HU-12- 11-78270   H 145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Jankó József                   1.cs. F24 HU-11- 11-67743   H 14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Tolnay László                  1.cs. F19 HU-13- 11-82707   H 14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zücs Gyula                    2.cs. F10 HU-12- D-473322   H 14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üveges-Rácz                   1.cs. F02 HU-11- D-404307   H 14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üveges-Rácz                   0.cs. F02 HU-13- D-625224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Huszti Zoltán                  1.cs. F19 HU-09- 11-50826   H 14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Remete Ferenc                  1.cs. F01 HU-11- D-356052   H 14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zücs Gyula                    1.cs. F10 HU-13- D-627010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Lackó Norbert                  1.cs. F20 HU-12- 11-76427   H 14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ókai Attila és fia            1.cs. F13 HU-13- D-594002   H 14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Elekes István                  0.cs. F30 HU-12- D-475501   H 14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Váczi András                   1.cs. F24 HU-10- 11-58855   H 14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Tolnay László                  1.cs. F19 HU-13- D-628255   H 145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Tóth László                    1.cs. F02 HU-12- D-474552   H 14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öröczki Károly                0.cs. F24 HU-11- 11-67428   T 14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Nagy Gábor                     1.cs. F02 HU-12- 11-70126   H 14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Markó Dezső                    2.cs. F30 HU-13- M-134521   H 14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Szórádi Imre                   0.cs. F19 HU-11- M-125011   T 14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Tolnay László                  1.cs. F19 HU-13- 11-82369   H 14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Földing Norbert és apja        2.cs. F30 HU-13-  O-19205   H 14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iládi Dezső                  0.cs. F13 HU-12- 11-74516   H 14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Marics István                  2.cs. F13 HU-11- D-357121   H 145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Nagy Gábor                     1.cs. F02 HU-12- 11-70007   H 14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Tolnay László                  0.cs. F19 HU-13- D-628261   H 14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órádi Imre                   0.cs. F19 HU-12- M-119058   T 14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Feicser Béla                   1.cs. F02 HU-10- 11-52644   H 14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bó Ernő                     1.cs. F02 HU-13- 11-79403   H 14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Tóth József                    1.cs. F19 HU-12- 11-75905   H 14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Soós István                    2.cs. F13 HU-11- D-368316   H 145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Remete Ferenc                  2.cs. F01 HU-10- D-265098   H 14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órádi Imre                   0.cs. F19 HU-12- M-119052   T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Páva Zoltán                    2.cs. F02 HU-13- D-692125   H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Szórádi Imre                   1.cs. F19 HU-12- D-474623   H 14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ustyán-Ayurveda dúc           2.cs. F02 HU-12- D-531156   H 14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Tolnay László                  0.cs. F19 HU-11- D-357221   H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Tóth László                    0.cs. F02 HU-13- D-628356   H 14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Váczi András                   1.cs. F24 HU-13- D-628668   H 14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Ács György                     2.cs. F13 HU-12- D-473984   H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Csidey József                  0.cs. F30 HU-13- D-629168   H 14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Rácz-Süveges                   2.cs. F13 HU-13- D-692393   T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Cenkvári Attila                1.cs. F30 HU-12- D-475382   H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Rácz-Süveges                   1.cs. F13 HU-13- M-133416   H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Zvezdovics Szilvér             1.cs. F02 HU-11- 11-62245   H 1452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04:00Z</dcterms:created>
  <dc:creator>Király István</dc:creator>
  <dc:description/>
  <cp:keywords/>
  <dc:language>en-US</dc:language>
  <cp:lastModifiedBy>Király István</cp:lastModifiedBy>
  <dcterms:modified xsi:type="dcterms:W3CDTF">2014-05-29T04:07:00Z</dcterms:modified>
  <cp:revision>3</cp:revision>
  <dc:subject/>
  <dc:title>Győr és Környéke Tagszövetség, F01 Győr</dc:title>
</cp:coreProperties>
</file>