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144   29   1116,01    965,30</w:t>
      </w:r>
    </w:p>
    <w:p>
      <w:pPr>
        <w:pStyle w:val="HTMLkntformzott"/>
        <w:rPr/>
      </w:pPr>
      <w:r>
        <w:rPr>
          <w:color w:val="000000"/>
        </w:rPr>
        <w:t>F02 Győr               13   23   303   61   1081,80    993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196   39   1049,04    967,07</w:t>
      </w:r>
    </w:p>
    <w:p>
      <w:pPr>
        <w:pStyle w:val="HTMLkntformzott"/>
        <w:rPr/>
      </w:pPr>
      <w:r>
        <w:rPr>
          <w:color w:val="000000"/>
        </w:rPr>
        <w:t>F13 Győr               12   22   226   45   1127,10    996,97</w:t>
      </w:r>
    </w:p>
    <w:p>
      <w:pPr>
        <w:pStyle w:val="HTMLkntformzott"/>
        <w:rPr/>
      </w:pPr>
      <w:r>
        <w:rPr>
          <w:color w:val="000000"/>
        </w:rPr>
        <w:t>F19 Győr                9   16   209   42   1061,00    998,03</w:t>
      </w:r>
    </w:p>
    <w:p>
      <w:pPr>
        <w:pStyle w:val="HTMLkntformzott"/>
        <w:rPr/>
      </w:pPr>
      <w:r>
        <w:rPr>
          <w:color w:val="000000"/>
        </w:rPr>
        <w:t>F20 Gönyü              10   17   163   33   1088,26    957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9   193   39   1063,99    926,09</w:t>
      </w:r>
    </w:p>
    <w:p>
      <w:pPr>
        <w:pStyle w:val="HTMLkntformzott"/>
        <w:rPr/>
      </w:pPr>
      <w:r>
        <w:rPr>
          <w:color w:val="000000"/>
        </w:rPr>
        <w:t>F30 Győr               10   17   209   42   1118,21    997,07</w:t>
      </w:r>
    </w:p>
    <w:p>
      <w:pPr>
        <w:pStyle w:val="HTMLkntformzott"/>
        <w:rPr/>
      </w:pPr>
      <w:r>
        <w:rPr>
          <w:b/>
          <w:color w:val="000000"/>
        </w:rPr>
        <w:t>Keleti röpcsoport      83  146  1643  329   1127,10    984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 D-475621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10- D-265013   H 11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1-  O-07687   H 11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0-   O-2082   H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3- D-594049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F20 HU-12- 11-76245   H 10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12- D-47554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HU-11- D-333925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F01 HU-13- D-625117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HU-10- D-300573   H 10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2- D-473604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D-473443   H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F13 HU-13-  O-20852   T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3-  O-1922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13- 11-85236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F24 HU-13- 11-84111   H 10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F19 HU-13- 11-83315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0- D-267270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10- D-318954   H 10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0.cs. F19 SK 13- 0301-808   H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HU-13- 11-79627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13- 11-79495   H 10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13- D-627611   H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3- 11-82703   H 104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  O-09448   H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1- M-125366   H 10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F10 HU-11- 11-64021   H 104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12- D-474674   H 10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HU-13- D-625175   H 10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2- D-473430   H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2- D-537366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13- D-627664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13- 11-85312   H 10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F01 HU-13- D-62512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F02 HU-11- 11-61784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13- D-692072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1.cs. F01 HU-09- 11-39840   H 10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2.cs. F13 HU-13- D-627453   T 10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F19 HU-12- D-474612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HU-12- 11-75923   H 10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HU-13- D-628417   T 10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1- D-368316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F30 HU-12-  O-13761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12- D-537374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HU-13- D-62717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12- D-537514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1- D-39561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2.cs. F02 HU-12- D-471148   H 10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HU-12- 11-74425   H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1-  O-07736   H 10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3- D-629384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HU-10- 11-58372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9- 11-45707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1- D-357720   H 10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F30 HU-10- 11-60231   H 10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F19 SK 11- 0707-482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11- D-333948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-13- M-133348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HU-13- D-627277   H 10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HU-12- D-475571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F30 HU-12- D-475429   H 10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1.cs. F30 HU-12- D-475609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0.cs. F02 HU-10- D-267240   H 10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2.cs. F02 HU-10- 11-52602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1.cs. F20 HU-10- 11-58417   H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0.cs. F19 HU-10- 11-56024   H 10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HU-13- 11-85348   H 10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1.cs. F19 HU-13- 11-8238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10- D-318992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HU-13- 11-78837   H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F13 HU-13- D-627192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12- D-563815   H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HU-12- D-475535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10- D-300885   H 10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HU-12- D-563811   T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HU-12- D-475744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0.cs. F02 HU-13- 11-78906   H 10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13- D-627148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13- D-692120   T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HU-12- D-475659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HU-11- 11-6157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0.cs. F20 HU-12- 11-76391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HU-13- D-692090   H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F02 HU-12- D-563944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19 HU-12- 11-75901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Gyula                    1.cs. F10 HU-13- D-627048   H 10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HU-12- D-471093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HU-13- D-69207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2.cs. F02 HU-12- 11-70232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2.cs. F02 HU-11- 11-61793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2.cs. F19 HU-12- D-564272   H 10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0.cs. F30 HU-11- D-357990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0.cs. F30 HU-13- 11-85233   H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F13 HU-12- D-473511   H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02 HU-06- 11-13073   H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02 HU-11- 11-66725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ücs Gyula                    2.cs. F10 HU-13- D-62702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HU-11- 11-6726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1.cs. F20 HU-13- 11-83511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0.cs. F02 HU-12- D-471139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uhász Sándor                  1.cs. F20 HU-13- 11-83557   T 10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örözdös Lajos                 1.cs. F19 SK 10- 0707-840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11-57787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3- D-627640   H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1.cs. F20 HU-13- 11-8350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0.cs. F02 HU-13- D-69209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1- D-357244   H 10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HU-10- D-265387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Ferenc                1.cs. F02 HU-13- 11-7898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2.cs. F20 HU-11- 11-67264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1.cs. F19 HU-12- D-474681   H 10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1.cs. F30 HU-13-  O-19228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1.cs. F10 HU-12- D-477796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0.cs. F30 HU-13- D-629533   H 102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1.cs. F01 HU-11- D-356165   H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2.cs. F02 HU-12- D-531115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0.cs. F02 HU-11- D-333908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13- D-692137   T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HU-13- M-133335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0.cs. F30 HU-11- D-359501   H 10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örözdös Lajos                 1.cs. F19 SK 08- 0805-203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1.cs. F30 HU-13-  O-19226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1.cs. F13 HU-12-  O-13738   H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2.cs. F02 HU-13- M-133343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3- 11-82365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10- D-265016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0.cs. F19 HU-13- 11-83201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1.cs. F30 HU-13- D-629529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0.cs. F19 HU-13- M-134324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Ferenc                0.cs. F02 HU-11- 11-61785   H 10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HU-11- 11-67014   H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HU-11- D-359683   H 10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3- M-132808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1.cs. F02 HU-11- 11-61697   H 10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3-  O-19138   H 10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icser Béla                   2.cs. F02 HU-12- D-478957   H 10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1.cs. F13 HU-12- D-47345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HU-11- 11-66641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2.cs. F02 HU-13- D-692091   H 10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Gyula                    1.cs. F10 HU-13- D-627010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2.cs. F30 HU-13- 11-85328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0.cs. F02 HU-13- 11-79104   H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örözdös Lajos                 1.cs. F19 SK 12- 0301-223   H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upács Csaba                  2.cs. F24 HU-13- D-628618   H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Zoltán                 1.cs. F20 HU-12- 11-76303   H 10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2.cs. F20 HU-13- D-593776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2.cs. F30 HU-13- D-629320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0.cs. F19 HU-11- D-395320   H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1.cs. F02 HU-12- D-531156   H 10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HU-11- D-356151   H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Ágoston               2.cs. F24 HU-13- 11-84002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13- D-593987   H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icser Béla                   2.cs. F02 HU-11- 11-61946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1.cs. F13 HU-12- D-473624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1.cs. F19 HU-12- 11-76040   H 10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örözdös Lajos                 0.cs. F19 SK 13- 0301-773   H 101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kó Dezső                    0.cs. F30 HU-10- D-265744   H 10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Ágoston               1.cs. F24 HU-12- 11-77200   H 10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1.cs. F30 HU-13- D-629326   H 10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HU-13- D-62747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0.cs. F13 HU-11- D-356957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licskó Ferenc                2.cs. F02 HU-12- 11-69788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12- D-473440   H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HU-13- D-593595   H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auz Attila                   2.cs. F13 HU-13- D-627267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1.cs. F13 HU-12- D-476470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2.cs. F13 HU-13- D-594002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Péter                  1.cs. F13 HU-13- D-627430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2.cs. F13 HU-13- D-627348   H 10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Ferenc                    1.cs. F02 HU-08- 11-27440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0.cs. F19 HU-13- D-594154   T 10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0.cs. F13 HU-12- D-478219   H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órádi Imre                   2.cs. F19 HU-12-  O-1369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1.cs. F30 HU-11- D-357954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icser Béla                   2.cs. F02 HU-10- 11-52644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0.cs. F19 HU-13- D-594952   H 10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SK 13-  55M-25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1.cs. F19 HU-13- D-628255   H 100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László                    0.cs. F01 HU-13- D-625108   T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1.cs. F30 HU-13- D-629543   H 10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benek Imre                   2.cs. F10 HU-11- D-395875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Gábor                     1.cs. F02 HU-13- 11-79063   H 100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1.cs. F20 HU-12- 11-76215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h Tibor                     1.cs. F20 HU-13- D-593743   H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2.cs. F20 HU-13- 11-83661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2.cs. F19 HU-12- D-478485   H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1.cs. F13 HU-13- D-627529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nauz testvérek                1.cs. F30 HU-13- 26-46441   T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                   1.cs. F19 HU-13- 11-83277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László                    0.cs. F01 HU-11- D-356189   T 10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icskó Ferenc                2.cs. F02 HU-12- 11-69775   H 10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10 HU-11- D-356703   H 10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HU-09- 50-20537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Elekes István                  2.cs. F30 HU-12- D-475540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és apja        0.cs. F30 HU-12- D-475625   H 10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h Tibor                     0.cs. F20 HU-13- 11-83671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3- M-132820   H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0.cs. F19 HU-12- D-474691   H 10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1.cs. F10 HU-13- D-594098   H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-11- D-3560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ackó Norbert                  1.cs. F20 HU-12- 11-76427   H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2.cs. F30 HU-12- D-475613   H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-Ayurveda dúc           1.cs. F02 HU-12- D-531119   H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licskó Ferenc                1.cs. F02 HU-13- 11-78985   H 10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licskó Ferenc                2.cs. F02 HU-13- 11-7896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.Varga Attila                 1.cs. F10 HU-13- 11-81773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li István                    1.cs. F10 HU-13- D-626982   H 10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2.cs. F02 HU-12- 11-70315   H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0.cs. F30 HU-13- 11-85346   H 10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örözdös Lajos                 0.cs. F19 SK 13- 0301-729   H 100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nich Mihály                  1.cs. F19 HU 12- D-474535   H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dey József                  1.cs. F30 HU-13- M-132016   H 10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Ferenc                1.cs. F02 HU-10- 11-52238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ücs Gyula                    2.cs. F10 HU-12- D-473314   H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József és fia          1.cs. F30 HU-10- 11-57728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ilig Károly                  2.cs. F19 HU-13- 11-78715   H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va Zoltán                    0.cs. F02 HU-13- D-692132   T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2.cs. F30 HU-13-  O-19212   H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mete Ferenc                  1.cs. F01 HU-08- 11-36063   H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0.cs. F20 HU-13- 11-83668   H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va Zoltán                    1.cs. F02 HU-12- D-563878   H 10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1.cs. F19 HU-12-  O-13703   H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kács Miklós                 1.cs. F13 HU-12-  O-13748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3- M-132876   H  99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0.cs. F13 HU-13- D-627550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2.cs. F30 HU-13- D-629547   H  9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2.cs. F13 HU-13- D-627656   H  9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ücs Gyula                    1.cs. F10 HU-12- 11-74450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cheily Gábor                  1.cs. F13 HU-12- D-473477   H  9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-Ayurveda dúc           2.cs. F02 HU-11- D-333934   H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ókai Attila és fia            2.cs. F13 HU-13- D-627514   H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cheily Gábor                  1.cs. F13 HU-12- D-473448   H  9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dey József                  1.cs. F30 HU-12- D-478050   H  9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dossy Ernő                   2.cs. F10 HU-07- 11-19186   H  9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olnay László                  0.cs. F19 HU-13- D-594967   H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áva Zoltán                    2.cs. F02 HU-13- D-692145   T  99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1.cs. F30 HU-11- D-357937   H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és apja        1.cs. F30 HU-10- D-312635   H  9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és apja        2.cs. F30 HU-13- D-629333   H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Péter                  1.cs. F13 HU-13- D-627424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és fia           1.cs. F13 HU-13- D-627479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ücs Tibor                    1.cs. F10 HU-13- D-630599   H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odossy Ernő                   1.cs. F10 HU-12- 11-74264   H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Gyula                    1.cs. F10 HU-12- D-473348   H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örözdös Lajos                 0.cs. F19 DV 13-04779-358   H  9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cskai Tibor                1.cs. F24 HU-13- D-628504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uhász Sándor                  1.cs. F20 HU-13- 11-83582   T  9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órádi Imre                   0.cs. F19 HU-13- 11-83308   H  9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icser Béla                   0.cs. F02 HU-13- 11-78911   H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1.cs. F02 HU-13- D-692203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lupács Csaba                  2.cs. F24 HU-12- 11-77214   T  9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örözdös Lajos                 1.cs. F19 SK 11- 0707-510   H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ilig Károly                  1.cs. F19 SK-08- 0805-299   H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log Norbert                  1.cs. F01 HU-13- 25-29086   H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h Tibor                     2.cs. F20 HU-12- 11-76244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1.cs. F13 HU-13- D-593998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órádi Imre                   0.cs. F19 HU-13- D-628425   H  9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rháti Dezső                 1.cs. F24 HU-13- D-594323   H  9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kker Martina                 2.cs. F10 HU-13- 11-81705   H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dossy Ernő                   1.cs. F10 HU-13- 11-81848   H  99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nkó József                   1.cs. F24 HU-13- D-593354   T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kker Martina                 1.cs. F10 HU-12- 11-739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kker Martina                 2.cs. F10 HU-12- 11-744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József                    1.cs. F19 HU-12- D-474722   H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lay Tibor                   1.cs. F13 HU-13- 11-82028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kó Dezső                    1.cs. F30 HU-13- M-134805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icser Béla                   2.cs. F02 HU-12- 11-7023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Elekes István                  0.cs. F30 HU-12- D-475552   H  9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0.cs. F30 HU-12- D-475598   H  9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örözdös Lajos                 0.cs. F19 SK 13- 0301-813   H  9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órádi Imre                   1.cs. F19 HU-12- D-474614   H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Elekes István                  2.cs. F30 HU-11- D-357729   H  9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lidán Ágoston               1.cs. F24 HU-10- D-267010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agy Gábor                     1.cs. F02 HU-13- 11-79021   H  99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brahám József                 0.cs. F01 HU-12- 11-69367   T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kács Miklós                 2.cs. F13 HU-13- D-627174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erháti Dezső                 1.cs. F24 HU-13- D-628432   H  99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ücs Gyula                    1.cs. F10 HU-13- D-627005   H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László                    0.cs. F01 HU-13- D-625119   T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1.cs. F30 HU-13- 11-85205   H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1.cs. F30 HU-11- D-357753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2.cs. F30 HU-13- 11-8520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László                    1.cs. F01 HU-12- D-471068   T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József és fia          1.cs. F30 HU-12- D-474762   H  9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2.cs. F19 HU-12- D-478494   H  9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iládi Dezső                  1.cs. F13 HU-13- 11-81941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Ernő                     1.cs. F02 HU-13- 11-79310   T  9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ücs Gyula                    1.cs. F10 HU-13- D-627023   H  9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rvas István                 2.cs. F02 HU-11- M-125189   H  9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2.cs. F13 HU-13- D-627558   H  9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2.cs. F30 HU-12- D-475628   H  9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rvas István                 2.cs. F02 HU-13- 11-78841   H  9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ölding Norbert és apja        0.cs. F30 HU-13-  O-19204   H  9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icser Béla                   1.cs. F02 HU-10- 11-52635   H  9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Béla                      2.cs. F10 HU-13- D-630567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ücs Tibor                    1.cs. F10 HU-12- 11-73827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ebenek Imre                   2.cs. F10 HU-12- D-477786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iss László                    0.cs. F01 HU-13- D-625109   T  9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örözdös Lajos                 2.cs. F19 SK 13-  55M-250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orváth Péter                  1.cs. F13 HU-13- D-627408   H  9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József és fia          2.cs. F30 HU-13- D-629381   H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olnay László                  0.cs. F19 HU-13- D-627840   H  9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szti Zoltán                  1.cs. F19 HU-08- 11-39345   H  9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emete Ferenc                  1.cs. F01 HU-12- 11-75637   H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Norbert és apja        2.cs. F30 HU-13- M-132879   H  9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kács Miklós                 1.cs. F13 HU-12- D-473525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iládi Dezső                  2.cs. F13 HU-13- 11-81993   H  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ücs Gyula                    1.cs. F10 HU-06- 11-08042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Lackó Norbert                  1.cs. F20 HU-09- 11-48141   H  98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olnay László                  2.cs. F19 HU-11- D-357212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kács Miklós                 2.cs. F13 HU-13- D-62715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h Tibor                     1.cs. F20 HU-13- 11-83681   H  98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kó Dezső                    2.cs. F30 HU-13- M-134521   H  9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László                    2.cs. F02 HU-12- D-474561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Ferenc                    1.cs. F02 HU-13- D-692059   H  9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ustyán-Ayurveda dúc           2.cs. F02 HU-10- D-267211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kács Miklós                 0.cs. F13 HU-13- M-132900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h Tibor                     1.cs. F20 HU-13- 11-83663   H  9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gyari Zsolt és fia           0.cs. F13 HU-13- D-627477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Ferenc                    2.cs. F02 HU-13- D-692076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László                    1.cs. F02 HU-10- 11-57667   H  9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licskó Ferenc                2.cs. F02 HU-11- 11-61783   H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ölding József és fia          2.cs. F30 HU-12- D-474753   H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styán-Ayurveda dúc           0.cs. F02 HU-13-  O-20765   H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h Zoltán                  1.cs. F02 HU-12- D-563722   T  9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eicser Béla                   1.cs. F02 HU-10- 11-52646   H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ezselics Mihály               1.cs. F02 HU-11- 11-61643   H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Ágoston               1.cs. F24 HU-12- D-477208   T  984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27:00Z</dcterms:created>
  <dc:creator>Király István</dc:creator>
  <dc:description/>
  <cp:keywords/>
  <dc:language>en-US</dc:language>
  <cp:lastModifiedBy>Király István</cp:lastModifiedBy>
  <dcterms:modified xsi:type="dcterms:W3CDTF">2014-07-03T09:30:00Z</dcterms:modified>
  <cp:revision>5</cp:revision>
  <dc:subject/>
  <dc:title>Győr és Környéke Tagszövetség, F01 Győr</dc:title>
</cp:coreProperties>
</file>