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Belice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05.19 06:3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1 Győr               10   19   267   53   1010,06    913,66</w:t>
      </w:r>
    </w:p>
    <w:p>
      <w:pPr>
        <w:pStyle w:val="HTMLkntformzott"/>
        <w:rPr/>
      </w:pPr>
      <w:r>
        <w:rPr>
          <w:color w:val="000000"/>
        </w:rPr>
        <w:t>F02 Győr               16   31   520  104   1070,93    928,60</w:t>
      </w:r>
    </w:p>
    <w:p>
      <w:pPr>
        <w:pStyle w:val="HTMLkntformzott"/>
        <w:rPr>
          <w:color w:val="000000"/>
        </w:rPr>
      </w:pPr>
      <w:r>
        <w:rPr>
          <w:color w:val="000000"/>
        </w:rPr>
        <w:t>F10 Abda               14   26   289   58   1018,38    935,75</w:t>
      </w:r>
    </w:p>
    <w:p>
      <w:pPr>
        <w:pStyle w:val="HTMLkntformzott"/>
        <w:rPr/>
      </w:pPr>
      <w:r>
        <w:rPr>
          <w:color w:val="000000"/>
        </w:rPr>
        <w:t>F13 Győr               13   24   396   79   1056,82    938,49</w:t>
      </w:r>
    </w:p>
    <w:p>
      <w:pPr>
        <w:pStyle w:val="HTMLkntformzott"/>
        <w:rPr/>
      </w:pPr>
      <w:r>
        <w:rPr>
          <w:color w:val="000000"/>
        </w:rPr>
        <w:t>F19 Győr               11   20   308   62   1020,47    929,93</w:t>
      </w:r>
    </w:p>
    <w:p>
      <w:pPr>
        <w:pStyle w:val="HTMLkntformzott"/>
        <w:rPr/>
      </w:pPr>
      <w:r>
        <w:rPr>
          <w:color w:val="000000"/>
        </w:rPr>
        <w:t>F20 Gönyü               8   15   223   45   1020,96    898,90</w:t>
      </w:r>
    </w:p>
    <w:p>
      <w:pPr>
        <w:pStyle w:val="HTMLkntformzott"/>
        <w:rPr>
          <w:color w:val="000000"/>
        </w:rPr>
      </w:pPr>
      <w:r>
        <w:rPr>
          <w:color w:val="000000"/>
        </w:rPr>
        <w:t>F24 Nyúl               11   21   280   56   1045,80    900,56</w:t>
      </w:r>
    </w:p>
    <w:p>
      <w:pPr>
        <w:pStyle w:val="HTMLkntformzott"/>
        <w:rPr/>
      </w:pPr>
      <w:r>
        <w:rPr>
          <w:color w:val="000000"/>
        </w:rPr>
        <w:t>F30 Győr               12   24   418   84   1056,72    941,01</w:t>
      </w:r>
    </w:p>
    <w:p>
      <w:pPr>
        <w:pStyle w:val="HTMLkntformzott"/>
        <w:rPr/>
      </w:pPr>
      <w:r>
        <w:rPr>
          <w:b/>
          <w:color w:val="000000"/>
        </w:rPr>
        <w:t>Keleti röpcsoport      95  180  2701  540   1070,93    928,40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eleti röpcsopor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ustyán-Ayurveda dúc           1.cs. F02 HU-13- 11-79627   H 1070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ustyán-Ayurveda dúc           1.cs. F02 HU-13- 11-79495   H 1066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cheily Gábor                  1.cs. F13 HU-12- D-473443   H 1056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ölding Norbert és apja        1.cs. F30 HU-12- D-475621   H 1056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iglidán Ágoston               1.cs. F24 HU-12- 11-77006   H 1045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ölding József és fia          1.cs. F30 HU-13-  O-19228   H 103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Elekes István                  0.cs. F30 HU-13- 11-85236   H 1034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cheily Gábor                  2.cs. F13 HU-13- D-627616   H 1034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arkó Dezső                    0.cs. F30 HU-13- M-134521   H 103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ölding Norbert és apja        1.cs. F30 HU-12- D-475659   H 103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ölding József és fia          1.cs. F30 HU-10- 11-57767   H 1030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Elekes István                  2.cs. F30 HU-11- D-357720   H 1029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ókai Attila és fia            1.cs. F13 HU-11-  O-07687   H 1027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Páva Zoltán                    1.cs. F02 HU-12- M-130455   H 1025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eicser Béla                   2.cs. F02 HU-13- 11-78906   H 1023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Vigh Tibor                     2.cs. F20 HU-11- 11-67264   H 1020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Tolnay László                  2.cs. F19 HU-12- D-474643   H 1020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Elekes István                  0.cs. F30 HU-13- 11-85328   H 1018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Makker Martina                 2.cs. F10 HU-12- 11-74092   H 1018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Földing Norbert és apja        0.cs. F30 HU-11- D-357938   H 1018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Elekes István                  0.cs. F30 HU-13- 11-85350   H 1017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Görözdös Lajos                 1.cs. F19 SK 10- 0707-840   H 1016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ücs Gyula                    0.cs. F10 HU-12- D-473348   H 1014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cheily Gábor                  1.cs. F13 HU-11- D-356805   H 1013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cheily Gábor                  0.cs. F13 HU-12- D-473488   H 1013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Elekes István                  1.cs. F30 HU-12- 11-78292   H 1013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ókai Attila és fia            1.cs. F13 HU-13- D-594002   H 101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Földing Norbert és apja        1.cs. F30 HU-10- D-312616   H 1012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Feicser Béla                   0.cs. F02 HU-12- D-471135   H 101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Cserháti Dezső                 2.cs. F24 HU-13- D-628445   T 1011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Cserháti Dezső                 1.cs. F24 HU-13- D-628460   H 1011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Forró József                   2.cs. F01 HU-13- D-692012   T 1010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Görözdös Lajos                 2.cs. F19 SK 12- 0301-164   H 1009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ustyán-Ayurveda dúc           0.cs. F02 HU-13- 11-79618   H 1009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Görözdös Lajos                 1.cs. F19 HU 10-   O-1995   H 1009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Görözdös Lajos                 1.cs. F19 HU 09- 11-46842   H 1008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Elekes István                  2.cs. F30 HU-13- 11-85319   H 1008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zabó Ernő                     1.cs. F02 HU-10- 11-52217   H 1008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zabó Ernő                     0.cs. F02 HU-13- 11-79334   H 1008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ókai Attila és fia            0.cs. F13 HU-12- D-473959   H 1007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Magyari Zsolt és fia           1.cs. F13 HU-13- D-627457   H 1007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ziládi Dezső                  1.cs. F13 HU-10- 11-55401   T 100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Magyari Zsolt és fia           2.cs. F13 HU-13- D-627447   T 1007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Markó Dezső                    2.cs. F30 HU-13- M-134808   H 1005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Tolnay László                  2.cs. F19 HU-13- 11-82369   H 1005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Földing Norbert és apja        0.cs. F30 HU-12- D-475619   H 1004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Földing József és fia          2.cs. F30 HU-10- 11-57743   H 1004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Vigh Tibor                     1.cs. F20 HU-13- D-593743   H 1004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Tolnay László                  1.cs. F19 HU-13- D-628255   H 1003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oós István                    1.cs. F13 HU-11- D-359621   H 100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Elekes István                  1.cs. F30 HU-11- D-357721   H 1003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Kustyán-Ayurveda dúc           1.cs. F02 HU-13- 11-79496   H 1003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oós István                    0.cs. F13 HU-12- D-473590   H 1002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Feicser Béla                   2.cs. F02 HU-10- 11-52644   H 1002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Hodossy Ernő                   1.cs. F10 HU-13- D-594098   H 100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Tóth József                    1.cs. F19 HU-12- D-474718   H 100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Kiss László                    2.cs. F01 HU-12- D-471065   T 1002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Kókai Attila és fia            2.cs. F13 HU-13- D-627518   H 1001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Scheily Gábor                  2.cs. F13 HU-13- D-627618   H 1001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Forró József                   1.cs. F01 HU-11- D-430774   T 1001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Páva Zoltán                    2.cs. F02 HU-13- D-692125   H  999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Glück István                   1.cs. F02 HU-12- D-563922   H  998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Szücs Gyula                    1.cs. F10 HU-13- D-627023   H  998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Baracskai Tibor                1.cs. F24 HU-11-  O-07745   H  997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Cserháti Dezső                 0.cs. F24 HU-13- D-594323   H  997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Soós István                    1.cs. F13 HU-09- D-226278   H  997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Soós István                    2.cs. F13 HU-13- D-627328   H  997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Szücs Tibor                    1.cs. F10 HU-12- 11-73827   H  997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Szücs Gyula                    1.cs. F10 HU-06- 11-08042   H  997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Páva Zoltán                    2.cs. F02 HU-13- D-692124   H  997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Jankó József                   1.cs. F24 HU-13- D-593396   H  996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Tolnay László                  0.cs. F19 HU-10- 11-56024   H  996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Szakács Miklós                 2.cs. F13 HU-12- D-473546   H  996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Feicser Béla                   1.cs. F02 HU-12- 11-70234   H  99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Elekes István                  2.cs. F30 HU-13- 11-85324   H  995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Elekes István                  1.cs. F30 HU-12- D-475540   H  995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Szücs Gyula                    2.cs. F10 HU-13- D-627005   H  994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Remete Ferenc                  1.cs. F01 HU-11- D-356039   H  994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Kustyán-Ayurveda dúc           0.cs. F02 HU-12- D-531189   H  994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Földing Norbert és apja        2.cs. F30 HU-10- D-265833   H  994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Kustyán-Ayurveda dúc           2.cs. F02 HU-11- D-333934   H  994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Szarvas István                 1.cs. F02 HU-11- M-125189   H  994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Kókai Attila és fia            2.cs. F13 HU-13- D-627514   H  993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Remete Ferenc                  0.cs. F01 HU-10- D-265098   H  993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Kiss László                    1.cs. F01 HU-11- D-356156   H  992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Földing József és fia          1.cs. F30 HU-13-  O-19226   H  992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Sziládi Dezső                  0.cs. F13 HU-13- 11-81934   H  992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Kókai Attila és fia            2.cs. F13 HU-12- D-473912   H  992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Görözdös Lajos                 1.cs. F19 SK 12- 0301-115   H  992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Földing József és fia          2.cs. F30 HU-13- D-629261   H  99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Feicser Béla                   1.cs. F02 HU-12- D-471148   H  99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Elekes István                  1.cs. F30 HU-11- D-357753   H  991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Kustyán-Ayurveda dúc           1.cs. F02 HU-11- D-333935   H  991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Csidey József                  1.cs. F30 HU-12- D-475429   H  991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Elekes István                  0.cs. F30 HU-13- 11-85312   H  990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Páva Zoltán                    1.cs. F02 HU-12- M-130469   H  98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Szücs Tibor                    1.cs. F10 HU-12- D-477612   H  989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Görözdös Lajos                 0.cs. F19 DV 13-04779-358   H  98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Heilig Károly                  1.cs. F19 HU-09- 11-40129   H  989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Remete Ferenc                  2.cs. F01 HU-13- D-625137   H  988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Scheily Gábor                  1.cs. F13 HU-12- D-473430   H  988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Hanich Mihály                  1.cs. F19 HU 12- D-474535   H  988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Klauz Attila                   2.cs. F13 HU-13- D-627260   T  987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Szórádi Frigyes                1.cs. F10 HU-12- 11-74425   H  987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Magyari Zsolt és fia           2.cs. F13 HU-11- D-356939   H  987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Földing Norbert és apja        1.cs. F30 HU-12-  O-13761   H  987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Janes Gyula                    2.cs. F20 HU-12- 11-76352   H  987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Scheily Gábor                  2.cs. F13 HU-12- D-473453   H  987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Scheily Gábor                  2.cs. F13 HU-12- D-473448   H  987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Földing Norbert és apja        1.cs. F30 HU-10- D-265869   H  987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Rácz-Süveges                   2.cs. F13 HU-13- M-133411   T  987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Földing Norbert és apja        1.cs. F30 HU-12- D-475609   H  987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Rácz-Süveges                   0.cs. F13 HU-13-  O-19110   T  987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Forró József                   1.cs. F01 HU-13- D-692008   H  987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Páli István                    2.cs. F10 HU-13- D-626982   H  986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Szórádi Imre                   1.cs. F19 HU-12- D-474616   H  986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Kókai Attila és fia            0.cs. F13 HU-13- D-627554   H  986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Páva Zoltán                    1.cs. F02 HU-12- D-563801   T  986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Földing József és fia          1.cs. F30 HU-12- D-474762   H  985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Kókai Attila és fia            2.cs. F13 HU-12- D-473909   H  98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Kulicskó Ferenc                2.cs. F02 HU-11- D-326587   H  985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Feicser Béla                   0.cs. F02 HU-10- 11-52602   H  985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Tolnay László                  0.cs. F19 HU-12- D-564272   H  98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Scheily Gábor                  1.cs. F13 HU-12- D-473483   H  985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Scheily Gábor                  1.cs. F13 HU-13- D-627640   H  985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Remete Ferenc                  1.cs. F01 HU-11- 11-64396   H  984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Remete Ferenc                  2.cs. F01 HU-11- 11-64397   T  984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Görözdös Lajos                 2.cs. F19 SK 12- 0301-168   H  984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Jankó József                   2.cs. F24 HU-13- D-629370   H  983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Rebenek Imre                   2.cs. F10 HU-11- D-359381   H  98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Heilig Károly                  1.cs. F19 HU-09- 11-40128   H  98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Nagy Béla                      1.cs. F10 HU-13- D-627062   H  98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Rebenek Imre                   2.cs. F10 HU-11- D-395861   H  98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Elekes István                  0.cs. F30 HU-13- 11-85348   H  983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Scheily Gábor                  2.cs. F13 HU-12- D-473440   H  983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Csidey József                  0.cs. F30 HU-13- D-629179   H  983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Kiss László                    1.cs. F01 HU-13- D-625111   H  983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Markó Dezső                    1.cs. F30 HU-12- D-475713   H  983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Görözdös Lajos                 2.cs. F19 SK 12- 0301-117   H  982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Cenkvári Attila                1.cs. F30 HU-12- D-475382   H  98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Zvezdovics Szilvér             0.cs. F02 HU-13- D-594737   H  98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Szücs Gyula                    0.cs. F10 HU-12- D-473322   H  981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Tolnay László                  1.cs. F19 HU-13- D-628271   H  981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Tolnay László                  0.cs. F19 HU-13- 11-82343   H  98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Nagy Béla                      2.cs. F10 HU-11- D-404415   H  98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Janes Gyula                    1.cs. F20 HU-13- D-593925   T  980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Bors László                    1.cs. F30 HU-13-  O-19188   H  980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Földing Norbert és apja        0.cs. F30 HU-13-  O-19212   H  98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Heilig Károly                  1.cs. F19 HU-12- D-531170   H  97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Zvezdovics Szilvér             2.cs. F02 HU-11- D-333799   H  979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Makker Martina                 2.cs. F10 HU-13- 11-81713   H  979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Görözdös Lajos                 1.cs. F19 SK 11- 0707-428   H  979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Tóth József                    1.cs. F20 HU-11- 12-20354   H  978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Süveges-Rácz                   0.cs. F02 HU-13-  O-19024   H  978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Tóth József                    0.cs. F20 HU-13- D-631780   T  97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Kókai Attila és fia            0.cs. F13 HU-13- D-594007   H  97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Kókai Attila és fia            1.cs. F13 HU-12- D-473960   H  978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Jankó József                   2.cs. F24 HU-13- D-593363   H  978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Horváth Péter                  2.cs. F13 HU-13- D-627430   H  97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Földing Norbert és apja        0.cs. F30 HU-11- D-357954   H  977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Bors László                    2.cs. F30 HU-13- 11-85187   H  97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Páva Zoltán                    1.cs. F02 HU-10- D-318875   H  977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Makker Martina                 1.cs. F10 HU-13- D-594085   H  977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Makker Martina                 2.cs. F10 HU-11- D-359680   H  977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Markó Dezső                    0.cs. F30 HU-13- M-134529   H  976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Forró József                   2.cs. F01 HU-13- D-692001   T  976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J.Varga Attila                 1.cs. F10 HU-13- D-627111   H  976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Scheily Gábor                  2.cs. F13 HU-13- D-627609   H  97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Kelemen Gyula                  1.cs. F30 HU-13- D-629439   H  976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Markó Dezső                    1.cs. F30 HU-13- D-629544   H  975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Szücs Gyula                    0.cs. F10 HU-12- D-473314   H  975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Nagy Béla                      1.cs. F10 HU-12- D-477674   H  975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Szücs Gyula                    1.cs. F10 HU-08- D-186744   H  97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Süveges-Rácz                   2.cs. F02 HU-11- D-395995   H  97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Viglidán György                0.cs. F24 HU-13- 11-83975   T  975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Knauz testvérek                1.cs. F30 HU-12- D-564174   H  97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Szücs Gyula                    0.cs. F10 HU-12- D-473307   H  97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Ábrahám József                 0.cs. F01 HU-13- D-604180   H  975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Glück István                   1.cs. F02 HU-12- D-563924   T  975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Földing Norbert és apja        0.cs. F30 HU-13-  O-19205   H  974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Páli István                    1.cs. F10 HU-13- D-626983   H  97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Elekes István                  0.cs. F30 HU-11- D-357729   H  974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Scheily Gábor                  1.cs. F13 HU-12- D-537374   H  974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Baracskai Tibor                1.cs. F24 HU-11- 11-67353   H  973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Markó Dezső                    0.cs. F30 HU-12- D-471286   H  973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Baracskai Tibor                2.cs. F24 HU-11- 11-67380   H  973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Markó Dezső                    2.cs. F30 HU-11- D-404981   H  97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Markó Dezső                    1.cs. F30 HU-11- D-357830   H  973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Földesi Miklós                 2.cs. F19 HU-11- 11-64461   T  973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Süveges-Rácz                   1.cs. F02 HU-12- D-471258   H  972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Földesi Miklós                 0.cs. F19 HU-12- 11-75984   T  97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Bors László                    2.cs. F30 HU-13- 11-85169   H  972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Kustyán-Ayurveda dúc           0.cs. F02 HU-11- D-333913   H  972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Szarvas István                 1.cs. F02 HU-09- 50-20537   H  972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Vigh Tibor                     0.cs. F20 HU-12- 11-76224   H  972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Elekes István                  1.cs. F30 HU-11- D-357722   H  972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Böröczki Károly                1.cs. F24 HU-12- 11-76885   H  972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Görözdös Lajos                 1.cs. F19 SK 09- 0805-673   H  972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Szakács Miklós                 0.cs. F13 HU-12- D-473511   H  971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Szücs Gyula                    1.cs. F10 HU-12- D-473344   H  971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Tóth József                    2.cs. F20 HU-12- D-479411   H  971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Vigh Tibor                     0.cs. F20 HU-13- 11-83681   H  971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Soós István                    2.cs. F13 HU-12- D-478850   H  971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Magyari Zsolt és fia           0.cs. F13 HU-13- D-627476   H  970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Böröczki Károly                2.cs. F24 HU-11- 11-67406   T  970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Bors László                    2.cs. F30 HU-13- D-629375   H  97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Földing József és fia          0.cs. F30 HU-13- D-629381   H  970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Kulicskó Ferenc                2.cs. F02 HU-11- 11-61785   H  97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Scheily Gábor                  2.cs. F13 HU-13- D-627603   H  969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Görözdös Lajos                 0.cs. F19 SK 12- 0301-199   H  96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Fuhrmann László                2.cs. F10 HU-12- D-473393   H  96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Rebenek Imre                   2.cs. F10 HU-11- D-395865   H  969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Balogh Zoltán                  2.cs. F02 HU-12- 11-69876   H  96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Klauz Attila                   2.cs. F13 HU-12- D-476452   H  968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Földing Norbert és apja        2.cs. F30 HU-11- M-125366   H  968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Süveges-Rácz                   0.cs. F02 HU-13- D-625355   H  968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Földing Norbert és apja        1.cs. F30 HU-11-  O-07756   H  968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Ábrahám István                 1.cs. F20 HU-13- 13-35600   H  968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Páli István                    2.cs. F10 HU-13- D-630438   H  968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Szücs Tibor                    1.cs. F10 DV-13-08966-842   H  96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Tóth László                    1.cs. F02 HU-12- D-474552   H  967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Kulicskó Ferenc                2.cs. F02 HU-10- D-319017   H  967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Szücs Gyula                    0.cs. F10 HU-11- D-356614   H  967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Szalay Tibor                   1.cs. F13 HU-13- D-630327   H  966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Tolnay László                  2.cs. F19 HU-11- D-357244   H  966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Balog Norbert                  1.cs. F01 HU-13-  O-19005   T  966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Butsy Péter                    1.cs. F01 HU-13- 11-78551   H  96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Soós István                    1.cs. F13 HU-12- D-473604   H  966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Remete Ferenc                  1.cs. F01 HU-11- D-356048   H  96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Kulicskó Ferenc                0.cs. F02 HU-12- 11-69775   H  96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Forró József                   1.cs. F01 HU-13- D-692034   T  965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Marics István                  1.cs. F13 HU-13- D-627209   H  965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Sziládi Dezső                  0.cs. F13 HU-13- 11-81983   H  965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Feicser Béla                   1.cs. F02 HU-13- 11-78911   H  965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Kulicskó Ferenc                0.cs. F02 HU-13- 11-78986   H  965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Feicser Béla                   2.cs. F02 HU-11- 11-61697   H  965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Süveges-Rácz                   1.cs. F02 HU-11- D-395980   H  965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Rebenek Imre                   0.cs. F10 HU-12- D-477757   H  96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9. Földing Norbert és apja        2.cs. F30 HU-12- D-475628   H  964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0. Scheily Gábor                  1.cs. F13 HU-12- D-473477   H  964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1. Csidey József                  0.cs. F30 HU-12- D-475418   H  964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2. Szórádi Imre                   0.cs. F19 HU-11- M-125014   T  964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3. J.Varga Attila                 1.cs. F10 HU-13- D-594295   H  964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4. Feicser Béla                   2.cs. F02 HU-12- D-471132   H  963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5. Markó Dezső                    1.cs. F30 HU-13- D-629543   H  963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6. Szalay Tibor                   1.cs. F13 HU-13- 11-82028   H  963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7. Tolnay László                  0.cs. F19 HU-12- D-474656   H  963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8. Szücs Gyula                    1.cs. F10 HU-12- 11-74450   H  96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9. Árkosi Zoltán                  0.cs. F01 HU-13- M-132704   H  963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0. Tolnay László                  1.cs. F19 HU-12- D-474677   H  962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1. Rebenek Imre                   1.cs. F10 HU-12- D-477793   H  962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2. Tolnay László                  0.cs. F19 HU-11- D-395320   H  962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3. Tolnay László                  1.cs. F19 HU-10- D-312634   H  962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4. Tolnay László                  0.cs. F19 HU-12- D-474674   H  962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5. Páva Zoltán                    1.cs. F02 HU-12- D-563815   H  96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6. Forró József                   2.cs. F01 HU-13- D-692033   T  961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7. Elekes István                  1.cs. F30 HU-12- 11-78295   H  961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8. Kustyán-Ayurveda dúc           0.cs. F02 HU-13- 11-79483   H  961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9. Makker Martina                 2.cs. F10 HU-13- 11-81721   H  961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0. Kustyán-Ayurveda dúc           0.cs. F02 HU-13- 11-79538   H  961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1. Földing Norbert és apja        2.cs. F30 HU-12- D-475603   H  961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2. Páli István                    2.cs. F10 HU-13- D-626999   H  961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3. Markó Dezső                    2.cs. F30 HU-13- D-629514   H  961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4. Jankó József                   2.cs. F24 HU-13- D-593311   H  961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5. Tóth József                    1.cs. F20 HU-13- D-631705   T  961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6. Szabó Ernő                     1.cs. F02 HU-13- 11-79403   H  961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7. Bezselics Mihály               2.cs. F02 HU-12- 11-69722   T  960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8. Markó Dezső                    0.cs. F30 HU-11- D-357821   H  960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9. Kókai Attila és fia            0.cs. F13 HU-12- D-473913   H  960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0. Marics István                  1.cs. F13 HU-11- D-357117   H  960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1. Csidey József                  2.cs. F30 HU-13- M-134514   T  960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2. Kurdi Vince                    1.cs. F20 HU-13- 02-27067   T  96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3. Tóth József                    1.cs. F20 HU-12- 12-29001   H  959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4. Kustyán-Ayurveda dúc           2.cs. F02 HU-11- D-333908   H  959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5. Knauz testvérek                1.cs. F30 HU-13- 26-46441   T  959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6. Feicser Béla                   2.cs. F02 HU-11- 11-61571   H  959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7. Sziládi Dezső                  0.cs. F13 HU-12- 11-75544   T  959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8. Tolnay László                  1.cs. F19 HU-10- 11-57787   H  959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9. Scheily Gábor                  0.cs. F13 HU-13- M-132627   H  959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0. Sziládi Dezső                  0.cs. F13 HU-12- 11-74504   T  958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1. Makker Martina                 1.cs. F10 HU-13- 11-81701   H  958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2. Földing Norbert és apja        2.cs. F30 HU-13- D-629326   H  95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3. Nagy Gábor                     2.cs. F02 HU-13- 11-79074   H  95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4. Makker Martina                 2.cs. F10 HU-12- 11-74095   H  958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5. Kustyán-Ayurveda dúc           2.cs. F02 HU-12- D-531130   H  95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6. Vigh Tibor                     1.cs. F20 HU-10- 11-58372   H  957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7. Vigh Tibor                     1.cs. F20 HU-13- 11-83668   H  957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8. Csidey József                  0.cs. F30 HU-11- D-395977   H  957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9. Földesi Miklós                 2.cs. F19 HU-13- 11-83128   H  957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0. Szórádi Imre                   1.cs. F19 HU-12- M-119053   H  957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1. Vigh Tibor                     1.cs. F20 HU-12- 11-76215   H  957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2. Vigh Tibor                     2.cs. F20 HU-13- 11-83661   H  957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3. Tolnay László                  0.cs. F19 HU-13- M-134324   H  956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4. Soós István                    0.cs. F13 HU-13- D-594049   H  956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5. Kövecses Gábor                 1.cs. F02 HU-13- D-692161   H  956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6. Kustyán-Ayurveda dúc           1.cs. F02 HU-10- D-267270   H  955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7. Kulicskó Ferenc                2.cs. F02 HU-13- 11-78988   H  955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8. Klupács Csaba                  1.cs. F24 HU-09- 13-21664   T  955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9. Kókai Attila és fia            1.cs. F13 HU-11- D-395615   H  953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0. Rebenek Imre                   2.cs. F10 HU-13- 11-81578   H  953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1. Csidey József                  0.cs. F30 HU-13- M-132023   H  953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2. Jankó József                   2.cs. F24 HU-13- D-629365   H  953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3. Elekes István                  1.cs. F30 HU-10- 11-60231   H  953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4. Jankó József                   1.cs. F24 HU-11- 11-67750   H  953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5. Klauz Attila                   1.cs. F13 HU-12- D-476469   H  953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6. Viglidán Ágoston               2.cs. F24 HU-12- 11-77200   H  953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7. Markó Dezső                    0.cs. F30 HU-10- D-265744   H  952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8. Sziládi Dezső                  1.cs. F13 HU-13- 11-81964   T  952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9. Fuhrmann László                1.cs. F10 HU-13- D-626931   H  952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0. Remete Ferenc                  0.cs. F01 HU-11- 11-64398   T  95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1. Tóth József                    0.cs. F20 HU-13- D-631750   T  952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2. Kókai Attila és fia            0.cs. F13 HU-13- D-594009   H  952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3. Remete Ferenc                  1.cs. F01 HU-08- 11-36063   H  952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4. Fuhrmann László                2.cs. F10 HU-12- D-473361   H  952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5. Kiss László                    2.cs. F01 HU-11- D-356151   H  952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6. Vigh Tibor                     2.cs. F20 HU-13- 11-83657   H  952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7. Váczi András                   1.cs. F24 HU-13- D-628668   H  952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8. Füredi Péter                   2.cs. F10 HU-09- 11-43476   H  95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9. Szücs Gyula                    2.cs. F10 HU-13- D-627020   H  951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0. Földing Norbert és apja        0.cs. F30 HU-13- D-629301   H  951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1. Glück István                   1.cs. F02 HU-13- M-132736   H  951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2. Görözdös Lajos                 1.cs. F19 SK 09- 0805-770   H  951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3. Páva Zoltán                    0.cs. F02 HU-12- D-563831   T  951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4. Rácz-Süveges                   0.cs. F13 HU-13-  O-19105   T  951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5. Földesi Miklós                 0.cs. F19 HU-12- D-537383   H  951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6. Földesi Miklós                 1.cs. F19 HU-13- 11-83140   T  951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7. Vigh Tibor                     2.cs. F20 HU-13- 11-83663   H  951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8. Rácz-Süveges                   0.cs. F13 HU-13- D-692414   H  951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9. Sziládi Dezső                  0.cs. F13 HU-13- 11-81919   H  951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0. Elekes István                  0.cs. F30 HU-11- D-357703   H  950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1. Markó Dezső                    1.cs. F30 HU-11- D-357828   H  950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2. Markó Dezső                    0.cs. F30 HU-11- M-129285   H  950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3. Elekes István                  0.cs. F30 HU-13- 11-85311   H  950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4. Tolnay László                  0.cs. F19 HU-13- 11-82383   H  950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5. Vigh Tibor                     1.cs. F20 HU-13- D-593776   H  950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6. Elekes István                  0.cs. F30 HU-11- D-359583   H  950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7. Kulicskó Ferenc                0.cs. F02 HU-13- 11-78979   H  950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8. Földing József és fia          2.cs. F30 HU-09- D-226275   H  950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9. Heilig Károly                  1.cs. F19 HU-12- 11-69574   H  950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0. Scheily Gábor                  0.cs. F13 HU-12- D-473438   H  950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1. Füredi Péter                   0.cs. F10 HU-13- D-630486   T  95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2. Rácz-Süveges                   2.cs. F13 HU-13- M-133401   T  950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3. Ács György                     2.cs. F13 HU-11- D-431218   H  949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4. Markó Dezső                    0.cs. F30 HU-13- D-629539   H  949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5. Rebenek Imre                   1.cs. F10 HU-12- D-477796   H  949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6. Tolnay László                  0.cs. F19 HU-13- 11-82703   H  949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7. Szakács Miklós                 2.cs. F13 HU-12- D-473509   H  949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8. Tóth József                    0.cs. F20 HU-13- D-631717   T  948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9. Halász Ferenc                  1.cs. F10 HU-13- D-593085   T  948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0. Bors László                    2.cs. F30 HU-12-  O-13753   H  948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1. Árkosi Zoltán                  0.cs. F01 HU-11- D-356120   H  948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2. Ábrahám István                 2.cs. F20 HU-13- 11-83738   H  948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3. Görözdös Lajos                 0.cs. F19 SK 13-  55M-250   H  948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4. Elekes István                  0.cs. F30 HU-11- D-357719   H  948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5. Fuhrmann László                1.cs. F10 HU-13- D-626933   H  947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6. Remete Ferenc                  2.cs. F01 HU-12-  O-13539   T  94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7. Kulicskó Ferenc                1.cs. F02 HU-11- 11-61783   H  947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8. Feicser Béla                   2.cs. F02 HU-11- 11-61591   H  947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9. Heilig Károly                  0.cs. F19 HU-13- 11-78724   H  947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0. Kustyán-Ayurveda dúc           2.cs. F02 HU-13- 11-79453   H  947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1. Csidey József                  2.cs. F30 HU-13- 11-85321   T  94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2. Földing Norbert és apja        0.cs. F30 HU-13- D-629321   H  946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3. Marics István                  2.cs. F13 HU-09- D-226397   H  94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4. Viglidán György                1.cs. F24 HU-12- 11-77279   T  946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5. Elekes István                  2.cs. F30 HU-12- D-475545   H  94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6. Süveges-Rácz                   0.cs. F02 HU-13- D-625344   H  946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7. Knauz testvérek                0.cs. F30 HU-12- M-129133   H  946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8. Balog Norbert                  0.cs. F01 HU-13- D-625074   T  946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9. Páli István                    1.cs. F10 HU-13- D-626993   H  946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0. Kulicskó Ferenc                1.cs. F02 HU-11- 11-61784   H  946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1. Kulicskó Ferenc                1.cs. F02 HU-12- 11-69776   H  94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2. Kiss Ferenc                    1.cs. F02 HU-11- D-431099   H  945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3. Kókai Attila és fia            0.cs. F13 HU-13- D-593991   H  945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4. Tolnay László                  0.cs. F19 HU-13- 11-83201   H  945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5. Marics István                  0.cs. F13 HU-13- D-627247   H  945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6. Baracskai Tibor                1.cs. F24 HU-12- D-474850   H  944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7. Süveges-Rácz                   2.cs. F02 HU-13- D-625258   H  944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8. Viglidán Ágoston               2.cs. F24 HU-10- 12-12994   T  94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9. Szabó Ernő                     1.cs. F02 HU-12- 11-70279   H  944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0. Kiss László                    1.cs. F01 HU-13- D-625125   H  94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1. Kustyán-Ayurveda dúc           0.cs. F02 HU-13-  O-20765   H  944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2. Kustyán-Ayurveda dúc           0.cs. F02 HU-11- D-333903   H  943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3. Elekes István                  2.cs. F30 HU-13- 11-85342   H  943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4. Páva Zoltán                    0.cs. F02 HU-13- D-692120   T  94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5. Szücs Gyula                    2.cs. F10 HU-13- D-627003   H  943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6. Horváth Zoltán                 1.cs. F20 HU-12- 11-76326   H  943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7. Kulicskó Ferenc                2.cs. F02 HU-05- 11-94749   H  942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8. Süveges-Rácz                   0.cs. F02 HU-13- D-625224   H  942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9. Kustyán-Ayurveda dúc           1.cs. F02 HU-11- D-333918   H  942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0. Tolnay László                  0.cs. F19 HU-12- D-474681   H  942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1. Tóth László                    2.cs. F02 HU-11- 11-66729   H  94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2. Földing Norbert és apja        2.cs. F30 HU-10- D-312635   H  942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3. Rebenek Imre                   2.cs. F10 HU-11- D-359391   H  94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4. Sziládi Dezső                  2.cs. F13 HU-13- 11-81910   H  942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5. Földing Norbert és apja        0.cs. F30 HU-13-  O-19223   H  942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6. Molnár Imre                    1.cs. F01 HU-10- 11-51786   T  942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7. Tóth László                    1.cs. F02 HU-12- D-478318   H  94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8. Magyari Zsolt és fia           1.cs. F13 HU-11- D-358232   T  94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9. Jankó József                   2.cs. F24 HU-11- 11-67743   H  942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0. Jankó József                   2.cs. F24 HU-13- D-593373   H  942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1. Süveges-Rácz                   1.cs. F02 HU-11- D-395581   H  94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2. Kustyán-Ayurveda dúc           0.cs. F02 HU-09- D-231697   H  941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3. Tóth József                    1.cs. F20 HU-11- 02-99898   H  941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4. Füredi Péter                   0.cs. F10 HU-13- D-630483   T  94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5. Vigh Tibor                     0.cs. F20 HU-13- 11-83685   H  941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6. Viglidán Ágoston               0.cs. F24 HU-13- D-619160   T  941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7. Süveges-Rácz                   1.cs. F02 HU-12- D-471259   H  941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8. Klauz Attila                   2.cs. F13 HU-12- D-476462   T  941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9. Klauz Attila                   1.cs. F13 HU-12- D-476470   H  941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0. Baracskai Tibor                1.cs. F24 HU-11- 11-67370   H  94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1. Klauz Attila                   1.cs. F13 HU-13- D-627286   H  941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2. Kelemen Gyula                  1.cs. F30 HU-13- D-629430   H  941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3. Kustyán-Ayurveda dúc           2.cs. F02 HU-10- D-267211   H  940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4. Hodossy Ernő                   1.cs. F10 HU-11- 11-64035   H  940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5. Kiss László                    0.cs. F01 HU-13- D-625122   T  940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6. Viglidán Ágoston               2.cs. F24 HU-12- D-574005   H  940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7. Halász Ferenc                  1.cs. F10 HU-13- D-593074   H  940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8. Szabó Ernő                     0.cs. F02 HU-13- 11-79318   H  940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9. Kiss Ferenc                    2.cs. F02 HU-12- D-563766   H  940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0. Forró József                   0.cs. F01 HU-12- D-563601   T  940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1. Tóth László                    1.cs. F02 HU-10- 11-57601   H  940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2. Scheily Gábor                  0.cs. F13 HU-13- D-627656   H  93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3. Tolnay László                  0.cs. F19 HU-10- 29-30752   H  939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4. Zvezdovics Szilvér             2.cs. F02 HU-13- 11-79234   H  93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5. Tóth László                    0.cs. F02 HU-13- D-628365   H  939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6. Kiss László                    1.cs. F01 HU-08- 11-32711   H  93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7. Cserháti Dezső                 1.cs. F24 HU-13- 11-85570   H  939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8. Földesi Miklós                 2.cs. F19 HU-13- 11-83146   H  939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9. Szakács Miklós                 2.cs. F13 HU-13- D-627181   H  939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0. Glück István                   2.cs. F02 HU-12- D-563945   H  939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1. Knauz testvérek                0.cs. F30 HU-11- D-395502   T  938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2. Szalay Tibor                   1.cs. F13 HU-13- D-630328   H  938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3. Kókai Attila és fia            0.cs. F13 HU-13-  O-19099   H  938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4. Szalay Tibor                   1.cs. F13 HU-13- D-630345   H  93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5. Szücs Gyula                    1.cs. F10 HU-08- D-186747   H  938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6. Szücs Gyula                    2.cs. F10 HU-10- D-267360   H  938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7. Kókai Attila és fia            1.cs. F13 HU-10- 11-55917   H  938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8. Hanich Mihály                  1.cs. F19 HU 12- 11-76615   H  938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9. Páva Zoltán                    2.cs. F02 HU-10- D-318861   T  938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0. Tolnay László                  0.cs. F19 HU-13- 11-82365   H  938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1. Kiss László                    0.cs. F01 HU-13- D-625101   T  93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2. Rebenek Imre                   1.cs. F10 HU-12- D-477754   H  937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3. Rebenek Imre                   1.cs. F10 HU-12- D-477753   H  937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4. Földing Norbert és apja        0.cs. F30 HU-11-  O-09442   H  937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5. Scheily Gábor                  2.cs. F13 HU-12- D-473500   H  93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6. Szórádi Imre                   2.cs. F19 HU-12- 11-76040   H  93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7. Kiss Ferenc                    2.cs. F02 HU-13- D-692084   H  93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8. Kulicskó Ferenc                0.cs. F02 HU-12- 11-69766   H  937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9. Tóth László                    1.cs. F02 HU-11- D-359437   H  93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0. Soós István                    1.cs. F13 HU-11- D-356899   H  937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1. Sziládi Dezső                  2.cs. F13 HU-13- D-594451   T  937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2. Viglidán Ágoston               2.cs. F24 HU-12- D-477208   T  937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3. Földing József és fia          2.cs. F30 HU-09- D-226268   H  937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4. Scheily Gábor                  0.cs. F13 HU-13- M-132633   H  936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5. Kókai Attila és fia            0.cs. F13 HU-10-   O-2082   H  936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6. Ács György                     1.cs. F13 HU-13- D-627574   H  936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7. Tolnay László                  2.cs. F19 HU-10- 11-57504   H  93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8. Knauz testvérek                0.cs. F30 HU-13- M-132894   H  936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9. Neményi János                  2.cs. F30 HU-13- D-629067   T  936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0. Kulicskó Ferenc                1.cs. F02 HU-12- 11-69791   H  936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1. Butsy Péter                    1.cs. F01 HU-13- 11-78548   H  936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2. Páva Zoltán                    0.cs. F02 HU-12- M-130462   H  936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3. Baracskai Tibor                1.cs. F24 HU-13- D-628519   H  936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4. Makker Martina                 1.cs. F10 HU-13- 11-81747   H  935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5. Cserháti Dezső                 1.cs. F24 HU-12- D-487595   H  935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6. Glück István                   0.cs. F02 HU-13- M-132738   H  935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7. Elekes István                  0.cs. F30 HU-12- D-475551   H  935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8. Kustyán-Ayurveda dúc           0.cs. F02 HU-12- D-531152   H  93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9. Forró József                   1.cs. F01 HU-11- D-430736   H  93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0. Süveges-Rácz                   0.cs. F02 HU-13- D-625335   H  935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1. Vigh Tibor                     1.cs. F20 HU-12- 11-76244   H  935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2. Vigh Tibor                     1.cs. F20 HU-13- 11-83699   H  935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3. Cserháti Dezső                 0.cs. F24 HU-11- D-395651   T  935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4. Sziládi Dezső                  0.cs. F13 HU-13- 11-81949   H  93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5. Feicser Béla                   1.cs. F02 HU-13- 11-78901   H  935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6. Földing Norbert és apja        2.cs. F30 HU-13- D-629320   H  934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7. Szórádi Imre                   0.cs. F19 HU-13- 11-83301   T  934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8. Tóth László                    1.cs. F02 HU-11- 11-66725   H  934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9. Tolnay László                  0.cs. F19 HU-13- D-628279   H  934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0. Tóth József                    1.cs. F20 HU-13- D-631716   H  934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1. Cenkvári Attila                2.cs. F30 HU-10- 11-60303   H  933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2. Cserháti Dezső                 0.cs. F24 HU-12- D-474879   T  933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3. Magyari Zsolt és fia           0.cs. F13 HU-13- D-627475   T  93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4. Füredi Péter                   1.cs. F10 HU-12- D-473277   H  933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5. Klupács Csaba                  0.cs. F24 HU-12- D-474801   T  93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6. Magyari Zsolt és fia           0.cs. F13 HU-13- M-132869   T  933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7. Glück István                   0.cs. F02 HU-11-  O-07563   T  933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8. Elekes István                  0.cs. F30 HU-12- D-475571   H  933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9. Kiss László                    0.cs. F01 HU-13- D-625123   T  933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90. Magyari Zsolt és fia           2.cs. F13 HU-12-  O-13738   H  933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91. Görözdös Lajos                 2.cs. F19 SK 11- 0707-457   H  933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92. Vigh Tibor                     2.cs. F20 HU-12- 11-76245   H  93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93. Magyari Zsolt és fia           2.cs. F13 HU-13- D-627446   T  933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94. Görözdös Lajos                 2.cs. F19 SK 09- 55M-4966   H  933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95. Árkosi Zoltán                  0.cs. F01 HU-10- D-312141   H  932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96. Csidey József                  0.cs. F30 HU-13- D-629197   H  932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97. Tolnay László                  0.cs. F19 HU-12- M-129045   H  932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98. Tóth József                    1.cs. F19 HU-12- 11-75905   H  93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99. Kustyán-Ayurveda dúc           1.cs. F02 HU-12- D-531119   H  93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00. Scheily Gábor                  0.cs. F13 HU-13- D-627611   H  93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01. Szücs Gyula                    1.cs. F10 HU-09- D-208677   H  932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02. Klupács Csaba                  0.cs. F24 HU-13- D-628631   H  93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03. Remete Ferenc                  2.cs. F01 HU-13- D-625146   H  931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04. Janes Gyula                    1.cs. F20 HU-12- 11-76351   H  931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05. Elekes István                  2.cs. F30 HU-12- D-475501   H  931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06. Glück István                   0.cs. F02 HU-13- D-692247   H  931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07. Földing Norbert és apja        0.cs. F30 HU-12- M-129113   H  93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08. Magyari Zsolt és fia           2.cs. F13 HU-13-  O-20854   H  93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09. Kókai Attila és fia            0.cs. F13 HU-11- D-395623   H  93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10. Rebenek Imre                   2.cs. F10 HU-13- 11-81592   H  93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11. Soós István                    0.cs. F13 HU-13- D-594019   H  930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12. Glück István                   0.cs. F02 HU-12- 11-69717   T  93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13. Kiss László                    2.cs. F01 HU-12- D-471077   H  93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14. Tóth József                    2.cs. F19 HU-11- 11-66642   H  930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15. Tóth József                    1.cs. F19 HU-11- 11-57386   H  930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16. Klupács Csaba                  1.cs. F24 HU-08- 13-00446   T  92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17. Páva Zoltán                    1.cs. F02 HU-12- D-563835   H  92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18. Tolnay László                  0.cs. F19 HU-13- D-628280   H  929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19. Glück István                   0.cs. F02 HU-13- D-692223   T  92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20. Nagy Béla                      2.cs. F10 HU-11- D-356703   H  929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21. Szórádi Imre                   0.cs. F19 HU-13- D-628414   H  929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22. Csidey József                  0.cs. F30 HU-13- M-132024   H  929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23. Bors László                    1.cs. F30 HU-12- 11-78222   H  929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24. Butsy Péter                    2.cs. F01 HU-13- 11-81858   T  929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25. Szórádi Imre                   0.cs. F19 HU-13- D-628417   T  929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26. Szórádi Imre                   0.cs. F19 HU-12- D-478478   H  929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27. Csidey József                  0.cs. F30 HU-13- M-134513   H  92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28. Csidey József                  0.cs. F30 HU-13- D-625403   H  929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29. Szakács Miklós                 0.cs. F13 HU-13- D-627174   H  929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30. Markó Dezső                    0.cs. F30 HU-11- D-357844   H  929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31. Magyari Zsolt és fia           1.cs. F13 HU-13- D-627438   T  929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32. Knauz testvérek                1.cs. F30 HU-13- 26-46442   H  928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33. Sziládi Dezső                  0.cs. F13 HU-13- 11-81918   H  928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34. Makker Martina                 2.cs. F10 HU-13- D-594093   H  928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35. Vida István                    1.cs. F10 HU-12- D-477760   T  928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36. Zvezdovics Szilvér             1.cs. F02 HU-11- 11-62230   H  928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37. Szabó Ernő                     1.cs. F02 HU-11- 11-62542   T  928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38. Sziládi Dezső                  0.cs. F13 HU-13- 11-81971   T  928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39. Elekes István                  0.cs. F30 HU-13- 11-85205   H  928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40. Szabó Ernő                     2.cs. F02 HU-13- 11-79339   H  928,40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Keleti röpcsoport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Norbert és apja        1.cs. F30    5 h.  240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Görözdös Lajos                 1.cs. F19    5 h.  236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cheily Gábor                  1.cs. F13    5 h.  233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cheily Gábor                  2.cs. F13    5 h.  231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Elekes István                  1.cs. F30    5 h.  230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ustyán-Ayurveda dúc           1.cs. F02    5 h.  230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áva Zoltán                    1.cs. F02    5 h.  218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ücs Gyula                    1.cs. F10    5 h.  212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eicser Béla                   2.cs. F02    5 h.  208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Elekes István                  2.cs. F30    5 h.  205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Makker Martina                 2.cs. F10    5 h.  205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ókai Attila és fia            1.cs. F13    5 h.  202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Tolnay László                  1.cs. F19    5 h.  200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Markó Dezső                    1.cs. F30    5 h.  194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ölding Norbert és apja        2.cs. F30    5 h.  194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ölding József és fia          1.cs. F30    4 h.  191,6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Rebenek Imre                   2.cs. F10    5 h.  188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ulicskó Ferenc                2.cs. F02    5 h.  185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Vigh Tibor                     1.cs. F20    5 h.  184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ókai Attila és fia            2.cs. F13    4 h.  184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Jankó József                   2.cs. F24    5 h.  184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Görözdös Lajos                 2.cs. F19    5 h.  182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ustyán-Ayurveda dúc           2.cs. F02    5 h.  175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Vigh Tibor                     2.cs. F20    5 h.  173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Baracskai Tibor                1.cs. F24    5 h.  170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Tóth József                    1.cs. F20    5 h.  165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Heilig Károly                  1.cs. F19    4 h.  163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Magyari Zsolt és fia           2.cs. F13    5 h.  162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Tolnay László                  2.cs. F19    4 h.  161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Remete Ferenc                  1.cs. F01    4 h.  161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oós István                    1.cs. F13    4 h.  159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Feicser Béla                   1.cs. F02    4 h.  154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Forró József                   1.cs. F01    4 h.  154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Bors László                    2.cs. F30    4 h.  152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Földing József és fia          2.cs. F30    4 h.  151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iss László                    1.cs. F01    4 h.  145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Tóth László                    1.cs. F02    5 h.  143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Remete Ferenc                  2.cs. F01    4 h.  142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zücs Gyula                    2.cs. F10    4 h.  135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zabó Ernő                     1.cs. F02    4 h.  134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üveges-Rácz                   1.cs. F02    4 h.  134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zücs Tibor                    1.cs. F10    3 h.  131,3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zalay Tibor                   1.cs. F13    4 h.  128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Forró József                   2.cs. F01    3 h.  127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Markó Dezső                    2.cs. F30    3 h.  125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Glück István                   1.cs. F02    3 h.  121,2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Páva Zoltán                    2.cs. F02    3 h.  120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Rebenek Imre                   1.cs. F10    4 h.  120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Páli István                    2.cs. F10    3 h.  119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Viglidán Ágoston               2.cs. F24    4 h.  116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Kulicskó Ferenc                1.cs. F02    4 h.  115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Klauz Attila                   2.cs. F13    3 h.  112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zakács Miklós                 2.cs. F13    3 h.  104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Kiss László                    2.cs. F01    3 h.  102,9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Földesi Miklós                 2.cs. F19    3 h.  101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Makker Martina                 1.cs. F10    3 h.  101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Cserháti Dezső                 1.cs. F24    3 h.  100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Magyari Zsolt és fia           1.cs. F13    3 h.   98,1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Knauz testvérek                1.cs. F30    3 h.   97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Tóth József                    1.cs. F19    3 h.   92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Klauz Attila                   1.cs. F13    3 h.   89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Soós István                    2.cs. F13    2 h.   86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Szarvas István                 1.cs. F02    2 h.   86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Nagy Béla                      1.cs. F10    2 h.   84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Sziládi Dezső                  1.cs. F13    2 h.   82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Jankó József                   1.cs. F24    2 h.   80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Szórádi Imre                   1.cs. F19    2 h.   79,0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J.Varga Attila                 1.cs. F10    2 h.   78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Rácz-Süveges                   2.cs. F13    2 h.   76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Hodossy Ernő                   1.cs. F10    2 h.   75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Marics István                  1.cs. F13    2 h.   73,6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Fuhrmann László                2.cs. F10    2 h.   72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Hanich Mihály                  1.cs. F19    2 h.   71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Páli István                    1.cs. F10    2 h.   70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Süveges-Rácz                   2.cs. F02    2 h.   70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Zvezdovics Szilvér             2.cs. F02    2 h.   69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Kelemen Gyula                  1.cs. F30    2 h.   69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Csidey József                  2.cs. F30    2 h.   66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Janes Gyula                    1.cs. F20    2 h.   65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Fuhrmann László                1.cs. F10    2 h.   64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Nagy Béla                      2.cs. F10    2 h.   64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Bors László                    1.cs. F30    2 h.   64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Butsy Péter                    1.cs. F01    2 h.   63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Halász Ferenc                  1.cs. F10    2 h.   58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Klupács Csaba                  1.cs. F24    2 h.   55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Sziládi Dezső                  2.cs. F13    2 h.   54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Kiss Ferenc                    2.cs. F02    2 h.   52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Viglidán Ágoston               1.cs. F24    1 h.   50,7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Cserháti Dezső                 2.cs. F24    1 h.   49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Csidey József                  1.cs. F30    1 h.   45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Szórádi Frigyes                1.cs. F10    1 h.   45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Janes Gyula                    2.cs. F20    1 h.   44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Cenkvári Attila                1.cs. F30    1 h.   43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Horváth Péter                  2.cs. F13    1 h.   42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Baracskai Tibor                2.cs. F24    1 h.   40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Böröczki Károly                1.cs. F24    1 h.   39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Tóth József                    2.cs. F20    1 h.   39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Böröczki Károly                2.cs. F24    1 h.   39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Balogh Zoltán                  2.cs. F02    1 h.   38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Ábrahám István                 1.cs. F20    1 h.   38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Balog Norbert                  1.cs. F01    1 h.   38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Bezselics Mihály               2.cs. F02    1 h.   35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Kurdi Vince                    1.cs. F20    1 h.   35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Nagy Gábor                     2.cs. F02    1 h.   34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Kövecses Gábor                 1.cs. F02    1 h.   34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Váczi András                   1.cs. F24    1 h.   33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Füredi Péter                   2.cs. F10    1 h.   33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Földesi Miklós                 1.cs. F19    1 h.   32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Ács György                     2.cs. F13    1 h.   31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Ábrahám István                 2.cs. F20    1 h.   31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Marics István                  2.cs. F13    1 h.   30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Viglidán György                1.cs. F24    1 h.   30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Kiss Ferenc                    1.cs. F02    1 h.   29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Horváth Zoltán                 1.cs. F20    1 h.   29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Tóth László                    2.cs. F02    1 h.   28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Molnár Imre                    1.cs. F01    1 h.   28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Glück István                   2.cs. F02    1 h.   26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Szórádi Imre                   2.cs. F19    1 h.   25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Ács György                     1.cs. F13    1 h.   25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Neményi János                  2.cs. F30    1 h.   25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Cenkvári Attila                2.cs. F30    1 h.   23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Füredi Péter                   1.cs. F10    1 h.   23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Tóth József                    2.cs. F19    1 h.   21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Butsy Péter                    2.cs. F01    1 h.   21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Vida István                    1.cs. F10    1 h.   20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Zvezdovics Szilvér             1.cs. F02    1 h.   20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Szabó Ernő                     2.cs. F02    1 h.   20,4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  <w:t>Keleti röpcsoport Rövidtávú csapatbajnokság 20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Norbert és apja        1.cs. F30   25 h. 1029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cheily Gábor                  1.cs. F13   23 h. 1018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ókai Attila és fia            1.cs. F13   25 h.  995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Elekes István                  1.cs. F30   24 h.  945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Nagy Béla                      1.cs. F10   22 h.  878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iglidán Ágoston               1.cs. F24   20 h.  874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oós István                    1.cs. F13   20 h.  846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arkó Dezső                    1.cs. F30   24 h.  842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agyari Zsolt és fia           2.cs. F13   21 h.  832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ücs Gyula                    1.cs. F10   22 h.  804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ölding József és fia          1.cs. F30   21 h.  800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Remete Ferenc                  1.cs. F01   22 h.  780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Rebenek Imre                   2.cs. F10   20 h.  758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iss László                    1.cs. F01   20 h.  744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Görözdös Lajos                 1.cs. F19   20 h.  740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alay Tibor                   1.cs. F13   19 h.  703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órádi Imre                   2.cs. F19   20 h.  675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Tolnay László                  2.cs. F19   18 h.  663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lauz Attila                   2.cs. F13   16 h.  628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nauz testvérek                1.cs. F30   17 h.  622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Hanich Mihály                  1.cs. F19   17 h.  620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ustyán-Ayurveda dúc           1.cs. F02   15 h.  604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Balog Norbert                  1.cs. F01   16 h.  590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Forró József                   1.cs. F01   16 h.  557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Baracskai Tibor                1.cs. F24   16 h.  556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akács Miklós                 2.cs. F13   14 h.  540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Horváth Péter                  1.cs. F13   15 h.  529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Makker Martina                 2.cs. F10   14 h.  508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zücs Tibor                    1.cs. F10   14 h.  488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Ács György                     1.cs. F13   16 h.  485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Csidey József                  1.cs. F30   14 h.  482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Váczi András                   1.cs. F24   13 h.  475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ulicskó Ferenc                2.cs. F02   13 h.  452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ziládi Dezső                  1.cs. F13   12 h.  450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Böröczki Károly                1.cs. F24   14 h.  449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Rácz-Süveges                   1.cs. F13   12 h.  441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J.Varga Attila                 1.cs. F10   13 h.  440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Földesi Miklós                 2.cs. F19   13 h.  434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Jankó József                   2.cs. F24   14 h.  415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Marics István                  1.cs. F13   12 h.  408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Fehér Ferenc                   1.cs. F24   11 h.  400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Lackó Norbert                  1.cs. F20   11 h.  379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Páva Zoltán                    1.cs. F02   10 h.  378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zabó Ernő                     1.cs. F02   12 h.  365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zórádi Frigyes                1.cs. F10   11 h.  362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Halász Ferenc                  1.cs. F10   12 h.  356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Heilig Károly                  1.cs. F19   10 h.  353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Feicser Béla                   2.cs. F02    9 h.  352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Cserháti Dezső                 1.cs. F24   11 h.  341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Bors László                    1.cs. F30   10 h.  320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Füredi Péter                   1.cs. F10   11 h.  319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Koczman József                 1.cs. F24   10 h.  309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Huszti Zoltán                  2.cs. F19   11 h.  303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Klupács Csaba                  1.cs. F24   10 h.  300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Vigh Tibor                     1.cs. F20    8 h.  296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Ábrahám József                 1.cs. F01    9 h.  295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Süveges-Rácz                   1.cs. F02   10 h.  290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Tóth József                    1.cs. F20    9 h.  285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Árkosi Zoltán                  1.cs. F01    9 h.  277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Molnár Imre                    1.cs. F01    9 h.  275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Tóth László                    1.cs. F02    9 h.  273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Fuhrmann László                2.cs. F10    8 h.  268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Hodossy Ernő                   2.cs. F10    8 h.  266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Tóth József                    1.cs. F19    8 h.  256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Viglidán György                1.cs. F24    8 h.  253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Polauf József                  1.cs. F24    7 h.  253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Cenkvári Attila                1.cs. F30    8 h.  243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Páli István                    2.cs. F10    7 h.  219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Kiss Ferenc                    1.cs. F02    7 h.  208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Kelemen Gyula                  1.cs. F30    7 h.  204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Szarvas István                 1.cs. F02    5 h.  200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Kollár Péter                   2.cs. F30    6 h.  197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Zvezdovics Szilvér             1.cs. F02    7 h.  186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Glück István                   1.cs. F02    5 h.  173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Ábrahám Tibor                  1.cs. F01    6 h.  169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Hengszter József               1.cs. F10    6 h.  165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Vida István                    1.cs. F10    6 h.  155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Kövecses Gábor                 1.cs. F02    4 h.  132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Ábrahám István                 1.cs. F20    4 h.  127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Janes Gyula                    2.cs. F20    4 h.  124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Czinger Csaba                  2.cs. F19    3 h.  115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Német Gábor                    1.cs. F01    4 h.  113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Bezselics Mihály               2.cs. F02    3 h.  113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Horváth Zoltán                 1.cs. F20    4 h.  110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Kurdi Vince                    1.cs. F20    3 h.  106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Nagy Gábor                     2.cs. F02    3 h.   95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Juhász Sándor                  2.cs. F20    3 h.   92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Neményi János                  1.cs. F30    3 h.   86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Nagy László                    1.cs. F13    2 h.   76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Balogh Zoltán                  2.cs. F02    2 h.   71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Butsy Péter                    1.cs. F01    2 h.   63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Ferencz István                 1.cs. F24    2 h.   45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Granát Lajos                   2.cs. F02    1 h.   35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Kovács Attila                  1.cs. F20    1 h.   31,2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Kadlicsek Ádám                 1.cs. F20    1 h.   30,67 p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16:18:00Z</dcterms:created>
  <dc:creator>Király István</dc:creator>
  <dc:description/>
  <cp:keywords/>
  <dc:language>en-US</dc:language>
  <cp:lastModifiedBy>Király István</cp:lastModifiedBy>
  <dcterms:modified xsi:type="dcterms:W3CDTF">2014-05-23T04:02:00Z</dcterms:modified>
  <cp:revision>5</cp:revision>
  <dc:subject/>
  <dc:title>Győr és Környéke Tagszövetség, F01 Győr</dc:title>
</cp:coreProperties>
</file>