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277   55   1097,65    961,51</w:t>
      </w:r>
    </w:p>
    <w:p>
      <w:pPr>
        <w:pStyle w:val="HTMLkntformzott"/>
        <w:rPr/>
      </w:pPr>
      <w:r>
        <w:rPr>
          <w:color w:val="000000"/>
        </w:rPr>
        <w:t>F02 Győr               13   25   676  135   1066,19    953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309   62   1120,02    928,26</w:t>
      </w:r>
    </w:p>
    <w:p>
      <w:pPr>
        <w:pStyle w:val="HTMLkntformzott"/>
        <w:rPr/>
      </w:pPr>
      <w:r>
        <w:rPr>
          <w:color w:val="000000"/>
        </w:rPr>
        <w:t>F13 Győr               10   20   484   97   1132,19   1048,05</w:t>
      </w:r>
    </w:p>
    <w:p>
      <w:pPr>
        <w:pStyle w:val="HTMLkntformzott"/>
        <w:rPr/>
      </w:pPr>
      <w:r>
        <w:rPr>
          <w:color w:val="000000"/>
        </w:rPr>
        <w:t>F19 Győr                7   12   231   46   1067,46    913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 7   13   243   49   1038,88    914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0   56   1098,91    935,88</w:t>
      </w:r>
    </w:p>
    <w:p>
      <w:pPr>
        <w:pStyle w:val="HTMLkntformzott"/>
        <w:rPr/>
      </w:pPr>
      <w:r>
        <w:rPr>
          <w:color w:val="000000"/>
        </w:rPr>
        <w:t>F30 Győr               10   19   385   77   1115,13    988,49</w:t>
      </w:r>
    </w:p>
    <w:p>
      <w:pPr>
        <w:pStyle w:val="HTMLkntformzott"/>
        <w:rPr/>
      </w:pPr>
      <w:r>
        <w:rPr>
          <w:b/>
          <w:color w:val="000000"/>
        </w:rPr>
        <w:t>Keleti röpcsoport      77  137  2885  577   1132,19    969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0.cs. F13 HU-14- D-752350     11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HU-14-  O-33672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4- D-752208    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F13 HU-14- D-752253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HU-14- D-751987     11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F10 HU-14- D-751806    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F13 HU-14- D-752290    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4- D-752211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F13 HU-14- D-752289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F30 HU-14- M-137002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4- D-752421    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HU-14- D-752251     11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F13 HU-14- D-752234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HU-14- D-829206    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4- D-754426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HU-14- D-752318    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4- D-752134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4- D-752328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F13 HU-14- D-752286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F13 HU-14- D-752307    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4- D-75228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1.cs. F13 HU-14- D-752021     11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4- D-752222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HU-14- D-752086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HU-14- 11-90638     10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HU-14- D-754827     10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tsy Péter                    1.cs. F01 HU-14- 11-85692     10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0.cs. F13 HU-14- D-752031     10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4-  O-27014    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4- D-752319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4- D-752232     10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4- 17-72799    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4- D-752441    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14- D-752439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HU-14- D-829178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F13 HU-14- D-752424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4- D-754450     10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0.cs. F13 HU-14- D-752407     10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4- D-829184    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4- D-752410     10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14- D-752402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2.cs. F13 HU-14- D-752302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4- D-752343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14- D-752313    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1.cs. F13 HU-14- D-752022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2.cs. F13 HU-14- D-752006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4- D-752309     10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2.cs. F13 HU-14- D-752029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2.cs. F13 HU-14- D-752337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2.cs. F13 HU-14- D-752023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2.cs. F13 HU-14- D-752299    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0.cs. F13 HU-14- D-8161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4- D-752436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14- D-752255    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HU-14- D-754847    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HU-14- D-754808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F01 HU-14- D-749159     10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F13 HU-14- D-752252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4-  O-27301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4- D-752237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4- D-75443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F30 HU-14- D-754616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14- D-752167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HU-14- D-752324    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-14- D-752122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14-  O-33743    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14- D-752123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0.cs. F01 HU-14- D-749175    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F13 HU-14- D-752259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0.cs. F13 HU-14-  O-27002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2.cs. F30 HU-14- D-754859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30 HU-14-  O-33718    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BG-14-    11172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2.cs. F13 HU-14- D-752375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4- D-752223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HU-14- D-752220     10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hér Ferenc                   1.cs. F24 HU-14- 11-90631    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4-  O-33673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1.cs. F13 HU-14- D-752007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14- D-752321     10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2.cs. F13 HU-14-  O-33677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1.cs. F13 HU-14- D-829207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1.cs. F13 HU-14- D-829201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4- D-752020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2.cs. F13 HU-14- D-752374    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2.cs. F13 HU-14- D-752030     10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F13 HU-14- D-752014    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HU-14- D-752024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F10 HU-14- D-817951     10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orró József                   1.cs. F01 HU-14- D-749188    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esi Miklós                 1.cs. F19 HU-14- 11-89742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HU-14- D-749167    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0.cs. F13 HU-14- M-137595     10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Ágoston               1.cs. F24 HU-14- M-136708    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14- D-752139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0.cs. F02 HU-14-  O-34570     10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HU-14- D-754840    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1.cs. F30 HU-14- D-754378    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1.cs. F30 HU-14- D-754370     10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2.cs. F13 HU-14- D-752284     10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0.cs. F13 HU-14- D-752160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1.cs. F13 HU-14- D-752172    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4- D-752144    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2.cs. F13 HU-14- D-752062    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4- D-752065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HU-14- D-749087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0.cs. F13 HU-14- D-752239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1.cs. F24 HU-14- M-136701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1.cs. F01 HU-14-  O-33631    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1.cs. F30 HU-14- D-754408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1.cs. F02 HU-14-  O-34560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auz Attila                   1.cs. F13 HU-14- D-752379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regorics László               2.cs. F02 HU-14- D-749719    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2.cs. F30 HU-14- D-754417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1.cs. F30 HU-14- D-754455     10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1.cs. F30 HU-14- D-754420    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tsy Péter                    1.cs. F01 HU-14- 11-85743     10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HU-14- D-752250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HU-14- D-817544     10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1.cs. F24 HU-14- D-754303    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2.cs. F30 HU-14- D-754357    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2.cs. F02 HU-14-  O-34573     10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2.cs. F30 HU-14- D-754818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2.cs. F30 HU-14-  O-27234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1.cs. F13 HU-14- M-137084     105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4- D-752257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1.cs. F19 HU-14- 11-89744     10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1.cs. F13 HU-14- D-752090    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és fia           2.cs. F13 HU-14- D-752036    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és fia           1.cs. F13 HU-14- D-752004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és fia           2.cs. F13 HU-14-  O-33659     10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és fia           1.cs. F13 HU-14- D-752035     10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Péter                  1.cs. F13 HU-14- D-751982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tsy Péter                    1.cs. F01 HU-14- 11-85693     10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kó Dezső                    1.cs. F30 HU-14- M-137007     10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1.cs. F19 HU-14- 11-89964    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HU-14- D-752093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HU-14- M-137402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regorics László               1.cs. F02 HU-14- D-749713     10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0.cs. F13 HU-14- D-752207    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1.cs. F13 HU-14- D-751961    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2.cs. F13 HU-14- D-752403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0.cs. F13 HU-14- D-752274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és fia           1.cs. F13 HU-14- M-137414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2.cs. F13 HU-14- D-752135    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2.cs. F13 HU-14- M-137075    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0.cs. F13 HU-14- D-752156    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1.cs. F02 HU-14- D-753841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1.cs. F13 HU-14- D-752181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0.cs. F13 HU-14- D-752017     10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auz Attila                   1.cs. F13 HU-14- D-752382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2.cs. F13 HU-14- D-752394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üveges-Rácz                   0.cs. F02 HU-14- D-749295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1.cs. F13 HU-14- D-752173     10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4- M-137579    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1.cs. F13 HU-14- D-752368    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1.cs. F10 HU-14- D-751801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regorics László               2.cs. F02 HU-14- D-749704     10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0.cs. F02 HU-14- D-749752    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2.cs. F30 HU-14-  O-33728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1.cs. F13 HU-14- D-752228     10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1.cs. F13 HU-14- D-752254     104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1.cs. F13 HU-14- D-752442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2.cs. F13 HU-14- D-751951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1.cs. F30 HU-14- D-754384    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1.cs. F24 HU-14- 11-90911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Péter                  1.cs. F13 HU-14- D-751981    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2.cs. F10 HU-14- D-817540    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esi Miklós                 1.cs. F19 HU-14- 11-89735     10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orró József                   0.cs. F01 HU-14- D-749179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14- 11-90031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övecses Gábor                 0.cs. F02 HU-14-  O-38197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1.cs. F13 HU-14- D-752108    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2.cs. F30 HU-14- D-754364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1.cs. F13 HU-14- D-752260     104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regorics László               1.cs. F02 HU-14- D-749707    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hér Ferenc                   1.cs. F24 HU-14- D-754279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2.cs. F13 HU-14-  O-27001     10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2.cs. F30 HU-14- D-754829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 Norbert                  2.cs. F01 HU-14- D-749092     10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2.cs. F13 HU-14- D-752225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0.cs. F13 HU-14- D-752238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h Tibor                     1.cs. F20 HU-14- 11-86103     10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1.cs. F01 HU-14-  O-34579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kács Miklós                 1.cs. F13 HU-14- D-752288    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Péter                  2.cs. F13 HU-14- D-751990     10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Ferenc                    1.cs. F02 HU-14- D-74955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kács Miklós                 2.cs. F13 HU-14- D-752308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Ferenc                    2.cs. F02 HU-14- D-749577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kács Miklós                 1.cs. F13 HU-14- D-752312    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Ágoston               1.cs. F24 HU-14-  O-33742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kács Miklós                 1.cs. F13 HU-14- D-752295    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2.cs. F01 HU-14- D-749095     10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József és fia          2.cs. F30 HU-14- D-754387     10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Ferenc                    2.cs. F02 HU-14-  O-26750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ics István                  1.cs. F13 HU-14- D-75206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vezdovics Szilvér             1.cs. F02 HU-14- D-749696    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ics István                  1.cs. F13 HU-14- D-752089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enkvári Attila                1.cs. F30 HU-14- D-754564    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eményi János                  2.cs. F30 HU-14- D-754760    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lauz Attila                   1.cs. F13 HU-14- D-752390    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1.cs. F10 HU-14-  O-26963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2.cs. F13 HU-14- D-749344    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üveges-Rácz                   1.cs. F02 HU-14- D-749201    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kó Dezső                    1.cs. F30 HU-14- D-754812     10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olnár Imre                    1.cs. F01 HU-14- 11-85605    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regorics László               1.cs. F02 HU-14- D-749705     10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mete Ferenc                  2.cs. F01 HU-14- D-829428    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enkvári Attila                1.cs. F30 HU-14- D-816646     10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li István                    1.cs. F10 HU-14- D-816226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regorics László               1.cs. F02 HU-14- D-749735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1.cs. F30 HU-14- D-754449    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regorics László               1.cs. F02 HU-14- D-749730     10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Ferenc                    1.cs. F02 HU-14-  O-26751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0.cs. F30 HU-14- D-754418     10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vezdovics Szilvér             2.cs. F02 HU-14- 11-85816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 Norbert                  1.cs. F01 HU-14-  O-33621    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rkosi Zoltán                  2.cs. F01 HU-14- D-749124    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 Norbert                  1.cs. F01 HU-14- D-749084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1.cs. F13 HU-14- D-752214     10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rkó Dezső                    1.cs. F30 HU-14- D-754866     10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1.cs. F30 HU-14-  O-33727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ücs Tibor                    1.cs. F10 HU-14- 12-41977     103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14-  O-27000    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olnár Imre                    1.cs. F01 HU-14- 11-85617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üveges-Rácz                   2.cs. F02 HU-14- D-749204    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üveges-Rácz                   1.cs. F02 HU-14- D-749246    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styán-Ayurveda dúc           2.cs. F02 HU-14- D-749513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va Zoltán                    1.cs. F02 HU-14-  O-26738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orró József                   2.cs. F01 HU-14- D-749177     10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üveges-Rácz                   2.cs. F02 HU-14-  O-33757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1.cs. F02 HU-14- D-753876    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lück István                   2.cs. F02 HU-14- 11-90563    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2.cs. F13 HU-14- D-752404    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2.cs. F13 HU-14- D-752438     10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 Norbert                  2.cs. F01 HU-14- M-137349     10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Ferenc                  1.cs. F01 HU-14- D-749048    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esi Miklós                 1.cs. F19 HU-14- 11-89728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ics István                  1.cs. F13 HU-14-  O-27009     10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Ernő                     2.cs. F02 HU-14- 11-85915     10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1.cs. F30 HU-14- D-754613    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Norbert és apja        0.cs. F30 HU-14- D-754410     10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2.cs. F30 HU-14- D-754838     10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0.cs. F30 HU-14-  O-33702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og Norbert                  2.cs. F01 HU-14- D-749079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üveges-Rácz                   2.cs. F02 HU-14- D-749244    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-Rácz                   2.cs. F02 HU-14- D-749320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benek Imre                   1.cs. F10 HU-14- D-751824    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h Tibor                     1.cs. F20 HU-14- 11-90607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styán-Ayurveda dúc           0.cs. F02 HU-14- D-749512     10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ücs Tibor                    1.cs. F10 HU-14- D-75191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benek Imre                   1.cs. F10 HU-14- D-751805     10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log Norbert                  1.cs. F01 HU-14-  O-26708    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József és fia          1.cs. F30 HU-14- D-754390    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József és fia          2.cs. F30 HU-14- D-754380     102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ics István                  1.cs. F13 HU-14- D-752060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2.cs. F13 HU-14- D-752179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rkó Dezső                    1.cs. F30 HU-14- D-754826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ics István                  1.cs. F13 HU-14- D-752088     10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1.cs. F20 HU-14- M-137312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1.cs. F30 HU-14- D-754483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ogh Zoltán                  1.cs. F02 HU-14- D-749640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kker Martina                 1.cs. F10 HU-14- 11-88225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kács Miklós                 1.cs. F13 HU-14- D-752292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kács Miklós                 1.cs. F13 HU-14- D-752325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gyari Zsolt és fia           1.cs. F13 HU-14- D-752026     10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kács Miklós                 2.cs. F13 HU-14- D-752320     10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-Ayurveda dúc           1.cs. F02 HU-14- D-749517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és fia           2.cs. F13 HU-14- D-752340     10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gyari Zsolt és fia           1.cs. F13 HU-14- D-755431     10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örözdös Lajos                 1.cs. F19 HU 14- D-753705    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ókai Attila és fia            2.cs. F13 HU-14- D-752224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regorics László               1.cs. F02 HU-14- D-749733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2.cs. F30 HU-14- D-75487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ókai Attila és fia            1.cs. F13 HU-14- D-752245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glidán Ágoston               2.cs. F24 HU-14- M-137319    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ókai Attila és fia            0.cs. F13 HU-14- D-752272     10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lauz Attila                   1.cs. F13 HU-14-  O-27019    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ókai Attila és fia            0.cs. F13 HU-14- D-752242    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oós István                    2.cs. F13 HU-14- D-752414    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lauz Attila                   2.cs. F13 HU-14- D-752395     10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ebenek Imre                   1.cs. F10 HU-14- D-816221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rics István                  2.cs. F13 HU-14- D-752097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kó Dezső                    2.cs. F30 HU-14- D-754846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enkvári Attila                1.cs. F30 HU-14- D-754580    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ics István                  2.cs. F13 HU-14- D-752058     101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örözdös Lajos                 2.cs. F19 HU 14- D-753736     10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ós István                    1.cs. F13 HU-14- D-752405     10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Ernő                     1.cs. F02 HU-14- 11-85941     101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dey József                  1.cs. F30 HU-14-  O-27216     10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ácz-Süveges                   2.cs. F13 HU-14- D-816121     10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üveges-Rácz                   1.cs. F02 HU-14- D-74925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Péter                  1.cs. F13 HU-14- D-751995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uhrmann László                0.cs. F10 HU-14- D-816218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Péter                  1.cs. F13 HU-14- D-75198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utsy Péter                    1.cs. F01 HU-14- 11-85698     10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idey József                  1.cs. F30 HU-14- D-754864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ácz-Süveges                   0.cs. F13 HU-14- D-749329     10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ölding József és fia          2.cs. F30 HU-14- D-754527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1.cs. F02 HU-14-  O-33750    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József és fia          1.cs. F30 HU-14- D-754533    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László                    1.cs. F01 HU-14- D-749015    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lauz Attila                   2.cs. F13 HU-14- D-752371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utsy Péter                    1.cs. F01 HU-14- 11-85724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Janes Gyula                    2.cs. F20 HU-14- D-753963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mete Ferenc                  2.cs. F01 HU-14- D-749045     10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ing Norbert és apja        2.cs. F30 HU-14- D-754452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öldesi Miklós                 1.cs. F19 HU-14- 11-89734    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Ernő                     1.cs. F02 HU-14- 11-85943     10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örözdös Lajos                 1.cs. F19 HU 14- D-753707     10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lauz Attila                   1.cs. F13 HU-14- D-752391     10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Janes Gyula                    1.cs. F20 HU-14- D-753952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Zvezdovics Szilvér             2.cs. F02 HU-14- 11-85832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gyari Zsolt és fia           1.cs. F13 HU-14- D-755405    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llár Péter                   1.cs. F30 HU-14- D-754707     10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2.cs. F13 HU-14- D-752311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erháti Dezső                 1.cs. F24 HU-14- M-136685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uhrmann László                1.cs. F10 HU-14- D-751665     10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Norbert és apja        1.cs. F30 HU-14-  O-33703     100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üveges-Rácz                   0.cs. F02 HU-14- D-749207     100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Görözdös Lajos                 1.cs. F19 HU 14- D-753676     10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utsy Péter                    1.cs. F01 HU-14- 11-85733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gyari Zsolt és fia           1.cs. F13 HU-14- D-752012     10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ics István                  2.cs. F13 HU-14- D-752078    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ölding Norbert és apja        1.cs. F30 HU-14-  O-27300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ing Norbert és apja        0.cs. F30 HU-14- D-754477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olnár Imre                    1.cs. F01 HU-14- 11-85610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Norbert és apja        0.cs. F30 HU-14- D-754476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h Tibor                     1.cs. F20 HU-14- D-754092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Norbert és apja        2.cs. F30 HU-14- D-754451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ölding Norbert és apja        2.cs. F30 HU-14- D-754475    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Norbert és apja        2.cs. F30 HU-14- D-754436    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alász Ferenc                  1.cs. F10 HU-14-  O-2697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Norbert és apja        2.cs. F30 HU-14- D-754421    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oós István                    2.cs. F13 HU-14- D-752408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ókai Attila és fia            1.cs. F13 HU-14-  O-26999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emete Ferenc                  1.cs. F01 HU-14- D-749036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rváth Péter                  2.cs. F13 HU-14- D-751998     10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utsy Péter                    2.cs. F01 HU-14- 11-85708    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Gregorics László               2.cs. F02 HU-14- D-749700    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olnár Imre                    1.cs. F01 HU-14- 11-85606    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kács Miklós                 2.cs. F13 HU-14- D-752293     10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olnár Imre                    1.cs. F01 HU-14-  O-26716    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Gregorics László               2.cs. F02 HU-14- D-749712    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styán-Ayurveda dúc           0.cs. F02 HU-14- D-817714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üveges-Rácz                   2.cs. F02 HU-14- D-749322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igh Tibor                     1.cs. F20 HU-14- 11-90604     10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övecses Gábor                 2.cs. F02 HU-14- D-75440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és fia           1.cs. F13 HU-14- D-829203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üveges-Rácz                   0.cs. F02 HU-14-  O-35029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gyari Zsolt és fia           2.cs. F13 HU-14- D-752034     100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Vigh Tibor                     2.cs. F20 HU-14- 11-90605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lück István                   1.cs. F02 HU-14- D-749389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lupács Csaba                  1.cs. F24 HU-14- D-754237     100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Ernő                     2.cs. F02 HU-14- 11-85959    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ölding József és fia          0.cs. F30 HU-14- D-754397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alog Norbert                  1.cs. F01 HU-14-  O-33623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ókai Attila és fia            2.cs. F13 HU-14- D-752227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uhrmann László                1.cs. F10 HU-14- D-8162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ókai Attila és fia            1.cs. F13 HU-14- D-752226    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bó Ernő                     1.cs. F02 HU-14- 11-8590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llár Péter                   1.cs. F30 HU-14- D-754742     10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rics István                  0.cs. F13 HU-14- D-752094     10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Ágoston               2.cs. F24 SV-14-     1707    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Cenkvári Attila                1.cs. F30 HU-14- D-754585    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Ács György                     1.cs. F13 HU-14- D-751943    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.Varga Attila                 1.cs. F10 HU-14- D-751715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üveges-Rácz                   0.cs. F02 HU-14- D-749312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áva Zoltán                    1.cs. F02 HU-14- 11-86167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áva Zoltán                    1.cs. F02 HU-14- D-749754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aracskai Tibor                1.cs. F24 HU-14- 25-32924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Marics István                  1.cs. F13 HU-14- D-752081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ehér Ferenc                   1.cs. F24 HU-14- M-137044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agyari Zsolt és fia           2.cs. F13 HU-14- D-829210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J.Varga Attila                 0.cs. F10 HU-14- D-751718      9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üveges-Rácz                   1.cs. F02 HU-14- D-749210      9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áva Zoltán                    0.cs. F02 HU-14- D-749780    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kács Miklós                 1.cs. F13 HU-14- D-752287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gyari Zsolt és fia           0.cs. F13 HU-14-  O-27012      9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ebenek Imre                   1.cs. F10 HU-14- D-751820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racskai Tibor                1.cs. F24 HU-14- 25-32921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enkvári Attila                1.cs. F30 HU-14- D-754594    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óth László                    1.cs. F02 HU-14-  O-35026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óth László                    2.cs. F02 HU-14- D-75383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idey József                  0.cs. F30 HU-14-  O-27215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üveges-Rácz                   0.cs. F02 HU-14- D-749297      9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lauz Attila                   2.cs. F13 HU-14- D-752373    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ing Norbert és apja        1.cs. F30 HU-14-  O-3370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Csidey József                  1.cs. F30 HU-14- D-754619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üveges-Rácz                   0.cs. F02 HU-14- D-749206    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cheily Gábor                  1.cs. F13 HU-14- D-752176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cheily Gábor                  1.cs. F13 HU-14-  O-33667      9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alog Norbert                  1.cs. F01 HU-14-  O-2670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cheily Gábor                  2.cs. F13 HU-14- D-752148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idey József                  1.cs. F30 HU-14- D-754870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dey József                  1.cs. F30 HU-14- M-137025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cheily Gábor                  1.cs. F13 HU-14- D-752110      9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enkvári Attila                1.cs. F30 HU-14- D-754557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cheily Gábor                  2.cs. F13 HU-14- D-752111      9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ácz-Süveges                   1.cs. F13 HU-14- M-137093    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Zvezdovics Szilvér             2.cs. F02 HU-14- D-829376    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ölding Norbert és apja        2.cs. F30 HU-14- D-754473      9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Viglidán György                1.cs. F24 HU-14- 11-90904      9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cheily Gábor                  2.cs. F13 HU-14- D-752102    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Viglidán György                1.cs. F24 HU-14- D-754304    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ókai Attila és fia            1.cs. F13 HU-14- D-752206      9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Glück István                   2.cs. F02 HU-14- D-749367      9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üveges-Rácz                   2.cs. F02 HU-14- D-749280    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Gregorics László               2.cs. F02 HU-14- D-74972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ácz-Süveges                   2.cs. F13 HU-14- M-137078      9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oós István                    1.cs. F13 HU-14- D-752443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ácz-Süveges                   1.cs. F13 HU-14- D-816130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üveges-Rácz                   0.cs. F02 HU-14- D-749219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Gregorics László               1.cs. F02 HU-14- D-749717      9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ókai Attila és fia            1.cs. F13 HU-14- D-752235    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ókai Attila és fia            2.cs. F13 HU-14- D-752247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lauz Attila                   2.cs. F13 HU-14- D-752380      9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ölding Norbert és apja        1.cs. F30 HU-14-  O-33706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Vigh Tibor                     2.cs. F20 HU-14- D-753978      9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Tóth László                    1.cs. F02 HU-14- D-753835      9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alog Norbert                  2.cs. F01 HU-14- D-749078      9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Rebenek Imre                   2.cs. F10 HU-14- D-817533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cheily Gábor                  2.cs. F13 HU-14- D-752165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üveges-Rácz                   0.cs. F02 HU-14- D-749311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ebenek Imre                   1.cs. F10 HU-14- 11-88421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Markó Dezső                    1.cs. F30 HU-14- D-754835    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üveges-Rácz                   1.cs. F02 HU-14- D-74925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cheily Gábor                  2.cs. F13 HU-14- D-752116      9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ölding Norbert és apja        0.cs. F30 HU-14- D-754459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Viglidán Ágoston               1.cs. F24 HU-14-  O-33749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oós István                    2.cs. F13 HU-14- 17-72835    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ics István                  1.cs. F13 HU-14- D-752069      9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üveges-Rácz                   0.cs. F02 HU-14- D-749291      9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ölding József és fia          1.cs. F30 HU-14-  O-27223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Marics István                  2.cs. F13 HU-14- D-752079      9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Ács György                     1.cs. F13 DV-14-4223-1437    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Csidey József                  1.cs. F30 HU-14-  O-337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Zvezdovics Szilvér             1.cs. F02 HU-14- D-749684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üveges-Rácz                   2.cs. F02 HU-14- D-749290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lauz Attila                   2.cs. F13 HU-14- D-752263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iglidán Ágoston               2.cs. F24 SK-14- 55M-1737    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Forró József                   2.cs. F01 HU-14- D-749160    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ókai Attila és fia            2.cs. F13 HU-14- D-752217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oós István                    2.cs. F13 HU-14- D-749899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cheily Gábor                  0.cs. F13 HU-14- D-752183      9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Forró József                   1.cs. F01 HU-14- D-749162    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Vigh Tibor                     2.cs. F20 HU-14- 11-90612      9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iss Ferenc                    1.cs. F02 HU-14- D-749565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rkó Dezső                    2.cs. F30 HU-14- D-754833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Árkosi Zoltán                  1.cs. F01 HU-14- D-754634      98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Glück István                   1.cs. F02 HU-14- D-749390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olnay László                  0.cs. F19 HU-14- 11-89934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ustyán-Ayurveda dúc           2.cs. F02 HU-14- D-817721      9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Földing Norbert és apja        1.cs. F30 HU-14- D-754456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Páva Zoltán                    0.cs. F02 HU-14- D-829328    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ebenek Imre                   2.cs. F10 HU-14- D-751823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emete Ferenc                  1.cs. F01 HU-14- D-749060      98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Árkosi Zoltán                  1.cs. F01 HU-14- M-137037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serháti Dezső                 1.cs. F24 HU-14- D-75412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enkvári Attila                1.cs. F30 HU-14- D-754554      9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ácz-Süveges                   1.cs. F13 HU-14- M-137087      9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iss Ferenc                    1.cs. F02 HU-14- D-749580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ácz-Süveges                   2.cs. F13 HU-14- M-137096      9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Rácz-Süveges                   1.cs. F13 HU-14- M-137085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Gregorics László               1.cs. F02 HU-14- D-749716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Rácz-Süveges                   2.cs. F13 HU-14- M-137094    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lupács Csaba                  1.cs. F24 HU-14- D-754233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ácz-Süveges                   0.cs. F13 HU-14- M-137097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ácz-Süveges                   0.cs. F13 HU-14-  O-33676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Viglidán Ágoston               1.cs. F24 HU-14- 11-91001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ustyán-Ayurveda dúc           0.cs. F02 HU-14-  O-2674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Szabó Ernő                     0.cs. F02 HU-14- 11-85909      9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Váczi András                   1.cs. F24 HU-14- D-75415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Páli István                    1.cs. F10 HU-14- D-816229      98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urdi Vince                    1.cs. F20 HU-14- D-817506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ustyán-Ayurveda dúc           1.cs. F02 HU-14-  O-34556    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ókai Attila és fia            0.cs. F13 HU-14- D-752243      9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Koczman József                 2.cs. F24 HU-14- D-816913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J.Varga Attila                 2.cs. F10 HU-14- D-751723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Huszti Zoltán                  1.cs. F19 HU-14- D-828969      9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cheily Gábor                  0.cs. F13 HU-14- D-752114    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cheily Gábor                  1.cs. F13 HU-14- D-752150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Janes Gyula                    2.cs. F20 HU-14- D-754091    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Földing Norbert és apja        2.cs. F30 HU-14- D-754406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ölding Norbert és apja        2.cs. F30 HU-14- D-754409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Földing Norbert és apja        0.cs. F30 HU-14- D-754435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Lackó Norbert                  2.cs. F20 HU-14- D-828509      9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Görözdös Lajos                 1.cs. F19 HU 14- D-753731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Janes Gyula                    2.cs. F20 HU-14- D-753957      9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cheily Gábor                  2.cs. F13 HU-14- D-752174    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Makker Martina                 2.cs. F10 HU-14- D-751605      9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Süveges-Rácz                   0.cs. F02 HU-14- D-749293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Marics István                  1.cs. F13 HU-14- D-752072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Rácz-Süveges                   0.cs. F13 HU-14-  O-33697      9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Árkosi Zoltán                  1.cs. F01 HU-14- 11-89804      9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Váczi András                   1.cs. F24 HU-14- D-754156    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Váczi András                   1.cs. F24 HU-14- D-828039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üveges-Rácz                   1.cs. F02 HU-14- D-749260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Páva Zoltán                    0.cs. F02 HU-14- D-749768      9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Rácz-Süveges                   1.cs. F13 HU-14- D-816102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oós István                    0.cs. F13 HU-14- D-752273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Scheily Gábor                  2.cs. F13 HU-14- D-752104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Soós István                    1.cs. F13 HU-14- D-749887      9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Rácz-Süveges                   0.cs. F13 HU-14- M-137095      9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Marics István                  1.cs. F13 HU-14- D-752083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sidey József                  1.cs. F30 HU-14- D-754618      9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Horváth Péter                  1.cs. F13 HU-14- D-751999      9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rics István                  2.cs. F13 HU-14- D-752051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zakács Miklós                 0.cs. F13 HU-14- D-752301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cheily Gábor                  0.cs. F13 HU-14- M-137588    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Rácz-Süveges                   2.cs. F13 HU-14-  O-33696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zakács Miklós                 1.cs. F13 HU-14- D-752282      9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Horváth Péter                  1.cs. F13 HU-14- D-752361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Páva Zoltán                    0.cs. F02 HU-14- D-749797    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Árkosi Zoltán                  2.cs. F01 HU-14- D-749129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Rácz-Süveges                   2.cs. F13 HU-14- D-749334    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Rácz-Süveges                   0.cs. F13 HU-14- D-749708    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Páva Zoltán                    0.cs. F02 HU-14- D-749793    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Szórádi Imre                   2.cs. F19 HU-14- 11-90020      9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Klupács Csaba                  1.cs. F24 HU-14- D-754229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Soós István                    1.cs. F13 HU-14- D-752422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zórádi Imre                   1.cs. F19 HU-14- 11-90062      9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Szücs Tibor                    2.cs. F10 HU-14- D-816207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ókai Attila és fia            0.cs. F13 HU-14- D-752271      9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Kókai Attila és fia            0.cs. F13 HU-14- D-752210    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Páva Zoltán                    2.cs. F02 HU-14- D-749785      9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Cserháti Dezső                 1.cs. F24 HU-14- D-754102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Knauz testvérek                1.cs. F30 HU-14-  O-27228      9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Csidey József                  2.cs. F30 HU-14- D-754604      9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Vigh Tibor                     1.cs. F20 HU-14- D-753983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abó Ernő                     2.cs. F02 HU-14-  O-26753    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Süveges-Rácz                   2.cs. F02 HU-14- D-749226      9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Cserháti Dezső                 1.cs. F24 HU-14- D-829103      9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Süveges-Rácz                   0.cs. F02 HU-14- D-749232      9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Markó Dezső                    1.cs. F30 HU-14- D-754822      97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Soós István                    1.cs. F13 HU-14- D-752435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Vigh Tibor                     0.cs. F20 HU-14- 11-90602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Csidey József                  2.cs. F30 HU-14- M-137017    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Tóth László                    1.cs. F02 HU-14- D-753857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Forró József                   1.cs. F01 HU-14- D-749199      9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Földing Norbert és apja        2.cs. F30 HU-14-  O-38200      9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Kustyán-Ayurveda dúc           1.cs. F02 HU-14- D-81770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Földing Norbert és apja        1.cs. F30 HU-14- D-754403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Lackó Norbert                  1.cs. F20 HU-14- 11-90326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Szórádi Imre                   1.cs. F19 HU-14- 11-90023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Váczi András                   1.cs. F24 HU-14- D-754167    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Scheily Gábor                  1.cs. F13 HU-14- D-752145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Scheily Gábor                  2.cs. F13 HU-14- D-752154      9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Páva Zoltán                    0.cs. F02 HU-14- D-749750      9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Balog Norbert                  2.cs. F01 HU-14- D-749091      9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Fuhrmann László                2.cs. F10 HU-14- D-753358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Forró József                   2.cs. F01 HU-14- D-749169      9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Páva Zoltán                    1.cs. F02 HU-14- D-749796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Páva Zoltán                    0.cs. F02 HU-14- 11-86169    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J.Varga Attila                 0.cs. F10 HU-14- D-751710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Makker Martina                 2.cs. F10 HU-14- D-751630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Kustyán-Ayurveda dúc           1.cs. F02 HU-14- D-749506      9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Kustyán-Ayurveda dúc           2.cs. F02 HU-14-  O-34565      9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Kustyán-Ayurveda dúc           0.cs. F02 HU-14- D-817653      9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Markó Dezső                    1.cs. F30 HU-14- D-754809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Kiss Ferenc                    1.cs. F02 HU-14- D-749597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Árkosi Zoltán                  1.cs. F01 HU-14- D-749138      9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Kókai Attila és fia            2.cs. F13 HU-14- D-752203      9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Gregorics László               1.cs. F02 HU-14- D-749715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Gregorics László               2.cs. F02 HU-14- 11-8578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Neményi János                  1.cs. F30 HU-14-  O-27236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Klauz Attila                   2.cs. F13 HU-14-  O-27017      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Soós István                    1.cs. F13 HU-14- D-749883    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Kókai Attila és fia            2.cs. F13 HU-14- D-752219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Kollár Péter                   1.cs. F30 HU-14- D-754721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Baracskai Tibor                2.cs. F24 HU-14- 25-32935    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Kiss Ferenc                    1.cs. F02 HU-14- D-749560    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Kiss László                    1.cs. F01 HU-14- D-749007    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Glück István                   1.cs. F02 HU-14- D-749357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Kókai Attila és fia            1.cs. F13 HU-14- D-7522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Glück István                   2.cs. F02 HU-14- D-749353      9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Glück István                   1.cs. F02 HU-14- D-749372      969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   7 h.  3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F13    7 h.  3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 7 h.  3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 7 h.  3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   7 h.  3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 7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   7 h.  3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7 h.  3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 7 h.  3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F30    7 h.  3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F13    7 h.  29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7 h.  29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7 h.  2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 7 h.  2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egorics László               1.cs. F02    7 h.  2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F13    7 h.  2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   7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   7 h.  2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   7 h.  2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F30    6 h.  2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F13    7 h.  2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   7 h.  2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tsy Péter                    1.cs. F01    6 h.  2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F13    6 h.  2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   7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   6 h.  2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 6 h.  2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F02    7 h.  2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 7 h.  2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   6 h.  2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 6 h.  2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2.cs. F01    6 h.  2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F19    5 h.  2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 6 h.  2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egorics László               2.cs. F02    6 h.  2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F24    5 h.  1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F01    5 h.  1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1.cs. F13    6 h.  1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F01    5 h.  1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   6 h.  1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F24    4 h.  1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02    5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F02    5 h.  1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F10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   4 h.  1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 4 h.  1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1.cs. F19    4 h.  1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 4 h.  1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   4 h.  1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   3 h.  1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1.cs. F24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1.cs. F02    3 h.  10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F02    4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   4 h.   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1.cs. F24    4 h.   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3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2.cs. F24    3 h.   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2.cs. F02    3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F10    3 h.   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2.cs. F02    3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   3 h.   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2.cs. F01    3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3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1.cs. F30    3 h.   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2.cs. F20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upács Csaba                  1.cs. F24    3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F10    2 h.   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2.cs. F01    2 h.   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2.cs. F13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   2 h.   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F10    2 h.   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2.cs. F01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   2 h.   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   1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3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eményi János                  2.cs. F30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Martina                 1.cs. F10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örözdös Lajos                 2.cs. F19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es Gyula                    1.cs. F20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lász Ferenc                  1.cs. F10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tsy Péter                    2.cs. F01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2.cs. F02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02    1 h.   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rdi Vince                    1.cs. F20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zman József                 2.cs. F24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2.cs. F1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szti Zoltán                  1.cs. F19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2.cs. F20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Tibor                    2.cs. F10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F30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ackó Norbert                  1.cs. F20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uhrmann László                2.cs. F10    1 h.   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eményi János                  1.cs. F30    1 h.   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2.cs. F24    1 h.   20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7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14 h.  6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14 h.  6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F13   14 h.  6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4 h.  6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  14 h.  6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  14 h.  5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14 h.  5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14 h.  5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  14 h.  5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F02   14 h.  5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4 h.  5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  14 h.  5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14 h.  5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egorics László               1.cs. F02   14 h.  5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  14 h.  5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30   13 h.  5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13 h.  51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  13 h.  5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14 h.  5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13 h.  4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11 h.  4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13 h.  4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F19   12 h.  4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02   12 h.  4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  12 h.  4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tsy Péter                    1.cs. F01   12 h.  4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13 h.  4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30   11 h.  4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2.cs. F10   10 h.  3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  12 h.  3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F01   11 h.  3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regorics László               2.cs. F02   11 h.  3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11 h.  3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F24   11 h.  3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F10    8 h.  3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F13   10 h.  3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  10 h.  3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   7 h.  3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F10    9 h.  3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   9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F30   10 h.  3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F13    9 h.  3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2.cs. F13    8 h.  3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F10    8 h.  3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2.cs. F02    9 h.  3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02    8 h.  3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   9 h.  2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1.cs. F01    9 h.  2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   8 h.  2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   9 h.  2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   8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1.cs. F30    8 h.  2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   8 h.  2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F10    7 h.  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   7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1.cs. F20    7 h.  2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F10    6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2.cs. F01    7 h.  2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7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1.cs. F24    7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 6 h.  2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   6 h.  2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1.cs. F02    6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2.cs. F24    7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   6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1.cs. F02    5 h.  1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lász Ferenc                  1.cs. F10    6 h.  1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F10    4 h.  1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   6 h.  1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 5 h.  1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2.cs. F02    5 h.  1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áczi András                   1.cs. F24    5 h.  1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 5 h.  1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2.cs. F20    5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   4 h.  1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2.cs. F13    4 h.  1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1.cs. F10    4 h.  1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1.cs. F19    4 h.  1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2.cs. F01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2.cs. F02    4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háti Dezső                 1.cs. F24    4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2.cs. F24    4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   3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   3 h.   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es Gyula                    2.cs. F20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2.cs. F19    3 h.   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1.cs. F24    3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1.cs. F10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1.cs. F02    2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2.cs. F01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nauz testvérek                1.cs. F30    2 h.   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 Gábor                    1.cs. F01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2.cs. F02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lauf József                  1.cs. F24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szti Zoltán                  1.cs. F19    2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eményi János                  2.cs. F30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2.cs. F24    1 h.   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örözdös Lajos                 2.cs. F19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1.cs. F20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llár Péter                   2.cs. F30    1 h.   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tsy Péter                    2.cs. F01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2.cs. F02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2.cs. F30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1.cs. F24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rdi Vince                    1.cs. F20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zman József                 2.cs. F24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2.cs. F1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ücs Tibor                    2.cs. F10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eményi János                  1.cs. F30    1 h.   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1.cs. F19    1 h.   20,5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50:00Z</dcterms:created>
  <dc:creator>Király István</dc:creator>
  <dc:description/>
  <cp:keywords/>
  <dc:language>en-US</dc:language>
  <cp:lastModifiedBy>Király István</cp:lastModifiedBy>
  <dcterms:modified xsi:type="dcterms:W3CDTF">2014-09-20T15:53:00Z</dcterms:modified>
  <cp:revision>3</cp:revision>
  <dc:subject/>
  <dc:title>Győr és Környéke Tagszövetség, F01 Győr</dc:title>
</cp:coreProperties>
</file>