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0    90   18   1533,24   139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9    9    79   16   1502,41   1401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9   189   38   1539,05   1370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24   228   46   1560,33   1446,48</w:t>
      </w:r>
    </w:p>
    <w:p>
      <w:pPr>
        <w:pStyle w:val="HTMLkntformzott"/>
        <w:rPr/>
      </w:pPr>
      <w:r>
        <w:rPr>
          <w:color w:val="000000"/>
        </w:rPr>
        <w:t>F29 Bősárkány          11   17   192   38   1498,75   1375,4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52   79   778  156   1560,33   1395,3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2.cs. F16 HU-12- 11-75677   H 15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2.cs. F16 HU-13- 11-82988   H 15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F16 HU-12- D-474347   H 15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HU-10- D-265551   H 15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István                    1.cs. F16 HU-12- D-477706   H 15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F10 HU-12- D-477681   H 15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lönyi János                  2.cs. F16 HU-13- D-658562   H 15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F16 HU-13- 11-82327   H 15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2.cs. F16 HU-10- 11-56470   H 15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HU-13- 25-24078   H 15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F16 HU-11- D-404626   H 15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F16 HU-11- D-357196   H 15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2.cs. F16 HU-08- D-185157   H 15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F10 HU-12- 11-74092   H 15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2.cs. F16 HU-12- D-474145   H 15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F05 HU-11- D-404040   H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F16 HU-11- 11-65773   H 15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F16 HU-12- D-474490   H 15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2.cs. F10 HU-12- 11-74096   H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István                    2.cs. F16 HU-13- 25-29006   H 15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1.cs. F06 HU-13- 25-25004   H 15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2.cs. F10 HU-12- D-477753   H 15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F16 HU-11- 11-65826   H 14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2.cs. F10 HU-13- 11-81848   H 14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2.cs. F29 HU-09- 25-96319   H 14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2.cs. F29 HU-12- D-526592   H 149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r Balázs                    1.cs. F29 HU-13- D-659170   H 14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2.cs. F16 HU-10- D-265559   H 14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dúc                     1.cs. F29 HU-11- 25-13415   H 14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intér Tibor                   1.cs. F29 HU-13- D-657185   H 14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2.cs. F16 HU-13- 11-83023   H 14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F16 HU-12- 11-75328   H 149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F06 HU 12- 25-17083   H 14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F10 HU-13- D-627062   H 14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Gábor                     1.cs. F16 HU-12- 11-75485   H 14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2.cs. F16 HU-11- 11-65216   H 14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Gyula                    2.cs. F10 HU-12- D-473344   H 14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Béla                      1.cs. F06 HU-11- 25-08686   H 14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hammer Sándor              1.cs. F16 HU-10- 11-56464   H 14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édli István                   1.cs. F29 HU-11- 11-63230   H 14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csis dúc                     0.cs. F29 HU-13- D-658442   T 14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1.cs. F16 HU-11- 11-65495   H 14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Gyula                    2.cs. F10 HU-13- D-627030   H 14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1.cs. F16 HU-12- D-474396   H 14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r Balázs                    2.cs. F29 HU-13- D-659193   H 14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1.cs. F16 HU-11- D-395477   H 14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da István                    1.cs. F10 HU-11- 11-63973   H 14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zsics Sándor                 2.cs. F05 HU-10- 25-03642   T 14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1.cs. F16 HU-12- 11-75540   H 14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ücs Gyula                    2.cs. F10 HU-13- D-627020   H 14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1.cs. F16 HU-12- D-525992   H 14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és fia             1.cs. F16 HU-12- D-474361   H 14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2.cs. F16 HU-09- D-229000   H 14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és fia             1.cs. F16 HU-09- 11-45954   H 14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ndorka testvérek              2.cs. F29 HU-13- D-658815   H 14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edó Gábor                     2.cs. F16 HU-13- 11-83017   H 14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Mihály                  1.cs. F06 HU-11- D-386949   H 14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1.cs. F16 HU-12- D-474384   H 14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HU-13- 11-82976   H 147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óczy dúc                      1.cs. F29 HU 13- D-657085   H 14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F10 HU-12- D-477766   H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1.cs. F10 HU-13- D-627111   H 14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li István                   1.cs. F29 HU-11- D-359213   H 14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Barnabás                  1.cs. F06 HU-11- 25-08353   H 14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Barnabás                  1.cs. F06 HU-13- D-657556   H 146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dossy Ernő                   1.cs. F10 HU-11- 11-64021   H 14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2.cs. F16 HU-11- D-395495   H 14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áldi Imre                     1.cs. F29 HU-12- D-526724   H 146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ldi Imre                     1.cs. F29 HU-13- 25-29217   H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benek Imre                   1.cs. F10 HU-13- 11-81592   H 14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ank Sándor                   1.cs. F16 HU-11- 11-65502   H 14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benek Imre                   1.cs. F10 HU-13- 11-81578   H 14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és fia           1.cs. F16 HU-12- D-474301   H 14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r Balázs                    2.cs. F29 HU-13- D-699474   H 145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zsics Sándor                 2.cs. F05 HU-12- D-527063   H 14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árolyi Sándor                 2.cs. F16 HU-13- D-628219   H 14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dossy Ernő                   2.cs. F10 HU-13- 11-81542   H 14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kab Sándor                   1.cs. F05 HU-12- D-476516   H 145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Ferenc                 1.cs. F05 HU-11- D-356387   H 14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István                    1.cs. F16 HU-10- 25-04751   H 14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rányi András                  1.cs. F29 HU-12- D-526659   H 14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arga István                   1.cs. F06 HU-10- 25-99427   H 14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2.cs. F16 HU-10- 11-56370   H 14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ölönyi János                  1.cs. F16 HU-11- D-382503   H 145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m János dr.                  1.cs. F16 HU-12- D-474120   H 14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ősi Gergely                   1.cs. F29 HU-13- D-658894   H 14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István                    2.cs. F16 HU-13- D-699320   H 145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Károly                    2.cs. F16 HU-12- 11-74884   H 14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dó Gábor                     1.cs. F16 HU-12- 11-75516   H 14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Ferenc                 1.cs. F05 HU-12- D-472259   H 14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rolyi Sándor                 2.cs. F16 HU-13- D-628214   H 14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1.cs. F16 HU-11- D-395171   H 14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József                  1.cs. F05 HU-13- D-657351   T 14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ölönyi János                  2.cs. F16 HU-12- 25-22076   H 14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István                    2.cs. F16 HU-12- 25-22325   H 14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édecsi Tibor                  1.cs. F05 HU-10- 11-53071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itring Imre                   1.cs. F16 HU-12- 11-75049   H 14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uzsics Sándor                 1.cs. F05 HU-12- D-527040   H 14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Béla                      1.cs. F06 HU-13- D-670920   H 14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lchammer Sándor              2.cs. F16 HU-10- 11-56600   H 143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kab Miklós                   2.cs. F05 HU-11- 25-14415   H 14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ücs Gyula                    0.cs. F10 HU-13- D-627010   H 14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dossy Ernő                   2.cs. F10 HU-12- 11-74293   H 14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Barnabás                  1.cs. F06 HU-11- 25-08354   H 143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2.cs. F16 HU-12- D-474496   H 14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édli István                   1.cs. F29 HU-08- 11-28315   H 143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Ferenc                 1.cs. F06 HU 10- 25-99544   H 14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kker Martina                 2.cs. F10 HU-13- D-594093   H 14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edó Gábor                     1.cs. F16 HU-11- D-404608   H 14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r Balázs                    2.cs. F29 HU-13- D-659168   H 14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üredi Péter                   1.cs. F10 HU-12- 11-73889   H 14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.Varga Attila                 1.cs. F10 HU-13- 11-81773   H 14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kker Martina                 1.cs. F10 HU-13- 11-81705   H 14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1.cs. F16 HU-12- 11-75386   H 14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István                    2.cs. F16 HU-11- 25-15101   H 14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rányi András                  1.cs. F29 HU-12- 25-22580   H 14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benek Imre                   1.cs. F10 HU-11- D-359391   H 14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rányi András                  1.cs. F29 HU-12- D-526668   H 14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2.cs. F16 HU-11- 11-65312   H 14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akács Mihály                  1.cs. F06 HU-13- D-659456   H 14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Béla                      2.cs. F10 HU-13- D-627058   H 14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áldi Imre                     2.cs. F29 HU-13- D-658790   H 14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rdős Lajos                   1.cs. F06 HU-11- 25-08611   H 14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ndorka testvérek              2.cs. F29 HU-11- 25-15310   H 14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Miklós                   2.cs. F05 HU-12- D-526115   H 14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Gősi Gergely                   1.cs. F29 HU-13- D-658888   H 141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iskolczi Ernő                 1.cs. F06 HU 10- 25-99514   H 14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edó Gábor                     2.cs. F16 HU-13- 11-83010   H 141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Károly                    2.cs. F16 HU-13- 11-82979   H 141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Dóczy dúc                      1.cs. F29 HU 13- D-657115   H 14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Ferenc                 1.cs. F05 HU-12- 11-72564   H 14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sztovich Gyula               0.cs. F29 HU-13- D-657220   H 14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Béla                      1.cs. F06 HU-13- D-657683   H 14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üredi Péter                   1.cs. F10 HU-11- D-333990   H 140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zank Sándor                   1.cs. F16 HU-11- 11-65520   H 14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Gősi Gergely                   1.cs. F29 HU-13- D-658865   H 14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üredi Péter                   2.cs. F10 HU-13- D-630488   H 14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da István                    1.cs. F10 HU-12- D-477760   T 140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epi Bence                    1.cs. F16 HU-12- D-474159   H 14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ank Sándor                   1.cs. F16 HU-11- 11-65569   H 14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uzsics Sándor                 1.cs. F05 HU-12- D-527032   T 14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Béla                      2.cs. F10 HU-10- D-300770   H 14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itring Imre                   1.cs. F16 HU-09- 11-46826   H 14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ücs Gyula                    2.cs. F10 HU-11- D-356616   H 14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akab Miklós                   1.cs. F05 HU-12- D-526106   T 14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árolyi Sándor                 1.cs. F16 HU-12- D-477226   H 14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Béla                      1.cs. F06 HU-13- D-657697   H 14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rály József                  1.cs. F06 HU-10- 25-99569   H 14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Károly                    2.cs. F16 HU-12- 11-74886   H 14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uzsics Sándor                 1.cs. F05 HU-10- 25-03611   T 14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.Varga Attila                 1.cs. F10 HU-13- D-594295   H 14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intér Tibor                   1.cs. F29 HU-13- 25-24316   H 13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lchammer Sándor              2.cs. F16 HU-12- D-474468   H 13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intér Tibor                   1.cs. F29 HU-10- 11-53329   H 13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akács Gábor                   1.cs. F16 HU-11- D-395493   H 13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uzsics Sándor                 1.cs. F05 HU-11- D-382708   T 1395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51:00Z</dcterms:created>
  <dc:creator>Király István</dc:creator>
  <dc:description/>
  <cp:keywords/>
  <dc:language>en-US</dc:language>
  <cp:lastModifiedBy>Király István</cp:lastModifiedBy>
  <dcterms:modified xsi:type="dcterms:W3CDTF">2014-06-26T13:52:00Z</dcterms:modified>
  <cp:revision>3</cp:revision>
  <dc:subject/>
  <dc:title>Győr és Környéke Tagszövetség, F07 Kapuvár</dc:title>
</cp:coreProperties>
</file>