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21   44   1335,50   1256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2   120   24   1269,98   1205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19   186   37   1320,53   1231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8   374   75   1351,73   1282,43</w:t>
      </w:r>
    </w:p>
    <w:p>
      <w:pPr>
        <w:pStyle w:val="HTMLkntformzott"/>
        <w:rPr/>
      </w:pPr>
      <w:r>
        <w:rPr>
          <w:color w:val="000000"/>
        </w:rPr>
        <w:t>F29 Bősárkány          11   19   202   40   1340,46   1255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5   93  1103  221   1351,73   1258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F16 HU-13- D-672359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F16 HU-12- 11-7530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1- D-395451   H 13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3- D-657671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2- D-474361   H 13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0.cs. F29 HU-09- M-119134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47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HU-12- D-474351   H 13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F05 HU-13- D-657410   H 133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urda István                   1.cs. F29 HU 11- 25-15600   H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0.cs. F16 HU-13- D-627705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HU-10- 11-57006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3- D-62807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0.cs. F16 HU-13- 11-82346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0.cs. F29 HU-12- D-526596   H 13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HU-13-  O-19122   H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3- 11-82422   H 13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3- 11-82393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HU-11-  O-1027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F16 HU-12- D-474359   H 13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Csaba                   1.cs. F29 HU-13- D-699440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HU-11- D-404606   H 13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HU-11- D-407004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HU-12- D-474398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1.cs. F16 HU-13- 11-82203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11- D-395466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F29 HU-12- D-526594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2.cs. F29 HU-13- D-699428   H 13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2.cs. F05 HU-12- D-47239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12- D-476553   H 13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2.cs. F05 HU-13- D-657416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F10 HU-13- D-594098   H 13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HU-13- 11-82739   H 132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1.cs. F16 HU-12- D-474144   H 13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2.cs. F29 HU-13- D-699413   H 13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HU-12- D-472139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HU-12- D-476504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12- D-472123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HU-12- D-472395   H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HU-13- D-627939   H 13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2.cs. F29 HU-11- D-382335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HU-13- D-627992   H 13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2.cs. F29 HU-11- 25-15310   H 13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3- D-627602   H 13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F29 HU-09- 25-96319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F05 HU-13- 25-24010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HU-12- 11-75313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1.cs. F16 HU-13- 11-83007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F05 HU-12- D-357026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2.cs. F29 HU-13- D-658815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3- 11-82398   H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0.cs. F16 HU-13- 11-82444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0.cs. F16 HU-13- D-628033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F29 HU-13- D-699446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2.cs. F16 HU-13- D-594802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0.cs. F16 HU-13- 11-83025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1.cs. F29 HU-12- D-526585   H 12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1.cs. F05 HU-12- D-472336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2.cs. F16 HU-12- D-474067   H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10- D-312323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2.cs. F16 HU-12- D-474496   H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2.cs. F16 HU-12- D-476928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HU-11- D-395837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HU-11- 11-65413   H 12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0.cs. F16 HU-13- D-627727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HU-10- 11-57029   H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1.cs. F16 HU-09- 11-45954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Csaba                   1.cs. F29 HU-13- D-699408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itring Imre                   1.cs. F16 HU-11- 11-66315   H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ndorka testvérek              2.cs. F29 HU-12- D-526569   H 12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F16 HU-13- D-593281   H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1.cs. F16 HU-12- D-474472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la Ferenc                   1.cs. F16 HU-12- 11-74866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0.cs. F16 HU-13- D-628097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F16 HU-10- 11-56350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2.cs. F16 HU-13- 11-82682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1.cs. F16 HU-13- D-593283   H 12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F16 HU-13- D-627800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HU-11- D-35670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F16 HU-12- D-474099   H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0.cs. F16 HU-13- D-628080   H 12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ldi Imre                     1.cs. F29 HU-13- 25-29211   H 12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2.cs. F16 HU-12- 13-68491   H 12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benek Imre                   1.cs. F10 HU-11- D-395875   H 12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10 HU-12- D-477668   H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1.cs. F16 HU-13- D-627942   H 12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és fia           1.cs. F16 HU-13- D-627931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nzsér Gyula                  1.cs. F16 HU-12- 11-75784   H 12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ank Sándor                   2.cs. F16 HU-13- 11-82741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2- 11-75352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3- 11-82327   H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2.cs. F16 HU-13- 11-82414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2.cs. F16 HU-12- 11-74884   H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2.cs. F16 HU-13- 11-82427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1.cs. F16 HU-11- 11-66012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HU-11- 11-65672   H 12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r Balázs                    1.cs. F29 HU-13- D-699451   H 12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Csaba                   1.cs. F29 HU-11- D-382398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HU-12- D-47779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ndorka testvérek              2.cs. F29 HU-13- D-658841   H 12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2.cs. F05 HU-13- D-657177   H 12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István                    1.cs. F16 HU-12- D-477740   H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F16 HU-11- D-395477   H 12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2.cs. F16 HU-13- 11-82556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1.cs. F16 HU-10- D-267621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HU-13- D-626982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0.cs. F16 HU-13- D-627723   H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1.cs. F05 HU-11- D-404009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2.cs. F16 HU-13- D-627718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1.cs. F16 HU-13- D-627714   H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ölönyi János                  0.cs. F16 HU-13- D-658558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lönyi János                  0.cs. F16 HU-13- 25-28687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2.cs. F16 HU-12- 11-75332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0.cs. F16 HU-11- D-404608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2.cs. F05 HU-12- D-476548   H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2.cs. F16 HU-13- D-628004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dó Gábor                     0.cs. F16 HU-13- D-628003   H 12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ldi Imre                     1.cs. F29 HU-13- D-658796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nzsér Gyula                  1.cs. F16 HU-12- 11-75782   H 12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ücs Gyula                    1.cs. F10 HU-12- D-47334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1.cs. F10 HU-13- D-627007   H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Martina                 1.cs. F10 HU-11- D-35968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ücs Gyula                    1.cs. F10 HU-13- D-627033   H 12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ndorka testvérek              0.cs. F29 HU-11- 25-15314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lla Ferenc                   2.cs. F16 HU-13- 11-82652   H 12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hammer Sándor              1.cs. F16 HU-11- 11-65605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m János dr.                  2.cs. F16 HU-13- D-627766   H 12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1.cs. F16 HU-11- D-395163   H 12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rányi András                  1.cs. F29 HU-13- D-658904   H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lchammer Sándor              1.cs. F16 HU-10- 11-56470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Csaba                   1.cs. F29 HU-11- 25-15452   H 12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László és fia             1.cs. F16 HU-11- D-395152   H 12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Csaba                   1.cs. F29 HU-13- D-6994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0.cs. F16 HU-13- D-627728   H 12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2.cs. F16 HU-12- 25-17377   H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ndorka testvérek              1.cs. F29 HU-13-  O-18115   H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 Balázs                    2.cs. F29 HU-13- M-132122   H 12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1.cs. F16 HU-11- 11-65661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Csaba                   1.cs. F29 HU-11- D-382382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HU-12- D-525992   H 12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0.cs. F16 HU-13- 11-8243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akács Gábor                   0.cs. F16 HU-11- 11-65374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F16 HU-11- D-395470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pi Bence                    1.cs. F16 HU-12- D-474155   H 12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1.cs. F16 HU-11- 11-65519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pi Bence                    2.cs. F16 HU-13- 11-82413   H 12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Frigyes                1.cs. F10 HU-13- 11-81606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Károly                    2.cs. F16 HU-12- 11-74893   H 12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1.cs. F05 HU-13- D-657525   H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1.cs. F05 HU-11- 11-63258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0.cs. F05 HU-13- 25-24036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kab Sándor                   1.cs. F05 HU-12- D-472124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1.cs. F05 HU-12- D-472121   H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benek Imre                   2.cs. F10 HU-13- D-630403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rányi András                  2.cs. F29 HU-13- D-658911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nzsér Gyula                  1.cs. F16 HU-12- 11-75783   H 12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lchammer Sándor              1.cs. F16 HU-12- 11-75677   H 12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1.cs. F05 HU-13- D-657505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rály József                  1.cs. F06 HU-13-  O-20699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Ferenc                 1.cs. F05 HU-12- 11-72826   H 12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éla                      1.cs. F06 HU-10-   O-4700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zsics Sándor                 1.cs. F05 HU-13- M-132146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ndorka testvérek              1.cs. F29 HU-09- 25-96340   H 12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2.cs. F05 HU-13- D-657328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Sándor                   0.cs. F05 HU-13- 25-24072   H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órádi Frigyes                1.cs. F10 HU-10- 11-55024   H 12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la Ferenc                   1.cs. F16 HU-12- 11-74805   H 12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ücs Tibor                    1.cs. F10 DV-13-08966-842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Ferenc                 2.cs. F05 HU-13- D-657543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arga István                   1.cs. F06 HU-13- 25-24807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ndorka testvérek              2.cs. F29 HU-13-  O-18116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2.cs. F05 HU-13- D-657175   H 12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kab Sándor                   0.cs. F05 HU-13- D-657475   H 12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Gábor                     0.cs. F16 HU-13- 11-83010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2.cs. F16 HU-13- D-628088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dó Gábor                     1.cs. F16 HU-12- 11-75451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Csaba                   2.cs. F29 HU-13- D-699441   H 12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1.cs. F05 HU-13- D-65737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Imre                    1.cs. F05 HU-13- D-657392   H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1.cs. F10 HU-13- D-594295   H 12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kab Sándor                   0.cs. F05 HU-13- D-657455   H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ücs Gyula                    1.cs. F10 HU-06- 11-0804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óth István                    2.cs. F16 HU-12- D-477739   H 12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urda István                   2.cs. F29 HU 13- 25-25259   H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Sándor                   0.cs. F05 HU-13- 25-24018   H 12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és fia             0.cs. F16 HU-11- D-395497   H 12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Gábor                     1.cs. F16 HU-13- 11-8232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edó Gábor                     0.cs. F16 HU-13- 11-83042   H 12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ölönyi János                  1.cs. F16 HU-13- D-658563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kab Miklós                   2.cs. F05 HU-12- 25-20989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la Ferenc                   2.cs. F16 HU-13- 11-82695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rváth Ferenc                 1.cs. F05 HU-13- D-657506   H 12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és fia           1.cs. F16 HU-13- D-627981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uzsics Sándor                 2.cs. F05 HU-13- D-658231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edó Gábor                     1.cs. F16 HU-12- D-474366   H 12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órádi Frigyes                1.cs. F10 HU-10- 11-55017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um János dr.                  2.cs. F16 HU-12- 11-75540   H 12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ölönyi János                  2.cs. F16 HU-13- D-658555   H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pi Bence                    2.cs. F16 HU-12- D-474159   H 12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áldi Imre                     1.cs. F29 HU-11- 25-15486   H 12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1.cs. F16 HU-12- D-474470   H 12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Béla                      2.cs. F06 HU-13- D-594814   H 12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pi Bence                    2.cs. F16 HU-11- 11-65680   H 12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rányi András                  1.cs. F29 HU-13- D-658937   H 12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Béla                      2.cs. F06 HU-13- D-670911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Ferenc                 1.cs. F05 HU-11- D-356380   H 12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áldi Imre                     2.cs. F29 HU-13- D-658786   H 12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zank Sándor                   1.cs. F16 HU-11- 11-65514   H 12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uzsics Sándor                 0.cs. F05 HU-13- D-658250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drián Arnold és fia           0.cs. F16 HU-13- D-627907   H 12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édecsi Tibor                  1.cs. F05 HU-10- 11-53100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.Varga Attila                 1.cs. F10 HU-13- D-627111   H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Gábor                     0.cs. F16 HU-13- D-628034   H 12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Csaba                   1.cs. F29 HU-10- 25-05181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kab Sándor                   0.cs. F05 HU-13- D-65749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um János dr.                  2.cs. F16 HU-10- 11-56133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lchammer Sándor              1.cs. F16 HU-11- D-404694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dó Gábor                     0.cs. F16 HU-13- D-628013   H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arga István                   2.cs. F06 HU-13- 25-24815   H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1.cs. F05 HU-12- D-476525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ücs Gyula                    1.cs. F10 HU-13- D-627048   H 1258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1:00Z</dcterms:created>
  <dc:creator>Király István</dc:creator>
  <dc:description/>
  <cp:keywords/>
  <dc:language>en-US</dc:language>
  <cp:lastModifiedBy>Király István</cp:lastModifiedBy>
  <dcterms:modified xsi:type="dcterms:W3CDTF">2014-07-17T13:42:00Z</dcterms:modified>
  <cp:revision>3</cp:revision>
  <dc:subject/>
  <dc:title>Győr és Környéke Tagszövetség</dc:title>
</cp:coreProperties>
</file>