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8   339   68   2063,75   1947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2   20   261   52   1995,39   1911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6   311   62   1965,97   1883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36   673  135   1989,67   1915,59</w:t>
      </w:r>
    </w:p>
    <w:p>
      <w:pPr>
        <w:pStyle w:val="HTMLkntformzott"/>
        <w:rPr/>
      </w:pPr>
      <w:r>
        <w:rPr>
          <w:color w:val="000000"/>
        </w:rPr>
        <w:t>F29 Bősárkány          16   29   372   74   2016,65   1918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70  129  1956  391   2063,75   1914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uzsics Sándor                 2.cs. F05 HU-12- D-527063   H 20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zsics Sándor                 2.cs. F05 HU-13- M-132110   H 20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zsics Sándor                 0.cs. F05 HU-11- D-382713   H 20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Miklós                   0.cs. F05 HU-12- D-526133   T 20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Miklós                   1.cs. F05 HU-12- D-526121   H 20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Miklós                   0.cs. F05 HU-13- D-658394   H 2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Miklós                   0.cs. F05 HU-13- 25-28300   T 20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Tamás                    1.cs. F05 HU-12- 25-20902   H 20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zsics Sándor                 0.cs. F05 HU-13- M-132141   H 20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zsics Sándor                 0.cs. F05 HU-13- D-658283   H 20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HU-13- D-657525   H 20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1.cs. F29 HU-11- 11-63225   H 20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2.cs. F05 HU-13- 25-24345   H 20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F05 HU-11- 11-63258   H 20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HU-13- D-657506   H 20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zsics Sándor                 1.cs. F05 HU-11- D-382822   H 20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zsics Sándor                 2.cs. F05 HU-11- D-382729   H 20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1.cs. F29 HU-10- 25-02981   H 20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2.cs. F05 HU-12- D-476501   H 20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Miklós                   1.cs. F05 HU-12- D-526134   H 20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1.cs. F05 HU-11- D-356439   H 2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zsics Sándor                 2.cs. F05 HU-13- M-132150   H 20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zsics Sándor                 2.cs. F05 HU-13- D-658234   H 20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0.cs. F05 HU-13- D-657327   H 19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zsics Sándor                 0.cs. F05 HU-13-  O-20544   H 1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1.cs. F29 HU-12- D-526592   H 19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li István                   1.cs. F29 HU-11- 11-63230   H 1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F05 HU-11- D-356380   H 19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éla                      0.cs. F06 HU-13- D-657698   H 19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F05 HU-12- 11-72826   H 19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li István                   1.cs. F29 HU-13- D-658948   H 19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Miklós                   1.cs. F05 HU-11- D-386566   H 1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li István                   1.cs. F29 HU-11- D-359218   H 1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0.cs. F05 HU-13- D-657540   H 19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li István                   1.cs. F29 HU-11- D-356469   H 19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Miklós                   0.cs. F05 HU-13- D-658381   H 1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Miklós                   0.cs. F05 HU-13- D-658391   T 19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la Ferenc                   1.cs. F16 HU-12- 11-74838   H 19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1.cs. F05 HU-12- D-472144   H 19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zsics Sándor                 1.cs. F05 HU-10- 25-03681   H 19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2.cs. F05 HU-11- D-356270   H 19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és fia             0.cs. F16 HU-10- 11-56279   H 19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édecsi Tibor                  1.cs. F05 HU-11- 11-62788   H 1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0.cs. F16 HU-13- D-627705   H 19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Csaba                   1.cs. F29 HU-11- D-382398   H 19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la Ferenc                   1.cs. F16 HU-12- 11-74866   H 19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Miklós                   1.cs. F05 HU-10- 25-04010   H 19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Miklós                   0.cs. F05 HU-12- D-526129   T 1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Csaba                   2.cs. F29 HU-10- 25-05192   H 19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F16 HU-12- 11-75350   H 19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1.cs. F16 HU-10- 11-57018   H 19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0.cs. F05 HU-11- D-404919   H 19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rányi András                  2.cs. F29 HU-12- D-475253   H 19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József                  2.cs. F05 HU-13- D-657353   T 19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Béla                      0.cs. F06 HU-13- D-657658   H 19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Miklós                   0.cs. F05 HU-12- D-526116   H 19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2.cs. F16 HU-11- 11-65560   H 198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óczy dúc                      1.cs. F29 HU 12- 11-72955   H 19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Imre                    2.cs. F05 HU-13- D-699402   H 198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urda István                   1.cs. F29 HU 11- 25-15575   H 19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F05 HU-12- D-472190   H 198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óczy dúc                      1.cs. F29 HU 13- D-659665   H 19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ecsi Tibor                  1.cs. F05 HU-11- 11-62796   H 19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iás István                   1.cs. F05 HU-12- 11-73092   T 198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urda István                   1.cs. F29 HU 11- 25-15594   H 19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0.cs. F16 HU-13- 11-82944   H 19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ndorka testvérek              1.cs. F29 HU-13- D-658815   H 19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sis dúc                     0.cs. F29 HU-10- 25-02969   H 1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1.cs. F16 HU-13- D-627766   H 19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2.cs. F29 HU-10- D-266328   H 19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ndorka testvérek              2.cs. F29 HU-12- D-526564   H 19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2.cs. F29 HU-12-  O-16605   H 19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zsics Sándor                 0.cs. F05 HU-13-  O-20542   H 19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Csaba                   1.cs. F29 HU-13- D-699440   H 19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lchammer Sándor              1.cs. F16 HU-10- 11-56467   H 197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óczy dúc                      1.cs. F29 HU 12- 11-72962   H 19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asztovich Gyula               0.cs. F29 HU-11- 11-62840   H 19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zsics Sándor                 1.cs. F05 HU-10- 25-03721   H 19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1.cs. F16 HU-13- 11-82971   H 19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arga István                   1.cs. F06 HU-12- 25-17251   H 19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zsics Sándor                 1.cs. F05 HU-09- 50-33521   H 19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József                  2.cs. F05 HU-12- D-472207   H 197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Dóczy dúc                      2.cs. F29 HU 12- 11-72981   H 19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József                  2.cs. F05 HU-13- D-657331   H 19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és fia           1.cs. F16 HU-10- D-265565   H 1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2.cs. F16 HU-10- 11-56788   H 19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intér Tibor                   1.cs. F29 HU-13- D-657188   T 19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és fia             0.cs. F16 HU-13- D-627984   H 19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és fia             2.cs. F16 HU-09- 11-45988   H 19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Barnabás                  0.cs. F06 HU-13- D-657572   T 19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asztovich Gyula               0.cs. F29 HU-13- D-657372   H 19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sztovich Gyula               2.cs. F29 HU-13- D-657222   H 19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intér Tibor                   1.cs. F29 HU-13- D-657186   H 19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1.cs. F16 HU-13- D-628212   H 19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és fia             2.cs. F16 HU-12- D-474126   H 19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ndorka testvérek              2.cs. F29 HU-12- D-526585   H 19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0.cs. F05 HU-12- 11-72564   H 19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0.cs. F29 HU-13- D-657234   H 19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la Ferenc                   1.cs. F16 HU-13- D-593278   H 19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benek Imre                   2.cs. F10 HU-12- D-477768   H 19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nzsér Gyula                  1.cs. F16 HU-13- D-628226   H 19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Sándor                   1.cs. F05 HU-12- D-357017   H 19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2.cs. F16 HU-13- D-627714   H 196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Dóczy dúc                      2.cs. F29 HU 09- 04-18063   H 19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lchammer Sándor              0.cs. F16 HU-13- 11-82562   H 19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csis dúc                     0.cs. F29 HU-12- D-526035   H 19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pi Bence                    0.cs. F16 HU-11- D-404689   H 19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1.cs. F16 HU-12- 11-74930   H 19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lchammer Sándor              2.cs. F16 HU-11- D-404694   H 19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pi Bence                    1.cs. F16 HU-11- 11-65672   H 19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áldi Imre                     1.cs. F29 HU-12- D-526710   H 19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la Ferenc                   1.cs. F16 HU-12- 11-74817   H 1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édecsi Tibor                  2.cs. F05 HU-12- 11-72867   H 19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pi Bence                    1.cs. F16 HU-10- 11-57006   H 19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um János dr.                  2.cs. F16 HU-12- 11-75540   H 19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1.cs. F16 HU-13- 11-82901   H 19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pi Bence                    1.cs. F16 HU-11- 11-65661   H 19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ldi Imre                     1.cs. F29 HU-13- 25-29211   H 19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2.cs. F16 HU-11- D-395477   H 19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Barnabás                  1.cs. F06 HU-13- D-657561   H 19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epi Bence                    2.cs. F16 HU-13- 11-82418   H 19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r Balázs                    2.cs. F29 HU-12- D-570823   T 19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0.cs. F16 HU-13- 11-82316   H 19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arga István                   1.cs. F06 HU-13- 25-24804   H 19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Sándor                   1.cs. F05 SK-11-  902-733   H 19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József                  0.cs. F05 HU-13- D-657175   H 19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édecsi Tibor                  1.cs. F05 HU-10- 11-53080   H 19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m János dr.                  1.cs. F16 HU-10- 11-56133   H 19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zank Sándor                   1.cs. F16 HU-11- 11-65520   H 1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2.cs. F16 HU-12- 11-75386   H 19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kab Sándor                   0.cs. F05 HU-12- D-472310   H 19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ndorka testvérek              1.cs. F29 HU-09- M-119134   H 19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la Ferenc                   1.cs. F16 HU-13- D-593276   H 195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lvölgyi István               1.cs. F06 HU 11- 25-03296   H 19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asztovich Gyula               0.cs. F29 HU-12- D-472439   H 19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um János dr.                  0.cs. F16 HU-11- 11-65495   H 19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csis dúc                     0.cs. F29 HU-12- D-526031   H 19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csis dúc                     2.cs. F29 HU-11- 25-13450   H 19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kab Sándor                   0.cs. F05 HU-13- D-657452   T 19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Béla                      2.cs. F10 HU-13- D-627062   H 195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arga István                   0.cs. F06 HU-13- 25-24805   H 1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Gősi Gergely                   1.cs. F29 HU-12- D-526636   H 19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Imre                    1.cs. F05 HU-11- D-359052   H 19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Imre                    1.cs. F05 HU-11- D-359055   H 195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akács Mihály                  2.cs. F06 HU-13- D-699377   H 19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kab Sándor                   0.cs. F05 HU-12- D-357039   H 19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uzsics Sándor                 2.cs. F05 HU-11-  O-10160   H 19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Imre                    1.cs. F05 HU-10- D-266603   H 19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kab Sándor                   2.cs. F05 HU-12- D-476525   H 19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árolyi Sándor                 1.cs. F16 HU-12- 11-75817   H 19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rolyi Sándor                 1.cs. F16 HU-13- 11-82789   H 19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epi Bence                    1.cs. F16 HU-10- 11-57029   H 19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csis dúc                     1.cs. F29 HU-11- 25-13417   H 19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Károly                    2.cs. F16 HU-12- D-474496   H 19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akács Gábor                   1.cs. F16 HU-12- 11-75313   H 19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lchammer Sándor              1.cs. F16 HU-12- D-474470   H 195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urda István                   1.cs. F29 HU 10- 25-07520   H 19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lchammer Sándor              1.cs. F16 HU-12- 13-68491   H 19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asztovich Gyula               0.cs. F29 HU-13-  O-20694   H 19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zank Sándor                   1.cs. F16 HU-09- 11-40351   H 19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arga István                   0.cs. F06 HU-13- 25-24825   H 1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László                   2.cs. F16 HU-13- 11-82890   H 19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epi Bence                    1.cs. F16 HU-13- 11-82414   H 1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erebenics Zsolt               1.cs. F06 HU-09- 50-33092   H 19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ss Béla                      1.cs. F06 HU-12- 25-17307   H 19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asztovich Gyula               0.cs. F29 HU-13- M-134502   H 19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Imre                    2.cs. F05 HU-13- D-657392   H 19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Ferenc                 1.cs. F05 HU-12- 11-72694   H 19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app László és fia             1.cs. F16 HU-13- 11-82203   H 19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Németh József                  1.cs. F05 HU-11- 11-63253   H 19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pi Bence                    2.cs. F16 HU-13- 11-82564   H 195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Dóczy dúc                      1.cs. F29 HU 13- D-659657   H 19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Béla                      0.cs. F06 HU-13- D-670914   H 19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lchammer Sándor              0.cs. F16 HU-10- 11-56470   H 19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akács Mihály                  1.cs. F06 HU-11- D-386949   H 19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rály József                  0.cs. F06 HU-13- D-657615   H 19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arga István                   2.cs. F06 HU-13- 25-24801   H 1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Adrián Arnold és fia           1.cs. F16 HU-09- D-229000   H 19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Béla                      2.cs. F06 HU-11- D-382031   H 19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László                   2.cs. F16 HU-13- 11-82956   H 19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Adrián Arnold és fia           1.cs. F16 HU-12-  O-13683   H 19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rányi András                  1.cs. F29 HU-12- D-526668   H 19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Adrián Arnold és fia           0.cs. F16 HU-12- D-474384   H 19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émeth József                  0.cs. F05 HU-13- D-657332   T 19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rányi András                  1.cs. F29 HU-12- D-526662   H 19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László és fia             2.cs. F16 HU-11- D-395158   H 19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asztovich Gyula               2.cs. F29 HU-13- D-657220   H 19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iss Károly                    0.cs. F16 HU-12- D-474500   H 19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Imre                    1.cs. F05 HU-13- D-657377   H 19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Béla                      0.cs. F06 HU-13- 25-25026   H 19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ss Béla                      0.cs. F06 HU-13- 25-25022   H 19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kker Martina                 1.cs. F10 HU-13- D-594093   H 19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benek Imre                   1.cs. F10 HU-11- D-395865   H 19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Adrián Arnold és fia           0.cs. F16 HU-10- 11-56712   H 19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lchammer Sándor              1.cs. F16 HU-13- 11-82556   H 19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uzsics Sándor                 0.cs. F05 HU-13- D-658236   H 19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app László és fia             2.cs. F16 HU-09- 11-45954   H 19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um János dr.                  0.cs. F16 HU-12- D-474118   H 19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akab Sándor                   0.cs. F05 HU-12- M-130181   H 19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Béla                      1.cs. F06 HU-10-   O-4700   H 1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László                   2.cs. F16 HU-13- 11-82889   H 19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édli István                   1.cs. F29 HU-08- 11-28315   H 194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Adrián Arnold és fia           0.cs. F16 HU-13- D-627906   H 19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ördős Lajos                   1.cs. F06 HU-12- 25-17574   H 1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édli István                   2.cs. F29 HU-13- D-657268   H 194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epi Bence                    2.cs. F16 HU-12- 25-17377   H 19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zank Sándor                   2.cs. F16 HU-11- 11-65562   H 19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Gősi Gergely                   2.cs. F29 HU-10- 25-05231   H 19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epi Bence                    0.cs. F16 HU-13- 11-82413   H 19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árolyi Sándor                 2.cs. F16 HU-11- 11-65810   H 19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lchammer Sándor              2.cs. F16 HU-10- 11-56497   H 19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árolyi Sándor                 1.cs. F16 HU-12- D-477227   H 19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Gősi Gergely                   2.cs. F29 HU-13- D-658886   H 19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árolyi Sándor                 0.cs. F16 HU-10- 11-56692   H 19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zank Sándor                   1.cs. F16 HU-13- D-627796   H 194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orváth Ferenc                 2.cs. F05 HU-13- D-594551   H 19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ss Károly                    2.cs. F16 HU-13- 11-82979   H 19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akab Sándor                   0.cs. F05 HU-12- D-472105   H 19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árolyi Sándor                 2.cs. F16 HU-13- D-628210   H 19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rváth Ferenc                 0.cs. F05 HU-12- 11-72819   H 19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áldi Imre                     2.cs. F29 HU-13- D-658790   H 19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kab Sándor                   0.cs. F05 HU-12- D-472139   H 19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László                   1.cs. F16 HU-10- 11-56058   H 19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árolyi Sándor                 2.cs. F16 HU-12- 11-75262   H 19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László                   2.cs. F16 HU-13- 11-82882   H 19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ss Károly                    1.cs. F16 HU-13- 11-82964   H 19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ocsis dúc                     0.cs. F29 HU-10- 25-02954   H 19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uzsics Sándor                 0.cs. F05 HU-10- 25-03611   T 194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csis dúc                     0.cs. F29 HU-12- D-526014   H 19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odossy Ernő                   2.cs. F10 HU-13- 02-18759   H 19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app László és fia             2.cs. F16 HU-12- D-474347   H 193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csis dúc                     1.cs. F29 HU-11- D-359270   H 19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Béla                      0.cs. F06 HU-13- D-670911   H 19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um János dr.                  1.cs. F16 HU-10- D-267619   H 19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Jakab Sándor                   1.cs. F05 HU-12- D-476548   H 19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agy Béla                      1.cs. F10 HU-10- D-300770   H 19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akács Gábor                   0.cs. F16 HU-11- D-395486   H 19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csis dúc                     0.cs. F29 HU-11- D-359251   H 19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Jakab Sándor                   2.cs. F05 HU-12- D-476504   H 19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édli István                   2.cs. F29 HU-09- 11-42417   H 19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epi Bence                    2.cs. F16 HU-12- D-474150   H 19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akács Gábor                   0.cs. F16 HU-12-  O-13682   H 19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lchammer Sándor              0.cs. F16 HU-13- D-593290   H 19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alla Ferenc                   2.cs. F16 HU-13- D-627804   H 1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app László és fia             1.cs. F16 HU-11- 11-65206   H 19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um János dr.                  1.cs. F16 HU-11- D-395837   H 19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sepi Bence                    2.cs. F16 HU-12- 11-75848   H 19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Jakab Sándor                   0.cs. F05 HU-12- D-472169   H 19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um János dr.                  1.cs. F16 HU-11- 11-65413   H 19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Jakab Sándor                   2.cs. F05 HU-11- D-404009   H 19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akács Gábor                   0.cs. F16 HU-13- 11-82311   H 19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akács Gábor                   0.cs. F16 HU-13- D-628092   H 19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émeth József                  1.cs. F05 HU-10- 11-53702   H 19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Jakab Sándor                   0.cs. F05 HU-12- D-472183   H 19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ücs Gyula                    2.cs. F10 HU-13- D-627007   H 19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ördős Lajos                   1.cs. F06 HU-10- 25-99166   H 19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Adrián Arnold és fia           0.cs. F16 HU-12- D-474328   H 1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Adrián Arnold és fia           1.cs. F16 HU-12- D-474351   H 193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Adrián Arnold és fia           2.cs. F16 HU-12- D-474321   H 1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akács Gábor                   1.cs. F16 HU-11- D-395474   H 1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Adrián Arnold és fia           0.cs. F16 HU-12- D-474338   H 19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asztovich Gyula               1.cs. F29 HU-11- D-356261   H 19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Jakab Miklós                   2.cs. F05 HU-12- D-526141   H 19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akács Mihály                  1.cs. F06 HU-12- D-525225   H 19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Adrián Arnold és fia           0.cs. F16 HU-13- D-627939   H 19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akács Gábor                   0.cs. F16 HU-13- 11-82398   H 1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um János dr.                  0.cs. F16 HU-13- D-627768   H 19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arga István                   1.cs. F06 HU-10- 25-99427   H 19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csis dúc                     2.cs. F29 HU-12- D-526022   T 19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Takács Gábor                   0.cs. F16 HU-13- 11-82399   T 19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Jakab Miklós                   0.cs. F05 HU-12-  O-15577   T 19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Takács Gábor                   2.cs. F16 HU-11- D-395466   H 19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um János dr.                  2.cs. F16 HU-11-  O-10272   H 19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órádi Frigyes                1.cs. F10 HU-12- 11-74402   H 19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rányi András                  1.cs. F29 HU-10- 25-05164   H 19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Jakab Miklós                   2.cs. F05 HU-12- D-526104   H 19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akács Gábor                   1.cs. F16 HU-12- 11-75307   H 19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um János dr.                  0.cs. F16 HU-13- 11-82846   H 19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Imre                    2.cs. F05 HU-13- D-657375   H 19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akács Gábor                   0.cs. F16 HU-11- 11-65374   H 19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akács Gábor                   0.cs. F16 HU-13- D-628093   T 19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édecsi Tibor                  1.cs. F05 HU-10- 11-53092   H 19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akab Tamás                    1.cs. F05 HU-12- D-527242   H 19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ss Béla                      1.cs. F06 HU-12- D-525125   H 19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árolyi Sándor                 0.cs. F16 HU-13- D-628219   H 19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akács Gábor                   0.cs. F16 HU-13- M-134322   H 19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ücs Gyula                    1.cs. F10 HU-12- 11-74450   H 19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iss Barnabás                  1.cs. F06 HU-13- D-657562   T 19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Papp László és fia             1.cs. F16 HU-11- 11-65773   H 19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iss Barnabás                  1.cs. F06 HU-11- 25-08353   H 19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ücs Gyula                    1.cs. F10 HU-08- D-186744   H 19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Jakab Tamás                    1.cs. F05 HU-12- D-527244   H 19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Ruzsics Sándor                 0.cs. F05 HU-13- D-658227   T 1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irály József                  2.cs. F06 HU-12-  O-15548   H 19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um János dr.                  0.cs. F16 HU-12- D-474122   H 19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Jakab Sándor                   2.cs. F05 HU-12- D-472301   H 19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akács Gábor                   0.cs. F16 HU-13- D-628078   H 19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Holchammer Sándor              2.cs. F16 HU-12- 11-75677   H 19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iss Béla                      2.cs. F06 HU-13- M-132170   H 19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alai testvérek               1.cs. F16 HU-12- 11-74758   H 19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akács Gábor                   0.cs. F16 HU-13- D-628082   T 19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Ruzsics Sándor                 0.cs. F05 HU-12- D-527040   H 19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Horváth Ferenc                 0.cs. F05 HU-13- D-657524   H 19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iss Barnabás                  1.cs. F06 HU-11- 25-08378   H 19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orváth Ferenc                 0.cs. F05 HU-13- D-657549   H 19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ovács Csaba                   2.cs. F29 HU-10- 25-05181   H 19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Jakab Sándor                   0.cs. F05 HU-12- D-472382   H 19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app László és fia             0.cs. F16 HU-13- D-627718   H 19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akács Gábor                   0.cs. F16 HU-11- 11-65303   H 1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bó László                   1.cs. F16 HU-12- 11-75428   H 19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áldi Imre                     1.cs. F29 HU-08- 25-87022   H 19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Rasztovich Gyula               0.cs. F29 HU-10- D-266311   H 19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árolyi Sándor                 1.cs. F16 HU-12- 11-75259   H 19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édecsi Tibor                  2.cs. F05 HU-10- 11-53082   H 19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Fördős Lajos                   1.cs. F06 HU-11- 25-08615   H 19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rányi András                  1.cs. F29 HU-10- 25-05141   H 1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ovács Csaba                   2.cs. F29 HU-13- D-699428   H 192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agy Béla                      1.cs. F10 HU-12- D-477674   H 19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iss Béla                      0.cs. F06 HU-13- M-132169   H 19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áldi Imre                     1.cs. F29 HU-11- 25-15489   H 19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Nagy Béla                      1.cs. F10 HU-10- D-300765   H 19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Fuhrmann László                2.cs. F10 HU-12- D-473393   H 19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Jakab Sándor                   0.cs. F05 HU-12- D-476516   H 19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Gerebenics Zsolt               1.cs. F06 HU-13- 25-24900   H 19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iss Barnabás                  1.cs. F06 HU-11-  O-10213   H 19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árolyi Sándor                 0.cs. F16 HU-13- D-628208   H 19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Jakab Sándor                   0.cs. F05 HU-13- 25-24023   T 19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iss Béla                      1.cs. F06 HU-10- 11-54852   H 19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Rasztovich Gyula               1.cs. F29 HU-13- D-657248   T 19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zank Sándor                   1.cs. F16 HU-11- 11-65514   H 192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Czank Sándor                   2.cs. F16 HU-11- 11-65516   H 19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Fördős Lajos                   1.cs. F06 HU-07- 25-70160   H 19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iss Béla                      1.cs. F06 HU-13- D-657675   H 192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J.Varga Attila                 1.cs. F10 HU-13- 11-81773   H 19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zank Sándor                   0.cs. F16 HU-13- 11-82739   H 192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Pálvölgyi István               1.cs. F06 HU 11- 25-03279   H 19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J.Varga Attila                 1.cs. F10 HU-13- D-627104   H 19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iss Béla                      0.cs. F06 HU-13- 25-25004   H 19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Rebenek Imre                   2.cs. F10 HU-12- D-477754   H 19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Fuhrmann László                0.cs. F10 HU-13- D-626933   H 19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Andorka testvérek              2.cs. F29 HU-09- 25-96340   H 1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Varga István                   2.cs. F06 HU-13- 25-24815   H 1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ebenek Imre                   1.cs. F10 HU-12- D-477766   H 19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Lenzsér Gyula                  2.cs. F16 HU-13- D-628249   H 19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iss Béla                      0.cs. F06 HU-13- 25-25020   H 19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akács Gábor                   1.cs. F16 HU-11- D-395470   H 19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Cser Balázs                    2.cs. F29 HU-11- D-435721   T 19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Takács Mihály                  1.cs. F06 HU-10- 25-99133   H 19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áldi Imre                     2.cs. F29 HU-13- 25-29205   H 192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Dóczy dúc                      1.cs. F29 HU 10- D-288714   H 19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Andorka testvérek              2.cs. F29 HU-11- D-382343   H 19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Kiss Béla                      2.cs. F06 HU-13- D-670908   H 19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Andorka testvérek              1.cs. F29 HU-12- D-526558   H 19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Takács Mihály                  0.cs. F06 HU-13- D-659475   H 19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Takács Gábor                   0.cs. F16 HU-12- 11-75615   H 1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Takács Gábor                   0.cs. F16 HU-13- D-628060   H 1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Rum János dr.                  0.cs. F16 HU-11- 11-65423   H 19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uhrmann László                2.cs. F10 HU-13- D-626961   H 19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Ruzsics Sándor                 1.cs. F05 HU-13- D-658245   H 19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Czank Sándor                   2.cs. F16 HU-12- D-564281   H 19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Fuhrmann László                0.cs. F10 HU-12- D-477950   H 19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akács Gábor                   0.cs. F16 HU-13- D-627602   H 19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ovács Imre                    1.cs. F05 HU-10- D-266602   H 19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Rasztovich Gyula               1.cs. F29 HU-11- D-404087   H 19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Rebenek Imre                   1.cs. F10 HU-11- D-395875   H 19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ebenek Imre                   2.cs. F10 HU-12- D-477786   H 19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áldi Imre                     1.cs. F29 HU-12- 25-22502   H 19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Rum János dr.                  1.cs. F16 HU-12- D-474088   H 19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Cser Balázs                    0.cs. F29 HU-13- D-659176   H 19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Horváth Ferenc                 0.cs. F05 HU-13- D-657543   H 1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árolyi Sándor                 1.cs. F16 HU-11- 11-65819   H 19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Adrián Arnold és fia           0.cs. F16 HU-13- D-672358   H 1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Horváth Ferenc                 2.cs. F05 HU-10- 11-53277   H 19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iss Béla                      1.cs. F06 HU-12- D-525150   H 19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Brányi András                  1.cs. F29 HU-09- 25-96414   H 19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Fördős Lajos                   2.cs. F06 HU-11- 25-08341   H 19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Cser Balázs                    1.cs. F29 HU-13- D-659193   H 19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Fuhrmann László                1.cs. F10 HU-13- M-133467   H 191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Farkas Csaba                   1.cs. F06 HU-13- 25-24889   H 1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Makker Martina                 2.cs. F10 HU-13- 11-81744   H 19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Cser Balázs                    0.cs. F29 HU-13- D-659185   T 19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iss Károly                    0.cs. F16 HU-12- 11-74893   H 19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Holchammer Sándor              2.cs. F16 HU-12- D-474479   H 19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Papp László és fia             0.cs. F16 HU-13- D-627712   H 19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Rasztovich Gyula               2.cs. F29 HU-13- M-134505   T 19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Andorka testvérek              2.cs. F29 HU-12-  O-15650   H 19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Jakab Miklós                   2.cs. F05 HU-13- D-658335   H 19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abó László                   1.cs. F16 HU-13- 11-82895   T 19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Rasztovich Gyula               0.cs. F29 HU-13- M-134257   H 19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Holchammer Sándor              1.cs. F16 HU-10- 11-56451   H 1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iss Béla                      2.cs. F06 HU-12- 25-17305   H 1914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3:52:00Z</dcterms:created>
  <dc:creator>Király István</dc:creator>
  <dc:description/>
  <cp:keywords/>
  <dc:language>en-US</dc:language>
  <cp:lastModifiedBy>Király István</cp:lastModifiedBy>
  <dcterms:modified xsi:type="dcterms:W3CDTF">2014-05-10T03:59:00Z</dcterms:modified>
  <cp:revision>4</cp:revision>
  <dc:subject/>
  <dc:title>Győr és Környéke Tagszövetség, F07 Kapuvár</dc:title>
</cp:coreProperties>
</file>