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öpcs.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7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8   11   129   26   1131,19   1033,49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 9   11   104   21   1082,41    976,9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2   20   205   41   1112,85    999,9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7   28   287   57   1116,61   1035,06</w:t>
      </w:r>
    </w:p>
    <w:p>
      <w:pPr>
        <w:pStyle w:val="HTMLkntformzott"/>
        <w:rPr/>
      </w:pPr>
      <w:r>
        <w:rPr>
          <w:color w:val="000000"/>
        </w:rPr>
        <w:t>F29 Bősárkány          12   17   216   43   1147,68    955,32</w:t>
      </w:r>
    </w:p>
    <w:p>
      <w:pPr>
        <w:pStyle w:val="HTMLkntformzott"/>
        <w:rPr/>
      </w:pPr>
      <w:r>
        <w:rPr>
          <w:b/>
          <w:color w:val="000000"/>
        </w:rPr>
        <w:t>Hanság röpcs.          58   87   941  188   1147,68   1004,9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Hanság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F29 HU-11- 25-15310   H 114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2.cs. F29 HU-11- D-382335   H 114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2.cs. F29 HU-12-  O-15650   H 114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F05 SK-11-  902-733   H 113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F05 HU-12- D-472119   H 11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2.cs. F05 HU-12- D-472379   H 112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edó Gábor                     1.cs. F16 HU-11- D-404559   H 11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2.cs. F10 HU-12- D-477766   H 11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2.cs. F10 HU-13- D-630570   H 11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F16 HU-10- 11-56464   H 11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1.cs. F10 HU-12- D-477768   H 11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és fia             2.cs. F16 HU-11- 11-66012   H 111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2.cs. F16 HU-12- 11-74893   H 111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0.cs. F05 HU-11- D-356390   H 110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lchammer Sándor              2.cs. F16 HU-12- D-474471   H 110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és fia             1.cs. F16 HU-09- 11-45954   H 11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István                    2.cs. F16 HU-12- D-478690   H 110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István                    1.cs. F16 HU-12- D-477731   H 109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és fia           2.cs. F16 HU-12- D-474351   H 109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dó Gábor                     1.cs. F16 HU-11- D-404590   H 10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pi Bence                    1.cs. F16 HU-12- 25-17377   H 109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intér Tibor                   1.cs. F29 HU-10- 11-53329   H 10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dó Gábor                     1.cs. F16 HU-11- D-404608   H 109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benek Imre                   2.cs. F10 HU-12- D-477757   H 109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és fia           2.cs. F16 HU-10- 11-56742   H 109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rányi András                  1.cs. F29 HU-12- D-475253   H 10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ndorka testvérek              2.cs. F29 HU-11- D-382343   H 108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rányi András                  1.cs. F29 HU-12- D-526668   H 108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itring Imre                   1.cs. F16 HU-11- 11-66326   H 10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József                  1.cs. F05 HU-12- D-472207   H 108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Imre                    1.cs. F05 HU-12- D-532812   H 10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László és fia             1.cs. F16 HU-12- D-474361   H 10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1.cs. F16 HU-13- 11-82307   H 108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lla Ferenc                   1.cs. F16 HU-12- 11-74805   H 10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zank Sándor                   1.cs. F16 HU-11- 11-65520   H 108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rányi András                  1.cs. F29 HU-09- 25-96414   H 10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kab Sándor                   1.cs. F05 HU-12- D-472394   H 108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Béla                      2.cs. F06 HU-13- D-657658   H 108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ndorka testvérek              2.cs. F29 HU-09- 25-96319   H 108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Gábor                   1.cs. F16 HU-10- 11-56349   H 108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uzsics Sándor                 1.cs. F05 HU-13- D-658271   T 108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uzsics Sándor                 2.cs. F05 HU-13- D-658245   H 10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édecsi Tibor                  1.cs. F05 HU-10- 11-53100   H 10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József                  1.cs. F05 HU-11- 11-63258   H 10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kab Sándor                   2.cs. F05 HU-12- D-472129   H 107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édecsi Tibor                  1.cs. F05 HU-11- 11-62795   H 10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Ledó Gábor                     2.cs. F16 HU-11- D-404624   H 10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csis dúc                     1.cs. F29 HU-10- D-312817   H 10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István                    2.cs. F16 HU-12- D-526454   H 107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István                    1.cs. F16 HU-11- D-382582   H 107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István                    1.cs. F16 HU-10- 25-04751   H 107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akács Gábor                   1.cs. F16 HU-12- 11-75328   H 107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epi Bence                    1.cs. F16 HU-10- D-312323   H 107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uzsics Sándor                 2.cs. F05 HU-12- D-527063   H 107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zank Sándor                   1.cs. F16 HU-09- 11-46009   H 107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zank Sándor                   1.cs. F16 HU-09- 11-40351   H 107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Adrián Arnold és fia           1.cs. F16 HU-10- D-265559   H 10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édli István                   1.cs. F29 HU-08- 11-28315   H 10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zank Sándor                   1.cs. F16 HU-10- 11-57128   H 10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Ledó Gábor                     1.cs. F16 HU-12-  O-13675   H 106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akács Mihály                  1.cs. F06 HU-13- D-659456   H 106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Adrián Arnold és fia           2.cs. F16 HU-08- 11-33570   H 106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Ledó Gábor                     1.cs. F16 HU-12- D-474359   H 10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kker Martina                 1.cs. F10 HU-11- D-359683   H 10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benek Imre                   1.cs. F10 HU-12- D-477796   H 10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lai testvérek               1.cs. F16 HU-12- 11-74778   H 10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akab Sándor                   2.cs. F05 HU-10- D-266455   H 106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Károly                    2.cs. F16 HU-12- D-474490   H 10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akab Sándor                   0.cs. F05 HU-12- D-472145   H 106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Ledó Gábor                     1.cs. F16 HU-12- D-474366   H 10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zank Sándor                   2.cs. F16 HU-11- 11-65502   H 106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áldi Imre                     1.cs. F29 HU-11- 25-15486   H 105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agy Béla                      2.cs. F10 HU-13- D-630567   H 105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László és fia             1.cs. F16 HU-11- 11-66036   H 105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István                    1.cs. F16 HU-12- D-477730   H 105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ebenek Imre                   2.cs. F10 HU-13- 11-81592   H 10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ücs Gyula                    1.cs. F10 HU-12- D-473314   H 105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édecsi Tibor                  1.cs. F05 HU-10- 11-53071   H 10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agy Béla                      2.cs. F10 HU-12- D-477660   H 105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app László és fia             2.cs. F16 HU-11- D-395152   H 105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Adrián Arnold és fia           2.cs. F16 HU-08- D-185157   H 105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akács Mihály                  1.cs. F06 HU-13- M-132090   H 10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akács Gábor                   1.cs. F16 HU-12- 11-75367   H 105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Ledó Gábor                     1.cs. F16 HU-11- 11-66530   H 105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áldi Imre                     1.cs. F29 HU-13- 25-29217   H 10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akács Gábor                   2.cs. F16 HU-12- D-474513   H 10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uzsics Sándor                 1.cs. F05 HU-11- D-356208   T 105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app László és fia             2.cs. F16 HU-11- 11-65206   H 10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Andorka testvérek              2.cs. F29 HU-12- D-526592   H 105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áldi Imre                     1.cs. F29 HU-08- 25-87022   H 105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Károly                    2.cs. F16 HU-12- 11-74884   H 105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akács Gábor                   0.cs. F16 HU-13- 11-82327   H 10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app László és fia             1.cs. F16 HU-12- D-474126   H 105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intér Tibor                   1.cs. F29 HU-13- D-657198   H 10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csis dúc                     0.cs. F29 HU-12- 25-21924   T 105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akács Gábor                   2.cs. F16 HU-11- D-395493   H 105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um János dr.                  2.cs. F16 HU-11- 11-65423   H 105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app László és fia             2.cs. F16 HU-10- 11-56265   H 105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app László és fia             1.cs. F16 HU-11- D-395155   H 105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Gősi Gergely                   1.cs. F29 HU-12- D-526617   H 104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agy Béla                      2.cs. F10 HU-13- D-630563   H 10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Adrián Arnold és fia           2.cs. F16 HU-10- D-265562   H 104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árolyi Sándor                 1.cs. F16 HU-12- D-474064   H 104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rváth Ferenc                 1.cs. F05 HU-12- D-472281   H 104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édli István                   1.cs. F29 HU-11- D-356469   H 10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uhrmann László                2.cs. F10 HU-12- D-473361   H 104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J.Varga Attila                 1.cs. F10 HU-12- D-478593   H 104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app László és fia             0.cs. F16 HU-12- D-474145   H 10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orváth Ferenc                 1.cs. F05 HU-11- 11-63115   H 104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édecsi Tibor                  1.cs. F05 HU-11- 11-62775   H 10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app László és fia             2.cs. F16 HU-12- D-474137   H 10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kker Martina                 2.cs. F10 HU-13- 11-81705   H 10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kker Martina                 2.cs. F10 HU-11- D-359679   H 104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üredi Péter                   2.cs. F10 HU-13- 11-81380   T 10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ücs Gyula                    1.cs. F10 HU-08- 11-30715   H 104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rányi András                  1.cs. F29 HU-10- 25-05141   H 10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Ledó Gábor                     2.cs. F16 HU-12- 11-75516   H 104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ebenek Imre                   1.cs. F10 HU-12- D-478894   H 103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émeth József                  1.cs. F05 HU-10- 11-53682   H 10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Jakab Sándor                   2.cs. F05 HU-12- D-476553   H 103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Jakab Sándor                   0.cs. F05 HU-12- M-130192   H 10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édli István                   1.cs. F29 HU-11- D-356346   H 103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agy Béla                      1.cs. F10 HU-13- D-627062   H 10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Varga István                   1.cs. F06 HU-10- 25-99427   H 103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uhrmann László                1.cs. F10 HU-13- M-133465   H 103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asztovich Gyula               2.cs. F29 HU-10- D-266352   H 103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sepi Bence                    1.cs. F16 HU-12- 11-75052   H 10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uzsics Sándor                 2.cs. F05 HU-11- D-382729   H 103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ücs Gyula                    2.cs. F10 HU-10-   O-2077   H 10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áli István                    1.cs. F10 HU-13- D-630427   H 10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Andorka testvérek              2.cs. F29 HU-09- 25-96340   H 10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Jakab Sándor                   1.cs. F05 HU-12- D-472139   H 103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akács Gábor                   1.cs. F16 HU-11- D-395460   H 10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irály József                  1.cs. F06 HU-11- 25-08430   H 103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odossy Ernő                   1.cs. F10 HU-11- 11-64031   H 103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édli István                   1.cs. F29 HU-11- 11-63230   H 103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orváth Ferenc                 1.cs. F05 HU-12- D-472267   H 103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iss Béla                      2.cs. F06 HU-13- D-657660   H 103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intér Tibor                   2.cs. F29 HU-13- 25-24303   H 102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Adrián Arnold és fia           1.cs. F16 HU-10- 11-56744   H 102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itring Imre                   1.cs. F16 HU-09- 11-46826   H 102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orváth Ferenc                 1.cs. F06 HU 10- 25-99545   T 102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agy Béla                      2.cs. F10 HU-12- D-477653   H 10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uzsics Sándor                 2.cs. F05 HU-11-  O-10160   H 102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Jakab Miklós                   1.cs. F05 HU-11- 25-14404   H 102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ocsis dúc                     2.cs. F29 HU-12- D-526043   H 10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Ledó Vilmos                    2.cs. F16 HU-09- 50-20675   H 10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orváth Ferenc                 1.cs. F05 HU-12- D-472254   H 102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intér Tibor                   1.cs. F29 HU-12- D-487503   H 102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Pintér Tibor                   1.cs. F29 HU-13- D-657185   H 102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itring Imre                   1.cs. F16 HU-11- D-395163   H 10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olchammer Sándor              1.cs. F16 HU-12- D-474472   H 102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Jakab Sándor                   2.cs. F05 HU-12- D-472395   H 10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J.Varga Attila                 2.cs. F10 HU-12- D-477199   H 10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üredi Péter                   1.cs. F10 HU-11- D-333990   H 102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ücs Gyula                    1.cs. F10 HU-12- D-473348   H 10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ebenek Imre                   1.cs. F10 HU-11- D-395875   H 10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akács Gábor                   0.cs. F16 HU-13-  O-19125   T 102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Nagy Béla                      1.cs. F10 HU-12- D-477674   H 102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J.Varga Attila                 1.cs. F10 HU-13- D-627104   H 102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iss Barnabás                  2.cs. F06 HU-13- D-657571   H 102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Nagy Béla                      2.cs. F10 HU-13- D-630561   H 101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uhrmann László                1.cs. F10 HU-12- D-473399   H 101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rányi András                  1.cs. F29 HU-12- 25-22594   H 101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Jakab Sándor                   0.cs. F05 HU-12- D-472382   H 101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Mitring Imre                   1.cs. F16 HU-11- 11-66347   H 101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üredi Péter                   1.cs. F10 HU-12- D-473277   H 101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iss Béla                      1.cs. F06 HU-10-   O-4700   H 101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üredi Péter                   1.cs. F10 HU-12- D-473281   H 101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ücs Gyula                    1.cs. F10 HU-08- 11-30892   H 101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Rebenek Imre                   1.cs. F10 HU-11- D-395861   H 101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uzsics Sándor                 1.cs. F05 HU-10- 25-03681   H 10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Fuhrmann László                2.cs. F10 HU-12- D-473398   H 101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óth István                    1.cs. F16 HU-10- 25-04787   H 101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Papp László és fia             0.cs. F16 HU-11- D-395157   H 101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Jakab Sándor                   0.cs. F05 HU-12- D-476537   H 101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ücs Gyula                    2.cs. F10 HU-12- D-473322   H 10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Takács Gábor                   2.cs. F16 HU-13- 11-82372   H 100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Miskolczi Ernő                 1.cs. F06 HU 11- 25-08479   H 100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irály József                  1.cs. F06 HU-10- 25-99556   H 100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uhrmann László                2.cs. F10 HU-12- D-473377   H 10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Mitring Imre                   1.cs. F16 HU-11- D-395171   H 10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Jakab Sándor                   2.cs. F05 HU-12- D-472121   H 100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Takács Gábor                   1.cs. F16 HU-11-  O-07714   H 100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Makker Martina                 1.cs. F10 HU-12- 11-74095   H 100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Takács Gábor                   2.cs. F16 HU-13- 11-82310   H 100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ocsis dúc                     1.cs. F29 HU-09- 25-94803   H 100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orváth Ferenc                 1.cs. F06 HU 12- D-525347   H 1004,9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9:27:00Z</dcterms:created>
  <dc:creator>Király István</dc:creator>
  <dc:description/>
  <cp:keywords/>
  <dc:language>en-US</dc:language>
  <cp:lastModifiedBy>Király István</cp:lastModifiedBy>
  <dcterms:modified xsi:type="dcterms:W3CDTF">2014-06-12T19:35:00Z</dcterms:modified>
  <cp:revision>3</cp:revision>
  <dc:subject/>
  <dc:title>Győr és Környéke Tagszövetség</dc:title>
</cp:coreProperties>
</file>