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10   18   397   79   1216,86   1101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2   20   270   54   1180,81   1095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5   295   59   1179,39   1098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8   730  146   1217,16   1135,6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9 Bosárkány          18   34   514  103   1224,91   1071,25</w:t>
      </w:r>
    </w:p>
    <w:p>
      <w:pPr>
        <w:pStyle w:val="HTMLkntformzott"/>
        <w:rPr/>
      </w:pPr>
      <w:r>
        <w:rPr>
          <w:b/>
          <w:color w:val="000000"/>
        </w:rPr>
        <w:t>Hanság röpcs.          72  135  2206  441   1224,91   1103,9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29 HU-11- D-382343   H 12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0.cs. F29 HU-12- D-526585   H 12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0.cs. F16 HU-13- 11-82311   H 12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HU-11- D-356380   H 12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HU-12- D-474351   H 12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1- D-395451   H 12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0.cs. F05 HU-12- D-472187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11- 11-65350   H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0.cs. F16 HU-13- D-628000   H 12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0.cs. F29 HU-13-  O-18115   H 12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F29 HU-12- D-526564   H 12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F16 HU-12- D-474155   H 12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HU-10- 11-57006   H 12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ldi Imre                     1.cs. F29 HU-13- 25-29211   H 12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2.cs. F16 HU-11- 11-66036   H 12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F16 HU-11- 11-66347   H 11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F16 HU-12- D-474361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HU-12- 11-75386   H 11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0.cs. F16 HU-13- 11-82398   H 11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0.cs. F16 HU-13- D-628078   H 11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0.cs. F16 HU-13- 11-82336   T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testvérek               1.cs. F16 HU-13- 11-82530   H 11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0.cs. F16 HU-13- D-627992   H 11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0.cs. F16 HU-11- 11-66062   H 11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F16 HU-09- D-229000   H 11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0.cs. F16 HU-12- D-474398   H 11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0.cs. F16 HU-11- D-404689   H 11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F05 HU-12- D-472144   H 11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2.cs. F16 HU-12- D-474396   H 11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0.cs. F16 HU-13- D-627910   H 11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F16 HU-12- D-474317   H 11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0.cs. F16 HU-13- D-627939   H 11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16 HU-13- 11-82901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F16 HU-13- 11-82902   T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ldi Imre                     2.cs. F29 HU-13- D-658787   H 11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1.cs. F16 HU-11- 11-65223   H 11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0.cs. F16 HU-12- 11-75313   H 11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1.cs. F16 HU-08- D-185157   H 11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0.cs. F16 HU-13- D-627931   H 11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F16 HU-12-  O-13683   H 11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2.cs. F29 HU-11- 25-15325   H 11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zsics Sándor                 0.cs. F05 HU-13- D-658245   H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1.cs. F16 HU-11- 11-66012   H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0.cs. F16 HU-13- D-627906   H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F16 HU-11-  O-07714   H 11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2.cs. F16 HU-11-  O-10272   H 11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2.cs. F16 HU-13- 11-82682   H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F16 HU-12- 11-75328   H 11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1.cs. F16 HU-10- D-265562   H 11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arnabás                  1.cs. F06 HU-11-  O-10213   H 11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0.cs. F16 HU-13- D-628060   H 11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10 HU-12- D-477674   H 11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és fia             1.cs. F16 HU-11- D-395152   H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0.cs. F16 HU-13- D-627776   H 11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és fia             0.cs. F16 HU-09- 11-45988   H 11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0.cs. F05 HU-13- D-657519   H 11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F16 HU-11- 11-65661   H 11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0.cs. F16 HU-13- 11-82372   H 11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HU-11- D-395470   H 11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intér Tibor                   2.cs. F29 HU-13- D-657185   H 11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1.cs. F16 HU-10- D-312323   H 11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1.cs. F16 HU-11- 11-65516   H 11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F16 HU-12- 11-74920   H 11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2.cs. F16 HU-11- D-395466   H 11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és fia           1.cs. F16 HU-10- D-265551   H 11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és fia             1.cs. F16 HU-12- D-474347   H 11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pi Bence                    1.cs. F16 HU-11- 11-65672   H 11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0.cs. F16 HU-13- D-628097   H 11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1.cs. F16 HU-10- 11-56349   H 11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1.cs. F10 HU-12- D-477681   H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Csaba                   2.cs. F29 HU-13- D-699449   H 11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1.cs. F16 HU-11- D-395452   H 11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0.cs. F10 HU-13- D-627051   H 11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pi Bence                    2.cs. F16 HU-13- 11-82412   H 11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0.cs. F16 HU-13- D-628085   H 11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F16 HU-12- 11-75350   H 11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la Ferenc                   0.cs. F16 HU-13- 11-82655   H 11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1.cs. F16 HU-12- 11-75428   H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lchammer Sándor              1.cs. F16 HU-13- 11-82556   H 11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0.cs. F16 HU-13- D-628084   T 11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1.cs. F16 HU-10- 11-56467   H 11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F16 HU-12- 11-75307   H 11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pi Bence                    2.cs. F16 HU-10- 11-57062   H 11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1.cs. F16 HU-12- 11-75621   H 11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2.cs. F16 HU-13- 11-82564   H 11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és fia             1.cs. F16 HU-13- D-627725   H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1.cs. F16 HU-11- D-395171   H 11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Csaba                   2.cs. F29 HU-10- 25-05192   H 11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pi Bence                    0.cs. F16 HU-13- 11-82418   H 11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0.cs. F16 HU-13- 11-82905   H 11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és fia             0.cs. F16 HU-13- D-627723   H 11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Mihály                  1.cs. F06 HU-10- 25-99133   H 11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0.cs. F16 HU-13- D-627942   H 11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1.cs. F16 HU-08- 11-33570   H 11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i testvérek               1.cs. F16 HU-12- 11-74782   H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ndorka testvérek              0.cs. F29 HU-13- D-658817   H 11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2.cs. F16 HU-13- 11-82895   T 11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Ferenc                 0.cs. F05 HU-13- 25-24346   H 11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és fia             0.cs. F16 HU-10- 11-56279   H 11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0.cs. F16 HU-13- D-657671   H 11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1.cs. F16 HU-11- 11-65680   H 11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0.cs. F16 HU-13- 11-82882   H 11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2.cs. F16 HU-11- D-395158   H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Mihály                  1.cs. F06 HU-10-   O-4704   H 11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sis dúc                     0.cs. F29 HU-13- 25-24423   T 11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0.cs. F16 HU-13- D-628069   T 11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és fia             0.cs. F16 HU-13- D-627726   H 11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0.cs. F16 HU-13- 11-82337   H 11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kab Sándor                   1.cs. F05 HU-12- D-472119   H 11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kab Sándor                   1.cs. F05 HU-10- D-266584   H 11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lchammer Sándor              2.cs. F16 HU-11- 11-65620   H 11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enzsér Gyula                  1.cs. F16 HU-13- D-628226   H 11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um János dr.                  1.cs. F16 HU-10- D-267619   H 11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kab Sándor                   1.cs. F05 HU-12- D-357026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Sándor                   0.cs. F05 HU-13- D-657417   H 11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kab Sándor                   2.cs. F05 HU-10- D-266580   H 11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és fia           0.cs. F16 HU-12- D-474328   H 11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drián Arnold és fia           0.cs. F16 HU-13-  O-19122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és fia           0.cs. F16 HU-13- D-627989   H 11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drián Arnold és fia           2.cs. F16 HU-11- D-357196   H 11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Ledó Gábor                     1.cs. F16 HU-12- 11-75485   H 11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Ferenc                 0.cs. F05 HU-13- 25-24361   H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Béla                      0.cs. F10 HU-13- D-630567   H 11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Csaba                   1.cs. F29 HU-11- 25-15452   H 11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Gábor                   0.cs. F16 HU-11- D-395493   H 11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0.cs. F16 HU-13- 11-82393   H 11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Csaba                   2.cs. F29 HU-13- D-699428   H 11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akács Gábor                   0.cs. F16 HU-12- 11-75352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2.cs. F16 HU-10- 11-56788   H 11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drián Arnold és fia           0.cs. F16 HU-12- D-474365   H 11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Adrián Arnold és fia           2.cs. F16 HU-12- D-474301   H 11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Béla                      0.cs. F06 HU-13- D-657698   H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Károly                    2.cs. F16 HU-12- 11-75658   H 11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drián Arnold és fia           0.cs. F16 HU-12-  O-13684   H 11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akács Gábor                   0.cs. F16 HU-12- 11-75367   H 11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benek Imre                   2.cs. F10 HU-12- D-477778   H 11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Béla                      2.cs. F06 HU-11- D-382031   H 11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akács Gábor                   1.cs. F16 HU-11- D-395474   H 11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lchammer Sándor              1.cs. F16 HU-11- D-404694   H 11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akács Gábor                   0.cs. F16 HU-12- 11-75344   H 11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asztovich Gyula               0.cs. F29 HU-13- M-134502   H 11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László és fia             0.cs. F16 HU-12- D-474289   H 11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Károly                    1.cs. F16 HU-09- 11-47005   H 11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um János dr.                  2.cs. F16 HU-13- D-627766   H 11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ndorka testvérek              0.cs. F29 HU-13- D-658849   H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ndorka testvérek              1.cs. F29 HU-11- D-382335   H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la Ferenc                   1.cs. F16 HU-13- 11-82695   H 11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2.cs. F10 HU-13- D-630575   H 11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la Ferenc                   1.cs. F16 HU-12- 11-74805   H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kab Sándor                   2.cs. F05 HU-10- D-266530   H 11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Andorka testvérek              1.cs. F29 HU-09- 25-96319   H 11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epi Bence                    0.cs. F16 HU-13- 11-82422   H 11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akács Gábor                   1.cs. F16 HU-10- 11-56350   H 11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Barnabás                  1.cs. F06 HU-13- D-657553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Barnabás                  2.cs. F06 HU-13- D-657570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intér Tibor                   2.cs. F29 HU-13- D-657186   H 11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József                  1.cs. F05 HU-11- 11-63276   H 11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László                   0.cs. F16 HU-13- 11-82939   H 11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Adrián Arnold és fia           0.cs. F16 HU-13- D-627982   H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intér Tibor                   1.cs. F29 HU-12- D-487515   H 11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József                  1.cs. F05 HU-11- D-356439   H 11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Andorka testvérek              0.cs. F29 HU-13- D-658804   H 11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lla Ferenc                   2.cs. F16 HU-13- D-627803   H 11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ücs Gyula                    0.cs. F10 HU-13- D-627005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um János dr.                  1.cs. F16 HU-12- D-474088   H 11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László                   2.cs. F16 HU-13- 11-82934   T 11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ücs Gyula                    2.cs. F10 HU-13- D-627003   H 11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epi Bence                    2.cs. F16 HU-13- 11-82413   H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Csaba                   2.cs. F29 HU-13- D-699430   H 11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benek Imre                   1.cs. F10 HU-11- D-359391   H 11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kab Tamás                    1.cs. F05 HU-12- D-527242   H 11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Ferenc                 1.cs. F05 HU-13- 25-24345   H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alász Ferenc                  1.cs. F10 HU-13- D-593074   H 11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Ferenc                 1.cs. F05 HU-13- D-594551   H 11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akács Gábor                   0.cs. F16 HU-13- 11-82397   H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Adrián Arnold és fia           1.cs. F16 HU-10- D-265565   H 11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ücs Gyula                    0.cs. F10 HU-13- D-627033   H 11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app László és fia             2.cs. F16 HU-12- D-474126   H 11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uzsics Sándor                 0.cs. F05 HU-13- D-658227   T 11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László                   1.cs. F16 HU-13- 11-82941   H 11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Adrián Arnold és fia           0.cs. F16 HU-12- 11-74984   H 11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Béla                      0.cs. F06 HU-13- D-670908   H 11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rváth Ferenc                 2.cs. F05 HU-12- 11-72826   H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lai testvérek               1.cs. F16 HU-11- 11-66176   H 11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rányi András                  1.cs. F29 HU-10- 25-05164   H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László és fia             2.cs. F16 HU-13- D-627714   H 11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Mihály                  2.cs. F06 HU-13- D-659457   H 11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Gábor                   0.cs. F16 HU-13- 11-82386   H 11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lchammer Sándor              1.cs. F16 HU-11- 11-65649   H 11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Béla                      1.cs. F10 HU-11- D-404415   H 11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akács Gábor                   0.cs. F16 HU-12- 11-75361   H 11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Ledó Gábor                     1.cs. F16 HU-11- D-404606   H 11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Béla                      0.cs. F06 HU-13- D-657675   H 11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Adrián Arnold és fia           2.cs. F16 HU-13- D-627936   H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Ledó Gábor                     0.cs. F16 HU-11- D-404590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Ledó Gábor                     0.cs. F16 HU-13- D-628010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Andorka testvérek              2.cs. F29 HU-12- D-526551   H 11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Béla                      0.cs. F06 HU-13- D-657683   H 11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akács Gábor                   0.cs. F16 HU-13- D-628093   T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Barnabás                  1.cs. F06 HU-13- D-657561   H 11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Imre                    1.cs. F05 HU-11- D-359052   H 11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agy Béla                      0.cs. F10 HU-13- D-630563   H 11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Ledó Gábor                     2.cs. F16 HU-12- D-474359   H 11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Adrián Arnold és fia           0.cs. F16 HU-13- D-627962   H 11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arga István                   1.cs. F06 HU-11- 25-08530   H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app László és fia             1.cs. F16 HU-12- D-474144   H 11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edó Gábor                     0.cs. F16 HU-13- 11-83034   H 11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agy Béla                      2.cs. F10 HU-13- D-630568   H 11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akács Gábor                   0.cs. F16 HU-12- 11-75615   H 11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epi Bence                    2.cs. F16 HU-13- 11-82411   H 11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Barnabás                  0.cs. F06 HU-13- D-657567   H 11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kab Sándor                   0.cs. F05 HU-12- D-472336   H 11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arga István                   1.cs. F06 HU-13- 25-24807   H 11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lla Ferenc                   2.cs. F16 HU-12- 11-74866   H 11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Béla                      2.cs. F10 HU-13- D-627062   H 11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epi Bence                    1.cs. F16 HU-10- 11-57018   H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orváth Ferenc                 1.cs. F05 HU-11- 11-63115   H 11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ücs Gyula                    1.cs. F10 HU-10-   O-2077   H 11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arga István                   2.cs. F06 HU-13- 25-24843   H 11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bó László                   1.cs. F16 HU-10- 11-56058   H 11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áldi Imre                     1.cs. F29 HU-12- 25-22502   H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ücs Gyula                    0.cs. F10 HU-13- D-627013   H 11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asztovich Gyula               0.cs. F29 HU-12- D-472439   H 11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orváth Ferenc                 2.cs. F05 HU-12- 11-72694   H 11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émeth József                  1.cs. F05 HU-10- 11-53682   H 11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Varga István                   0.cs. F06 HU-13- D-659431   H 11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orváth Ferenc                 0.cs. F05 HU-13- D-657549   H 11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arga István                   2.cs. F06 HU-12- 25-17278   H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epi Bence                    2.cs. F16 HU-13- 11-82430   H 11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akács Gábor                   2.cs. F16 HU-10- 11-56319   H 11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rányi András                  2.cs. F29 HU-12- D-526671   H 11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Nagy Béla                      2.cs. F10 HU-13- D-627058   H 11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epi Bence                    2.cs. F16 HU-13- 11-82414   H 11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Ledó Gábor                     2.cs. F16 HU-13- 11-82320   H 11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akács Gábor                   2.cs. F16 HU-11- D-395477   H 11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epi Bence                    1.cs. F16 HU-12- 11-75052   H 11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árolyi Sándor                 1.cs. F16 HU-12- D-474054   H 11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orváth Ferenc                 0.cs. F05 HU-13- D-657506   H 11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rály József                  2.cs. F06 HU-13- D-657625   H 11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sepi Bence                    0.cs. F16 HU-12- D-474150   H 11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ebenek Imre                   1.cs. F10 HU-12- D-478894   H 11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ss Károly                    2.cs. F16 HU-12- 11-74884   H 11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rály József                  0.cs. F06 HU-12- D-525274   H 11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orváth Ferenc                 0.cs. F05 HU-13- D-657505   H 11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Ferenc                 0.cs. F05 HU-13- D-657540   H 11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olchammer Sándor              2.cs. F16 HU-10- 11-56451   H 11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itring Imre                   2.cs. F16 HU-13- D-627858   H 11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ücs Tibor                    1.cs. F10 HU-12- 11-73832   H 11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irály József                  0.cs. F06 HU-13- D-657619   H 11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akács Gábor                   0.cs. F16 HU-13- 11-82327   H 11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Ledó Gábor                     1.cs. F16 HU-11- D-356727   H 11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agy Béla                      1.cs. F10 HU-10- D-300770   H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app László és fia             0.cs. F16 HU-13- D-627704   H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ücs Tibor                    1.cs. F10 HU-13- D-630599   H 113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csis dúc                     0.cs. F29 HU-13- 25-24517   H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Csaba                   1.cs. F29 HU-10- 25-05181   H 11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bó László                   1.cs. F16 HU-12- 11-74930   H 11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dossy Ernő                   2.cs. F10 HU-13- D-594098   H 11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akács Mihály                  1.cs. F06 HU-08- 25-80043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app László és fia             0.cs. F16 HU-13- D-627712   H 113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akács Gábor                   2.cs. F16 HU-11- 11-65312   H 11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Adrián Arnold és fia           0.cs. F16 HU-10- 11-56712   H 11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um János dr.                  0.cs. F16 HU-12- 11-75540   H 11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akács Gábor                   0.cs. F16 HU-12-  O-13682   H 11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orváth Ferenc                 2.cs. F05 HU-13- 25-24338   H 11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rányi András                  1.cs. F29 HU-12- D-526668   H 11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Adrián Arnold és fia           2.cs. F16 HU-12- M-129000   H 11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Jakab Tamás                    1.cs. F05 HU-12- D-527244   H 11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iss Károly                    0.cs. F16 HU-13- 11-82988   H 11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ücs Gyula                    1.cs. F10 HU-12- 11-74450   H 11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üredi Péter                   1.cs. F10 HU-11- D-333997   H 11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Jakab Tamás                    1.cs. F05 HU-13- D-658310   T 11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Jakab Tamás                    0.cs. F05 HU-13- 25-27909   T 11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bó László                   1.cs. F16 HU-12- 11-74944   H 11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asztovich Gyula               0.cs. F29 HU-12- D-538200   H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ücs Gyula                    1.cs. F10 HU-13- D-627042   H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bó László                   2.cs. F16 HU-13- 11-82883   T 11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asztovich Gyula               0.cs. F29 HU-13- M-134507   H 11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Csaba                   2.cs. F29 HU-11- D-382382   H 112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ördős Lajos                   1.cs. F06 HU-12-  O-15539   H 11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ücs Gyula                    1.cs. F10 HU-06- 11-08042   H 11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zank Sándor                   1.cs. F16 HU-11- 11-65519   H 112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intér Tibor                   1.cs. F29 HU-09- 11-41554   H 11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Holchammer Sándor              2.cs. F16 HU-13- 11-82562   H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iss Károly                    2.cs. F16 HU-12- D-474490   H 11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Papp László és fia             0.cs. F16 HU-11- 11-65216   H 11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ücs Gyula                    2.cs. F10 HU-12- D-473344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Ruzsics Sándor                 0.cs. F05 HU-13- M-132109   T 11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olchammer Sándor              0.cs. F16 HU-12- D-474468   H 11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Nagy Béla                      2.cs. F10 HU-12- D-477662   H 11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László                   2.cs. F16 HU-13- 11-82920   T 11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Horváth Ferenc                 0.cs. F05 HU-10- D-266296   H 11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Jakab Sándor                   0.cs. F05 HU-12- D-472121   H 11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Papp László és fia             0.cs. F16 HU-11- D-395155   H 11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uzsics Sándor                 2.cs. F05 HU-09- 50-33521   H 11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uzsics Sándor                 0.cs. F05 HU-13- D-658271   T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édecsi Tibor                  2.cs. F05 HU-13- 25-24503   H 11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Holchammer Sándor              0.cs. F16 HU-13- 11-82202   H 11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um János dr.                  1.cs. F16 HU-11- D-395837   H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Nagy Béla                      2.cs. F10 HU-10- D-300765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akács Mihály                  2.cs. F06 HU-13- D-659456   H 11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intér Tibor                   1.cs. F29 HU-13- 25-24316   H 11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lai testvérek               1.cs. F16 HU-12- 11-74778   H 11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akács Mihály                  2.cs. F06 HU-13- D-659470   H 11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Nagy Béla                      2.cs. F10 HU-13- D-630559   H 11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uzsics Sándor                 0.cs. F05 HU-13- M-132108   H 11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óth István                    0.cs. F16 HU-13- D-699598   H 11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bó László                   0.cs. F16 HU-13- 11-82890   H 11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Andorka testvérek              2.cs. F29 HU-12- D-526592   H 11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Nagy Béla                      2.cs. F10 HU-13- D-627056   H 11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iss Barnabás                  2.cs. F06 HU-13- M-132156   T 11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Rebenek Imre                   1.cs. F10 HU-11- D-395875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Jakab Sándor                   0.cs. F05 HU-13- 25-24105   H 11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orváth Ferenc                 0.cs. F05 HU-13- 25-24332   H 11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Andorka testvérek              2.cs. F29 HU-12- D-526596   H 11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Jakab Sándor                   0.cs. F05 HU-13- D-657426   H 11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Rasztovich Gyula               0.cs. F29 HU-13- D-657240   T 11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app László és fia             2.cs. F16 HU-11- 11-65206   H 11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Adrián Arnold és fia           0.cs. F16 HU-12- M-128994   H 11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Holchammer Sándor              1.cs. F16 HU-12- 13-68491   H 11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zank Sándor                   1.cs. F16 HU-11- 11-65562   H 11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Andorka testvérek              0.cs. F29 HU-13- D-658824   H 11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iss Barnabás                  2.cs. F06 HU-13- M-132158   T 11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asztovich Gyula               0.cs. F29 HU-13- D-657224   T 11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Papp László és fia             0.cs. F16 HU-11- D-395985   H 11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Jakab Sándor                   1.cs. F05 HU-11- D-404009   H 11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uzsics Sándor                 0.cs. F05 HU-13- D-658283   H 11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Papp László és fia             0.cs. F16 HU-13- 11-82205   H 11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Németh József                  2.cs. F05 HU-13- D-657352   H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Adrián Arnold és fia           2.cs. F16 HU-12- D-474368   H 11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Papp László és fia             2.cs. F16 HU-11- 11-65773   H 11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Rebenek Imre                   1.cs. F10 HU-11- D-395865   H 11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Jakab Sándor                   0.cs. F05 HU-12- D-357017   H 11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Rum János dr.                  1.cs. F16 HU-12- D-474199   H 11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Rebenek Imre                   0.cs. F10 HU-13- 11-81592   H 11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Jakab Sándor                   1.cs. F05 HU-10- D-266455   H 11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Varga István                   2.cs. F06 HU-13- 25-24804   H 11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Jakab Tamás                    2.cs. F05 HU-13-  O-20546   T 11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Rebenek Imre                   1.cs. F10 HU-12- D-477766   H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Andorka testvérek              1.cs. F29 HU-12- D-526566   H 11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Varga István                   0.cs. F06 HU-13- 25-24837   H 11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Bölönyi János                  2.cs. F16 HU-11- D-382507   H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Horváth Ferenc                 1.cs. F05 HU-13- D-657509   H 11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Varga István                   2.cs. F06 HU-13- 25-24829   H 11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Rebenek Imre                   0.cs. F10 HU-13- D-630402   H 11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Ledó Gábor                     1.cs. F16 HU-11- D-404608   H 11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Jakab Sándor                   0.cs. F05 HU-12- D-476548   H 11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Jakab Sándor                   0.cs. F05 HU-13- D-657448   H 11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ücs Gyula                    0.cs. F10 HU-12- D-473337   H 11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Szücs Gyula                    0.cs. F10 HU-13- D-627048   H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iss Béla                      0.cs. F06 HU-13- M-132163   H 11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Ruzsics Sándor                 0.cs. F05 HU-13- M-132110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zabó László                   1.cs. F16 HU-12- 11-74916   H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Ledó Gábor                     0.cs. F16 HU-13- 11-83024   H 11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ovács Csaba                   1.cs. F29 HU-11- D-382389   H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ss Károly                    1.cs. F16 HU-12- 11-74893   H 11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Németh József                  2.cs. F05 HU-13- D-657354   H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ovács Csaba                   2.cs. F29 HU-13- D-699446   H 11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Ledó Gábor                     2.cs. F16 HU-12- 11-75516   H 11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Ledó Gábor                     0.cs. F16 HU-13- D-628001   H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iss Károly                    2.cs. F16 HU-13- 11-82964   H 11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Andorka testvérek              0.cs. F29 HU-13- D-658823   H 11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Ledó Gábor                     2.cs. F16 HU-12- D-474366   H 11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Ledó Gábor                     1.cs. F16 HU-11- D-407004   H 11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bó László                   0.cs. F16 HU-13- 11-82889   H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ocsis dúc                     0.cs. F29 HU-13- D-658475   T 11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Mitring Imre                   2.cs. F16 HU-12- D-474408   H 11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Ledó Vilmos                    1.cs. F16 HU-12- D-476954   H 11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iss Béla                      2.cs. F06 HU-12- D-525089   H 111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Ledó Gábor                     0.cs. F16 HU-13- 11-83013   H 11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Csepi Bence                    2.cs. F16 HU-13- 11-82405   H 11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Nagy Béla                      1.cs. F10 HU-12- D-477660   H 11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Papp László és fia             1.cs. F16 HU-13- D-627710   H 11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Takács Mihály                  2.cs. F06 HU-13- D-659468   H 11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ocsis dúc                     0.cs. F29 HU-13- 25-23903   H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iss Béla                      0.cs. F06 HU-13- D-659422   H 11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Hodossy Ernő                   2.cs. F10 HU-13- 11-81848   H 11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Papp László és fia             2.cs. F16 HU-11- D-395497   H 11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Rebenek Imre                   1.cs. F10 HU-11- D-359381   H 111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Brányi András                  2.cs. F29 HU-13- D-658937   H 11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Andorka testvérek              0.cs. F29 HU-13- D-658815   H 11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Czank Sándor                   1.cs. F16 HU-11- 11-65514   H 11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Varga István                   1.cs. F06 HU-11- D-386984   H 11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Rebenek Imre                   2.cs. F10 HU-12- D-477768   H 11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Brányi András                  1.cs. F29 HU-12- 25-22594   H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Rasztovich Gyula               0.cs. F29 HU-13- M-134279   H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iss Barnabás                  1.cs. F06 HU-13- D-657562   T 11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Holchammer Sándor              1.cs. F16 HU-12- D-474471   H 11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Jakab Sándor                   0.cs. F05 HU-13- 25-24106   H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Horváth Ferenc                 1.cs. F05 HU-13- 25-24347   H 11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Varga István                   2.cs. F06 HU-13- 25-24801   H 11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Jakab Sándor                   0.cs. F05 HU-13- 25-24078   H 11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irály József                  0.cs. F06 HU-13- D-657618   T 11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Rum János dr.                  0.cs. F16 HU-13- D-630383   H 11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Andorka testvérek              2.cs. F29 HU-10-   O-4821   H 11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Rasztovich Gyula               1.cs. F29 HU-13- D-657243   H 11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Andorka testvérek              1.cs. F29 HU-12- D-526558   H 11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iss Károly                    0.cs. F16 HU-13- 11-82976   H 11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Tóth István                    0.cs. F16 HU-13- 25-29038   H 11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Kiss Károly                    1.cs. F16 HU-10- 11-56549   H 11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iss Béla                      0.cs. F06 HU-13- D-670911   H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Farkas Csaba                   2.cs. F06 HU-13- 25-24865   H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árolyi Sándor                 1.cs. F16 HU-12- D-477227   H 11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árolyi Sándor                 1.cs. F16 HU-11- 11-65819   H 11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Jakab Sándor                   0.cs. F05 HU-10- D-266533   H 11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Páli István                    2.cs. F10 HU-12- D-473407   H 11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Varga István                   0.cs. F06 HU-13- 25-24815   H 11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iss Béla                      1.cs. F06 HU-13- D-594814   H 11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Takács Gábor                   0.cs. F16 HU-13- 11-82346   H 11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Jakab Sándor                   0.cs. F05 HU-13- D-657429   H 11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ocsis dúc                     1.cs. F29 HU-13- D-658458   H 11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Németh József                  1.cs. F05 HU-11- 11-63253   H 11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Kocsis dúc                     0.cs. F29 HU-12- D-526035   H 11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zücs Tibor                    1.cs. F10 HU-13- D-630589   T 11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Ruzsics Sándor                 2.cs. F05 HU-11- D-382713   H 11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Horváth Ferenc                 2.cs. F05 HU-13- D-657516   H 11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Páli István                    2.cs. F10 HU-13- D-630427   H 11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Hodossy Ernő                   1.cs. F10 HU-11- 11-64021   H 11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Varga István                   1.cs. F06 HU-13- 25-24832   H 11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Füredi Péter                   0.cs. F10 HU-13- D-630483   T 110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Takács Mihály                  2.cs. F06 HU-13- M-132090   H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Rasztovich Gyula               0.cs. F29 HU-12- D-472438   H 11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Szórádi Frigyes                1.cs. F10 HU-12- 11-74425   H 11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Füredi Péter                   1.cs. F10 HU-11- D-333990   H 11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Adrián Arnold és fia           0.cs. F16 HU-13- D-672358   H 11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Ledó Gábor                     1.cs. F16 HU-12- D-474077   H 11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iss Béla                      1.cs. F06 HU-12- 25-17307   H 11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Füredi Péter                   2.cs. F10 HU-12- D-473280   H 11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Károlyi Sándor                 1.cs. F16 HU-11- 11-65810   H 11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Jakab Sándor                   0.cs. F05 HU-13- 25-24099   H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Horváth Ferenc                 1.cs. F05 HU-13- D-657525   H 11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Takács Mihály                  1.cs. F06 HU-13- M-132089   T 11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Andorka testvérek              0.cs. F29 HU-13-  O-18116   H 110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Hodossy Ernő                   1.cs. F10 HU-12- 11-74264   H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Horváth Ferenc                 1.cs. F05 HU-11- D-356387   H 11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Horváth Ferenc                 1.cs. F05 HU-10- D-266285   H 110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Adrián Arnold és fia           1.cs. F16 HU-10- 11-56742   H 11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Németh József                  1.cs. F05 HU-13- D-657318   H 11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zabó László                   1.cs. F16 HU-12- 11-74913   H 11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Rédecsi Tibor                  2.cs. F05 HU-13- 25-24520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ovács Imre                    2.cs. F05 HU-12- D-532812   H 1103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22:00Z</dcterms:created>
  <dc:creator>Király István</dc:creator>
  <dc:description/>
  <cp:keywords/>
  <dc:language>en-US</dc:language>
  <cp:lastModifiedBy>Király István</cp:lastModifiedBy>
  <dcterms:modified xsi:type="dcterms:W3CDTF">2014-05-05T16:22:00Z</dcterms:modified>
  <cp:revision>2</cp:revision>
  <dc:subject/>
  <dc:title>Győr és Környéke Tagszövetség</dc:title>
</cp:coreProperties>
</file>