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373   75    999,05    877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41   48   1022,67    89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289   58   1018,38    935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6   614  123   1058,99    961,61</w:t>
      </w:r>
    </w:p>
    <w:p>
      <w:pPr>
        <w:pStyle w:val="HTMLkntformzott"/>
        <w:rPr/>
      </w:pPr>
      <w:r>
        <w:rPr>
          <w:color w:val="000000"/>
        </w:rPr>
        <w:t>F29 Bősárkány          15   29   393   79   1023,20    900,82</w:t>
      </w:r>
    </w:p>
    <w:p>
      <w:pPr>
        <w:pStyle w:val="HTMLkntformzott"/>
        <w:rPr/>
      </w:pPr>
      <w:r>
        <w:rPr>
          <w:b/>
          <w:color w:val="000000"/>
        </w:rPr>
        <w:t>Hanság röpcs.          70  128  1910  382   1058,99    926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1- D-395451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HU-12- D-474155   H 10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3- D-627939   H 10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0.cs. F16 HU-13- D-672359   H 10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HU-13- 11-82422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0.cs. F16 HU-13- D-627602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2- 11-75350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10- 11-57006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0.cs. F16 HU-13- 11-82737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2.cs. F16 HU-13- D-627992   H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1- D-39547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0.cs. F16 HU-13- D-658568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2- D-474398   H 10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1.cs. F16 HU-11- 11-6521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HU-12-  O-13683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                   1.cs. F16 HU-12- D-477733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10- D-312323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2- D-474361   H 10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F16 HU-13- 11-82938   H 10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F16 HU-11- D-407004   H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F29 HU-12-  O-15650   H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2.cs. F06 HU-12- D-525089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F16 HU-13- 11-83010   H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2- D-474321   H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0.cs. F16 HU-12- 11-74036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29 HU-11- D-382335   H 10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HU-12- D-526592   H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F16 HU-10- 11-56349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HU-13- D-699430   H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HU-11- 11-66062   H 10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3- 11-82398   H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kker Martina                 2.cs. F10 HU-12- 11-74092   H 10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1- 11-65350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F16 HU-12- D-525992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HU-09- 25-96319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0.cs. F10 HU-12- D-473348   H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29 HU-11- 25-15310   H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0.cs. F29 HU-12- D-526593   H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József                  0.cs. F06 HU-13- D-657619   H 10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F16 HU-12- 11-74838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testvérek               1.cs. F16 HU-11- 11-66176   H 10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urda István                   1.cs. F29 HU 11- 25-155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HU-11- D-404689   H 10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2.cs. F16 HU-12- 11-75501   H 10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HU-10- 11-56279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HU-12- D-474064   H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SK-12- 0107-945   H 10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2.cs. F16 HU-11- 11-65516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F16 HU-09- 11-45954   H 10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12- 11-75361   H 100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lönyi János                  1.cs. F16 HU-10- D-288149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HU-13- D-594098   H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HU-12- D-474351   H 100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2.cs. F29 HU-13- D-658841   H 10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0.cs. F16 HU-13- D-658567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                   0.cs. F16 HU-13- D-594441   H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0.cs. F16 HU-12- 11-75489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dó Gábor                     1.cs. F16 HU-12- 11-75332   H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1- D-395477   H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1- 11-63276   H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0.cs. F16 HU-13- 11-83013   H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1.cs. F16 HU-11- D-395155   H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1.cs. F10 HU-13- D-627023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HU-12- 11-73827   H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1.cs. F10 HU-06- 11-08042   H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2.cs. F16 HU-12- 11-74884   H  9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0.cs. F16 HU-13- 11-83025   H  9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HU-13- D-627942   H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2.cs. F16 HU-12- 11-75621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1.cs. F06 HU-11- 25-08378   H  9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ücs Gyula                    2.cs. F10 HU-13- D-62700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rály József                  1.cs. F06 HU-13-  O-20699   H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13- D-628088   H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16 HU-13- 11-82902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2.cs. F16 HU-13- D-658558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1.cs. F16 HU-12- D-474366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0.cs. F16 HU-13- 11-82846   H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kab Sándor                   0.cs. F05 HU-12- D-472347   H  99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urda István                   0.cs. F29 HU 12- 25-22441   H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és fia           0.cs. F16 HU-12-  O-13684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0.cs. F16 HU-10- 11-57062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3- 11-82386   H  9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F16 HU-10- D-265565   H  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lchammer Sándor              1.cs. F16 HU-12- 13-68491   H  9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ücs Tibor                    1.cs. F10 HU-12- D-477612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0.cs. F16 HU-12- D-474145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Frigyes                1.cs. F10 HU-12- 11-74425   H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F10 HU-13- D-626982   H  9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rdt Ádám                     2.cs. F16 HU-12- D-474273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1.cs. F29 HU-13-  O-18116   H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1.cs. F16 HU-12- 11-75105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0.cs. F16 HU-13- D-627710   H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F16 HU-11- 11-65605   H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HU-11- D-404590   H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16 HU-13- 11-82889   H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0.cs. F05 HU-12- D-476553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2.cs. F29 HU-11- D-382343   H  9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1.cs. F29 HU-13- D-699406   H  9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r Balázs                    2.cs. F29 HU-13- D-699474   H  9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1.cs. F16 HU-12- D-474120   H  9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2.cs. F10 HU-11- D-359381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10 HU-13- D-627062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benek Imre                   2.cs. F10 HU-11- D-395861   H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0.cs. F05 HU-13- D-657549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0.cs. F16 HU-10- 11-56742   H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0.cs. F16 HU-10- 11-56788   H  9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F16 HU-13- 11-82307   H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0.cs. F05 HU-12- D-472183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0.cs. F16 HU-13-  O-19121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László és fia             2.cs. F16 HU-11- 11-66012   H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0.cs. F16 HU-13- D-627727   H  9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F16 HU-12- 11-75367   H  9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Gyula                    0.cs. F10 HU-12- D-473322   H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16 HU-13- 11-82939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agy Béla                      2.cs. F10 HU-11- D-404415   H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0.cs. F16 HU-13- 11-82346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2.cs. F10 HU-13- 11-81713   H  9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0.cs. F05 HU-12- D-472395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2.cs. F16 HU-13- D-657671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rányi András                  2.cs. F29 HU-13- D-658904   H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ank Sándor                   2.cs. F16 HU-12- D-564281   H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0.cs. F16 HU-12- D-474513   H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2.cs. F16 HU-12- 11-75677   H  9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1.cs. F10 HU-13- D-594085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2.cs. F10 HU-11- D-359680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1.cs. F10 HU-13- D-627111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lchammer Sándor              2.cs. F16 HU-13- 11-82562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0.cs. F16 HU-12- 25-17376   H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László és fia             1.cs. F16 HU-11- 11-65206   H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0.cs. F16 HU-13- D-627927   H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pi Bence                    2.cs. F16 HU-12- 25-17377   H  9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2.cs. F29 HU-11- 25-15325   H  9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0.cs. F16 HU-13- D-628021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Gyula                    0.cs. F10 HU-12- D-473314   H  9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12- D-477674   H  9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3- D-628069   T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HU-11- 11-66315   H  9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Gyula                    1.cs. F10 HU-08- D-186744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lai testvérek               2.cs. F16 HU-13- 11-82530   H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Béla                      0.cs. F06 HU-13- D-65769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Gyula                    0.cs. F10 HU-12- D-473307   H  9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m János dr.                  1.cs. F16 HU-12- D-474088   H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0.cs. F16 HU-10- 11-56744   H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Miklós                   0.cs. F05 HU-12- D-526104   H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éla                      1.cs. F06 HU-13- 25-25011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li István                    1.cs. F10 HU-13- D-626983   H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1.cs. F16 HU-10- D-267621   H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Béla                      2.cs. F06 HU-13- D-670908   H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éla                      0.cs. F06 HU-13- M-132163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István                    2.cs. F16 HU-12- M-128972   H  9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Mihály                  1.cs. F06 HU-12- D-525225   H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 Balázs                    1.cs. F29 HU-13- D-699468   T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ank Sándor                   1.cs. F16 HU-11- 11-65514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pi Bence                    0.cs. F16 HU-13- 11-82427   H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jor Márk                     1.cs. F29 HU-11- D-382468   H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zank Sándor                   1.cs. F16 HU-12- 11-75114   H  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ndorka testvérek              1.cs. F29 HU-09- M-119134   H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1.cs. F16 HU-12- D-474472   H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Béla                      0.cs. F06 HU-13- D-659422   H  9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itring Imre                   1.cs. F16 HU-11- D-395171   H  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ücs Gyula                    1.cs. F10 HU-12- D-473344   H  9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0.cs. F16 HU-13- D-628060   H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Béla                      1.cs. F06 HU-12- D-525150   H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és fia             0.cs. F16 HU-12- D-474137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1.cs. F16 HU-11- D-395837   H  9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József                  2.cs. F06 HU-13- D-657625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2.cs. F10 HU-12- D-473393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és fia           2.cs. F16 HU-13-  O-19122   H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benek Imre                   2.cs. F10 HU-11- D-395865   H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dó Gábor                     0.cs. F16 HU-12- 11-75492   H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m János dr.                  2.cs. F16 HU-12- D-474122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Csaba                   1.cs. F29 HU-12- D-570969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um János dr.                  2.cs. F16 HU-12- 11-75564   H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Csaba                   1.cs. F29 HU-11- D-382389   H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zank Sándor                   0.cs. F16 HU-13- D-627800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László és fia             0.cs. F16 HU-11- D-395157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2.cs. F10 HU-13- D-630438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arnabás                  1.cs. F06 HU-11- 25-08385   H  9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Ferenc                 1.cs. F05 HU-13- D-657506   H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Gábor                     0.cs. F16 HU-13- 11-83024   H  9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ücs Tibor                    1.cs. F10 DV-13-08966-842   H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Gábor                   1.cs. F16 HU-12- 11-75307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0.cs. F10 HU-11- D-356614   H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0.cs. F16 HU-11- D-395467   H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11- D-395493   H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István                    1.cs. F16 HU-10- 25-04787   H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lchammer Sándor              2.cs. F16 HU-11- 11-65649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Imre                    1.cs. F05 HU-12- D-532812   H  9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itring Imre                   2.cs. F16 HU-13- D-627866   H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benek Imre                   0.cs. F10 HU-12- D-477757   H  9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István                   1.cs. F06 HU-13- 25-24815   H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.Varga Attila                 1.cs. F10 HU-13- D-594295   H  9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2.cs. F16 HU-13- 11-82967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um János dr.                  1.cs. F16 HU-12- D-474099   H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Adrián Arnold és fia           1.cs. F16 HU-08- 11-33570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ücs Gyula                    1.cs. F10 HU-12- 11-74450   H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és fia             0.cs. F16 HU-11- D-395497   H  96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arkas Imre                    1.cs. F29 HU 13- 25-24377   T  9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ebenek Imre                   1.cs. F10 HU-12- D-477793   H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Béla                      2.cs. F06 HU-12- 25-17312   H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ölönyi János                  1.cs. F16 HU-11- 25-14682   H  9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0.cs. F29 HU-13- M-134505   T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László                   2.cs. F16 HU-13- 11-82912   H  9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2.cs. F16 HU-12- D-474301   H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Károly                    2.cs. F16 HU-13- 11-82988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kker Martina                 2.cs. F10 HU-13- 11-81721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és fia           0.cs. F16 HU-10- D-265559   H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rály József                  2.cs. F06 HU-11- 25-08430   H  9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li István                    2.cs. F10 HU-13- D-626999   H  9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1.cs. F16 HU-12- 11-75386   H  9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testvérek               1.cs. F16 HU-12- 11-74758   H  9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ldi Imre                     1.cs. F29 HU-11- 25-15486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sis dúc                     1.cs. F29 HU-10- D-312817   H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Ferenc                 2.cs. F05 HU-13- 25-24347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ardt Ádám                     2.cs. F16 HU-13- D-628139   T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Adrián Arnold és fia           1.cs. F16 HU-09- D-229000   H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Gábor                     1.cs. F16 HU-11- 11-66512   H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lai testvérek               1.cs. F16 HU-12- 11-74772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nzsér Gyula                  1.cs. F16 HU-13- D-628226   H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László és fia             1.cs. F16 HU-10- 11-56265   H  9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app László és fia             2.cs. F16 HU-09- 11-45988   H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ölönyi János                  2.cs. F16 HU-13- 25-28589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Martina                 1.cs. F10 HU-13- 11-81701   H  9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2.cs. F05 HU-10- D-266580   H  9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kker Martina                 2.cs. F10 HU-12- 11-74095   H  9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Barnabás                  2.cs. F06 HU-13- D-657569   H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2.cs. F16 HU-12- 11-75485   H  9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Csaba                   2.cs. F29 HU-10- 25-05192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dó Gábor                     0.cs. F16 HU-13- D-627968   H  9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Ledó Gábor                     0.cs. F16 HU-13- D-627945   H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István                    0.cs. F16 HU-13- 25-29038   H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0.cs. F16 HU-11- D-395460   H  9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ndorka testvérek              0.cs. F29 HU-13- D-658815   H  9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Ledó Gábor                     0.cs. F16 HU-13- 11-83034   H  9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Gábor                     0.cs. F16 HU-11- D-404608   H  9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akács Gábor                   0.cs. F16 HU-12- 11-75317   T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kab Miklós                   0.cs. F05 HU-12- D-527307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Ledó Gábor                     0.cs. F16 HU-13- 11-83038   H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pi Bence                    2.cs. F16 HU-12- D-474150   H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benek Imre                   2.cs. F10 HU-13- 11-81578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uhrmann László                1.cs. F10 HU-13- D-626931   H  9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uhrmann László                2.cs. F10 HU-12- D-473361   H  9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kab Tamás                    0.cs. F05 HU-13- 25-27912   T  9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üredi Péter                   2.cs. F10 HU-09- 11-43476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Gyula                    2.cs. F10 HU-13- D-627020   H  9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Béla                      0.cs. F06 HU-13- D-670914   H  9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ank Sándor                   0.cs. F16 HU-13- 11-82885   H  9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0.cs. F16 HU-12- D-474359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László és fia             2.cs. F16 HU-11- D-395158   H  9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enzsér Gyula                  1.cs. F16 HU-09- 11-4676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László és fia             0.cs. F16 HU-12- D-474129   H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um János dr.                  2.cs. F16 HU-08- 11-33970   H  9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árolyi Sándor                 1.cs. F16 HU-11- 11-65819   H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Andorka testvérek              0.cs. F29 HU-10-   O-4821   H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Ledó Gábor                     1.cs. F16 HU-12- D-474337   H  9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üredi Péter                   0.cs. F10 HU-13- D-630486   T  9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édecsi Tibor                  1.cs. F05 HU-11- 11-62788   H  9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um János dr.                  0.cs. F16 HU-13- D-630383   H  9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ősi Gergely                   1.cs. F29 HU-12- D-526637   H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László és fia             0.cs. F16 HU-12- D-474291   H  9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ebenek Imre                   1.cs. F10 HU-12- D-477796   H  94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alász Ferenc                  1.cs. F10 HU-13- D-593085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rányi András                  1.cs. F29 HU-12- D-475253   H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József                  1.cs. F05 HU-11- 11-63253   H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edó Gábor                     0.cs. F16 HU-11- D-404558   H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app László és fia             0.cs. F16 HU-13- D-627718   H  9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akács Gábor                   2.cs. F16 HU-11- 11-65374   H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2.cs. F16 HU-13- D-628078   H  9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Csaba                   2.cs. F29 HU-13- D-699449   H  9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edó Gábor                     0.cs. F16 HU-13- D-628033   H  9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uhrmann László                1.cs. F10 HU-13- D-626933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lchammer Sándor              0.cs. F16 HU-13- 11-82600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app László és fia             1.cs. F16 HU-12- D-476928   H  9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app László és fia             1.cs. F16 HU-12- D-474347   H  9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ardt Ádám                     1.cs. F16 HU-10- 11-56764   T  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áli István                    1.cs. F10 HU-13- D-626993   H  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édli István                   1.cs. F29 HU-13- D-593429   H  94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ősi Gergely                   1.cs. F29 HU-12- D-526605   H  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edó Gábor                     1.cs. F16 HU-13- D-628004   H  9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árolyi Sándor                 1.cs. F16 HU-12- M-128984   H  9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edó Gábor                     0.cs. F16 HU-13-  O-19119   H  9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urda István                   2.cs. F29 HU 11- 25-15575   H  9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ndorka testvérek              2.cs. F29 HU-12- D-526585   H  9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urda István                   1.cs. F29 HU 10- 25-07517   H  9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édecsi Tibor                  1.cs. F05 HU-10- 11-53124   H  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kab Sándor                   0.cs. F05 HU-13- D-657416   H  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ücs Gyula                    2.cs. F10 HU-13- D-627003   H  9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rányi András                  2.cs. F29 HU-12- D-526671   H  9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orváth Ferenc                 1.cs. F05 HU-12- 11-72694   H  94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urda István                   1.cs. F29 HU 13- D-659510   H  9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László és fia             0.cs. F16 HU-12- D-474289   H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kab Sándor                   1.cs. F05 SK-11-  902-733   H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ebenek Imre                   2.cs. F10 HU-11- D-359391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László                   1.cs. F16 HU-12- 11-75428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ölönyi János                  2.cs. F16 HU-10- 25-04145   H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üredi Péter                   0.cs. F10 HU-13- D-630483   T  9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ölönyi János                  1.cs. F16 HU-08- 50-40079   H  9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rváth Ferenc                 2.cs. F05 HU-12- D-472254   H  9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Éliás István                   1.cs. F05 HU-12- 11-73092   T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Ledó Gábor                     0.cs. F16 HU-13- D-627987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István                    2.cs. F16 HU-12- D-478686   H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akács Gábor                   2.cs. F16 HU-12- 11-75313   H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édecsi Tibor                  1.cs. F05 HU-11-  O-07623   H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dossy Ernő                   1.cs. F10 HU-11- 11-64035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István                    0.cs. F16 HU-13- 25-29022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alász Ferenc                  1.cs. F10 HU-13- D-593074   H  94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orváth Ferenc                 0.cs. F05 HU-12- 11-72564   H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arga István                   2.cs. F06 HU-13- 25-24813   H  9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áldi Imre                     2.cs. F29 HU-13- D-65878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akács Mihály                  2.cs. F06 HU-13- D-65945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Czank Sándor                   1.cs. F16 HU-11- 11-65520   H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Németh József                  1.cs. F05 HU-11- D-356436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ölönyi János                  0.cs. F16 HU-13- 25-28594   H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jor Márk                     1.cs. F29 HU-11- D-382463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émeth József                  0.cs. F05 HU-13- D-657339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intér Tibor                   1.cs. F29 HU-10- 11-53329   H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Adrián Arnold és fia           0.cs. F16 HU-12- 11-74984   H  9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ücs Gyula                    1.cs. F10 HU-08- D-186747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ücs Gyula                    2.cs. F10 HU-10- D-267360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lchammer Sándor              1.cs. F16 HU-13- 11-82556   H  9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Barnabás                  2.cs. F06 HU-13- D-657556   H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benek Imre                   1.cs. F10 HU-12- D-477754   H  9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ebenek Imre                   1.cs. F10 HU-12- D-477753   H  9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orváth Ferenc                 1.cs. F05 HU-11- D-356387   H  9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ölönyi János                  1.cs. F16 HU-08- 50-40070   H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Ledó Gábor                     0.cs. F16 HU-13- 25-24998   H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Brányi András                  1.cs. F29 HU-12- D-526668   H  9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zank Sándor                   2.cs. F16 HU-13- D-627796   H  9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Ledó Gábor                     2.cs. F16 HU-11- D-404606   H  9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iss Károly                    1.cs. F16 HU-13- 11-82964   H  9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ajor Márk                     1.cs. F29 HU-09- 25-96290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app László és fia             0.cs. F16 HU-13- D-6277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Ledó Gábor                     0.cs. F16 HU-13- 11-830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akács Gábor                   0.cs. F16 HU-13- 11-82354   H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orváth Ferenc                 1.cs. F05 HU-12- 11-72826   H  9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Andorka testvérek              2.cs. F29 HU-12- D-526551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iss Béla                      0.cs. F06 HU-13-  O-22110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kker Martina                 1.cs. F10 HU-13- 11-81747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um János dr.                  0.cs. F16 HU-13- D-627768   H  9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0.cs. F16 HU-13- 25-24976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Andorka testvérek              1.cs. F29 HU-11- 25-15314   H  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arga István                   1.cs. F06 HU-13- 25-24801   H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Andorka testvérek              0.cs. F29 HU-13- D-658806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Jakab Sándor                   0.cs. F05 HU-13- D-657498   H  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üredi Péter                   1.cs. F10 HU-12- D-473277   H  9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Andorka testvérek              0.cs. F29 HU-12- D-526579   H  9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epi Bence                    2.cs. F16 HU-12- D-474159   H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ölönyi János                  0.cs. F16 HU-13- D-658570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Barnabás                  1.cs. F06 HU-09- 25-89630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ücs Gyula                    1.cs. F10 HU-09- D-208677   H  9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Éliás István                   1.cs. F05 HU-12- 11-73072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Csepi Bence                    1.cs. F16 HU-10- 11-57029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Tóth István                    0.cs. F16 HU-12- D-477706   H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Miklós                   0.cs. F05 HU-12- 25-20933   H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Rebenek Imre                   2.cs. F10 HU-13- 11-81592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Barnabás                  2.cs. F06 HU-13- D-657557   H  9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Ledó Gábor                     1.cs. F16 HU-13- 11-82444   H  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Ledó Gábor                     1.cs. F16 HU-13- 11-82320   H  9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óth István                    1.cs. F16 HU-12- D-478672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abó László                   2.cs. F16 HU-13- 11-82941   H  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kab Sándor                   1.cs. F05 HU-11- D-404009   H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0.cs. F16 HU-12- 11-75344   H  9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agy Béla                      2.cs. F10 HU-11- D-356703   H  9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Ledó Gábor                     0.cs. F16 HU-13- D-628003   H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ölönyi János                  0.cs. F16 HU-13- 25-28687   H  9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Makker Martina                 2.cs. F10 HU-13- D-594093   H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ida István                    1.cs. F10 HU-12- D-477760   T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iss Károly                    1.cs. F16 HU-11- 11-65719   H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ücs Gyula                    2.cs. F10 HU-10- 11-54674   H  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ebenek Imre                   2.cs. F10 HU-12- D-478894   H  9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intér Tibor                   2.cs. F29 HU-13- 25-24320   H  9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vács Csaba                   2.cs. F29 HU-13- D-699413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uhrmann László                1.cs. F10 HU-12- D-47337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Csepi Bence                    2.cs. F16 HU-13- 11-82405   H  9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itring Imre                   1.cs. F16 HU-09- 11-46826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ücs Gyula                    0.cs. F10 HU-12- D-473331   H  9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app László és fia             1.cs. F16 HU-11- 11-65773   H  9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áldi Imre                     2.cs. F29 HU-13- D-658785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üredi Péter                   1.cs. F10 HU-13- 11-81397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üredi Péter                   0.cs. F10 HU-13- 11-81377   T  9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intér Tibor                   1.cs. F29 HU-12- D-487503   H  9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urda István                   1.cs. F29 HU 10- 25-07503   H  926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28:00Z</dcterms:created>
  <dc:creator>Király István</dc:creator>
  <dc:description/>
  <cp:keywords/>
  <dc:language>en-US</dc:language>
  <cp:lastModifiedBy>Király István</cp:lastModifiedBy>
  <dcterms:modified xsi:type="dcterms:W3CDTF">2014-05-22T16:30:00Z</dcterms:modified>
  <cp:revision>3</cp:revision>
  <dc:subject/>
  <dc:title>Győr és Környéke Tagszövetség, F07 Kapuvár</dc:title>
</cp:coreProperties>
</file>