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öp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1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0   17   180   36   1338,81   1129,78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12   20   270   54   1279,22   1069,2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4   26   312   62   1422,53   1119,4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9   38   703  141   1387,07   1170,42</w:t>
      </w:r>
    </w:p>
    <w:p>
      <w:pPr>
        <w:pStyle w:val="HTMLkntformzott"/>
        <w:rPr/>
      </w:pPr>
      <w:r>
        <w:rPr>
          <w:color w:val="000000"/>
        </w:rPr>
        <w:t>F29 Bősárkány          17   32   479   96   1355,09   1087,5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Hanság röpcs.          72  133  1944  389   1422,53   1115,2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anság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üredi Péter                   2.cs. F10 HU-13- D-630478   H 142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Gyula                    1.cs. F10 HU-12- 11-74450   H 140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uhrmann László                1.cs. F10 HU-13- D-626931   H 14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lchammer Sándor              1.cs. F16 HU-11- 11-65620   H 13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2.cs. F10 HU-11- D-359381   H 137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és fia             2.cs. F16 HU-12- D-474126   H 137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edó Gábor                     1.cs. F16 HU-12- 11-75516   H 137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és fia             2.cs. F16 HU-09- 11-45988   H 13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F16 HU-11- D-395451   H 136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0.cs. F16 HU-11- D-357196   H 136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rdt Ádám                     1.cs. F16 HU-10- 11-56191   H 13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1.cs. F16 HU-10- 11-57006   H 136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ücs Gyula                    1.cs. F10 HU-13- D-627010   H 136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és fia           2.cs. F16 HU-13- D-627939   H 136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0.cs. F16 HU-13- D-627942   H 136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0.cs. F16 HU-13- 11-82398   H 13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és fia             1.cs. F16 HU-12- D-474361   H 136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és fia           1.cs. F16 HU-09- D-229000   H 13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i testvérek               1.cs. F16 HU-11- 11-66176   H 135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ndorka testvérek              0.cs. F29 HU-13- D-658841   H 135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ndorka testvérek              2.cs. F29 HU-12- D-526592   H 135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Csaba                   2.cs. F29 HU-10- 25-05181   H 13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0.cs. F16 HU-11- 11-65374   H 13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és fia           0.cs. F16 HU-11- 11-66062   H 134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1.cs. F16 HU-11- 11-65562   H 134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1.cs. F16 HU-11- D-395470   H 134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1.cs. F16 HU-13- 11-82956   H 134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ardt Ádám                     1.cs. F16 HU-12- D-474273   H 13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Ferenc                 0.cs. F05 HU-12- D-472281   H 133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ölönyi János                  0.cs. F16 HU-13- 25-28687   H 133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la Ferenc                   1.cs. F16 HU-12- 11-74805   H 13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lchammer Sándor              1.cs. F16 HU-12- 13-68491   H 133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zank Sándor                   1.cs. F16 HU-11- 11-65520   H 133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László és fia             2.cs. F16 HU-10- 11-56279   H 13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1.cs. F16 HU-11- 11-65350   H 133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drián Arnold és fia           0.cs. F16 HU-13- D-627931   H 133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drián Arnold és fia           0.cs. F16 HU-12- D-474399   H 133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drián Arnold és fia           2.cs. F16 HU-12- D-474398   H 133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árolyi Sándor                 1.cs. F16 HU-12- 11-75262   H 133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Gábor                   0.cs. F16 HU-13- D-627602   H 13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0.cs. F16 HU-13- 11-82354   H 13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ndorka testvérek              2.cs. F29 HU-12- D-526585   H 133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drián Arnold és fia           0.cs. F16 HU-10- 11-56744   H 13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benek Imre                   1.cs. F10 HU-11- D-395865   H 133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ndorka testvérek              2.cs. F29 HU-12- D-526566   H 13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Adrián Arnold és fia           2.cs. F16 HU-13- D-657671   H 133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László és fia             0.cs. F16 HU-12- D-474335   H 132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drián Arnold és fia           0.cs. F16 HU-12-  O-13684   H 132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la Ferenc                   2.cs. F16 HU-13- D-627803   H 132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László                   1.cs. F16 HU-12- 11-74916   H 132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ebenek Imre                   0.cs. F10 HU-11- D-359391   H 132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um János dr.                  1.cs. F16 HU-12- D-474199   H 131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ölönyi János                  2.cs. F16 HU-13- M-132192   H 131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urda István                   0.cs. F29 HU 13- D-659506   H 131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akács Gábor                   0.cs. F16 HU-12- 11-75314   H 13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akács Gábor                   1.cs. F16 HU-12- 11-75350   H 131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.Varga Attila                 1.cs. F10 HU-13- D-594295   H 13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órádi Frigyes                2.cs. F10 HU-11- 11-64154   H 13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rváth Ferenc                 2.cs. F05 HU-12- 11-72825   H 131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lai testvérek               2.cs. F16 HU-13- D-627948   H 131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Csaba                   2.cs. F29 HU-11- 25-15452   H 13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app László és fia             0.cs. F16 HU-10- 11-56265   H 131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akács Gábor                   0.cs. F16 HU-12- 11-75344   H 1310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urda István                   1.cs. F29 HU 11- 25-15600   H 131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lai testvérek               1.cs. F16 HU-12- 11-74782   H 13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benek Imre                   2.cs. F10 HU-13- 11-81592   H 130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Adrián Arnold és fia           2.cs. F16 HU-12- D-474396   H 13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ücs Gyula                    0.cs. F10 HU-09- D-208677   H 130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Adrián Arnold és fia           2.cs. F16 HU-13-  O-19122   H 130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László                   2.cs. F16 HU-13- 11-82889   H 13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László és fia             0.cs. F16 HU-12- D-474291   H 130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üredi Péter                   0.cs. F10 HU-13- 11-81399   T 130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lchammer Sándor              2.cs. F16 HU-11- 11-65605   H 130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agy Béla                      1.cs. F10 HU-13- D-627062   H 130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csis dúc                     2.cs. F29 HU-13- 25-24423   T 130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Adrián Arnold és fia           0.cs. F16 HU-13- D-627907   H 130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Adrián Arnold és fia           1.cs. F16 HU-12- D-474351   H 13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uhrmann László                1.cs. F10 HU-09- 11-43832   H 130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akács Gábor                   2.cs. F16 HU-13- D-628078   H 12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akács Gábor                   1.cs. F16 HU-11- D-395474   H 129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akács Gábor                   2.cs. F16 HU-11- D-395466   H 129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epi Bence                    2.cs. F16 HU-11- D-404689   H 129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ebenek Imre                   0.cs. F10 HU-13- 11-81578   H 129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orváth Ferenc                 0.cs. F05 HU-13- 25-24361   H 12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olchammer Sándor              1.cs. F16 HU-11- D-404694   H 12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lla Ferenc                   2.cs. F16 HU-12- 11-74845   H 12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üredi Péter                   1.cs. F10 HU-13- 11-81397   H 129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lla Ferenc                   2.cs. F16 HU-12- 11-74808   H 12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üredi Péter                   0.cs. F10 HU-13- 11-81380   T 129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app László és fia             1.cs. F16 HU-11- 11-65223   H 12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Lenzsér Gyula                  1.cs. F16 HU-09- 11-46767   H 129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akács Gábor                   0.cs. F16 HU-13- D-628085   H 12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olchammer Sándor              2.cs. F16 HU-10- 11-56464   H 129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Andorka testvérek              1.cs. F29 HU-12-  O-15650   H 128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Adrián Arnold és fia           0.cs. F16 HU-12- D-474301   H 128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órádi Frigyes                1.cs. F10 HU-12- 11-74401   H 128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app László és fia             2.cs. F16 HU-13- D-627714   H 12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árolyi Sándor                 2.cs. F16 HU-12- D-474064   H 128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sepi Bence                    1.cs. F16 HU-13- 11-82564   H 128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émeth József                  1.cs. F05 HU-11- D-356436   H 127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ücs Tibor                    1.cs. F10 DV-13-08966-844   H 12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er Balázs                    0.cs. F29 HU-13- D-699468   T 127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rály József                  2.cs. F06 HU-13- D-657610   H 12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agy Béla                      1.cs. F10 HU-13- D-630575   H 12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árolyi Sándor                 2.cs. F16 HU-10- 11-56686   H 127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Lenzsér Gyula                  1.cs. F16 HU-13- D-628249   H 127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zank Sándor                   0.cs. F16 HU-13- 11-82739   H 12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órádi Frigyes                1.cs. F10 HU-10- 11-55017   H 127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émeth József                  1.cs. F05 HU-10- 11-53682   H 12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er Balázs                    1.cs. F29 HU-13- D-659193   H 12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arga István                   1.cs. F06 HU-13- 25-24815   H 127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akács Gábor                   0.cs. F16 HU-13- 11-82342   T 127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akács Gábor                   0.cs. F16 HU-13- 11-82336   T 127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Jakab Sándor                   1.cs. F05 HU-12- D-472138   H 127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Jakab Sándor                   2.cs. F05 HU-13- 25-24078   H 127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ebenek Imre                   1.cs. F10 HU-11- D-395875   H 12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jor Márk                     1.cs. F29 HU-09- 50-33487   H 12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ebenek Imre                   2.cs. F10 HU-11- D-395861   H 126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lai testvérek               1.cs. F16 HU-12- 11-74778   H 126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akács Gábor                   0.cs. F16 HU-12- 11-75317   T 126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ölönyi János                  2.cs. F16 HU-11- D-382524   H 12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alla Ferenc                   1.cs. F16 HU-13- 11-82682   H 12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iss Béla                      2.cs. F06 HU-12- D-525089   H 126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alla Ferenc                   1.cs. F16 HU-13- D-593283   H 126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sepi Bence                    2.cs. F16 HU-12- 11-75848   H 126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sepi Bence                    2.cs. F16 HU-12- 11-75052   H 12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ölönyi János                  2.cs. F16 HU-13- M-132190   H 126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iss Barnabás                  2.cs. F06 HU-13- D-657570   H 126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Nagy Béla                      1.cs. F10 HU-12- D-477674   H 126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iss Károly                    1.cs. F16 HU-13- 11-82979   H 12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óth István                    0.cs. F16 HU-13- 25-26649   H 126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Ledó Gábor                     0.cs. F16 HU-13- 11-83014   H 12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ücs Gyula                    0.cs. F10 HU-10- D-267360   H 12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Ledó Gábor                     0.cs. F16 HU-13- D-628004   H 12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sepi Bence                    1.cs. F16 HU-11- 11-65672   H 12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ser Balázs                    0.cs. F29 HU-13-  O-19169   H 125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ser Balázs                    0.cs. F29 HU-13- D-699452   T 125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ajor Márk                     1.cs. F29 HU-11- 25-15503   H 125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Ledó Gábor                     0.cs. F16 HU-13- 11-83042   H 12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J.Varga Attila                 0.cs. F10 HU-13- D-594294   H 12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Andorka testvérek              0.cs. F29 HU-13- D-658827   H 125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da István                    1.cs. F10 HU-12- D-477760   T 125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vács Csaba                   2.cs. F29 HU-13- D-699446   H 12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um János dr.                  0.cs. F16 HU-12- D-474098   H 124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órádi Frigyes                2.cs. F10 HU-10- 11-55023   H 124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Jakab Miklós                   1.cs. F05 HU-12- D-526108   H 124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Gősi Gergely                   1.cs. F29 HU-11- D-382445   H 124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iss Béla                      2.cs. F06 HU-13- 25-25006   H 124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áldi Imre                     1.cs. F29 HU-10- 25-05040   H 124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agy Béla                      1.cs. F10 HU-10- D-300770   H 124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ölönyi János                  1.cs. F16 HU-11- D-382503   H 12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itring Imre                   2.cs. F16 HU-13- D-627895   H 12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akács Gábor                   0.cs. F16 SK-12- 0107-945   H 12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Lenzsér Gyula                  1.cs. F16 HU-13- D-628230   H 124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óth István                    0.cs. F16 HU-13- 25-29006   H 12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ücs Gyula                    2.cs. F10 HU-12- D-473344   H 124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alla Ferenc                   2.cs. F16 HU-13- 11-82695   H 124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ücs Gyula                    0.cs. F10 HU-12- D-473348   H 124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ajor Márk                     1.cs. F29 HU-11- 25-15541   H 12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iss Barnabás                  1.cs. F06 HU-09- 25-89630   H 12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Adrián Arnold és fia           0.cs. F16 HU-13- D-627990   H 12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orváth Ferenc                 0.cs. F05 HU-13- 25-24351   H 1239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üredi Péter                   1.cs. F10 HU-12- D-473277   H 123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Gősi Gergely                   0.cs. F29 HU-13- D-658872   H 12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Ledó Vilmos                    1.cs. F16 HU-13- 11-82387   H 1238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Ledó Gábor                     0.cs. F16 HU-12- 11-74036   H 123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Ledó Gábor                     0.cs. F16 HU-13- D-628019   H 123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abó László                   1.cs. F16 HU-12- 11-74920   H 123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odossy Ernő                   2.cs. F10 HU-11- 11-64035   H 12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ida István                    2.cs. F10 HU-12- D-477697   H 123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Rédecsi Tibor                  1.cs. F05 HU-10- 11-53092   H 12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Ledó Gábor                     0.cs. F16 HU-13- 11-83007   H 123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Rédecsi Tibor                  1.cs. F05 HU-11- 11-62796   H 122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Pintér Tibor                   2.cs. F29 HU-13- 25-24319   H 122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Makker Martina                 1.cs. F10 HU-13- D-594093   H 12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Makker Martina                 2.cs. F10 HU-13- 11-81701   H 12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rányi András                  2.cs. F29 HU-13- D-658904   H 12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Cser Balázs                    0.cs. F29 HU-13- D-659171   T 122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Adrián Arnold és fia           0.cs. F16 HU-13- D-672359   H 122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Rebenek Imre                   0.cs. F10 HU-13- D-630402   H 122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iss Barnabás                  1.cs. F06 HU-13- D-657553   H 122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Jakab Sándor                   2.cs. F05 HU-12- M-130181   H 122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ardt Ádám                     0.cs. F16 HU-13- D-628140   T 122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árolyi Sándor                 2.cs. F16 HU-12- M-128984   H 1223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Miskolczi Ernő                 1.cs. F06 HU 10- 25-99514   H 122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Gerebenics Zsolt               1.cs. F06 HU-12- 25-17364   H 12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Pintér Tibor                   1.cs. F29 HU-09- 11-41554   H 122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Mitring Imre                   2.cs. F16 HU-12- D-474408   H 122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Mitring Imre                   1.cs. F16 HU-11- 11-66315   H 122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Mitring Imre                   1.cs. F16 HU-11- 11-66326   H 122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Makker Martina                 2.cs. F10 HU-12- 11-74439   H 122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Rasztovich Gyula               0.cs. F29 HU-11- 11-62828   H 122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Jakab Miklós                   2.cs. F05 HU-12- D-526133   T 121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iss Béla                      0.cs. F06 HU-13- M-132169   H 12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árolyi Sándor                 0.cs. F16 HU-13- D-628208   H 121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Páli István                    1.cs. F10 HU-13- D-630440   H 121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Ledó Gábor                     2.cs. F16 HU-11- D-356727   H 121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Ledó Gábor                     0.cs. F16 HU-12- 11-75489   H 121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Ledó Gábor                     2.cs. F16 HU-12- D-474161   H 121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Lenzsér Gyula                  1.cs. F16 HU-12- 11-75782   H 121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ovács Imre                    1.cs. F05 HU-11- D-359052   H 12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Varga István                   2.cs. F06 HU-13- 25-24843   H 121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Takács Gábor                   0.cs. F16 HU-11-  O-07714   H 12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Varga István                   0.cs. F06 HU-13- 25-24819   H 121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Balla Ferenc                   1.cs. F16 HU-13- D-593278   H 121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Miskolczi Ernő                 1.cs. F06 HU 11- 25-08478   H 121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áldi Imre                     2.cs. F29 HU-13- D-658790   H 121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irály József                  2.cs. F06 HU-13- D-657625   H 12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Pintér Tibor                   1.cs. F29 HU-13- D-657185   H 121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Dóczy dúc                      2.cs. F29 HU 12- D-476585   H 12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Varga István                   1.cs. F06 HU-12- 25-17251   H 120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Ledó Vilmos                    2.cs. F16 HU-13- 11-82388   H 120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Horváth Ferenc                 1.cs. F05 HU-12- 11-72694   H 120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Andorka testvérek              0.cs. F29 HU-13- D-658820   H 120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Adrián Arnold és fia           0.cs. F16 HU-10- D-265559   H 120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iss Béla                      0.cs. F06 HU-13- D-657658   H 120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iss Béla                      0.cs. F06 HU-13- 25-25040   H 120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Rédli István                   1.cs. F29 HU-13- D-593429   H 12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Gősi Gergely                   1.cs. F29 HU-12- D-526601   H 12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Papp László és fia             0.cs. F16 HU-13- D-627701   H 120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Tóth István                    1.cs. F16 HU-12- 25-22325   H 120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iss Béla                      0.cs. F06 HU-13- D-657697   H 120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Varga István                   0.cs. F06 HU-13- 25-24837   H 12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Cser Balázs                    1.cs. F29 HU-13- D-659168   H 12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Takács Gábor                   0.cs. F16 HU-12- D-474501   T 12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Füredi Péter                   0.cs. F10 HU-13- M-134326   T 12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iss Béla                      0.cs. F06 HU-13-  O-22110   H 120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Mitring Imre                   1.cs. F16 HU-10- 11-56854   H 120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Jakab Sándor                   1.cs. F05 HU-13- D-657451   T 120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ücs Gyula                    0.cs. F10 HU-09- 11-40025   H 119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Major Márk                     1.cs. F29 HU-11- 25-15550   H 119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Rebenek Imre                   0.cs. F10 HU-12- D-477783   H 11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Major Márk                     0.cs. F29 HU-13- D-630624   H 119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iss Máté                      1.cs. F29 HU 12- D-487571   H 119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Hardt Ádám                     1.cs. F16 HU-12- 11-75845   H 119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Andorka testvérek              0.cs. F29 HU-12- D-526593   H 11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Czank Sándor                   2.cs. F16 HU-12- 11-75105   H 119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Csepi Bence                    0.cs. F16 HU-13- 11-82413   H 119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Fördős Lajos                   2.cs. F06 HU-13- 25-24926   H 119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Burda István                   2.cs. F29 HU 13- D-659512   H 119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Dóczy dúc                      1.cs. F29 HU 10- D-288714   H 119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Ledó Vilmos                    1.cs. F16 HU-12- D-476973   H 11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Rasztovich Gyula               1.cs. F29 HU-13- D-657248   T 119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Rédecsi Tibor                  1.cs. F05 HU-10- 11-53080   H 119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Rasztovich Gyula               1.cs. F29 HU-10- D-266352   H 119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Horváth Ferenc                 0.cs. F05 HU-13- 25-24332   H 119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Jakab Tamás                    1.cs. F05 DV-13-05248-114   H 11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ocsis dúc                     1.cs. F29 HU-09- 25-94803   H 118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ocsis dúc                     2.cs. F29 HU-11- 25-13415   H 118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Andorka testvérek              2.cs. F29 HU-12- D-526564   H 118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ocsis dúc                     0.cs. F29 HU-13- 25-27983   H 118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Jakab Sándor                   1.cs. F05 HU-12- D-472153   H 11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Lenzsér Gyula                  2.cs. F16 HU-13- D-628228   H 11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iss Béla                      0.cs. F06 HU-13- D-657657   H 11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Czank Sándor                   1.cs. F16 HU-09- 11-40351   H 11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Adrián Arnold és fia           1.cs. F16 HU-12-  O-13683   H 118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Jakab Miklós                   1.cs. F05 HU-10- 25-03833   H 118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Varga István                   1.cs. F06 HU-10- 25-99409   H 118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Holchammer Sándor              2.cs. F16 HU-10- 11-56470   H 118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Papp László és fia             0.cs. F16 HU-11- D-357166   H 118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Ruzsics Sándor                 2.cs. F05 HU-11- D-356208   T 118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Szabó László                   1.cs. F16 HU-12- 11-74913   H 11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Rum János dr.                  0.cs. F16 HU-13- 11-82849   H 118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Andorka testvérek              0.cs. F29 HU-11- 25-15314   H 117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Varga István                   2.cs. F06 HU-13- 25-24813   H 117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Mitring Imre                   1.cs. F16 HU-12- 11-75016   H 11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Cser Balázs                    0.cs. F29 HU-13- M-133068   T 117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Papp László és fia             1.cs. F16 HU-12- D-476928   H 117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iss Béla                      0.cs. F06 HU-13- D-659422   H 117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iss Béla                      1.cs. F06 HU-10-   O-4700   H 117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Rum János dr.                  1.cs. F16 HU-11- D-395837   H 117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Adrián Arnold és fia           2.cs. F16 HU-13- D-627992   H 11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Ledó Gábor                     0.cs. F16 HU-13- D-627945   H 11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Holchammer Sándor              0.cs. F16 HU-12- 11-75081   H 117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Andorka testvérek              0.cs. F29 HU-13- D-658804   H 11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Ledó Gábor                     0.cs. F16 HU-13- D-627987   H 117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Tóth István                    0.cs. F16 HU-13- D-699308   H 11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Papp László és fia             1.cs. F16 HU-11- D-395158   H 11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Nagy Béla                      1.cs. F10 HU-12- D-477668   H 117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Ledó Gábor                     2.cs. F16 HU-12- 11-75451   H 117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Ledó Gábor                     0.cs. F16 HU-13- 11-82444   H 117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áldi Imre                     1.cs. F29 HU-13- 25-29211   H 11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J.Varga Attila                 1.cs. F10 HU-13- D-627104   H 116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iss Máté                      1.cs. F29 HU 13- 25-29240   H 116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J.Varga Attila                 0.cs. F10 HU-13- D-627103   T 11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Hardt Ádám                     2.cs. F16 HU-13- D-628121   T 1167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Andorka testvérek              0.cs. F29 HU-13- D-658817   H 116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Páli István                    1.cs. F10 HU-13- D-626982   H 116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Szalai testvérek               2.cs. F16 HU-13- 11-82516   H 116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Fördős Lajos                   1.cs. F06 HU-13- D-659496   T 116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Rasztovich Gyula               0.cs. F29 HU-13- D-657368   H 11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Makker Martina                 1.cs. F10 HU-12- 11-73935   H 116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Vida István                    1.cs. F10 HU-13- D-627073   H 1163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Farkas Imre                    2.cs. F29 HU 12- D-472089   T 11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Horváth Ferenc                 0.cs. F05 HU-13- D-657527   H 116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Kovács Imre                    1.cs. F05 HU-11- D-359055   H 116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Rum János dr.                  2.cs. F16 HU-12- D-474120   H 116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Cser Balázs                    2.cs. F29 HU-13- D-659192   T 116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Szücs Tibor                    1.cs. F10 HU-12- 11-73827   H 116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Kiss Barnabás                  1.cs. F06 HU-13- D-657562   T 11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Kovács Csaba                   1.cs. F29 HU-13- D-699423   H 11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Hodossy Ernő                   1.cs. F10 HU-12- 11-74279   H 116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Cser Balázs                    2.cs. F29 HU-13- M-133062   T 116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Makker Martina                 2.cs. F10 HU-13- 11-81721   H 116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Takács Gábor                   0.cs. F16 HU-13- 11-82389   H 11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Füredi Péter                   1.cs. F10 HU-13- D-593806   H 11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Kiss Barnabás                  1.cs. F06 HU-11- 25-08378   H 11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Papp László és fia             0.cs. F16 HU-12- D-474142   H 115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Szórádi Frigyes                1.cs. F10 HU-12- 11-74402   H 11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Hengszter József               1.cs. F10 HU-13- 11-81420   T 115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Rédecsi Tibor                  2.cs. F05 HU-13- 25-24503   H 115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Andorka testvérek              1.cs. F29 HU-09- M-119134   H 115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Horváth Ferenc                 0.cs. F05 HU-13- D-657508   H 11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Major Márk                     1.cs. F29 HU-11- 25-15516   H 115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Takács Gábor                   0.cs. F16 HU-13- 11-82310   H 115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Adrián Arnold és fia           0.cs. F16 HU-13- M-134336   H 115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Hodossy Ernő                   2.cs. F10 HU-13- 11-81531   H 115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Burda István                   0.cs. F29 HU 13- 25-25274   H 11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Szabó László                   2.cs. F16 HU-13- 11-82938   H 1152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Rédecsi Tibor                  1.cs. F05 HU-10- 11-53071   H 115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Kocsis dúc                     1.cs. F29 HU-07- 15-86441   H 11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Szabó László                   1.cs. F16 HU-13- 11-82944   H 114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Jakab Sándor                   2.cs. F05 HU-13- D-657452   T 114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Kiss Károly                    0.cs. F16 HU-13- 11-82997   H 11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Káldi Imre                     1.cs. F29 HU-11- 25-15486   H 11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Csepi Bence                    2.cs. F16 HU-13- 11-82427   H 114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Dóczy dúc                      0.cs. F29 HU 13- D-657062   H 114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Kocsis dúc                     0.cs. F29 HU-13- 25-24407   H 114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Kiss Béla                      0.cs. F06 HU-13- 25-25041   H 114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Káldi Imre                     2.cs. F29 HU-13- D-658795   H 114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Éliás István                   1.cs. F05 HU-13- 25-24706   H 114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Makker Martina                 2.cs. F10 HU-13- D-594085   H 114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Burda István                   1.cs. F29 HU 13- 25-25270   H 114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Kovács Csaba                   2.cs. F29 HU-13- D-699413   H 11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Takács Mihály                  0.cs. F06 HU-13- M-132087   H 114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Lenzsér Gyula                  2.cs. F16 HU-12- 11-75783   H 114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Gerebenics Zsolt               1.cs. F06 HU-12- 25-17363   H 114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Vida István                    2.cs. F10 HU-12- 11-74032   T 113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Holchammer Sándor              2.cs. F16 HU-12- D-474468   H 113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Ledó Gábor                     2.cs. F16 HU-11- D-404606   H 113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Farkas Imre                    1.cs. F29 HU 13- 25-24397   H 11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Andorka testvérek              2.cs. F29 HU-12- D-526551   H 11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Jakab Tamás                    1.cs. F05 HU-12- D-527244   H 11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Fuhrmann László                2.cs. F10 HU-11- D-356675   H 11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Papp László és fia             2.cs. F16 HU-11- D-395155   H 11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Takács Gábor                   0.cs. F16 HU-12- 11-75318   T 11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Kiss Béla                      0.cs. F06 HU-13- D-657666   H 113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Ledó Gábor                     1.cs. F16 HU-13- D-628013   H 113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Ledó Gábor                     0.cs. F16 HU-13- 11-83005   H 11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Jakab Tamás                    2.cs. F05 HU-13- 12-35816   H 113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Jakab Tamás                    2.cs. F05 HU-13- 25-27918   H 113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Takács Gábor                   0.cs. F16 HU-13- 11-82337   H 113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Éliás István                   1.cs. F05 HU-12- 11-73055   H 113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Németh József                  1.cs. F05 HU-11- D-356433   H 113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Szalai testvérek               1.cs. F16 HU-12- 11-74772   H 11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Király József                  0.cs. F06 HU-12- D-525262   T 113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Kiss Béla                      2.cs. F06 HU-13- M-132161   H 113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Rédecsi Tibor                  1.cs. F05 HU-11- 11-62788   H 113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Jakab Miklós                   2.cs. F05 HU-11- D-386559   T 11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Károlyi Sándor                 1.cs. F16 HU-13- 11-82789   H 112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Füredi Péter                   0.cs. F10 HU-13- D-630486   T 112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Horváth Ferenc                 0.cs. F05 HU-13- D-657518   H 112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Ruzsics Sándor                 1.cs. F05 HU-12- D-527092   H 11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Kiss Károly                    2.cs. F16 HU-12- D-474271   H 112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Horváth Ferenc                 1.cs. F05 HU-13- D-657506   H 112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Burda István                   1.cs. F29 HU 10- 25-07503   H 11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Varga István                   2.cs. F06 HU-10- 25-99426   H 112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Rum János dr.                  0.cs. F16 HU-11-  O-10272   H 112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Szabó László                   0.cs. F16 HU-13- 11-82912   H 11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Bölönyi János                  0.cs. F16 HU-12- D-526482   H 11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Tóth István                    0.cs. F16 HU-12- D-478690   H 11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Rebenek Imre                   2.cs. F10 HU-12- D-478894   H 112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Tóth István                    0.cs. F16 HU-12- D-526454   H 11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Andorka testvérek              2.cs. F29 HU-11- 25-15325   H 11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Kiss Barnabás                  0.cs. F06 HU-12- D-525316   T 11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Holchammer Sándor              2.cs. F16 HU-12- D-474479   H 11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Kocsis dúc                     1.cs. F29 HU-13- 25-23902   H 112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Ledó Gábor                     0.cs. F16 HU-13- D-628021   H 112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Czank Sándor                   1.cs. F16 HU-11- 11-65514   H 11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Fuhrmann László                1.cs. F10 HU-13- D-626961   H 11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Kiss Béla                      0.cs. F06 HU-13- 25-25026   H 111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Rebenek Imre                   0.cs. F10 HU-13- 11-81596   H 11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Rum János dr.                  2.cs. F16 HU-12- 11-75540   H 111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J.Varga Attila                 1.cs. F10 HU-13- 11-82364   T 111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Szalai testvérek               2.cs. F16 HU-13- 11-82548   H 111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Hengszter József               1.cs. F10 HU-08- 11-30256   H 11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Andorka testvérek              0.cs. F29 HU-11- 25-15310   H 111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Hodossy Ernő                   1.cs. F10 HU-11- 11-64021   H 111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Csepi Bence                    2.cs. F16 HU-12- 25-17377   H 1115,2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33:00Z</dcterms:created>
  <dc:creator>Király István</dc:creator>
  <dc:description/>
  <cp:keywords/>
  <dc:language>en-US</dc:language>
  <cp:lastModifiedBy>Király István</cp:lastModifiedBy>
  <dcterms:modified xsi:type="dcterms:W3CDTF">2014-05-14T13:36:00Z</dcterms:modified>
  <cp:revision>3</cp:revision>
  <dc:subject/>
  <dc:title>Győr és Környéke Tagszövetség, F07 Kapuvár</dc:title>
</cp:coreProperties>
</file>