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Hanság röpcs.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6.15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5 Csorna              8   15   288   58   1529,09   1417,11</w:t>
      </w:r>
    </w:p>
    <w:p>
      <w:pPr>
        <w:pStyle w:val="HTMLkntformzott"/>
        <w:rPr>
          <w:color w:val="000000"/>
        </w:rPr>
      </w:pPr>
      <w:r>
        <w:rPr>
          <w:color w:val="000000"/>
        </w:rPr>
        <w:t>F06 Jánossomorja       11   16   154   31   1499,22   1376,65</w:t>
      </w:r>
    </w:p>
    <w:p>
      <w:pPr>
        <w:pStyle w:val="HTMLkntformzott"/>
        <w:rPr>
          <w:color w:val="000000"/>
        </w:rPr>
      </w:pPr>
      <w:r>
        <w:rPr>
          <w:color w:val="000000"/>
        </w:rPr>
        <w:t>F16 Lébény             17   34   462   92   1496,98   1414,39</w:t>
      </w:r>
    </w:p>
    <w:p>
      <w:pPr>
        <w:pStyle w:val="HTMLkntformzott"/>
        <w:rPr/>
      </w:pPr>
      <w:r>
        <w:rPr>
          <w:color w:val="000000"/>
        </w:rPr>
        <w:t>F29 Bősárkány          15   26   313   63   1512,15   1407,27</w:t>
      </w:r>
    </w:p>
    <w:p>
      <w:pPr>
        <w:pStyle w:val="HTMLkntformzott"/>
        <w:rPr/>
      </w:pPr>
      <w:r>
        <w:rPr>
          <w:color w:val="000000"/>
        </w:rPr>
        <w:t>F10 Abda               13   21   214   43   1490,90   1397,57</w:t>
      </w:r>
    </w:p>
    <w:p>
      <w:pPr>
        <w:pStyle w:val="HTMLkntformzott"/>
        <w:rPr/>
      </w:pPr>
      <w:r>
        <w:rPr>
          <w:b/>
          <w:color w:val="000000"/>
        </w:rPr>
        <w:t>Hanság röpcs.          64  112  1431  286   1529,09   1408,47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Hanság röpcs.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uzsics Sándor                 2.cs. F05 HU-11- D-356208   T 152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orváth Ferenc                 0.cs. F05 HU-13- 25-24361   H 152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uzsics Sándor                 0.cs. F05 HU-13- D-658202   T 151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akab Sándor                   2.cs. F05 HU-12- D-472119   H 151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émeth József                  1.cs. F05 HU-13- D-657170   H 151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vács Csaba                   1.cs. F29 HU-10- 25-05181   H 151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Csaba                   1.cs. F29 HU-11- D-382398   H 151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Csaba                   1.cs. F29 HU-13- D-699440   H 151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édli István                   1.cs. F29 HU-08- 11-28315   H 150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Andorka testvérek              0.cs. F29 HU-12- D-526558   H 150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iss Béla                      1.cs. F06 HU-13- 25-25006   H 149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áldi Imre                     1.cs. F29 HU-11- 25-15486   H 149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olchammer Sándor              2.cs. F16 HU-13- 11-82600   H 149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Adrián Arnold és fia           1.cs. F16 HU-13- D-627931   H 149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app László és fia             0.cs. F16 HU-13- D-627726   H 149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Papp László és fia             1.cs. F16 HU-11- 11-66012   H 149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akács Gábor                   2.cs. F16 HU-13- 11-82307   H 149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Adrián Arnold és fia           2.cs. F16 HU-08- D-185157   H 149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ovács Csaba                   2.cs. F29 HU-13- D-699428   H 149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Andorka testvérek              0.cs. F29 HU-12- D-526579   H 149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ücs Tibor                    1.cs. F10 HU-12- D-477612   H 149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Jakab Sándor                   1.cs. F05 HU-12- D-472345   H 148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Jakab Tamás                    2.cs. F05 HU-13- D-658303   H 148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ovács Csaba                   1.cs. F29 HU-13- D-699408   H 148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Andorka testvérek              1.cs. F29 HU-13- D-658817   H 148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áldi Imre                     1.cs. F29 HU-12- 25-22502   H 148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Ledó Gábor                     0.cs. F16 HU-13- D-628027   H 148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Jakab Sándor                   2.cs. F05 HU-12- D-357026   H 148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Csepi Bence                    2.cs. F16 HU-11- 11-65680   H 148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Papp László és fia             1.cs. F16 HU-10- 11-56279   H 148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irály József                  1.cs. F06 HU-13- D-657625   H 148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Jakab Miklós                   1.cs. F05 HU-12- D-526108   H 148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Németh József                  2.cs. F05 HU-13- D-657337   H 148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Jakab Tamás                    1.cs. F05 HU-12- D-527244   H 148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Andorka testvérek              1.cs. F29 HU-12- D-526551   H 148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Andorka testvérek              1.cs. F29 HU-12- D-526596   H 148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Andorka testvérek              0.cs. F29 HU-12- D-526569   H 148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ovács Csaba                   1.cs. F29 HU-10- 25-05192   H 148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Horváth Ferenc                 1.cs. F05 HU-13- D-657506   H 147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Jakab Sándor                   0.cs. F05 HU-12- D-476501   H 1475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Horváth Ferenc                 2.cs. F05 HU-13- D-657540   H 147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Andorka testvérek              2.cs. F29 HU-12-  O-15650   H 147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iss Béla                      1.cs. F06 HU-13- 25-25011   H 147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Horváth Ferenc                 2.cs. F05 HU-13- D-594551   H 147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Takács Gábor                   2.cs. F16 HU-13- 11-82398   H 147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Jakab Sándor                   0.cs. F05 HU-12- D-472123   H 147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Andorka testvérek              1.cs. F29 HU-11- 25-15316   H 147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Andorka testvérek              2.cs. F29 HU-13- D-658815   H 147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Balla Ferenc                   1.cs. F16 HU-13- D-593276   H 147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Ruzsics Sándor                 2.cs. F05 HU-11- D-382729   H 147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Páli István                    1.cs. F10 HU-13- D-626982   H 147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Papp László és fia             0.cs. F16 HU-11- D-395497   H 147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Makker Martina                 1.cs. F10 HU-12- 11-74092   H 146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Adrián Arnold és fia           2.cs. F16 HU-10- D-265565   H 146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Holchammer Sándor              1.cs. F16 HU-12- D-474470   H 146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árolyi Sándor                 1.cs. F16 HU-12- D-474054   H 146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iss Béla                      1.cs. F06 HU-12- D-525089   H 146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Takács Gábor                   0.cs. F16 HU-12- 11-75621   H 146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Major Márk                     1.cs. F29 HU-11- D-382463   H 146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Andorka testvérek              1.cs. F29 HU-12- D-526564   H 146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iss Károly                    1.cs. F16 HU-13- 11-82988   H 146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Andorka testvérek              2.cs. F29 HU-11- 25-15310   H 146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Rédecsi Tibor                  1.cs. F05 HU-10- 11-53092   H 146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Csepi Bence                    1.cs. F16 HU-13- 11-82418   H 146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Jakab Sándor                   0.cs. F05 HU-13- D-657424   H 146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Tóth István                    1.cs. F16 HU-12- D-477740   H 146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Rebenek Imre                   1.cs. F10 HU-11- D-395861   H 146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Ledó Gábor                     2.cs. F16 HU-13- 11-83007   H 146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Takács Gábor                   1.cs. F16 HU-11- D-395470   H 146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iss Béla                      1.cs. F06 HU-12- 25-17307   H 146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Takács Gábor                   2.cs. F16 HU-13- D-628080   H 146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Nagy Béla                      1.cs. F10 HU-11- D-356703   H 146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Horváth Ferenc                 1.cs. F05 HU-13- D-657525   H 1462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Horváth Ferenc                 1.cs. F06 HU 13- D-657582   T 146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Ruzsics Sándor                 0.cs. F05 HU-13- D-658220   H 146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Kovács Csaba                   0.cs. F29 HU-13- D-699437   H 146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Adrián Arnold és fia           1.cs. F16 HU-10- 11-56788   H 145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Szórádi Frigyes                1.cs. F10 HU-12- 11-74401   H 145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Pintér Tibor                   2.cs. F29 HU-13- D-657194   T 145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Takács Gábor                   1.cs. F16 HU-10- 11-56349   H 1456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Dóczy dúc                      1.cs. F29 HU 12- 11-72962   H 145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Takács Gábor                   0.cs. F16 HU-12- 11-75615   H 145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Németh József                  1.cs. F05 HU-11- D-356436   H 145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Papp László és fia             2.cs. F16 HU-13- D-627714   H 145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Kiss Károly                    1.cs. F16 HU-09- 11-47005   H 145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Jakab Sándor                   1.cs. F05 HU-11- D-404009   H 145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Kiss Károly                    2.cs. F16 HU-13- 11-82979   H 1455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Burda István                   1.cs. F29 HU 11- 25-15594   H 145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Horváth Ferenc                 2.cs. F05 HU-13- 25-24351   H 1454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Jakab Sándor                   2.cs. F05 HU-12- D-476504   H 145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Gősi Gergely                   1.cs. F29 HU-13- D-658855   H 145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Kiss Béla                      0.cs. F06 HU-13- D-657658   H 1453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Szücs Gyula                    1.cs. F10 HU-12- 11-74450   H 145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Ledó Gábor                     0.cs. F16 HU-13- D-627953   H 145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Jakab Sándor                   0.cs. F05 HU-13- 25-24054   H 145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Adrián Arnold és fia           0.cs. F16 HU-13- D-594802   H 145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Adrián Arnold és fia           0.cs. F16 HU-13- D-627982   H 145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Kovács Csaba                   2.cs. F29 HU-13- D-699446   H 145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Jakab Sándor                   0.cs. F05 HU-13- D-657429   H 145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Kovács Csaba                   1.cs. F29 HU-11- D-382382   H 145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Szórádi Frigyes                1.cs. F10 HU-10- 11-55024   H 145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Csepi Bence                    2.cs. F16 HU-13- 11-82405   H 145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Jakab Sándor                   2.cs. F05 HU-12- D-472379   H 144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Takács Gábor                   1.cs. F16 HU-12- 11-75350   H 144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Balla Ferenc                   1.cs. F16 HU-12- 11-74866   H 144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Csepi Bence                    1.cs. F16 HU-11- 11-65661   H 144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Jakab Miklós                   2.cs. F05 HU-12- D-526104   H 144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Papp László és fia             0.cs. F16 HU-13- D-627712   H 144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Kovács Imre                    1.cs. F05 HU-13- D-699402   H 144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Tóth István                    1.cs. F16 HU-12- D-477733   H 144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Kiss Béla                      0.cs. F06 HU-13- M-132163   H 1447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Kiss Béla                      1.cs. F06 HU-12- D-525125   H 144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Adrián Arnold és fia           1.cs. F16 HU-13- D-627942   H 144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Ruzsics Sándor                 0.cs. F05 HU-13- D-658228   T 1446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Dóczy dúc                      1.cs. F29 HU 12- D-476582   H 144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Hodossy Ernő                   1.cs. F10 HU-13- D-594098   H 144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Szórádi Frigyes                1.cs. F10 HU-12- 11-74425   H 144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Ledó Gábor                     2.cs. F16 HU-12- 11-75332   H 1445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Csepi Bence                    1.cs. F16 HU-10- 11-57006   H 144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Szórádi Frigyes                1.cs. F10 HU-10- 11-55017   H 144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Andorka testvérek              2.cs. F29 HU-11- D-382335   H 144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Kocsis dúc                     2.cs. F29 HU-13- D-658483   H 144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Andorka testvérek              2.cs. F29 HU-13- D-658841   H 144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Andorka testvérek              2.cs. F29 HU-12- D-526585   H 144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Kovács Csaba                   2.cs. F29 HU-13- D-699441   H 144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Andorka testvérek              0.cs. F29 HU-11- 25-15314   H 144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Makker Martina                 2.cs. F10 HU-10- 11-54697   H 144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Adrián Arnold és fia           2.cs. F16 HU-12- D-474321   H 144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Adrián Arnold és fia           2.cs. F16 HU-12- D-474351   H 144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Adrián Arnold és fia           2.cs. F16 HU-13- D-657671   H 144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Major Márk                     1.cs. F29 HU-11- D-382468   H 1441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Burda István                   1.cs. F29 HU 10- 25-07517   H 144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Jakab Miklós                   1.cs. F05 HU-12- 25-20933   H 144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Andorka testvérek              0.cs. F29 HU-13- D-658849   H 144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Kiss Károly                    2.cs. F16 HU-12- 11-74884   H 143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Takács Gábor                   2.cs. F16 HU-13- D-627602   H 143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Czank Sándor                   1.cs. F16 HU-09- 11-40351   H 1438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Holchammer Sándor              1.cs. F16 HU-10- 11-56464   H 143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Takács Gábor                   0.cs. F16 HU-11- D-395460   H 143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Hodossy Ernő                   1.cs. F10 HU-11- 11-64021   H 1437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Horváth Ferenc                 1.cs. F05 HU-11- D-356380   H 143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Ruzsics Sándor                 2.cs. F05 HU-13- D-658253   T 143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Ruzsics Sándor                 0.cs. F05 HU-11- D-382708   T 143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Andorka testvérek              2.cs. F29 HU-12- D-526592   H 143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Cser Balázs                    2.cs. F29 HU-13- D-699474   H 143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Ruzsics Sándor                 1.cs. F05 HU-13- D-658235   H 143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Páli István                    1.cs. F10 HU-12- D-473408   H 143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Kiss Károly                    1.cs. F16 HU-13- D-629188   H 143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Ruzsics Sándor                 1.cs. F05 HU-12- D-527092   H 143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Kiss Béla                      0.cs. F06 HU-13- D-657677   H 143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Nagy Béla                      1.cs. F10 HU-11- D-356712   H 143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Kiss Károly                    2.cs. F16 HU-11- 11-65719   H 143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Cser Balázs                    2.cs. F29 HU-13- D-659191   H 143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Holchammer Sándor              0.cs. F16 HU-13- 11-82587   H 143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Rum János dr.                  1.cs. F16 HU-10- 11-56133   H 143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Horváth Ferenc                 2.cs. F05 HU-13- 25-24332   H 143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Adrián Arnold és fia           2.cs. F16 HU-09- D-229000   H 143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Kiss Béla                      0.cs. F06 HU-13- D-657697   H 143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Jakab Tamás                    1.cs. F05 HU-13- D-658310   T 143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Kovács Csaba                   1.cs. F29 HU-11- 25-15452   H 143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Balla Ferenc                   1.cs. F16 HU-13- 11-82695   H 143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Rum János dr.                  1.cs. F16 HU-11- D-395837   H 143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Kiss Béla                      0.cs. F06 HU-13- 25-25040   H 143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Németh József                  1.cs. F05 HU-11- 11-63253   H 143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Jakab Tamás                    1.cs. F05 HU-13- 12-35816   H 143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Takács Gábor                   1.cs. F16 HU-11- D-395477   H 143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Csepi Bence                    0.cs. F16 HU-13- 11-82564   H 143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Holchammer Sándor              2.cs. F16 HU-13- 11-82202   H 143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Ruzsics Sándor                 0.cs. F05 HU-13- M-132107   T 143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Csepi Bence                    1.cs. F16 HU-10- D-312323   H 143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Jakab Miklós                   2.cs. F05 HU-11- D-386566   H 143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Pintér Tibor                   1.cs. F29 HU-09- 11-41554   H 143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Ledó Gábor                     2.cs. F16 HU-12- D-474366   H 143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Halász Ferenc                  1.cs. F10 HU-13- D-593074   H 143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Füredi Péter                   2.cs. F10 HU-13- 11-81380   T 143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Jakab Miklós                   0.cs. F05 HU-13- D-658394   H 143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Lenzsér Gyula                  1.cs. F16 HU-12- 11-75766   H 143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Rasztovich Gyula               2.cs. F29 HU-12- D-538196   H 143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Adrián Arnold és fia           1.cs. F16 HU-12- D-474396   H 142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Adrián Arnold és fia           2.cs. F16 HU-12- D-474398   H 142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Makker Martina                 2.cs. F10 HU-13- 11-81747   H 142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Brányi András                  1.cs. F29 HU-12- D-526668   H 142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Rebenek Imre                   1.cs. F10 HU-13- D-630424   H 142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Lenzsér Gyula                  1.cs. F16 HU-12- 11-75784   H 142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Makker Martina                 1.cs. F10 HU-12- 11-73935   H 142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Kiss Béla                      0.cs. F06 HU-13- D-659422   H 142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Adrián Arnold és fia           0.cs. F16 HU-13- D-627990   H 142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Horváth Ferenc                 1.cs. F05 HU-12- 11-72825   H 142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Csepi Bence                    1.cs. F16 HU-12- D-474155   H 142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Németh József                  0.cs. F05 HU-13- D-657350   H 142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Kiss Béla                      1.cs. F06 HU-13- D-670908   H 142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Adrián Arnold és fia           0.cs. F16 HU-13- D-627981   H 142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Rum János dr.                  2.cs. F16 HU-11- 11-65423   H 142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Ruzsics Sándor                 2.cs. F05 HU-11- D-382821   T 142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Rum János dr.                  2.cs. F16 HU-12- D-474199   H 142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Ruzsics Sándor                 0.cs. F05 HU-13- D-658233   T 142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Varga István                   1.cs. F06 HU-13- 25-24829   H 142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Vida István                    1.cs. F10 HU-12- 11-74038   H 142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Papp László és fia             1.cs. F16 HU-12- D-474126   H 142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Hodossy Ernő                   2.cs. F10 HU-11- 11-64007   H 142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Adrián Arnold és fia           0.cs. F16 HU-13- M-134332   H 142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Nagy Béla                      1.cs. F10 HU-12- D-477668   H 1422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Papp László és fia             0.cs. F16 HU-13- D-627727   H 142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Takács Gábor                   0.cs. F16 HU-13- 11-82346   H 142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Mitring Imre                   1.cs. F16 HU-11- 11-66347   H 142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Takács Gábor                   1.cs. F16 HU-10- 11-56350   H 142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Káldi Imre                     2.cs. F29 HU-12- D-526724   H 142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Káldi Imre                     2.cs. F29 HU-13- 25-29205   H 142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Füredi Péter                   1.cs. F10 HU-11- D-333997   H 142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Káldi Imre                     1.cs. F29 HU-11- D-382476   H 142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Takács Gábor                   2.cs. F16 HU-12- 11-75307   H 142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Takács Gábor                   0.cs. F16 HU-12- 11-75352   H 142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Jakab Sándor                   2.cs. F05 HU-12- D-472394   H 142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Szücs Gyula                    1.cs. F10 HU-12- D-473348   H 142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Czank Sándor                   2.cs. F16 HU-11- 11-65562   H 142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Takács Gábor                   0.cs. F16 HU-13- 11-82310   H 142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Jakab Sándor                   0.cs. F05 HU-13- 25-24070   H 142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Szórádi Frigyes                1.cs. F10 HU-12- 11-74402   H 142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Takács Gábor                   0.cs. F16 HU-12- D-474513   H 141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Jakab Sándor                   0.cs. F05 HU-13- D-657416   H 141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Füredi Péter                   1.cs. F10 HU-13- D-630478   H 141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Jakab Sándor                   0.cs. F05 HU-11- D-356270   H 141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Andorka testvérek              1.cs. F29 HU-13-  O-18115   H 141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Németh József                  0.cs. F05 HU-13- D-657315   H 141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Csepi Bence                    2.cs. F16 HU-13- 11-82413   H 141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Papp László és fia             2.cs. F16 HU-11- 11-65216   H 141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Pintér Tibor                   2.cs. F29 HU-13- 25-24309   T 141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Mitring Imre                   1.cs. F16 HU-11- D-395163   H 141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Kovács Csaba                   2.cs. F29 HU-12- D-570969   H 141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Ruzsics Sándor                 1.cs. F05 HU-09- 50-33521   H 141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Makker Martina                 2.cs. F10 HU-12- 11-73923   H 141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Ruzsics Sándor                 0.cs. F05 HU-13- D-658280   T 141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Makker Martina                 1.cs. F10 HU-11- D-359679   H 141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Szalai testvérek               1.cs. F16 HU-13- 11-82514   H 141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Szücs Gyula                    0.cs. F10 HU-12- D-473331   H 141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Takács Gábor                   1.cs. F16 HU-11- D-395451   H 141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Papp László és fia             0.cs. F16 HU-13- D-627705   H 141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Jakab Tamás                    1.cs. F05 DV-13-05248-114   H 141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Rédecsi Tibor                  1.cs. F05 HU-10- 11-53071   H 141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Horváth Ferenc                 2.cs. F05 HU-13- D-657543   H 141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Rebenek Imre                   2.cs. F10 HU-12- D-477786   H 141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Holchammer Sándor              0.cs. F16 HU-13- 11-82578   H 141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Jakab Miklós                   2.cs. F05 HU-12- 25-20989   H 141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Ledó Gábor                     1.cs. F16 HU-12- 11-75485   H 141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Lenzsér Gyula                  1.cs. F16 HU-12- 11-75774   H 1416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Burda István                   1.cs. F29 HU 13- D-659510   H 141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Jakab Sándor                   0.cs. F05 HU-13- D-657498   H 141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Ruzsics Sándor                 2.cs. F05 HU-10- 25-03642   T 141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Adrián Arnold és fia           0.cs. F16 HU-13- M-134334   H 141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Páli István                    1.cs. F10 HU-13- D-626993   H 141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Füredi Péter                   2.cs. F10 HU-12- 11-73889   H 141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Ledó Gábor                     1.cs. F16 HU-13- D-627927   H 141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Kocsis dúc                     2.cs. F29 HU-11- D-359268   H 141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Adrián Arnold és fia           2.cs. F16 HU-08- 11-33570   H 141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Andorka testvérek              1.cs. F29 HU-13- D-658804   H 141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Adrián Arnold és fia           2.cs. F16 HU-12-  O-13683   H 141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Németh József                  0.cs. F05 HU-13- D-657321   H 141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Andorka testvérek              1.cs. F29 HU-12- D-526594   H 141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Ruzsics Sándor                 0.cs. F05 HU-13- D-658250   H 141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Czank Sándor                   1.cs. F16 HU-11- 11-65520   H 141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Rum János dr.                  1.cs. F16 HU-12- D-474099   H 141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Takács Gábor                   0.cs. F16 HU-13- 11-82363   H 141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Jakab Tamás                    2.cs. F05 HU-13- D-658317   T 141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Jakab Sándor                   0.cs. F05 HU-12- D-472399   H 141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Czank Sándor                   2.cs. F16 HU-12- D-525992   H 141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Jakab Sándor                   0.cs. F05 HU-12- D-472124   H 141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Kovács Imre                    1.cs. F05 HU-11- D-359055   H 141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Jakab Sándor                   0.cs. F05 HU-13- D-657417   H 141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Szalai testvérek               1.cs. F16 HU-11- 11-66176   H 141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Rebenek Imre                   2.cs. F10 HU-13- D-630403   H 141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Ruzsics Sándor                 2.cs. F05 HU-13- D-658222   T 141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Jakab Sándor                   1.cs. F05 HU-12- D-472121   H 141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Károlyi Sándor                 2.cs. F16 HU-13- D-628212   H 141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Holchammer Sándor              1.cs. F16 HU-10- 11-56451   H 141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Adrián Arnold és fia           0.cs. F16 HU-12- D-474365   H 141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Kiss Károly                    2.cs. F16 HU-12- 11-74886   H 140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Jakab Sándor                   0.cs. F05 HU-13- 25-24012   H 140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Czank Sándor                   1.cs. F16 HU-11- 11-65519   H 140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Brányi András                  2.cs. F29 HU-13- D-658911   H 140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Mitring Imre                   1.cs. F16 HU-11- D-395171   H 140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Papp László és fia             0.cs. F16 HU-13- D-627723   H 140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Ledó Gábor                     0.cs. F16 HU-11- D-404559   H 140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Ledó Gábor                     0.cs. F16 HU-12- D-474359   H 140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Papp László és fia             0.cs. F16 HU-10- 11-56265   H 140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5. Rebenek Imre                   1.cs. F10 HU-12- D-477766   H 140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6. Cser Balázs                    1.cs. F29 HU-13- D-659174   H 1408,4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6:03:00Z</dcterms:created>
  <dc:creator>Király István</dc:creator>
  <dc:description/>
  <cp:keywords/>
  <dc:language>en-US</dc:language>
  <cp:lastModifiedBy>Király István</cp:lastModifiedBy>
  <dcterms:modified xsi:type="dcterms:W3CDTF">2014-06-18T16:45:00Z</dcterms:modified>
  <cp:revision>4</cp:revision>
  <dc:subject/>
  <dc:title>Győr és Környéke Tagszövetség, F07 Kapuvár</dc:title>
</cp:coreProperties>
</file>