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8   381   76   1564,80   1503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2   20   272   54   1523,03   1453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7   311   62   1545,45   1464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7   37   692  138   1552,05   1498,72</w:t>
      </w:r>
    </w:p>
    <w:p>
      <w:pPr>
        <w:pStyle w:val="HTMLkntformzott"/>
        <w:rPr/>
      </w:pPr>
      <w:r>
        <w:rPr>
          <w:color w:val="000000"/>
        </w:rPr>
        <w:t>F29 Bősárkány          17   32   493   99   1563,66   1480,4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70  134  2149  430   1564,80   1485,3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2.cs. F05 HU-12- 11-72825   H 15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F05 HU-11- 11-63276   H 15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F05 HU-11- 11-63253   H 15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2.cs. F29 HU-10- 25-05181   H 15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2.cs. F29 HU-13- D-593429   H 15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0.cs. F05 HU-13- D-657505   H 15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F05 HU-11- D-356436   H 15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1.cs. F29 HU-08- 11-28315   H 155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rda István                   1.cs. F29 HU 10- 25-07517   H 15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la Ferenc                   1.cs. F16 HU-12- 11-74838   H 15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2.cs. F16 HU-12- D-474472   H 154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1.cs. F16 HU-12- 11-74866   H 15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2.cs. F16 HU-13- D-593278   H 15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F16 HU-10- D-312323   H 15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2.cs. F10 HU-13-  O-20838   H 15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0.cs. F05 HU-13- 25-24070   H 15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2.cs. F16 HU-13- D-627803   H 15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F16 HU-12- 11-74913   H 15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2.cs. F05 HU-12- D-476548   H 15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0.cs. F05 HU-12- D-472188   H 15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F05 HU-12- D-357026   H 15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F16 HU-10- 11-56058   H 15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2.cs. F16 HU-13- 11-82414   H 15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hammer Sándor              1.cs. F16 HU-10- 11-56451   H 15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1.cs. F05 HU-11- D-356439   H 15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F16 HU-11- D-395474   H 15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0.cs. F16 HU-12- D-474120   H 15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0.cs. F16 HU-12- 11-75677   H 15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2.cs. F16 HU-12- 11-75307   H 15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0.cs. F16 HU-13- 11-82944   H 15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2.cs. F29 HU-12- D-526551   H 15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0.cs. F16 HU-13- D-628078   H 15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0.cs. F16 HU-12- 11-75648   T 15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F16 HU-12- 11-75350   H 15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1.cs. F16 HU-12- D-474088   H 15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édli István                   1.cs. F29 HU-13- D-658948   H 15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F10 HU-13- D-630575   H 15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1.cs. F16 HU-11- 11-65672   H 15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F16 HU-13- 11-82895   T 15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2.cs. F05 HU-13- D-657525   H 15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2.cs. F16 HU-12- D-473533   H 15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Csaba                   2.cs. F29 HU-13- D-699449   H 15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0.cs. F16 HU-12- D-474195   H 15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és fia             1.cs. F16 HU-13- D-627725   H 15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r Balázs                    0.cs. F29 HU-13- D-659176   H 15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1.cs. F16 HU-11- 11-65413   H 15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0.cs. F16 HU-11- 11-65374   H 15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2.cs. F05 HU-11- D-404040   H 15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László és fia             1.cs. F16 HU-12- D-474144   H 15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ndorka testvérek              0.cs. F29 HU-13- D-658806   H 15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pi Bence                    1.cs. F16 HU-10- 11-57018   H 15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0.cs. F05 HU-12- D-472301   H 15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ndorka testvérek              0.cs. F29 HU-13- D-658837   H 15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la Ferenc                   1.cs. F16 HU-12- 11-74805   H 15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ndorka testvérek              1.cs. F29 HU-12- D-526594   H 15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0.cs. F16 HU-13- 11-82938   H 15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2.cs. F16 HU-13- 11-82882   H 15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pi Bence                    2.cs. F16 HU-13- 11-82422   H 15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ndorka testvérek              1.cs. F29 HU-12- D-526566   H 15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Éliás István                   1.cs. F05 HU-12- 11-73079   T 15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0.cs. F29 HU-13- D-657222   H 153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urda István                   1.cs. F29 HU 12- 25-22430   H 15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rolyi Sándor                 1.cs. F16 HU-12- D-474064   H 15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kab Sándor                   0.cs. F05 HU-12- D-472379   H 15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0.cs. F16 HU-13- D-628084   T 15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rolyi Sándor                 2.cs. F16 HU-12- D-477226   H 15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Csaba                   1.cs. F29 HU-13- D-699440   H 15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kab Sándor                   0.cs. F05 HU-12- D-472394   H 15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Sándor                   0.cs. F05 HU-12- D-476501   H 15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Sándor                   2.cs. F05 HU-12- D-472187   H 15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kab Sándor                   0.cs. F05 HU-12- D-476504   H 15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rolyi Sándor                 0.cs. F16 HU-13- 11-82459   H 152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0.cs. F16 HU-13- 11-82976   H 15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Csaba                   1.cs. F29 HU-13- D-699413   H 15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asztovich Gyula               0.cs. F29 HU-13- D-657248   T 15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árolyi Sándor                 1.cs. F16 HU-12- 11-75259   H 15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1.cs. F16 HU-11- D-395837   H 15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wartz János                 1.cs. F29 HU-12- 25-20550   H 15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2.cs. F16 HU-13- 11-82929   T 15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kab Sándor                   0.cs. F05 HU-12- D-472105   H 15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rolyi Sándor                 0.cs. F16 HU-13- M-134320   H 15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ücs Gyula                    0.cs. F10 HU-08- D-186747   H 15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kab Sándor                   2.cs. F05 HU-11- D-356270   H 15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0.cs. F16 HU-12- 11-75367   H 15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lchammer Sándor              0.cs. F16 HU-12- D-474479   H 15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Béla                      1.cs. F10 HU-12- D-477674   H 15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Gábor                   0.cs. F16 HU-13- 11-82386   H 15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hammer Sándor              1.cs. F16 HU-11- 11-65620   H 15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László                   0.cs. F16 HU-13- 11-82928   T 15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ank Sándor                   2.cs. F16 HU-11- 11-65537   H 15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2.cs. F16 HU-12- 11-75344   H 15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József                  1.cs. F05 HU-13- D-657318   H 15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rály József                  2.cs. F06 HU-13- D-657633   H 15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ndorka testvérek              2.cs. F29 HU-12- D-526564   H 15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pi Bence                    0.cs. F16 HU-13- 11-82427   H 152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rányi András                  1.cs. F29 HU-12- D-526671   H 15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Béla                      1.cs. F10 HU-11- D-404415   H 15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ldi Imre                     1.cs. F29 HU-12- 25-22502   H 15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Gősi Gergely                   1.cs. F29 HU-12- D-526605   H 15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pi Bence                    1.cs. F16 HU-12- D-474155   H 15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ndorka testvérek              2.cs. F29 HU-11- D-382343   H 15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.Varga Attila                 1.cs. F10 HU-13- D-627106   H 15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0.cs. F16 HU-12- M-128987   H 15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ndorka testvérek              0.cs. F29 HU-13- D-658826   H 15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Adrián Arnold és fia           1.cs. F16 HU-09- D-229000   H 152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itring Imre                   1.cs. F16 HU-11- D-395171   H 15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lchammer Sándor              0.cs. F16 HU-13- 11-82600   H 15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uzsics Sándor                 0.cs. F05 HU-13- D-658222   T 15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kker Martina                 1.cs. F10 HU-12- 11-73935   H 15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ndorka testvérek              2.cs. F29 HU-11- D-382335   H 15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benek Imre                   2.cs. F10 HU-12- D-477753   H 15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Károly                    2.cs. F16 HU-13- D-629188   H 15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kab Tamás                    2.cs. F05 HU-13- D-658317   T 15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árolyi Sándor                 1.cs. F16 HU-12- D-477227   H 15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Károly                    2.cs. F16 HU-13- 11-82964   H 15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zank Sándor                   1.cs. F16 HU-11- 11-65519   H 15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agy Béla                      1.cs. F10 HU-12- D-477668   H 15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kab Sándor                   0.cs. F05 HU-13- 25-24122   H 15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kab Tamás                    1.cs. F05 HU-12- D-527244   H 15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kab Miklós                   1.cs. F05 HU-12- D-526101   H 15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ücs Gyula                    0.cs. F10 HU-12- D-473348   H 15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kab Miklós                   1.cs. F05 HU-12- D-526148   H 15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Károly                    2.cs. F16 HU-13- 11-82971   H 15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m János dr.                  1.cs. F16 HU-10- 11-56133   H 15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kab Tamás                    0.cs. F05 HU-13- 12-35814   H 15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ücs Gyula                    2.cs. F10 HU-13- D-627023   H 15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árolyi Sándor                 0.cs. F16 HU-13- 11-82789   H 15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ücs Gyula                    0.cs. F10 HU-13- D-627007   H 15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akab Miklós                   1.cs. F05 HU-11- D-386566   H 15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itring Imre                   1.cs. F16 HU-09- 11-46826   H 15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uzsics Sándor                 2.cs. F05 HU-13- M-132141   H 15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Adrián Arnold és fia           1.cs. F16 HU-10- D-265551   H 15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csis dúc                     0.cs. F29 HU-13- D-658427   H 15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kker Martina                 1.cs. F10 HU-12- 11-74096   H 15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akács Gábor                   0.cs. F16 HU-13- D-628093   T 15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Éliás István                   1.cs. F05 HU-13- 25-24710   H 15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um János dr.                  2.cs. F16 HU-13- D-627766   H 151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urda István                   1.cs. F29 HU 11- 25-15600   H 15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akab Miklós                   1.cs. F05 HU-12- 25-20989   H 15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Andorka testvérek              1.cs. F29 HU-12-  O-15650   H 15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Adrián Arnold és fia           0.cs. F16 HU-13- D-627906   H 15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Andorka testvérek              1.cs. F29 HU-12- D-526596   H 15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Adrián Arnold és fia           2.cs. F16 HU-12- D-474321   H 15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Adrián Arnold és fia           0.cs. F16 HU-12- D-474384   H 15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akab Sándor                   0.cs. F05 HU-12- D-472345   H 15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epi Bence                    1.cs. F16 HU-11- 11-65661   H 15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csis dúc                     1.cs. F29 HU-13- 25-23902   H 15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epi Bence                    2.cs. F16 HU-13- 11-82564   H 15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zank Sándor                   2.cs. F16 HU-13- D-627796   H 15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akács Gábor                   0.cs. F16 HU-11- 11-65303   H 15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akács Mihály                  2.cs. F06 HU-13- D-659478   H 15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uzsics Sándor                 0.cs. F05 HU-13- D-658261   H 15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émeth József                  1.cs. F05 HU-11- 11-63258   H 15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zank Sándor                   1.cs. F16 HU-12- 11-75114   H 15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Ledó Gábor                     1.cs. F16 HU-11- D-404590   H 15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la Ferenc                   2.cs. F16 HU-13- D-593276   H 15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uzsics Sándor                 0.cs. F05 HU-13- D-658234   H 15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émeth József                  1.cs. F05 HU-13- D-657352   H 151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arkas Imre                    1.cs. F29 HU 13- 25-24379   T 15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akács Gábor                   0.cs. F16 HU-13- D-628069   T 15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epi Bence                    0.cs. F16 HU-13- 11-82418   H 15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um János dr.                  1.cs. F16 HU-12- 11-75564   H 15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uzsics Sándor                 0.cs. F05 HU-12- D-527033   T 15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uzsics Sándor                 2.cs. F05 HU-12- D-527092   H 151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urda István                   1.cs. F29 HU 11- 25-15594   H 15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László                   1.cs. F16 HU-12- 11-74916   H 15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Csaba                   2.cs. F29 HU-10- 25-05192   H 15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Ledó Gábor                     2.cs. F16 HU-13-  O-19119   H 15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édecsi Tibor                  1.cs. F05 HU-11- 11-62796   H 15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olchammer Sándor              2.cs. F16 HU-12- D-474467   H 15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um János dr.                  2.cs. F16 PL-09- 03579897   H 15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akab Miklós                   1.cs. F05 HU-12- D-526134   H 15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Ledó Gábor                     2.cs. F16 HU-12- 11-75451   H 15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akács Gábor                   0.cs. F16 HU-13- D-628080   H 15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akács Gábor                   1.cs. F16 HU-11- D-395452   H 15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epi Bence                    2.cs. F16 HU-10- 11-57029   H 15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László                   1.cs. F16 HU-13- 11-82901   H 15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Csaba                   0.cs. F29 HU-12- D-570969   H 15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Adrián Arnold és fia           0.cs. F16 HU-10- D-265559   H 15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Adrián Arnold és fia           0.cs. F16 HU-12- M-128994   H 15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csis dúc                     2.cs. F29 HU-12-  O-15627   H 15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Nagy Béla                      2.cs. F10 HU-13- D-627062   H 15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Adrián Arnold és fia           0.cs. F16 HU-13- D-627939   H 15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akács Gábor                   0.cs. F16 HU-13- 11-82311   H 15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Jakab Sándor                   0.cs. F05 HU-13- D-657475   H 15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app László és fia             2.cs. F16 HU-11- 11-65206   H 15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um János dr.                  1.cs. F16 HU-12- D-474099   H 15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Jakab Sándor                   1.cs. F05 HU-12- D-472144   H 15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Adrián Arnold és fia           0.cs. F16 HU-13- D-657671   H 15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akács Gábor                   0.cs. F16 HU-13- D-628060   H 15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asztovich Gyula               0.cs. F29 HU-12- M-129603   H 15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Adrián Arnold és fia           1.cs. F16 HU-08- 11-33570   H 15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Adrián Arnold és fia           1.cs. F16 HU-10- D-265565   H 15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akács Gábor                   0.cs. F16 HU-12- D-474505   T 15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Jakab Sándor                   0.cs. F05 HU-13- 25-24036   H 15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akab Sándor                   0.cs. F05 HU-13- 25-24078   H 15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asztovich Gyula               0.cs. F29 HU-13- M-134505   T 15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csis dúc                     2.cs. F29 HU-11- 25-13415   H 15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Jakab Miklós                   0.cs. F05 HU-11- 25-13312   T 15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app László és fia             0.cs. F16 HU-13- 11-82203   H 15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Adrián Arnold és fia           1.cs. F16 HU-10- D-265562   H 15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Adrián Arnold és fia           0.cs. F16 HU-13- D-672358   H 15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arga István                   2.cs. F06 HU-13- 25-24815   H 15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uzsics Sándor                 0.cs. F05 HU-13- M-132145   H 15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chwartz János                 1.cs. F29 HU-12- 25-20558   H 15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asztovich Gyula               0.cs. F29 HU-13- M-134279   H 15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Ledó Gábor                     0.cs. F16 HU-12- D-474337   H 15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uzsics Sándor                 0.cs. F05 HU-13- D-658271   T 15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üredi Péter                   1.cs. F10 HU-11- D-404270   H 15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iss Károly                    2.cs. F16 HU-12- 11-74886   H 15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intér Tibor                   1.cs. F29 HU-09- 11-41554   H 15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iss Barnabás                  2.cs. F06 HU-11- 25-08385   H 15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uzsics Sándor                 0.cs. F05 HU-13-  O-20544   H 15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Varga István                   2.cs. F06 HU-13- 25-24801   H 15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Adrián Arnold és fia           2.cs. F16 HU-10- 11-56788   H 15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csis dúc                     1.cs. F29 HU-13- D-658479   H 15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Jakab Sándor                   0.cs. F05 HU-11- D-356390   H 15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Jakab Sándor                   0.cs. F05 SK-11-  902-705   H 15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ebenek Imre                   1.cs. F10 HU-11- D-395865   H 15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Jakab Sándor                   1.cs. F05 HU-12- D-472119   H 15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iss Barnabás                  0.cs. F06 HU-13- M-132159   H 15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sepi Bence                    2.cs. F16 HU-12- D-474159   H 15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Adrián Arnold és fia           0.cs. F16 HU-13- D-627935   H 15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akker Martina                 1.cs. F10 HU-11- D-359680   H 15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Jakab Sándor                   0.cs. F05 HU-12- D-476516   H 15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édecsi Tibor                  1.cs. F05 HU-11- 11-62775   H 15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app László és fia             0.cs. F16 HU-13- D-627704   H 15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zank Sándor                   1.cs. F16 HU-09- 11-40351   H 15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ücs Gyula                    1.cs. F10 HU-13- D-627010   H 15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édli István                   1.cs. F29 HU-11- D-356346   H 15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Jakab Sándor                   0.cs. F05 HU-10- D-266533   H 15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édecsi Tibor                  2.cs. F05 HU-13- 25-24520   H 15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akács Gábor                   1.cs. F16 HU-11- D-395451   H 15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rányi András                  1.cs. F29 HU-10- 25-05141   H 15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alász Ferenc                  1.cs. F10 HU-13- 11-83454   H 15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ücs Gyula                    2.cs. F10 HU-13- D-627048   H 15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Adrián Arnold és fia           0.cs. F16 HU-13- D-594821   H 15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olchammer Sándor              1.cs. F16 HU-12- D-474470   H 15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Ledó Gábor                     2.cs. F16 HU-12- D-474161   H 15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Jakab Tamás                    2.cs. F05 HU-12- D-527228   T 15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orváth Ferenc                 0.cs. F05 HU-12- 11-72819   H 15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Jakab Sándor                   0.cs. F05 HU-13- 25-24099   H 15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olchammer Sándor              1.cs. F16 HU-12- 13-68491   H 15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akács Gábor                   1.cs. F16 HU-10- 11-56350   H 15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ücs Gyula                    0.cs. F10 HU-13- D-627030   H 15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Jakab Sándor                   0.cs. F05 HU-12- D-472190   H 15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uzsics Sándor                 1.cs. F05 HU-13- D-658210   H 15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orváth Ferenc                 0.cs. F05 HU-12- 11-72564   H 15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Ruzsics Sándor                 0.cs. F05 HU-13- D-658211   H 15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Jakab Tamás                    0.cs. F05 HU-13- 25-27908   H 15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ebenek Imre                   2.cs. F10 HU-12- D-477757   H 15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Jakab Tamás                    1.cs. F05 HU-13-  O-20546   T 15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app László és fia             0.cs. F16 HU-13- D-627726   H 15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Rasztovich Gyula               2.cs. F29 HU-12-  O-16605   H 15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orváth Ferenc                 2.cs. F05 HU-11- D-356387   H 15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akács Gábor                   0.cs. F16 HU-13- 11-82327   H 15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iss Károly                    0.cs. F16 HU-12- D-474271   H 15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Rasztovich Gyula               2.cs. F29 HU-13- D-657220   H 15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olchammer Sándor              2.cs. F16 HU-10- 11-56600   H 15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ovács Imre                    1.cs. F05 HU-11- D-359052   H 15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csis dúc                     1.cs. F29 HU-11- 25-13417   H 15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arga István                   1.cs. F06 HU-10- 25-99409   H 15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orváth Ferenc                 0.cs. F05 HU-13- D-657518   H 15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akács Gábor                   1.cs. F16 HU-10- 11-56349   H 15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uzsics Sándor                 0.cs. F05 HU-10- 25-03635   T 15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Jakab Miklós                   2.cs. F05 HU-13- D-658335   H 15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asztovich Gyula               0.cs. F29 HU-11- D-356262   H 15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Jakab Miklós                   0.cs. F05 HU-12- D-526129   T 15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csis dúc                     2.cs. F29 HU-13- D-658422   H 15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Nagy Béla                      1.cs. F10 HU-10- D-300770   H 15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Horváth Ferenc                 2.cs. F05 HU-12- 11-72694   H 15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Jakab Miklós                   2.cs. F05 HU-10- 25-04010   H 15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Cser Balázs                    0.cs. F29 HU-13- D-659184   H 15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Rédli István                   2.cs. F29 HU-13- D-593426   H 15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Jakab Tamás                    1.cs. F05 HU-12- D-527242   H 15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Adrián Arnold és fia           1.cs. F16 HU-12-  O-13683   H 15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Takács Mihály                  1.cs. F06 HU-10- 25-99133   H 15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Horváth Ferenc                 1.cs. F05 HU-12- 11-72826   H 15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ardt Ádám                     2.cs. F16 HU-10- 11-56764   T 15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Cser Balázs                    0.cs. F29 HU-13- D-699458   H 15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ölönyi János                  0.cs. F16 HU-12- D-526344   H 15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Jakab Miklós                   1.cs. F05 HU-10- 25-03833   H 15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Mitring Imre                   1.cs. F16 HU-13- D-627867   H 15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Papp László és fia             1.cs. F16 HU-12- D-476928   H 15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Horváth Ferenc                 1.cs. F05 HU-11- D-356380   H 15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iss Barnabás                  2.cs. F06 HU-13- D-657569   H 15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Adrián Arnold és fia           1.cs. F16 HU-12- D-474317   H 15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Tóth István                    0.cs. F16 HU-12- D-526462   H 150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Cser Balázs                    0.cs. F29 HU-12- D-570827   H 15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Adrián Arnold és fia           0.cs. F16 HU-12-  O-13684   H 15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Adrián Arnold és fia           1.cs. F16 HU-12- D-474351   H 15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Mitring Imre                   1.cs. F16 HU-11- 11-66347   H 15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áldi Imre                     1.cs. F29 HU-12- D-526710   H 15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iss Barnabás                  1.cs. F06 HU-13- D-657562   T 15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chwartz János                 1.cs. F29 HU-12- 25-20548   H 15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ovács Csaba                   1.cs. F29 HU-13- D-699418   H 15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Takács Gábor                   0.cs. F16 HU-12-  O-13682   H 15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Major Márk                     1.cs. F29 HU-11- 25-15503   H 15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Rédli István                   1.cs. F29 HU-11- 11-63225   H 15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Rédecsi Tibor                  2.cs. F05 HU-13- 25-24503   H 15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Adrián Arnold és fia           0.cs. F16 HU-13-  O-19122   H 15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intér Tibor                   1.cs. F29 HU-10- 11-53329   H 15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Rum János dr.                  1.cs. F16 HU-10- D-267619   H 15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Major Márk                     2.cs. F29 HU-12- D-526676   H 15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Czank Sándor                   2.cs. F16 HU-09- 11-46009   H 15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Mitring Imre                   1.cs. F16 HU-11- 11-66315   H 15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Jakab Tamás                    0.cs. F05 HU-13- 25-27916   T 15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Rasztovich Gyula               2.cs. F29 HU-13- D-657368   H 15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iss Béla                      0.cs. F06 HU-13- D-657694   H 15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Rum János dr.                  1.cs. F16 HU-12- D-474199   H 15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ovács Csaba                   2.cs. F29 HU-13- D-699428   H 14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Papp László és fia             0.cs. F16 HU-13- D-627705   H 14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Jakab Sándor                   0.cs. F05 HU-13- D-657410   H 14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Jakab Sándor                   1.cs. F05 HU-12- D-357017   H 14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Jakab Sándor                   2.cs. F05 SK-11-  902-733   H 14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Horváth Ferenc                 2.cs. F05 HU-13- 25-24338   H 14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Jakab Sándor                   2.cs. F05 HU-12- D-472336   H 149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Dóczy dúc                      1.cs. F29 HU 12- D-476582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iss Károly                    1.cs. F16 HU-12- D-474490   H 14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árolyi Sándor                 0.cs. F16 HU-13- D-628212   H 14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Rebenek Imre                   2.cs. F10 HU-12- D-477772   H 14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Jakab Sándor                   0.cs. F05 HU-13- 25-24079   H 14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Jakab Sándor                   1.cs. F05 HU-10- D-266584   H 14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Németh József                  0.cs. F05 HU-13- D-657333   T 14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Jakab Sándor                   0.cs. F05 HU-12- D-472169   H 14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Rebenek Imre                   0.cs. F10 HU-12- D-477796   H 14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Jakab Sándor                   1.cs. F05 HU-10- D-266455   H 14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Ledó Gábor                     2.cs. F16 HU-12- 11-75501   H 149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Andorka testvérek              2.cs. F29 HU-13-  O-18115   H 14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Rebenek Imre                   0.cs. F10 HU-13- D-630424   H 14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Brányi András                  0.cs. F29 HU-12- D-475252   H 14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Kocsis dúc                     0.cs. F29 HU-13- D-658448   T 14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ocsis dúc                     1.cs. F29 HU-10- 25-02981   H 14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Ledó Gábor                     1.cs. F16 HU-11- D-404606   H 14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Makker Martina                 1.cs. F10 HU-11- D-359679   H 14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Brányi András                  2.cs. F29 HU-12- D-526668   H 14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Takács Gábor                   2.cs. F16 HU-12- 11-75313   H 14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ovács Imre                    1.cs. F05 HU-10- D-266602   H 14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áldi Imre                     2.cs. F29 HU-11- 25-15495   H 14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Ledó Gábor                     2.cs. F16 HU-13- D-628012   H 14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ovács Imre                    1.cs. F05 HU-10- D-266603   H 14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órádi Frigyes                1.cs. F10 HU-12- 11-74425   H 14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Füredi Péter                   2.cs. F10 HU-13- D-630478   H 14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iss Béla                      1.cs. F06 HU-12-  O-15534   H 149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Burda István                   0.cs. F29 HU 11- 25-15557   H 14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ovács Csaba                   1.cs. F29 HU-13- D-699407   H 14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Mitring Imre                   0.cs. F16 HU-12- 11-75037   H 14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Brányi András                  2.cs. F29 HU-10- 25-05164   H 149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iss Béla                      1.cs. F06 HU-12- 25-17312   H 14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Ledó Gábor                     2.cs. F16 HU-11- 11-66512   H 14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iss Béla                      2.cs. F06 HU-13- M-132162   H 14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Jakab Sándor                   0.cs. F05 HU-11- D-404050   T 14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Mitring Imre                   1.cs. F16 HU-11- 11-66326   H 14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Jakab Sándor                   0.cs. F05 HU-12- D-472152   H 14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iss Béla                      2.cs. F06 HU-12- D-525089   H 14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Jakab Sándor                   0.cs. F05 HU-13- 25-24023   T 14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Ruzsics Sándor                 2.cs. F05 HU-11- D-382713   H 14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chwartz János                 1.cs. F29 HU-13- 25-29108   H 14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Gerebenics Zsolt               1.cs. F06 HU-13- 25-24997   H 149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Farkas Imre                    1.cs. F29 HU 13- 25-24395   T 14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Balla Ferenc                   2.cs. F16 HU-13- D-593283   H 14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Takács Gábor                   2.cs. F16 HU-11- D-395493   H 14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Károlyi Sándor                 1.cs. F16 HU-12- 11-75817   H 14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Ledó Gábor                     0.cs. F16 HU-12-  O-13675   H 14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Németh József                  2.cs. F05 HU-13- D-657353   T 149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Burda István                   1.cs. F29 HU 11- 25-15575   H 14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Németh József                  1.cs. F05 HU-10- 11-53682   H 149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Andorka testvérek              0.cs. F29 HU-13- D-658815   H 14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Andorka testvérek              2.cs. F29 HU-11- 25-15325   H 14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Hodossy Ernő                   1.cs. F10 HU-13- 11-81848   H 149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Rasztovich Gyula               1.cs. F29 HU-13- D-657255   H 14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Jakab Sándor                   0.cs. F05 HU-12- D-357039   H 149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iss Béla                      2.cs. F06 HU-13- M-132170   H 14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Jakab Tamás                    0.cs. F05 HU-13- 25-27915   T 14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Cser Balázs                    0.cs. F29 HU-13- D-659175   H 14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Jakab Sándor                   0.cs. F05 HU-12- D-472382   H 14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Andorka testvérek              1.cs. F29 HU-13- D-658824   H 149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Dóczy dúc                      2.cs. F29 HU 09- 04-18063   H 14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Rédecsi Tibor                  1.cs. F05 HU-10- 11-53071   H 14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Adrián Arnold és fia           2.cs. F16 HU-12- M-129000   H 14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Takács Gábor                   0.cs. F16 HU-13- D-628092   H 14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Károlyi Sándor                 2.cs. F16 HU-11- D-357164   H 14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Jakab Sándor                   0.cs. F05 HU-12- D-472395   H 14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Csepi Bence                    0.cs. F16 HU-13- 11-82411   H 149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ocsis dúc                     0.cs. F29 HU-13- D-658420   T 14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Kiss Béla                      0.cs. F06 HU-13- D-657677   H 14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árolyi Sándor                 1.cs. F16 HU-11- 11-65809   H 14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Szücs Gyula                    2.cs. F10 HU-08- D-186744   H 14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Adrián Arnold és fia           0.cs. F16 HU-12- 11-74984   H 14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Csepi Bence                    1.cs. F16 HU-10- 11-57062   H 14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Rasztovich Gyula               2.cs. F29 HU-10- D-266328   H 14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Takács Gábor                   0.cs. F16 HU-12- 11-75318   T 14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Andorka testvérek              1.cs. F29 HU-12- D-526558   H 14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Németh József                  2.cs. F05 HU-13- D-657329   T 14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Hardt Ádám                     0.cs. F16 HU-10- 11-57005   T 14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Bölönyi János                  0.cs. F16 HU-13- 25-28581   H 14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Kiss Béla                      1.cs. F06 HU-13- D-594814   H 14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Holchammer Sándor              2.cs. F16 HU-11- 11-65605   H 14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Andorka testvérek              1.cs. F29 HU-11- 25-15314   H 14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Czank Sándor                   1.cs. F16 HU-10- 11-57128   H 14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Adrián Arnold és fia           1.cs. F16 HU-08- D-185157   H 14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Szücs Gyula                    1.cs. F10 HU-13- D-627020   H 14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Horváth Ferenc                 1.cs. F05 HU-11- 11-63115   H 14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Jakab Sándor                   0.cs. F05 HU-12- M-130192   H 14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ocsis dúc                     0.cs. F29 HU-13- D-658447   H 14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Takács Gábor                   0.cs. F16 HU-13- D-628055   T 14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Nagy Béla                      1.cs. F10 HU-13- D-627051   H 14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Rebenek Imre                   1.cs. F10 HU-11- D-395875   H 14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Szücs Gyula                    1.cs. F10 HU-12- D-473344   H 14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Rasztovich Gyula               0.cs. F29 HU-12- D-472442   H 14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iss Károly                    1.cs. F16 HU-11- 11-65719   H 14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Rum János dr.                  0.cs. F16 HU-11- 11-65426   H 14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Mitring Imre                   2.cs. F16 HU-13- D-627852   H 14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Rasztovich Gyula               0.cs. F29 HU-12- D-472410   H 14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Rebenek Imre                   1.cs. F10 HU-11- D-359391   H 148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Rédecsi Tibor                  1.cs. F05 HU-10- 11-53080   H 14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Kocsis dúc                     0.cs. F29 HU-11- 25-13413   H 14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Horváth Ferenc                 0.cs. F05 HU-13- D-657506   H 14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Czank Sándor                   2.cs. F16 HU-12- 11-75107   H 14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Tóth István                    0.cs. F16 HU-13- 25-29006   H 14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Brányi András                  2.cs. F29 HU-13- D-658907   H 14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Jakab Miklós                   0.cs. F05 HU-13- 25-28092   H 14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Cser Balázs                    1.cs. F29 HU-12- D-570823   T 14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Nagy Béla                      1.cs. F10 HU-12- D-477681   H 14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Makker Martina                 2.cs. F10 HU-13- 11-81724   H 14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Cser Balázs                    1.cs. F29 HU-13- D-659168   H 14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Cser Balázs                    1.cs. F29 HU-13- 25-29141   H 14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Czank Sándor                   2.cs. F16 HU-11- 11-65502   H 14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Holchammer Sándor              1.cs. F16 HU-13- 11-82556   H 14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Horváth Ferenc                 1.cs. F05 HU-13- D-657509   H 1485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26:00Z</dcterms:created>
  <dc:creator>Király István</dc:creator>
  <dc:description/>
  <cp:keywords/>
  <dc:language>en-US</dc:language>
  <cp:lastModifiedBy>Király István</cp:lastModifiedBy>
  <dcterms:modified xsi:type="dcterms:W3CDTF">2014-05-08T11:33:00Z</dcterms:modified>
  <cp:revision>4</cp:revision>
  <dc:subject/>
  <dc:title>Győr és Környéke Tagszövetség, F07 Kapuvár</dc:title>
</cp:coreProperties>
</file>