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316   63   1671,17   1515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8   205   41   1641,36   1469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4   259   52   1682,50   1521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6   585  117   1696,51   1556,84</w:t>
      </w:r>
    </w:p>
    <w:p>
      <w:pPr>
        <w:pStyle w:val="HTMLkntformzott"/>
        <w:rPr/>
      </w:pPr>
      <w:r>
        <w:rPr>
          <w:color w:val="000000"/>
        </w:rPr>
        <w:t>F29 Bősárkány          15   26   367   73   1689,38   1486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7  119  1732  346   1696,51   1515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F16 HU-12- D-476928   H 16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F16 HU-12- D-474120   H 16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29 HU-10- 25-05192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0.cs. F16 HU-10- D-265559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F10 HU-11- D-395875   H 16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F16 HU-10- D-267619   H 16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2- D-474472   H 16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HU-11- D-356380   H 16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3- D-627602   H 16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HU-10- 11-56279   H 16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0.cs. F16 HU-13- D-627727   H 16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HU-13- 11-82398   H 16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HU-10- 11-56451   H 16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edó Gábor                     1.cs. F16 HU-11- D-407004   H 16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0.cs. F16 HU-13- D-628004   H 16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1- D-395466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F16 HU-12-  O-13683   H 16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F10 HU-12- 11-73827   H 16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10- 11-56742   H 16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HU-13- 11-82944   H 16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Tibor                    1.cs. F10 DV-13-08966-842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F16 HU-11-  O-07714   H 16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F10 HU-13- D-630567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F16 HU-12- D-474301   H 16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0.cs. F16 HU-12- D-474137   H 16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2.cs. F16 HU-12- D-474351   H 16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0.cs. F16 HU-11- D-357166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2.cs. F16 HU-11- 11-66036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F16 HU-12- 11-75302   T 16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F29 HU-11- D-38233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0.cs. F16 HU-12- D-474145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Károly                    1.cs. F16 HU-13- 11-82983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HU-11- 11-65223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2- D-474399   H 16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F05 HU-12- D-472394   H 16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2.cs. F16 HU-10- 11-56133   H 16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0.cs. F16 HU-12- 25-17376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F06 HU-12- D-525089   H 16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1.cs. F10 HU-13- D-63047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F16 HU-12- D-47436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1.cs. F16 HU-11- 11-66062   H 16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HU-12- 11-75350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HU-12- 11-75344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2.cs. F16 HU-13- 11-82979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F16 HU-12- D-474513   H 16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2.cs. F16 HU-12- D-474271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Csaba                   1.cs. F29 HU-13- D-699408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11- D-395451   H 16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0.cs. F10 HU-12- D-477753   H 16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0.cs. F16 HU-11- D-395985   H 16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F16 HU-13- D-627710   H 16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F10 HU-06- 11-08042   H 16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2.cs. F16 HU-13- D-627866   H 16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F16 HU-13- 11-82397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0.cs. F16 HU-13- D-627701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zsics Sándor                 2.cs. F05 HU-11- D-356208   T 16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2.cs. F16 HU-09- D-229000   H 16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0.cs. F16 HU-11- D-395497   H 16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1- D-395477   H 16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HU-11- 11-65216   H 163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éla                      1.cs. F06 HU-10-   O-4700   H 16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rda István                   2.cs. F29 HU 13- D-659510   H 16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HU-10- D-312323   H 16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testvérek               1.cs. F16 HU-12- 11-74758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F16 HU-12- D-474155   H 16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F16 HU-12- 11-75540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Martina                 1.cs. F10 HU-10- 11-54697   H 16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1.cs. F10 HU-12- 11-74450   H 16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0.cs. F16 HU-13- 11-83014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1.cs. F16 HU-11- D-404590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1.cs. F29 HU-12- D-472410   H 16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1.cs. F05 HU-10- 11-53124   H 16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arnabás                  1.cs. F06 HU-13- D-657570   H 16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HU-10- 11-53682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0.cs. F10 HU-12- D-478593   H 16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2.cs. F16 HU-12- D-474496   H 16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1.cs. F16 HU-12- 11-74886   H 16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F05 HU-10- D-266602   H 16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2.cs. F16 HU-13- 11-82444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F10 HU-13- D-594295   H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éla                      1.cs. F06 HU-12- D-525125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2.cs. F05 HU-13- D-657178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1.cs. F10 HU-12- D-477159   H 16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ndorka testvérek              2.cs. F29 HU-12- D-526592   H 16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F16 PL-09- 03579897   H 16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Béla                      1.cs. F06 HU-12- 25-17312   H 16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1.cs. F16 HU-12- 11-74805   H 16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um János dr.                  1.cs. F16 HU-12- D-474099   H 16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1.cs. F16 HU-11- 11-65605   H 16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2.cs. F05 HU-13- D-657327   H 16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Barnabás                  2.cs. F06 HU-13- D-657557   H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0.cs. F16 HU-13- M-134336   H 16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11- D-395861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2.cs. F16 HU-10- D-265565   H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rányi András                  1.cs. F29 HU-12- D-475252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2.cs. F16 HU-12- D-474321   H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éla                      2.cs. F06 HU-13- 25-25006   H 16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Károly                    2.cs. F16 HU-12- 11-7488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Csaba                   1.cs. F29 HU-11- D-382398   H 16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1.cs. F16 HU-11- 11-65734   H 16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István                   1.cs. F06 HU-10- 25-99409   H 16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2.cs. F16 HU-12- D-474062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rányi András                  2.cs. F29 HU-13- D-658937   H 16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HU-13- D-627111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HU-09- 11-46826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dó Gábor                     1.cs. F16 HU-11- D-404606   H 16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1.cs. F16 HU-12- 13-68491   H 16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0.cs. F05 HU-12- D-472301   H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HU-11- 11-66347   H 16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1.cs. F05 HU-12- D-47652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2.cs. F16 HU-11- 11-65649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ndorka testvérek              1.cs. F29 HU-13- D-658817   H 16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1.cs. F16 HU-11- D-395171   H 15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2.cs. F16 HU-11- 11-65423   H 15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és fia             1.cs. F16 HU-12- D-474361   H 15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Károly                    1.cs. F16 HU-11- 11-65719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2.cs. F10 HU-13- 11-81724   H 15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ndorka testvérek              2.cs. F29 HU-13- D-658815   H 15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2.cs. F05 HU-12- D-472144   H 15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12- D-472359   H 15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csis dúc                     1.cs. F29 HU-10- D-312817   H 15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dó Gábor                     0.cs. F16 HU-12- 11-75489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edó Gábor                     0.cs. F16 HU-12- D-474366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Gábor                     0.cs. F16 HU-11- D-404558   H 15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0.cs. F05 HU-12- D-472138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1.cs. F16 HU-11- D-404626   H 15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2.cs. F16 HU-13- 11-82976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és fia           1.cs. F16 HU-08- D-185157   H 15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Csaba                   1.cs. F29 HU-10- 25-05181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Béla                      2.cs. F06 HU-13- M-132169   H 15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Béla                      2.cs. F06 HU-11- 25-08686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éla                      0.cs. F06 HU-13- D-657683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1.cs. F10 HU-11- D-404415   H 15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Béla                      0.cs. F06 HU-13- D-657666   H 15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2.cs. F10 HU-11- D-359391   H 15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ngszter József               1.cs. F10 HU-10- 11-55186   H 15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.Varga Attila                 2.cs. F10 HU-08- 05-56867   H 15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0.cs. F16 HU-12- D-474359   H 15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1.cs. F10 HU-11- D-395865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kab Sándor                   2.cs. F05 HU-12- D-357026   H 158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urda István                   2.cs. F29 HU 13- D-659513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Csaba                   1.cs. F29 HU-11- D-382382   H 15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üredi Péter                   1.cs. F10 HU-11- D-333990   H 15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rányi András                  1.cs. F29 HU-12- D-526668   H 15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2.cs. F16 HU-12- 11-75313   H 15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Béla                      1.cs. F10 HU-10- D-300770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1.cs. F16 HU-09- 11-45954   H 15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kab Sándor                   0.cs. F05 SK-11-  902-705   H 15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lchammer Sándor              0.cs. F16 HU-13- 11-82202   H 15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.Varga Attila                 1.cs. F10 HU-13- D-594299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um János dr.                  1.cs. F16 HU-12- D-474088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lchammer Sándor              1.cs. F16 HU-12- D-474479   H 15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Gábor                     0.cs. F16 HU-12-  O-13675   H 15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2.cs. F16 HU-11- D-395163   H 15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Frigyes                1.cs. F10 HU-10- 11-55024   H 15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csis dúc                     1.cs. F29 HU-07- 15-86441   H 15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 Balázs                    0.cs. F29 HU-13- D-699455   T 15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edó Gábor                     1.cs. F16 HU-11- D-356727   H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10 HU-11- D-356712   H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ldi Imre                     1.cs. F29 HU-12- D-526710   H 15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Lenzsér Gyula                  1.cs. F16 HU-12- 11-75782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Lenzsér Gyula                  1.cs. F16 HU-12- 11-7576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István                    1.cs. F16 HU-12- D-477733   H 15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2.cs. F05 HU-10- D-266580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Sándor                   1.cs. F05 HU-13- 25-24005   H 15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ecsi Tibor                  1.cs. F05 HU-10- 11-53080   H 15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kab Sándor                   1.cs. F05 HU-12- D-472139   H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kab Sándor                   1.cs. F05 HU-12- D-472345   H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0.cs. F05 HU-10- D-266530   H 15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lönyi János                  2.cs. F16 HU-13- D-658563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József                  1.cs. F05 HU-13- D-657175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ücs Gyula                    0.cs. F10 HU-12- D-473331   H 15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Ferenc                 2.cs. F05 HU-13- D-657549   H 15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üredi Péter                   2.cs. F10 HU-09- 11-43476   H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rváth Ferenc                 0.cs. F05 HU-12- 11-72819   H 15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Béla                      1.cs. F06 HU-12- 25-17307   H 15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Adrián Arnold és fia           2.cs. F16 HU-12- D-474317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kab Sándor                   1.cs. F05 HU-12- D-476553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dossy Ernő                   1.cs. F10 HU-13- D-594098   H 15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dó Gábor                     0.cs. F16 HU-13- D-628034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2.cs. F10 HU-13- 11-81526   H 157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dó Gábor                     0.cs. F16 HU-13- D-627945   H 15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lönyi János                  1.cs. F16 HU-11- D-382507   H 15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ldi Imre                     1.cs. F29 HU-08- 25-87022   H 15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enzsér Gyula                  1.cs. F16 HU-12- 11-75783   H 15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dó Gábor                     0.cs. F16 HU-13- D-627952   H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zsics Sándor                 0.cs. F05 HU-13- D-658227   T 15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r Balázs                    2.cs. F29 HU-13- D-699474   H 15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rváth Ferenc                 1.cs. F05 HU-12- 11-72564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itring Imre                   2.cs. F16 HU-13- D-627889   H 15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és fia           1.cs. F16 HU-13- D-627931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2.cs. F16 HU-12- D-474150   H 15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benek Imre                   0.cs. F10 HU-12- D-477772   H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pi Bence                    2.cs. F16 HU-13- 11-82422   H 15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lchammer Sándor              2.cs. F16 HU-12- D-474468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Csaba                   2.cs. F29 HU-13- D-699401   H 15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akács Gábor                   0.cs. F16 HU-12- 11-75328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akács Gábor                   1.cs. F16 HU-11- D-395474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édli István                   1.cs. F29 HU-13- D-658948   H 15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arkas Csaba                   1.cs. F06 HU-13- 25-24889   H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0.cs. F05 HU-12- D-472379   H 15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2.cs. F10 HU-13- 11-82381   H 15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ölönyi János                  1.cs. F16 HU-11- D-382503   H 15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benek Imre                   0.cs. F10 HU-13- 11-81592   H 15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pi Bence                    1.cs. F16 HU-10- 11-57029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István                    1.cs. F16 HU-12- D-478672   H 15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Gábor                     0.cs. F16 HU-13- D-627946   H 15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Béla                      0.cs. F06 HU-13- D-670914   H 15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Jakab Sándor                   0.cs. F05 HU-13- 25-24078   H 15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0.cs. F05 HU-13- 25-2407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zank Sándor                   1.cs. F16 HU-11- 11-65560   H 15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ücs Gyula                    2.cs. F10 HU-10- D-267360   H 15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edó Gábor                     0.cs. F16 HU-13- 11-83025   H 15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ölönyi János                  1.cs. F16 HU-08- 50-40079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ölönyi János                  1.cs. F16 HU-09- 25-95570   H 15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Ferenc                 2.cs. F05 HU-11- 11-6311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akács Mihály                  1.cs. F06 HU-10-   O-4704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ölönyi János                  0.cs. F16 HU-13- D-65856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Béla                      1.cs. F06 HU-12- D-525150   H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1.cs. F05 HU-13- D-657505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Frigyes                1.cs. F10 HU-12- 11-74401   H 15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edó Gábor                     2.cs. F16 HU-13- D-627927   H 15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rolyi Sándor                 1.cs. F16 HU-12- M-128984   H 15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dó Gábor                     0.cs. F16 HU-12- 11-75492   H 15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Ledó Gábor                     2.cs. F16 HU-12- 11-75516   H 15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rváth Ferenc                 1.cs. F05 HU-12- 11-72694   H 15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sepi Bence                    0.cs. F16 HU-13- 11-82418   H 15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Ferenc                 1.cs. F05 HU-13- D-657516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1.cs. F16 HU-10- 11-57018   H 155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óczy dúc                      1.cs. F29 HU 13- D-659665   H 15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kab Tamás                    1.cs. F05 HU-13- D-658319   H 15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rda István                   2.cs. F29 HU 13- 25-25274   H 15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lai testvérek               2.cs. F16 HU-13- 11-82540   H 15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ndorka testvérek              2.cs. F29 HU-11- D-382343   H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akab Sándor                   0.cs. F05 HU-12- D-476510   H 15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0.cs. F16 HU-11- D-395493   H 15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akács Gábor                   0.cs. F16 HU-13- 11-82307   H 15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árolyi Sándor                 1.cs. F16 HU-11- 11-65809   H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órádi Frigyes                1.cs. F10 HU-10- 11-55017   H 15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József                  1.cs. F05 HU-11- 11-63258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rányi András                  1.cs. F29 HU-12- D-475253   H 15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Gábor                     0.cs. F16 HU-11- D-404608   H 15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Károly                    2.cs. F16 HU-12- 11-74893   H 15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uzsics Sándor                 0.cs. F05 HU-13- D-658229   T 15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ücs Gyula                    1.cs. F10 HU-12- D-473348   H 15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itring Imre                   1.cs. F16 HU-12- 11-75049   H 15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m János dr.                  2.cs. F16 HU-11- 11-65413   H 15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Gábor                     0.cs. F16 HU-13- 11-83020   H 15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zank Sándor                   2.cs. F16 HU-13- D-627794   H 154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urda István                   1.cs. F29 HU 11- 25-15594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kker Martina                 2.cs. F10 HU-13- 11-81705   H 15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ölönyi János                  2.cs. F16 HU-13- 25-28589   H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akab Sándor                   0.cs. F05 HU-12- M-130185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2.cs. F29 HU-10- D-266311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László                   1.cs. F16 HU-12- 11-74930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Jakab Sándor                   0.cs. F05 HU-12- D-476516   H 15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órádi Frigyes                1.cs. F10 HU-12- 11-74425   H 15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órádi Frigyes                1.cs. F10 HU-12- 11-74402   H 15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akab Miklós                   2.cs. F05 HU-11- D-386578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akács Gábor                   1.cs. F16 HU-12- 11-75307   H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Imre                    1.cs. F05 HU-11- D-359055   H 15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édecsi Tibor                  1.cs. F05 HU-11- 11-62795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edó Gábor                     2.cs. F16 HU-12- D-474067   H 15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Miklós                   2.cs. F05 HU-10- 25-04010   H 15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Jakab Miklós                   0.cs. F05 HU-12- D-526115   H 15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intér Tibor                   1.cs. F29 HU-09- 11-41554   H 15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Adrián Arnold és fia           1.cs. F16 HU-11- D-357196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um János dr.                  2.cs. F16 HU-12- D-474199   H 15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epi Bence                    1.cs. F16 HU-11- 11-65672   H 15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kab Miklós                   1.cs. F05 HU-11- D-386566   H 15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Ledó Gábor                     0.cs. F16 HU-13- D-628033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Barnabás                  1.cs. F06 HU-13- D-657561   H 15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ss Barnabás                  0.cs. F06 HU-13- M-132156   T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árolyi Sándor                 1.cs. F16 HU-10- 11-56686   H 15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ndorka testvérek              1.cs. F29 HU-11- 25-15314   H 15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iss Béla                      0.cs. F06 HU-13- 25-25040   H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ücs Gyula                    0.cs. F10 HU-08- 11-30715   H 15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ücs Gyula                    0.cs. F10 HU-08- 11-30894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Ferenc                 1.cs. F05 HU-12- 11-72826   H 15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pi Bence                    1.cs. F16 HU-11- D-404689   H 15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Ferenc                 0.cs. F05 HU-13- D-657509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epi Bence                    2.cs. F16 HU-10- 11-57062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Béla                      1.cs. F10 HU-13- D-627062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Gábor                     0.cs. F16 HU-11- D-404559   H 15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abó László                   1.cs. F16 HU-13- 11-82895   T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dó Gábor                     0.cs. F16 HU-13- 25-24976   H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Vida István                    1.cs. F10 HU-12- 11-74038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ebenek Imre                   2.cs. F10 HU-12- D-477768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Ledó Gábor                     1.cs. F16 HU-11- 11-66512   H 15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óth István                    1.cs. F16 HU-11- 25-15101   H 15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árolyi Sándor                 1.cs. F16 HU-13- D-628202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uzsics Sándor                 0.cs. F05 HU-13-  O-20545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uzsics Sándor                 0.cs. F05 HU-13- D-658236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agy Béla                      1.cs. F10 HU-12- D-477674   H 15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lchammer Sándor              2.cs. F16 HU-12- 11-75677   H 15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engszter József               1.cs. F10 HU-11- 11-64310   H 15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Adrián Arnold és fia           1.cs. F16 HU-12- D-474396   H 15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uzsics Sándor                 0.cs. F05 HU-10- 25-03611   T 15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áldi Imre                     1.cs. F29 HU-13- D-658787   H 15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um János dr.                  1.cs. F16 HU-10- D-267621   H 15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csis dúc                     0.cs. F29 HU-13- D-658420   T 15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bó László                   2.cs. F16 HU-12- 11-74913   H 15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akács Gábor                   0.cs. F16 HU-13- D-628080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app László és fia             0.cs. F16 HU-12- D-474335   H 15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ocsis dúc                     0.cs. F29 HU-13- D-658442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zücs Gyula                    0.cs. F10 HU-13- D-627007   H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ser Balázs                    2.cs. F29 HU-13- D-699479   H 15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Németh József                  1.cs. F05 HU-12- D-472207   H 15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émeth József                  2.cs. F05 HU-13- D-657354   H 15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orváth Ferenc                 1.cs. F05 HU-11- D-356387   H 15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zank Sándor                   1.cs. F16 HU-12- 11-75105   H 15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lchammer Sándor              1.cs. F16 HU-10- 11-56470   H 15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üredi Péter                   1.cs. F10 HU-12- D-473281   H 15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agy Béla                      1.cs. F10 HU-12- D-477668   H 15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akács Gábor                   2.cs. F16 HU-10- 11-56370   H 15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László és fia             2.cs. F16 HU-11- D-395152   H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lchammer Sándor              2.cs. F16 HU-12- D-474467   H 15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abó László                   2.cs. F16 HU-13- 11-82941   H 15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li István                   1.cs. F29 HU-11- 11-63230   H 15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app László és fia             1.cs. F16 HU-13- 11-82205   H 15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Csaba                   1.cs. F29 HU-11- 25-15452   H 15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Jakab Sándor                   0.cs. F05 HU-12- D-472129   H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Sándor                   2.cs. F05 HU-12- D-472119   H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akab Sándor                   2.cs. F05 HU-11- D-404009   H 15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jor Márk                     1.cs. F29 HU-11- D-382468   H 15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er Balázs                    0.cs. F29 HU-13- D-659171   T 15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akács Mihály                  1.cs. F06 HU-13- D-659470   H 15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ücs Gyula                    1.cs. F10 HU-13- D-627005   H 15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áli István                    1.cs. F10 HU-13- D-626983   H 15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akab Miklós                   1.cs. F05 HU-12- 25-20989   H 15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kker Martina                 2.cs. F10 HU-10- D-300706   H 15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édli István                   1.cs. F29 HU-11- 11-63225   H 15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ücs Gyula                    2.cs. F10 HU-13- D-627048   H 15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J.Varga Attila                 2.cs. F10 HU-13- D-675676   H 15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iss Béla                      2.cs. F06 HU-12-  O-15534   H 15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Andorka testvérek              0.cs. F29 HU-13- D-658897   H 15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rányi András                  1.cs. F29 HU-12- 25-22580   H 15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uzsics Sándor                 0.cs. F05 HU-13- D-658231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uzsics Sándor                 0.cs. F05 HU-13- D-658271   T 15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engszter József               1.cs. F10 HU-08- 11-30256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asztovich Gyula               0.cs. F29 HU-12- D-472438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Jakab Sándor                   0.cs. F05 HU-13- 25-24032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édli István                   1.cs. F29 HU-11- D-356469   H 15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kab Miklós                   1.cs. F05 HU-12- D-526143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uzsics Sándor                 0.cs. F05 HU-11-  O-10160   H 15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akab Miklós                   0.cs. F05 HU-12- D-526146   H 1515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58:00Z</dcterms:created>
  <dc:creator>Király István</dc:creator>
  <dc:description/>
  <cp:keywords/>
  <dc:language>en-US</dc:language>
  <cp:lastModifiedBy>Király István</cp:lastModifiedBy>
  <dcterms:modified xsi:type="dcterms:W3CDTF">2014-06-04T15:00:00Z</dcterms:modified>
  <cp:revision>3</cp:revision>
  <dc:subject/>
  <dc:title>Győr és Környéke Tagszövetség, F07 Kapuvár</dc:title>
</cp:coreProperties>
</file>