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4   318   64   1567,95   1498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6   189   38   1532,82   1485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254   51   1535,16   1469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4   562  112   1574,56   1491,86</w:t>
      </w:r>
    </w:p>
    <w:p>
      <w:pPr>
        <w:pStyle w:val="HTMLkntformzott"/>
        <w:rPr/>
      </w:pPr>
      <w:r>
        <w:rPr>
          <w:color w:val="000000"/>
        </w:rPr>
        <w:t>F29 Bősárkány          14   24   357   71   1573,35   1476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4  110  1680  336   1574,56   1488,0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2- 11-75350   H 15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F16 HU-13- D-628060   H 15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29 HU-12- D-526566   H 15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2- D-474347   H 15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2- D-474126   H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29 HU-12- D-526585   H 15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HU-09- M-119134   H 15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F05 HU-11- 11-63253   H 15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HU-11- D-382343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1.cs. F16 HU-10- 11-56279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HU-12- 11-74893   H 15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HU-12- D-472394   H 15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0.cs. F29 HU-13- D-658815   H 15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HU-11- 11-65502   H 15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F05 HU-13- 25-24005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2- D-357026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1.cs. F29 HU-13- D-657194   T 15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HU-13- D-657525   H 15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3- D-658841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2.cs. F29 HU-12-  O-15650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F16 HU-13- D-672358   H 15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HU-12- D-472345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F29 HU-11- D-382335   H 15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di Imre                     1.cs. F29 HU-10- 25-05007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F16 HU-12- M-128984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HU-11- D-395837   H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és fia             1.cs. F16 HU-12- D-476928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F29 HU-09- 25-96340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0.cs. F16 HU-13- D-627962   H 15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29 HU-12- D-526668   H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11- 11-65350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2.cs. F29 HU-11- 25-15310   H 15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HU-11- D-404689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HU-12- D-474150   H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HU-12- D-474321   H 15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rda István                   1.cs. F29 HU 12- 25-22430   H 15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urda István                   1.cs. F29 HU 11- 25-15600   H 15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HU-12- D-474099   H 15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Tamás                    1.cs. F05 HU-13- 12-35816   H 15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HU-12- 11-74930   H 15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F16 HU-11- D-395470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F29 HU-11- D-382398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0.cs. F16 HU-12- 11-75344   H 15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F10 HU-13- D-594098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F16 HU-11- 11-65819   H 15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Miklós                   1.cs. F05 HU-12- D-526134   H 153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Tamás                    2.cs. F05 HU-13- 25-27916   T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F16 HU-08- 11-33970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1.cs. F05 HU-11- D-359055   H 15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F16 HU-11- 11-65560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2.cs. F16 HU-12- 11-75540   H 15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0.cs. F16 HU-13- 11-82728   H 153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arnabás                  1.cs. F06 HU-13- D-657561   H 15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arnabás                  1.cs. F06 HU-13- D-657570   H 15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rdős Lajos                   1.cs. F06 HU-11- 25-08611   H 153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F05 HU-12- D-472124   H 15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F05 HU-10- 11-5312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1.cs. F06 HU-13- 25-25011   H 15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F05 HU-12- D-472121   H 15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HU-12- D-476548   H 15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12- D-476522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F05 HU-13- D-657352   H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12- D-472399   H 15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éla                      0.cs. F06 HU-13- D-657698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2.cs. F16 HU-13- D-657671   H 15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HU-12- D-474064   H 15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József                  1.cs. F05 HU-11- 11-63276   H 15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zsics Sándor                 0.cs. F05 HU-13- D-658234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Miklós                   2.cs. F05 HU-12- D-526141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F16 HU-13- D-628078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Imre                    1.cs. F05 HU-10- D-266602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2.cs. F05 HU-12- D-472119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F05 HU-12- D-472139   H 1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0.cs. F05 HU-13- 25-24099   H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3- D-628080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0.cs. F05 HU-12- D-472359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Gábor                     1.cs. F16 HU-11- D-404606   H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erebenics Zsolt               1.cs. F06 HU-09- 50-33092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Tamás                    2.cs. F05 HU-13- 25-27911   H 15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József                  1.cs. F06 HU-13-  O-20699   H 15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ndorka testvérek              0.cs. F29 HU-12- D-526569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éla                      1.cs. F06 HU-12- D-525125   H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éla                      1.cs. F06 HU-12- 25-17312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F16 HU-11- 11-65661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Miklós                   1.cs. F05 HU-11- D-386566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 Balázs                    0.cs. F29 HU-13- M-133075   T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Miklós                   2.cs. F05 HU-12- D-526108   H 15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2.cs. F16 HU-11- 11-65223   H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Miklós                   0.cs. F05 HU-12- D-526133   T 15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Miklós                   2.cs. F05 HU-12- 25-20933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2.cs. F16 HU-11- D-382582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0.cs. F05 HU-13- 25-24105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1.cs. F06 HU-13- M-132161   H 15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la Ferenc                   1.cs. F16 HU-12- 11-74805   H 15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10- 11-56470   H 15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HU-12- 11-75386   H 15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Mihály                  1.cs. F06 HU-13- D-659456   H 15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2.cs. F16 HU-12- 11-75332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1.cs. F16 HU-10- 11-57018   H 15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0.cs. F16 HU-12- D-474368   H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1.cs. F16 HU-11- D-407004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F16 HU-12- 11-7511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1.cs. F05 HU-12- D-472336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Mihály                  1.cs. F06 HU-11- D-386949   H 15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Csaba                   1.cs. F29 HU-11- D-382389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li István                   1.cs. F29 HU-11- 11-63225   H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0.cs. F05 HU-12- D-476553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0.cs. F16 HU-13- D-62802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Miklós                   1.cs. F05 HU-12- 25-20989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zsics Sándor                 0.cs. F05 HU-13- D-658243   T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Csaba                   1.cs. F29 HU-11- D-382382   H 15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0.cs. F05 HU-13- 25-24332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2.cs. F10 HU-12- 11-74264   H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József                  1.cs. F05 HU-10- 11-53682   H 15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1.cs. F10 HU-11- D-404415   H 151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és fia             2.cs. F16 HU-13- D-627710   H 15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2.cs. F05 HU-12- 11-72564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és fia             1.cs. F16 HU-09- 11-45954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kker Martina                 1.cs. F10 HU-13- 11-81744   H 15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Barnabás                  1.cs. F06 HU-11- 25-08378   H 15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Tibor                    1.cs. F10 DV-13-08966-842   H 15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2.cs. F29 HU-13- D-657222   H 15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0.cs. F05 HU-10- D-266533   H 15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Sándor                   2.cs. F05 HU-10- D-266580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Csaba                   1.cs. F29 HU-12- D-570969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0.cs. F05 HU-12- D-472105   H 15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0.cs. F05 HU-12- D-476537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0.cs. F05 HU-12- D-472301   H 15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intér Tibor                   1.cs. F29 HU-12- D-487503   H 15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László és fia             1.cs. F16 HU-12- D-474361   H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2.cs. F05 HU-12- D-476504   H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HU-10- D-267619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1.cs. F16 HU-10- D-267621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m János dr.                  1.cs. F16 HU-12- D-474088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sis dúc                     0.cs. F29 HU-13- D-658447   H 15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12- D-472138   H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rányi András                  1.cs. F29 HU-12- D-47525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1.cs. F16 HU-11- D-39546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2.cs. F29 HU-11- 11-62840   H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2.cs. F16 HU-12- 11-75052   H 15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sis dúc                     0.cs. F29 HU-12- D-526043   H 15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sis dúc                     1.cs. F29 HU-13- D-658462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dúc                     0.cs. F29 HU-13- D-658442   T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1.cs. F16 HU-10- 11-56349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pi Bence                    1.cs. F16 HU-10- D-312323   H 15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asztovich Gyula               1.cs. F29 HU-13- M-134505   T 15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éla                      0.cs. F06 HU-13- D-670914   H 15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Tamás                    2.cs. F05 HU-13- D-658319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0.cs. F16 HU-13- D-627931   H 15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rda István                   1.cs. F29 HU 11- 25-15594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lchammer Sándor              2.cs. F16 HU-12- D-474479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 Balázs                    1.cs. F29 HU-13- D-659159   H 15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di Imre                     1.cs. F29 HU-11- 25-15489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ank Sándor                   1.cs. F16 HU-11- 11-65514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édecsi Tibor                  1.cs. F05 HU-13- 25-24503   H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li István                    1.cs. F10 HU-13- D-626982   H 15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2.cs. F29 HU-13- D-659192   T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ank Sándor                   0.cs. F16 HU-13- D-627790   H 15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Miklós                   2.cs. F05 HU-10- 25-04010   H 15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Miklós                   2.cs. F05 HU-12- 25-20953   H 15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Ferenc                 1.cs. F05 HU-12- 11-72826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Béla                      1.cs. F06 HU-12- D-525150   H 15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László és fia             0.cs. F16 HU-11- D-395157   H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12- D-477681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2.cs. F29 HU-11- 25-15325   H 15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intér Tibor                   1.cs. F29 HU-12- D-487513   H 15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kab Sándor                   2.cs. F05 HU-11- D-404009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zsics Sándor                 0.cs. F05 HU-13-  O-20545   H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0.cs. F16 HU-13- 11-82444   H 15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0.cs. F05 HU-13- D-65750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Béla                      0.cs. F06 HU-11- D-382035   H 15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István                    1.cs. F16 HU-12- D-477733   H 15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éla                      1.cs. F06 HU-12- D-525089   H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István                    1.cs. F16 HU-12- D-477740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Béla                      2.cs. F06 HU-13- M-132169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rányi András                  2.cs. F29 HU-12- 25-22584   H 15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lchammer Sándor              1.cs. F16 HU-12- 13-6849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éla                      0.cs. F06 HU-13- D-657658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éla                      1.cs. F06 HU-10- 11-548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Béla                      2.cs. F06 HU-11- 25-08686   H 15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edó Gábor                     2.cs. F16 HU-11- 11-66512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0.cs. F16 HU-12- 11-75328   H 15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és fia           0.cs. F16 HU-08- D-185157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dó Gábor                     0.cs. F16 HU-13- D-628034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edó Gábor                     1.cs. F16 HU-11- D-404590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Ledó Gábor                     2.cs. F16 HU-13- D-627927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arga István                   2.cs. F06 HU-13- 25-24804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és fia           0.cs. F16 HU-11- D-35719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Sándor                   2.cs. F05 HU-12- D-476525   H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benek Imre                   1.cs. F10 HU-12- D-478894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ücs Gyula                    0.cs. F10 HU-13- D-627048   H 15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Károly                    2.cs. F16 HU-12- 11-74884   H 15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áldi Imre                     1.cs. F29 HU-08- 25-87022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Ferenc                 1.cs. F05 HU-12- 11-72825   H 15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kab Tamás                    0.cs. F05 HU-13- D-658310   T 15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13- 25-24078   H 15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ndorka testvérek              2.cs. F29 HU-12- D-526592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2.cs. F06 HU-11- D-382031   H 15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ndorka testvérek              1.cs. F29 HU-11- 25-15314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édli István                   1.cs. F29 HU-13- D-65726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László és fia             0.cs. F16 HU-13- 11-82205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ücs Gyula                    1.cs. F10 HU-06- 11-08042   H 15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benek Imre                   2.cs. F10 HU-12- D-477783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nzsér Gyula                  1.cs. F16 HU-13- D-628226   H 15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kab Tamás                    1.cs. F05 HU-12- D-527225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Csaba                   1.cs. F29 HU-10- 25-05181   H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li István                    1.cs. F10 HU-13- D-630438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vács Csaba                   1.cs. F29 HU-11- 25-15452   H 15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émeth József                  1.cs. F05 HU-11- D-356436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Béla                      0.cs. F06 HU-13- 25-25015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rolyi Sándor                 2.cs. F16 HU-11- 11-65809   H 15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rolyi Sándor                 0.cs. F16 HU-13- D-628202   H 15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la Ferenc                   1.cs. F16 HU-12- 11-74866   H 15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epi Bence                    1.cs. F16 HU-11- 11-65672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dossy Ernő                   2.cs. F10 HU-11- 11-64004   H 15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itring Imre                   1.cs. F16 HU-09- 11-46826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kab Sándor                   1.cs. F05 HU-11- D-356270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kab Sándor                   2.cs. F05 HU-12- D-472395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rolyi Sándor                 2.cs. F16 HU-13- D-628208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Gősi Gergely                   1.cs. F29 HU-12- D-526637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Gábor                   2.cs. F16 HU-12- 11-75621   H 14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pi Bence                    1.cs. F16 HU-10- 11-57029   H 149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0.cs. F16 HU-11- 11-65303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0.cs. F16 HU-11- D-39549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csis dúc                     1.cs. F29 HU-11- 25-13415   H 14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0.cs. F05 HU-13- D-657424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rányi András                  1.cs. F29 HU-10- 25-05141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kab Sándor                   0.cs. F05 HU-12- D-472190   H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0.cs. F16 HU-13- 11-82301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2.cs. F16 HU-12- 11-75352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József                  2.cs. F05 HU-13- D-657175   H 14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István                    2.cs. F16 HU-11- 25-15101   H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rányi András                  2.cs. F29 HU-12- D-526671   H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Csaba                   1.cs. F29 HU-10- 25-05192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lchammer Sándor              2.cs. F16 HU-10- 11-56464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Károly                    2.cs. F16 HU-12- D-474496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asztovich Gyula               2.cs. F29 HU-12- D-472410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Csaba                   1.cs. F29 HU-13- D-69943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órádi Frigyes                1.cs. F10 HU-12- 11-74401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um János dr.                  1.cs. F16 HU-12- D-474120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Ledó Gábor                     1.cs. F16 HU-12- 11-74036   H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ősi Gergely                   1.cs. F29 HU-12- D-526605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edó Gábor                     0.cs. F16 HU-11- 11-66530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Béla                      1.cs. F10 HU-11- D-356703   H 149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J.Varga Attila                 1.cs. F10 HU-13- D-627111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er Balázs                    2.cs. F29 HU-13- D-659160   T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zsics Sándor                 1.cs. F05 HU-11- D-382746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kab Sándor                   1.cs. F05 SK-11-  902-733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kab Sándor                   0.cs. F05 HU-12- D-472129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és fia           0.cs. F16 HU-13- D-594802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akács Mihály                  1.cs. F06 HU-08- 25-80043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Adrián Arnold és fia           2.cs. F16 HU-13-  O-1912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dó Gábor                     0.cs. F16 HU-13- D-628003   H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0.cs. F05 HU-12- D-476510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jor Márk                     1.cs. F29 HU-11- D-38246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J.Varga Attila                 1.cs. F10 HU-13- D-594295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                   2.cs. F16 HU-12- D-477709   H 14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epi Bence                    2.cs. F16 HU-13- 11-82418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drián Arnold és fia           1.cs. F16 HU-12-  O-13684   H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ebenek Imre                   0.cs. F10 HU-12- D-477776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pi Bence                    1.cs. F16 HU-12- 25-17377   H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akab Sándor                   1.cs. F05 HU-10- D-266584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app László és fia             2.cs. F16 HU-11- 11-65773   H 14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0.cs. F05 HU-13- D-657417   H 14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Jakab Sándor                   0.cs. F05 HU-13- 25-24012   H 14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kab Tamás                    0.cs. F05 HU-13- D-658340   T 14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áldi Imre                     2.cs. F29 HU-13- 25-29217   H 14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Miklós                   1.cs. F05 HU-10- 25-03833   H 14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app László és fia             0.cs. F16 HU-12- D-47414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arga István                   1.cs. F06 HU-10- 25-9940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erebenics Zsolt               1.cs. F06 HU-13- 25-24964   H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émeth József                  2.cs. F05 HU-13- D-657315   H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kab Miklós                   0.cs. F05 HU-12- D-526143   H 14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urda István                   1.cs. F29 HU 11- 25-1557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ücs Gyula                    1.cs. F10 HU-12- D-473344   H 14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kab Sándor                   0.cs. F05 HU-13- D-657416   H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ldi Imre                     1.cs. F29 HU-11- 25-15486   H 14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akács Gábor                   2.cs. F16 HU-11-  O-07714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enzsér Gyula                  2.cs. F16 HU-12- 11-75763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pi Bence                    1.cs. F16 HU-10- 11-57006   H 14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Adrián Arnold és fia           0.cs. F16 HU-10- 11-56742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émeth József                  1.cs. F05 HU-10- 11-5370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epi Bence                    2.cs. F16 HU-10- 11-57062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áli István                    1.cs. F10 HU-13- D-626993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epi Bence                    2.cs. F16 HU-12- D-474159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lchammer Sándor              1.cs. F16 HU-13- 11-82556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akács Gábor                   0.cs. F16 HU-12- 11-75314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Béla                      0.cs. F06 HU-13- D-670911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jor Márk                     1.cs. F29 HU-09- 50-33487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és fia           1.cs. F16 HU-10- D-265565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li István                    1.cs. F10 HU-13- D-626999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ebenek Imre                   1.cs. F10 HU-12- D-477766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ebenek Imre                   0.cs. F10 HU-13- D-630424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app László és fia             0.cs. F16 HU-11- D-395985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Adrián Arnold és fia           1.cs. F16 HU-09- D-229000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Ferenc                 1.cs. F05 HU-13- D-657516   H 14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drián Arnold és fia           0.cs. F16 HU-10- D-265562   H 14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rányi András                  1.cs. F29 HU-12- D-475253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kab Sándor                   0.cs. F05 HU-12- M-130192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lchammer Sándor              2.cs. F16 HU-10- 11-56451   H 14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1.cs. F16 HU-12- 11-74913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rály József                  1.cs. F06 HU-11- 25-08430   H 14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iskolczi Ernő                 1.cs. F06 HU 11- 25-08478   H 14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kker Martina                 1.cs. F10 HU-11- D-359680   H 14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kker Martina                 1.cs. F10 HU-12- 11-74098   H 149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Jakab Sándor                   0.cs. F05 HU-13- 25-24018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arga István                   1.cs. F06 HU-13- 25-24807   H 14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ebenek Imre                   2.cs. F10 HU-12- D-477796   H 14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Holchammer Sándor              1.cs. F16 HU-11- 11-65605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Béla                      0.cs. F06 HU-13- D-657666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Barnabás                  0.cs. F06 HU-13- D-657560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agy Béla                      1.cs. F10 HU-12- D-477668   H 14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Sándor                   2.cs. F05 HU-12- D-472379   H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kab Sándor                   0.cs. F05 HU-09- M-121391   T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ücs Gyula                    1.cs. F10 HU-12- D-473348   H 14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Ferenc                 2.cs. F05 HU-12- D-472259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Ledó Gábor                     0.cs. F16 HU-12- D-474077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lchammer Sándor              0.cs. F16 HU-13- 11-8256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csis dúc                     2.cs. F29 HU-13- 25-24407   H 14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rváth Ferenc                 1.cs. F05 HU-12- 11-72694   H 14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Dóczy dúc                      2.cs. F29 HU 13- D-657115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Béla                      1.cs. F06 HU-12- 25-17307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Imre                    1.cs. F05 HU-12- D-532812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um János dr.                  2.cs. F16 PL-09- 03579897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akab Sándor                   0.cs. F05 HU-11- D-356390   H 14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Adrián Arnold és fia           1.cs. F16 HU-08- 11-33570   H 14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Andorka testvérek              1.cs. F29 HU-13- D-658817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zank Sándor                   1.cs. F16 HU-12- 11-75105   H 14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dossy Ernő                   1.cs. F10 HU-11- 11-64021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rdős Lajos                   1.cs. F06 HU-10- 25-99166   H 14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intér Tibor                   1.cs. F29 HU-12- D-487515   H 14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Andorka testvérek              1.cs. F29 HU-13-  O-18116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Tibor                    1.cs. F10 HU-13- D-630599   H 14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Varga István                   1.cs. F06 HU-10- 25-99427   H 14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ücs Tibor                    1.cs. F10 HU-12- D-477612   H 14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ölönyi János                  2.cs. F16 HU-13- 25-28589   H 1488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59:00Z</dcterms:created>
  <dc:creator>Király István</dc:creator>
  <dc:description/>
  <cp:keywords/>
  <dc:language>en-US</dc:language>
  <cp:lastModifiedBy>Király István</cp:lastModifiedBy>
  <dcterms:modified xsi:type="dcterms:W3CDTF">2014-05-29T04:02:00Z</dcterms:modified>
  <cp:revision>3</cp:revision>
  <dc:subject/>
  <dc:title>Győr és Környéke Tagszövetség, F07 Kapuvár</dc:title>
</cp:coreProperties>
</file>