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394   79   1371,38   1290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4   235   47   1357,14   1289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4   293   59   1452,22   1372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4   503  101   1383,92   1301,07</w:t>
      </w:r>
    </w:p>
    <w:p>
      <w:pPr>
        <w:pStyle w:val="HTMLkntformzott"/>
        <w:rPr/>
      </w:pPr>
      <w:r>
        <w:rPr>
          <w:color w:val="000000"/>
        </w:rPr>
        <w:t>F29 Bősárkány          11   21   487   97   1389,93   1284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4   92  1912  382   1452,22   1298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2.cs. F10 HU-14- D-751702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lász Ferenc                  1.cs. F10 HU-14- 11-88277    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F10 HU-14- D-751808     14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F10 HU-14- D-816245     14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ttlmayer Sándor             1.cs. F10 HU 14- D-817556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0.cs. F10 HU-14- D-751718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1.cs. F10 HU-14- D-751703    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2.cs. F10 HU-14- D-817962    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F10 HU-14- D-751715    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F10 HU-14-  O-2696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F10 HU-14- 11-88330     143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2.cs. F10 HU-14- D-751814     14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lász Ferenc                  1.cs. F10 HU-14- 11-88266    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F10 HU-14- D-817536     14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F10 HU-14- D-751605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14- D-751717     14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uhrmann László                1.cs. F10 HU-14- D-751656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F10 SK-14-03005-313    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F10 HU-14- M-137388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F10 HU-14- D-817969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1.cs. F10 HU-14- D-751696     14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HU-14- 11-88303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HU-14- D-817540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HU-14- D-751852     14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F10 HU-14- D-816207    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HU-14- 11-88211     14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HU-14- D-751921    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Gyula                    1.cs. F10 HU-14- D-751626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HU-14- D-751805     14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lász Ferenc                  1.cs. F10 HU-14- 11-88294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F10 HU-14- 11-88351     14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F10 HU-14- D-751659    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2.cs. F10 HU-14- D-816246    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14- D-817535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F10 HU-14- D-751848     14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HU-14- 11-88342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F10 HU-14- 12-41977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F10 HU-14-  O-35015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lász Ferenc                  1.cs. F10 HU-14- 11-88251    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0.cs. F10 HU-14- D-751708     13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F10 HU-14- D-753343    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SK-14-03005-314    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F10 HU-14- 11-89142     13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29 HU-14- D-752969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2.cs. F10 HU-14- D-805947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2.cs. F10 HU-14-  O-26986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0.cs. F10 HU-14- D-751709    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kker Martina                 1.cs. F10 HU-14- 11-88220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4- D-751802    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4- D-753648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HU-14- D-751603    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HU-14- D-751640    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1.cs. F10 HU-14-  O-35011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HU-14- 11-89180    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F16 HU-14- D-753655    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HU-14- D-736898    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dúc                     1.cs. F29 HU-14- D-774481     13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1.cs. F10 HU-14- 11-88320     13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2.cs. F10 HU-14- D-751729    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0.cs. F10 HU-14- 11-88310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4- 11-88218     13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1.cs. F10 HU-14- D-751689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Martina                 2.cs. F10 HU-14- D-817960    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1.cs. F10 HU-14- D-816229     13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1.cs. F16 HU-14- D-753388     13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HU-14- D-753303    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1.cs. F29 HU-14- D-752981    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4- D-753379    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F10 HU-14- D-751822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14- D-751820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1.cs. F05 HU-14- D-803455    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1.cs. F05 HU-14- D-803459    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14- D-804383    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2.cs. F10 HU-14- 11-88214    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HU-14- D-803398    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Martina                 2.cs. F10 HU-14- 11-88216    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F16 HU-14- D-817834     13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0.cs. F05 HU-14- D-803301    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1.cs. F16 HU-14-  O-27092    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2.cs. F05 HU-14- 25-30659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2.cs. F29 HU-14- D-804496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HU-14- D-753405    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2.cs. F29 HU-14- 25-33535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1.cs. F10 HU-14- D-751723     13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F29 HU-14- D-752764     13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0.cs. F29 HU-14- D-803543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0.cs. F29 HU-14- M-135820    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0.cs. F29 HU-14-  O-27204     13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F05 HU-14- D-803544    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dúc                     2.cs. F29 HU-14- D-804457     13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F10 HU-14- D-753358    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ecsi Tibor                  1.cs. F05 HU-14- 25-30676     13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1.cs. F29 HU-14- D-752713     13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HU-14- D-751833    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16 HU-14- D-753424    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Csaba                   2.cs. F29 HU-14- D-803573    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1.cs. F05 HU-14- D-803354    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1.cs. F10 HU-14- 11-88326    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1.cs. F16 HU-14- D-753503     13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2.cs. F05 HU-14- D-803318    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0.cs. F10 HU-14- 11-88379     136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 14- D-817455    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HU-14- D-753456     13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lász Ferenc                  1.cs. F10 HU-14-  O-26970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lász Ferenc                  1.cs. F10 HU-14- 11-88290     13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lász Ferenc                  1.cs. F10 HU-14- 11-88292     13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14- D-751711    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lász Ferenc                  1.cs. F10 HU-14- 11-88286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HU-14- 11-89252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iás István                   1.cs. F05 HU-14- 25-30564     13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0.cs. F10 HU-14- 11-88343     13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1.cs. F16 HU-14- D-817837     13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iás István                   2.cs. F05 HU-14- 25-30771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éla                      1.cs. F06 HU-14-  O-33799    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Tamás                    1.cs. F05 HU-14- D-804241    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ga István                   2.cs. F06 HU-14- 25-31098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zsics Sándor                 2.cs. F05 HU-14- D-804391    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HU-14- D-751666    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sis dúc                     2.cs. F29 HU-14- D-804486     13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zsics Sándor                 2.cs. F05 HU-14- M-137461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1.cs. F16 HU-14- D-753629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0.cs. F29 HU-14- D-752512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1.cs. F10 HU-14- D-751685    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ücs Tibor                    1.cs. F10 HU-14- D-751911     135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1.cs. F05 HU 14- D-817427    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ecsi Tibor                  2.cs. F05 HU-14- 25-30667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Tibor                    1.cs. F10 HU-14- 11-88123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li István                   2.cs. F29 HU-14- D-752779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li István                   1.cs. F29 HU-14- D-752780     13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Csaba                   2.cs. F29 HU-14- 11-89394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arnabás                  1.cs. F06 HU-14- D-803652     13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 Balázs                    1.cs. F29 HU-14- D-816518     13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r Balázs                    1.cs. F29 HU-14- D-752916     13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0.cs. F16 HU-14- D-753408     135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1.cs. F05 HU 14- D-817475     13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1.cs. F16 HU-14- D-829240    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0.cs. F16 HU-14- 11-89135     13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2.cs. F06 HU-14- D-817922     13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1.cs. F10 HU-14- 11-88105    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i István                    1.cs. F10 HU-14- D-751835     134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Tamás                    1.cs. F05 HU-14- D-804320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1.cs. F10 HU-14- D-751607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m János dr.                  2.cs. F16 HU-14- D-753165     13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és fia           1.cs. F16 HU-14- D-753368     134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és fia           0.cs. F16 HU-14- M-137383    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2.cs. F10 HU-14- D-817531    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émeth József                  2.cs. F05 HU-14- D-803463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ndorka testvérek              1.cs. F29 HU-14- D-752999     13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1.cs. F16 HU-14-  O-270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1.cs. F29 HU-14- D-752994     13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József                  1.cs. F05 HU-14- D-803436     13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asztovich Gyula               1.cs. F29 HU-14- D-752536    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bó László                   1.cs. F16 HU-14- 11-89205     13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1.cs. F05 HU 14- D-817472    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Ferenc                 0.cs. F05 HU-14- D-803320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er Balázs                    0.cs. F29 HU-14- D-816517     13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Sándor                   1.cs. F05 HU 14- D-817411     13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László és fia             2.cs. F16 HU-14- D-753508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1.cs. F10 HU-14- D-751745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14- D-751845     13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1.cs. F16 HU-14- 11-88822    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István                    0.cs. F16 HU-14- D-804841    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rolyi Sándor                 1.cs. F16 HU-14- D-753457    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0.cs. F16 HU-14- D-829239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1.cs. F16 HU-14- D-753449    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rányi András                  2.cs. F29 HU-14- D-752653    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HU-14-  O-27100     13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ttlmayer Sándor             1.cs. F10 HU 14- D-817563     13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benek Imre                   1.cs. F10 HU-14- D-751816     13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sis dúc                     2.cs. F29 HU-14- D-804489     13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Tamás                    1.cs. F05 HU-14- D-804254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1.cs. F05 HU-14- D-803448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uhrmann László                1.cs. F10 HU-14- D-751671    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József                  1.cs. F06 HU-14- D-803605    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Ferenc                 1.cs. F05 HU-14- D-803338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édecsi Tibor                  2.cs. F05 HU-14- 25-30652    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Imre                    2.cs. F05 HU-14- D-803500    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ecsi Tibor                  2.cs. F05 HU-14- 25-30689     13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ecsi Tibor                  2.cs. F05 HU-14- 25-30647     13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álvölgyi István               1.cs. F06 HU 14- 25-31179    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Tibor                    1.cs. F10 HU-14- D-816210     13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dó Gábor                     1.cs. F16 HU-14- M-137223     13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2.cs. F16 HU-14- D-753285    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Barnabás                  2.cs. F06 HU-14- D-803654    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Barnabás                  2.cs. F06 HU-14- D-803664     133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áklár László                  1.cs. F06 HU 14- 25-31218    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2.cs. F16 HU-14- D-753335    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dossy Ernő                   1.cs. F10 HU-14- 11-88119     13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1.cs. F16 HU-14- D-753237    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dossy Ernő                   1.cs. F10 HU-14- 11-88112     133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1.cs. F10 HU-14- D-817542    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2.cs. F05 HU-14- D-803305     13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2.cs. F10 HU-14- M-137391    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2.cs. F16 HU-14- 11-89262    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li István                    1.cs. F10 HU-14- D-751832     13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Károly                    2.cs. F16 HU-14- 11-89256     13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1.cs. F05 HU 14- D-803228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József                  1.cs. F05 HU-14- D-803425    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rály József                  1.cs. F06 HU-14- D-803602    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István                    0.cs. F16 HU-14- D-804811     132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lvölgyi István               1.cs. F06 HU 14- 25-31188     13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kker Martina                 2.cs. F10 HU-14- D-751884     13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Béla                      2.cs. F06 HU-14- D-752468    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ga István                   1.cs. F06 HU-14- 25-3108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István                    2.cs. F16 HU-14- D-804807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kker Martina                 1.cs. F10 HU-14- D-817967    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kker Martina                 2.cs. F10 HU-14- D-751630     13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László                   1.cs. F16 HU-14- D-753423     13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kker Martina                 2.cs. F10 HU-14-  O-35014     13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kker Martina                 2.cs. F10 HU-14- D-817955    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kker Martina                 2.cs. F10 HU-14- D-817968    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lász Ferenc                  1.cs. F10 HU-14- 11-88289     13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ga István                   1.cs. F06 HU-14- 25-31090    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uzsics Sándor                 1.cs. F05 HU-14- D-804401    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 Balázs                    1.cs. F29 HU-14- D-816547    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rányi András                  1.cs. F29 HU-14- D-752656    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ndorka testvérek              2.cs. F29 HU-14- D-752972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nzsér Gyula                  1.cs. F16 HU-14- 11-88908     13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István                    1.cs. F16 HU-14- D-804849     13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uzsics Sándor                 1.cs. F05 HU-14-  O-33785     13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r Balázs                    2.cs. F29 HU-14- D-752919     13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áklár László                  1.cs. F06 HU 14- O-33803      13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edó Gábor                     1.cs. F16 HU-14- D-753283     13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Andorka testvérek              1.cs. F29 HU-14- D-752987    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ndorka testvérek              1.cs. F29 HU-14- D-752964    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um János dr.                  2.cs. F16 HU-14- D-753168     13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Gábor                   2.cs. F16 HU-14- D-753660     13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akács Gábor                   0.cs. F16 HU-14- D-829275     13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um János dr.                  2.cs. F16 HU-14- D-753589     132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2.cs. F16 HU-14- 11-89249    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iss Béla                      0.cs. F06 HU-14- 11-89405     13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rdős Lajos                   2.cs. F06 HU-14- 25-31298     132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Ferenc                 0.cs. F05 HU-14- D-803361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József                  1.cs. F05 HU-14- D-803453    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csis dúc                     1.cs. F29 HU-14- 25-33542     13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László és fia             1.cs. F16 HU-14- 11-89619    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1.cs. F05 HU-14- D-803341     13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csis dúc                     0.cs. F29 HU-14- D-773650     132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sis dúc                     1.cs. F29 HU-14- D-804469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arkas Csaba                   1.cs. F06 HU-14- D-816660    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rdős Lajos                   1.cs. F06 HU-14- 25-31292     13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app László és fia             2.cs. F16 HU-14- D-753524     132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ölönyi János                  2.cs. F16 HU-14- D-804556    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1.cs. F16 HU-14- M-13745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László és fia             1.cs. F16 HU-14- D-753519     13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Éliás István                   1.cs. F05 HU-14- 25-30773     13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ölönyi János                  1.cs. F16 HU-14- D-804565    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ölönyi János                  2.cs. F16 HU-14- D-804551     13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ertex Group dúc               2.cs. F29 HU-14- D-828447     13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kab Sándor                   1.cs. F05 HU 14- D-803236    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arkas Csaba                   1.cs. F06 HU-14- 25-31172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csis dúc                     0.cs. F29 HU-14-  O-31449    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Tóth István                    0.cs. F16 HU-14- 25-34930     13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.Varga Attila                 0.cs. F10 HU-14- 11-88397     13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Ferenc                 1.cs. F05 HU-14- D-803382     13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rolyi Sándor                 1.cs. F16 HU-14- M-137454     13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ga István                   1.cs. F06 HU-14- 25-31097     13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Ferenc                 1.cs. F05 HU-14- D-803339     13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r Balázs                    2.cs. F29 HU-14- M-137160     13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uzsics Sándor                 1.cs. F05 HU-14-  O-34395     13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J.Varga Attila                 1.cs. F10 SK-14- 55M-1267    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Lenzsér Gyula                  1.cs. F16 HU-14- 11-88901     13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Gábor                   1.cs. F16 HU-14- D-753665    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Tamás                    1.cs. F05 HU-14- D-804272     13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akács Gábor                   0.cs. F16 HU-14- D-738921     131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1.cs. F16 HU-14- 11-89201    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László                   1.cs. F16 HU-14- D-753426    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Tamás                    1.cs. F05 HU-14- M-137468     13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Takács Gábor                   0.cs. F16 HU-14- M-137238     13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2.cs. F16 HU-14- D-753401     13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zsics Sándor                 1.cs. F05 HU-14-  O-33779     131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ősi Gergely                   2.cs. F29 HU-14- 11-89293     13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ebenek Imre                   1.cs. F10 HU-14- D-751815     13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István                    1.cs. F16 HU-14- D-804832     13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ősi Gergely                   2.cs. F29 HU-14- 11-89285     13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1.cs. F16 HU-14- D-753627    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akács Gábor                   2.cs. F16 HU-14- D-753632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drián Arnold és fia           1.cs. F16 HU-14- D-753383    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Imre                    1.cs. F05 HU-14- D-803563    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ücs Tibor                    1.cs. F10 HU-14- 11-88094     13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ücs Tibor                    1.cs. F10 HU-14- 12-41978     13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orváth Ferenc                 0.cs. F05 HU-14- D-803323     13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akács Gábor                   2.cs. F16 HU-14- D-753647     13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akács Gábor                   2.cs. F16 HU-14- D-829255     13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asztovich Gyula               2.cs. F29 HU-14-  O-270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rváth Ferenc                 2.cs. F05 HU-14- D-803358     13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asztovich Gyula               2.cs. F29 HU-14- D-752527     13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akács Gábor                   1.cs. F16 HU-14- 11-89141     13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asztovich Gyula               0.cs. F29 HU-14- D-803542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rváth Ferenc                 2.cs. F05 HU-14- D-803337     13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ebenek Imre                   1.cs. F10 HU-14- D-816221     13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Dóczy dúc                      2.cs. F29 HU-14- D-752712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édecsi Tibor                  1.cs. F05 HU-14- 25-30671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László                   0.cs. F16 HU-14- D-753407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Adrián Arnold és fia           2.cs. F16 HU-14- D-834437    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0.cs. F29 HU-14-  O-27203     130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Jakab Sándor                   1.cs. F05 HU 14- D-817448     13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ndorka testvérek              1.cs. F29 HU 14- D-752970     13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Cser Balázs                    0.cs. F29 HU-14- D-752925     13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Dóczy dúc                      2.cs. F29 HU-14- D-752733     13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orváth Ferenc                 1.cs. F05 HU-14-  O-26812     13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alla Ferenc                   1.cs. F16 HU-14- D-753126    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Dóczy dúc                      2.cs. F29 HU-14- D-752746    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árolyi Sándor                 2.cs. F16 HU-14- 11-88861     13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Jakab Tamás                    1.cs. F05 HU-14- D-804255     13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akács Gábor                   1.cs. F16 HU-14- D-753666     13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álvölgyi István               1.cs. F06 HU 14- O-33801     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Éliás István                   1.cs. F05 HU-14- 25-30794     13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um János dr.                  2.cs. F16 HU-14- D-753565     13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Adrián Arnold és fia           0.cs. F16 HU-14- M-137451     13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akker Martina                 1.cs. F10 HU-14- D-817966    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Éliás István                   2.cs. F05 HU-14- 25-30565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Adrián Arnold és fia           2.cs. F16 HU-14- D-817864    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Éliás István                   2.cs. F05 HU-14- 25-30784     13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akker Martina                 1.cs. F10 HU-14- 11-88217    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Adrián Arnold és fia           2.cs. F16 HU-14- D-753361    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Tóth István                    1.cs. F16 HU-14- D-804846     13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Imre                    1.cs. F05 HU-14- D-803533     13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asztovich Gyula               2.cs. F29 HU-14- M-135035     13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László                   2.cs. F16 HU-14- 11-89211    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Imre                    2.cs. F05 HU-14- D-803520    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István                    1.cs. F16 HU-14- D-804801     13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asztovich Gyula               0.cs. F29 HU-14- M-135803     13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ücs Tibor                    1.cs. F10 HU-14- 11-88121     13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László                   2.cs. F16 HU-14- 11-89224     13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ulyás Gábor                   1.cs. F05 HU 14- 25-30874     130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1.cs. F29 HU-14- D-752774     13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ördős Lajos                   1.cs. F06 HU-14- 25-31277    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1.cs. F29 HU-14- D-752595     13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Csaba                   2.cs. F29 HU-14- 11-89393    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ss Béla                      1.cs. F06 HU-14- D-828108     13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arga István                   0.cs. F06 HU-14- 25-31103     13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Csaba                   2.cs. F29 HU-14- 11-89381    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ölönyi János                  1.cs. F16 HU-14- D-804576     13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abó László                   2.cs. F16 HU-14- D-753433    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akács Gábor                   0.cs. F16 HU-14- D-829262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akács Gábor                   1.cs. F16 HU-14- 11-89186    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14- 11-89168    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ndorka testvérek              2.cs. F29 HU-14- 11-89176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iss Barnabás                  1.cs. F06 HU-14- M-135890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ölönyi János                  2.cs. F16 HU-14- D-804570    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óth István                    2.cs. F16 HU-14- D-829581     130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álvölgyi István               1.cs. F06 HU 14- 25-31191     130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álvölgyi István               1.cs. F06 HU 14- 25-31181     13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uhrmann László                2.cs. F10 HU-14- D-751679     13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László és fia             2.cs. F16 HU-14- D-753511    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akács Gábor                   1.cs. F16 HU-14- D-753652     13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Ledó Vilmos                    1.cs. F16 HU-14- 11-89101     13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Csaba                   2.cs. F29 HU-14- 11-89389     13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Adrián Arnold és fia           1.cs. F16 HU-14- D-753364    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drián Arnold és fia           2.cs. F16 HU-14- D-753359     13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kab Tamás                    1.cs. F05 HU-14- D-804338     13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áklár László                  1.cs. F06 HU 14- D-751874    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akács Gábor                   1.cs. F16 HU-14- 11-89183    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édecsi Tibor                  1.cs. F05 HU-14- 25-30666    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uhrmann László                1.cs. F10 SK-14-03005-213     13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drián Arnold és fia           0.cs. F16 HU-14- D-753340    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Adrián Arnold és fia           1.cs. F16 HU-14- D-817860    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édecsi Tibor                  2.cs. F05 HU-14- 25-30656    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Gősi Gergely                   2.cs. F29 HU-14- D-816497     13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Ledó Vilmos                    1.cs. F16 HU-14- D-753625     13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László                   2.cs. F16 HU-14-  O-27096     13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Papp László és fia             1.cs. F16 HU-14- D-753523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árolyi Sándor                 1.cs. F16 HU-14- D-753441    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odossy Ernő                   1.cs. F10 HU-14-  O-26978     13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édecsi Tibor                  2.cs. F05 HU-14- 25-30658    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émeth József                  1.cs. F05 HU-14- D-803431     12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irály József                  1.cs. F06 HU-14-  O-31228    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irály József                  1.cs. F06 HU-14- D-803612     12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Varga István                   1.cs. F06 HU-14- 25-31075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Németh József                  1.cs. F05 HU-14- D-803433     12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asztovich Gyula               0.cs. F29 HU-14- D-752521    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asztovich Gyula               0.cs. F29 HU-14- D-752546    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émeth József                  1.cs. F05 HU-14- D-803449     12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Varga István                   0.cs. F06 HU-14- 25-31115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Varga István                   1.cs. F06 HU-14- 25-31059    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Gősi Gergely                   1.cs. F29 HU-14- 11-89297     12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um János dr.                  2.cs. F16 HU-14- D-753564    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er Balázs                    2.cs. F29 HU-14- D-816507     12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app László és fia             1.cs. F16 HU-14- D-753502     12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alász Ferenc                  1.cs. F10 HU-14- D-834578     12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csis dúc                     1.cs. F29 HU-14- 25-33538     1298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2:00Z</dcterms:created>
  <dc:creator>Király István</dc:creator>
  <dc:description/>
  <cp:keywords/>
  <dc:language>en-US</dc:language>
  <cp:lastModifiedBy>Király István</cp:lastModifiedBy>
  <dcterms:modified xsi:type="dcterms:W3CDTF">2014-09-24T17:24:00Z</dcterms:modified>
  <cp:revision>3</cp:revision>
  <dc:subject/>
  <dc:title>Győr és Környéke Tagszövetség, F07 Kapuvár</dc:title>
</cp:coreProperties>
</file>