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244   49   1117,97    969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4   145   29   1107,21    956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0   196   39   1049,04    967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33   438   88   1138,36   1006,18</w:t>
      </w:r>
    </w:p>
    <w:p>
      <w:pPr>
        <w:pStyle w:val="HTMLkntformzott"/>
        <w:rPr/>
      </w:pPr>
      <w:r>
        <w:rPr>
          <w:color w:val="000000"/>
        </w:rPr>
        <w:t>F29 Bősárkány          13   22   262   52   1092,91    971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60  104  1285  257   1138,36    985,5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11- 11-65672   H 11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1- D-395451   H 11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István                    1.cs. F16 HU-12- D-477740   H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F05 HU-12- D-476504   H 11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F05 HU-12- D-472345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HU-10- D-265551   H 11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2.cs. F06 HU-13- D-657677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F06 HU-13- D-670908   H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HU-13- D-628078   H 11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F16 HU-13- 11-83007   H 10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F05 HU-13- D-657417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F29 HU-11- 25-15310   H 10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F29 HU-11- D-382335   H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HU-13- D-627602   H 10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HU-12- 11-72826   H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F16 HU-11- D-395837   H 10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F16 HU-10- D-265559   H 10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1.cs. F16 HU-09- 11-45954   H 10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F16 HU-12- 11-75052   H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F16 HU-10- 11-56788   H 10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2.cs. F16 HU-13- D-628060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F16 HU-12- 11-75114   H 10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0.cs. F16 HU-11- 11-66512   H 10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di Imre                     2.cs. F29 HU-13- D-658796   H 10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F16 HU-13- D-627791   H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1.cs. F29 HU-13-  O-18116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                   1.cs. F16 HU-11- D-382582   H 10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lönyi János                  2.cs. F16 HU-13- D-658558   H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2.cs. F06 HU-13- D-594814   H 10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F16 HU-12- 11-75350   H 10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F16 HU-13- 11-82444   H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F16 HU-10- 11-56600   H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István                    1.cs. F16 HU-12- D-477733   H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2.cs. F05 HU-12- D-476501   H 10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F16 HU-11- D-407004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0.cs. F16 HU-11- D-404608   H 10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0.cs. F16 HU-13- 11-82741   H 10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ga István                   1.cs. F06 HU-13- 25-24829   H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2.cs. F16 HU-11- 11-66036   H 10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F16 HU-10- 11-56349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2.cs. F16 HU-13- 11-82320   H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0.cs. F16 HU-13- D-627907   H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F10 HU-11- 11-64021   H 10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1.cs. F29 HU-13- D-658815   H 10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di Imre                     1.cs. F29 HU-13- 25-29211   H 104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F16 HU-13- 11-82393   H 10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2.cs. F16 HU-12- D-474479   H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1.cs. F16 HU-12- D-474368   H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1.cs. F16 HU-11- D-357196   H 10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F16 HU-10- 11-57006   H 10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1.cs. F16 HU-10- D-267619   H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1.cs. F16 HU-12- D-474361   H 10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éla                      1.cs. F06 HU-13- 25-25011   H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zsics Sándor                 1.cs. F05 HU-13- D-658228   T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Károly                    2.cs. F16 HU-12- 11-74884   H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                   0.cs. F16 HU-13- D-594450   H 10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1.cs. F16 HU-13- D-627714   H 10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zsics Sándor                 0.cs. F05 HU-13- D-658241   T 10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Frigyes                1.cs. F10 HU-12- 11-74425   H 10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la Ferenc                   1.cs. F16 HU-13- 11-82682   H 10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HU-12- D-474120   H 10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ndorka testvérek              2.cs. F29 HU-09- 25-96319   H 10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ndorka testvérek              2.cs. F29 HU-11- 25-15316   H 10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ank Sándor                   1.cs. F16 HU-13- 11-82914   H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ndorka testvérek              2.cs. F29 HU-13- D-658841   H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0.cs. F16 HU-13- 11-82363   H 10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F16 HU-13- 11-82398   H 10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1.cs. F16 HU-11- 11-66012   H 10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ölönyi János                  2.cs. F16 HU-13- 25-28687   H 10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0.cs. F05 HU-12- D-472124 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ndorka testvérek              1.cs. F29 HU-12- D-526579   H 10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F16 HU-12- 11-74866   H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István                    1.cs. F16 HU-12- D-477730   H 10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Ledó Gábor                     0.cs. F16 HU-11- D-404590   H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0.cs. F16 HU-13- 11-83025   H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és fia             1.cs. F16 HU-11- D-395155   H 10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és fia           1.cs. F16 HU-13- D-594802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2.cs. F16 HU-12- D-474321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F16 HU-13- 11-82310   H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Béla                      2.cs. F06 HU-13- D-657657   H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1.cs. F16 HU-12- D-474099   H 10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ücs Gyula                    1.cs. F10 HU-13- D-627048   H 10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és fia             1.cs. F16 HU-10- 11-56279   H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F16 HU-12- 11-75307   H 10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0.cs. F16 HU-13- D-627968   H 10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ücs Gyula                    2.cs. F10 HU-13- D-627028   H 10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2.cs. F16 HU-13- 11-82307   H 10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2.cs. F05 HU-13- D-657339   H 10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2.cs. F16 HU-11- 11-65719   H 10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2.cs. F16 HU-13- D-627946   H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1.cs. F16 HU-11- 11-65413   H 10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zank Sándor                   1.cs. F16 HU-11- 11-65514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2.cs. F16 HU-12- D-476928   H 10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0.cs. F16 HU-12- D-474366   H 10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1.cs. F16 HU-10- D-312323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benek Imre                   1.cs. F10 HU-12- D-477796   H 10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rányi András                  2.cs. F29 HU-12- D-526671   H 10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László és fia             2.cs. F16 HU-13- 11-82205   H 10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édli István                   1.cs. F29 HU-08- 11-28315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Ferenc                 2.cs. F05 HU-12- D-472281   H 10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1.cs. F29 HU-13- M-134507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1.cs. F05 HU-12- D-472129   H 10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ndorka testvérek              0.cs. F29 HU-13- D-658849   H 10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intér Tibor                   1.cs. F29 HU-10- 11-53329   H 10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F16 HU-11- D-395474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ndorka testvérek              0.cs. F29 HU-12- D-526593   H 10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Martina                 2.cs. F10 HU-11- D-359683   H 10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0.cs. F16 HU-13- D-627701   H 10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és fia             1.cs. F16 HU-13- D-627725   H 10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nzsér Gyula                  1.cs. F16 HU-12- 11-75766   H 10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1.cs. F16 HU-12- D-474396   H 10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drián Arnold és fia           2.cs. F16 HU-12- D-474351   H 10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Csaba                   1.cs. F29 HU-13- D-699408   H 10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drián Arnold és fia           0.cs. F16 HU-13- D-627910   H 10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Ferenc                 1.cs. F05 HU-13- D-657525   H 10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ücs Gyula                    1.cs. F10 HU-13- D-627010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akács Gábor                   1.cs. F16 HU-12- 11-75386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Sándor                   1.cs. F05 HU-12- D-476537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0.cs. F05 HU-13- 25-24054   H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ndorka testvérek              0.cs. F29 HU-13- D-658897   H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Ferenc                 0.cs. F05 HU-13- D-657519   H 10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és fia           2.cs. F16 HU-12-  O-13683   H 10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László és fia             0.cs. F16 HU-09- 11-45988   H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csis dúc                     1.cs. F29 HU-10- D-312817   H 10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lchammer Sándor              2.cs. F16 HU-13- 11-82202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kab Sándor                   1.cs. F05 HU-12- D-476525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kab Sándor                   1.cs. F05 HU-13- D-657416   H 10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dó Gábor                     2.cs. F16 HU-11- D-404606   H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kab Sándor                   2.cs. F05 HU-12- D-476548   H 10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zank Sándor                   1.cs. F16 HU-11- 11-65519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István                    1.cs. F16 HU-12- D-477731   H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ndorka testvérek              1.cs. F29 HU-13- D-658817   H 10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lchammer Sándor              0.cs. F16 HU-13- 11-82563   H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József                  1.cs. F05 HU-10- 11-53682   H 10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áldi Imre                     1.cs. F29 HU-10- 25-05007   H 10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dó Gábor                     1.cs. F16 HU-13- 11-83013   H 10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és fia           2.cs. F16 HU-13- D-672359   H 10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pi Bence                    1.cs. F16 HU-10- 11-57029   H 10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benek Imre                   2.cs. F10 HU-11- D-395875   H 10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pi Bence                    1.cs. F16 HU-13- 11-82564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Csaba                   1.cs. F29 HU-13- D-699430   H 10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dó Gábor                     0.cs. F16 HU-13- D-628021   H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1.cs. F10 HU-11- D-356703   H 10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Andorka testvérek              0.cs. F29 HU-12- D-526569   H 10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erebenics Zsolt               1.cs. F06 HU-12- 25-17395   H 10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ndorka testvérek              0.cs. F29 HU-13- D-658827   H 10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és fia             0.cs. F16 HU-13- 11-82203   H 10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rányi András                  1.cs. F29 HU-12- 25-22584   H 100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László és fia             0.cs. F16 HU-12- D-474137   H 10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dossy Ernő                   1.cs. F10 HU-13- D-594098   H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ndorka testvérek              2.cs. F29 HU-11- D-382343   H 10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app László és fia             2.cs. F16 HU-11- D-395152   H 100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uzsics Sándor                 0.cs. F05 HU-13- D-658229   T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Béla                      1.cs. F06 HU-13- D-657658   H 10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drián Arnold és fia           0.cs. F16 HU-12- D-474301   H 10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urda István                   1.cs. F29 HU 11- 25-15594   H 10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Ledó Gábor                     2.cs. F16 HU-12- 11-75451   H 10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0.cs. F16 HU-12- 11-75352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.Varga Attila                 1.cs. F10 HU-13- 11-81773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li István                    1.cs. F10 HU-13- D-626982   H 10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1.cs. F05 HU-12- D-472336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pi Bence                    0.cs. F16 HU-10- 11-57062   H 10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Béla                      1.cs. F06 HU-12- 25-17312   H 10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ücs Gyula                    2.cs. F10 HU-12- D-473314   H 10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ndorka testvérek              0.cs. F29 HU-12- D-526596   H 10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lai testvérek               1.cs. F16 HU-12- 11-74772   H 10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lchammer Sándor              1.cs. F16 HU-11- D-404694   H 1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Károly                    1.cs. F16 HU-09- 11-47005   H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zank Sándor                   2.cs. F16 HU-11- 11-65516   H 10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lönyi János                  1.cs. F16 HU-09- 25-95588   H 10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pi Bence                    1.cs. F16 HU-12- D-474155   H 10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Károly                    2.cs. F16 HU-13- 11-82988   H 10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epi Bence                    2.cs. F16 HU-13- 11-82411   H 10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intér Tibor                   1.cs. F29 HU-13- 25-24303   H 10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Adrián Arnold és fia           2.cs. F16 HU-09- D-229000   H 10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akács Gábor                   2.cs. F16 HU-11- D-395466   H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ücs Gyula                    1.cs. F10 HU-12- 11-74450   H  9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émeth József                  1.cs. F05 HU-13- D-657352   H  9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émeth József                  1.cs. F05 HU-13- D-657337   H  9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epi Bence                    1.cs. F16 HU-13- 11-82418   H  9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dossy Ernő                   2.cs. F10 HU-07- 11-19186   H  99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um János dr.                  1.cs. F16 HU-08- 11-33970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pi Bence                    2.cs. F16 HU-13- 11-82412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Károly                    2.cs. F16 HU-13- 11-82979   H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ücs Tibor                    1.cs. F10 HU-13- D-630599   H  9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lchammer Sándor              1.cs. F16 HU-10- 11-56470   H  9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dossy Ernő                   1.cs. F10 HU-12- 11-74264   H  9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Adrián Arnold és fia           1.cs. F16 HU-13-  O-19122   H  9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ücs Gyula                    1.cs. F10 HU-12- D-473348   H  99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drián Arnold és fia           0.cs. F16 HU-12- D-474384   H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rányi András                  1.cs. F29 HU-12- 25-22580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Adrián Arnold és fia           2.cs. F16 HU-12- D-474398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Károly                    1.cs. F16 HU-12- 11-74893   H  9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árolyi Sándor                 1.cs. F16 HU-13- D-628212   H  9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lchammer Sándor              1.cs. F16 HU-10- 11-56451   H  9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akács Gábor                   2.cs. F16 HU-12- 11-75328   H  9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kab Sándor                   0.cs. F05 HU-13- D-657410   H  9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akács Gábor                   0.cs. F16 HU-12- 11-75367   H  9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akács Gábor                   0.cs. F16 HU-13- 11-82301   H  9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lchammer Sándor              1.cs. F16 HU-11- 11-65620   H  9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lchammer Sándor              1.cs. F16 HU-11- 11-65605   H  9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itring Imre                   2.cs. F16 HU-13- D-627866   H  9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Károly                    2.cs. F16 HU-12- D-474496   H  9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Adrián Arnold és fia           0.cs. F16 HU-12- D-474365   H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akács Gábor                   2.cs. F16 HU-13- D-628085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Adrián Arnold és fia           2.cs. F16 HU-10- D-265565   H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lla Ferenc                   1.cs. F16 HU-13- D-593276   H  9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Adrián Arnold és fia           0.cs. F16 HU-13- D-627954   H  9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akab Sándor                   2.cs. F05 HU-12- D-472119   H  9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Gábor                   1.cs. F16 HU-11- D-395477   H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áldi Imre                     1.cs. F29 HU-11- 25-15486   H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akker Martina                 2.cs. F10 HU-13- 11-81705   H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dossy Ernő                   1.cs. F10 HU-13- 11-81848   H  9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kker Martina                 1.cs. F10 HU-12- 11-73939   H  9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kker Martina                 2.cs. F10 HU-12- 11-74439   H  99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zank Sándor                   1.cs. F16 HU-12- 11-75105   H  9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arga István                   2.cs. F06 HU-13- 25-24837   H  9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app László és fia             0.cs. F16 HU-12- 25-17376   H  9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itring Imre                   1.cs. F16 HU-11- D-395171   H  9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app László és fia             2.cs. F16 HU-13- D-627727   H  9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ücs Gyula                    1.cs. F10 HU-13- D-627005   H  9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Csaba                   1.cs. F29 HU-10- 25-05192   H  9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ss Béla                      1.cs. F06 HU-13- 25-25006   H  9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edó Gábor                     1.cs. F16 HU-13- D-627927   H  9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olchammer Sándor              1.cs. F16 HU-10- 11-56464   H  9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István                    1.cs. F16 HU-12- D-478690   H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akab Sándor                   0.cs. F05 HU-13- D-657475   H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Barnabás                  1.cs. F06 HU-13- D-657561   H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uzsics Sándor                 2.cs. F05 HU-13- D-658271   T  99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urda István                   1.cs. F29 HU 10- 25-07517   H  9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ücs Gyula                    1.cs. F10 HU-13- D-627023   H  9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édli István                   1.cs. F29 HU-13- D-657268   H  9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agy Béla                      2.cs. F10 HU-13- D-630567   H  9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app László és fia             2.cs. F16 HU-11- 11-65223   H  9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Adrián Arnold és fia           2.cs. F16 HU-13- D-627931   H  9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ücs Tibor                    1.cs. F10 HU-12- 11-73827   H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benek Imre                   2.cs. F10 HU-12- D-477786   H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lai testvérek               1.cs. F16 HU-12- 11-74758   H  9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ss Károly                    1.cs. F16 HU-11- 11-65734   H  9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Ferenc                 2.cs. F05 HU-13- D-657509   H  9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zank Sándor                   2.cs. F16 HU-13- 11-82885   H  9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nzsér Gyula                  1.cs. F16 HU-12- 11-75763   H  9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édecsi Tibor                  1.cs. F05 HU-11- 11-62795   H  9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rányi András                  1.cs. F29 HU-12- D-475253   H  9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ölönyi János                  1.cs. F16 HU-13- D-658562   H  9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itring Imre                   1.cs. F16 HU-11- 11-66326   H  9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ss Béla                      1.cs. F06 HU-10-   O-4700   H  9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ücs Gyula                    1.cs. F10 HU-06- 11-08042   H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Jakab Sándor                   0.cs. F05 HU-13- 25-24072   H  9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lchammer Sándor              1.cs. F16 HU-12- D-474470   H  9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itring Imre                   1.cs. F16 HU-11- 11-66315   H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Csepi Bence                    2.cs. F16 HU-13- 11-82414   H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intér Tibor                   1.cs. F29 HU-12- D-487515   H  9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arga István                   2.cs. F06 HU-13- 25-24805   H  9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émeth József                  1.cs. F05 HU-11- 11-63276   H  9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akács Gábor                   2.cs. F16 HU-12- 11-75621   H  9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István                    2.cs. F16 HU-10- 25-04787   H  985,5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39:00Z</dcterms:created>
  <dc:creator>Király István</dc:creator>
  <dc:description/>
  <cp:keywords/>
  <dc:language>en-US</dc:language>
  <cp:lastModifiedBy>Király István</cp:lastModifiedBy>
  <dcterms:modified xsi:type="dcterms:W3CDTF">2014-07-03T09:40:00Z</dcterms:modified>
  <cp:revision>3</cp:revision>
  <dc:subject/>
  <dc:title>Győr és Környéke Tagszövetség, F07 Kapuvár</dc:title>
</cp:coreProperties>
</file>