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24   25   1072,33    867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7    7    48   10   1043,98    910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8   147   29   1009,98    881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23   248   50   1076,09    963,5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9 Bosárkány           9   13   119   24   1094,24    950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46   71   686  137   1094,24    92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F29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HU-12- D-472394   H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2.cs. F16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F16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F06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29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zsics Sándor                 0.cs. F05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1.cs. F16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1- D-395497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F16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F16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1.cs. F16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li István                   1.cs. F29 HU-08- 11-28315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HU-10- 11-56470   H 10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F29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F16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F29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2.cs. F29 HU-13- M-134505   T 10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rányi András                  1.cs. F29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HU-11- D-356387   H 10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ölönyi János                  1.cs. F16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0.cs. F16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0.cs. F16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2.cs. F29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HU-11- D-404590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1.cs. F10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Tamás                    1.cs. F05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29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HU-11- D-357166   H 10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1.cs. F29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Martina                 1.cs. F10 HU-13- 11-81705   H 1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10- 11-53702   H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2.cs. F29 HU-09- 25-96340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1.cs. F05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                   1.cs. F16 HU-12- D-477711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F10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2.cs. F29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arga István                   1.cs. F06 HU-12- 25-17251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F16 HU-12- 25-17376   H  99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11- D-39549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lönyi János                  1.cs. F16 HU-12- D-526344   H  99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skolczi Ernő                 1.cs. F06 HU 09- 25-89691   H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F05 HU-12- D-472281   H  9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                   2.cs. F16 HU-13- D-594441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2.cs. F29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2.cs. F16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li István                   1.cs. F29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ndorka testvérek              2.cs. F29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1.cs. F16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2.cs. F05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2.cs. F16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                   1.cs. F16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F16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zsics Sándor                 0.cs. F05 HU-13- D-658252   T  9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F16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F16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lchammer Sándor              1.cs. F16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itring Imre                   1.cs. F16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29 HU-13- M-134261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1.cs. F05 HU-12- D-476553   H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F29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2.cs. F16 HU-09- 11-45988   H  9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1.cs. F10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2.cs. F16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1.cs. F16 HU-12- D-477730   H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zsics Sándor                 1.cs. F05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1.cs. F16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1.cs. F29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HU-11- 11-66315   H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F05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13- D-627058   H  9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Csaba                   1.cs. F29 HU-13- D-699441   H  9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HU-11- D-395163   H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skolczi Ernő                 1.cs. F06 HU 11- 25-08479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F16 HU-09- 11-46826   H  9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2.cs. F10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10 HU-13- D-630563   H  9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István                   1.cs. F06 HU-10- 25-99427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m János dr.                  1.cs. F16 HU-08- 11-33970   H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2.cs. F29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HU-13- 11-82976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Mihály                  1.cs. F06 HU-10-   O-4704   H  9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li István                   1.cs. F29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1.cs. F29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2.cs. F29 HU-12- D-537085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zsics Sándor                 2.cs. F05 HU-11- D-382729   H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di Imre                     1.cs. F29 HU-10- 25-05007   H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F16 HU-12- D-474145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1.cs. F29 HU-12- D-472439   H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zsics Sándor                 0.cs. F05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Barnabás                  1.cs. F06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1.cs. F10 HU-12- D-473400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üredi Péter                   1.cs. F10 HU-13- D-593815   H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sis dúc                     1.cs. F29 HU-10- 25-02981   H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Martina                 2.cs. F10 HU-13- 11-81731   H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                   2.cs. F16 HU-13- 25-29020   H  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li István                   1.cs. F29 HU-11- 11-63230   H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2.cs. F16 HU-13- 11-82558   H  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2.cs. F16 HU-13- 11-82561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di Imre                     1.cs. F29 HU-13- D-658796   H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0.cs. F16 HU-13- 11-83020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lchammer Sándor              2.cs. F16 HU-13- 11-82563   H  9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uhrmann László                1.cs. F10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dúc                     2.cs. F29 HU-13- 25-27983   H  9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1.cs. F10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F16 HU-13- 11-82301   H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HU-11- D-356436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uhrmann László                1.cs. F10 HU-13- D-626961   H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dúc                      1.cs. F29 HU 13- D-657077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 Balázs                    1.cs. F29 HU-12- D-570827   H  920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10:00Z</dcterms:created>
  <dc:creator>Király István</dc:creator>
  <dc:description/>
  <cp:keywords/>
  <dc:language>en-US</dc:language>
  <cp:lastModifiedBy>Király István</cp:lastModifiedBy>
  <dcterms:modified xsi:type="dcterms:W3CDTF">2014-07-25T05:11:00Z</dcterms:modified>
  <cp:revision>3</cp:revision>
  <dc:subject/>
  <dc:title>Győr és Környéke Tagszövetség, F07 Kapuvár</dc:title>
</cp:coreProperties>
</file>