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öpcs.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17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1   19   432   86   1074,85    916,19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10   16   300   60   1087,48    909,7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0   15   309   62   1120,02    928,2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6   31   754  151   1104,09    934,36</w:t>
      </w:r>
    </w:p>
    <w:p>
      <w:pPr>
        <w:pStyle w:val="HTMLkntformzott"/>
        <w:rPr/>
      </w:pPr>
      <w:r>
        <w:rPr>
          <w:color w:val="000000"/>
        </w:rPr>
        <w:t>F29 Bősárkány          11   21   545  109   1083,71    910,0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Hanság röpcs.          58  102  2340  468   1120,02    919,1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anság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2.cs. F10 HU-14- D-751806     112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F16 HU-14- D-753425     110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F16 HU-14- D-753412     110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F16 HU-14- D-753420     110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F16 HU-14- 11-89214     109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F16 HU-14- D-753423     109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F16 HU-14- 11-89201     109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2.cs. F16 HU-14- D-753578     10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F16 HU-14- D-753428     109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2.cs. F16 HU-14- D-753401     109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1.cs. F16 HU-14- D-753405     109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Barnabás                  1.cs. F06 HU-14- D-803666     10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ndorka testvérek              1.cs. F29 HU-14- D-752981     108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1.cs. F16 HU-14- D-753640     108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Károly                    1.cs. F16 HU-14- 11-89267     107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István                    0.cs. F16 HU-14- 25-34950     107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édecsi Tibor                  2.cs. F05 HU-14- 25-30698     107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2.cs. F16 HU-14- D-753433     107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kker Martina                 2.cs. F10 HU-14- D-817951     106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édli István                   1.cs. F29 HU-14- D-752764     106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edó Gábor                     0.cs. F16 HU-14- D-753285     106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dó Gábor                     0.cs. F16 HU-14- M-137214     106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ölönyi János                  1.cs. F16 HU-14- D-804573     106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arga István                   2.cs. F06 HU-14- 25-31054     106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drián Arnold és fia           1.cs. F16 HU-14- D-817837     106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0.cs. F16 HU-14- 11-89163     105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kab Sándor                   1.cs. F05 HU 14- D-817426     105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li István                    1.cs. F10 HU-14- D-817544     105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benek Imre                   1.cs. F10 HU-14- D-751801     104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2.cs. F16 HU-14- 11-89218     104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Imre                    2.cs. F05 HU-14- D-803502     104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László                   2.cs. F16 HU-14- D-753419     104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benek Imre                   2.cs. F10 HU-14- D-817540     10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drián Arnold és fia           1.cs. F16 HU-14- D-753303     104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um János dr.                  2.cs. F16 HU-14- D-753545     104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rály József                  1.cs. F06 HU-14- D-803605     1040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kab Sándor                   1.cs. F05 HU 14- D-803205     103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rányi András                  2.cs. F29 HU-14- D-752653     103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akács Gábor                   0.cs. F16 HU-14- M-137238     103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László                   2.cs. F16 HU-14- 11-89220     103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István                    0.cs. F16 HU-14- D-804813     103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Csaba                   2.cs. F29 HU-14- 11-89291     103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Imre                    1.cs. F05 HU-14- D-803555     1036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Gábor                   1.cs. F16 HU-14- D-829240     103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Gősi Gergely                   2.cs. F29 HU-14- D-816493     103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.Varga Attila                 1.cs. F10 HU-14-  O-26963     1034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László                   0.cs. F16 HU-14- D-753431     103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rváth Ferenc                 1.cs. F05 HU-14- D-803321     103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áli István                    1.cs. F10 HU-14- D-816226     103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akács Gábor                   0.cs. F16 HU-14- 11-89143     103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zank Sándor                   1.cs. F16 HU-14- 11-89042     103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ücs Tibor                    1.cs. F10 HU-14- 12-41977     103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Csaba                   2.cs. F29 HU-14- 11-89389     102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Adrián Arnold és fia           1.cs. F16 HU-14- D-753352     102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benek Imre                   1.cs. F10 HU-14- D-751824     102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Adrián Arnold és fia           2.cs. F16 HU-14- D-753399     102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orváth Ferenc                 0.cs. F05 HU-14- D-804381     102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ücs Tibor                    1.cs. F10 HU-14- D-751911     10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Ledó Gábor                     1.cs. F16 HU-14-  O-33772     102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benek Imre                   1.cs. F10 HU-14- D-751805     102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kker Martina                 1.cs. F10 HU-14- 11-88225     10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Barnabás                  1.cs. F06 HU-14-  O-33797     101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Ledó Vilmos                    1.cs. F16 HU-14- 11-89104     101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Barnabás                  1.cs. F06 HU-14- D-803675     101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app László és fia             1.cs. F16 HU-14- D-753523     101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benek Imre                   1.cs. F10 HU-14- D-816221     101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édecsi Tibor                  2.cs. F05 HU-14- 25-30650     101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Ledó Vilmos                    1.cs. F16 HU-14- D-753625     101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Lenzsér Gyula                  1.cs. F16 HU-14- D-753057     101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vács Imre                    2.cs. F05 HU-14- D-803539     101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uhrmann László                0.cs. F10 HU-14- D-816218     101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zank Sándor                   1.cs. F16 HU-14- 11-89037     101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vács Imre                    1.cs. F05 HU-14- D-803572     101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vács Imre                    2.cs. F05 HU-14- D-803514     101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er Balázs                    2.cs. F29 HU-14-  O-27197     101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Ledó Gábor                     1.cs. F16 HU-14- D-753253     101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uhrmann László                1.cs. F10 HU-14- D-751665     10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Ledó Gábor                     0.cs. F16 HU-14- M-137208     100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Andorka testvérek              2.cs. F29 HU-14- D-752994     100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akács Gábor                   0.cs. F16 HU-14- D-829232     100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alász Ferenc                  1.cs. F10 HU-14-  O-26970     100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László                   0.cs. F16 HU-14- D-753435     100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orváth Ferenc                 0.cs. F05 HU-14- D-803380     100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sepi Bence                    1.cs. F16 HU-14- D-817832     100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um János dr.                  2.cs. F16 HU-14- D-753589     100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irály József                  1.cs. F06 HU-14- D-803603     100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Adrián Arnold és fia           0.cs. F16 HU-14- M-137379     100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asztovich Gyula               1.cs. F29 HU-14- D-752533     100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Jakab Tamás                    1.cs. F05 HU-14- M-137468     100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akács Gábor                   0.cs. F16 HU-14- D-753651     100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Adrián Arnold és fia           1.cs. F16 HU-14- D-753328     10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asztovich Gyula               2.cs. F29 HU-14- D-803526     100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Éliás István                   2.cs. F05 HU-14- 25-30763     100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orváth Ferenc                 1.cs. F05 HU-14- D-803347     100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asztovich Gyula               2.cs. F29 HU-14- D-755011     100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akács Gábor                   1.cs. F16 HU-14- D-829231     10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bó László                   1.cs. F16 HU-14- 11-89222     100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bó László                   0.cs. F16 HU-14- D-753413     100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asztovich Gyula               0.cs. F29 HU-14- D-803532     100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édecsi Tibor                  2.cs. F05 HU-14- 25-30659     100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uzsics Sándor                 2.cs. F05 HU-14- D-804390     100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orváth Ferenc                 1.cs. F05 HU-14- D-803309     10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app László és fia             1.cs. F16 HU-14- D-753529     1001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Jakab Sándor                   1.cs. F05 HU 14- D-817455     100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uhrmann László                1.cs. F10 HU-14- D-816246     100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édecsi Tibor                  2.cs. F05 HU-14- 25-30654     100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iss Béla                      1.cs. F06 HU-14- M-136881     100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iss Béla                      0.cs. F06 HU-14- 11-89410     10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Ledó Gábor                     0.cs. F16 HU-14- D-753208     100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zank Sándor                   1.cs. F16 HU-14-  O-27073     100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Dóczy dúc                      2.cs. F29 HU-14- D-752744      99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er Balázs                    0.cs. F29 HU-14- M-137169      99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J.Varga Attila                 1.cs. F10 HU-14- D-751715      99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J.Varga Attila                 0.cs. F10 HU-14- D-751718      99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Cser Balázs                    1.cs. F29 HU-14- D-752902      99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ovács Csaba                   1.cs. F29 HU-14- 11-89379      99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ebenek Imre                   1.cs. F10 HU-14- D-751820      99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uzsics Sándor                 2.cs. F05 HU-14- D-804403      99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ovács Imre                    1.cs. F05 HU-14- D-803533      99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uzsics Sándor                 0.cs. F05 HU-14- M-137460      99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ovács Imre                    2.cs. F05 HU-14- D-803585      99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bó László                   2.cs. F16 HU-14- D-753408      99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ser Balázs                    1.cs. F29 HU-14- D-816547      9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iss Barnabás                  1.cs. F06 HU-14- M-135890      99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um János dr.                  1.cs. F16 HU-14- D-753580      99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Ledó Gábor                     0.cs. F16 HU-14- D-753209      99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édecsi Tibor                  1.cs. F05 HU-14- 25-30690      99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akács Gábor                   2.cs. F16 HU-14- 11-89179      99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ebenek Imre                   2.cs. F10 HU-14- D-817533      99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iss Barnabás                  2.cs. F06 HU-14- D-803652      99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ebenek Imre                   1.cs. F10 HU-14- 11-88421      99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ördős Lajos                   1.cs. F06 HU-14- D-803691      99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ertex Group dúc               2.cs. F29 HU-14- 11-89175      99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Andorka testvérek              1.cs. F29 HU-14- D-752980      99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Adrián Arnold és fia           2.cs. F16 HU-14-  O-27067      99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um János dr.                  1.cs. F16 HU-14- D-753551      99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Andorka testvérek              0.cs. F29 HU-14- D-752968      99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Ledó Gábor                     0.cs. F16 HU-14-  O-33768      9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Czank Sándor                   1.cs. F16 HU-14-  O-27072      98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Adrián Arnold és fia           2.cs. F16 HU-14-  O-27069      98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Czank Sándor                   1.cs. F16 HU-14- 11-89041      98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asztovich Gyula               2.cs. F29 HU-14- M-135033      98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Lenzsér Gyula                  2.cs. F16 HU-14- 11-88918      98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Cser Balázs                    2.cs. F29 HU-14-  O-27041      98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sepi Bence                    2.cs. F16 HU-14- D-817869      98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rányi András                  1.cs. F29 HU-14- D-752657      98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ovács Csaba                   1.cs. F29 HU-14- D-803484      98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Rebenek Imre                   2.cs. F10 HU-14- D-751823      98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iss Barnabás                  2.cs. F06 HU-14- D-803669      98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Varga István                   1.cs. F06 HU-14- 25-31057      98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Varga István                   2.cs. F06 HU-14- 25-31053      9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iss Béla                      2.cs. F06 HU-14- D-817922      98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Takács Gábor                   0.cs. F16 HU-14- D-738921      98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orváth Ferenc                 1.cs. F05 HU-14-  O-31217      98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Varga István                   2.cs. F06 HU-14- 25-31073      98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orváth Ferenc                 1.cs. F05 HU-14- D-803339      98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Éliás István                   1.cs. F05 HU-14- 25-30775      98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Éliás István                   2.cs. F05 HU-14- 25-30788      98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akács Gábor                   0.cs. F16 HU-14- 11-89161      98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Páli István                    1.cs. F10 HU-14- D-816229      98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abó László                   1.cs. F16 HU-14- D-753421      98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abó László                   2.cs. F16 HU-14- D-753427      98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J.Varga Attila                 2.cs. F10 HU-14- D-751723      98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Takács Gábor                   2.cs. F16 HU-14- D-753627      98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Dóczy dúc                      1.cs. F29 HU-14- 25-30574      98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ovács Imre                    1.cs. F05 HU-14- D-803588      9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Takács Gábor                   0.cs. F16 HU-14- D-753654      9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Dóczy dúc                      0.cs. F29 HU-14- D-752734      9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Makker Martina                 2.cs. F10 HU-14- D-751605      98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Papp László és fia             1.cs. F16 HU-14- 11-89614      98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Papp László és fia             1.cs. F16 HU-14- D-753505      98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Horváth Ferenc                 2.cs. F05 HU-14- D-804383      98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Papp László és fia             2.cs. F16 HU-14- D-753524      97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Ruzsics Sándor                 1.cs. F05 HU-14-  O-31427      97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Takács Gábor                   0.cs. F16 HU-14- D-738920      97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Adrián Arnold és fia           1.cs. F16 HU-14- D-753379      97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ovács Imre                    2.cs. F05 HU-14- D-803544      97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Jakab Sándor                   1.cs. F05 HU 14- 25-31003      97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abó László                   0.cs. F16 HU-14- D-753417      97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Adrián Arnold és fia           1.cs. F16 HU-14- D-753364      9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Cser Balázs                    2.cs. F29 HU-14-  O-27042      97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Rasztovich Gyula               2.cs. F29 HU-14- D-752538      97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ücs Tibor                    2.cs. F10 HU-14- D-816207      97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Takács Gábor                   2.cs. F16 HU-14- 11-89183      97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Takács Gábor                   0.cs. F16 HU-14- D-753675      97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Takács Gábor                   1.cs. F16 HU-14- D-753630      97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Gősi Gergely                   1.cs. F29 HU-14- D-816476      97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ölönyi János                  2.cs. F16 HU-14- D-817867      97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Bölönyi János                  2.cs. F16 HU-14- D-804566      976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ocsis dúc                     1.cs. F29 HU-14- D-804462      97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Fördős Lajos                   1.cs. F06 HU-14- D-803690      97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ocsis dúc                     0.cs. F29 HU-14- 25-33549      97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Adrián Arnold és fia           2.cs. F16 HU-14- D-753335      97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ocsis dúc                     1.cs. F29 HU-14- D-804465      97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Takács Gábor                   0.cs. F16 HU-14- D-829248      97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ocsis dúc                     2.cs. F29 HU-14- 25-33546      97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iss Béla                      1.cs. F06 HU-14-  O-33799      97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Jakab Tamás                    1.cs. F05 HU-14- D-804242      97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Takács Gábor                   0.cs. F16 HU-14- D-753663      97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Takács Gábor                   0.cs. F16 HU-14- 11-89154      97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Fuhrmann László                2.cs. F10 HU-14- D-753358      97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Czank Sándor                   1.cs. F16 HU-14- 11-89016      97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J.Varga Attila                 0.cs. F10 HU-14- D-751710      97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iss Károly                    2.cs. F16 HU-14- 11-89248      97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Makker Martina                 2.cs. F10 HU-14- D-751630      972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Varga István                   1.cs. F06 HU-14- 25-31070      97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ocsis dúc                     0.cs. F29 HU-14- M-138884      97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Rasztovich Gyula               2.cs. F29 HU-14- D-752547      97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Gősi Gergely                   2.cs. F29 HU-14- D-816492      97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Rasztovich Gyula               0.cs. F29 HU-14- M-135818      97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Varga István                   0.cs. F06 HU-14- 25-31082      9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Rasztovich Gyula               0.cs. F29 HU-14-  O-38068      97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Fördős Lajos                   1.cs. F06 HU-14- 25-31294      96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Rédecsi Tibor                  2.cs. F05 HU-14- 25-30669      96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Adrián Arnold és fia           1.cs. F16 HU-14- D-753350      96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Éliás István                   2.cs. F05 HU-14- 25-30764      968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Jakab Sándor                   1.cs. F05 HU 14- D-803220      9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Páli István                    1.cs. F10 HU-14- D-817542      96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Páli István                    1.cs. F10 HU-14- D-751832      96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iss Béla                      1.cs. F06 HU-14- M-136886      96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Takács Gábor                   2.cs. F16 HU-14- M-137243      96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Makker Martina                 1.cs. F10 HU-14- 11-88208      96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Takács Gábor                   2.cs. F16 HU-14- D-753672      96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Rebenek Imre                   2.cs. F10 HU-14- D-751808      96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iss Béla                      1.cs. F06 HU-14- D-828124      96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Rum János dr.                  2.cs. F16 HU-14- D-753164      96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Jakab Tamás                    2.cs. F05 HU-14- M-137663      966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Jakab Sándor                   1.cs. F05 HU 14- D-817427      96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Papp László és fia             1.cs. F16 HU-14- D-753503      96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Takács Gábor                   1.cs. F16 HU-14- D-829230      96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Rebenek Imre                   1.cs. F10 HU-14- D-751819      96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Czank Sándor                   1.cs. F16 HU-14- 11-89055      96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Czank Sándor                   1.cs. F16 HU-14- 11-89002      96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zabó László                   2.cs. F16 HU-14- D-753424      96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ocsis dúc                     1.cs. F29 HU-14- D-774482      96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Ledó Vilmos                    1.cs. F16 HU-14- D-753619      96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Rédli István                   1.cs. F29 HU-14- D-752757      96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Ledó Vilmos                    1.cs. F16 HU-14- 11-88993      96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Ledó Vilmos                    1.cs. F16 HU-14- 11-86119      9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Takács Gábor                   0.cs. F16 HU-14- 11-89129      9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Varga István                   1.cs. F06 HU-14- 25-31097      96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ocsis dúc                     2.cs. F29 HU-14- D-804485      9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Kiss Béla                      2.cs. F06 HU-14- D-828112      96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Fuhrmann László                0.cs. F10 HU-14- D-816247      96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Takács Gábor                   2.cs. F16 HU-14- D-753659      96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Jakab Tamás                    1.cs. F05 HU-14- D-804249      96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Varga István                   1.cs. F06 HU-14- 25-31074      96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Ruzsics Sándor                 1.cs. F05 HU-14-  O-33784      96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Ruzsics Sándor                 2.cs. F05 HU-14- D-804400      96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Takács Gábor                   1.cs. F16 HU-14- 11-89168      96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Ruzsics Sándor                 1.cs. F05 HU-14-  O-31326      96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Dóczy dúc                      1.cs. F29 HU-14- M-136642      96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Adrián Arnold és fia           1.cs. F16 HU-14- D-753383      961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Farkas Imre                    1.cs. F29 HU 14- D-752847      96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Rasztovich Gyula               0.cs. F29 HU-14-  O-27201      9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Rasztovich Gyula               0.cs. F29 HU-14- D-803538      96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iss Béla                      1.cs. F06 HU-14- D-828102      96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Rasztovich Gyula               0.cs. F29 HU-14-  O-27061      96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Takács Gábor                   0.cs. F16 HU-14- 11-89164      96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Rasztovich Gyula               2.cs. F29 HU-14-  O-27058      96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Szilágyi András                1.cs. F06 HU-14- 11-89401      9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Éliás István                   1.cs. F05 HU-14- 25-34121      95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Szilágyi András                1.cs. F06 HU-14- 11-89412      95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Rédecsi Tibor                  2.cs. F05 HU-14- 25-30697      95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Brányi András                  2.cs. F29 HU-14- D-752665      95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Szabó László                   0.cs. F16 HU-14- 11-89208      95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Adrián Arnold és fia           1.cs. F16 HU-14- D-817834      9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Kovács Csaba                   2.cs. F29 HU-14- 11-89378      95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Szabó László                   0.cs. F16 HU-14- D-753406      95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Horváth Ferenc                 0.cs. F05 HU-14- D-803341      95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Szabó László                   1.cs. F16 HU-14- 11-89210      95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Takács Gábor                   0.cs. F16 HU-14- D-829252      95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Makker Martina                 1.cs. F10 HU-14- D-817962      95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Makker Martina                 2.cs. F10 HU-14- D-817965      95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ovács Imre                    1.cs. F05 HU-14- D-803577      95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Jakab Tamás                    2.cs. F05 HU-14- D-804271      95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Kiss Károly                    1.cs. F16 HU-14- 11-89252      95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Czank Sándor                   2.cs. F16 HU-14- 11-89018      95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Takács Gábor                   0.cs. F16 HU-14- D-753660      95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Czank Sándor                   1.cs. F16 HU-14- 11-89030      9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Kocsis dúc                     1.cs. F29 HU-14- D-804488      95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Adrián Arnold és fia           1.cs. F16 HU-14- D-753322      95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Lenzsér Gyula                  0.cs. F16 HU-14- 11-88906      95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Kovács Csaba                   1.cs. F29 HU-14- 11-89339      9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Adrián Arnold és fia           2.cs. F16 HU-14- D-753316      95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Lenzsér Gyula                  2.cs. F16 HU-14- 11-88920      95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Páli István                    1.cs. F10 HU-14- D-751848      95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Kiss Károly                    2.cs. F16 HU-14- 11-89268      95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Adrián Arnold és fia           0.cs. F16 HU-14- D-834437      95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Rum János dr.                  1.cs. F16 HU-14-  O-27095      95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Ruzsics Sándor                 1.cs. F05 HU-14-  O-26820      95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Szabó László                   2.cs. F16 HU-14-  O-27097      95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Varga István                   1.cs. F06 HU-14- 25-31089      95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Takács Gábor                   0.cs. F16 HU-14- D-753665      95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Varga István                   0.cs. F06 HU-14- 25-31087      95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Takács Gábor                   0.cs. F16 HU-14- D-753664      9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Fuhrmann László                0.cs. F10 HU-14- D-751690      95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Király József                  1.cs. F06 HU-14- D-803601      9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Brányi András                  1.cs. F29 HU-14- D-752667      952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Rebenek Imre                   1.cs. F10 HU-14- D-751822      95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Ledó Gábor                     0.cs. F16 HU-14- M-137210      95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Fördős Lajos                   1.cs. F06 HU-14- D-803693      95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Király József                  1.cs. F06 HU-14-  O-31234      95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Jakab Tamás                    1.cs. F05 HU-14- D-804320      95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Gősi Gergely                   2.cs. F29 HU-14- D-752976      95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Kiss Barnabás                  2.cs. F06 HU-14- D-803639      95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Király József                  1.cs. F06 HU-14- D-803602      9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Dóczy dúc                      1.cs. F29 HU-14- D-752702      95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Fuhrmann László                1.cs. F10 HU-14- D-751681      95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Kovács Csaba                   2.cs. F29 HU-14- 11-89393      95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Rasztovich Gyula               0.cs. F29 HU-14- D-755007      9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Horváth Ferenc                 2.cs. F05 HU-14- D-803382      95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Király József                  1.cs. F06 HU-14- D-803614      950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Jakab Sándor                   1.cs. F05 HU 14- D-817438      95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Kovács Imre                    1.cs. F05 HU-14- D-803561      9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Varga István                   2.cs. F06 HU-14- 25-31091      94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Bölönyi János                  2.cs. F16 HU-14- D-817866      94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Kovács Imre                    1.cs. F05 HU-14- D-803497      94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Bölönyi János                  1.cs. F16 HU-14- M-136876      94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Páli István                    1.cs. F10 HU-14- D-751833      94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Rédecsi Tibor                  2.cs. F05 HU-14- 25-30656      94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Takács Gábor                   0.cs. F16 HU-14- D-829261      94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Király József                  1.cs. F06 HU-14- D-803612      94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Kiss Béla                      1.cs. F06 HU-14- D-752465      94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Brányi András                  2.cs. F29 HU-14-  O-31402      94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Andorka testvérek              1.cs. F29 HU-14- D-752954      94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Andorka testvérek              2.cs. F29 HU-14- D-752989      94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Farkas Csaba                   1.cs. F06 HU-14- 25-31146      94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Kocsis dúc                     0.cs. F29 HU-14- D-774493      94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Szabó László                   2.cs. F16 HU-14- 11-89219      94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Makker Martina                 2.cs. F10 HU-14- 11-88221      94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Makker Martina                 1.cs. F10 HU-14- 11-88216      94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Szabó László                   2.cs. F16 HU-14- D-753409      94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Adrián Arnold és fia           1.cs. F16 HU-14- D-753336      94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Andorka testvérek              2.cs. F29 HU-14- D-752957      94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Adrián Arnold és fia           1.cs. F16 HU-14- D-753388      9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Brányi András                  2.cs. F29 HU-14- D-752690      94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Kocsis dúc                     2.cs. F29 HU-14-  O-31449      94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Adrián Arnold és fia           1.cs. F16 HU-14-  O-27068      94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Éliás István                   1.cs. F05 HU-14- 25-34124      94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Kocsis dúc                     1.cs. F29 HU-14- D-774487      94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Cser Balázs                    2.cs. F29 HU-14- D-752914      94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Éliás István                   2.cs. F05 HU-14- 25-30779      94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Kiss Béla                      2.cs. F06 HU-14- 11-89444      94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Ledó Gábor                     1.cs. F16 HU-14- D-753254      94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Éliás István                   1.cs. F05 HU-14- D-829476      94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Fuhrmann László                2.cs. F10 SK-14-03005-573      9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Fuhrmann László                2.cs. F10 HU-14- D-751676      94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Fuhrmann László                2.cs. F10 HU-14- D-751672      94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Makker Martina                 2.cs. F10 HU-14- D-817970      94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Kiss Béla                      0.cs. F06 HU-14- D-752459      9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Papp László és fia             1.cs. F16 HU-14- D-753501      94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Fuhrmann László                1.cs. F10 HU-14- D-751669      94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Fuhrmann László                2.cs. F10 HU-14- D-751695      9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Rédli István                   1.cs. F29 HU-14- D-752792      9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Kiss Béla                      2.cs. F06 HU-14- D-752463      94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J.Varga Attila                 1.cs. F10 HU-14- 11-88342      94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Fuhrmann László                2.cs. F10 HU-14- D-751678      94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Tóth István                    1.cs. F16 HU-14- D-804806      94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Szabó László                   1.cs. F16 HU-14- D-753404      94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Kiss Károly                    1.cs. F16 HU-14- 11-89260      94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Brányi András                  2.cs. F29 HU-14- D-752651      94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Papp László és fia             1.cs. F16 HU-14- 11-89607      94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Ruzsics Sándor                 1.cs. F05 HU-14- D-804401      94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Papp László és fia             1.cs. F16 HU-14- 11-89619      94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Cser Balázs                    2.cs. F29 HU-14- D-816510      9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Kiss Károly                    1.cs. F16 HU-14- 11-89273      94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Páli István                    1.cs. F10 HU-14- D-817547      94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Kiss Béla                      2.cs. F06 HU-14- 11-89403      94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Horváth Ferenc                 0.cs. F05 HU-14- D-803367      94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Lenzsér Gyula                  1.cs. F16 HU-14- 11-88912      9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Papp László és fia             2.cs. F16 HU-14- D-753511      93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Károlyi Sándor                 1.cs. F16 HU-14- D-753449      93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Lenzsér Gyula                  1.cs. F16 HU-14- D-753534      93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Horváth Ferenc                 2.cs. F05 HU-14- D-804380      93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Andorka testvérek              2.cs. F29 HU-14- D-752987      93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Varga István                   2.cs. F06 HU-14- 25-31065      93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Jakab Sándor                   1.cs. F05 HU 14- D-817445      93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Andorka testvérek              1.cs. F29 HU-14- D-752964      93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Rédecsi Tibor                  1.cs. F05 HU-14- 25-30643      93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Makker Martina                 1.cs. F10 HU-14-  O-35014      93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Holchammer Sándor              2.cs. F16 HU-14- D-753096      9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Varga István                   1.cs. F06 HU-14- 25-31072      936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Halász Ferenc                  1.cs. F10 HU-14- 11-88271      93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Gősi Gergely                   2.cs. F29 HU-14- 11-89284      93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Ledó Gábor                     0.cs. F16 HU-14- D-753266      9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Kovács Csaba                   1.cs. F29 HU-14- D-803573      93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Adrián Arnold és fia           1.cs. F16 HU-14- D-753315      93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Hodossy Ernő                   1.cs. F10 HU-14- D-817536      93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Adrián Arnold és fia           1.cs. F16 HU-14- D-753368      935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Gősi Gergely                   1.cs. F29 HU-14- D-816498      93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Kovács Imre                    2.cs. F05 HU-14- D-803590      93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Csepi Bence                    2.cs. F16 HU-14- 11-88727      93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Lenzsér Gyula                  2.cs. F16 HU-14- 11-88902      93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Fördős Lajos                   1.cs. F06 HU-14- 25-31278      93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Éliás István                   2.cs. F05 HU-14- 25-30794      93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Varga István                   2.cs. F06 HU-14- 25-31071      933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Ruzsics Sándor                 0.cs. F05 HU-14- M-137463      93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Gerebenics Zsolt               1.cs. F06 HU-14- 25-31272      93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Jakab Tamás                    2.cs. F05 HU-14- D-804260      93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Rasztovich Gyula               1.cs. F29 HU-14- M-135035      9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Adrián Arnold és fia           0.cs. F16 HU-14- D-753400      93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Rasztovich Gyula               2.cs. F29 HU-14- D-752504      93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Rebenek Imre                   2.cs. F10 HU-14- D-816225      93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Ruzsics Sándor                 1.cs. F05 HU-14-  O-34395      93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Rasztovich Gyula               0.cs. F29 HU-14- M-135032      93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Ledó Vilmos                    1.cs. F16 HU-14- D-753605      93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Kocsis dúc                     0.cs. F29 HU-14- D-804473      93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Fuhrmann László                2.cs. F10 HU-14- D-751679      9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Fuhrmann László                0.cs. F10 SK-14-03005-314      93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Rasztovich Gyula               1.cs. F29 HU-14- M-135807      93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Jakab Tamás                    2.cs. F05 HU-14- D-804268      93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Páli István                    1.cs. F10 HU-14- D-751852      93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Rum János dr.                  1.cs. F16 HU-14- D-753541      92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Szabó László                   1.cs. F16 HU-14- 11-89221      92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Rum János dr.                  2.cs. F16 HU-14- D-753564      92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Szücs Gyula                    1.cs. F10 HU-14- D-751907      92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Takács Gábor                   0.cs. F16 HU-14- D-829273      92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Fuhrmann László                2.cs. F10 HU-14- D-751670      92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Brányi András                  1.cs. F29 HU-14- D-752668      92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Varga István                   1.cs. F06 HU-14- 25-31075      92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Makker Martina                 2.cs. F10 HU-14-  O-26996      92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Horváth Ferenc                 2.cs. F05 HU-14- D-804377      92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Kiss Károly                    2.cs. F16 HU-14- 11-89271      92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Éliás István                   2.cs. F05 HU-14- 25-30760      92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Horváth Ferenc                 0.cs. F05 HU-14- D-803338      9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Kovács Csaba                   1.cs. F29 HU-14- 11-89394      92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Rebenek Imre                   1.cs. F10 HU-14- D-751803      92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Szabó László                   2.cs. F16 HU-14- D-753415      92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Jakab Sándor                   1.cs. F05 HU 14- D-817448      92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Czank Sándor                   1.cs. F16 HU-14- 11-89059      92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Adrián Arnold és fia           2.cs. F16 HU-14- D-753301      92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Gősi Gergely                   1.cs. F29 HU-14- 11-89287      92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Németh József                  0.cs. F05 HU-14- D-803405      9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Papp László és fia             1.cs. F16 HU-14- D-753522      92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Takács Gábor                   0.cs. F16 HU-14- D-829270      92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Papp László és fia             2.cs. F16 HU-14- 11-89606      92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Rédli István                   1.cs. F29 HU-14- D-752758      92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Kiss Károly                    1.cs. F16 HU-14- 11-89253      92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Takács Gábor                   0.cs. F16 HU-14- D-753650      92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Papp László és fia             1.cs. F16 HU-14-  O-27092      92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Papp László és fia             1.cs. F16 HU-14- D-753519      92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Farkas Csaba                   1.cs. F06 HU-14- 25-31158      92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Takács Gábor                   0.cs. F16 HU-14- D-829262      92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Cser Balázs                    1.cs. F29 HU-14- D-752922      92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Holchammer Sándor              1.cs. F16 HU-14- D-753384      92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Farkas Imre                    1.cs. F29 HU 14- D-752846      92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Rédli István                   2.cs. F29 HU-14- D-829471      92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Adrián Arnold és fia           2.cs. F16 HU-14- D-817826      92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Kovács Imre                    1.cs. F05 HU-14- D-803495      92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Balla Ferenc                   1.cs. F16 HU-14- 11-88816      92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Rasztovich Gyula               0.cs. F29 HU-14- D-752536      92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Ledó Vilmos                    1.cs. F16 HU-14- 11-88836      92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Tóth István                    2.cs. F16 HU-14- D-829562      92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Kocsis dúc                     0.cs. F29 HU-14- D-773636      92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Németh József                  2.cs. F05 HU-14- D-803408      92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Kovács Csaba                   2.cs. F29 HU-14- 11-89381      92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Brányi András                  1.cs. F29 HU-14-  O-27051      91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Kiss Károly                    1.cs. F16 HU-14- 11-89257      91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Rebenek Imre                   1.cs. F10 HU-14- D-751815      91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1. Makker Martina                 2.cs. F10 HU-14- 11-88214      91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2. Jakab Tamás                    2.cs. F05 HU-14- D-804264      91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3. Makker Martina                 1.cs. F10 HU-14- D-817973      91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4. Andorka testvérek              1.cs. F29 HU-14- D-752975      91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5. Bölönyi János                  0.cs. F16 HU-14- M-136879      91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6. Makker Martina                 1.cs. F10 HU-14- D-751884      9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7. Brányi András                  0.cs. F29 HU-14- 11-86045      91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8. Jakab Tamás                    1.cs. F05 HU-14- D-804243      919,1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15:42:00Z</dcterms:created>
  <dc:creator>Király István</dc:creator>
  <dc:description/>
  <cp:keywords/>
  <dc:language>en-US</dc:language>
  <cp:lastModifiedBy>Király István</cp:lastModifiedBy>
  <dcterms:modified xsi:type="dcterms:W3CDTF">2014-09-20T15:45:00Z</dcterms:modified>
  <cp:revision>3</cp:revision>
  <dc:subject/>
  <dc:title>Győr és Környéke Tagszövetség, F07 Kapuvár</dc:title>
</cp:coreProperties>
</file>