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1   20   458   92   1231,67   1114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0   16   313   63   1197,24   1082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5   295   59   1210,78   1081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32   747  149   1207,98   1086,19</w:t>
      </w:r>
    </w:p>
    <w:p>
      <w:pPr>
        <w:pStyle w:val="HTMLkntformzott"/>
        <w:rPr/>
      </w:pPr>
      <w:r>
        <w:rPr>
          <w:color w:val="000000"/>
        </w:rPr>
        <w:t>F29 Bősárkány          11   21   550  110   1225,36   1106,9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8  104  2363  473   1231,67   1094,2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F05 HU-14- D-803481    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1.cs. F29 HU-14- D-752665     12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2.cs. F05 HU-14- D-803533     12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F10 HU-14- D-816245     12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0.cs. F10 HU-14- D-751678     12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F16 HU-14- D-817832     12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F05 HU-14- D-803398     12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F05 HU-14- 25-30767    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F29 HU-14- 11-89365    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2.cs. F06 HU-14- 25-31096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0.cs. F06 HU-14- 25-31097     11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F16 HU-14- D-753413    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2.cs. F05 HU-14- 25-30688     11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gyi András                1.cs. F06 HU-14- 11-89500    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F10 HU-14- D-751676     11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F10 HU-14- D-817959     11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F10 HU-14- 11-88224     11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kker Martina                 1.cs. F10 HU-14- D-817971     11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0.cs. F05 HU-14- D-803321     11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0.cs. F05 HU-14- D-803314    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Imre                    1.cs. F05 HU-14- D-803561    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0.cs. F05 HU-14- D-803378     11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HU-14- D-803372     11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óczy dúc                      0.cs. F29 HU-14- M-136642     11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0.cs. F05 HU-14- D-803412     11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F05 HU-14- D-803455     11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ga István                   1.cs. F06 HU-14-  O-33795     11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ecsi Tibor                  1.cs. F05 HU-14- 25-30669    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Imre                    1.cs. F05 HU-14- D-803502     11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HU-14- D-753666    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0.cs. F05 HU-14- D-803413     11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0.cs. F29 HU-14- D-752526     11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lász Ferenc                  1.cs. F10 HU-14- 11-88277    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HU-14- D-803406     11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rányi András                  1.cs. F29 HU-14- D-752659     11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0.cs. F29 HU-14-  O-27203    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F10 HU-14- D-817968     11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2.cs. F10 HU-14- D-817956     11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1.cs. F10 HU-14- D-751685     11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1.cs. F10 HU-14- 11-88225     11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2.cs. F10 HU-14- 11-88204     11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2.cs. F16 HU-14- D-753419     11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0.cs. F16 HU-14- D-753418     11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2.cs. F16 HU-14- D-753501     11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ilágyi András                1.cs. F06 HU-14- 11-89402     11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16 HU-14- D-753412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Csaba                   1.cs. F29 HU-14- 11-89357     11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Csaba                   2.cs. F29 HU-14- D-803524    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gyi András                1.cs. F06 HU-14- D-817876    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0.cs. F29 HU-14- 25-33540     11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és fia             1.cs. F16 HU-14- D-753522     11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gyi András                1.cs. F06 HU-14- D-817887     11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Csaba                   2.cs. F29 HU-14- D-803484     11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0.cs. F29 HU-14- D-752538     11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1.cs. F16 HU-14- 11-89214     11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József                  2.cs. F05 HU-14- D-803438    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éla                      1.cs. F06 HU-14- M-136886     11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0.cs. F29 HU-14- M-135034     11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Béla                      1.cs. F06 HU-14- D-828104     11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0.cs. F16 HU-14- D-753318     11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István                    2.cs. F16 HU-14- D-804837     11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Béla                      2.cs. F06 HU-14- M-136884     11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Miklós                   2.cs. F05 HU-14- 25-34111     11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ertex Group dúc               2.cs. F29 HU-14- D-828473     11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2.cs. F16 HU-14- D-753388     11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iás István                   1.cs. F05 HU-14- 25-30771     11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Miklós                   1.cs. F05 AU-14-  307-271     11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dúc                      0.cs. F29 HU-14- D-752739     11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óczy dúc                      0.cs. F29 HU-14- D-752709     11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Miklós                   1.cs. F05 HU-14-  O-33794    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Miklós                   2.cs. F05 HU-14- 25-34120    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ertex Group dúc               2.cs. F29 HU-14- 11-89175     11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0.cs. F29 HU-14- D-752527     11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2.cs. F05 HU-14- D-803354     11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ertex Group dúc               1.cs. F29 HU-14- D-752782     11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Miklós                   1.cs. F05 AU-14-  307-288     11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és fia           2.cs. F16 HU-14- D-753303     11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Éliás István                   1.cs. F05 HU-14- 25-30754     11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rányi András                  2.cs. F29 HU-14- D-752655    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rányi András                  1.cs. F29 HU-14- D-752653     11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gyi András                1.cs. F06 HU-14- M-137374     11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óczy dúc                      1.cs. F29 HU-14- 25-30574     11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csis dúc                     0.cs. F29 HU-14- D-774482     11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éla                      1.cs. F06 HU-14- D-752475     11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arga István                   1.cs. F06 HU-14- 25-31052    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Imre                    2.cs. F05 HU-14- D-752600     11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óczy dúc                      0.cs. F29 HU-14- M-136641     11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2.cs. F29 HU-14- D-755011     11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árolyi Sándor                 1.cs. F16 HU-14- D-753459     11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0.cs. F05 HU-14- D-803369    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1.cs. F16 HU-14- 11-88736    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édli István                   1.cs. F29 HU-14- D-752757     11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zsics Sándor                 1.cs. F05 HU-14-  O-34395    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rányi András                  2.cs. F29 HU-14- D-752662     11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uzsics Sándor                 2.cs. F05 HU-14-  O-33780     11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Ferenc                 1.cs. F05 HU-14-  O-26812     11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2.cs. F05 HU-14- D-803377    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éla                      1.cs. F06 HU-14- D-752465    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Dóczy dúc                      0.cs. F29 HU-14- M-136640     114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Sándor                   1.cs. F05 HU 14- D-817455    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2.cs. F29 HU-14- M-135033     11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Tamás                    1.cs. F05 HU-14- M-137468     11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Barnabás                  1.cs. F06 HU-14- D-803662     11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0.cs. F16 HU-14- 11-89203     11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Béla                      2.cs. F06 HU-14- 11-89428     11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uzsics Sándor                 2.cs. F05 HU-14-  O-31435     11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Barnabás                  1.cs. F06 HU-14- M-135892    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benek Imre                   1.cs. F10 HU-14- D-751801    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Béla                      2.cs. F06 HU-14- D-752463    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Imre                    1.cs. F05 HU-14- D-803577     11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0.cs. F16 HU-14- D-753425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1.cs. F10 HU-14- D-751815     11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0.cs. F29 HU-14- D-804544     11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1.cs. F16 HU-14-  O-27096    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0.cs. F16 HU-14- D-753627     11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édli István                   1.cs. F29 HU-14- D-752791     11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Tamás                    2.cs. F05 HU-14- D-804241     11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Miklós                   2.cs. F05 HU-14- D-804327     11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Éliás István                   1.cs. F05 HU-14- 25-30774    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ndorka testvérek              2.cs. F29 HU-14- D-752997     11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rolyi Sándor                 1.cs. F16 HU-14- 11-88744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ndorka testvérek              2.cs. F29 HU-14- D-752973     11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asztovich Gyula               0.cs. F29 HU-14- D-752522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1.cs. F16 HU-14- 11-89180     11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édecsi Tibor                  1.cs. F05 HU-14- 25-30676    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édecsi Tibor                  2.cs. F05 HU-14- 25-30673    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akács Gábor                   0.cs. F16 HU-14- D-753650     11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drián Arnold és fia           1.cs. F16 HU-14- D-753315     11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1.cs. F16 HU-14- D-755486     11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csis dúc                     1.cs. F29 HU-14-  O-27193     11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Dóczy dúc                      2.cs. F29 HU-14- D-752740    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ndorka testvérek              1.cs. F29 HU-14- D-752989     11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árolyi Sándor                 2.cs. F16 HU-14- D-753462     11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csis dúc                     2.cs. F29 HU-14- D-804457     11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Barnabás                  1.cs. F06 HU-14- D-803666     11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asztovich Gyula               0.cs. F29 HU-14- D-752547     11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asztovich Gyula               0.cs. F29 HU-14- D-752588     11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gyi András                2.cs. F06 HU-14- D-817910     11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Imre                    1.cs. F05 HU-14- D-803585     11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csis dúc                     0.cs. F29 HU-14- 25-33547    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és fia           2.cs. F16 HU-14-  O-27067     11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Ferenc                 2.cs. F05 HU-14- D-803349    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ndorka testvérek              2.cs. F29 HU-14-  O-27190     11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Csaba                   1.cs. F29 HU-14- 11-89375     11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Barnabás                  1.cs. F06 HU-14- D-803660    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ndorka testvérek              0.cs. F29 HU-14- 11-89176     11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asztovich Gyula               0.cs. F29 HU-14- D-752583     11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asztovich Gyula               1.cs. F29 HU-14- M-135038     11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kab Tamás                    2.cs. F05 HU-14- D-804263     11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Barnabás                  1.cs. F06 HU-14- D-803664     11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akács Gábor                   0.cs. F16 HU-14- D-829274     11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um János dr.                  1.cs. F16 HU-14- D-753578    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akács Gábor                   0.cs. F16 HU-14- D-753675     113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kab Sándor                   2.cs. F05 HU 14- D-817429    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rányi András                  2.cs. F29 HU-14- D-752652     11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drián Arnold és fia           0.cs. F16 HU-14- D-753335     11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csis dúc                     1.cs. F29 HU-14- D-804471     11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drián Arnold és fia           1.cs. F16 HU-14- D-753350     11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um János dr.                  2.cs. F16 HU-14- D-753589     11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István                    0.cs. F16 HU-14- 25-34932     11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csis dúc                     1.cs. F29 HU-14- D-804464    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sis dúc                     2.cs. F29 HU-14- D-804466    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Csaba                   2.cs. F29 HU-14- 11-89291     11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um János dr.                  2.cs. F16 HU-14- D-753573     11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drián Arnold és fia           1.cs. F16 HU-14- D-817860     11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rály József                  1.cs. F06 HU-14-  O-31228     11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asztovich Gyula               1.cs. F29 HU-14-  O-27058     113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kab Sándor                   2.cs. F05 HU 14- D-817472     11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asztovich Gyula               0.cs. F29 HU-14- D-752521     11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asztovich Gyula               1.cs. F29 HU-14- M-135818     11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uzsics Sándor                 0.cs. F05 HU-14-  O-33786     11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zsics Sándor                 1.cs. F05 HU-14-  O-33784    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Adrián Arnold és fia           1.cs. F16 HU-14- D-753383     11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rányi András                  2.cs. F29 HU-14- D-752651     11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Adrián Arnold és fia           1.cs. F16 HU-14- D-753322     11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er Balázs                    2.cs. F29 HU-14- D-816534     11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kker Martina                 1.cs. F10 HU-14- D-817955     11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uhrmann László                1.cs. F10 HU-14- D-751670     11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r Balázs                    1.cs. F29 HU-14- D-752929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akab Tamás                    1.cs. F05 HU-14- D-804249     11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István                    2.cs. F16 HU-14- D-829568     11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er Balázs                    0.cs. F29 HU-14- D-816507    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pi Bence                    1.cs. F16 HU-14- 11-88724     11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arga István                   1.cs. F06 HU-14-  O-31226     11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Adrián Arnold és fia           1.cs. F16 HU-14- D-753336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József                  1.cs. F05 HU-14- D-803454    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2.cs. F16 HU-14- D-829226     11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József                  1.cs. F05 HU-14- D-803422     11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er Balázs                    1.cs. F29 HU-14- D-752927     11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akab Miklós                   1.cs. F05 AU-14-  307-272     11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arga István                   2.cs. F06 HU-14- 25-31078    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émeth József                  2.cs. F05 HU-14- D-803430     11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émeth József                  2.cs. F05 HU-14- D-803458     11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h József                  1.cs. F05 HU-14- D-803459     11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um János dr.                  2.cs. F16 HU-14- D-753544     11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orváth Ferenc                 1.cs. F05 HU-14- D-803358     11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um János dr.                  1.cs. F16 HU-14- D-753577    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émeth József                  1.cs. F05 HU-14- D-803453    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émeth József                  2.cs. F05 HU-14- D-803432    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er Balázs                    2.cs. F29 HU-14- D-816545     11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er Balázs                    2.cs. F29 HU-14- D-816547    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rváth Ferenc                 2.cs. F05 HU-14-  O-31217     11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rváth Ferenc                 1.cs. F05 HU-14-  O-31216     11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er Balázs                    0.cs. F29 HU-14- D-752925     112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kab Sándor                   2.cs. F05 HU 14- D-817430     11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Imre                    1.cs. F05 HU-14- D-803563    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akab Tamás                    1.cs. F05 HU-14- D-804272     11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app László és fia             1.cs. F16 HU-14- 11-89614    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Imre                    2.cs. F05 HU-14- D-803487    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app László és fia             1.cs. F16 HU-14- D-753503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Csaba                   2.cs. F29 HU-14- 11-89389     11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um János dr.                  2.cs. F16 HU-14- D-753168     112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ekete Zsolt                   1.cs. F05 HU 14- 25-34234     11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rváth Ferenc                 0.cs. F05 HU-14- D-803338     11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vács Imre                    1.cs. F05 HU-14- D-803544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asztovich Gyula               0.cs. F29 HU-14- D-803526     11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László                   1.cs. F16 HU-14- 11-89222    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asztovich Gyula               2.cs. F29 HU-14- D-803542     11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uzsics Sándor                 2.cs. F05 HU-14-  O-31326     11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Ferenc                 1.cs. F05 HU-14- D-803309     11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László                   2.cs. F16 HU-14- 11-89220     11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akács Gábor                   2.cs. F16 HU-14- D-829263     11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László                   1.cs. F16 HU-14-  O-27097     11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Dóczy dúc                      2.cs. F29 HU-14- D-752746     11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Éliás István                   2.cs. F05 HU-14- 25-30761     11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asztovich Gyula               0.cs. F29 HU-14- M-135810    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vács Imre                    2.cs. F05 HU-14- D-803584    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asztovich Gyula               0.cs. F29 HU-14- D-752504     11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Éliás István                   2.cs. F05 HU-14- 25-30763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Éliás István                   2.cs. F05 HU-14- 25-30799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uhrmann László                2.cs. F10 HU-14- D-751675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akács Gábor                   0.cs. F16 HU-14- D-829275     11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Éliás István                   1.cs. F05 HU-14- 25-30770     11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Éliás István                   2.cs. F05 HU-14- 25-30784     11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rányi András                  1.cs. F29 HU-14- D-752661     11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Éliás István                   2.cs. F05 HU-14- 25-34121     11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Éliás István                   2.cs. F05 HU-14- 25-30775     11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akács Gábor                   2.cs. F16 HU-14- D-753638     11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orváth Ferenc                 2.cs. F05 HU-14- D-803317     11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édli István                   1.cs. F29 HU-14- D-752786    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akács Gábor                   0.cs. F16 HU-14- D-829272    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vács Csaba                   1.cs. F29 HU-14- 11-89334     11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ss Béla                      1.cs. F06 HU-14- D-817918     11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Lenzsér Gyula                  1.cs. F16 HU-14- D-753058     11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asztovich Gyula               1.cs. F29 HU-14- M-135807     112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akab Sándor                   1.cs. F05 HU 14- D-803203    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ss Béla                      2.cs. F06 HU-14- 11-89422    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asztovich Gyula               0.cs. F29 HU-14- M-135809     11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akács Gábor                   0.cs. F16 HU-14- 11-89132    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akács Gábor                   0.cs. F16 HU-14- D-753651    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Károly                    1.cs. F16 HU-14- 11-89265     112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arkas Imre                    1.cs. F29 HU 14- D-752846     11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édli István                   1.cs. F29 HU-14- D-752753     112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Jakab Sándor                   1.cs. F05 HU 14- 25-31003     11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uzsics Sándor                 2.cs. F05 HU-14-  O-33779     11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édli István                   1.cs. F29 HU-14- D-829473    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uzsics Sándor                 0.cs. F05 DV-14- 0672-607     11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asztovich Gyula               2.cs. F29 HU-14- D-803543     11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kker Martina                 2.cs. F10 HU-14- D-817970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édli István                   1.cs. F29 HU-14- D-752768     11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Makker Martina                 2.cs. F10 HU-14- D-817958     11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iss Béla                      2.cs. F06 HU-14- 11-89403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László                   0.cs. F16 HU-14- D-753406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Ruzsics Sándor                 1.cs. F05 HU-14-  O-31327     11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árolyi Sándor                 1.cs. F16 HU-14- M-137456     11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édli István                   2.cs. F29 HU-14-  O-27055    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asztovich Gyula               2.cs. F29 HU-14- M-135036     11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iss Károly                    1.cs. F16 HU-14- 11-89278    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asztovich Gyula               0.cs. F29 HU-14- D-752518    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ocsis dúc                     0.cs. F29 HU-14- D-773642    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ilágyi András                1.cs. F06 HU-14- 11-89408     11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asztovich Gyula               0.cs. F29 HU-14- D-752517     11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édli István                   2.cs. F29 HU-14- D-752794    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orváth Ferenc                 1.cs. F05 HU-14- D-803304     11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uzsics Sándor                 1.cs. F05 HU-14- D-804409    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ilágyi András                1.cs. F06 HU-14- D-817888     11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ücs Tibor                    1.cs. F10 HU-14- 12-41977     11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áli István                    1.cs. F10 HU-14-  O-26989     11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Jakab Miklós                   1.cs. F05 HU-14-  O-34386     11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iss Károly                    1.cs. F16 HU-14-  O-27081     11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iss Károly                    2.cs. F16 HU-14- 11-89241     11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asztovich Gyula               2.cs. F29 HU-14-  O-38066     11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árolyi Sándor                 1.cs. F16 HU-14- D-753443     111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Jakab Sándor                   1.cs. F05 HU 14- D-817426    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iss Béla                      2.cs. F06 HU-14- 11-89437    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irály József                  1.cs. F06 HU-14- D-803610    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irály József                  1.cs. F06 HU-14- D-803622    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irály József                  1.cs. F06 HU-14- D-803609    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édli István                   1.cs. F29 HU-14- D-752774     11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édecsi Tibor                  1.cs. F05 HU-14- 25-30653    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Lenzsér Gyula                  1.cs. F16 HU-14- D-753539     11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asztovich Gyula               0.cs. F29 HU-14- D-752528     11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orváth Ferenc                 1.cs. F05 HU-14- D-803371    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iss Barnabás                  1.cs. F06 HU-14-  O-31229     11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édecsi Tibor                  2.cs. F05 HU-14- 25-30683    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rányi András                  2.cs. F29 HU-14- D-752663    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arga István                   1.cs. F06 HU-14- 25-31081    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asztovich Gyula               2.cs. F29 HU-14- D-752545     11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édecsi Tibor                  2.cs. F05 HU-14- 25-30644     11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Rasztovich Gyula               1.cs. F29 HU-14- D-755002     11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er Balázs                    1.cs. F29 HU-14- M-137159    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Csepi Bence                    2.cs. F16 HU-14- 11-88770    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iss Béla                      1.cs. F06 HU-14- M-136881     11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asztovich Gyula               0.cs. F29 HU-14- M-135031     11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Éliás István                   2.cs. F05 HU-14- 25-34124     11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Éliás István                   1.cs. F05 HU-14- 25-30757     11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Jakab Tamás                    1.cs. F05 HU-14- D-804270     11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Dóczy dúc                      1.cs. F29 HU-14- D-752706     11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orváth Ferenc                 1.cs. F05 HU-14- D-803352     11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Dóczy dúc                      2.cs. F29 HU-14- D-752702     11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ser Balázs                    1.cs. F29 HU-14- D-752905     11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Dóczy dúc                      1.cs. F29 HU-14- D-752714     11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ser Balázs                    0.cs. F29 HU-14- D-816553    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iss Béla                      0.cs. F06 HU-14- 11-89417     11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iss Béla                      0.cs. F06 HU-14- D-752497     11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akács Gábor                   0.cs. F16 HU-14- D-753660    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Makker Martina                 1.cs. F10 HU-14- D-817963     11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Jakab Tamás                    2.cs. F05 HU-14- D-804324    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édecsi Tibor                  1.cs. F05 HU-14- 25-30656     11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Takács Gábor                   2.cs. F16 HU-14- 11-89126     11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Takács Gábor                   0.cs. F16 HU-14- D-753659     11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orváth Ferenc                 2.cs. F05 HU-14- D-803394     11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uhrmann László                1.cs. F10 SK-14-03005-313     11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Cser Balázs                    2.cs. F29 HU-14- D-816510    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ovács Imre                    1.cs. F05 HU-14- D-803556     11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ser Balázs                    2.cs. F29 HU-14-  O-27041     11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akács Gábor                   0.cs. F16 HU-14- D-753648     11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Jakab Tamás                    1.cs. F05 HU-14- D-804254     11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Adrián Arnold és fia           2.cs. F16 HU-14- D-753352     11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Varga István                   2.cs. F06 HU-14- 25-31098     11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Jakab Tamás                    1.cs. F05 HU-14- D-754065    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Adrián Arnold és fia           2.cs. F16 HU-14- D-753301    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ocsis dúc                     2.cs. F29 HU-14- D-804462    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Rédecsi Tibor                  2.cs. F05 HU-14- 25-30647     11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Rédli István                   1.cs. F29 HU-14- D-752784     11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Németh József                  1.cs. F05 HU-14- D-803420     11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Németh József                  1.cs. F05 HU-14- D-803219     11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asztovich Gyula               0.cs. F29 HU-14- D-752533     11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Németh József                  1.cs. F05 HU-14- D-803433     11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Takács Gábor                   1.cs. F16 HU-14- D-829230     11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Németh József                  0.cs. F05 HU-14- D-803423    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akács Gábor                   0.cs. F16 HU-14- D-829257    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Takács Gábor                   0.cs. F16 HU-14- M-137238    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ölönyi János                  2.cs. F16 HU-14- D-804551     11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Németh József                  1.cs. F05 HU-14- D-816769     111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Gulyás Gábor                   1.cs. F05 HU 14- 25-30869     11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Bölönyi János                  1.cs. F16 HU-14- D-804559     11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Ruzsics Sándor                 2.cs. F05 HU-14-  O-33788     11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ocsis dúc                     2.cs. F29 HU-14- D-804487     11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Adrián Arnold és fia           1.cs. F16 HU-14- D-753359     11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akács Gábor                   0.cs. F16 HU-14- D-753644     11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akács Gábor                   0.cs. F16 HU-14- D-829258    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ovács Imre                    2.cs. F05 HU-14- D-803570    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ölönyi János                  1.cs. F16 HU-14- D-804554     11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Rum János dr.                  1.cs. F16 HU-14- D-753151     11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Éliás István                   2.cs. F05 HU-14- D-829477     11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Takács Gábor                   0.cs. F16 HU-14- D-753632     11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Rédli István                   2.cs. F29 HU-14- D-752763     11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ücs Gyula                    1.cs. F10 HU-14- D-751640    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ücs Gyula                    1.cs. F10 HU-14- D-751625    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Adrián Arnold és fia           1.cs. F16 HU-14- D-753368    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ölönyi János                  1.cs. F16 HU-14- D-804572     11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ilágyi András                0.cs. F06 HU-14- 11-89401     11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ebenek Imre                   1.cs. F10 HU-14- D-751802     11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ilágyi András                2.cs. F06 HU-14- 11-89413     11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ovács Csaba                   2.cs. F29 HU-14- 11-89361    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Rasztovich Gyula               0.cs. F29 HU-14- M-135035     110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Rebenek Imre                   2.cs. F10 HU-14- D-751820    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ovács Csaba                   2.cs. F29 HU-14- 11-89390     11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Éliás István                   2.cs. F05 HU-14- 25-30776     11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ölönyi János                  2.cs. F16 HU-14- D-804590     11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Gősi Gergely                   1.cs. F29 HU-14- D-816480     11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Rebenek Imre                   1.cs. F10 HU-14- D-817534     11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vács Csaba                   2.cs. F29 HU-14- 11-89382     110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Rebenek Imre                   1.cs. F10 HU-14- D-816222     11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Fördős Lajos                   1.cs. F06 HU-14- 25-31292     11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Dóczy dúc                      1.cs. F29 HU-14- D-752747     11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Gősi Gergely                   1.cs. F29 HU-14- D-816484     11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ocsis dúc                     0.cs. F29 HU-14- M-138887     11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Makker Martina                 1.cs. F10 HU-14- 11-88217     11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Ruzsics Sándor                 1.cs. F05 HU-14-  O-33785     110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Fekete Zsolt                   1.cs. F05 HU 14- 25-34207    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Fuhrmann László                1.cs. F10 HU-14- D-751663    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Ruzsics Sándor                 2.cs. F05 HU-14-  O-31427     11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Dóczy dúc                      0.cs. F29 HU-14- D-752733     11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ocsis dúc                     0.cs. F29 HU-14- 25-33530     11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vács Csaba                   1.cs. F29 HU-14- 11-89358     11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abó László                   0.cs. F16 HU-14- D-753430     11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Takács Gábor                   0.cs. F16 HU-14- 11-89198     11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Rum János dr.                  1.cs. F16 HU-14- D-753545     11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Makker Martina                 1.cs. F10 HU-14- D-817969    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akács Gábor                   1.cs. F16 HU-14- D-829231     11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uhrmann László                0.cs. F10 HU-14- D-751652     11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iss Károly                    1.cs. F16 HU-14-  O-27080     11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Fuhrmann László                2.cs. F10 HU-14- D-751672     11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árolyi Sándor                 1.cs. F16 HU-14- D-753469     11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ocsis dúc                     2.cs. F29 HU-14- D-774495     11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bó László                   1.cs. F16 HU-14- D-753405     11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Ledó Gábor                     2.cs. F16 HU-14- D-753224     11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Rasztovich Gyula               0.cs. F29 HU-14- 11-89336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abó László                   1.cs. F16 HU-14- 11-89215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Dóczy dúc                      2.cs. F29 HU-14- D-752701    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Csepi Bence                    2.cs. F16 HU-14- 11-88733     11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zabó László                   2.cs. F16 HU-14- D-753415     11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abó László                   0.cs. F16 HU-14- D-753424     11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Csepi Bence                    1.cs. F16 HU-14- 11-88723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Takács Gábor                   2.cs. F16 HU-14- 11-89183     11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ilágyi András                2.cs. F06 HU-14- D-817900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Rédecsi Tibor                  2.cs. F05 HU-14- 25-34135     110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Jakab Sándor                   1.cs. F05 HU 14-  O-26810     11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Takács Gábor                   0.cs. F16 HU-14- D-753655    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Takács Gábor                   2.cs. F16 HU-14- D-753646    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Makker Martina                 2.cs. F10 HU-14- D-751884     11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Takács Gábor                   0.cs. F16 HU-14- 11-89150     11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abó László                   2.cs. F16 HU-14- D-753409     11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Szücs Tibor                    1.cs. F10 HU-14- D-816203     11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zabó László                   2.cs. F16 HU-14- D-753417     11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Takács Gábor                   1.cs. F16 HU-14- D-753640     11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árolyi Sándor                 1.cs. F16 HU-14- D-753456    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Éliás István                   2.cs. F05 HU-14- 25-30792    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Károlyi Sándor                 1.cs. F16 HU-14- M-137454     11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Szücs Tibor                    1.cs. F10 HU-14- D-751897     11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Rédecsi Tibor                  1.cs. F05 HU-14- 25-30685     11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Szabó László                   1.cs. F16 HU-14- D-753423    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Szabó László                   1.cs. F16 HU-14- D-753421     110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Gulyás Gábor                   1.cs. F05 HU 14- D-804367     11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Rédecsi Tibor                  2.cs. F05 HU-14- 25-30686     11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Szabó László                   1.cs. F16 HU-14- D-753426     11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Kiss Barnabás                  2.cs. F06 HU-14- D-803658     10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Tóth István                    1.cs. F16 HU-14- D-804838     10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iss Barnabás                  1.cs. F06 HU-14- D-803653     10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Takács Gábor                   0.cs. F16 HU-14- D-753673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Brányi András                  2.cs. F29 HU-14-  O-35017     10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Fuhrmann László                1.cs. F10 HU-14-  O-26995     10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iss Barnabás                  2.cs. F06 HU-14-  O-33798     10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Andorka testvérek              1.cs. F29 HU-14- D-752984    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Andorka testvérek              2.cs. F29 HU-14- D-752994    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Gősi Gergely                   1.cs. F29 HU-14- 11-89286     10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iss Barnabás                  1.cs. F06 HU-14- D-803670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Fuhrmann László                1.cs. F10 HU-14- D-753321     109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Dóczy dúc                      0.cs. F29 HU-14- M-136639     10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Szabó László                   1.cs. F16 HU-14- 11-89201     10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Takács Gábor                   0.cs. F16 HU-14- D-829248    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Brányi András                  2.cs. F29 HU-14- D-752698     10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Makker Martina                 2.cs. F10 HU-14- 11-88206     10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Andorka testvérek              1.cs. F29 HU-14- D-816661     10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Rasztovich Gyula               0.cs. F29 HU-14- D-752542     10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Adrián Arnold és fia           1.cs. F16 HU-14-  O-27068     10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Szabó László                   2.cs. F16 HU-14- D-753433     10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Fuhrmann László                2.cs. F10 SK-14-03005-573     10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Kiss Károly                    1.cs. F16 HU-14- 11-89244     10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Rum János dr.                  2.cs. F16 HU-14- D-753564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Rasztovich Gyula               0.cs. F29 HU-14- D-752503     10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Rasztovich Gyula               0.cs. F29 HU-14- D-752510     10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Kiss Károly                    1.cs. F16 HU-14- 11-89273     10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Rum János dr.                  2.cs. F16 HU-14- D-753568     10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Rasztovich Gyula               0.cs. F29 HU-14- D-752509     10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Takács Gábor                   0.cs. F16 HU-14- 11-89194     10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Rum János dr.                  2.cs. F16 HU-14- D-753157    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Takács Gábor                   1.cs. F16 HU-14- D-753652     10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Kocsis dúc                     0.cs. F29 HU-14- 25-33536     10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Horváth Ferenc                 0.cs. F05 HU-14- D-803339     10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Szücs Gyula                    1.cs. F10 HU-14- D-751626     10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Horváth Ferenc                 0.cs. F05 HU-14- D-803359     109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Jakab Sándor                   1.cs. F05 HU 14- D-817442     10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Kiss Béla                      0.cs. F06 HU-14- D-828109    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Éliás István                   1.cs. F05 HU-14- 25-30785    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Adrián Arnold és fia           0.cs. F16 HU-14- D-817826     10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Dóczy dúc                      1.cs. F29 HU-14- 25-30553     10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Csepi Bence                    1.cs. F16 HU-14- 11-88728     10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Kiss Béla                      1.cs. F06 HU-14- 11-89420     10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Jakab Miklós                   1.cs. F05 HU-14-  O-33775     10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Brányi András                  2.cs. F29 HU-14- D-752689     1094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6:00Z</dcterms:created>
  <dc:creator>Király István</dc:creator>
  <dc:description/>
  <cp:keywords/>
  <dc:language>en-US</dc:language>
  <cp:lastModifiedBy>Király István</cp:lastModifiedBy>
  <dcterms:modified xsi:type="dcterms:W3CDTF">2014-09-12T10:50:00Z</dcterms:modified>
  <cp:revision>3</cp:revision>
  <dc:subject/>
  <dc:title>Győr és Környéke Tagszövetség, F07 Kapuvár</dc:title>
</cp:coreProperties>
</file>