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öpcs.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28 10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1   19   374   75   1061,18    923,99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10   14   245   49   1082,90    925,9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9   13   264   53   1105,86    955,4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6   27   618  124   1091,40    960,26</w:t>
      </w:r>
    </w:p>
    <w:p>
      <w:pPr>
        <w:pStyle w:val="HTMLkntformzott"/>
        <w:rPr/>
      </w:pPr>
      <w:r>
        <w:rPr>
          <w:color w:val="000000"/>
        </w:rPr>
        <w:t>F29 Bősárkány          11   20   440   88   1082,02    924,5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Hanság röpcs.          57   93  1941  388   1105,86    940,8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anság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kker Martina                 1.cs. F10 HU-14- 11-88225     110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2.cs. F16 HU-14- D-753301     109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Barnabás                  1.cs. F06 HU-14- M-135893     108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Károly                    2.cs. F16 HU-14- 11-89260     108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óczy dúc                      1.cs. F29 HU-14- M-136642     108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csis dúc                     0.cs. F29 HU-14- D-804486     108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uhrmann László                1.cs. F10 HU-14- D-751696     108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ga István                   1.cs. F06 HU-14- 25-31054     107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arga István                   1.cs. F06 HU-14- 25-31098     107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benek Imre                   2.cs. F10 HU-14- D-817533     10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li István                    1.cs. F10 HU-14- D-817547     107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és fia             1.cs. F16 HU-14- D-753502     106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Béla                      1.cs. F06 HU-14- D-828104     106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0.cs. F16 HU-14- D-753632     106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István                    2.cs. F16 HU-14- D-804808     106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István                    1.cs. F16 HU-14- 25-34911     106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2.cs. F16 HU-14- D-753425     106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uzsics Sándor                 2.cs. F05 HU-14- M-137654     106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li István                    1.cs. F10 HU-14- D-751832     106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Csaba                   1.cs. F29 HU-14- 11-89375     10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kker Martina                 2.cs. F10 HU-14- D-817963     105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Barnabás                  1.cs. F06 HU-14- D-803661     105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István                    0.cs. F16 HU-14- 25-34939     105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2.cs. F16 HU-14- D-829265     105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2.cs. F16 HU-14- D-738920     105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Éliás István                   2.cs. F05 HU-14- 25-34121     105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László és fia             1.cs. F16 HU-14- D-753524     10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László és fia             2.cs. F16 HU-14- D-753506     104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Csaba                   1.cs. F29 HU-14- 11-89381     104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akács Gábor                   2.cs. F16 HU-14- 11-89184     104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László és fia             1.cs. F16 HU-14- D-753529     104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László és fia             1.cs. F16 HU-14- D-753510     104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kab Tamás                    1.cs. F05 HU-14- D-804239     104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Lenzsér Gyula                  2.cs. F16 HU-14- 11-88911     104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kker Martina                 2.cs. F10 HU-14- 11-88208     104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Béla                      2.cs. F06 HU-14- 11-89444     104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akács Gábor                   2.cs. F16 HU-14- D-736849     103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li István                    1.cs. F10 HU-14- D-751852     103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arga István                   0.cs. F06 HU-14- 25-31074     103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benek Imre                   1.cs. F10 HU-14- D-751806     103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Adrián Arnold és fia           1.cs. F16 HU-14- D-817860     103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ölönyi János                  1.cs. F16 HU-14- D-804551     103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ölönyi János                  2.cs. F16 HU-14- D-817866     103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rály József                  1.cs. F06 HU-14- D-803602     103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um János dr.                  2.cs. F16 HU-14- D-753564     103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kker Martina                 1.cs. F10 HU-14- 11-88224     103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akács Gábor                   0.cs. F16 HU-14- D-753675     103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Barnabás                  1.cs. F06 HU-14- D-803662     103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ücs Tibor                    1.cs. F10 HU-14- D-751912     103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óth István                    2.cs. F16 HU-14- D-804809     103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ebenek Imre                   1.cs. F10 HU-14- D-817539     103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uhrmann László                1.cs. F10 HU-14- D-751670     103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Ledó Gábor                     2.cs. F16 HU-14- D-753215     103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Ledó Gábor                     2.cs. F16 HU-14- D-753222     103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óth István                    1.cs. F16 HU-14- 25-34905     102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István                    2.cs. F16 HU-14- D-804801     102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asztovich Gyula               0.cs. F29 HU-14- D-803528     102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Ledó Gábor                     1.cs. F16 HU-14- D-753265     102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ölönyi János                  1.cs. F16 HU-14-  O-27103     102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émeth József                  2.cs. F05 HU-14- D-803438     102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kker Martina                 1.cs. F10 HU-14- D-817957     102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.Varga Attila                 2.cs. F10 HU-14- 11-88312     102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Dóczy dúc                      2.cs. F29 HU-14- M-136640     102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ölönyi János                  0.cs. F16 HU-14- D-804572     102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akács Gábor                   1.cs. F16 HU-14- D-753652     102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app László és fia             1.cs. F16 HU-14- D-753507     102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László                   2.cs. F16 HU-14- 11-89203     102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émeth József                  1.cs. F05 HU-14- D-803444     102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Barnabás                  1.cs. F06 HU-14-  O-33797     102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óth István                    2.cs. F16 HU-14- D-804849     10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csis dúc                     0.cs. F29 HU-14- 25-33544     102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Adrián Arnold és fia           1.cs. F16 HU-14- D-753359     101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akács Gábor                   0.cs. F16 HU-14- M-137238     101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óth István                    2.cs. F16 HU-14- D-804823     101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iss Barnabás                  1.cs. F06 HU-14- D-803658     101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arga István                   2.cs. F06 HU-14- 25-31063     101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ebenek Imre                   1.cs. F10 HU-14- D-817540     101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bó László                   2.cs. F16 HU-14- D-753413     10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um János dr.                  2.cs. F16 HU-14- D-753555     101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odossy Ernő                   1.cs. F10 HU-14- D-751607     101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kker Martina                 1.cs. F10 HU-14- D-751884     101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Lenzsér Gyula                  2.cs. F16 HU-14- 11-88910     101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áli István                    1.cs. F10 HU-14- D-751836     101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édli István                   1.cs. F29 HU-14- D-752779     101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Ledó Gábor                     2.cs. F16 HU-14- M-137227     101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Jakab Tamás                    1.cs. F05 HU-14- D-804271     101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akács Gábor                   0.cs. F16 HU-14- D-829246     100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kker Martina                 1.cs. F10 HU-14- 11-88223     100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asztovich Gyula               2.cs. F29 HU-14- M-135820     100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árolyi Sándor                 2.cs. F16 HU-14- D-753467     100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Németh József                  1.cs. F05 HU-14- D-803449     100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asztovich Gyula               2.cs. F29 HU-14- D-752546     100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ebenek Imre                   1.cs. F10 HU-14- D-751820     100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Adrián Arnold és fia           2.cs. F16 HU-14- D-834430     100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akács Gábor                   0.cs. F16 HU-14- 11-89154     10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édecsi Tibor                  1.cs. F05 HU-14- 25-30698     1006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Andorka testvérek              1.cs. F29 HU 14- D-752970     100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Andorka testvérek              1.cs. F29 HU-14- D-752994     100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bó László                   2.cs. F16 HU-14- 11-89217     100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bó László                   2.cs. F16 HU-14- D-753401     100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Németh József                  1.cs. F05 HU-14- D-803448     100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bó László                   1.cs. F16 HU-14- D-753424     100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óth István                    2.cs. F16 HU-14- D-804811     100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orváth Ferenc                 0.cs. F05 HU-14- D-803353     100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bó László                   1.cs. F16 HU-14- D-753405     100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óth István                    2.cs. F16 HU-14- M-136856     100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ovács Csaba                   1.cs. F29 HU-14- 11-89369     100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bó László                   1.cs. F16 HU-14- D-753428     100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uhrmann László                2.cs. F10 HU-14-  O-26994     100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uzsics Sándor                 1.cs. F05 HU-14-  O-33786     100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alla Ferenc                   1.cs. F16 HU-14- D-753118     10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iss Barnabás                  1.cs. F06 HU-14- D-803652     100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ölönyi János                  1.cs. F16 HU-14- D-804556     100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ocsis dúc                     2.cs. F29 HU-14- D-774493     100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uhrmann László                1.cs. F10 HU-14- D-751659     100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ovács Csaba                   2.cs. F29 HU-14- 11-89361     100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iss Béla                      2.cs. F06 HU-14- 11-89437     100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J.Varga Attila                 1.cs. F10 HU-14- M-137391      999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Jakab Sándor                   1.cs. F05 HU 14- D-817427      999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Jakab Sándor                   1.cs. F05 HU 14- D-817411      9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asztovich Gyula               0.cs. F29 HU-14- D-752545      99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ölönyi János                  0.cs. F16 HU-14- D-804562      99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ölönyi János                  1.cs. F16 HU-14- D-804594      99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akács Gábor                   0.cs. F16 HU-14- D-829254      99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árolyi Sándor                 2.cs. F16 HU-14- 11-88817      99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ölönyi János                  1.cs. F16 HU-14- D-804566      99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ölönyi János                  2.cs. F16 HU-14- M-136872      99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Andorka testvérek              2.cs. F29 HU-14- D-752971      99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óth István                    1.cs. F16 HU-14- D-829562      99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ocsis dúc                     0.cs. F29 HU-14-  O-31304      997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Jakab Sándor                   1.cs. F05 HU 14- D-817421      9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óth István                    2.cs. F16 HU-14- D-804832      9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Rum János dr.                  2.cs. F16 HU-14- D-753583      99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bó László                   1.cs. F16 HU-14- 11-89213      99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Rebenek Imre                   1.cs. F10 HU-14- D-817551      99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édecsi Tibor                  2.cs. F05 HU-14- 25-34135      99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akács Gábor                   1.cs. F16 HU-14-  O-27101      99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Takács Gábor                   0.cs. F16 HU-14- M-137242      99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Rasztovich Gyula               0.cs. F29 HU-14- M-135033      99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Makker Martina                 2.cs. F10 HU-14- 11-88214      99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Takács Gábor                   0.cs. F16 HU-14- D-829272      9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ovács Csaba                   2.cs. F29 HU-14- 11-89383      99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Dóczy dúc                      2.cs. F29 HU-14- 11-89517      99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Rasztovich Gyula               0.cs. F29 HU-14- D-755002      99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Tóth István                    1.cs. F16 HU-14- 25-34936      99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ocsis dúc                     2.cs. F29 HU-14- D-804467      99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Takács Gábor                   2.cs. F16 HU-14- D-753640      994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abó László                   0.cs. F16 HU-14- 11-89208      993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Jakab Sándor                   1.cs. F05 HU 14- D-817455      99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odossy Ernő                   1.cs. F10 HU-14- D-817536      993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abó László                   1.cs. F16 HU-14- D-753420      99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orváth Ferenc                 2.cs. F05 HU-14- D-804378      993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Jakab Sándor                   1.cs. F05 HU 14- 25-31003      99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Takács Gábor                   1.cs. F16 HU-14- D-753666      99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Németh József                  1.cs. F05 HU-14- D-803437      99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ölönyi János                  2.cs. F16 HU-14- D-804561      99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Németh József                  1.cs. F05 HU-14- D-803440      99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Tóth István                    2.cs. F16 HU-14- D-804824      99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Holchammer Sándor              1.cs. F16 HU-14- D-753065      99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ocsis dúc                     1.cs. F29 HU-14- D-804491      99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Tóth István                    2.cs. F16 HU-14- D-804820      99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Andorka testvérek              2.cs. F29 HU-14- D-752985      99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irály József                  1.cs. F06 HU-14- D-803609      99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Rasztovich Gyula               0.cs. F29 HU-14- M-135810      98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Tóth István                    2.cs. F16 HU-14- 25-34923      98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Fuhrmann László                2.cs. F10 HU-14- D-751672      98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Rasztovich Gyula               0.cs. F29 HU-14- D-803538      98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Ledó Gábor                     1.cs. F16 HU-14- D-753273      987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Jakab Sándor                   1.cs. F05 HU 14- D-817430      98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Jakab Sándor                   1.cs. F05 HU 14- D-817426      98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Ledó Gábor                     0.cs. F16 HU-14- D-753285      98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Ledó Gábor                     2.cs. F16 HU-14- M-137228      98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ücs Tibor                    1.cs. F10 HU-14- D-751911      98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Rebenek Imre                   2.cs. F10 HU-14- D-751824      98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Éliás István                   1.cs. F05 HU-14- 25-30787      98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Ruzsics Sándor                 2.cs. F05 HU-14- M-137657      98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Papp László és fia             2.cs. F16 HU-14- D-753513      98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Cser Balázs                    2.cs. F29 HU-14- D-816517      98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iss Barnabás                  1.cs. F06 HU-14- D-803675      98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zabó László                   0.cs. F16 HU-14- D-753415      98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Jakab Sándor                   1.cs. F05 HU 14- D-817412      98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Vertex Group dúc               1.cs. F29 HU-14- 11-89175      984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Jakab Sándor                   1.cs. F05 HU 14- D-803220      98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Fördős Lajos                   2.cs. F06 HU-14- 25-31285      98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árolyi Sándor                 2.cs. F16 HU-14- D-753448      98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J.Varga Attila                 0.cs. F10 HU-14- 11-88321      98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Takács Gábor                   0.cs. F16 HU-14- D-753651      98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Takács Gábor                   0.cs. F16 HU-14- 11-89163      98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Rasztovich Gyula               2.cs. F29 HU-14-  O-27203      98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Németh József                  2.cs. F05 HU-14- D-803409      98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Takács Gábor                   0.cs. F16 HU-14- D-738902      9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Makker Martina                 1.cs. F10 HU-14- D-817965      98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Jakab Sándor                   1.cs. F05 HU 14- D-817435      98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Ledó Gábor                     0.cs. F16 HU-14- M-137213      98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Páli István                    1.cs. F10 HU-14- D-751841      98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ovács Csaba                   1.cs. F29 HU-14- 11-89340      98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Bölönyi János                  0.cs. F16 HU-14- D-804583      98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Takács Gábor                   0.cs. F16 HU-14- D-829274      98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Andorka testvérek              1.cs. F29 HU-14- D-752981      98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Jakab Tamás                    2.cs. F05 HU-14- D-804243      98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Andorka testvérek              1.cs. F29 HU-14- D-816666      98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Jakab Miklós                   2.cs. F05 HU-14- D-804328      98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Jakab Tamás                    1.cs. F05 HU-14- D-804255      98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Farkas Csaba                   1.cs. F06 HU-14- D-817915      9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J.Varga Attila                 0.cs. F10 HU-14- 11-88309      98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iss Károly                    1.cs. F16 HU-14-  O-27081      98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Adrián Arnold és fia           2.cs. F16 HU-14- D-753340      98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zabó László                   1.cs. F16 HU-14- 11-89222      98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Rédecsi Tibor                  2.cs. F05 HU-14- 25-30659      97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Bölönyi János                  2.cs. F16 HU-14- D-804582      97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iss Károly                    1.cs. F16 HU-14- 11-89249      97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árolyi Sándor                 1.cs. F16 HU-14- D-753460      97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Bölönyi János                  2.cs. F16 HU-14- D-804598      97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Szabó László                   1.cs. F16 HU-14- 11-89218      97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Papp László és fia             1.cs. F16 HU-14- 11-89607      97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ocsis dúc                     0.cs. F29 HU-14- D-804469      97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Balla Ferenc                   1.cs. F16 HU-14- 11-88822      9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Németh József                  1.cs. F05 HU-14- D-803459      97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Fuhrmann László                0.cs. F10 HU-14- D-751604      97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Fuhrmann László                2.cs. F10 SK-14-03005-314      97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Brányi András                  1.cs. F29 HU-14- D-752688      9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Vertex Group dúc               2.cs. F29 HU-14- D-828447      97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Makker Martina                 2.cs. F10 HU-14- D-817969      97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Cser Balázs                    2.cs. F29 HU-14- D-816510      97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Rédecsi Tibor                  2.cs. F05 HU-14- 25-30655      97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Szücs Tibor                    1.cs. F10 HU-14- D-751897      97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Tóth István                    1.cs. F16 HU-14- D-804835      976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Farkas Imre                    1.cs. F29 HU 14- D-752847      97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zücs Gyula                    1.cs. F10 HU-14- D-817847      975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zattlmayer Sándor             1.cs. F10 HU 14-  O-26972      97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Farkas Csaba                   1.cs. F06 HU-14- D-803683      9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zabó László                   1.cs. F16 HU-14- 11-89223      97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Szabó László                   1.cs. F16 HU-14- D-753423      97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Tóth István                    1.cs. F16 HU-14- 25-34942      97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Rebenek Imre                   2.cs. F10 HU-14- D-816225      97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Fuhrmann László                1.cs. F10 HU-14- D-751666      97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Fördős Lajos                   1.cs. F06 HU-14- 25-31282      97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Fuhrmann László                0.cs. F10 HU-14- D-751671      97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Ledó Gábor                     0.cs. F16 HU-14- D-753258      974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Kiss Barnabás                  1.cs. F06 HU-14- D-803655      97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iss Barnabás                  1.cs. F06 HU-14- D-803670      97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Ledó Gábor                     2.cs. F16 HU-14- D-753254      97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Éliás István                   2.cs. F05 HU-14- 25-30764      97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ovács Imre                    1.cs. F05 HU-14- D-803507      97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ovács Csaba                   1.cs. F29 HU-14- 11-89389      97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Kovács Csaba                   2.cs. F29 HU-14- 11-89382      97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Szücs Tibor                    1.cs. F10 HU-14- D-816209      97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ocsis dúc                     2.cs. F29 HU-14- D-804456      97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Kocsis dúc                     2.cs. F29 HU-14- D-774482      97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ocsis dúc                     0.cs. F29 HU-14- D-804466      97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Tóth István                    0.cs. F16 HU-14- D-829590      97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Farkas Csaba                   1.cs. F06 HU-14- 25-31146      97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Kiss Barnabás                  1.cs. F06 HU-14- D-803668      97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Adrián Arnold és fia           2.cs. F16 HU-14- D-829558      97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Szücs Gyula                    1.cs. F10 HU-14- D-751631      97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Adrián Arnold és fia           1.cs. F16 HU-14- D-755486      97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Ruzsics Sándor                 1.cs. F05 HU-14- D-804403      97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Makker Martina                 2.cs. F10 HU-14- 11-88216      97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Rasztovich Gyula               0.cs. F29 HU-14- D-752504      96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Cser Balázs                    2.cs. F29 HU-14- D-752924      96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Cser Balázs                    1.cs. F29 HU-14- D-816583      96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Szücs Gyula                    1.cs. F10 HU-14- D-751603      96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Lenzsér Gyula                  1.cs. F16 HU-14- 11-88903      969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Jakab Sándor                   1.cs. F05 HU 14- D-803277      968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Farkas Imre                    1.cs. F29 HU 14- D-752846      96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Horváth Ferenc                 0.cs. F05 HU-14- D-803391      96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Takács Gábor                   1.cs. F16 HU-14- 11-89188      96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Takács Gábor                   0.cs. F16 HU-14- D-753637      96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Farkas Imre                    1.cs. F29 HU 14- O-27198       96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J.Varga Attila                 2.cs. F10 HU-14- D-751723      96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Papp László és fia             1.cs. F16 HU-14- 11-89618      96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Varga István                   2.cs. F06 HU-14- 25-31110      96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Ruzsics Sándor                 1.cs. F05 HU-14- D-804401      96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Kiss Barnabás                  1.cs. F06 HU-14- M-135892      96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Adrián Arnold és fia           2.cs. F16 HU-14- D-755485      96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Rédecsi Tibor                  1.cs. F05 HU-14- 25-30650      96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Ruzsics Sándor                 0.cs. F05 HU-14- D-804398      96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Németh József                  1.cs. F05 HU-14- D-803219      96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Szücs Tibor                    1.cs. F10 HU-14- D-816210      96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Papp László és fia             1.cs. F16 HU-14- 11-89616      96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Szabó László                   2.cs. F16 HU-14- D-753427      96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Bölönyi János                  0.cs. F16 HU-14- D-804568      96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Pálvölgyi István               1.cs. F06 HU 14- 25-31181      96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Jakab Tamás                    1.cs. F05 HU-14- D-804242      96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Rebenek Imre                   1.cs. F10 HU-14- D-751802      96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Takács Gábor                   0.cs. F16 HU-14- 11-89135      96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J.Varga Attila                 2.cs. F10 HU-14- 11-88354      963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Pálvölgyi István               1.cs. F06 HU 14- 25-31176      96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Adrián Arnold és fia           1.cs. F16 HU-14- D-753370      96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Szabó László                   2.cs. F16 HU-14- D-753419      96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Fördős Lajos                   1.cs. F06 HU-14- 25-31297      96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Takács Gábor                   0.cs. F16 HU-14- D-829275      96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Éliás István                   2.cs. F05 HU-14- 25-30774      96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Király József                  1.cs. F06 HU-14- D-803617      96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Bölönyi János                  1.cs. F16 HU-14- D-804567      96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Ledó Gábor                     0.cs. F16 HU-14- D-753225      96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Rasztovich Gyula               2.cs. F29 HU-14- D-752512      96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Rédecsi Tibor                  2.cs. F05 HU-14- 25-30689      96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Jakab Tamás                    1.cs. F05 HU-14- M-137468      96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Kovács Csaba                   1.cs. F29 HU-14- D-803484      96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Lenzsér Gyula                  1.cs. F16 HU-14- 11-88908      96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Rebenek Imre                   1.cs. F10 HU-14- D-751822      96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Károlyi Sándor                 1.cs. F16 HU-14- D-753449      9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Kocsis dúc                     1.cs. F29 HU-14- D-774481      96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Papp László és fia             1.cs. F16 HU-14- 11-89614      95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Éliás István                   2.cs. F05 HU-14- 25-30770      95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Adrián Arnold és fia           1.cs. F16 HU-14- D-753388      95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Kiss Károly                    1.cs. F16 HU-14- 11-89267      95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Ledó Vilmos                    1.cs. F16 HU-14- 11-88993      95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Rasztovich Gyula               0.cs. F29 HU-14- D-752517      95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Varga István                   0.cs. F06 HU-14- 25-31087      95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Kocsis dúc                     1.cs. F29 HU-14-  O-31303      95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Szabó László                   0.cs. F16 HU-14- 11-89215      95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Bölönyi János                  1.cs. F16 HU-14- D-804563      95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Bölönyi János                  1.cs. F16 HU-14- D-804559      95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Rum János dr.                  2.cs. F16 HU-14- D-753578      95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Rédli István                   1.cs. F29 HU-14- D-752794      95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J.Varga Attila                 2.cs. F10 HU-14- 11-88377      95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Rasztovich Gyula               0.cs. F29 HU-14- D-752503      95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Vertex Group dúc               2.cs. F29 HU-14- D-828469      95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Ledó Gábor                     1.cs. F16 HU-14- D-753209      95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Ruzsics Sándor                 1.cs. F05 HU-14-  O-33782      95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Jakab Miklós                   1.cs. F05 HU-14-  O-34383      95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Ruzsics Sándor                 2.cs. F05 HU-14- M-137661      95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Károlyi Sándor                 1.cs. F16 HU-14- M-137454      954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Fekete Zsolt                   1.cs. F05 HU 14- 25-30609      95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Rédli István                   1.cs. F29 HU-14-  O-27055      95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Tóth István                    1.cs. F16 HU-14- M-136851      95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Hodossy Ernő                   1.cs. F10 HU-14- 11-88101      95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Éliás István                   1.cs. F05 HU-14- 25-30753      95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Rum János dr.                  2.cs. F16 HU-14- D-753165      95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Szabó László                   2.cs. F16 HU-14- D-753433      95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Fuhrmann László                2.cs. F10 HU-14- D-751679      95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Szücs Tibor                    1.cs. F10 HU-14- D-751913      95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Fördős Lajos                   1.cs. F06 HU-14- D-803687      95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Rédecsi Tibor                  1.cs. F05 HU-14- 25-30657      95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Király József                  1.cs. F06 HU-14- D-803615      951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Takács Gábor                   0.cs. F16 HU-14- D-753626      95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Kocsis dúc                     0.cs. F29 HU-14- D-774498      95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Kocsis dúc                     2.cs. F29 HU-14- D-804489      94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Ruzsics Sándor                 1.cs. F05 HU-14-  O-33777      94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Ledó Gábor                     1.cs. F16 HU-14-  O-27082      94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Kocsis dúc                     0.cs. F29 HU-14- D-804488      94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Ledó Gábor                     1.cs. F16 HU-14- D-753213      94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Makker Martina                 1.cs. F10 HU-14- D-817962      94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Horváth Ferenc                 1.cs. F05 HU-14- D-803354      94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Makker Martina                 2.cs. F10 HU-14- D-817973      94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Kocsis dúc                     2.cs. F29 HU-14- D-804496      94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Cser Balázs                    2.cs. F29 HU-14- D-816545      94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Jakab Miklós                   1.cs. F05 HU-14-  O-34385      94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Szücs Tibor                    1.cs. F10 HU-14- 11-88115      94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Jakab Miklós                   2.cs. F05 HU-14- M-137666      94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Rédecsi Tibor                  2.cs. F05 HU-14- 25-30643      94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Lenzsér Gyula                  1.cs. F16 HU-14- 11-88927      94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Varga István                   0.cs. F06 HU-14- 25-31071      94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Cser Balázs                    2.cs. F29 HU-14- D-752929      94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J.Varga Attila                 0.cs. F10 HU-14- 11-88379      94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Szabó László                   2.cs. F16 HU-14- D-753429      94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Varga István                   1.cs. F06 HU-14- 25-31103      94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Bölönyi János                  2.cs. F16 HU-14- M-136877      94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Kiss Károly                    1.cs. F16 HU-14- 11-89277      94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Varga István                   2.cs. F06 HU-14- 25-31085      94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Bölönyi János                  2.cs. F16 HU-14- D-804581      94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Rédecsi Tibor                  1.cs. F05 HU-14- 25-30654      94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Kovács Imre                    1.cs. F05 HU-14- D-803577      94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Rasztovich Gyula               0.cs. F29 HU-14- M-135805      94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Tóth István                    2.cs. F16 HU-14- 25-34924      9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Szabó László                   0.cs. F16 HU-14- 11-89219      94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Makker Martina                 1.cs. F10 HU-14- D-817955      94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Makker Martina                 1.cs. F10 HU-14- D-817967      94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Makker Martina                 2.cs. F10 HU-14- D-817974      94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Kocsis dúc                     0.cs. F29 HU-14- D-773636      94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Szilágyi András                1.cs. F06 HU-14- D-828110      94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Takács Gábor                   0.cs. F16 HU-14- D-738921      94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Varga István                   1.cs. F06 HU-14-  O-31226      94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Cser Balázs                    1.cs. F29 HU-14- D-816532      94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Kocsis dúc                     0.cs. F29 HU-14- 25-33537      9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Ledó Vilmos                    1.cs. F16 HU-14- 11-86119      94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Fuhrmann László                1.cs. F10 HU-14- D-751681      94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Szabó László                   2.cs. F16 HU-14- D-753435      94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Pálvölgyi István               1.cs. F06 HU 14- 25-31187      94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Szücs Tibor                    1.cs. F10 HU-14- 11-88094      94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Varga István                   1.cs. F06 HU-14- 25-31089      94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Jakab Tamás                    1.cs. F05 HU-14-  O-26822      94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Kiss Barnabás                  1.cs. F06 HU-14- D-803654      94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Kocsis dúc                     1.cs. F29 HU-14- D-804484      94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Rum János dr.                  2.cs. F16 HU-14- D-753157      9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Dóczy dúc                      2.cs. F29 HU-14- D-752723      940,8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7:53:00Z</dcterms:created>
  <dc:creator>Király István</dc:creator>
  <dc:description/>
  <cp:keywords/>
  <dc:language>en-US</dc:language>
  <cp:lastModifiedBy>Király István</cp:lastModifiedBy>
  <dcterms:modified xsi:type="dcterms:W3CDTF">2014-10-01T17:56:00Z</dcterms:modified>
  <cp:revision>3</cp:revision>
  <dc:subject/>
  <dc:title>Győr és Környéke Tagszövetség, F07 Kapuvár</dc:title>
</cp:coreProperties>
</file>