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Standard Hím  kategóriában eredményt elért galambok: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1.  Göndöcs György             F07  HU-13- D-657837   H     157,4660 ko   25149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2.  Ecsédi Károly dr.          F03  Hu 12- 11-72362   H     158,9926 ko   26396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3.  Szabó Attila               F33  HU-13- M-132659   H     190,5642 ko   25403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4.  Görözdös Lajos             F19  SK 12- 0301-164   H     199,6741 ko   30472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5.  Hancz Antal                F19  Hu 12- 11-76021   H     226,2950 ko   28468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6.  Hanich Mihály              F19  HU 13- 11-83197   H     244,0117 ko   35865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7.  Tóth István                F16  HU-08- 25-86530   H     245,1539 ko   40652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8.  Tóth István                F16  HU-08- 25-86530   H     245,1539 ko   40652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9.  Papp Géza                  F33  HU-12- D-475871   H     263,8335 ko   26626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0.  Bors László                F30  Hu 11- D-357500   H     278,3600 ko   26414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1.  Jakab Sándor               F05  HU-12- D-472394   H     281,1071 ko   38229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2.  Szabó László               F35  Hu 09- 11-49826   H     283,2754 ko   26526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3.  Rédecsi Tibor              F05  Hu 10- 11-53124   H     288,3936 ko   28548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4.  Scheily Gábor              F13  HU-13- D-627618   H     298,6116 ko   26427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5.  Lády Tibor                 F10  Sk-11-55-M-0389   H     311,7402 ko   28463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6.  Scheily Gábor              F13  Hu 12- M-129258   H     314,3315 ko   32851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7.  Szántó Lajos               F09  HU 12- 25-18521   H     319,7375 ko   28530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8.  Cenkvári Attila            F30  Hu 09- 11-50355   H     321,7434 ko   27843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9.  Csidey József              F30  HU-12- D-475744   H     333,5889 ko   26070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0.  Szabó László               F35  Hu 10- 11-60083   H     344,6517 ko   33255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1.  Hodossy Ernő               F10  HU-13- D-594098   H     354,8361 ko   27850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2.  Vass-Trimmel               F03  Hu 12- 11-71269   H     356,5306 ko   254953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3.  Tóth László                F02  HU-11- 11-66718   H     357,9653 ko   34855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4.  Kiss Ferenc                F02  HU-13- D-692075   H     363,2142 ko   36605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5.  Lády Tibor                 F10  SK-11-  55M-389   H     373,0457 ko   28463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6.  Adrián Arnold és fia       F16  HU-10- 11-56788   H     374,9858 ko   27790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7.  Páva Zoltán                F02  Hu 10- D-318859   H     377,0851 ko   57337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8.  Kiss Béla                  F06  HU-13- D-657658   H     377,2347 ko   27693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9.  Markó Dezső                F30  HU-13- D-629529   H     377,3162 ko   34352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0.  Sziládi Dezső              F13  Hu 12- 11-74528   H     377,5846 ko   275671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1.  Jakab Sándor               F05  HU-12- D-476504   H     378,2060 ko   27664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2.  Kiss László                F01  HU-12- D-471079   H     382,8346 ko   31451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3.  Varga Károly               F07  HU 12- 25-18364   H     383,2132 ko   25818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4.  Varga Károly               F07  HU 12- 25-18364   H     383,2132 ko   25818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5.  Tóth István                F16  HU-12- D-477733   H     384,4323 ko   34179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6.  Tóth István                F16  HU-12- D-477733   H     384,4323 ko   34179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7.  Hanich Mihály              F19  HU 13- 11-83192   H     384,9312 ko   31837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8.  Scheily Gábor              F13  HU-13- D-627640   H     385,3697 ko   36675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9.  Jakab Sándor               F05  HU-11- D-404040   H     401,9261 ko   26305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0.  Páva Zoltán                F02  HU-13- M-133348   H     402,2044 ko   25421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1.  Kálmán Zsolt               F07  HU-13- 25-29762   H     402,4297 ko   25387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2.  Jakab Sándor               F05  HU-12- D-357026   H     402,4622 ko   37383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3.  Jakab Sándor               F05  HU-11- D-356390   H     404,9575 ko   25565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4.  Takács Gábor               F16  HU-13- 11-82327   H     405,9336 ko   33802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5.  Páva Zoltán                F02  HU-13- M-133325   H     406,8837 ko   29013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6.  Németh László              F35  HU-12- 11-77301   H     408,1371 ko   29498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7.  Tóth József                F20  HU-13- D-631777   H     408,6414 ko   27486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8.  Jakab Sándor               F05  HU-12- D-472124   H     409,3501 ko   25574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9.  Jakab Sándor               F05  SK-11-  902-733   H     415,5524 ko   33498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0.  Kurcsics Sándor            F07  HU-12- 25-23111   H     415,8521 ko   28337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1.  Makker Martina             F10  HU-10- 11-54697   H     418,4130 ko   35209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2.  Pongrácz Sándor            F08  HU-09- 11-43018   H     422,3442 ko   25800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3.  Makker Martina             F10  HU-12- 11-73935   H     422,4156 ko   26029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4.  Heilig Károly              F19  HU-09- 11-40129   H     423,8819 ko   50298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5.  Kustyán-Ayurveda dúc       F02  HU-11- D-333913   H     431,8460 ko   31616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6.  Elekes István              F30  HU-13- 11-85209   H     432,1461 ko   36436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7.  Forró József               F01  HU-13- D-692008   H     435,4149 ko   31617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8.  Szabó Attila               F33  HU-12- D-475905   H     441,4666 ko   36570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9.  Kurcsics Sándor            F07  HU-10- 25-06006   H     441,9090 ko   28337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0.  Ledó Gábor                 F16  HU-11- D-404624   H     443,8494 ko   34694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1.  Szalma Sándor              F09  HU 12- 14-95551   H     444,6112 ko   26229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2.  Zvezdovics Szilvér         F02  HU-11- 11-62245   H     447,9131 ko   30158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3.  Elekes István              F30  HU-12- D-475571   H     448,2221 ko   35524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4.  Ledó Gábor                 F16  HU-12- D-474067   H     450,6150 ko   25568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5.  Adrián Arnold és fia       F16  HU-12- D-474321   H     453,5304 ko   39131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6.  Földing József és fia      F30  Hu-12-OLI-13603   H     460,7217 ko   29085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7.  Czigány István             F07  HU 13- 25-25297   H     462,8467 ko   25567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8.  Csapó Zoltán               F07  HU-12- 25-22750   H     464,2549 ko   34720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9.  Csordás Károly             F35  HU-11- D-431795   H     465,2876 ko   35269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0.  Hancz Antal                F19  Hu 11- 11-66903   H     468,6935 ko   46866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1.  Görözdös Lajos             F19  SK 10- 0707-840   H     471,4269 ko   32427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2.  Tóth József                F19  HU-12- 11-75901   H     471,5353 ko   36417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3.  Endrei Ervin               F07  HU-12- 25-18420   H     471,7135 ko   30805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4.  Takács Gábor               F16  HU-13- 11-82307   H     476,1399 ko   36862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5.  Adrián Arnold és fia       F16  HU-12-  O-13684   H     476,3832 ko   31228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6.  Szücs Gyula                F10  HU-12- D-473314   H     477,5858 ko   35429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7.  Takács Gábor               F16  HU-13- 11-82398   H     478,6117 ko   33946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8.  Ecsédi Károly dr.          F03  Hu 09- 14-35644   H     479,3773 ko   25366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9.  Horváth Ferenc             F05  HU-12- D-472267   H     480,1049 ko   31668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0.  Kókai Attila és fia        F13  HU-13- D-627503   H     480,4247 ko   36583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1.  Papp László és fia         F16  HU-11- D-357166   H     480,5032 ko   34811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2.  Adrián Arnold és fia       F16  HU-13- D-672359   H     481,7988 ko   26987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3.  Sziládi Dezső              F13  HU-13- 11-81935   H     488,5810 ko   29822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4.  Kovács Imre                F05  HU-11- D-359052   H     489,6335 ko   255852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5.  Kálmán Zsolt               F07  HU-11- 25-16724   H     489,7568 ko   28341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6.  Földing Norbert és apja    F30  HU-12- D-475613   H     490,3655 ko   48825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7.  Csidey József              F30  Hu 13- D-625403   H     491,4382 ko   29165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8.  Feicser Béla               F02  HU-12- 11-70233   H     493,7967 ko   26916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9.  Jakab Sándor               F05  HU-11- D-356270   H     494,8740 ko   40476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0.  Papp Géza                  F33  HU-13- D-629894   H     496,3524 ko   25682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1.  Horváth Vince              F03  HU 13- 11-79742   H     498,4272 ko   30612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2.  Remete Ferenc              F01  HU-13- D-625137   H     499,3461 ko   31648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3.  Kustyán-Ayurveda dúc       F02  HU-13- 11-79618   H     500,1615 ko   25352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4.  Knauz testvérek            F30  HU-12- D-477374   H     502,1912 ko   27866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5.  Glück István               F02  HU-12- D-563944   H     502,2835 ko   31529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6.  Jankó József               F24  HU-09- 11-48428   H     502,8745 ko   27092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7.  Szórádi Imre               F19  HU-13- 11-83304   H     503,3940 ko   27840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8.  Árkosi Zoltán              F01  Hu 11- D-356120   H     503,6630 ko   42335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9.  Czigány István             F07  HU 12- D-487938   H     505,4232 ko   32306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0.  Rédli István               F29  HU-11- D-359218   H     506,7473 ko   31160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1.  Kiss Ferenc                F02  HU-13- D-692089   H     508,7942 ko   25064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2.  Jakab Sándor               F05  Hu 10- D-266533   H     509,0670 ko   27639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3.  Hancz Antal                F19  Hu 12- 11-76017   H     509,4785 ko   46866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4.  Tóth József                F19  HU-12- 11-75916   H     511,8931 ko   33866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5.  Jakab Sándor               F05  HU-12- D-472382   H     512,5594 ko   26511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6.  Elekes István              F30  Hu 11- D-357719   H     512,6692 ko   35454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7.  Kulicskó Ferenc            F02  HU-13- 11-78988   H     512,9509 ko   27783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8.  Varga Károly               F07  HU 11- 25-09679   H     514,0004 ko   31445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9.  Varga Károly               F07  HU 11- 25-09679   H     514,0004 ko   31445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0.  Takács Gábor               F16  HU-12- 11-75615   H     515,7278 ko   29801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1.  Nagy Béla                  F10  HU-11- D-356703   H     516,7458 ko   31169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2.  Pukler Tamás és fia        F09  HU 12- D-472714   H     517,7829 ko   27951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3.  Elekes István              F30  HU-12- D-477841   H     518,3433 ko   30746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4.  Szántó Lajos               F09  HU 10- 25-00817   H     519,8380 ko   25831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5.  Takács Gábor               F16  HU-13- D-628060   H     519,9166 ko   25821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6.  Szórádi Frigyes            F10  HU-12- 11-74401   H     519,9169 ko   27924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7.  Horváth Zoltán             F20  HU-08- 11-34934   H     521,6125 ko   28898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8.  Király László              F33  HU-11- 11-69033   H     522,4347 ko   28704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9.  Süveges-Rácz               F02  HU-12- D-471274   H     523,3345 ko   26220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0.  Bedő László                F33  Hu 10- 11-53757   H     523,4006 ko   31072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1.  Kustyán-Ayurveda dúc       F02  HU-09- 50-02335   H     524,0022 ko   369989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2.  Kiss Béla                  F06  HU-11- D-382031   H     526,1630 ko   28482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3.  Szigethi Sándor            F03  HU 12- D-471920   H     527,9311 ko   25123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4.  Kiss Ferenc                F02  HU-13- D-692076   H     528,3068 ko   25471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5.  Nagy Béla                  F10  HU-11- D-404415   H     529,7154 ko   31736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6.  Takács Gábor               F16  Sk 12- 0107-242   H     529,7175 ko   50069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7.  Horváth Vince              F03  HU 13- 11-79749   H     530,4417 ko   31306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8.  Tóth József                F03  Hu 11- 14-70557   H     531,2030 ko   29362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9.  Forró József               F01  HU-13- D-692007   H     531,2246 ko   30276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0.  Adrián Arnold és fia       F16  HU-10- D-265551   H     531,3510 ko   34138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1.  Páva Zoltán                F02  HU-13- M-133335   H     531,7558 ko   28844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2.  Kertai László              F33  HU-12- D-473882   H     532,2566 ko   37460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3.  Elekes István              F30  Hu 11- D-357783   H     532,9103 ko   30925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4.  Endrei Ervin               F07  HU-12- D-525599   H     534,2790 ko   28134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5.  Rábensteiner Zoltán        F03  Hu 09- 14-36297   H     535,2550 ko   41486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6.  Szarvas István             F02  HU-10- D-265357   H     535,5599 ko   41660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7.  Kiss László                F01  HU-13- D-625111   H     535,9963 ko   29767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8.  Szórádi Frigyes            F10  HU-10- 11-55024   H     536,9195 ko   26810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9.  Szabó László               F35  HU-11- D-357421   H     538,5697 ko   25860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0.  Ivánkovics László          F09  HU 12- 11-73711   H     538,8438 ko   40992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1.  Dóczy dúc                  F29  HU 12- 11-72962   H     539,0510 ko   29543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2.  Kovács Zoltán              F08  HU-11- 11-63575   H     539,4572 ko   29862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3.  Klauz Attila               F13  HU-12- D-476471   H     540,9511 ko   25853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4.  Jakab Sándor               F05  HU-13- 25-24078   H     541,6983 ko   28226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5.  Adrián Arnold és fia       F16  HU-13- D-627942   H     543,0153 ko   26794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6.  Feicser Béla               F02  HU-12- D-478957   H     543,7033 ko   297164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7.  Lády Tibor                 F10  Sk 10- 0702-196   H     544,1599 ko   28463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8.  Kálmán Zsolt               F07  HU-12- D-525454   H     544,2759 ko   351022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9.  Szántó Lajos               F09  HU 12- D-525563   H     544,7001 ko   25961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0.  Cenkvári Attila            F30  HU-12- D-475354   H     545,6078 ko   328772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1.  Szórádi Imre               F19  Hu 12- M-129053   H     547,2502 ko   27455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2.  Kustyán-Ayurveda dúc       F02  HU-11- D-333903   H     548,4119 ko   31613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3.  Scheily Gábor              F13  HU-12- M-129259   H     548,6220 ko   271139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4.  Makker Martina             F10  Hu 12- 11-74092   H     550,6561 ko   38708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5.  Csordás Károly             F35  HU-11- D-358914   H     551,9567 ko   55254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6.  Scheily Gábor              F13  HU-13- M-132606   H     552,1175 ko   346535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7.  Varga Károly               F07  HU 09- 25-92187   H     552,1879 ko   376146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8.  Varga Károly               F07  HU 09- 25-92187   H     552,1879 ko   37614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9.  Soós István                F13  HU-13- D-594049   H     552,6450 ko   30991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0.  Lackó Norbert              F20  HU-11- 11-67024   H     553,9499 ko   30899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1.  Kálmán Zsolt               F07  HU-11- 25-16719   H     555,3564 ko   30529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2.  Kulicskó Ferenc            F02  HU-13- 11-78986   H     557,0562 ko   33626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3.  Tolnay László              F19  HU-13- 11-83201   H     558,5395 ko   25671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4.  Tóth István                F16  HU-11- D-382582   H     559,1038 ko   34346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5.  Tóth István                F16  HU-11- D-382582   H     559,1038 ko   34346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6.  Csepi Bence                F16  HU-12- 25-17377   H     559,2742 ko   267225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7.  Görözdös Lajos             F19  SK 13-  55M-259   H     560,1798 ko   41025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8.  Marics István              F13  HU-12- D-473704   H     560,5562 ko   25804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9.  Czank Sándor               F16  HU-09- 11-40351   H     561,6084 ko   33177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0.  Scheily Gábor              F13  HU-11- D-356809   H     562,6131 ko   36253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1.  Adrián Arnold és fia       F16  HU-10- D-265562   H     562,9004 ko   41407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2.  Rebenek Imre               F10  HU-12- D-477768   H     562,9697 ko   261325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3.  Cenkvári Attila            F30  Hu 10- 11-60328   H     565,0197 ko   39247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4.  Szőczei László             F08  HU-10- 11-53835   H     565,4507 ko   35016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5.  Papp László és fia         F16  HU-12- 25-17376   H     566,4172 ko   272495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6.  Magyari Zsolt és fia       F13  HU-13- D-627457   H     566,4554 ko   36046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7.  Vigh Tibor                 F20  HU-13- D-593776   H     566,4888 ko   42247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8.  Németh László              F35  HU-12- 11-77399   H     566,9578 ko   49019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9.  Scheily Gábor              F13  HU-12- D-473440   H     567,5596 ko   45814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0.  Göndöcs György             F07  HU-13- D-657828   H     567,9840 ko   27068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1.  Hujber Imre                F08  HU-11-  O-07627   H     568,9937 ko   27169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2.  Szakács Miklós             F13  HU-13- D-627175   H     569,4068 ko   26748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3.  Kiss László                F01  HU-13- D-625125   H     571,3743 ko   30893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4.  Jakab Sándor               F05  HU-10- D-266584   H     571,8175 ko   32908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5.  Kiss Béla                  F06  HU-11- 25-08686   H     571,9677 ko   36459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6.  Szarvas István             F02  HU-13- 11-78838   H     572,2217 ko   27090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7.  Élő Szilveszter            F33  HU-11- 11-68887   H     573,2147 ko   26687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8.  Andorka testvérek          F29  HU-13- D-658841   H     574,0797 ko   454899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9.  Zámolyi Zoltán             F35  HU-13- M-132721   H     574,3426 ko   29821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0.  Kertai László              F33  HU-12- D-473886   H     575,2177 ko   346804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1.  Czinger Csaba              F19  Hu 11- 11-66885   H     579,7113 ko   380276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2.  Szabó Ernő                 F02  HU-12- 11-70253   H     580,3318 ko   30873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3.  Vigh Tibor                 F20  HU-10- 11-58334   H     582,7374 ko   26823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4.  Németh Lajos               F35  HU-11- 11-68062   H     583,3661 ko   68551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5.  Jakab Sándor               F05  HU-12- D-476553   H     583,4130 ko   43655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6.  Feicser Béla               F02  HU-13- D-625152   H     583,7778 ko   25331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7.  Kertai László              F33  HU-11- 11-64917   H     583,8798 ko   25031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8.  Rédecsi Tibor              F05  HU-10- 11-53100   H     583,9486 ko   52868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9.  Elekes István              F30  HU-13- 11-85336   H     584,1736 ko   29165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0.  Göndöcs György             F07  HU-13- D-657824   H     585,4260 ko   271632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1.  Ledó Gábor                 F16  Hu 12- 11-75489   H     586,9871 ko   38686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2.  Cserháti Dezső             F24  HU-13- D-593611   H     587,0732 ko   26105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3.  Jakab Sándor               F05  HU-12- D-472345   H     587,9377 ko   336306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4.  Ivánkovics László          F09  HU 10- 25-06561   H     589,6032 ko   25461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5.  Csidey József              F30  HU-13- D-629179   H     591,8300 ko   35084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6.  Czank Sándor               F16  HU-11- 11-65562   H     591,9314 ko   30171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7.  Adrián Arnold és fia       F16  HU-13- D-657671   H     591,9620 ko   33968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8.  Jakab Sándor               F05  HU-12- D-476548   H     593,6584 ko   25520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9.  Andorka testvérek          F29  HU-12- D-526566   H     594,9133 ko   265225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0.  Soós István                F13  HU-12- D-473616   H     596,1177 ko   27657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1.  Markó Dezső                F30  HU-12- D-471286   H     596,3809 ko   40549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2.  Csordás Károly             F35  HU-09- 11-49144   H     596,7419 ko   380805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3.  Horváth Győző              F09  HU 12- D-472811   H     597,0571 ko   360156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4.  Csidey József              F30  Hu 11- D-357565   H     597,1396 ko   43707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5.  Szarvas István             F02  HU-09- D-208765   H     597,1730 ko   38125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6.  Káldi Imre                 F29  HU-10- 25-05007   H     597,9816 ko   38724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7.  Takács Gábor               F16  HU-13- D-628080   H     598,7628 ko   250602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8.  Ács György                 F13  Be-10-  1013760   H     598,8639 ko   468185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9.  Viglidán Ágoston           F24  HU-13- 11-85506   H     599,2055 ko   27719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0.  Viglidán Ágoston           F24  HU-13- 11-85506   H     599,2055 ko   27719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1.  Szabó Ernő                 F02  HU-10- 11-52217   H     599,4293 ko   253292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2.  Elekes István              F30  HU-13- 11-85312   H     600,3589 ko   27533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3.  Andorka testvérek          F29  HU-12- D-526569   H     603,0701 ko   35080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4.  Kiss Károly                F16  HU-12- 11-74886   H     605,0401 ko   26513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5.  Szórádi Imre               F19  HU-13- D-628405   H     605,2665 ko   29908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6.  Magyari Zsolt és fia       F13  HU-13- D-627476   H     605,7843 ko   26569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7.  Földing Norbert és apja    F30  HU-13-  O-19213   H     606,2027 ko   31859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8.  Szabó Attila               F33  Hu-12-OLI-16421   H     606,2083 ko   36234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9.  Cenkvári Attila            F30  HU-12-  O-13754   H     606,9529 ko   27708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0.  Csidey József              F30  HU-12- D-475429   H     607,5665 ko   45357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1.  Jakab Sándor               F05  HU-12- D-472119   H     607,7554 ko   36300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2.  Tóth István                F16  HU-12- D-477730   H     609,6634 ko   25808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3.  Tóth István                F16  HU-12- D-477730   H     609,6634 ko   25808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4.  Horváth Ferenc             F05  HU-12- 11-72564   H     610,6850 ko   26813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5.  Káldi Imre                 F29  HU-11- D-382476   H     612,1609 ko   33511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6.  Kiss Ferenc                F02  HU-11- D-431072   H     612,7329 ko   315929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7.  Elekes István              F30  Hu 11- D-357777   H     612,9100 ko   40750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8.  Magyari Zsolt és fia       F13  HU-13- D-627479   H     613,1425 ko   33650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9.  Szücs Gyula                F10  HU-12- 11-74450   H     615,3131 ko   454929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0.  Marics István              F13  Hu 11- D-357083   H     616,7042 ko   29038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1.  Magyari Zsolt és fia       F13  HU-13- D-627464   H     618,0601 ko   27796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2.  Viola János                F08  HU-13- 11-80591   H     618,7888 ko   28760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3.  Rebenek Imre               F10  HU-12- D-477754   H     619,5378 ko   26289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4.  Kiss László                F01  HU-11- D-356156   H     621,0141 ko   31138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5.  Kustyán-Ayurveda dúc       F02  HU-09- D-231697   H     622,1465 ko   39368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6.  Kókai Attila és fia        F13  HU-13- D-627544   H     622,6786 ko   31092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7.  Papp Géza                  F33  HU-13- D-629899   H     622,8351 ko   28375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8.  Kertai László              F33  HU-12- 11-74672   H     623,5509 ko   272194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9.  Horváth Zoltán             F20  Hu 12- 11-76315   H     623,9379 ko   42377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0.  Szakács Miklós             F13  HU-12- D-473546   H     624,5010 ko   34539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1.  Bedő László                F33  HU-12- 11-78328   H     624,5498 ko   286848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2.  Görözdös Lajos             F19  SK 09- 0805-770   H     624,6659 ko   360476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3.  Viola János                F08  HU-11- 11-63864   H     625,3817 ko   28056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4.  Kókai Attila és fia        F13  HU-13- D-627518   H     625,5464 ko   32648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5.  Szücs Gyula                F10  HU-12- D-473322   H     626,1709 ko   31448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6.  Rédli István               F29  HU-11- D-356469   H     626,4674 ko   36995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7.  Vigh Tibor                 F20  HU-13- 11-83661   H     627,0968 ko   39860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8.  Szőczei László             F08  HU-13- D-692306   H     627,1692 ko   28958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9.  Kiss Károly                F16  HU-12- D-474496   H     628,2163 ko   270267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0.  Káldi Imre                 F29  HU-13- 25-29211   H     628,6822 ko   34042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1.  Németh József              F05  HU-10- 11-53702   H     629,3751 ko   29789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2.  Zvezdovics Szilvér         F02  HU-12- 11-70308   H     629,6454 ko   26167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3.  Nagy Béla                  F10  HU-13- D-627062   H     630,4267 ko   316149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4.  Horváth Győző              F09  HU 11- 25-09005   H     630,4551 ko   34788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5.  Takács Gábor               F16  HU-13- D-627602   H     631,7282 ko   378236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6.  Klupács Csaba              F24  HU-10- D-270574   H     631,8529 ko   39013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7.  Rédli István               F29  HU-11- 11-63225   H     632,1669 ko   30989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8.  Németh Lajos               F35  HU-11- 11-68077   H     633,6189 ko   26918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9.  Glück István               F02  HU-10-   O-2021   H     634,7225 ko   28395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0.  Jakab Sándor               F05  HU-12- D-476525   H     635,1829 ko   26105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1.  Tóth István                F16  HU-12- D-477706   H     635,7189 ko   26219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2.  Tóth István                F16  HU-12- D-477706   H     635,7189 ko   26219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3.  Földing Norbert és apja    F30  HU-13- M-132876   H     636,4141 ko   38538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4.  Viola János                F08  HU-10- D-267159   H     638,0947 ko   33706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5.  Szücs Gyula                F10  HU-08- D-186744   H     641,2380 ko   366414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6.  Rábensteiner Zoltán        F03  HU 12- D-472023   H     641,3305 ko   308593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7.  Rábensteiner Zoltán        F03  HU 10- 14-52894   H     641,7229 ko   47941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8.  Jakab Miklós               F05  HU-11- D-386566   H     642,5582 ko   31545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9.  Jakab Miklós               F05  HU-11- D-386566   H     642,5582 ko   31545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0.  Jakab Sándor               F05  HU-12- D-472395   H     643,2184 ko   273705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1.  Knauz testvérek            F30  Hu 12- D-477393   H     643,6222 ko   29298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2.  Hujber Imre                F08  HU-12- 13-78426   H     643,6359 ko   336413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3.  Élő Szilveszter            F33  Hu 11- D-358214   H     644,1315 ko   47786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4.  Elekes István              F30  HU-12- D-475535   H     644,1474 ko   395464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5.  J.Varga Attila             F10  HU-13- 11-81773   H     644,3712 ko   25411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6.  Adrián Arnold és fia       F16  HU-11- 11-66062   H     644,4680 ko   45747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7.  Kókai Attila és fia        F13  HU-13- D-627551   H     645,1937 ko   30801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8.  Holchammer Sándor          F16  HU-11- 11-65649   H     645,9815 ko   26566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9.  Scheily Gábor              F13  HU-12- M-129265   H     646,3734 ko   41775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0.  Zvezdovics Szilvér         F02  HU-12- 11-70306   H     647,7123 ko   349326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1.  Szigethi Jenő              F09  HU 12- D-473247   H     648,0228 ko   276442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2.  Tóth László                F02  Hu 10- 11-57667   H     648,3791 ko   429115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3.  Magyari Zsolt és fia       F13  HU-11- D-356957   H     648,9107 ko   32053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4.  Kiss Ferenc                F02  HU-13- D-692059   H     649,1431 ko   33918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5.  Takács Gábor               F16  HU-10- 11-56349   H     650,2173 ko   77313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6.  Kustyán-Ayurveda dúc       F02  HU-12- D-531115   H     651,6351 ko   331442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7.  Horváth Győző              F09  HU 12- D-472684   H     652,4933 ko   265784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8.  Elekes István              F30  Hu 11- D-357703   H     652,5358 ko   337910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9.  Kurcsics Sándor            F07  HU-13- 25-29826   H     652,8404 ko   28337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0.  Németh József              F05  HU-11- 11-63276   H     655,0729 ko   30987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1.  Papp László és fia         F16  HU-12- D-474347   H     655,2158 ko   35071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2.  Jakab Sándor               F05  HU-12- D-476501   H     656,9284 ko   30106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3.  Földing Norbert és apja    F30  HU-13-  O-19223   H     657,2294 ko   318810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4.  Rábensteiner Zoltán        F03  HU 12- 11-71873   H     657,3287 ko   37018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5.  Adrián Arnold és fia       F16  HU-11- D-357196   H     658,6263 ko   483441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6.  Pukler Tamás és fia        F09  HU 09- 25-90777   H     658,9315 ko   27633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7.  Kálmán Zsolt               F07  HU-11- D-391863   H     659,8706 ko   27358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8.  Balla Ferenc               F16  HU-12- 11-74866   H     661,2696 ko   38146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9.  Jankó József               F24  HU-11- 11-67750   H     661,5859 ko   28842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0.  Páva Zoltán                F02  HU-13- M-133341   H     662,2204 ko   26986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1.  Adrián Arnold és fia       F16  HU-12- D-474368   H     662,8456 ko   28703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2.  Ledó Gábor                 F16  HU-13- 11-82444   H     663,1079 ko   25160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3.  Csepi Bence                F16  HU-12- D-474155   H     663,6823 ko   38204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4.  J.Varga Attila             F10  HU-13- D-594295   H     665,0692 ko   38612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5.  Andorka testvérek          F29  HU-12- D-526579   H     666,1772 ko   32213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6.  Adrián Arnold és fia       F16  HU-10- 11-56744   H     666,7339 ko   40032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7.  Endrei Ervin               F07  HU-11- 25-16020   H     666,9553 ko   47446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8.  Horváth Ferenc             F05  HU-12- D-472254   H     667,3936 ko   40336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9.  Kiss Béla                  F06  HU-12- D-525125   H     668,0048 ko   27542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0.  Kadlicsek Ádám             F20  HU-11- 11-69290   H     668,2704 ko   29350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1.  Nagy Béla                  F10  HU-11- D-356712   H     668,3082 ko   32148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2.  Jakab Sándor               F05  HU-12- D-472336   H     668,5011 ko   26677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3.  Csordás Károly             F35  HU-11- 11-68016   H     670,4774 ko   380627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4.  Pukler Tamás és fia        F09  HU 10- 25-06486   H     670,5460 ko   33342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5.  Szórádi Imre               F19  HU-13- 11-83308   H     670,6248 ko   26640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6.  Andorka testvérek          F29  HU-12- D-526551   H     672,2619 ko   26210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7.  Csapó Zoltán               F07  HU-13- 25-29484   H     672,9176 ko   26791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8.  Renczés Ottó               F08  HU-13- 11-80566   H     673,2776 ko   37238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9.  Takács Gábor               F16  HU-12- 11-75313   H     673,9787 ko   32112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0.  Ledó Gábor                 F16  HU-11- D-404558   H     674,5066 ko   49745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1.  Andorka testvérek          F29  HU-12- D-526594   H     674,5476 ko   33040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2.  Rédecsi Tibor              F05  HU-10- 11-53092   H     674,9533 ko   40418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3.  Ruzsics Sándor             F05  HU-11-  O-10160   H     675,0547 ko   293267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4.  Ruzsits Sándor             F05  HU-11-  O-10160   H     675,0547 ko   29326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5.  Kiss Ferenc                F02  HU-11- D-431054   H     675,3000 ko   28711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6.  Élő Szilveszter            F33  HU-13- D-629677   H     675,9871 ko   288614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7.  Baracskai Tibor            F24  HU-13- D-628508   H     677,2816 ko   23768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8.  Hujber Imre                F08  HU-13- D-630776   H     678,0658 ko   36959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9.  Horváth Ferenc             F05  HU-12- D-472281   H     678,1532 ko   36398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0.  Baracskai Tibor            F24  HU-13- D-628513   H     679,4001 ko   160650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1.  Feicser Béla               F02  Hu 11- 11-61579   H     679,7425 ko   65353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2.  Kocsis dúc                 F29  HU-11- 25-13415   H     679,7873 ko   25516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3.  Ábrahám József             F01  HU-08- 11-32549   H     680,7909 ko   39813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4.  Papp Géza                  F33  HU-12- D-475866   H     680,9157 ko   36263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5.  Ledó Gábor                 F16  HU-11- 11-66530   H     681,9187 ko   35946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6.  J.Varga Attila             F10  HU-12- D-477159   H     682,1713 ko   33666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7.  Kókai Attila és fia        F13  HU-13- D-627525   H     682,6794 ko   27005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8.  Szabó Attila               F33  HU-13- M-132675   H     683,3437 ko   30495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9.  Marics István              F13  HU-11- D-357117   H     683,8190 ko   34263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0.  Kovács Imre                F05  HU-11- D-359055   H     683,9220 ko   25416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1.  Földing Norbert és apja    F30  HU-13- D-629341   H     684,0178 ko   29054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2.  Kiss Barnabás              F06  HU-11-  O-10213   H     685,1760 ko   34706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3.  Scheily Gábor              F13  HU-13- D-627616   H     685,2833 ko   433945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4.  Feicser Béla               F02  Hu 10- 11-52646   H     685,5806 ko   575685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5.  Pukler László              F03  HU 11- D-367508   H     685,7843 ko   290280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6.  Szórádi Imre               F19  Hu 11- M-125010   H     685,8718 ko   45809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7.  Németh József              F05  HU-11- 11-63253   H     686,3306 ko   29656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8.  Adrián Arnold és fia       F16  HU-12- D-474317   H     686,5148 ko   259371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9.  Kleizer István             F07  HU 11- 25-10471   H     687,2687 ko   31274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0.  Scheily Gábor              F13  HU-12- D-537366   H     687,3889 ko   53635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1.  Kókai Attila és fia        F13  HU-12- D-473960   H     688,1534 ko   43947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2.  Ledó Gábor                 F16  HU-13- 11-83025   H     688,9360 ko   282771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3.  Szollár Gyula              F30  Hu 09- M-121343   H     689,0321 ko   49523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4.  Horváth Ferenc             F05  HU-12- 11-72826   H     689,0895 ko   293077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5.  Burda István               F29  HU 11- 25-15594   H     689,8735 ko   335037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6.  Élő Szilveszter            F33  Hu 11- 11-68978   H     690,1017 ko   498239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7.  Szántó Lajos               F09  HU 11- 25-10616   H     690,8700 ko   453223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8.  Horváth Ákos               F07  HU-12- 25-18174   H     691,3821 ko   27584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9.  Scheily Gábor              F13  HU-12- D-473483   H     692,0146 ko   36867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0.  Szórádi Imre               F19  HU-12- D-474612   H     692,0261 ko   345753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1.  Takács Gábor               F16  Sk 12- 0107-945   H     692,9078 ko   45947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2.  Kovács Zoltán              F08  HU-11- D-358272   H     693,0765 ko   316943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3.  J.Varga Attila             F10  Hu 08- 23-16947   H     695,1004 ko   39793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4.  Rasztovich Gyula           F29  HU-12- D-472439   H     695,4434 ko   29926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5.  Ferencz István             F24  HU-11- 13-56155   H     695,5779 ko   31072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6.  Csepi Bence                F16  HU-12- 11-75052   H     696,5374 ko   29501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7.  Forró József               F01  HU-12- D-563645   H     696,6414 ko   25040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8.  Holchammer Sándor          F16  HU-10- 11-56497   H     696,9340 ko   40791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9.  Elekes István              F30  HU-12- 11-78295   H     697,9819 ko   51715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0.  Szőczei László             F08  HU-11- 11-63319   H     698,0125 ko   40088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1.  Földing Norbert és apja    F30  HU-13-  O-19204   H     698,8470 ko   285954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2.  Kókai Attila és fia        F13  HU-13- D-627554   H     699,7862 ko   35022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3.  Szőczei László             F08  HU-13- D-593221   H     700,4499 ko   28438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4.  Kulicskó Ferenc            F02  HU-05- 11-94749   H     700,8286 ko   477323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5.  Kiss Béla                  F06  HU-12- D-525089   H     701,5412 ko   36298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6.  Csepi Bence                F16  HU-12- D-474150   H     703,8428 ko   25221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7.  Páva Zoltán                F02  HU-10- D-318875   H     705,0426 ko   44138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8.  Kurcsics Sándor            F07  HU-13- 25-29792   H     705,3769 ko   27742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9.  Horváth Péter              F13  HU-13- D-627430   H     706,0396 ko   322045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0.  Pongrácz Sándor            F08  Hu 09- 11-43014   H     706,6215 ko   36824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1.  Kókai Attila és fia        F13  HU-13- D-593987   H     707,6746 ko   285906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2.  Glück István               F02  Hu 10- D-319235   H     711,6810 ko   55212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3.  Kulicskó Ferenc            F02  HU-11- 11-61799   H     712,1634 ko   32529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4.  Szarvas István             F02  HU-11- 11-61968   H     712,8423 ko   30830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5.  Süveges-Rácz               F02  HU-11- D-404307   H     713,8617 ko   30243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6.  Elekes István              F30  HU-11- D-359584   H     713,8799 ko   43088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7.  Ledó Gábor                 F16  HU-12- 11-75485   H     714,0188 ko   52863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8.  Páva Zoltán                F02  HU-12- D-563815   H     714,5816 ko   45915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9.  Klauz Attila               F13  HU-12- D-476500   H     714,9647 ko   30643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0.  Rum János dr.              F16  HU-10- 11-56133   H     715,4076 ko   32864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1.  Viglidán Ágoston           F24  HU-10- 11-58519   H     715,6560 ko   36378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2.  Viglidán Ágoston           F24  HU-10- 11-58519   H     715,6560 ko   363783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3.  Görözdös Lajos             F19  SK 11- 0707-409   H     716,0664 ko   30044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4.  Csepi Bence                F16  HU-13- 11-82427   H     716,3891 ko   25854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5.  Takács Gábor               F16  HU-12- D-474513   H     716,4044 ko   41220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6.  Tolnay László              F19  HU-10- 11-57504   H     716,6146 ko   271129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7.  Keresztes Gábor            F03  HU 09- 14-36303   H     717,2948 ko   28756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8.  Szabó Ernő                 F02  HU-13- 11-79318   H     717,6264 ko   30005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9.  Soós István                F13  HU-12- D-473597   H     717,6776 ko   366251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0.  Burda István               F29  HU 11- 25-15600   H     719,0420 ko   363028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1.  Ruzsits Sándor             F05  Hu 10- 25-03681   H     719,6391 ko   305674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2.  Ruzsics Sándor             F05  Hu 10- 25-03681   H     719,6391 ko   30567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3.  Rum János dr.              F16  HU-12- 11-75540   H     720,2086 ko   29631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4.  Zámolyi Zoltán             F35  HU-13-  O-20869   H     720,7339 ko   291156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5.  Kántor Ferenc              F09  HU 12- D-487962   H     720,7415 ko   27038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6.  Renczés Ottó               F08  HU-12- D-473642   H     720,7499 ko   280023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7.  Horváth Csaba              F03  HU 10- 14-54165   H     721,1501 ko   28690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8.  Jakab Sándor               F05  HU-13- D-657416   H     722,1802 ko   25645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9.  Földing József és fia      F30  HU-10- 11-57743   H     724,0444 ko   346034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0.  Kalmár Károly              F03  HU 11- D-367612   H     724,1046 ko   304861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1.  Tóth József                F03  Hu 11- D-367675   H     728,0485 ko   47066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2.  Földing Norbert és apja    F30  HU-13-  O-19203   H     728,5202 ko   39435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3.  Szücs Gyula                F10  HU-13- D-627048   H     728,6814 ko   28229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4.  Takács Gábor               F16  HU-11- D-395460   H     729,3677 ko   33028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5.  Papp Géza                  F33  HU-13- D-629891   H     730,1380 ko   34428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6.  Szabó László               F35  HU-12- D-475068   H     731,0397 ko   26678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7.  Jakab Sándor               F05  HU-12- D-472139   H     731,3185 ko   42638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8.  Németh Károly              F33  HU-10- 11-55631   H     732,0169 ko   426160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9.  Szántó Lajos               F09  HU 10- 25-00855   H     732,0860 ko   30633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0.  Csordás Károly             F35  HU-10- 11-59745   H     734,2642 ko   565224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1.  Görözdös Lajos             F19  SK 12- 0301-115   H     735,7133 ko   31408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2.  Kiss Ferenc                F02  HU-13- D-692090   H     736,1992 ko   41510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3.  Kálmán Zsolt               F07  HU-12- 25-23034   H     736,3457 ko   32618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4.  Lackó Norbert              F20  HU-12- 11-76403   H     738,0269 ko   43586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5.  Süveges-Rácz               F02  HU-12- D-471213   H     738,1611 ko   33666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6.  Süveges-Rácz               F02  HU-11- D-395969   H     738,2413 ko   41391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7.  Adrián Arnold és fia       F16  HU-12- D-474365   H     739,6451 ko   352653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8.  Makker Martina             F10  Hu 11- D-359680   H     740,2740 ko   48992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9.  Szarvas István             F02  HU-09- 50-20537   H     740,8866 ko   41124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0.  Tolnay László              F19  HU-13- M-132808   H     741,1549 ko   29358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1.  Scheily Gábor              F13  HU-13- D-627656   H     741,4632 ko   31752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2.  Tóth István                F16  HU-12- 25-22325   H     741,5844 ko   27613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3.  Tóth István                F16  HU-12- 25-22325   H     741,5844 ko   276133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4.  Cserháti Dezső             F24  HU-13- D-594323   H     742,7616 ko   29553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5.  Füredi Péter               F10  HU-12- 11-73889   H     743,3754 ko   25177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6.  Adrián Arnold és fia       F16  HU-12- D-474301   H     743,3977 ko   289370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7.  Papp László és fia         F16  HU-12- D-474137   H     744,7551 ko   39559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8.  Németh Károly              F33  HU-08- 11-32000   H     744,8427 ko   36834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9.  Jakab Miklós               F05  HU-10- 25-04010   H     745,4700 ko   26426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0.  Jakab Miklós               F05  HU-10- 25-04010   H     745,4700 ko   26426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1.  Rasztovich Gyula           F29  HU-10- D-266352   H     746,0451 ko   27201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2.  Kertai László              F33  HU-12- D-473881   H     746,1627 ko   48774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3.  Elekes István              F30  HU-13- 11-85219   H     746,2401 ko   32875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4.  Szórádi Frigyes            F10  HU-12- 11-74402   H     746,6947 ko   26810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5.  Zámolyi Zoltán             F35  HU-12- M-129004   H     746,7741 ko   40163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6.  Horváth Ferenc             F05  HU-12- 11-72825   H     746,7928 ko   321397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7.  Remete Ferenc              F01  HU 10- D-265098   H     747,0489 ko   478898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8.  Szórádi Imre               F19  HU-13- D-594175   H     747,4875 ko   30125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9.  Ősze Pál                   F07  HU-10- 25-99633   H     747,7642 ko   37383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0.  Horváth Ferenc             F05  HU-11- D-356380   H     748,2296 ko   301833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1.  Czebe Imre                 F03  Hu-11-OLI-07571   H     748,5850 ko   387441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2.  Horváth Vince              F03  HU 11- 14-71540   H     749,3368 ko   35254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3.  Rebenek Imre               F10  HU-13- 11-81592   H     749,7040 ko   36218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4.  Tóth József                F19  HU-12- D-474714   H     749,9913 ko   26106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5.  Kiss Ferenc                F02  HU-13- D-692072   H     750,2159 ko   39336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6.  Kovács Imre                F05  HU-12- D-532812   H     750,4974 ko   26463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7.  Papp László és fia         F16  HU-11- 11-65223   H     753,1795 ko   35404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8.  Jankó József               F24  HU-12- D-478541   H     753,5924 ko   333166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9.  Rábensteiner Zoltán        F03  HU 12- D-471794   H     753,5937 ko   27278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0.  Tolnay László              F19  HU-11- M-125332   H     753,6062 ko   31991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1.  Elekes István              F30  HU-13- 11-85319   H     753,7327 ko   40575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2.  Tóth László                F35  HU-12- D-477061   H     753,8591 ko   35101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3.  Szabó Attila               F33  HU-12- D-475909   H     754,1581 ko   26070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4.  Knauz testvérek            F30  HU-12- D-477354   H     754,5453 ko   25531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5.  Földing Norbert és apja    F30  HU-11- M-125366   H     754,7567 ko   48111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6.  Szabó Attila               F33  Hu-12-OLI-16422   H     755,0661 ko   29328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7.  Klauz Attila               F13  HU-12- D-476452   H     755,7877 ko   35633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8.  Elekes István              F30  HU-13- 11-85311   H     755,8829 ko   34737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9.  Kókai Attila és fia        F13  HU-13- D-627517   H     756,5003 ko   31310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0.  Jakab Sándor               F05  HU-12- D-472183   H     757,3247 ko   26273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1.  Szórádi Frigyes            F10  HU-12- 11-74425   H     757,9832 ko   317553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2.  Szigethi Sándor            F03  HU 08- 25-78429   H     758,0630 ko   32222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3.  Elekes István              F30  HU-12- D-475545   H     758,3086 ko   42452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4.  Zámolyi Zoltán             F35  HU-13- D-628912   H     758,4404 ko   27887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5.  Glück István               F02  HU-10- D-319211   H     759,2984 ko   27671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6.  Takács Gábor               F16  HU-11- 11-65350   H     759,6778 ko   44204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7.  Scheily Gábor              F13  HU-12- M-129269   H     759,9379 ko   409752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8.  Tóth László                F35  Hu 10- 11-59941   H     760,6033 ko   39147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9.  Kulicskó Ferenc            F02  HU-11- 11-61761   H     760,8060 ko   31627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0.  Kókai Attila és fia        F13  HU-13- D-627558   H     761,4088 ko   36601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1.  Szórádi Imre               F19  HU-12-  O-13697   H     761,6735 ko   334764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2.  Balogh Zoltán              F02  Hu 11- D-430976   H     761,6839 ko   356659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3.  Endrei Ottó                F09  HU 13- 14-99383   H     761,9806 ko   263033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4.  Kalmár Károly              F03  HU 12- D-471834   H     762,7177 ko   28265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5.  Rum János dr.              F16  HU-12- D-474099   H     763,8722 ko   407285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6.  Csepi Bence                F16  HU-11- 11-65661   H     764,3727 ko   46982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7.  Scheily Gábor              F13  HU-13- D-627603   H     764,8432 ko   31769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8.  Bedő László                F33  HU-12- 11-78345   H     765,1605 ko   258584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9.  Szarvas István             F02  Hu 09- 11-40706   H     765,5261 ko   40795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0.  Görözdös Lajos             F19  Sk-09-55-M-4966   H     766,0745 ko   41388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1.  Papp László és fia         F16  HU-11- D-395157   H     766,3198 ko   27181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2.  Renczés Ottó               F08  HU-13- D-630369   H     766,4098 ko   263638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3.  Horváth Vince              F03  HU 11- 14-71526   H     767,8889 ko   37404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4.  Tolnay László              F19  HU-12- D-474674   H     768,0360 ko   45107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5.  Zámolyi Zoltán             F35  HU-11- D-357405   H     768,7197 ko   31261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6.  Kollár Péter               F30  HU-12- D-475284   H     770,9246 ko   26949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7.  Brányi András              F29  HU-09- 25-96414   H     771,5926 ko   31936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8.  Kiss Ferenc                F02  HU-12- D-563773   H     772,8339 ko   33518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9.  Kustyán-Ayurveda dúc       F02  HU-10- D-267240   H     773,0965 ko   362501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0.  Kustyán-Ayurveda dúc       F02  Hu 10- D-267248   H     773,3306 ko   50104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1.  Holchammer Sándor          F16  HU-12- 11-75677   H     773,8249 ko   28945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2.  Tolnay László              F19  HU-13- D-594967   H     775,0826 ko   26302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3.  Kovács Miklós              F33  HU-10- 11-60661   H     775,5083 ko   42613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4.  Kulicskó Ferenc            F02  HU-13- 11-78976   H     775,5255 ko   331083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5.  Endrei Ottó                F09  HU 13- 14-99352   H     775,6467 ko   337915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6.  Kalmár Károly              F03  HU 12- 11-71661   H     775,8948 ko   28413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7.  Rum János dr.              F16  HU-12- D-474120   H     775,9478 ko   37534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8.  Csordás Károly             F35  HU-09- 11-49120   H     777,5453 ko   35879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9.  Klauz Attila               F13  HU-12- D-476470   H     777,5674 ko   394628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0.  Kántor Ferenc              F09  HU 11- D-367422   H     778,2166 ko   29121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1.  Holchammer Sándor          F16  HU-11- 11-65620   H     778,7282 ko   27782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2.  Magyari Zsolt és fia       F13  HU-13- D-627468   H     779,2510 ko   44038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3.  Nagy Béla                  F10  HU-12- D-477660   H     780,5305 ko   25651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4.  Kustyán-Ayurveda dúc       F02  HU-12- D-531130   H     780,6864 ko   462554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5.  Varga Károly               F07  HU 09- 25-92136   H     781,0128 ko   426665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6.  Varga Károly               F07  HU 09- 25-92136   H     781,0128 ko   42666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7.  Bölönyi János              F16  HU-11- D-382524   H     782,9867 ko   25929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8.  Bölönyi János              F16  HU-11- D-382524   H     782,9867 ko   25929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9.  Brányi András              F29  HU-12- D-526659   H     784,0631 ko   25381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0.  Papp László és fia         F16  HU-13- D-627714   H     785,0584 ko   35982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1.  Kókai Attila és fia        F13  HU-12- D-478219   H     786,3537 ko   33031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2.  Ősze Pál                   F07  HU-10- 25-99607   H     786,5632 ko   27973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3.  Vigh Tibor                 F20  HU-12- 11-76224   H     786,6230 ko   337354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4.  Holchammer Sándor          F16  HU-10- 11-56464   H     787,0182 ko   53153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5.  Scheily Gábor              F13  HU-13- M-132619   H     787,8944 ko   309690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6.  Ruzsics Sándor             F05  Hu 11- D-382729   H     788,0859 ko   418458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7.  Ruzsits Sándor             F05  Hu 11- D-382729   H     788,0859 ko   41845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8.  Rédecsi Tibor              F05  HU-10- 11-53080   H     788,8534 ko   28534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9.  Elekes István              F30  HU-12- 11-78291   H     789,1768 ko   266646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0.  Szarvas István             F02  HU-12- 11-69937   H     790,1321 ko   37596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1.  Élő Szilveszter            F33  HU-12- D-475962   H     790,3862 ko   315536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2.  Endrei Ottó                F09  HU 12- D-525582   H     790,3926 ko   257032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3.  Csepi Bence                F16  HU-13- 11-82418   H     790,7000 ko   31450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4.  Takács Gábor               F16  HU-12- 11-75367   H     790,7312 ko   42723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5.  Adrián Arnold és fia       F16  HU-13- D-627992   H     791,4963 ko   34449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6.  Kovács Csaba               F29  HU-11- D-382382   H     791,5703 ko   30227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7.  Kovács Miklós              F33  HU-12- D-476093   H     792,2748 ko   36086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8.  Elekes István              F30  HU-11- D-357735   H     792,4353 ko   34372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9.  Szabó László               F35  HU-12- D-475098   H     794,4143 ko   30258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0.  Takács Gábor               F16  HU-12- 11-75328   H     794,4910 ko   57929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1.  Czank Sándor               F16  HU-12- D-525992   H     794,6152 ko   301031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2.  Kiss Ferenc                F02  Hu 12- D-563783   H     794,6231 ko   35314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3.  Németh Lajos               F35  HU-10- 11-59767   H     794,7707 ko   62394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4.  Ledó Gábor                 F16  HU-12- 11-75501   H     795,4591 ko   30004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5.  Adrián Arnold és fia       F16  HU-12- D-474398   H     796,0022 ko   32207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6.  Elekes István              F30  HU-13- 11-85342   H     796,8578 ko   391121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7.  Szigethi Sándor            F03  HU 12- D-471919   H     798,8965 ko   25978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8.  Lackó Norbert              F20  HU-13- 11-83509   H     800,9997 ko   304589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9.  Rédecsi Tibor              F05  Hu 11- 11-62795   H     801,7902 ko   294200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0.  Remete Ferenc              F01  HU 11- D-356048   H     802,1318 ko   26361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1.  Heilig Károly              F19  SK-08- 0805-299   H     802,7985 ko   38768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2.  Papp László és fia         F16  HU-11- D-395985   H     802,8346 ko   285965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3.  Czinger Csaba              F19  HU 12- D-474631   H     803,3586 ko   29614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4.  Kiss Ferenc                F02  HU-12- D-563784   H     805,1526 ko   39070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5.  Rebenek Imre               F10  HU-12- D-477753   H     805,9123 ko   34973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6.  Adrián Arnold és fia       F16  HU-13- D-627931   H     808,6392 ko   37850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7.  Szücs Gyula                F10  HU-12- D-473348   H     810,0404 ko   399407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8.  Szántó Lajos               F09  HU 09- 50-50727   H     810,1708 ko   377234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9.  Kiss Ferenc                F02  Hu 11- D-431059   H     811,0123 ko   46864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0.  Kocsis dúc                 F29  HU-11- 25-13413   H     811,0164 ko   32472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1.  Czank Sándor               F16  HU-11- 11-65502   H     812,1915 ko   408326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2.  Páva Zoltán                F02  Hu 12- D-563816   H     812,2837 ko   38606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3.  Szarvas István             F02  HU-13- 11-78837   H     812,6265 ko   28387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4.  Papp László és fia         F16  HU-13- D-627727   H     813,3451 ko   31713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5.  Rebenek Imre               F10  HU-12- D-477757   H     813,8226 ko   38620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6.  Viola János                F08  HU-12- D-476440   H     814,3020 ko   36857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7.  Váczi András               F24  HU-10- 11-58837   H     816,3813 ko   27621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8.  Élő Szilveszter            F33  HU-13- D-629696   H     816,7861 ko   30242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9.  J.Varga Attila             F10  HU-13- D-627104   H     817,2753 ko   256361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0.  Kiss Károly                F16  HU-13- 11-82979   H     818,3239 ko   350215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1.  Szigethi Sándor            F03  HU 12- D-471914   H     818,5442 ko   32742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2.  Csordás Károly             F35  HU-11- D-395801   H     819,0150 ko   55101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3.  Tolnay László              F19  HU-13- 11-82343   H     819,2375 ko   342358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4.  Kocsis dúc                 F29  Hu 09- 25-94803   H     819,5140 ko   378005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5.  Szabó László               F35  Hu 11- 11-68213   H     821,0227 ko   45435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6.  Brányi András              F29  HU-12- 25-22580   H     821,0786 ko   36573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7.  Kókai Attila és fia        F13  HU-13- D-627529   H     821,1691 ko   32656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8.  Kiss Károly                F16  HU-11- 11-65734   H     821,1982 ko   39436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9.  Elekes István              F30  HU-11- D-357720   H     822,0805 ko   54885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0.  Papp László és fia         F16  HU-09- 11-45954   H     823,0672 ko   65531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1.  Németh Károly              F33  HU-13- 11-79482   H     823,4167 ko   31887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2.  Tóth László                F35  HU-11- D-358845   H     824,4167 ko   43810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3.  Kulicskó Ferenc            F02  HU-13- 11-78985   H     824,7641 ko   300472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4.  Görözdös Lajos             F19  SK 12- 55M-2155   H     824,9727 ko   358209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5.  Kalmár Károly              F03  HU 10- 14-54463   H     825,4650 ko   27898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6.  Andorka testvérek          F29  HU-12- D-526564   H     827,5030 ko   29289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7.  Szórádi Imre               F19  HU-13- 11-83315   H     828,6471 ko   306033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8.  Takács Gábor               F16  Hu 12- 11-75344   H     829,8259 ko   366726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9.  Szabó Ernő                 F02  Hu 11- 11-62515   H     829,9685 ko   403223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0.  Pukler Tamás és fia        F09  HU 10- 25-06509   H     830,1536 ko   432102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1.  Élő Szilveszter            F33  HU-13- D-630234   H     830,6938 ko   34212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2.  Kulicskó Ferenc            F02  HU-06- 11-05734   H     833,2892 ko   33081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3.  Jakab Sándor               F05  HU-12- D-472129   H     833,5058 ko   38439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4.  Mitring Imre               F16  HU-11- 11-66326   H     833,5437 ko   39455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5.  Kustyán-Ayurveda dúc       F02  HU-12- D-531189   H     834,3261 ko   27433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6.  Brányi András              F29  HU-12- D-475253   H     835,9088 ko   310689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7.  Heilig Károly              F19  Hu 10- 11-51623   H     835,9290 ko   52889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8.  Süveges-Rácz               F02  HU-11- D-395980   H     836,3659 ko   40184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9.  Elekes István              F30  HU-12- D-475598   H     837,0356 ko   27591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0.  Mitring Imre               F16  HU-12- 11-75049   H     837,1007 ko   25023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1.  Rebenek Imre               F10  HU-12- D-477786   H     837,5553 ko   44167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2.  Kiss László                F01  HU-11- D-356151   H     838,3703 ko   43905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3.  Kocsis dúc                 F29  HU-10- D-312817   H     839,0327 ko   44996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4.  Endrei Ervin               F07  HU-12- 25-18421   H     839,9059 ko   40867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5.  Rum János dr.              F16  PL-09- 03579897   H     840,4292 ko   40626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6.  Kustyán-Ayurveda dúc       F02  HU-11- D-333935   H     840,6777 ko   501065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7.  Görözdös Lajos             F19  SK 11- 0707-510   H     840,7946 ko   58882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8.  Kustyán-Ayurveda dúc       F02  HU-11- D-333918   H     841,3985 ko   53170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9.  Scheily Gábor              F13  HU-12- D-473461   H     842,5615 ko   475921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0.  Remete Ferenc              F01  HU 11- D-356039   H     843,0067 ko   38337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1.  Andorka testvérek          F29  HU-11- D-382335   H     843,0233 ko   88496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2.  Csordás Károly             F35  HU-10- 11-59720   H     843,2290 ko   64083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3.  Jakab Miklós               F05  HU-12- D-526104   H     843,7057 ko   259224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4.  Jakab Miklós               F05  HU-12- D-526104   H     843,7057 ko   25922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5.  Markó Dezső                F30  HU-13- M-134534   H     843,8843 ko   26736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6.  Elekes István              F30  HU-13- 11-85236   H     844,2670 ko   408974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7.  Makker Martina             F10  HU-13- 11-81705   H     844,4760 ko   39012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8.  Ábrahám József             F01  HU-12- 11-69365   H     845,0581 ko   365157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9.  Rábensteiner Zoltán        F03  HU 11- 25-09325   H     847,3849 ko   29767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0.  Tóth László                F35  HU-13- 11-84834   H     847,6177 ko   25133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1.  Kókai Attila és fia        F13  HU-13- D-627550   H     847,7199 ko   27770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2.  Ábrahám József             F01  HU-11- 11-61114   H     848,9065 ko   39291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3.  Andorka testvérek          F29  HU-13- D-658815   H     849,2593 ko   49759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4.  Tóth József                F20  HU-12- D-479418   H     849,6372 ko   25259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5.  Földing Norbert és apja    F30  HU-12- D-475609   H     850,0365 ko   657430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6.  Kántor Ferenc              F09  HU 13- 25-29527   H     850,1635 ko   27953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7.  Jakab Miklós               F05  HU-12- D-526134   H     850,4001 ko   25212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8.  Jakab Miklós               F05  HU-12- D-526134   H     850,4001 ko   25212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9.  Kertai László              F33  HU-12- D-473865   H     851,4269 ko   36382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0.  Adrián Arnold és fia       F16  HU-13-  O-19122   H     851,9815 ko   368920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1.  Szalma Sándor              F09  HU 12- 14-95572   H     852,2085 ko   25159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2.  Takács Gábor               F16  HU-12- 11-75350   H     852,2136 ko   67662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3.  Sziládi Dezső              F13  HU-12- 11-74516   H     852,9130 ko   31598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4.  Bedő László                F33  HU-13- 11-85369   H     853,4871 ko   260463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5.  Szarvas István             F02  HU-13- 11-78835   H     854,3113 ko   25272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6.  Bors László                F30  HU-12- 11-78223   H     855,7677 ko   33350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7.  Csapó Zoltán               F07  HU-13- 25-29415   H     855,8772 ko   25825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8.  Takács Gábor               F16  HU-13- 11-82363   H     856,1637 ko   320613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9.  Pukler Tamás és fia        F09  HU 08- 14-16677   H     856,4324 ko   34377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0.  Viola János                F08  HU-12- D-476433   H     856,6467 ko   376909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1.  Pukler Tamás és fia        F09  HU 13- D-626754   H     856,7940 ko   270267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2.  Vigh Tibor                 F20  Hu 11- D-404150   H     856,9060 ko   47098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3.  Glück István               F02  HU-12- M-130413   H     858,3488 ko   455000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4.  Takács Gábor               F16  Hu 11- D-395486   H     859,2917 ko   52677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5.  Kustyán-Ayurveda dúc       F02  HU-11- D-333908   H     859,6249 ko   285450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6.  Görözdös Lajos             F19  HU 10-   O-1995   H     859,7331 ko   402362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7.  Scheily Gábor              F13  HU-12- D-473443   H     859,7699 ko   70198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8.  Adrián Arnold és fia       F16  HU-12- D-474396   H     859,8690 ko   39225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9.  Németh Lajos               F35  HU-09- 11-49182   H     861,6028 ko   50848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0.  Elekes István              F30  HU-13- 11-85348   H     861,7166 ko   35510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1.  Jakab Miklós               F05  HU-12- D-526121   H     862,0475 ko   29636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2.  Jakab Miklós               F05  HU-12- D-526121   H     862,0475 ko   29636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3.  Kustyán-Ayurveda dúc       F02  HU-13- 11-79069   H     862,3664 ko   37896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4.  Kiss László                F01  HU-12- D-471077   H     862,9439 ko   38086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5.  Heilig Károly              F19  HU-10- 11-51639   H     863,0975 ko   378695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6.  Ivánkovics László          F09  HU 12- D-472934   H     863,1507 ko   29774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7.  Kovács Zoltán              F08  HU-11- 11-63593   H     863,8188 ko   39545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8.  Földing Norbert és apja    F30  HU-13- D-629333   H     863,8991 ko   326841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9.  Hanich Mihály              F19  HU 11- 11-66921   H     864,3536 ko   40937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0.  Varga István               F06  HU-10- 25-99427   H     865,5017 ko   45100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1.  Földing Norbert és apja    F30  HU-13-  O-19207   H     866,5273 ko   32202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2.  Hujber Imre                F08  HU-12- D-564043   H     868,2913 ko   367068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3.  Szigethi Jenő              F09  HU 11- 25-08955   H     868,6541 ko   34610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4.  Németh László              F35  HU-12- 11-77339   H     868,9192 ko   310381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5.  Váczi András               F24  HU-13- D-628668   H     869,1876 ko   26406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6.  Tóth László                F35  HU-12- D-477042   H     870,1789 ko   32760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7.  Brányi András              F29  HU-10- 25-05164   H     871,2105 ko   422738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8.  Szántó Lajos               F09  HU 11- 25-10848   H     871,5253 ko   36293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9.  Andorka testvérek          F29  HU-13- D-658817   H     871,7111 ko   31406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0.  Nagy Gábor                 F02  HU-12- 11-70126   H     872,4708 ko   269701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1.  Burda István               F29  HU 10- 25-07517   H     873,0614 ko   32271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2.  Kocsis dúc                 F29  HU-11- 25-13450   H     874,7246 ko   27896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3.  Tóth József                F20  HU-11- 12-20356   H     875,7363 ko   37452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4.  Szücs Gyula                F10  HU-12- D-473331   H     876,2682 ko   26194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5.  Feicser Béla               F02  HU-12- 11-70232   H     876,7545 ko   36794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6.  Csepi Bence                F16  HU-10- D-312323   H     878,6075 ko   664471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7.  Rédli István               F29  HU-08- 11-28315   H     878,7813 ko   54508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8.  Markó Dezső                F30  HU-13- D-629547   H     880,2800 ko   31187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9.  Elekes István              F30  HU-12- D-475552   H     881,3600 ko   309022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0.  Feicser Béla               F02  HU-12- D-471148   H     881,4264 ko   46334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1.  Cserháti Dezső             F24  HU-13- D-628460   H     881,8520 ko   37928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2.  Kulicskó Ferenc            F02  HU-11- D-326587   H     882,4269 ko   491675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3.  Kalmár Károly              F03  Hu 10- 14-54428   H     882,7636 ko   549402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4.  Kalmár Károly              F03  Hu 08- 25-79022   H     882,9171 ko   61114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5.  Ledó Gábor                 F16  HU-11- 11-66512   H     883,0198 ko   31929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6.  Andorka testvérek          F29  HU-12-  O-15650   H     883,0285 ko   60793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7.  Markó Dezső                F30  HU-13- M-134805   H     883,4333 ko   29879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8.  Varga István               F06  HU-12- 25-17251   H     885,8041 ko   365868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9.  Tolnay László              F19  HU-13- 11-82703   H     886,9464 ko   41218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0.  Szücs Gyula                F10  HU-12- D-473307   H     887,7699 ko   34369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1.  Andorka testvérek          F29  HU-11- 25-15310   H     888,1988 ko   693534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2.  Ősze Pál                   F07  HU-10- 25-99604   H     888,7867 ko   32849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3.  Makker Martina             F10  HU-13- D-594093   H     889,3299 ko   27149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4.  Papp László és fia         F16  HU-11- D-395158   H     889,3347 ko   36313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5.  Földing Norbert és apja    F30  HU-13- D-629321   H     890,1118 ko   42694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6.  Hujber Imre                F08  HU-13- D-630730   H     890,1157 ko   31920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7.  Vida István                F10  HU-12- 11-74038   H     891,1286 ko   32585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8.  Élő Szilveszter            F33  HU-13- D-630244   H     891,8947 ko   27648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9.  Kiss Ferenc                F02  HU-10- D-318954   H     892,0629 ko   586782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0.  Páva Zoltán                F02  Hu 12- M-130462   H     892,4026 ko   322480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1.  Kocsis dúc                 F29  Hu 07- 15-86441   H     893,0735 ko   49040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2.  Földing Norbert és apja    F30  HU-11-  O-09442   H     894,6805 ko   46124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3.  Andorka testvérek          F29  HU-09- 25-96340   H     894,6821 ko   62417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4.  Mitring Imre               F16  HU-12- 11-75016   H     895,0930 ko   34787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5.  Kovács Csaba               F29  HU-11- D-382398   H     895,2563 ko   42425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6.  Rum János dr.              F16  HU-12- D-474199   H     895,3700 ko   32175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7.  Holchammer Sándor          F16  HU-12- 13-68491   H     895,8998 ko   41272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8.  Csepi Bence                F16  HU-13- 11-82564   H     897,8206 ko   31725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9.  Vigh Tibor                 F20  HU-13- 11-83663   H     899,8596 ko   25463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0.  Viglidán Ágoston           F24  AU-13- 301-6725   H     900,2996 ko   25002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1.  Viglidán Ágoston           F24  AU-13- 301-6725   H     900,2996 ko   25002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2.  Rum János dr.              F16  HU-11- 11-65495   H     900,8783 ko   35584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3.  Rebenek Imre               F10  HU-12- D-477766   H     902,6472 ko   53484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4.  Kulicskó Ferenc            F02  HU-12- 11-69775   H     903,4773 ko   39395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5.  Vigh Tibor                 F20  HU-13- D-593743   H     904,2202 ko   28329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6.  Rédecsi Tibor              F05  HU-11- 11-62775   H     904,2689 ko   27522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7.  Scheily Gábor              F13  HU-13- D-627664   H     904,3731 ko   272354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8.  Szigethi Sándor            F03  HU 11-  O-07589   H     904,6950 ko   32827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9.  Zámolyi Zoltán             F35  HU-12- D-475130   H     905,6197 ko   58317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0.  Ősze Pál                   F07  HU-11- D-367496   H     905,6365 ko   326748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1.  Feicser Béla               F02  HU-10- 11-52636   H     906,2493 ko   33476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2.  Rédli István               F29  HU-11- D-359213   H     906,8711 ko   415968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3.  Ivánkovics László          F09  HU 11- 25-09142   H     907,8422 ko   453015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4.  Görözdös Lajos             F19  HU 09- 11-46842   H     908,1462 ko   419266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5.  Endrei Ottó                F09  HU 10- 25-99801   H     908,2088 ko   29075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6.  Kálmán Zsolt               F07  HU-11- D-391880   H     908,7398 ko   587752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7.  Kántor Ferenc              F09  HU 12- 11-71402   H     909,4450 ko   44797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8.  Kustyán-Ayurveda dúc       F02  HU-11- D-333942   H     910,0428 ko   35921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9.  Takács Gábor               F16  HU-11-  O-07714   H     910,6761 ko   51220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0.  Kókai Attila és fia        F13  HU-13- D-627553   H     910,7283 ko   39438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1.  Tolnay László              F19  HU-10- 11-57787   H     910,7698 ko   63201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2.  Varga István               F06  HU-10- 25-99409   H     912,1399 ko   379299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3.  Hujber Imre                F08  Hu 12- D-564029   H     912,9976 ko   66701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4.  Andorka testvérek          F29  HU-11- 25-15325   H     913,1434 ko   35634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5.  Takács Mihály              F06  HU-11- D-386949   H     913,7711 ko   274658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6.  Remete Ferenc              F01  HU 11- D-356053   H     914,3265 ko   32908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7.  Endrei Ervin               F07  HU-10- 25-00924   H     915,0991 ko   51324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8.  Jankó József               F24  HU-13- D-629370   H     916,3479 ko   26955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9.  Zvezdovics Szilvér         F02  HU-11- 11-62230   H     916,4703 ko   27686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0.  Viglidán Ágoston           F24  HU-13- 25-27103   H     916,8031 ko   33317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1.  Viglidán Ágoston           F24  HU-13- 25-27103   H     916,8031 ko   33317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2.  Horváth Ákos               F07  HU-12- D-570726   H     917,4988 ko   25928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3.  Földing Norbert és apja    F30  HU-11- D-357953   H     917,7987 ko   43569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4.  Ledó Gábor                 F16  HU-12- 11-75516   H     918,6038 ko   45132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5.  Szórádi Imre               F19  Hu-12-OLI-16402   H     918,6676 ko   47037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6.  Ledó Gábor                 F16  HU-12-  O-13675   H     919,2922 ko   32261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7.  Zámolyi Zoltán             F35  HU-12- M-129007   H     919,6447 ko   30633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8.  Holchammer Sándor          F16  HU-12- D-474479   H     919,9852 ko   38575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9.  Szórádi Imre               F19  HU-12- D-474616   H     920,3642 ko   461367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0.  Kántor Ferenc              F09  HU 11- D-367464   H     920,5895 ko   34079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1.  Földing József és fia      F30  HU-13-  O-19226   H     920,6520 ko   33564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2.  Czank Sándor               F16  HU-12- 11-75105   H     921,6837 ko   28630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3.  Takács Gábor               F16  HU-11- D-395451   H     922,2290 ko   763727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4.  Pukler Tamás és fia        F09  HU 10- 25-06506   H     922,2610 ko   33344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5.  Szalai testvérek           F16  HU-12- 11-74778   H     922,3380 ko   27462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6.  Csidey József              F30  HU-11- D-395977   H     922,5480 ko   44738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7.  Szabó László               F35  HU-11- 11-68249   H     922,6088 ko   35478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8.  Endrei Ervin               F07  HU-12- 25-18476   H     922,8589 ko   29276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9.  Tóth József                F19  HU-11- 11-66641   H     922,9023 ko   349945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0.  Szabó Ernő                 F02  Hu 12- 11-70279   H     923,0996 ko   338740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1.  Elekes István              F30  Hu 11- D-357772   H     923,2556 ko   414756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2.  Markó Dezső                F30  HU-12- D-478097   H     923,8338 ko   28522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3.  Viola János                F08  HU-11- 11-63842   H     924,0370 ko   68462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4.  Rum János dr.              F16  HU-10- D-267621   H     926,2145 ko   69042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5.  Kókai Attila és fia        F13  HU-12- D-473950   H     926,3491 ko   35328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6.  Ledó Gábor                 F16  HU-12- 11-75451   H     928,1748 ko   41021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7.  Hujber Imre                F08  HU-12- D-564038   H     928,8033 ko   53659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8.  Elekes István              F30  HU-13- 11-85346   H     929,2181 ko   40086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9.  Rédli István               F29  HU-11- 11-63230   H     930,2241 ko   41368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0.  Rum János dr.              F16  HU-11- 11-65423   H     932,2196 ko   32649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1.  Elekes István              F30  HU-11- D-359583   H     932,4135 ko   32571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2.  Páli István                F10  HU-13- D-626982   H     932,6665 ko   34356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3.  Vigh Tibor                 F20  HU-12- D-537514   H     933,8946 ko   532931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4.  Földing József és fia      F30  HU-10- 11-57767   H     934,3193 ko   49538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5.  Földing Norbert és apja    F30  HU-11- D-357937   H     934,8457 ko   59668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6.  Élő Szilveszter            F33  HU-11- 11-68880   H     935,8017 ko   277926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7.  Zámolyi Zoltán             F35  HU-12- M-129005   H     936,8204 ko   37110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8.  Tóth József                F20  HU-13- D-631716   H     937,6324 ko   43419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9.  Papp László és fia         F16  HU-12- D-474145   H     937,9134 ko   55970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0.  Heilig Károly              F19  HU-12- 11-69585   H     938,3987 ko   27132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1.  Tóth József                F20  HU-13- D-631724   H     938,5599 ko   33340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2.  Sziládi Dezső              F13  HU-13- 11-81941   H     938,9029 ko   30710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3.  Viglidán Ágoston           F24  HU-10-   O-2151   H     939,6753 ko   258424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4.  Viglidán Ágoston           F24  HU-10-   O-2151   H     939,6753 ko   25842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5.  Kertai László              F33  HU-12- D-473872   H     939,7259 ko   45174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6.  Tolnay László              F19  HU-13- 11-82383   H     941,7305 ko   36457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7.  Kulicskó Ferenc            F02  HU-12- 11-69766   H     942,2998 ko   34304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8.  Kiss Béla                  F06  HU-12- 25-17312   H     944,0021 ko   34272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9.  Tolnay László              F19  HU-12- D-564272   H     944,4070 ko   34188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0.  Szabó Ernő                 F02  HU-11- 11-61904   H     944,7245 ko   42352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1.  Elekes István              F30  HU-13- 11-85324   H     944,7360 ko   431260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2.  Szabó László               F35  HU-11- 11-68247   H     944,9655 ko   49163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3.  Németh József              F05  HU-10- 11-53682   H     945,5661 ko   35445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4.  Ledó Gábor                 F16  HU-11- D-404626   H     947,0853 ko   413938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5.  Földing József és fia      F30  Hu 09- D-226275   H     947,1580 ko   77185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6.  Tóth László                F02  HU-12- D-478318   H     947,3009 ko   30329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7.  Csordás Károly             F35  HU-11- 11-68013   H     947,9779 ko   42451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8.  Tóth László                F35  HU-10- 11-59942   H     948,2885 ko   37715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9.  Viglidán Ágoston           F24  HU-13-  O-17493   H     948,9684 ko   29843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0.  Viglidán Ágoston           F24  HU-13-  O-17493   H     948,9684 ko   29843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1.  Szücs Gyula                F10  HU-06- 11-08042   H     949,0668 ko   40229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2.  Szücs Gyula                F10  HU-09- 11-40025   H     952,2365 ko   30430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3.  Feicser Béla               F02  HU-11- 11-61697   H     952,8175 ko   672130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4.  Adrián Arnold és fia       F16  HU-08- 11-33570   H     953,8340 ko   61878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5.  Markó Dezső                F30  HU-12- D-475735   H     953,9579 ko   331211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6.  Görözdös Lajos             F19  SK 12- 0301-117   H     954,3975 ko   434083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7.  Soós István                F13  HU-12- D-473604   H     954,5933 ko   735418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8.  Glück István               F02  Hu 12- D-563945   H     954,7257 ko   510560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9.  Kustyán-Ayurveda dúc       F02  Hu 08- 11-27869   H     955,4351 ko   61099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0.  Ledó Gábor                 F16  HU-12- D-474161   H     956,1935 ko   31789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1.  Horváth István             F07  HU-12- D-570704   H     956,7682 ko   39020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2.  Klauz Attila               F13  HU-12- D-476469   H     957,2932 ko   427430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3.  Páva Zoltán                F02  Hu 12- M-130455   H     959,9238 ko   53620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4.  Adrián Arnold és fia       F16  HU-12- D-474384   H     960,9574 ko   353454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5.  Görözdös Lajos             F19  SK 11- 0707-457   H     962,6523 ko   32455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6.  Szakács Miklós             F13  HU-13- D-627181   H     963,4793 ko   277597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7.  Endrei Ottó                F09  HU 13- 14-99391   H     964,1193 ko   322991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8.  Kalmár Károly              F03  HU 11- 14-71078   H     964,3191 ko   35236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9.  Ács György                 F13  DV-12-06327-373   H     965,4709 ko   27659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0.  Ruzsits Sándor             F05  HU-09- 50-33521   H     965,9820 ko   39806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1.  Ruzsics Sándor             F05  HU-09- 50-33521   H     965,9820 ko   39806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2.  Kustyán-Ayurveda dúc       F02  HU-11- D-333934   H     966,8655 ko   38971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3.  Bölönyi János              F16  HU-10- D-288149   H     967,2376 ko   407015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4.  Bölönyi János              F16  HU-10- D-288149   H     967,2376 ko   40701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5.  Rebenek Imre               F10  HU-12- D-477778   H     967,6917 ko   39367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6.  Takács Gábor               F16  HU-11- D-395470   H     968,2328 ko   539948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7.  Sziládi Dezső              F13  HU-13- 11-81930   H     969,2172 ko   26565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8.  Baracskai Tibor            F24  HU-11-  O-07745   H     969,2688 ko   43149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9.  Magyari Zsolt és fia       F13  HU-13- M-132697   H     970,2683 ko   31898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0.  J.Varga Attila             F10  HU-13- D-627111   H     971,4697 ko   44218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1.  Kustyán-Ayurveda dúc       F02  HU-11- D-333925   H     972,1149 ko   79690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2.  Tóth József                F19  HU-12- 11-75923   H     973,3321 ko   40116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3.  Czank Sándor               F16  HU-11- 11-65569   H     973,6625 ko   25159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4.  Magyari Zsolt és fia       F13  HU-11- D-356947   H     973,7238 ko   377821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5.  Rábensteiner Zoltán        F03  HU 12- D-471756   H     974,4335 ko   291416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6.  Hanich Mihály              F19  HU 11- 29-38671   H     976,5268 ko   36669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7.  Tóth István                F16  HU-11- 25-15101   H     976,8413 ko   35248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8.  Tóth István                F16  HU-11- 25-15101   H     976,8413 ko   352486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9.  Rábensteiner Zoltán        F03  Hu 11- 14-72110   H     977,5141 ko   41738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0.  Bedő Szabolcs              F33  HU-11- 11-69098   H     977,5671 ko   32589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1.  Földing Norbert és apja    F30  HU-13- D-629320   H     977,8451 ko   458431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2.  Csepi Bence                F16  HU-10- 11-57006   H     977,9595 ko   62907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3.  Kiss László                F01  HU-13- D-625117   H     978,5266 ko   30206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4.  Scheily Gábor              F13  HU-13- D-627641   H     978,9793 ko   27710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5.  Elekes István              F30  HU-11- D-357792   H     979,1974 ko   28873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6.  Holchammer Sándor          F16  HU-10- 11-56470   H     980,2160 ko   56390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7.  Nagy Béla                  F10  HU-13- D-630570   H     980,6523 ko   390284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8.  Ivánkovics László          F09  HU 12- D-472891   H     981,1847 ko   27042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9.  Takács Gábor               F16  HU-13- D-628078   H     982,0724 ko   42676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0.  Szücs Gyula                F10  HU-09- D-208677   H     982,3713 ko   44046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1.  Kovács Miklós              F33  HU-11- 11-68931   H     982,4485 ko   36012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2.  Földing Norbert és apja    F30  HU-11- D-357938   H     982,6627 ko   476544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3.  Horváth Péter              F13  Hu 11- D-357015   H     985,2611 ko   42592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4.  Lackó Norbert              F20  HU-11- 11-67014   H     985,9121 ko   80538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5.  Takács Gábor               F16  HU-12- 11-75307   H     986,9741 ko   44479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6.  Heilig Károly              F19  HU-12- D-531170   H     988,6369 ko   45640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7.  Andorka testvérek          F29  HU-11- D-382343   H     989,0917 ko   56850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8.  Zvezdovics Szilvér         F02  HU-11- D-333799   H     989,6902 ko   47227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9.  Kulicskó Ferenc            F02  HU-10- 11-52238   H     989,8742 ko   52005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0.  Jakab Sándor               F05  HU-12- D-476537   H     989,9462 ko   320078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1.  Remete Ferenc              F01  HU 11- 11-64396   H     990,2268 ko   35096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2.  Rebenek Imre               F10  HU-12- D-477796   H     990,5986 ko   59116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3.  Földing Norbert és apja    F30  HU-13- M-132879   H     992,3035 ko   46797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4.  Jakab Sándor               F05  HU-12- D-472379   H     993,0130 ko   37409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5.  Zámolyi Zoltán             F35  HU-13- D-628944   H     993,0401 ko   32873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6.  Horváth Ákos               F07  HU-10- 25-00043   H     993,9952 ko   35364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7.  Balla Ferenc               F16  HU-12- 11-74805   H     994,8355 ko   39826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8.  Soós István                F13  HU-12- D-484777   H     995,1020 ko   375669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9.  Kalmár Károly              F03  Hu 10- 14-54441   H     996,6085 ko   35716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0.  Csidey József              F30  HU-13- D-629160   H     997,2677 ko   32943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1.  Papp László és fia         F16  HU-10- 11-56279   H     998,1225 ko   558132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2.  Rábensteiner Zoltán        F03  HU 11- 25-09338   H     998,2334 ko   31710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3.  Balog Norbert              F01  HU-13- D-625062   H     998,5142 ko   33845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4.  Földing Norbert és apja    F30  HU-10- D-265869   H    1000,7259 ko   664736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5.  Rábensteiner Zoltán        F03  HU 10- 14-53818   H    1001,0477 ko   33387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6.  Király László              F33  HU-11- 11-69044   H    1001,7022 ko   29883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7.  Baracskai Tibor            F24  HU-12- 11-76953   H    1003,5223 ko   26705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8.  Szabó Attila               F33  HU-10- 11-60634   H    1003,9881 ko   42498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9.  Magyari Zsolt és fia       F13  HU-12-  O-13738   H    1004,6080 ko   49125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0.  Zámolyi Zoltán             F35  HU-11- 11-68318   H    1005,2639 ko   40792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1.  Baracskai Tibor            F24  HU-13- D-628504   H    1005,4447 ko   25848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2.  Vigh Tibor                 F20  HU-12- 11-76217   H    1005,6679 ko   27929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3.  Tolnay László              F19  HU-13- 11-82708   H    1005,8341 ko   265633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4.  Adrián Arnold és fia       F16  Hu 10- D-265559   H    1006,4550 ko   655661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5.  Szórádi Imre               F19  Hu 12- D-474623   H    1006,7524 ko   40242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6.  Csepi Bence                F16  HU-10- 11-57018   H    1006,9383 ko   467447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7.  Böszörményi Tibor          F03  HU 10- 14-54234   H    1007,5685 ko   579961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8.  Tolnay László              F19  HU-13- D-628271   H    1008,5142 ko   262350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9.  Szücs Gyula                F10  Hu 08- D-186747   H    1008,6989 ko   458945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0.  Szigethi Jenő              F09  HU 11- D-397888   H    1009,1664 ko   436406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1.  Csepi Bence                F16  HU-11- 11-65680   H    1009,3407 ko   350600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2.  Fuhrmann László            F10  Hu 12- D-473377   H    1009,8824 ko   37759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3.  Zámolyi Zoltán             F35  HU-09- 11-50176   H    1010,3064 ko   58168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4.  Holchammer Sándor          F16  HU-10- 11-56600   H    1010,9286 ko   33869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5.  Élő Szilveszter            F33  HU-12- D-475956   H    1011,5362 ko   25998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6.  Földing Norbert és apja    F30  HU-12- D-475628   H    1011,8019 ko   550949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7.  Kiss Károly                F16  HU-13- 11-82988   H    1012,7736 ko   329603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8.  Szigethi Sándor            F03  HU 11- D-359102   H    1012,9924 ko   38054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9.  Bors László                F30  HU-09- 11-50311   H    1013,3855 ko   48718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0.  Kókai Attila és fia        F13  HU-13- D-593991   H    1014,2875 ko   275351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1.  Rábensteiner Zoltán        F03  HU 12- D-471783   H    1014,3842 ko   32699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2.  Tóth József                F20  HU-11- 12-20354   H    1014,7671 ko   44613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3.  Ősze Pál                   F07  HU-10- 25-99661   H    1014,8550 ko   50262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4.  Kókai Attila és fia        F13  HU-13-  O-19099   H    1014,9152 ko   401501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5.  Brányi András              F29  HU-12- 25-22594   H    1016,9074 ko   28020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6.  Feicser Béla               F02  HU-12- D-471135   H    1016,9080 ko   55765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7.  Páva Zoltán                F02  HU-12- D-563835   H    1017,5760 ko   42162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8.  Ács György                 F13  HU-13- D-627578   H    1018,5635 ko   27400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9.  Scheily Gábor              F13  HU-11- D-356805   H    1018,6134 ko   54606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0.  Takács Gábor               F16  HU-10- 11-56350   H    1018,7774 ko   447960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1.  Németh József              F05  Hu 11- 11-63258   H    1020,1904 ko   52628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2.  Csepi Bence                F16  HU-12- D-474159   H    1020,1911 ko   319868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3.  Görözdös Lajos             F19  SK 12- 55M-2152   H    1020,4877 ko   404703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4.  Hanich Mihály              F19  HU 12- D-474535   H    1020,6569 ko   54002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5.  Tolnay László              F19  HU-12- D-474656   H    1021,3864 ko   53162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6.  Brányi András              F29  HU-12- 25-22584   H    1021,7457 ko   27491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7.  Czank Sándor               F16  HU-10- 11-57128   H    1022,4988 ko   49159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8.  Baracskai Tibor            F24  HU-12- 11-76970   H    1024,9641 ko   302525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9.  Pukler László              F03  HU 11- 14-70029   H    1027,7987 ko   29295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0.  Jankó József               F24  HU-11- 11-67752   H    1027,9647 ko   37641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1.  Nagy Béla                  F10  HU-12- D-477653   H    1031,5398 ko   36088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2.  Rum János dr.              F16  HU-12- D-474088   H    1032,2654 ko   33671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3.  Kókai Attila és fia        F13  HU-13- D-627519   H    1032,3174 ko   36136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4.  Ledó Gábor                 F16  HU-13- D-627927   H    1032,4369 ko   34192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5.  Scheily Gábor              F13  HU-13- D-627609   H    1032,7888 ko   33623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6.  Süveges-Rácz               F02  HU-11- D-395995   H    1033,0767 ko   32930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7.  Soós István                F13  HU-12- D-473624   H    1033,0861 ko   48812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8.  Csepi Bence                F16  HU-11- 11-65672   H    1034,6858 ko   641675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9.  Kiss Ferenc                F02  Hu 09- 11-40558   H    1035,2749 ko   473179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0.  Páva Zoltán                F02  Hu 12- D-563878   H    1035,3490 ko   55047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1.  Kiss Béla                  F06  HU-13- D-670908   H    1036,0795 ko   29132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2.  Papp László és fia         F16  HU-11- 11-65216   H    1036,7145 ko   52198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3.  Bedő László                F33  HU-12- 11-78350   H    1037,0682 ko   25800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4.  Kókai Attila és fia        F13  HU-13- D-627514   H    1038,1273 ko   422917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5.  Vámos Dénes                F09  HU 12- D-473206   H    1039,2335 ko   36919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6.  Adrián Arnold és fia       F16  HU-12- D-474351   H    1039,3928 ko   696183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7.  Miskolczi Ernő             F06  HU 10- 25-99514   H    1040,1322 ko   409053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8.  Tolnay László              F19  HU-13- D-628255   H    1040,3521 ko   40423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9.  Feicser Béla               F02  HU-11- 11-61591   H    1041,6351 ko   39532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0.  Tolnay László              F19  HU-12- D-478485   H    1041,8794 ko   533321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1.  Horváth György             F03  HU 11- 14-69833   H    1042,7722 ko   31226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2.  Csordás Károly             F35  HU-10- 13-51005   H    1043,1602 ko   57619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3.  Viola János                F08  HU-11- D-358806   H    1044,2025 ko   315502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4.  Horváth Vince              F03  HU 12- 11-70622   H    1045,3292 ko   308765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5.  Hodossy Ernő               F10  HU-11- 11-64021   H    1047,0706 ko   445556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6.  Scheily Gábor              F13  Hu 12- D-473438   H    1048,1627 ko   628829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7.  Kiss Ferenc                F02  HU-11- D-431060   H    1048,4351 ko   42248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8.  Markó Dezső                F30  HU-13- D-629543   H    1049,8066 ko   62712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9.  Kulicskó Ferenc            F02  HU-12- 11-69776   H    1050,6981 ko   544166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0.  Holchammer Sándor          F16  HU-13- 11-82202   H    1050,8621 ko   28132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1.  Tóth László                F02  HU-11- D-359437   H    1051,0017 ko   35478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2.  Takács Gábor               F16  HU-11- 11-65303   H    1051,3944 ko   55806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3.  Rebenek Imre               F10  HU-11- D-359381   H    1052,1456 ko   49190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4.  Sziládi Dezső              F13  HU-12- 11-74594   H    1053,0717 ko   42831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5.  Kulicskó Ferenc            F02  HU-10- D-319017   H    1053,6040 ko   517239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6.  Viglidán Ágoston           F24  HU-12- D-574005   H    1054,6750 ko   37103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7.  Viglidán Ágoston           F24  HU-12- D-574005   H    1054,6750 ko   37103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8.  Kókai Attila és fia        F13  HU-13- D-593998   H    1055,7311 ko   423495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9.  Endrei Ottó                F09  HU 12- 25-22838   H    1058,2126 ko   32814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0.  Andorka testvérek          F29  HU-12- D-526585   H    1058,7089 ko   50357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1.  Papp Géza                  F33  HU-09- M-121371   H    1059,0013 ko   35628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2.  Scheily Gábor              F13  HU-13- D-627611   H    1059,3779 ko   33538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3.  Csordás Károly             F35  HU-09- 11-49106   H    1059,8243 ko   533431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4.  Rábensteiner Zoltán        F03  HU 11- 25-09344   H    1060,6423 ko   32446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5.  Tolnay László              F19  HU-12- D-474681   H    1061,6335 ko   64462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6.  Papp László és fia         F16  HU-11- 11-66036   H    1061,7889 ko   54524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7.  Tolnay László              F19  HU-10- 11-56024   H    1066,3146 ko   58084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8.  Zámolyi Zoltán             F35  HU-12- D-475119   H    1066,6768 ko   33459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9.  Földing József és fia      F30  HU-12- D-474753   H    1067,0803 ko   35979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0.  Major Márk                 F29  HU-11- D-382468   H    1069,9265 ko   29631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1.  Földing József és fia      F30  Hu-12-OLI-13606   H    1072,3115 ko   31346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2.  Csizmazia Dezső            F08  HU-11- D-358577   H    1072,7021 ko   38449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3.  Bedő László                F33  HU-12- 11-78341   H    1073,7039 ko   390110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4.  Viola János                F08  HU-12- D-476439   H    1075,0322 ko   33721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5.  Papp László és fia         F16  HU-09- 11-45988   H    1076,2529 ko   51349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6.  Zámolyi Zoltán             F35  HU-12- 11-78020   H    1077,6981 ko   34476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7.  Ledó Gábor                 F16  HU-11- D-404608   H    1078,1045 ko   61873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8.  Szabó Ernő                 F02  HU-11- 11-62520   H    1080,2094 ko   28076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9.  Tóth József                F19  HU-12- 11-75905   H    1080,3737 ko   472481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0.  Tóth László                F02  HU-10- 11-57601   H    1080,7814 ko   35966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1.  Viglidán Ágoston           F24  HU-11-  O-09448   H    1081,4351 ko   66017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2.  Viglidán Ágoston           F24  HU-11-  O-09448   H    1081,4351 ko   66017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3.  Kókai Attila és fia        F13  HU-12- D-473909   H    1081,9338 ko   61664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4.  Papp László és fia         F16  HU-11- D-395497   H    1081,9779 ko   56008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5.  Tóth József                F20  HU-11- 02-99898   H    1082,8605 ko   41121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6.  Szórádi Imre               F19  HU-12- D-478478   H    1083,4584 ko   46819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7.  Lackó Norbert              F20  HU-10- 11-58417   H    1084,8055 ko   90279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8.  Vigh Tibor                 F20  HU-12- 11-76244   H    1086,4445 ko   39333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9.  Takács Gábor               F16  HU-12- 11-75386   H    1086,5750 ko   544552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0.  Pukler László              F03  HU 11- 14-71049   H    1089,3268 ko   33348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1.  Kustyán-Ayurveda dúc       F02  HU-12- D-531119   H    1090,1658 ko   63022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2.  Bedő László                F33  HU-11- 11-69147   H    1090,6296 ko   46322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3.  Kustyán-Ayurveda dúc       F02  HU-10- D-265481   H    1090,8785 ko   445970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4.  Papp Géza                  F33  HU-10- 11-60773   H    1091,2758 ko   520685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5.  Pongrácz Sándor            F08  Hu 11- 11-63309   H    1091,3242 ko   48970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6.  Tolnay László              F19  HU-11- D-357242   H    1091,8104 ko   37545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7.  Tolnay László              F19  HU-12- D-474411   H    1092,5701 ko   43529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8.  Jankó József               F24  HU-13- D-593396   H    1092,6184 ko   48122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9.  Csepi Bence                F16  HU-13- 11-82422   H    1092,8976 ko   356053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0.  Németh Lajos               F35  HU-11- 11-68097   H    1096,3759 ko   44689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1.  Váczi András               F24  HU-11- 11-67915   H    1097,7782 ko   32942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2.  Élő Szilveszter            F33  HU-11- 11-68884   H    1098,0247 ko   625686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3.  Viola János                F08  HU-12- D-476430   H    1098,0806 ko   42056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4.  Kiss László                F01  HU-10- D-265016   H    1098,1023 ko   67230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5.  Soós István                F13  HU-11- D-359621   H    1099,3746 ko   509802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6.  Vigh Tibor                 F20  Hu 10- 11-58372   H    1099,8475 ko   70477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7.  Glück István               F02  HU-12- D-563922   H    1100,4836 ko   48913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8.  Tolnay László              F19  HU-11- D-357244   H    1100,6569 ko   58461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9.  Andorka testvérek          F29  HU-09- 25-96319   H    1102,6786 ko   79947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0.  Kovács Miklós              F33  HU-10- 11-60672   H    1102,6801 ko   43334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1.  Horváth Péter              F13  Hu-10-OLIM-2085   H    1103,8580 ko   44208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2.  Endrei Ervin               F07  HU-11- D-343461   H    1104,6602 ko   40151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3.  Zvezdovics Szilvér         F02  HU-09- 11-40933   H    1105,1884 ko   43800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4.  Viola János                F08  HU-11- 11-63848   H    1106,2299 ko   58011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5.  Tolnay László              F19  HU-11- D-357221   H    1106,3235 ko   48240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6.  Tóth József                F20  HU-12- D-479411   H    1106,4919 ko   39034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7.  Papp Géza                  F33  HU-12- D-475889   H    1106,6144 ko   54003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8.  Mitring Imre               F16  HU-11- 11-66347   H    1107,4384 ko   49751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9.  Makker Martina             F10  HU-11- D-359683   H    1107,6405 ko   58140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0.  Földing Norbert és apja    F30  HU-12- D-475625   H    1107,6545 ko   57593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1.  Czank Sándor               F16  HU-09- 11-46009   H    1107,7708 ko   39007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2.  Szabó László               F35  HU-11- 11-68222   H    1108,2529 ko   71118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3.  Papp László és fia         F16  HU-12- D-474361   H    1108,3176 ko   78369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4.  Kustyán-Ayurveda dúc       F02  HU-12- D-531156   H    1108,6475 ko   51300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5.  Kiss Károly                F16  HU-12- 11-74893   H    1108,9683 ko   54733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6.  Tóth József                F19  HU-12- D-474722   H    1110,5311 ko   43002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7.  Kiss Károly                F16  HU-09- 11-47005   H    1110,6550 ko   45636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8.  Zvezdovics Szilvér         F02  HU-10- 11-52270   H    1110,8267 ko   50382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9.  Papp László és fia         F16  HU-11- D-395152   H    1111,1090 ko   628799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0.  Ivánkovics László          F09  HU 13-  O-18990   H    1111,3154 ko   25563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1.  Jakab Sándor               F05  HU-10- D-266580   H    1113,1542 ko   45036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2.  Horváth Ferenc             F05  HU-11- D-356387   H    1113,4891 ko   52592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3.  Elekes István              F30  HU-11- D-357721   H    1117,7919 ko   55664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4.  Rebenek Imre               F10  HU-11- D-395865   H    1117,9106 ko   57129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5.  Horváth Ferenc             F05  HU-11- 11-63115   H    1118,1643 ko   53016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6.  Brányi András              F29  HU-10- 25-05141   H    1118,6730 ko   456419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7.  Szórádi Imre               F19  Hu 12- D-537485   H    1119,5836 ko   59878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8.  Jakab Miklós               F05  HU-12- 25-20989   H    1122,2610 ko   43171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9.  Jakab Miklós               F05  HU-12- 25-20989   H    1122,2610 ko   43171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0.  Papp László és fia         F16  HU-12- D-474126   H    1122,7610 ko   56210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1.  Vigh Tibor                 F20  HU-13- 11-83668   H    1123,5936 ko   30641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2.  Ács György                 F13  HU-12- D-473984   H    1124,2716 ko   34221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3.  Takács Gábor               F16  HU-12- 11-75361   H    1124,4418 ko   34386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4.  Viola János                F08  HU-11- D-358570   H    1124,5956 ko   55428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5.  Ruzsits Sándor             F05  HU-11- D-356208   H    1124,9926 ko   48578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6.  Ruzsics Sándor             F05  HU-11- D-356208   H    1124,9926 ko   48578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7.  Baracskai Tibor            F24  HU-11- 11-67370   H    1125,3281 ko   39265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8.  Papp Géza                  F33  HU-11-  O-07794   H    1126,1417 ko   54653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9.  Kiss Ferenc                F02  HU-12- D-563766   H    1127,1521 ko   401586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0.  Szigethi Jenő              F09  HU 10- 25-07161   H    1127,8470 ko   35546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1.  Szarvas István             F02  HU-11- M-125189   H    1128,1556 ko   52092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2.  Németh Lajos               F35  HU-11- 11-68061   H    1129,5782 ko   666166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3.  Rebenek Imre               F10  HU-11- D-359391   H    1131,3989 ko   39309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4.  Földing Norbert és apja    F30  HU-13-  O-19205   H    1131,5883 ko   35346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5.  Viglidán Ágoston           F24  HU-11-  O-09449   H    1133,2499 ko   38039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6.  Viglidán Ágoston           F24  HU-11-  O-09449   H    1133,2499 ko   38039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7.  Kiss László                F01  HU-11- D-356165   H    1136,1385 ko   59874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8.  Molnár Imre                F01  HU-11- 11-61227   H    1136,8304 ko   547411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9.  Görözdös Lajos             F19  SK 12- 0301-223   H    1137,8254 ko   52867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0.  Földing Norbert és apja    F30  HU-13-  O-19212   H    1138,0983 ko   41758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1.  Tóth László                F02  HU-12- D-474579   H    1138,5096 ko   46527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2.  Kiss Károly                F16  HU-12- D-474490   H    1139,5396 ko   52540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3.  Jakab Sándor               F05  HU-12- D-472121   H    1140,5461 ko   347491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4.  Andorka testvérek          F29  HU-09- M-119134   H    1141,0188 ko   506374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5.  Pukler László              F03  HU 12- D-471621   H    1141,2902 ko   34125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6.  Élő Szilveszter            F33  HU-13- D-629689   H    1141,7242 ko   373213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7.  Tolnay László              F19  HU-12- D-474677   H    1142,6689 ko   36277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8.  Jakab Sándor               F05  HU-11- D-404009   H    1144,4095 ko   39557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9.  Tóth László                F02  HU-12- D-474552   H    1145,3442 ko   59151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0.  Viglidán Ágoston           F24  HU-10- D-267010   H    1145,6072 ko   48330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1.  Viglidán Ágoston           F24  HU-10- D-267010   H    1145,6072 ko   48330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2.  Papp László és fia         F16  HU-11- 11-66012   H    1146,2028 ko   64637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3.  Lackó Norbert              F20  HU-10- 12-12153   H    1147,0920 ko   700759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4.  Pukler László              F03  HU 12- D-471598   H    1147,1726 ko   36427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5.  Scheily Gábor              F13  HU-12- D-473453   H    1147,3359 ko   48308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6.  Elekes István              F30  HU-11- D-359501   H    1147,6393 ko   64662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7.  Kertai László              F33  HU-12- 11-74674   H    1147,8773 ko   380843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8.  Horváth Péter              F13  Hu 09- 11-45306   H    1150,8641 ko   25922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9.  Szőczei László             F08  HU-13- D-692307   H    1151,7499 ko   39960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0.  Andorka testvérek          F29  HU-12- D-526592   H    1152,5192 ko   670999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1.  Váczi András               F24  HU-10- 11-58855   H    1152,9445 ko   38146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2.  Kókai Attila és fia        F13  HU-12- D-473913   H    1153,1536 ko   41546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3.  Kókai Attila és fia        F13  HU-13- D-627513   H    1155,4299 ko   40524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4.  Kustyán-Ayurveda dúc       F02  HU-10- D-267211   H    1156,2604 ko   456782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5.  Szigethi Sándor            F03  HU 11- D-359104   H    1158,1626 ko   33605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6.  Mitring Imre               F16  HU-11- D-395163   H    1159,1188 ko   63356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7.  Földing Norbert és apja    F30  HU-12- D-475659   H    1160,1249 ko   71660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8.  Földing Norbert és apja    F30  HU-12- D-475619   H    1161,3276 ko   62904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9.  Soós István                F13  HU-12- D-478850   H    1161,7926 ko   53434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0.  Ács György                 F13  AU-10-  602-747   H    1163,2728 ko   51308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1.  Szórádi Imre               F19  Hu-12-OLI-13703   H    1163,6287 ko   70607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2.  Szakács Miklós             F13  HU-13- D-627148   H    1165,2947 ko   43134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3.  Elekes István              F30  HU-13- 11-85328   H    1167,5179 ko   39525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4.  Rum János dr.              F16  HU-08- 11-33970   H    1168,2131 ko   427214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5.  Rábensteiner Zoltán        F03  HU 11- 25-09358   H    1168,5195 ko   491126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6.  Pukler László              F03  HU 11- 14-70414   H    1168,7657 ko   35404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7.  Földing Norbert és apja    F30  HU-13- D-629326   H    1169,2604 ko   40818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8.  Takács Gábor               F16  HU-12- 11-75314   H    1169,3923 ko   39375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9.  Markó Dezső                F30  HU-11- D-357828   H    1170,1707 ko   38240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0.  Kiss Ferenc                F02  HU-10- D-318970   H    1170,5951 ko   361853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1.  Markó Dezső                F30  Hu 11- D-357844   H    1171,3621 ko   336374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2.  Szigethi Sándor            F03  HU 12- D-471933   H    1172,8075 ko   28129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3.  Takács Gábor               F16  HU-11- D-395477   H    1175,9534 ko   59579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4.  Földing József és fia      F30  HU-10- D-265881   H    1176,0239 ko   444129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5.  Pukler Tamás és fia        F09  HU 12- D-473121   H    1178,2408 ko   36839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6.  Andorka testvérek          F29  HU-11- 25-15316   H    1178,2423 ko   608584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7.  Pukler László              F03  HU 11- D-367563   H    1178,4882 ko   346891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8.  Görözdös Lajos             F19  Hu 09- 11-46874   H    1179,0656 ko   40770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9.  Kókai Attila és fia        F13  HU-11- D-395620   H    1182,1403 ko   61350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0.  Zámolyi Zoltán             F35  HU-12- D-475144   H    1183,0568 ko   476267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1.  Tóth László                F02  Hu 11- 11-66729   H    1184,7629 ko   46566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2.  Feicser Béla               F02  HU-11- 11-61946   H    1186,3534 ko   55475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3.  Horváth István             F07  HU-12- D-574622   H    1187,5297 ko   36138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4.  Elekes István              F30  HU-11- D-357754   H    1188,6710 ko   372066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5.  Szigethi Sándor            F03  HU 11- D-359188   H    1190,9690 ko   432594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6.  Hanich Mihály              F19  HU 12- D-474527   H    1191,0033 ko   648007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7.  Gigler Roland              F03  Hu 09- 14-37335   H    1193,8041 ko   379723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8.  Remete Ferenc              F01  HU 13- D-625053   H    1194,8459 ko   30325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9.  Páva Zoltán                F02  HU-12- M-130469   H    1194,9327 ko   547921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0.  Ivánkovics László          F09  HU 12- D-472920   H    1195,9211 ko   35500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1.  Ledó Gábor                 F16  HU-12- D-474366   H    1196,4034 ko   520316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2.  Szigethi Sándor            F03  Hu 08- 25-78454   H    1196,7831 ko   640718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3.  Rábensteiner Zoltán        F03  HU 11- 25-09350   H    1197,4788 ko   35524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4.  Földing József és fia      F30  HU-10- 11-57753   H    1199,0605 ko   430916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5.  Horváth György             F03  HU 11- 14-69835   H    1200,5746 ko   38002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6.  Feicser Béla               F02  HU-12- D-471146   H    1200,7545 ko   45649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7.  Kulicskó Ferenc            F02  HU-12- 11-69791   H    1201,8740 ko   59966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8.  Rédli István               F29  HU-11- D-356346   H    1202,1168 ko   441492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9.  Rábensteiner Zoltán        F03  HU 11- 28-19441   H    1202,8925 ko   50448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0.  Zvezdovics Szilvér         F02  HU-11- 11-62207   H    1203,8243 ko   47657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1.  Kókai Attila és fia        F13  Hu-10-OLIM-2082   H    1205,5231 ko   73950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2.  Mitring Imre               F16  HU-09- 11-46826   H    1207,7549 ko   65328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3.  Czank Sándor               F16  HU-11- 11-65520   H    1209,7695 ko   51266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4.  Csordás Károly             F35  HU-10- 11-59708   H    1209,9747 ko   650825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5.  Elekes István              F30  Hu 11- D-357788   H    1212,5732 ko   44104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6.  Takács Gábor               F16  HU-12- 11-75621   H    1212,9216 ko   545833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7.  Jakab Sándor               F05  Hu 10- D-266455   H    1214,6793 ko   50844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8.  Ledó Gábor                 F16  HU-11- D-404606   H    1215,1472 ko   54674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9.  Andorka testvérek          F29  HU-12- D-526596   H    1216,5616 ko   44970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0.  Tolnay László              F19  HU-10- 29-30752   H    1217,6654 ko   403329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1.  Kalmár Károly              F03  HU 09- 14-36213   H    1218,8990 ko   35074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2.  Tolnay László              F19  HU-11- D-395320   H    1219,0391 ko   55553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3.  Holchammer Sándor          F16  HU-11- 11-65605   H    1225,0208 ko   56352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4.  Tóth István                F16  HU-10- 25-04751   H    1225,4652 ko   60194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5.  Tóth István                F16  HU-10- 25-04751   H    1225,4652 ko   60194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6.  Holchammer Sándor          F16  HU-13- 11-82556   H    1225,8949 ko   29295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7.  Kókai Attila és fia        F13  HU-13- D-594002   H    1226,0513 ko   47727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8.  Rum János dr.              F16  HU-10- D-267619   H    1226,1956 ko   64669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9.  Földing Norbert és apja    F30  HU-11- D-357954   H    1228,3167 ko   647118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0.  Szücs Gyula                F10  Hu 11- D-356614   H    1229,0363 ko   50975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1.  Kiss László                F01  HU-10- D-265013   H    1229,9926 ko   58327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2.  Bors László                F30  HU-12- 11-78222   H    1231,4095 ko   59600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3.  Markó Dezső                F30  HU-12- D-475713   H    1235,3864 ko   63726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4.  Kulicskó Ferenc            F02  HU-12- 11-69788   H    1236,7126 ko   481536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5.  Kiss Béla                  F06  HU-12- 25-17307   H    1237,3616 ko   39308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6.  Földing Norbert és apja    F30  HU-10- D-312635   H    1239,1968 ko   79323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7.  Szabó László               F35  HU-10- 11-60085   H    1239,2570 ko   40561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8.  Takács Gábor               F16  HU-11- D-395466   H    1240,0128 ko   63291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9.  Papp Géza                  F33  HU-11-  O-07795   H    1242,0916 ko   54644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0.  Feicser Béla               F02  HU-12- D-471132   H    1242,1357 ko   54794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1.  Papp Géza                  F33  HU-10- 11-60767   H    1242,5530 ko   63032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2.  Viglidán Ágoston           F24  HU-12- 11-77200   H    1242,7102 ko   39654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3.  Viglidán Ágoston           F24  HU-12- 11-77200   H    1242,7102 ko   39654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4.  Tolnay László              F19  HU-13- 11-82369   H    1242,9580 ko   417359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5.  Cenkvári Attila            F30  Hu 12- D-475382   H    1243,1302 ko   48571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6.  Jakab Miklós               F05  HU-10- 25-03833   H    1244,6862 ko   44565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7.  Jakab Miklós               F05  HU-10- 25-03833   H    1244,6862 ko   44565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8.  Takács Gábor               F16  HU-11- D-395474   H    1246,2854 ko   63281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9.  Kulicskó Ferenc            F02  HU-11- 11-61793   H    1246,4131 ko   47054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0.  Németh Lajos               F35  HU-08- 11-36342   H    1247,1602 ko   60124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1.  Viola János                F08  HU-12- D-476422   H    1247,2719 ko   58878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2.  Takács Gábor               F16  HU-11- 11-65374   H    1247,4303 ko   54812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3.  Papp László és fia         F16  HU-12- D-476928   H    1248,0956 ko   54127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4.  Nagy Béla                  F10  HU-12- D-477668   H    1251,5175 ko   576634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5.  Horváth György             F03  HU 11- 14-69830   H    1252,0126 ko   31688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6.  Scheily Gábor              F13  HU-12- D-537374   H    1255,7012 ko   55315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7.  Zámolyi Zoltán             F35  HU-11- 11-68311   H    1255,8688 ko   50739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8.  Scheily Gábor              F13  HU-12- D-473430   H    1257,5184 ko   62314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9.  Csordás Károly             F35  HU-11- D-358911   H    1259,4501 ko   57180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0.  Holchammer Sándor          F16  HU-11- D-404694   H    1260,2891 ko   549856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1.  Kántor Ferenc              F09  HU 12- D-487975   H    1260,4852 ko   42549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2.  Szórádi Imre               F19  HU-12- 11-76040   H    1262,1707 ko   71879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3.  Káldi Imre                 F29  HU-08- 25-87022   H    1262,2816 ko   57803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4.  Vigh Tibor                 F20  HU-12- 11-76215   H    1263,3350 ko   461802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5.  Vigh Tibor                 F20  Hu 10- D-300573   H    1265,8827 ko   67340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6.  Markó Dezső                F30  HU-10- D-265725   H    1266,2509 ko   673738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7.  Vigh Tibor                 F20  Hu 11- 11-67263   H    1269,3451 ko   60116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8.  Elekes István              F30  HU-10- 11-60231   H    1269,3595 ko   79895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9.  Kiss Ferenc                F02  HU-10- D-318999   H    1271,0739 ko   59884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0.  Szabó Attila               F33  HU-11- D-358022   H    1271,6563 ko   404408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1.  Remete Ferenc              F01  HU 12- D-471093   H    1271,7231 ko   61292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2.  Kiss Ferenc                F02  HU-10- D-318992   H    1274,4915 ko   77978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3.  Süveges-Rácz               F02  HU-11- D-395581   H    1276,3916 ko   37813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4.  Tolnay László              F19  HU-12- D-474691   H    1278,3561 ko   66127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5.  Tolnay László              F19  HU-12- D-478494   H    1278,9648 ko   685490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6.  Szigethi Sándor            F03  HU 12- D-471923   H    1281,1799 ko   384441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7.  Kántor Ferenc              F09  HU 11- D-367411   H    1281,7021 ko   424550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8.  Görözdös Lajos             F19  SK 09- 0805-673   H    1281,8450 ko   40856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9.  Tolnay László              F19  HU-13- D-628279   H    1284,2806 ko   27997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0.  Soós István                F13  HU-09- D-226278   H    1284,7942 ko  105148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1.  Bors László                F30  Hu-10-OLIM-5444   H    1285,2178 ko   36667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2.  Tóth László                F35  HU-12- D-477051   H    1287,0203 ko   46695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3.  Papp László és fia         F16  HU-10- 11-56265   H    1287,0758 ko   59368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4.  Soós István                F13  HU-11- D-368316   H    1291,3333 ko   66298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5.  Ledó Gábor                 F16  HU-11- D-407004   H    1291,8619 ko   56937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6.  Lackó Norbert              F20  HU-12- 11-76427   H    1293,0850 ko   60577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7.  Tolnay László              F19  HU-12- M-129045   H    1294,0928 ko   524074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8.  Remete Ferenc              F01  HU 08- 11-36063   H    1294,4475 ko   49802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9.  Scheily Gábor              F13  HU-12- D-473488   H    1294,9355 ko   55887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20.  Káldi Imre                 F29  HU-11- 25-15486   H    1295,2491 ko   65520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21.  Szücs Gyula                F10  HU-08- 11-30715   H    1295,5823 ko   37379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22.  Soós István                F13  HU-09- 11-45707   H    1297,8727 ko   60413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23.  Földing Norbert és apja    F30  HU-12- D-475621   H    1300,3005 ko  110980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24.  Jankó József               F24  HU-11- 11-67743   H    1305,8530 ko   37673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25.  Zvezdovics Szilvér         F02  HU-10- 11-52004   H    1308,5315 ko   68779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26.  Kovács Csaba               F29  HU-11- 25-15452   H    1311,0867 ko   58461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27.  Nagy Béla                  F10  HU-10- D-300770   H    1311,5260 ko   53267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28.  Földing Norbert és apja    F30  HU-12-  O-13761   H    1311,6426 ko   99474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29.  Szakács Miklós             F13  HU-12- D-473525   H    1312,4058 ko   47767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30.  Holchammer Sándor          F16  HU-12- D-474472   H    1313,2860 ko   56199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31.  Elekes István              F30  HU-11- D-357722   H    1317,1699 ko   58187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32.  Földing Norbert és apja    F30  HU-12- D-475603   H    1317,1871 ko   60313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33.  Szabó Attila               F33  HU-11- D-358013   H    1317,2168 ko   71271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34.  Bölönyi János              F16  HU-11- D-382503   H    1318,7289 ko   56750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35.  Bölönyi János              F16  HU-11- D-382503   H    1318,7289 ko   56750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36.  Adrián Arnold és fia       F16  HU-12-  O-13683   H    1320,4226 ko   633070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37.  Soós István                F13  Hu 11- D-356899   H    1321,1178 ko   85695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38.  Elekes István              F30  HU-12- 11-78292   H    1321,5931 ko   392572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39.  Rábensteiner Zoltán        F03  HU 11- 25-09366   H    1321,9629 ko   311386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40.  Görözdös Lajos             F19  SK 08- 0805-203   H    1325,7767 ko   77334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41.  Tolnay László              F19  HU-13- 11-82365   H    1329,3073 ko   34232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42.  Tolnay László              F19  HU-13- 11-82707   H    1329,6841 ko   39575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43.  Rum János dr.              F16  HU-11- 11-65413   H    1329,7197 ko   45265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44.  Kókai Attila és fia        F13  HU-12- D-473929   H    1330,2262 ko   53314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45.  Németh Lajos               F35  HU-08- 11-36358   H    1331,1735 ko   776470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46.  Varga Károly               F07  HU 09- 25-92107   H    1332,2740 ko   503171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47.  Varga Károly               F07  HU 09- 25-92107   H    1332,2740 ko   50317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48.  Adrián Arnold és fia       F16  HU-10- 11-56742   H    1337,5239 ko   81453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49.  Kiss Barnabás              F06  HU-11- 25-08378   H    1343,8964 ko   53797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50.  Kovács Csaba               F29  HU-10- 25-05181   H    1346,3665 ko   48796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51.  Szabó Attila               F33  HU-11- 11-64494   H    1346,5157 ko   61518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52.  Szücs Gyula                F10  HU-13- D-627033   H    1346,8726 ko   39126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53.  Adrián Arnold és fia       F16  HU-10- D-265565   H    1347,6453 ko   68390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54.  Feicser Béla               F02  HU-12- 11-70234   H    1347,9584 ko   43156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55.  Kókai Attila és fia        F13  HU-12- D-473912   H    1347,9618 ko   482244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56.  Zámolyi Zoltán             F35  HU-09- 11-50110   H    1349,8115 ko   62325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57.  Markó Dezső                F30  HU-11- D-357821   H    1350,2109 ko   46632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58.  Elekes István              F30  HU-12- D-475540   H    1351,3973 ko   637955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59.  Németh József              F05  Hu 11- D-356436   H    1351,4297 ko   47424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60.  Ledó Gábor                 F16  HU-11- D-404590   H    1355,0372 ko   80428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61.  Kulicskó Ferenc            F02  HU-11- 11-61783   H    1355,6617 ko   541167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62.  Szigethi Sándor            F03  HU 11- D-395441   H    1357,4990 ko   35727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63.  Bedő László                F33  HU-12- 11-78374   H    1357,7976 ko   581692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64.  Remete Ferenc              F01  HU 12- 11-75637   H    1358,2645 ko   523589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65.  Király József              F06  HU-10- 25-99556   H    1360,1967 ko   38547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66.  Földing József és fia      F30  HU-09- D-226202   H    1361,4933 ko   42032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67.  Szücs Gyula                F10  HU-12- D-473344   H    1364,7808 ko   614239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68.  Holchammer Sándor          F16  Hu 12- D-474468   H    1365,1053 ko   47781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69.  Kustyán-Ayurveda dúc       F02  HU-10- D-267270   H    1366,0052 ko   76029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70.  Mitring Imre               F16  HU-11- 11-66315   H    1366,3342 ko   66303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71.  Heilig Károly              F19  HU-09- 11-40128   H    1369,6663 ko   76839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72.  Kulicskó Ferenc            F02  HU-11- 11-61784   H    1373,1511 ko   61504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73.  Zvezdovics Szilvér         F02  HU-12- 11-70315   H    1375,7268 ko   50668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74.  Vigh Tibor                 F20  HU-12- D-537517   H    1377,1949 ko   50744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75.  Feicser Béla               F02  HU-10- 11-52644   H    1380,5615 ko   69348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76.  Vigh Tibor                 F20  Hu-11-OLI-07736   H    1381,2849 ko   71441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77.  Szabó László               F35  HU-11- 11-68216   H    1383,4008 ko   57072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78.  Pintér Tibor               F29  HU-10- 11-53329   H    1386,2561 ko   58055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79.  Scheily Gábor              F13  HU-12- D-473477   H    1388,7372 ko   56117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80.  Rebenek Imre               F10  HU-12- D-478894   H    1390,5773 ko   45689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81.  Takács Gábor               F16  HU-11- D-395493   H    1392,5402 ko   70095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82.  Markó Dezső                F30  HU-11- D-404981   H    1392,9734 ko   429655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83.  Pukler Tamás és fia        F09  HU 10- 25-06508   H    1392,9794 ko   365317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84.  Tolnay László              F19  HU-10- D-312634   H    1393,8591 ko   558603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85.  Szigethi Sándor            F03  HU 11- D-395435   H    1394,7441 ko   56613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86.  Elekes István              F30  HU-11- D-357729   H    1395,2618 ko   54497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87.  Papp László és fia         F16  HU-11- D-395155   H    1397,5599 ko   57331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88.  Szakács Miklós             F13  HU-13- D-627160   H    1399,9287 ko   40132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89.  Nagy Béla                  F10  HU-12- D-477681   H    1400,8341 ko   47945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90.  Viola János                F08  HU-12- D-476437   H    1405,7438 ko   72242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91.  Földing József és fia      F30  HU-13-  O-19228   H    1406,1810 ko   51076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92.  Szücs Gyula                F10  HU-13- D-627005   H    1409,7449 ko   36499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93.  Feicser Béla               F02  HU-10- 11-52602   H    1413,6011 ko   77135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94.  Kiss László                F01  HU-11- D-356178   H    1414,2269 ko   60609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95.  Kiss Barnabás              F06  HU-11- 25-08354   H    1416,0574 ko   55797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96.  Kocsis dúc                 F29  HU-10- 25-02981   H    1417,0070 ko   53986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97.  Zámolyi Zoltán             F35  HU-12- D-475116   H    1417,2373 ko   52009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98.  Ledó Gábor                 F16  HU-11- D-356727   H    1420,4938 ko   46487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99.  Csepi Bence                F16  HU-10- 11-57062   H    1420,5847 ko   449402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00.  Magyari Zsolt és fia       F13  Hu 11- D-356939   H    1422,5780 ko   486015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01.  Rábensteiner Zoltán        F03  HU 10- 14-53817   H    1427,9656 ko   41223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02.  Brányi András              F29  HU-12- D-526668   H    1428,7412 ko   56637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03.  Földing József és fia      F30  HU-12- D-474766   H    1429,6536 ko   55101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04.  Kiss Károly                F16  HU-12- 11-74884   H    1430,8035 ko   61346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05.  Mitring Imre               F16  HU-11- D-395171   H    1432,5330 ko   555318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06.  Zámolyi Zoltán             F35  Hu 11- D-357443   H    1435,0710 ko   62045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07.  Markó Dezső                F30  HU-11- D-357830   H    1435,2527 ko   55368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08.  Földing Norbert és apja    F30  HU-10- D-312616   H    1436,4019 ko   982419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09.  Scheily Gábor              F13  HU-12- D-473500   H    1444,1749 ko   57282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10.  Tóth István                F16  HU-10- 25-04787   H    1445,5326 ko   52205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11.  Tóth István                F16  HU-10- 25-04787   H    1445,5326 ko   52205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12.  Tolnay László              F19  HU-12- D-474643   H    1453,3396 ko   60904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13.  Holchammer Sándor          F16  HU-10- 11-56451   H    1455,2521 ko   66461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14.  Viola János                F08  HU-10- D-267189   H    1456,2927 ko   41948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15.  Németh Lajos               F35  HU-10- 11-59835   H    1458,9301 ko   79722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16.  Hujber Imre                F08  HU-12- D-477446   H    1459,8223 ko   79000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17.  Baracskai Tibor            F24  HU-11- 11-67343   H    1460,6064 ko   75449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18.  Czank Sándor               F16  HU-11- 11-65514   H    1461,0820 ko   43023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19.  Scheily Gábor              F13  HU-12- D-473448   H    1465,8479 ko   49212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20.  Czank Sándor               F16  HU-11- 11-65519   H    1471,8300 ko   43908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21.  Rum János dr.              F16  HU-11- D-395837   H    1473,3401 ko   68190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22.  Kókai Attila és fia        F13  HU-10- 11-55917   H    1477,7430 ko   58092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23.  Papp László és fia         F16  HU-11- 11-65206   H    1480,9613 ko   43542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24.  Földing Norbert és apja    F30  HU-11- D-357990   H    1481,8464 ko   52919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25.  Csepi Bence                F16  HU-10- 11-57029   H    1484,7604 ko   56172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26.  Kiss Ferenc                F02  HU-08- 11-27440   H    1484,8253 ko   69820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27.  Földing Norbert és apja    F30  HU-10- D-265865   H    1489,2053 ko   60340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28.  Szabó László               F35  HU-11- 11-68231   H    1489,4246 ko   52768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29.  Adrián Arnold és fia       F16  HU-08- D-185157   H    1492,2570 ko   680453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30.  Pukler Tamás és fia        F09  HU 12- D-473074   H    1495,2029 ko   421272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31.  Vigh Tibor                 F20  Hu 11- 11-67264   H    1504,2249 ko   82601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32.  Adrián Arnold és fia       F16  HU-09- D-229000   H    1511,0292 ko   721068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33.  Füredi Péter               F10  Hu 11- D-333990   H    1511,3049 ko   58117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34.  Ledó Gábor                 F16  HU-12- D-474359   H    1511,7860 ko   63811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35.  Elekes István              F30  HU-13- 11-85205   H    1511,7902 ko   41816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36.  Viola János                F08  HU-11- 11-63849   H    1515,3833 ko   97722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37.  Tóth László                F35  HU-11- D-358835   H    1516,9613 ko   731020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38.  Görözdös Lajos             F19  Sk 11- 0707-482   H    1519,0367 ko   87621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39.  Kókai Attila és fia        F13  Hu-11-OLI-07687   H    1521,6465 ko   88129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40.  Szücs Gyula                F10  HU-10-   O-2077   H    1521,8156 ko   526641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41.  Földing Norbert és apja    F30  Hu 12- M-129113   H    1527,2021 ko   65484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42.  Viglidán Ágoston           F24  HU-12- 11-77006   H    1529,3824 ko   72470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43.  Viglidán Ágoston           F24  HU-12- 11-77006   H    1529,3824 ko   72470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44.  Élő Szilveszter            F33  HU-11- D-358211   H    1533,1060 ko   67099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45.  Nagy Béla                  F10  HU-12- D-477674   H    1534,1573 ko   666860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46.  Horváth Vince              F03  HU 11- 14-71515   H    1536,0110 ko   47823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47.  Viola János                F08  HU-10- 11-58670   H    1537,8781 ko   72646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48.  Kovács Miklós              F33  HU-11- 11-68942   H    1539,3044 ko   55858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49.  Földing József és fia      F30  HU-11- D-357283   H    1542,3768 ko   704280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50.  Soós István                F13  Hu 10- D-300885   H    1549,3776 ko   93361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51.  Papp Géza                  F33  HU-11- D-404861   H    1555,6215 ko   72717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52.  Tóth László                F02  HU-11- 11-66725   H    1560,0201 ko   56568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53.  Pintér Tibor               F29  HU-09- 11-41554   H    1567,7952 ko   61142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54.  Kókai Attila és fia        F13  HU-11- D-395623   H    1571,3601 ko   65261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55.  Kiss Ferenc                F02  HU-10- D-318971   H    1572,9210 ko   535984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56.  Feicser Béla               F02  Hu 11- 11-61571   H    1575,9736 ko   85031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57.  Földing József és fia      F30  HU-10- 11-57728   H    1580,0874 ko   61358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58.  Szórádi Imre               F19  HU-12- 11-76029   H    1580,2646 ko   56968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59.  Rédecsi Tibor              F05  HU-10- 11-53071   H    1588,6715 ko   65468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60.  Kiss Károly                F16  HU-11- 11-65719   H    1589,3149 ko   55366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61.  Szórádi Imre               F19  HU-12- D-474614   H    1609,5895 ko   63476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62.  Földing Norbert és apja    F30  HU-10- D-265833   H    1609,6364 ko   73726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63.  Hujber Imre                F08  HU-12- D-477443   H    1620,1489 ko   60250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64.  Szabó Attila               F33  Hu-12-OLI-16418   H    1621,3209 ko   48535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65.  Kiss Ferenc                F02  HU-11- D-431099   H    1624,7310 ko   85961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66.  Szarvas István             F02  HU-11-  O-07544   H    1629,2792 ko   609400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67.  Szücs Gyula                F10  Hu 10- D-267360   H    1633,6685 ko   613507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68.  Szigethi Sándor            F03  Hu 09- 14-49012   H    1633,8778 ko   70437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69.  Rebenek Imre               F10  HU-11- D-395861   H    1642,2234 ko   835886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70.  Markó Dezső                F30  HU-11- M-125391   H    1646,3879 ko   63256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71.  Szarvas István             F02  HU-10- D-265387   H    1656,8571 ko   69905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72.  Kiss László                F01  HU-08- 11-32711   H    1660,9481 ko   589179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73.  Földing Norbert és apja    F30  HU-11-  O-07756   H    1661,0894 ko   70368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74.  Papp Géza                  F33  HU-11- D-358186   H    1667,7335 ko   76362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75.  Papp László és fia         F16  HU-11- 11-65773   H    1672,9675 ko   72239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76.  Tóth László                F35  HU-11- D-358884   H    1680,0402 ko   60479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77.  Takács Gábor               F16  HU-10- 11-56370   H    1687,4048 ko   607193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78.  Kiss Béla                  F06  HU-10-   O-4700   H    1690,2961 ko   59530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79.  Heilig Károly              F19  HU-12- 11-69574   H    1697,0852 ko   64558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80.  Markó Dezső                F30  HU-10- D-265744   H    1709,3759 ko   618635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81.  Tolnay László              F19  HU-11- D-357212   H    1719,3766 ko   62468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82.  Rebenek Imre               F10  HU-11- D-395875   H    1721,1816 ko   78491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83.  Földing Norbert és apja    F30  HU-12- D-475635   H    1724,3851 ko   654552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84.  Szigethi Sándor            F03  Hu 09- 14-36462   H    1732,3301 ko   84246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85.  Papp Géza                  F33  HU-11- D-358163   H    1743,9268 ko   66973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86.  Elekes István              F30  HU-11- D-357753   H    1744,2487 ko   670266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87.  Földing József és fia      F30  HU-12- D-474762   H    1747,3390 ko   62746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88.  Kókai Attila és fia        F13  HU-12- D-473959   H    1751,1615 ko   71377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89.  Markó Dezső                F30  HU-09- 11-50451   H    1754,7235 ko   709870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90.  Andorka testvérek          F29  HU-11- 25-15314   H    1777,0186 ko   554525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91.  Szigethi Sándor            F03  HU 09- 14-36467   H    1793,2605 ko   62797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92.  Vigh Tibor                 F20  HU-12- 11-76245   H    1802,2664 ko   55955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93.  Lackó Norbert              F20  HU-09- 11-48141   H    1807,7775 ko   71761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94.  Holchammer Sándor          F16  HU-12- D-474470   H    1848,9304 ko   592707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95.  Kókai Attila és fia        F13  Hu 11- D-395615   H    1889,2070 ko   86515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96.  Zámolyi Zoltán             F35  HU-10- 11-59210   H    1910,6187 ko   77322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97.  Földing József és fia      F30  HU-09- D-226268   H    1950,2544 ko   70053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98.  Zámolyi Zoltán             F35  HU-09- 11-50116   H    2003,5687 ko   69420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399.  Kovács Csaba               F29  HU-10- 25-05192   H    2086,9326 ko   575096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400.  Kustyán-Ayurveda dúc       F02  Hu 11- D-333948   H    2164,2778 ko   9392911 m</w:t>
      </w:r>
    </w:p>
    <w:p>
      <w:pPr>
        <w:pStyle w:val="Normal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Standard Tojó  kategóriában eredményt elért galambok: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1.  Forró József               F01  HU-12- D-563618   T     256,8173 ko   26655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2.  Csidey József              F30  HU-12- D-475437   T     272,8492 ko   23276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3.  Sziládi Dezső              F13  HU-09- 11-44834   T     304,6051 ko   226345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4.  Sziládi Dezső              F13  HU-12- 11-74532   T     333,8744 ko   30662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5.  Szalay Tibor               F13  HU-13- D-630340   T     351,2199 ko   21513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6.  Páva Zoltán                F02  HU-12- D-563814   T     355,2804 ko   21515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7.  Tóth József                F20  HU-13- D-631705   T     367,0992 ko   219111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8.  Horváth Győző              F09  HU 11- D-382150   T     389,7315 ko   206816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9.  Páva Zoltán                F02  Hu 10- D-318870   T     391,8110 ko   609260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0.  Szabó Attila               F33  HU-11- 11-68982   T     392,0880 ko   23778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1.  Magyari Zsolt és fia       F13  HU-13-  O-20852   T     393,3829 ko   22292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2.  Czinger Csaba              F19  Hu-10-OLIM-2132   T     397,0442 ko   22712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3.  Ács György                 F13  HU-11- M-126819   T     402,1344 ko   217114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4.  J.Varga Attila             F10  Hu 12- D-477175   T     407,7728 ko   56481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5.  Páva Zoltán                F02  HU-13- D-692120   T     413,2383 ko   21442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6.  Glück István               F02  HU-12- D-563910   T     416,4117 ko   20326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7.  Magyari Zsolt és fia       F13  HU-13- D-627447   T     416,9756 ko   28237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8.  Juhász Sándor              F20  HU-13- 11-83557   T     423,6724 ko   24212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9.  Páva Zoltán                F02  HU-13- D-692132   T     449,2189 ko   20787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0.  Horváth István             F07  HU-13- D-699268   T     456,5000 ko   22848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1.  Kovács Balázs              F08  HU-13- D-593513   T     458,9780 ko   209641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2.  Szórádi Imre               F19  Hu 11- M-125014   T     462,3462 ko   320668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3.  Czinger Csaba              F19  Hu 12- M-128945   T     463,6923 ko   27521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4.  Kocsis dúc                 F29  HU-13- D-658444   T     469,5107 ko   200741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5.  Sziládi Dezső              F13  HU-13- 11-81964   T     469,7071 ko   206638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6.  Knauz testvérek            F30  Hu 11- D-395502   T     471,1052 ko   24532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7.  Csizmazia Dezső            F08  HU-12- D-564087   T     474,2362 ko   214611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8.  Sziládi Dezső              F13  HU-13- 11-81970   T     475,4406 ko   20246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9.  Bagi Károly                F07  HU-13- D-626393   T     478,2756 ko   20364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0.  Papp Géza                  F33  HU-12- D-475884   T     479,4140 ko   23813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1.  Ábrahám József             F01  HU-10- 11-51567   T     490,8952 ko   20378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2.  Kurdi Vince                F20  HU-13- 11-81540   T     497,6515 ko   23024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3.  Király László              F33  HU-11- D-395100   T     498,0965 ko   251149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4.  Páva Zoltán                F02  HU-13- D-692145   T     504,6052 ko   22891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5.  Szabó Ernő                 F02  HU-13- 11-79313   T     504,7402 ko   226342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6.  Knauz testvérek            F30  Hu 11- D-395534   T     508,2275 ko   443011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7.  Szabó Attila               F33  HU-12- D-475928   T     508,6458 ko   34672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8.  Glück István               F02  HU-12- D-563948   T     509,1129 ko   23428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9.  Fehér Ferenc               F24  HU-12- D-474780   T     509,5633 ko   24749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0.  Ábrahám József             F01  HU-10- 11-51566   T     511,4163 ko   253983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1.  Páva Zoltán                F02  Hu 12- M-130468   T     514,0219 ko   218471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2.  Czebe Imre                 F03  Hu 11- D-358951   T     514,1261 ko   341181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3.  Remete Ferenc              F01  HU 11- 11-64397   T     515,7786 ko   202623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4.  Szalma Sándor              F09  HU 11- 14-71311   T     521,6238 ko   20264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5.  Göndöcs György             F07  HU-13-  O-18764   T     523,0456 ko   21263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6.  Viglidán Ágoston           F24  HU-10- 12-12994   T     525,1202 ko   20681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7.  Viglidán Ágoston           F24  HU-10- 12-12994   T     525,1202 ko   20681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8.  Sziládi Dezső              F13  HU-12-  O-13660   T     525,2173 ko   21371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9.  Cserháti Dezső             F24  HU-12- D-485702   T     529,5479 ko   252974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0.  Ruzsits Sándor             F05  HU-13- D-658202   T     534,6078 ko   29633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1.  Ruzsics Sándor             F05  HU-13- D-658202   T     534,6078 ko   29633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2.  Papp Géza                  F33  HU-13- D-629878   T     536,7545 ko   202191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3.  Sziládi Dezső              F13  HU-10- 11-55401   T     540,3077 ko   38732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4.  Kocsis dúc                 F29  HU-13- D-658442   T     541,6776 ko   26325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5.  Csapó Zoltán               F07  HU-13- 25-25390   T     542,2650 ko   20936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6.  Ábrahám József             F01  HU-09- 11-39644   T     545,4842 ko   288911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7.  Magyari Zsolt és fia       F13  Hu 11- D-358232   T     551,9789 ko   30497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8.  Kovács József              F33  HU-12- D-476011   T     552,4777 ko   22589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9.  Ábrahám József             F01  HU-10- D-312578   T     556,9456 ko   31992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0.  Kiss László                F01  HU-11- D-356189   T     558,9499 ko   227456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1.  Páva Zoltán                F02  Hu 12- D-563825   T     561,4554 ko   33045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2.  Forró József               F01  HU-13- D-692001   T     562,3365 ko   20572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3.  Forró József               F01  HU-13- D-692033   T     562,6934 ko   21493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4.  Szabó Attila               F33  HU-13- M-132680   T     567,0423 ko   24802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5.  Cserháti Dezső             F24  HU-13- D-628445   T     567,3175 ko   32266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6.  Kiss László                F01  HU-13- D-625101   T     570,4966 ko   200971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7.  Czinger Csaba              F19  HU 12-  O-13694   T     576,4133 ko   26544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8.  Juhász Sándor              F20  HU-13- 11-83567   T     576,6844 ko   21387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9.  Páva Zoltán                F02  HU-12- M-130465   T     582,0538 ko   224698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0.  Páva Zoltán                F02  Hu 09- D-231735   T     589,1908 ko   35110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1.  Szórádi Imre               F19  HU-13- 11-83301   T     599,2581 ko   21362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2.  Páva Zoltán                F02  HU-13- M-133343   T     600,9140 ko   308947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3.  Heilig Károly              F19  Hu 08- 11-27065   T     617,3023 ko   40302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4.  Szabó Attila               F33  HU-12- D-475901   T     619,1351 ko   22143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5.  Csidey József              F30  HU-13- 11-85321   T     630,2508 ko   22233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6.  Kiss László                F01  HU-13- D-625119   T     630,8070 ko   21467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7.  Földesi Miklós             F19  HU-13- 11-83140   T     633,5108 ko   21232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8.  Magyari Zsolt és fia       F13  HU-13- D-627432   T     634,2673 ko   220113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9.  Hancz Antal                F19  Hu 11- 11-67879   T     634,9420 ko   37832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0.  Páva Zoltán                F02  HU-13- D-692143   T     636,0723 ko   27948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1.  Kovács József              F33  HU-12- D-476061   T     640,0496 ko   266439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2.  Páva Zoltán                F02  Hu 09- D-231738   T     642,2874 ko   38100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3.  Knauz testvérek            F30  HU-13- 26-46441   T     647,2184 ko   32933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4.  Szabó Ernő                 F02  HU-11- 11-62542   T     647,5815 ko   26668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5.  Magyari Zsolt és fia       F13  HU-13- M-132869   T     648,4496 ko   263107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6.  Szórádi Imre               F19  HU-13- D-628418   T     649,4826 ko   291068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7.  Sziládi Dezső              F13  Hu 09- 11-44857   T     656,8713 ko   43155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8.  Klauz Attila               F13  HU-13- D-627260   T     668,1742 ko   325527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9.  Papp Géza                  F33  HU-11- D-358158   T     680,4453 ko   37792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0.  Magyari Zsolt és fia       F13  HU-13- D-627475   T     691,0903 ko   32104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1.  Csidey József              F30  HU-10- D-265780   T     694,2001 ko   20496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2.  Szabó Attila               F33  HU-12- M-128912   T     695,1594 ko   27578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3.  Kovács Zoltán              F08  HU-11- 11-63588   T     699,5325 ko   34651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4.  Papp Géza                  F33  HU-12- D-475885   T     702,2295 ko   35806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5.  Papp Géza                  F33  HU-11- D-358193   T     702,9029 ko   27173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6.  Papp Géza                  F33  HU-10-   O-2204   T     703,7873 ko   49790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7.  Ruzsits Sándor             F05  HU-10- 25-03611   T     705,9759 ko   25847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8.  Ruzsics Sándor             F05  HU-10- 25-03611   T     705,9759 ko   25847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9.  Szórádi Imre               F19  HU-13- D-628420   T     706,5252 ko   21644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0.  Ács György                 F13  HU-12- D-473965   T     707,6699 ko   27184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1.  Horváth István             F07  HU-12- D-570712   T     708,7922 ko   219678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2.  Páva Zoltán                F02  Hu 12- D-563811   T     725,2145 ko   58935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3.  Magyari Zsolt és fia       F13  HU-13- D-627453   T     727,7312 ko   22987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4.  Páva Zoltán                F02  HU-12- D-563866   T     731,8045 ko   245741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5.  Páva Zoltán                F02  Hu 12- M-130459   T     735,9894 ko   25502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6.  Jankó József               F24  HU-13- D-593337   T     739,8801 ko   27050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7.  Kiss László                F01  HU-12- D-471068   T     740,8200 ko   22721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8.  Csapó Zoltán               F07  HU-10- 25-06113   T     743,3568 ko   283241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9.  Páva Zoltán                F02  Hu 10- D-318861   T     744,7489 ko   40652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0.  Papp Géza                  F33  HU-13- D-629897   T     752,5043 ko   27964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1.  Molnár Imre                F01  HU-10- 11-51786   T     752,5139 ko   29102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2.  Magyari Zsolt és fia       F13  HU-13- D-627446   T     753,6848 ko   33189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3.  Papp Géza                  F33  HU-12- D-475854   T     772,3967 ko   20030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4.  Renczés Ottó               F08  HU-13- 11-80569   T     774,1675 ko   29444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5.  Csapó Zoltán               F07  HU-10- 25-06116   T     774,4179 ko   232573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6.  Páva Zoltán                F02  Hu 10- D-318829   T     778,0494 ko   52566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7.  Göndöcs György             F07  HU-13- D-657827   T     781,9955 ko   32732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8.  Szabó Attila               F33  HU-13- D-658807   T     786,8938 ko   22561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9.  Balog Norbert              F01  HU-13-  O-19005   T     789,0988 ko   26520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0.  Klauz Attila               F13  HU-13- D-627255   T     794,0649 ko   22905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1.  Csidey József              F30  HU-13- D-629191   T     812,0673 ko   24364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2.  Kovács József              F33  HU-12- D-476031   T     831,1444 ko   26396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3.  Bors László                F30  HU-13- M-132789   T     832,4886 ko   216788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4.  Szabó Attila               F33  Hu 11- D-358027   T     838,1200 ko   28278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5.  Ács György                 F13  HU-12-  O-13658   T     838,6857 ko   352713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6.  Ács György                 F13  Hu 10- D-319488   T     847,2260 ko   344333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7.  Szabó Attila               F33  Hu 12- M-128906   T     849,0603 ko   52243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8.  Forró József               F01  HU-12- D-563601   T     855,2964 ko   26592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9.  Ruzsits Sándor             F05  HU-10- 25-03635   T     858,7568 ko   27062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0.  Ruzsics Sándor             F05  HU-10- 25-03635   T     858,7568 ko   27062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1.  Papp Géza                  F33  HU-11- D-358187   T     863,6015 ko   417423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2.  Ács György                 F13  Hu 12- D-473974   T     872,3793 ko   278702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3.  Ruzsics Sándor             F05  Hu 11- D-382708   T     872,5950 ko   255291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4.  Ruzsits Sándor             F05  Hu 11- D-382708   T     872,5950 ko   255291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5.  Páva Zoltán                F02  Hu 08- 11-39142   T     875,4765 ko   42434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6.  Bors László                F30  HU-13- 11-85200   T     879,3906 ko   22383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7.  Balogh Zoltán              F02  HU-12- D-563722   T     882,9722 ko   33599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8.  Magyari Zsolt és fia       F13  HU-11-  O-07690   T     893,0142 ko   40730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9.  Páva Zoltán                F02  HU-12- D-563801   T     901,3000 ko   53308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0.  Papp Géza                  F33  HU-10- 11-60757   T     905,3520 ko   37554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1.  Glück István               F02  HU-12- D-563924   T     922,5009 ko   56422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2.  Papp Géza                  F33  HU-13- D-629879   T     927,0397 ko   25743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3.  Szabó Attila               F33  HU-13- D-629747   T     929,0638 ko   41966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4.  Ruzsits Sándor             F05  HU-10- 25-03642   T     932,9268 ko   39786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5.  Ruzsics Sándor             F05  HU-10- 25-03642   T     932,9268 ko   39786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6.  Klupács Csaba              F24  HU-09- 13-21664   T     934,6893 ko   33007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7.  Klauz Attila               F13  HU-13- D-627267   T     945,3947 ko   36474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8.  Viglidán György            F24  HU-11- 11-67889   T     968,8928 ko   33499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9.  Klauz Attila               F13  HU-12- D-476462   T     976,5742 ko   34882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0.  Ruzsics Sándor             F05  HU-13- D-658271   T     981,1512 ko   31066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1.  Ruzsits Sándor             F05  HU-13- D-658271   T     981,1512 ko   310663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2.  Szabó Attila               F33  Hu 11- D-358002   T     987,7539 ko   32585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3.  Szórádi Imre               F19  HU-11- D-357339   T     991,4027 ko   315861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4.  Rokob Dávid és apja        F09  HU 12- D-487995   T     994,4899 ko   34968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5.  Horváth Ákos               F07  HU-11- D-437001   T     995,3799 ko   31832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6.  Molnár Imre                F01  HU-08- 50-11142   T    1026,1770 ko   38135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7.  Szabó Ernő                 F02  HU-13- 11-79310   T    1038,0680 ko   33824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8.  Papp Géza                  F33  HU-11- D-358160   T    1049,9091 ko   619177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9.  Viglidán Ágoston           F24  HU-12- 11-77252   T    1065,3632 ko   21902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0.  Viglidán Ágoston           F24  HU-12- 11-77252   T    1065,3632 ko   219027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1.  Magyari Zsolt és fia       F13  Hu 11- D-356942   T    1079,3588 ko   26040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2.  Szabó Attila               F33  HU-09- 11-50996   T    1080,4116 ko   37871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3.  Molnár Imre                F01  HU-08- 50-11143   T    1095,7279 ko   41005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4.  Csapó Zoltán               F07  HU-10- 25-06141   T    1108,8278 ko   30380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5.  Ruzsits Sándor             F05  HU-11- D-382821   T    1122,1064 ko   33667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6.  Ruzsics Sándor             F05  HU-11- D-382821   T    1122,1064 ko   33667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7.  Papp Géza                  F33  HU-11- D-358169   T    1130,9746 ko   28478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8.  Viglidán Ágoston           F24  HU-12- D-477208   T    1135,8674 ko   30820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9.  Viglidán Ágoston           F24  HU-12- D-477208   T    1135,8674 ko   308202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0.  Szabó Attila               F33  Hu 11- D-358001   T    1159,1578 ko   63810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1.  Ruzsics Sándor             F05  HU-12- D-527032   T    1160,0298 ko   31519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2.  Ruzsits Sándor             F05  HU-12- D-527032   T    1160,0298 ko   31519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3.  Forró József               F01  HU-11- D-430799   T    1211,9871 ko   380966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4.  Csidey József              F30  Hu 12- D-478087   T    1275,8813 ko   51564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5.  Papp Géza                  F33  HU-11- D-358165   T    1279,4148 ko   53666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6.  Ősze Pál                   F07  HU-12- 25-17825   T    1355,2538 ko   60670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7.  Forró József               F01  HU-11- D-430774   T    1394,1755 ko   547175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8.  Szórádi Imre               F19  Hu 11- M-125011   T    1610,7004 ko   62184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0:28:00Z</dcterms:created>
  <dc:creator>Király István</dc:creator>
  <dc:description/>
  <dc:language>en-US</dc:language>
  <cp:lastModifiedBy>Viglidán Tibor</cp:lastModifiedBy>
  <cp:lastPrinted>2014-11-19T10:44:00Z</cp:lastPrinted>
  <dcterms:modified xsi:type="dcterms:W3CDTF">2014-11-19T09:44:00Z</dcterms:modified>
  <cp:revision>4</cp:revision>
  <dc:subject/>
  <dc:title>Standard Hím  kategóriában eredményt elért galambok:</dc:title>
</cp:coreProperties>
</file>