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Szuperhosszútáv 2014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Szuperhosszú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3. Aachen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1. Dessau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7. Liege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06. Stendal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1. Brüsszel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9. Magdeburg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zuperhosszútávú csapatbajnokság</w:t>
      </w:r>
    </w:p>
    <w:p>
      <w:pPr>
        <w:pStyle w:val="HTMLkntformzott"/>
        <w:rPr/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  12 h.  7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  12 h.  7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2 h.  7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   9 h.  5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                   1.cs. F16   10 h.  5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10 h.  5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  10 h.  5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F29    9 h.  4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   9 h.  4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F33    8 h.  4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   9 h.  4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F05    7 h.  4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9    7 h.  4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   7 h.  4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F29    6 h.  4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F01    8 h.  4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   6 h.  4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   7 h.  4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2.cs. F19    6 h.  4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   6 h.  4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F30    6 h.  4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F02    6 h.  4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F16    6 h.  3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   6 h.  3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   6 h.  3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   6 h.  3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   6 h.  3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   6 h.  3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   6 h.  3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F30    6 h.  3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F20    6 h.  3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 7 h.  3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   6 h.  3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   6 h.  3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   6 h.  3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 6 h.  3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   6 h.  3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   6 h.  3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F35    6 h.  3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F19    6 h.  3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 6 h.  3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   5 h.  3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F30    7 h.  3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ldi Imre                     1.cs. F29    6 h.  3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1.cs. F02    6 h.  3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F20    6 h.  3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li István                   1.cs. F29    6 h.  3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F16    6 h.  3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35    6 h.  3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1.cs. F16    5 h.  3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F30    6 h.  3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lönyi János                  1.cs. F16    5 h.  3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   5 h.  2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 5 h.  2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F35    6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1.cs. F01    5 h.  2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   6 h.  2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10    5 h.  2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2.cs. F16    4 h.  2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cz Antal                    1.cs. F19    5 h.  2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F16    5 h.  2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rtai László                  1.cs. F33    5 h.  2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1.cs. F29    5 h.  2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F10    5 h.  2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ősi Gergely                   1.cs. F29    5 h.  2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nczés Ottó                   1.cs. F08    5 h.  2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   5 h.  2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ády Tibor                     2.cs. F10    5 h.  2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1.cs. F29    5 h.  2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1.cs. F13    4 h.  2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kker Martina                 1.cs. F10    4 h.  2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F02    5 h.  2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Zoltán                 1.cs. F20    4 h.  2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ászló                  1.cs. F35    4 h.  2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1.cs. F33    4 h.  2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Mihály                  1.cs. F06    4 h.  2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ga István                   1.cs. F06    4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zsics Sándor                 2.cs. F05    4 h.  1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ózsef                  1.cs. F33    4 h.  1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1.cs. F02    4 h.  1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   4 h.  1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olnár Imre                    1.cs. F01    4 h.  1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őczei László                 1.cs. F08    3 h.  1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llár Péter                   1.cs. F30    4 h.  1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1.cs. F13    3 h.  1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omonkos Csaba                 1.cs. F30    3 h.  1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1.cs. F30    4 h.  1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zmazia Dezső                1.cs. F08    4 h.  1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F01    3 h.  1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skolczi Ernő                 1.cs. F06    4 h.  17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   3 h.  17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ücs Gyula                    2.cs. F10    3 h.  1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1.cs. F08    3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1.cs. F24    4 h.  1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háti Dezső                 1.cs. F24    4 h.  1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1.cs. F24    3 h.  1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upács Csaba                  1.cs. F24    3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arnabás                  1.cs. F06    3 h.  1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08    3 h.  1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F16    2 h.  1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üredi Péter                   1.cs. F10    3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2.cs. F29    2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1.cs. F02    2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éla                      1.cs. F06    2 h.  1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1.cs. F10    3 h.  1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József                  1.cs. F06    3 h.  1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dossy Ernő                   1.cs. F10    2 h.  1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Udvardi János                  2.cs. F33    2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1.cs. F08    2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2.cs. F01    2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nauz testvérek                3.cs. F30    2 h.  1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2.cs. F02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brahám István                 1.cs. F20    2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 Balázs                    2.cs. F29    2 h.  1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2.cs. F33    3 h.  1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szti Zoltán                  1.cs. F19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zman József                 1.cs. F24    2 h.  1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1.cs. F01    2 h.   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édecsi Tibor                  1.cs. F05    2 h.   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1.cs. F06    2 h.   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elemen Gyula                  1.cs. F30    2 h.   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intér Tibor                   1.cs. F29    2 h.   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1.cs. F13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rdi Vince                    1.cs. F20    2 h.   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rdős Lajos                   1.cs. F06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áczi András                   1.cs. F24    2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uhász Sándor                  1.cs. F20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es Gyula                    1.cs. F20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Miklós                   2.cs. F05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György                1.cs. F24    2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Tamás                    1.cs. F05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rály László                  1.cs. F33    1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da István                    1.cs. F10    1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2.cs. F13    1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eményi János                  1.cs. F30    1 h.   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Csaba                   1.cs. F29    1 h.   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ordás Károly                 1.cs. F35    1 h.   4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adlicsek Ádám                 1.cs. F20    1 h.   3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ábor                     1.cs. F02    1 h.   3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   1 h.   3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encz István                 1.cs. F24    1 h.   3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2.cs. F13    1 h.   3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ollár Gyula                  1.cs. F30    1 h.   3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1.cs. F35    1 h.   3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  <w:u w:val="single"/>
        </w:rPr>
        <w:t>Szuper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edó Gábor                     F16 HU-12- 11-75485   H  3h 20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328   H  3h 20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11-82327   H  3h 20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D-526592   H  3h 20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-13- 11-78986   H  3h 20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1- 11-68978   H  3h 19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09- 25-96319   H  3h 19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3- D-593776   H  3h 1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3h 1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edó Gábor                     F16 HU-11- D-404558   H  3h 18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óth István                    F16 HU-08- 25-86530   H  3h 181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nich Mihály                  F19 HU 13- 11-83197   H  3h 17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áva Zoltán                    F02 HU-10- D-318859   H  3h 17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21   H  3h 17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05 HU-11- D-356387   H  3h 17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László és fia             F16 HU-12- D-474145   H  3h 17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icser Béla                   F02 HU-11- 11-61579   H  3h 17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10-   O-2082   H  3h 17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2- D-475130   H  3h 17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olnay László                  F19 HU-12- D-478494   H  3h 172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  <w:u w:val="single"/>
        </w:rPr>
        <w:t>Szuper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0- D-318870   T  3h 20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0   T  3h 1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háti Dezső                 F24 HU-13- D-628445   T  2h 1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0-   O-2204   T  2h 13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12- D-477175   T  2h 13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2- M-128906   T  2h 12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13- D-627260   T  2h 11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09- 11-44834   T  2h 11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1- M-125011   T  2h 1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0- D-318829   T  2h 10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áva Zoltán                    F02 HU-12- D-563811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2- D-475928   T  2h 10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2- D-475437   T  2h  9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13- D-628418   T  2h  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10- D-312578   T  2h  97,29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58:00Z</dcterms:created>
  <dc:creator>Király István</dc:creator>
  <dc:description/>
  <cp:keywords/>
  <dc:language>en-US</dc:language>
  <cp:lastModifiedBy>Király István</cp:lastModifiedBy>
  <dcterms:modified xsi:type="dcterms:W3CDTF">2014-07-30T07:22:00Z</dcterms:modified>
  <cp:revision>8</cp:revision>
  <dc:subject/>
  <dc:title>Győr és Környéke Tagszövetség, F03 Sopron</dc:title>
</cp:coreProperties>
</file>