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Schaub József Emlékverseny</w:t>
      </w:r>
    </w:p>
    <w:p>
      <w:pPr>
        <w:pStyle w:val="HTMLkntformzott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HTMLkntformzott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Tagszövetség által rendezett leghosszabb távú versenyén </w:t>
      </w:r>
    </w:p>
    <w:p>
      <w:pPr>
        <w:pStyle w:val="HTMLkntformzott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07.06. Stendal) előre megnevezett galambjával nyerhető cím.</w:t>
      </w:r>
    </w:p>
    <w:p>
      <w:pPr>
        <w:pStyle w:val="HTMLkntformzott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HTMLkntformzott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HTMLkntformzott"/>
        <w:jc w:val="center"/>
        <w:rPr>
          <w:i/>
          <w:i/>
          <w:color w:val="000000"/>
          <w:sz w:val="30"/>
          <w:szCs w:val="30"/>
          <w:u w:val="single"/>
        </w:rPr>
      </w:pPr>
      <w:r>
        <w:rPr>
          <w:i/>
          <w:color w:val="000000"/>
          <w:sz w:val="30"/>
          <w:szCs w:val="30"/>
          <w:u w:val="single"/>
        </w:rPr>
        <w:t>Schaub József Emlékverseny 2014 győztese:</w:t>
      </w:r>
    </w:p>
    <w:p>
      <w:pPr>
        <w:pStyle w:val="HTMLkntformzott"/>
        <w:jc w:val="center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</w:r>
    </w:p>
    <w:p>
      <w:pPr>
        <w:pStyle w:val="HTMLkntformzott"/>
        <w:jc w:val="center"/>
        <w:rPr/>
      </w:pPr>
      <w:r>
        <w:rPr>
          <w:i/>
          <w:color w:val="000000"/>
          <w:sz w:val="34"/>
          <w:szCs w:val="34"/>
          <w:u w:val="single"/>
        </w:rPr>
        <w:t>Takács Gábor  F16 HU-10-11-56349  H 1185,17 m/p</w:t>
      </w:r>
    </w:p>
    <w:p>
      <w:pPr>
        <w:pStyle w:val="HTMLkntformzott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4"/>
          <w:szCs w:val="24"/>
        </w:rPr>
        <w:t xml:space="preserve">Résztvett: </w:t>
      </w:r>
      <w:r>
        <w:rPr>
          <w:color w:val="000000"/>
          <w:sz w:val="28"/>
          <w:szCs w:val="28"/>
        </w:rPr>
        <w:t xml:space="preserve">Tagszövetségben 128 tenyésztő 1740 galamb 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lőre megnevezett galambok listája </w:t>
      </w:r>
    </w:p>
    <w:p>
      <w:pPr>
        <w:pStyle w:val="HTMLkntformzot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A tagszövetségi listán elért helyezés feltüntetésével)</w:t>
      </w:r>
    </w:p>
    <w:p>
      <w:pPr>
        <w:pStyle w:val="HTMLkntformzot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.  Takács Gábor              1.cs.  F16  HU-10- 11-56349   H 11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.  Rum János dr.             1.cs.  F16  HU-10- D-267621   H 11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.  Szakács Miklós            1.cs.  F13  HU-12- D-473546   H 11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.  Mitring Imre              1.cs.  F16  HU-11- 11-66315   H 116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.  Kulicskó Ferenc           1.cs.  F02  HU-11- D-326587   H 114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.  Kiss Ferenc               1.cs.  F02  HU-11- D-431099   H 11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.  Földing Norbert és apja   2.cs.  F30  HU-11-  O-07756   H 11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.  Kókai Attila és fia       2.cs.  F13  HU-10-   O-2082   H 11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.  Szabó Attila              1.cs.  F33  HU-12-  O-16421   H 11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.  Ledó Gábor                1.cs.  F16  HU-11- D-404590   H 11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.  Scheily Gábor             2.cs.  F13  HU-12-  O-13648   H 11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.  Heilig Károly             1.cs.  F19  HU-09- 11-40129   H 11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.  Klupács Csaba             1.cs.  F24  HU-10- D-270574   H 11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.  Papp László és fia        1.cs.  F16  HU-12- D-474361   H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.  Elekes István             2.cs.  F30  HU-10- 11-60231   H 110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.  Király József             1.cs.  F06  HU-11- 25-08430   H 11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.  Németh László             1.cs.  F35  HU-12- 11-77339   H 11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.  Holchammer Sándor         1.cs.  F16  HU-10- 11-56464   H 11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.  Földing Norbert és apja   1.cs.  F30  HU-12- D-475621   H 11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.  Sziládi Dezső             1.cs.  F13  HU-13- 11-81935   H 11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.  Jakab Sándor              1.cs.  F05  HU-12- D-472123   H 11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.  Rebenek Imre              1.cs.  F10  HU-12- D-477766   H 10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.  Szücs Gyula               1.cs.  F10  HU-12- D-473314   H 10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.  Hanich Mihály             1.cs.  F19  HU 12- D-474527   H 10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.  Takács Gábor              2.cs.  F16  HU-11-  O-07714   H 10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.  Andorka testvérek         2.cs.  F29  HU-13- D-658841   H 10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.  Vigh Tibor                2.cs.  F20  HU-10- 11-58372   H 10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.  J.Varga Attila            1.cs.  F10  HU-13- D-627111   H 10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.  Varga István              1.cs.  F06  HU-11- 25-08542   H 10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.  Horváth Ferenc            1.cs.  F05  HU-12- 11-72825   H 10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.  Lackó Norbert             2.cs.  F20  HU-13- 11-83527   H 10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.  Kustyán-Ayurveda dúc      1.cs.  F02  HU-09- D-231697   H 10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.  Lackó Norbert             1.cs.  F20  HU-10- 11-58417   H 10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.  Tóth István               1.cs.  F16  HU-12- D-477706   H 10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.  Baracskai Tibor           1.cs.  F24  HU-11- 11-67343   H 10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.  Rédli István              1.cs.  F29  HU-11- D-359213   H 10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.  Pintér Tibor              1.cs.  F29  HU-13- 25-24320   H 10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.  Csizmazia Dezső           1.cs.  F08  HU-11- D-358535   T 107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.  Páva Zoltán               2.cs.  F02  HU-13- D-692145   T 10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.  Tóth József               1.cs.  F20  HU-13- D-631724   H 1070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0:00Z</dcterms:created>
  <dc:creator>Király István</dc:creator>
  <dc:description/>
  <cp:keywords/>
  <dc:language>en-US</dc:language>
  <cp:lastModifiedBy>Király István</cp:lastModifiedBy>
  <dcterms:modified xsi:type="dcterms:W3CDTF">2014-07-30T13:57:00Z</dcterms:modified>
  <cp:revision>5</cp:revision>
  <dc:subject/>
  <dc:title>Győr és Környéke Tagszövetség</dc:title>
</cp:coreProperties>
</file>