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F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Földing Norbert és apja    F30  HU-14- D-754420   F      20,6389 ko    666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Scheily Gábor              F13  HU-14- D-752134   F      26,8661 ko    7410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Böszörményi Tibor          F03  HU 14- D-749917   F      31,4043 ko    9129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Tóth László                F02  HU-14- D-753857   F      33,5105 ko    859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Földing Norbert és apja    F30  HU-14- D-754428   F      34,1149 ko    962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Kiss Béla                  F06  HU-14- D-828104   F      34,5937 ko    567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Kiss Ferenc                F02  HU-14- D-749558   F      35,8501 ko    846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Zámolyi Zoltán             F35  HU-14- D-817772   F      36,0004 ko    8125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Makker Martina             F10  HU-14- 11-88225   F      37,2292 ko    708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Csidey József              F30  HU-14- D-754606   F      39,9063 ko    8556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Szabó László               F16  HU-14- D-753425   F      41,3212 ko    685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Adrián Arnold és fia       F16  HU-14- D-753303   F      43,2200 ko    594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Zámolyi Zoltán             F35  HU-14- D-755607   F      43,8651 ko    681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Soós István                F13  HU-14- D-816126   F      48,9409 ko    8570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Szakács Miklós             F13  HU-14-  O-33672   F      50,6046 ko    8535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Kántor Ferenc              F09  HU 14- 11-87471   F      52,4571 ko    9311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Kántor Ferenc              F09  HU 14- 11-87845   F      52,4670 ko    903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Csidey József              F30  HU-14-  O-33725   F      52,8868 ko   1055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Süveges-Rácz               F02  HU-14- D-749201   F      52,9273 ko    6521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Rábensteiner Zoltán        F03  HU 14- D-749856   F      53,9460 ko    7879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Kókai Attila és fia        F13  HU-14- D-752232   F      58,1369 ko    740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Zámolyi Zoltán             F35  HU-14- D-755624   F      58,3663 ko    873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Tóth László                F02  HU-14- D-753841   F      60,0456 ko    6472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Viglidán Ágoston           F24  HU-14- M-136701   F      60,8853 ko    681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Viglidán Ágoston           F24  HU-14- M-136701   F      60,8853 ko    681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Zámolyi Zoltán             F35  HU-14- D-755639   F      61,5255 ko    873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Kókai Attila és fia        F13  HU-14- D-752223   F      62,0971 ko    917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Zámolyi Zoltán             F35  HU-14-  O-27288   F      62,5103 ko    6815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Endrei Ottó                F09  HU 14- 14-10060   F      62,9171 ko    910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Rebenek Imre               F10  HU-14- D-817540   F      65,8022 ko    807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Butsy Péter                F01  HU-14- 11-85692   F      66,0875 ko    836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Szabó László               F16  HU-14- D-753405   F      66,1355 ko    792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Földing Norbert és apja    F30  HU-14- D-754455   F      66,2417 ko    6661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Horváth Vince              F03  HU 14- 11-86669   F      68,5116 ko    828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Földing Norbert és apja    F30  HU-14- D-754408   F      69,3392 ko    755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Klauz Attila               F13  HU-14- D-752394   F      71,3633 ko   10102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Horváth Vince              F03  HU 14- 11-86619   F      71,5132 ko    828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Marics István              F13  HU-14- D-752072   F      71,6109 ko    788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Kustyán-Ayurveda dúc       F02  HU-14-  O-34560   F      72,3618 ko    733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Tóth László                F02  HU-14- D-753812   F      72,8229 ko    859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Földing Norbert és apja    F30  HU-14- D-754426   F      72,9412 ko    643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Zámolyi Zoltán             F35  HU-14- D-755649   F      74,5501 ko    873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Takács Gábor               F16  HU-14- D-829240   F      79,5248 ko    859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Kókai Attila és fia        F13  HU-14- D-752228   F      79,8027 ko    740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Szabó László               F16  HU-14- D-753413   F      80,3450 ko    685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Klauz Attila               F13  HU-14- D-752374   F      80,9580 ko    852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Süveges-Rácz               F02  HU-14- D-749254   F      81,1675 ko    741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Szücs Tibor                F10  HU-14- 12-41977   F      82,4883 ko    6252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Süveges-Rácz               F02  HU-14- D-749320   F      85,8729 ko    741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Szakács Miklós             F13  HU-14- D-752299   F      86,1276 ko    744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Markó Dezső                F30  HU-14- D-754826   F      87,1549 ko    852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Varga István               F06  HU-14-  O-31226   F      87,3550 ko    6317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Németh Károly              F33  HU-14-  O-27254   F      88,5017 ko    610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Adrián Arnold és fia       F16  HU-14- D-753388   F      90,9741 ko    797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Viglidán Ágoston           F24  HU-14- 11-91016   F      91,7576 ko    816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Viglidán Ágoston           F24  HU-14- 11-91016   F      91,7576 ko    816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Brányi András              F29  HU-14- D-752653   F      92,3055 ko    5980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Jakab Sándor               F05  HU 14- D-817455   F      94,9467 ko    615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Kókai Attila és fia        F13  HU-14- D-752212   F      95,1167 ko    943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Vertex Group dúc           F29  HU-14- 11-89175   F      96,2146 ko    7478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Zvezdovics Szilvér         F02  HU-14- 11-85816   F      96,7753 ko    647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Balog Norbert              F01  HU-14- D-749074   F      96,8912 ko    8450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Kalmár Károly              F03  HU 14- D-750676   F      96,9574 ko    945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Kiss Barnabás              F06  HU-14- M-135890   F      97,5507 ko    6927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Margl Zoltán               F08  HU-14- 11-87120   F      97,6612 ko    879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Kókai Attila és fia        F13  HU-14- D-752222   F     100,5213 ko    740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Csizmazia Dezső            F08  HU-14- D-816703   F     102,1573 ko    6680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Földing Norbert és apja    F30  HU-14- D-754456   F     103,5972 ko    802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Gregorics László           F02  HU-14- D-749735   F     104,1297 ko    650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Szabó Attila               F33  HU-14- D-754468   F     105,3799 ko    821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Németh Károly              F33  HU-14- 11-91245   F     105,9228 ko    6313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Endrei Ottó                F09  HU 14- 11-87505   F     107,9784 ko    9378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Csizmazia Dezső            F08  HU-14- D-816725   F     108,1937 ko    861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Andorka testvérek          F29  HU-14- D-752981   F     108,9766 ko    7871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Kiss Béla                  F06  HU-14-  O-33799   F     112,6370 ko    5393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Földing Norbert és apja    F30  HU-14- D-754406   F     114,6877 ko    802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Tóth István                F16  HU-14- D-804811   F     116,2300 ko    977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Tóth István                F16  HU-14- D-804811   F     116,2300 ko    977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Süveges-Rácz               F02  HU-14- D-749246   F     116,4644 ko    741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Dóczy dúc                  F29  HU-14- M-136642   F     117,0161 ko    704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Kovács Csaba               F29  HU-14- 11-89389   F     117,2992 ko    7463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Földing Norbert és apja    F30  HU-14- D-754439   F     117,5306 ko    643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Földing József és fia      F30  HU-14- D-754380   F     118,2063 ko    849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Scheily Gábor              F13  HU-14- D-752181   F     118,7071 ko    741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Andorka testvérek          F29  HU-14- D-752994   F     120,0458 ko    787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Markó Dezső                F30  HU-14- D-754838   F     121,1437 ko    6533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Földing Norbert és apja    F30  HU-14-  O-33701   F     122,1783 ko    8021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Süveges-Rácz               F02  HU-14-  O-33761   F     122,7359 ko    7890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Pukler Tamás és fia        F09  HU 14- M-136948   F     123,0154 ko    920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Fehér Ferenc               F24  HU-14- D-754279   F     123,9135 ko    676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Földing Norbert és apja    F30  HU-14- D-754436   F     125,0501 ko    6683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Kókai Attila és fia        F13  HU-14-  O-26999   F     125,0549 ko    651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Viglidán Ágoston           F24  HU-14-  O-33743   F     125,7643 ko    8799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Viglidán Ágoston           F24  HU-14-  O-33743   F     125,7643 ko    879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Süveges-Rácz               F02  HU-14- D-749290   F     125,9593 ko    741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Markó Dezső                F30  HU-14- D-754840   F     126,3902 ko    6533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Földing Norbert és apja    F30  HU-14- D-754483   F     128,3631 ko    6661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Pukler Tamás és fia        F09  HU 14-  O-34513   F     128,7626 ko    920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Süveges-Rácz               F02  HU-14- D-749311   F     129,2344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Kovács József              F33  HU-14- D-754978   F     130,5994 ko    8193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Rokob Dávid és apja        F09  HU 14- D-754424   F     131,9667 ko    8250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Ivánkovics László          F09  HU 14- D-750858   F     132,1782 ko    980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Kókai Attila és fia        F13  HU-14- D-752260   F     132,2234 ko    740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Marics István              F13  HU-14- D-752086   F     132,6065 ko    654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Gregorics László           F02  HU-14- D-749713   F     132,7962 ko    6505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A fekete gyémántok         F09  HU 14-  O-26885   F     133,9827 ko    893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Rebenek Imre               F10  HU-14- D-751820   F     134,5243 ko    807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Viglidán Ágoston           F24  HU-14- 11-91001   F     134,7122 ko    681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Viglidán Ágoston           F24  HU-14- 11-91001   F     134,7122 ko    6811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Horváth Vince              F03  HU 14- 11-86638   F     137,0957 ko    828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Scheily Gábor              F13  HU-14- D-752144   F     137,2522 ko    652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Földing Norbert és apja    F30  HU-14-  O-33703   F     138,2955 ko    755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Scheily Gábor              F13  HU-14- D-752108   F     139,0694 ko    652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Kiss Barnabás              F06  HU-14- D-803652   F     140,6893 ko    748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Németh Károly              F33  HU-14- 11-91236   F     140,6936 ko    8269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Varga István               F06  HU-14- 25-31098   F     140,9337 ko    6871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Balog Norbert              F01  HU-14- D-749095   F     142,1881 ko    837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Süveges-Rácz               F02  HU-14- D-749210   F     142,3460 ko    652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Kiss Barnabás              F06  HU-14- D-803664   F     143,0390 ko    475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Földing Norbert és apja    F30  HU-14-  O-33713   F     143,0527 ko    802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Kókai Attila és fia        F13  HU-14- D-752226   F     144,3437 ko    740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Takács Gábor               F16  HU-14- D-753675   F     144,4574 ko    6821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Földing József és fia      F30  HU-14- D-754371   F     146,1621 ko    7627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Ivánkovics László          F09  HU 14- D-750856   F     146,9304 ko    850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Soós István                F13  HU-14- D-829184   F     147,1771 ko    660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Földing Norbert és apja    F30  HU-14- D-754450   F     148,7800 ko    755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Földing József és fia      F30  HU-14- D-754357   F     149,1282 ko    849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Süveges-Rácz               F02  HU-14- D-749244   F     149,5929 ko    652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Németh Károly              F33  HU-14- 11-91250   F     149,7758 ko    631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Markó Dezső                F30  HU-14- D-754819   F     150,6477 ko    9491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Kántor Ferenc              F09  HU 14- 11-87830   F     151,0264 ko    9311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Pukler Tamás és fia        F09  HU 14- D-750985   F     151,5945 ko    9535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Földing Norbert és apja    F30  HU-14- D-754410   F     151,8423 ko    937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Ledó Gábor                 F16  HU-14- D-753285   F     151,9527 ko    769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Zámolyi Zoltán             F35  HU-14-  O-27286   F     152,0729 ko    681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Tóth László                F02  HU-14- D-753876   F     152,1342 ko    736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Földing József és fia      F30  HU-14- D-754356   F     152,8985 ko    651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Kókai Attila és fia        F13  HU-14- D-752211   F     154,1540 ko    651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Szabó László               F16  HU-14- D-753401   F     154,8168 ko    792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Földing Norbert és apja    F30  HU-14-  O-33707   F     154,9866 ko    755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Takács Gábor               F16  HU-14- M-137238   F     155,0201 ko    789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Csizmazia Dezső            F08  HU-14- D-817068   F     155,8173 ko    668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Markó Dezső                F30  HU-14- D-754815   F     156,5189 ko    9491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Rédecsi Tibor              F05  HU-14- 25-30659   F     156,8299 ko    806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Kókai Attila és fia        F13  HU-14-  O-27000   F     157,1323 ko    651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Süveges-Rácz               F02  HU-14-  O-33757   F     157,1785 ko    652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Rasztovich Gyula           F29  HU-14- M-135033   F     157,2627 ko    706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Kókai Attila és fia        F13  HU-14- D-752202   F     158,4790 ko    854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Kovács Imre                F05  HU-14- D-803544   F     159,0069 ko    6178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Földing Norbert és apja    F30  HU-14- D-754452   F     159,3829 ko    666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Rum János dr.              F16  HU-14- D-753589   F     160,6699 ko    5960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Szigethi Jenő              F09  HU 14- D-750922   F     161,5036 ko    8438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Magyari Zsolt és fia       F13  HU-14- D-752006   F     161,8094 ko    857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Markó Dezső                F30  HU-14-  O-27234   F     161,9466 ko    742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Fehér Ferenc               F24  HU-14- 11-90638   F     162,9688 ko    6761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Kókai Attila és fia        F13  HU-14- D-752225   F     163,3873 ko    740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Szabó László               F16  HU-14- D-753424   F     164,8118 ko    792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Forró József               F01  HU-14- D-749188   F     165,1005 ko    7979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Forró József               F01  HU-14-  O-34580   F     165,7035 ko   1043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Földing Norbert és apja    F30  HU-14- D-754451   F     167,1119 ko    643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Scheily Gábor              F13  HU-14- D-752179   F     167,3550 ko   10085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Kókai Attila és fia        F13  HU-14- D-752220   F     167,6258 ko    740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Jakab Tamás                F05  HU-14- M-137468   F     169,4930 ko    651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Jakab Tamás                F05  HU-14- M-137468   F     169,4930 ko    651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Szabó László               F16  HU-14- D-753419   F     170,2305 ko    685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Tóth László                F02  HU-14- D-753875   F     170,4409 ko   10608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Zvezdovics Szilvér         F02  HU-14- 11-85832   F     171,6584 ko    737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Kustyán-Ayurveda dúc       F02  HU-14- D-749513   F     171,9137 ko    808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Papp László és fia         F16  HU-14- D-753524   F     173,2266 ko    792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Butsy Péter                F01  HU-14- 11-85723   F     174,0726 ko    7728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Süveges-Rácz               F02  HU-14- D-749225   F     174,2544 ko    789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Cenkvári Attila            F30  HU-14- D-754580   F     174,5713 ko    847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Kókai Attila és fia        F13  HU-14- D-752259   F     175,1502 ko    849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Rácz-Süveges               F13  HU-14- M-137075   F     175,1782 ko    805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Csidey József              F30  HU-14- D-754610   F     176,1291 ko   1055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Németh József              F05  HU-14- D-803459   F     178,3317 ko    747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Szücs Tibor                F10  HU-14- D-751911   F     178,7692 ko    823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Kovács Imre                F05  HU-14- D-803533   F     179,6719 ko    6178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Jakab Sándor               F05  HU 14- D-817427   F     182,4338 ko    805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Papp László és fia         F16  HU-14- D-753503   F     182,7948 ko    596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Süveges-Rácz               F02  HU-14- D-749317   F     183,4888 ko    789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Soós István                F13  HU-14- D-752445   F     184,0329 ko    7942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Földing József és fia      F30  HU-14- D-754370   F     184,0912 ko   10109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Földing Norbert és apja    F30  HU-14-  O-33700   F     184,3745 ko    9629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Rábensteiner Zoltán        F03  HU 14- 11-86403   F     185,2375 ko    943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Németh Károly              F33  HU-14- 11-91280   F     185,4599 ko    631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Cser Balázs                F29  HU-14- D-816547   F     185,5631 ko    620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Szabó László               F16  HU-14- D-753423   F     186,7291 ko    792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Scheily Gábor              F13  HU-14- D-752148   F     186,9955 ko    8504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Szigethi Sándor            F03  HU 14-  O-35047   F     187,1539 ko    8529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Jakab Sándor               F05  HU 14- D-817426   F     188,6135 ko    702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Szabó Attila               F33  HU-14- M-136967   F     188,9444 ko    7390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Adrián Arnold és fia       F16  HU-14- D-753335   F     189,0996 ko    594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Károlyi Sándor             F16  HU-14- M-137456   F     189,5201 ko    797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Csidey József              F30  HU-14- D-754619   F     190,4475 ko    6487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Süveges-Rácz               F02  HU-14-  O-33750   F     190,8433 ko    6521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Janes Gyula                F20  HU-14- D-754091   F     190,8563 ko    852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Németh Károly              F33  HU-14- 11-91298   F     191,8524 ko    8269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Horváth Vince              F03  HU 14- 11-86692   F     191,9256 ko    8281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Bedő László                F33  HU-14- 11-91305   F     192,4293 ko    836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Kókai Attila és fia        F13  HU-14- D-752227   F     192,5605 ko   1006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Földing Norbert és apja    F30  HU-14- D-754421   F     192,7180 ko    666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Margl Zoltán               F08  HU-14- D-816881   F     192,9701 ko    817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Szabó László               F16  HU-14- 11-89214   F     193,2410 ko    596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Gregorics László           F02  HU-14- D-749707   F     193,5931 ko    6505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Keresztes Gábor            F03  HU 14- D-749982   F     193,6625 ko    853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Páva Zoltán                F02  HU-14- D-749754   F     194,4684 ko    812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Vigh Tibor                 F20  HU-14- 11-90602   F     195,9748 ko   1022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Molnár Imre                F01  HU-14- 11-85606   F     196,1729 ko    836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Rácz-Süveges               F13  HU-14- D-749344   F     196,4159 ko    7395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Süveges-Rácz               F02  HU-14- D-749312   F     197,3279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Makker Martina             F10  HU-14- D-817969   F     197,5517 ko    754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Éliás István               F05  HU-14- 25-34121   F     199,0013 ko    706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Scheily Gábor              F13  HU-14-  O-27007   F     200,1195 ko   10545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Szabó Attila               F33  HU-14- D-755012   F     200,7651 ko    759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Varga István               F06  HU-14- 25-31097   F     201,2013 ko    5564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Földesi Miklós             F19  HU-14- 11-89744   F     201,7821 ko    730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Lackó Norbert              F20  HU-14- 11-90344   F     202,1491 ko    821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Süveges-Rácz               F02  HU-14- D-749282   F     202,3087 ko    7890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Szabó Ernő                 F02  HU-14- 11-85943   F     202,7987 ko    927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Rédecsi Tibor              F05  HU-14- 25-34135   F     203,8404 ko    8951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Rum János dr.              F16  HU-14- D-753578   F     204,4089 ko    684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Klauz Attila               F13  HU-14- D-752391   F     204,6050 ko    654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Süveges-Rácz               F02  HU-14- D-749280   F     204,8059 ko    741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Páli István                F10  HU-14- D-751832   F     205,3659 ko    807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Janes Gyula                F20  HU-14- D-753952   F     205,8472 ko    852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Süveges-Rácz               F02  HU-14- D-749219   F     206,3768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Szakács Miklós             F13  HU-14- D-752350   F     206,7865 ko    853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Király József              F06  HU-14- D-803601   F     208,0180 ko    692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Németh Károly              F33  HU-14- 11-91232   F     208,5728 ko    7031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Páli István                F10  HU-14- D-751852   F     208,6255 ko    807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Kókai Attila és fia        F13  HU-14- D-752206   F     208,6492 ko    740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Földing József és fia      F30  HU-14-  O-33718   F     208,7608 ko    626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Vertex Group dúc           F29  HU-14- D-828447   F     209,6319 ko    982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Balog Norbert              F01  HU-14- D-749092   F     209,7867 ko    727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Csidey József              F30  HU-14- D-754614   F     209,8628 ko    8482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Takács Gábor               F16  HU-14- D-753627   F     209,9129 ko    593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Magyari Zsolt és fia       F13  HU-14- D-752026   F     209,9616 ko    748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Földing Norbert és apja    F30  HU-14- D-754412   F     210,5949 ko    802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Takács Gábor               F16  HU-14- D-753651   F     210,6586 ko    6821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Takács Gábor               F16  HU-14- D-753666   F     210,6803 ko    727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Rasztovich Gyula           F29  HU-14-  O-27203   F     211,5200 ko    897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Balog Norbert              F01  HU-14- D-749081   F     211,6870 ko    638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Zámolyi Zoltán             F35  HU-14- D-755611   F     211,9705 ko    681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Remete Ferenc              F01  HU-14-  O-33631   F     212,0245 ko    6342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Heiner Gábor               F09  HU 14- D-774412   F     212,4605 ko    872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Kovács Miklós              F33  HU-14- D-754952   F     212,7815 ko    6891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Endrei Ottó                F09  HU 14- D-771338   F     212,8199 ko    9378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Szabó László               F16  HU-14- 11-89222   F     212,8385 ko    685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Soós István                F13  HU-14- D-752442   F     213,8047 ko    748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Magyari Zsolt és fia       F13  HU-14-  O-27014   F     214,3092 ko    748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Szakács Miklós             F13  HU-14- D-752328   F     214,4106 ko    853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Scheily Gábor              F13  HU-14- D-752160   F     214,9636 ko    850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Csidey József              F30  HU-14- D-754864   F     215,3052 ko    809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Markó Dezső                F30  HU-14- D-754809   F     215,4584 ko    852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Horváth Ferenc             F05  HU-14- D-803354   F     215,4968 ko    7460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Kiss Barnabás              F06  HU-14- D-803658   F     215,7747 ko    8443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Takács Gábor               F16  HU-14- D-753640   F     216,7533 ko    6821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Szigethi Jenő              F09  HU 14- 14-16056   F     216,9461 ko    8438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Balog Norbert              F01  HU-14-  O-33623   F     217,7077 ko    727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Király József              F06  HU-14- D-803602   F     217,9308 ko    7480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Tóth László                F02  HU-14-  O-35026   F     218,4587 ko    6472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Balog Norbert              F01  HU-14- D-749083   F     218,7397 ko    774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Kókai Attila és fia        F13  HU-14- D-752214   F     219,3785 ko    740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Szabó Ernő                 F02  HU-14- 11-85915   F     219,9691 ko    6508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Adrián Arnold és fia       F16  HU-14- D-817860   F     220,4627 ko    7280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Szücs Tibor                F10  HU-14- D-816207   F     221,2443 ko    6252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Kókai Attila és fia        F13  HU-14- D-752224   F     221,3830 ko    849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Páva Zoltán                F02  HU-14- D-749747   F     221,6398 ko   1062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Kiss Ferenc                F02  HU-14-  O-26750   F     221,7020 ko    645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Rácz-Süveges               F13  HU-14-  O-33676   F     221,8748 ko   1001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Szabó Attila               F33  HU-14- D-817853   F     221,9298 ko    6327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Soós István                F13  HU-14- D-752408   F     222,3626 ko    660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Markó Dezső                F30  HU-14- M-137007   F     223,1736 ko    852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Földing Norbert és apja    F30  HU-14- D-754403   F     223,3211 ko    6661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Csidey József              F30  HU-14- M-137016   F     225,4702 ko    6515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Kókai Attila és fia        F13  HU-14- D-752208   F     225,5934 ko    651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Makker Martina             F10  HU-14- D-751884   F     225,5986 ko    7545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Markó Dezső                F30  HU-14-  O-33728   F     226,1352 ko    8134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Horváth Győző              F09  HU 14- D-751131   F     226,3247 ko    8491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Pukler Tamás és fia        F09  HU 14- M-136937   F     226,4871 ko    8928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Bölönyi János              F16  HU-14- D-804551   F     226,5101 ko    711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Bölönyi János              F16  HU-14- D-804551   F     226,5101 ko    711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Magyari Zsolt és fia       F13  HU-14- D-752340   F     226,6174 ko    8579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Pukler Tamás és fia        F09  HU 14-  O-34527   F     227,0302 ko    920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Páva Zoltán                F02  HU-14- D-749780   F     227,1063 ko    9251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Kovács Csaba               F29  HU-14- D-803484   F     227,8254 ko    6822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Kurcsics Sándor            F07  HU-14- 11-87604   F     228,3173 ko    885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Csizmazia Dezső            F08  HU-14- D-817013   F     228,4902 ko    668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Csizmazia Dezső            F08  HU-14- D-816702   F     228,9032 ko    7559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Pukler Tamás és fia        F09  HU 14- D-750974   F     228,9061 ko    8234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Kántor Ferenc              F09  HU 14- 11-87831   F     229,0108 ko   1060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Szórádi Imre               F19  HU-14- 11-90062   F     229,3180 ko    806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Árkosi Zoltán              F01  HU-14- D-749141   F     229,9444 ko    7679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Kovács Zoltán              F08  HU-14- D-755895   F     230,2574 ko    8023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Keresztes Gábor            F03  HU 14- 11-86991   F     231,5816 ko    853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Rasztovich Gyula           F29  HU-14- D-752527   F     231,8321 ko    8104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Jakab Sándor               F05  HU 14- 25-31003   F     232,1742 ko    702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Takács Gábor               F16  HU-14- D-753632   F     232,2544 ko    727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Rebenek Imre               F10  HU-14- D-751802   F     232,6276 ko    744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Kókai Attila és fia        F13  HU-14- D-752204   F     233,6055 ko   1052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Bedő László                F33  HU-14- D-755253   F     234,5558 ko    836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Földing Norbert és apja    F30  HU-14- D-754473   F     234,6917 ko    6661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Gregorics László           F02  HU-14- D-749716   F     235,8499 ko    650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Fuhrmann László            F10  HU-14- D-751670   F     235,9343 ko    7171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Kántor Ferenc              F09  HU 14- 11-87843   F     236,0411 ko   10605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Böszörményi Tibor          F03  HU 14- D-749909   F     236,1419 ko    940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Süveges-Rácz               F02  HU-14- D-749260   F     236,4754 ko    652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Kiss Károly                F16  HU-14- 11-89260   F     236,8567 ko    9576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Marics István              F13  HU-14- D-752065   F     239,1109 ko    654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Gregorics László           F02  HU-14- D-749703   F     240,0019 ko    7873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Endrei Ottó                F09  HU 14- 14-10011   F     242,0704 ko   10670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Markó Dezső                F30  HU-14- D-754874   F     242,6811 ko    788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Kovács Imre                F05  HU-14- D-803561   F     243,0857 ko    766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Zámolyi Zoltán             F35  HU-14-  O-27287   F     243,1138 ko    6815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Horváth Vince              F03  HU 14- 11-86618   F     243,3390 ko    897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Csizmazia Dezső            F08  HU-14- D-816714   F     244,1941 ko    8002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Pukler Tamás és fia        F09  HU 14- M-136921   F     244,4371 ko    8234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Zámolyi Zoltán             F35  HU-14-  O-27295   F     244,6041 ko    7690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Szalma Sándor              F09  HU 14- 14-07828   F     244,9257 ko    8847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Németh Károly              F33  HU-14- 11-91251   F     245,4509 ko    7434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Szalma Sándor              F09  HU 14- 14-07660   F     245,5331 ko    815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Kocsis dúc                 F29  HU-14- D-774482   F     246,3158 ko    703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Szabó Ernő                 F02  HU-14- 11-85917   F     248,8133 ko   1063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Kustyán-Ayurveda dúc       F02  HU-14-  O-34556   F     248,8393 ko    6440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Rábensteiner Zoltán        F03  HU 14- D-750111   F     250,6695 ko    7879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Klauz Attila               F13  HU-14- D-752395   F     250,7090 ko   1010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Hodossy Ernő               F10  HU-14- D-817536   F     250,8413 ko    8234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Scheily Gábor              F13  HU-14- D-752176   F     251,2405 ko    741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Viglidán Ágoston           F24  HU-14-  O-33742   F     251,4357 ko    879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Viglidán Ágoston           F24  HU-14-  O-33742   F     251,4357 ko    879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Marics István              F13  HU-14-  O-27009   F     251,9906 ko    852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Kustyán-Ayurveda dúc       F02  HU-14- D-749503   F     252,3353 ko    8456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Szigethi Sándor            F03  HU 14-  O-35040   F     252,3505 ko    810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J.Varga Attila             F10  HU-14- D-751723   F     252,6948 ko    821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Ratatics Róbert            F09  HU-14- D-803801   F     252,8736 ko    856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Ratatics Róbert            F09  HU-14- D-803801   F     252,8736 ko    856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Fehér Ferenc               F24  HU-14- 11-90631   F     254,1604 ko    6761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Pukler László              F03  HU 14- D-750501   F     254,6612 ko    850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Szabó László               F16  HU-14- 11-89201   F     254,9305 ko    596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Magyari Zsolt és fia       F13  HU-14- D-829201   F     255,0868 ko    7485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Szalma Sándor              F09  HU 14- 14-07825   F     255,5415 ko    8847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Endrei Ottó                F09  HU 14- D-771341   F     255,7334 ko    841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Kiss Béla                  F06  HU-14- 11-89403   F     256,1398 ko    436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Csidey József              F30  HU-14-  O-33724   F     258,0321 ko    833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Süveges-Rácz               F02  HU-14- D-749287   F     258,1800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Zvezdovics Szilvér         F02  HU-14- D-749684   F     258,7725 ko    647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Király József              F06  HU-14- D-803609   F     258,9297 ko    5674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Kalmár Károly              F03  HU 14- D-750657   F     259,0188 ko    8593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Pukler Tamás és fia        F09  HU 14-  O-26897   F     260,1992 ko    980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Süveges-Rácz               F02  HU-14- D-749293   F     260,2000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Markó Dezső                F30  HU-14- D-754835   F     260,2398 ko    852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Magyari Zsolt és fia       F13  HU-14- D-755431   F     261,9424 ko    8579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Földing József és fia      F30  HU-14- D-754390   F     262,4524 ko    6266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Endrei Ottó                F09  HU 14- 14-10008   F     262,9696 ko    868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Scheily Gábor              F13  HU-14- D-752167   F     262,9706 ko    8504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Rábensteiner Zoltán        F03  HU 14-  O-26792   F     263,2188 ko    8152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Kovács Balázs              F08  HU-14- M-137177   F     263,8836 ko    760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Margl Zoltán               F08  HU-14- 11-87110   F     264,4832 ko    879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Földing Norbert és apja    F30  HU-14-  O-27297   F     265,2478 ko    579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Szilágyi András            F06  HU-14- 11-89401   F     265,4806 ko    4361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Pukler Tamás és fia        F09  HU 14-  O-34528   F     266,3401 ko    920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Kovács Miklós              F33  HU-14- D-754934   F     266,3681 ko    6281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Endrei Ottó                F09  HU 14- 11-87474   F     267,4514 ko    9704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Tóth László                F02  HU-14- D-753887   F     267,5059 ko    859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Élő Szilveszter            F33  HU-14- D-755068   F     268,1648 ko    543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Adrián Arnold és fia       F16  HU-14- D-753383   F     268,3530 ko    5944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Jakab Tamás                F05  HU-14- D-804254   F     268,9407 ko    835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Jakab Tamás                F05  HU-14- D-804254   F     268,9407 ko    8359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Szalma Sándor              F09  HU 14- 14-07859   F     269,3362 ko    8425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Rum János dr.              F16  HU-14- D-753168   F     269,3570 ko    7986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Szalma Sándor              F09  HU 14- 14-07855   F     269,6457 ko    8847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Makker Martina             F10  HU-14- 11-88214   F     269,6755 ko    754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Szabó Ernő                 F02  HU-14- 11-85959   F     269,6879 ko    927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Süveges-Rácz               F02  HU-14- D-749305   F     270,1405 ko    7416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Süveges-Rácz               F02  HU-14- D-749204   F     270,4995 ko    652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Rasztovich Gyula           F29  HU-14-  O-27058   F     271,2879 ko    619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Kustyán-Ayurveda dúc       F02  HU-14- D-817707   F     271,2944 ko    6440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Endrei Ottó                F09  HU 14-  O-28486   F     271,5756 ko    910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Páva Zoltán                F02  HU-14- D-749744   F     273,6236 ko    8604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Pukler Tamás és fia        F09  HU 14- D-750967   F     273,6349 ko    823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Kollár Péter               F30  HU-14- D-754723   F     273,9700 ko    8094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Szalma Sándor              F09  HU 14- 14-07801   F     274,6363 ko    945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Magyari Zsolt és fia       F13  HU-14- D-752004   F     274,8156 ko    748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Rácz-Süveges               F13  HU-14- M-137097   F     276,3605 ko    7395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Kocsis dúc                 F29  HU-14- D-804489   F     276,4797 ko    996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Forró József               F01  HU-14- D-749162   F     276,5934 ko    726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Páva Zoltán                F02  HU-14- 11-86169   F     278,2458 ko   10146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Endrei Ottó                F09  HU 14- 14-10025   F     278,3009 ko    868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Földing Norbert és apja    F30  HU-14- D-754449   F     278,4528 ko    666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Süveges-Rácz               F02  HU-14- D-749256   F     278,4745 ko    652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Scheily Gábor              F13  HU-14- D-752150   F     278,9951 ko    8103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Szalma Sándor              F09  HU 14- 14-07840   F     279,1955 ko    945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Bedő László                F33  HU-14- 11-91308   F     279,8401 ko    836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Scheily Gábor              F13  HU-14- D-752140   F     282,3732 ko    7871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Bedő László                F33  HU-14- D-755262   F     282,4143 ko    988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Szabó Ernő                 F02  HU-14- 11-85903   F     282,5204 ko    951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Szabó Ernő                 F02  HU-14- 11-85941   F     283,2049 ko    6508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Endrei Ottó                F09  HU 14-  O-34555   F     283,6894 ko    997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Bedő László                F33  HU-14- D-755255   F     284,4597 ko    731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Tolnay László              F19  HU-14- 11-89950   F     285,5345 ko    7799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Földing Norbert és apja    F30  HU-14-  O-33706   F     286,7649 ko    666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Papp László és fia         F16  HU-14- 11-89614   F     287,5656 ko    6850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Szigethi Sándor            F03  HU 14-  O-34432   F     287,7212 ko    912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Csidey József              F30  HU-14-  O-27216   F     288,4897 ko    8482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Csidey József              F30  HU-14-  O-27215   F     288,9225 ko    6487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Horváth Péter              F13  HU-14- D-751985   F     290,0289 ko   10552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Dóczy dúc                  F29  HU-14- D-752713   F     290,1056 ko    807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Süveges-Rácz               F02  HU-14- D-749257   F     290,2783 ko    741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Csizmazia Dezső            F08  HU-14- D-817008   F     291,9489 ko    8619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Adrián Arnold és fia       F16  HU-14- D-753301   F     292,3361 ko    682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Rácz-Süveges               F13  HU-14- M-137071   F     293,5926 ko    651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Földing Norbert és apja    F30  HU-14-  O-33702   F     293,7550 ko    666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Cenkvári Attila            F30  HU-14- D-754571   F     294,1724 ko    922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Glück István               F02  HU-14- D-749361   F     295,1385 ko    849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Király József              F06  HU-14-  O-31228   F     295,1521 ko    754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Klauz Attila               F13  HU-14-  O-27019   F     295,4301 ko    7430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Németh Károly              F33  HU-14- 11-91239   F     296,3658 ko    547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Scheily Gábor              F13  HU-14- D-752104   F     296,6019 ko    8504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Endrei Ottó                F09  HU 14- 11-87492   F     296,9809 ko    9378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.  Horváth Győző              F09  HU 14-  O-34507   F     297,4145 ko    8491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.  Pukler Tamás és fia        F09  HU 14- M-136936   F     297,4878 ko    8234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.  Takács Gábor               F16  HU-14- D-829275   F     297,5878 ko    727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.  Ruzsics Sándor             F05  HU-14-  O-34395   F     297,6782 ko    652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.  Ruzsits Sándor             F05  HU-14-  O-34395   F     297,6782 ko    6521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.  A fekete gyémántok         F09  HU 14-  O-26886   F     297,9875 ko    9545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.  Klauz Attila               F13  HU-14- D-752379   F     298,4181 ko    852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.  Makker Martina             F10  HU-14- D-817962   F     298,5942 ko    817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.  Viglidán Ágoston           F24  HU-14- M-137317   F     298,6261 ko    816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.  Viglidán Ágoston           F24  HU-14- M-137317   F     298,6261 ko    816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.  Adrián Arnold és fia       F16  HU-14- D-753359   F     299,8643 ko    728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.  Földing Norbert és apja    F30  HU-14-  O-38200   F     300,8143 ko    755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.  Horváth Ferenc             F05  HU-14- D-803338   F     301,6095 ko    616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.  Szabó László               F16  HU-14- D-753433   F     302,0570 ko    596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.  Szabó Attila               F33  HU-14- M-137125   F     302,6110 ko    759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.  Takács Gábor               F16  HU-14- D-753660   F     302,7219 ko    593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.  Jakab Tamás                F05  HU-14- D-804249   F     302,8377 ko    7940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.  Jakab Tamás                F05  HU-14- D-804249   F     302,8377 ko    7940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.  Kiss Barnabás              F06  HU-14- M-135892   F     303,1351 ko    8443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.  Vámos Dénes                F09  HU 14- 11-87956   F     303,1549 ko    8728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.  Horváth Péter              F13  HU-14- D-752361   F     303,3415 ko   10094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.  Kovács Zoltán              F08  HU-14- D-755888   F     303,9245 ko    864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.  Tolnay László              F19  HU-14- 11-89981   F     304,3328 ko    779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.  Rácz-Süveges               F13  HU-14- D-816111   F     304,9263 ko    8509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.  Horváth Győző              F09  HU 14- D-751130   F     306,1531 ko   1077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.  Scheily Gábor              F13  HU-14- D-752172   F     306,2512 ko    8504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.  Ivánkovics László          F09  HU 14- M-136907   F     306,2950 ko    892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.  Varga István               F06  HU-14- 25-31074   F     306,4906 ko    625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.  Ratatics Róbert            F09  HU-14- D-771442   F     307,1711 ko    856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.  Ratatics Róbert            F09  HU-14- D-771442   F     307,1711 ko    856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.  Kustyán-Ayurveda dúc       F02  HU-14-  O-34563   F     307,5655 ko    8456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.  Szalma Sándor              F09  HU 14- 14-07659   F     307,8107 ko    8152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.  Horváth Vince              F03  HU 14- 11-86640   F     308,1590 ko    828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.  Szórádi Imre               F19  HU-14- 11-90064   F     308,3359 ko    781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.  Balog Norbert              F01  HU-14- D-749075   F     308,3630 ko    774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.  Balog Norbert              F01  HU-14-  O-33622   F     309,1744 ko    638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.  Vigh Tibor                 F20  HU-14- D-753983   F     309,2117 ko    7411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.  Fuhrmann László            F10  HU-14- D-751672   F     309,2771 ko    717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.  Scheily Gábor              F13  HU-14- D-752116   F     309,3022 ko    741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.  Glück István               F02  HU-14- D-749390   F     309,6265 ko    849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.  Magyari Zsolt és fia       F13  HU-14- D-752029   F     310,4562 ko    748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.  Fuhrmann László            F10  SK-14-03005-314   F     310,5238 ko    826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.  Rácz-Süveges               F13  HU-14- D-816109   F     311,8577 ko    9392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.  Endrei Ottó                F09  HU 14- M-137358   F     312,4869 ko    910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.  Kustyán-Ayurveda dúc       F02  HU-14- D-817725   F     312,7886 ko    7810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.  Balog Norbert              F01  HU-14- D-749089   F     313,7444 ko    638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.  Makker Martina             F10  HU-14- 11-88216   F     314,5505 ko    8173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.  Endrei Ottó                F09  HU 14- 14-10033   F     314,8708 ko    9704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.  Keresztes Gábor            F03  HU 14- D-749981   F     315,3528 ko    8533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.  Böszörményi Tibor          F03  HU 14- 25-31639   F     316,8879 ko    8803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.  Glück István               F02  HU-14- D-749382   F     317,1985 ko   1061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.  Glück István               F02  HU-14- 11-90563   F     318,0586 ko    849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.  Kovács Zoltán              F08  HU-14- D-755885   F     318,1055 ko    6699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.  Adrián Arnold és fia       F16  HU-14- D-753350   F     318,2640 ko    594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.  Rebenek Imre               F10  HU-14- D-751822   F     319,8829 ko    807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.  Földing József és fia      F30  HU-14-  O-27223   F     320,9071 ko    626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.  Papp Géza                  F33  HU-14- D-755165   F     321,0172 ko    623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.  Varga István               F06  HU-14- 25-31063   F     321,8542 ko    565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.  Kiss Barnabás              F06  HU-14-  O-33798   F     322,0147 ko    632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.  Szabó Ernő                 F02  HU-14- 11-85908   F     322,1385 ko    927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.  Adrián Arnold és fia       F16  HU-14- D-753368   F     322,8892 ko    5944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.  Lackó Norbert              F20  HU-14- 11-90323   F     324,0460 ko    6837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.  Endrei Ottó                F09  HU 14- D-771348   F     324,2623 ko    9704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.  Csizmazia Dezső            F08  HU-14- D-816731   F     325,3510 ko    6680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.  Tóth István                F16  HU-14- D-804832   F     325,4191 ko    977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.  Tóth István                F16  HU-14- D-804832   F     325,4191 ko    977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.  Horváth Ferenc             F05  HU-14- D-803339   F     325,6761 ko    6161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.  Horváth Győző              F09  HU 14-  O-34506   F     326,0524 ko   10076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.  Fuhrmann László            F10  HU-14- D-751666   F     326,5033 ko    7632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.  Horváth Vince              F03  HU 14- 11-86677   F     326,8640 ko    828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.  Marics István              F13  HU-14- D-752094   F     327,4142 ko    852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.  Makker Martina             F10  HU-14- D-817955   F     328,8217 ko    7545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.  Ivánkovics László          F09  HU 14- D-750189   F     328,9522 ko    953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.  Viglidán Ágoston           F24  HU-14- M-136709   F     329,1257 ko    879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.  Viglidán Ágoston           F24  HU-14- M-136709   F     329,1257 ko    879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.  Rasztovich Gyula           F29  HU-14- D-752504   F     329,1958 ko    897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.  Csidey József              F30  HU-14- 11-90054   F     329,3702 ko    9222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.  Kovács Csaba               F29  HU-14- 11-89381   F     331,0897 ko    725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.  Kovács Imre                F05  HU-14- D-803577   F     331,1637 ko    705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.  Balog Norbert              F01  HU-14- D-749084   F     331,2353 ko    727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.  Scheily Gábor              F13  HU-14- D-752122   F     331,5954 ko    6522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.  Böszörményi Tibor          F03  HU 14-  O-34467   F     332,2382 ko    9129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.  Klauz Attila               F13  HU-14- D-752263   F     332,2899 ko    921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.  Makker Martina             F10  HU-14- D-817970   F     332,5932 ko    778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.  Balog Norbert              F01  HU-14- D-749079   F     333,0925 ko    837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.  Scheily Gábor              F13  HU-14- D-752145   F     334,6560 ko    856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.  Cser Balázs                F29  HU-14- D-816545   F     334,9585 ko    898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.  Rebenek Imre               F10  HU-14- D-816221   F     335,6365 ko    610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.  Kiss Károly                F16  HU-14- 11-89267   F     335,7343 ko    957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.  Takács Gábor               F16  HU-14- D-753652   F     337,6194 ko    727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.  Földing Norbert és apja    F30  HU-14-  O-33712   F     337,6691 ko    666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.  Kókai Attila és fia        F13  HU-14- D-752235   F     338,0539 ko    651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.  Szakács Miklós             F13  HU-14- D-752295   F     338,5338 ko    6553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.  Élő Szilveszter            F33  HU-14- D-755064   F     338,6365 ko    738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.  Károlyi Sándor             F16  HU-14- 11-88817   F     339,1180 ko    885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.  Tóth István                F16  HU-14- 25-34942   F     339,1544 ko    977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.  Tóth István                F16  HU-14- 25-34942   F     339,1544 ko    977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.  Kókai Attila és fia        F13  HU-14- D-752207   F     340,0582 ko    849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.  Földesi Miklós             F19  HU-14- 11-89726   F     340,6000 ko    7306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.  Horváth Vince              F03  HU 14- 11-86363   F     340,6933 ko    9575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.  A fekete gyémántok         F09  HU 14- D-751269   F     340,9071 ko    8938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.  Kántor Ferenc              F09  HU 14- 11-87807   F     340,9769 ko    8344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.  Rácz-Süveges               F13  HU-14- M-137086   F     341,2964 ko    8509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.  Jakab Tamás                F05  HU-14- D-804320   F     342,1881 ko    651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.  Jakab Tamás                F05  HU-14- D-804320   F     342,1881 ko    6518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.  Rum János dr.              F16  HU-14- D-753564   F     342,3835 ko    729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.  Süveges-Rácz               F02  HU-14-  O-26732   F     342,6208 ko    789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.  Kiss Béla                  F06  HU-14- 11-89437   F     343,2170 ko    6885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.  Markó Dezső                F30  HU-14- D-754847   F     343,8432 ko    6533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.  Kovács József              F33  HU-14- D-816257   F     344,4355 ko    758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.  Viglidán Ágoston           F24  HU-14- 25-32903   F     344,5763 ko    770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.  Viglidán Ágoston           F24  HU-14- 25-32903   F     344,5763 ko    770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.  Kiss Béla                  F06  HU-14- D-828112   F     344,8901 ko    436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.  Kovács Miklós              F33  HU-14- D-816288   F     346,2348 ko    709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.  Süveges-Rácz               F02  HU-14- D-749316   F     347,0723 ko    8537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.  Ivánkovics László          F09  HU 14-  O-34545   F     347,3027 ko    892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.  Magyari Zsolt és fia       F13  HU-14- D-752034   F     348,8578 ko    748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.  Kadlicsek Ádám             F20  HU-14- D-753929   F     350,4343 ko    854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.  Takács Gábor               F16  HU-14- D-738921   F     350,7552 ko    789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.  Ratatics Róbert            F09  HU-14-  O-34487   F     351,2849 ko    986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.  Ratatics Róbert            F09  HU-14-  O-34487   F     351,2849 ko    986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.  Süveges-Rácz               F02  HU-14- D-749243   F     352,4784 ko    6521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.  Endrei Ottó                F09  HU 14- 14-10013   F     352,8393 ko    9977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.  Ivánkovics László          F09  HU 14- D-750854   F     352,8550 ko   1049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.  Szabó Attila               F33  HU-14- 11-86081   F     355,9552 ko    6985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.  Kántor Ferenc              F09  HU 14- 11-87814   F     356,2036 ko    991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.  Földing József és fia      F30  HU-14- D-754527   F     356,2304 ko   10109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.  Markó Dezső                F30  HU-14- D-754833   F     356,5613 ko    6533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.  Remete Ferenc              F01  HU-14- D-749033   F     356,9387 ko    634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.  Tolnay László              F19  HU-14- 11-89910   F     357,1919 ko    7331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.  Éliás István               F05  HU-14- 25-30774   F     357,3576 ko    748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.  Károlyi Sándor             F16  HU-14- D-753449   F     357,3860 ko    7897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.  Horváth Vince              F03  HU 14- 11-86604   F     357,7369 ko    828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.  Kiss Károly                F16  HU-14- 11-89252   F     357,9296 ko    603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.  Ruzsics Sándor             F05  HU-14- D-804401   F     358,3262 ko    839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.  Ruzsits Sándor             F05  HU-14- D-804401   F     358,3262 ko    839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.  Süveges-Rácz               F02  HU-14- D-749297   F     358,3533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.  Rebenek Imre               F10  HU-14- D-751815   F     358,9378 ko    610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.  Kókai Attila és fia        F13  HU-14- D-752217   F     359,7637 ko    651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.  Árkosi Zoltán              F01  HU-14- D-749124   F     360,4500 ko    832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.  Rédecsi Tibor              F05  HU-14- 25-30650   F     360,5450 ko    704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.  Csidey József              F30  HU-14- D-754616   F     361,5314 ko    715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.  Tóth István                F16  HU-14- D-804801   F     362,8390 ko    703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.  Tóth István                F16  HU-14- D-804801   F     362,8390 ko    703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.  Papp Tamás                 F08  HU-14- D-750774   F     363,0803 ko    8656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.  Markó Dezső                F30  HU-14- D-754822   F     363,3162 ko    852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.  Takács Gábor               F16  HU-14- 11-89183   F     363,8298 ko    5935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.  Adrián Arnold és fia       F16  HU-14- D-817826   F     364,2916 ko    752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.  Margl Zoltán               F08  HU-14- 11-87102   F     364,6374 ko    817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.  Süveges-Rácz               F02  HU-14- D-749215   F     364,7703 ko    741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.  Magyari Zsolt és fia       F13  HU-14- M-137414   F     370,3663 ko    6597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.  Görözdös Lajos             F19  HU 14- D-753693   F     372,8400 ko    9856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.  Ivánkovics László          F09  HU 14- D-750191   F     373,3166 ko    980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.  Élő Szilveszter            F33  HU-14- D-755083   F     373,3719 ko    820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.  Cser Balázs                F29  HU-14- D-816510   F     374,0199 ko    7076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.  Papp László és fia         F16  HU-14- D-753523   F     374,7648 ko    596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.  Élő Szilveszter            F33  HU-14-  O-27258   F     375,0074 ko    6935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.  Szigethi Jenő              F09  HU 14- D-750909   F     377,0080 ko    9741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.  Varga István               F06  HU-14- 25-31072   F     377,0625 ko    691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.  Viglidán Ágoston           F24  HU-14-  O-33749   F     380,0299 ko    548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.  Viglidán Ágoston           F24  HU-14-  O-33749   F     380,0299 ko    5488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.  Endrei Ottó                F09  HU 14- D-771362   F     380,8131 ko    910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.  Tóth László                F02  HU-14-  O-26754   F     383,3159 ko    8117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.  Rácz-Süveges               F13  HU-14- D-816102   F     387,2211 ko    913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.  Soós István                F13  HU-14- D-752438   F     387,3753 ko    660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.  Klauz Attila               F13  HU-14- D-752371   F     389,1042 ko    654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.  Éliás István               F05  HU-14- 25-30764   F     389,3464 ko    808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.  Janes Gyula                F20  HU-14- D-753955   F     389,9421 ko   1020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.  Süveges-Rácz               F02  HU-14- D-749286   F     390,6956 ko    741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.  Böröczki Károly            F24  HU-14- 11-90779   F     391,4686 ko    762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.  Scheily Gábor              F13  HU-14- D-752102   F     391,5646 ko    652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.  Kovács Attila              F20  HU-14- D-753921   F     392,1141 ko   1067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.  Kókai Attila és fia        F13  HU-14- D-752247   F     393,7470 ko    651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.  Páva Zoltán                F02  HU-14- D-749777   F     394,7914 ko   1062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.  Jakab Tamás                F05  HU-14- D-804242   F     396,9262 ko    738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.  Jakab Tamás                F05  HU-14- D-804242   F     396,9262 ko    738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.  Páva Zoltán                F02  HU-14- D-749768   F     397,0305 ko   1014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.  Rédecsi Tibor              F05  HU-14- 25-30656   F     397,2770 ko    617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.  Páva Zoltán                F02  HU-14- D-749751   F     398,1634 ko    949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.  Páva Zoltán                F02  HU-14- D-749771   F     398,7271 ko    850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.  Károlyi Sándor             F16  HU-14- M-137454   F     399,3502 ko    7276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.  Farkas Imre                F29  HU 14- D-752846   F     399,8787 ko    7038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.  Farkas Imre                F29  HU 14- D-752846   F     399,8787 ko    703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.  Szabó László               F16  HU-14- D-753415   F     401,4675 ko    685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.  Rédecsi Tibor              F05  HU-14- 25-30689   F     404,3120 ko    7472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.  Endrei Ottó                F09  HU 14-  O-34553   F     405,8531 ko    9704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.  Rasztovich Gyula           F29  HU-14- D-752517   F     406,5309 ko    897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.  Cenkvári Attila            F30  HU-14- D-754557   F     408,4571 ko    847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.  Scheily Gábor              F13  HU-14- D-752114   F     408,6868 ko    850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.  Szórádi Imre               F19  HU-14- 11-90021   F     411,1061 ko    9422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.  Adrián Arnold és fia       F16  HU-14- D-753364   F     411,4820 ko    5944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.  Cserháti Dezső             F24  HU-14- D-754102   F     412,0169 ko    9404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.  Endrei Ottó                F09  HU 14- 14-10026   F     412,3430 ko    9105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.  Böszörményi Tibor          F03  HU 14- D-749963   F     413,7147 ko    8108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.  Földing Norbert és apja    F30  HU-14- D-754435   F     416,8720 ko    532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.  Dóczy dúc                  F29  HU-14- 11-89517   F     417,3440 ko    894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.  Balogh Zoltán              F02  HU-14- D-749648   F     418,6045 ko    8452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.  Földing József és fia      F30  HU-14- D-754364   F     419,3665 ko    649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.  Rasztovich Gyula           F29  HU-14- M-135035   F     421,3197 ko    6197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.  Glück István               F02  HU-14- D-749358   F     421,4773 ko    7847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.  Varga István               F06  HU-14- 25-31071   F     425,7400 ko    625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.  Bedő Szabolcs              F33  HU-14- D-755298   F     427,1013 ko    6222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.  Horváth Győző              F09  HU 14- D-751161   F     429,4277 ko    9185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.  Rebenek Imre               F10  HU-14- D-816225   F     429,7019 ko    6988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.  Páva Zoltán                F02  HU-14- M-137687   F     430,0335 ko    8604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.  Glück István               F02  HU-14- D-749372   F     430,4336 ko    647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.  Szilágyi András            F06  HU-14- 11-89412   F     430,8304 ko    436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.  Papp László és fia         F16  HU-14- 11-89619   F     436,8079 ko    7920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.  Varga István               F06  HU-14- 25-31067   F     442,1504 ko    631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.  Viglidán Ágoston           F24  HU-14- M-137316   F     442,4815 ko    747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.  Viglidán Ágoston           F24  HU-14- M-137316   F     442,4815 ko    7475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.  Szabó Ernő                 F02  HU-14- 11-85933   F     442,9100 ko   1016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.  Fuhrmann László            F10  HU-14- D-751679   F     443,8203 ko    717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.  Marics István              F13  HU-14- D-752083   F     444,5013 ko    7429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.  Andorka testvérek          F29  HU-14- D-752972   F     446,2571 ko    7269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.  Kocsis dúc                 F29  HU-14- D-804485   F     448,4665 ko    616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.  Király József              F06  HU-14- D-803612   F     448,8452 ko    539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.  Rácz-Süveges               F13  HU-14- M-137100   F     450,3176 ko    7395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.  Németh Károly              F33  HU-14- 11-91258   F     453,7435 ko    6101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.  A fekete gyémántok         F09  HU 14-  O-26887   F     454,1324 ko    8938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.  Böszörményi Tibor          F03  HU 14- D-749959   F     455,4998 ko    810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.  Földing József és fia      F30  HU-14- D-754361   F     456,5388 ko    651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.  Szabó Attila               F33  HU-14- M-137128   F     458,2263 ko    6327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.  Csizmazia Dezső            F08  HU-14- M-137182   F     458,6940 ko    668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.  Gregorics László           F02  HU-14- D-749739   F     460,1316 ko    650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.  Kovács József              F33  HU-14- D-754991   F     463,6424 ko    9098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.  Bölönyi János              F16  HU-14- D-804559   F     465,1393 ko    711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.  Bölönyi János              F16  HU-14- D-804559   F     465,1393 ko    711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.  Tóth László                F02  HU-14- D-753847   F     467,1191 ko    848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.  Földing Norbert és apja    F30  HU-14-  O-27298   F     469,3882 ko    666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.  Kovács Csaba               F29  HU-14- 11-89393   F     474,6764 ko    5945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.  Szilágyi András            F06  HU-14- D-828110   F     475,2460 ko    5666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.  Bedő László                F33  HU-14- M-136795   F     475,9566 ko    6435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.  Kiss Béla                  F06  HU-14- 11-89420   F     476,4275 ko    4799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.  Süveges-Rácz               F02  HU-14- D-749213   F     478,3221 ko    789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.  Varga István               F06  HU-14- 25-31110   F     478,8074 ko    625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.  Szórádi Imre               F19  HU-14- 11-90023   F     479,4191 ko    7349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.  Süveges-Rácz               F02  HU-14-  O-35031   F     491,2423 ko    853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.  Szabó László               F16  HU-14- 11-89219   F     495,7802 ko    792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.  Bedő László                F33  HU-14- 11-91310   F     497,8777 ko    775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.  Rácz-Süveges               F13  HU-14-  O-33687   F     501,1667 ko    8057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.  Rácz-Süveges               F13  HU-14- M-137074   F     508,0254 ko    805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.  Scheily Gábor              F13  HU-14- M-137596   F     509,7541 ko    919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.  Varga István               F06  HU-14- 25-31075   F     517,6431 ko    5564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.  Böszörményi Tibor          F03  HU 14- D-749952   F     517,6866 ko    853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.  Fehér Ferenc               F24  HU-14- D-754266   F     530,9593 ko    764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.  Takács Gábor               F16  HU-14- D-829262   F     533,4353 ko    5935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.  Rum János dr.              F16  HU-14- D-753157   F     534,0207 ko    729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.  Kovács Miklós              F33  HU-14-  O-27252   F     537,8485 ko    8849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.  Szabó László               F16  HU-14- D-753429   F     544,2530 ko    7921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.  Szabó Ernő                 F02  HU-14- 11-85948   F     554,3708 ko   1016490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G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Elekes István              F30  HU-13- 11-85236   H      22,4315 ko   1619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Göndöcs György             F07  HU-13- D-657837   H      24,4402 ko   1542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Takács Gábor               F16  HU-13- D-627602   H      28,8849 ko   17740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Kókai Attila és fia        F13  HU-13- D-627558   H      33,8405 ko   1390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cheily Gábor              F13  HU-13- D-627640   H      36,2336 ko   1386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Takács Gábor               F16  HU-13- D-628078   H      37,5798 ko   1372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Scheily Gábor              F13  HU-13- D-627616   H      39,5520 ko   13897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Adrián Arnold és fia       F16  HU-13- D-627939   H      40,7189 ko   1419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Takács Gábor               F16  HU-13- 11-82398   H      47,8420 ko   16818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Elekes István              F30  HU-13- 11-85324   H      50,2155 ko   1973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Horváth Ferenc             F05  HU-13- D-657525   H      70,9257 ko   14557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Soós István                F13  HU-13- D-594049   H      71,4094 ko   1751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Földing Norbert és apja    F30  HU-13- D-629320   H      74,0437 ko   1636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Andorka testvérek          F29  HU-13- D-658841   H      79,5848 ko   2077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Scheily Gábor              F13  HU-13- D-627618   H      81,2694 ko   1388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Andorka testvérek          F29  HU-13- D-658815   H      82,5188 ko   1765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Elekes István              F30  HU-13- 11-85209   H      84,3194 ko   17079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Kovács Csaba               F29  HU-13- D-699440   H      90,9629 ko   13329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Kókai Attila és fia        F13  HU-13- D-627518   H      96,9638 ko   1606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Papp Géza                  F33  HU-13- D-629891   H      99,6564 ko   16824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Tolnay László              F19  HU-13- 11-82703   H      99,9357 ko   2032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Kiss Béla                  F06  HU-13- D-657658   H     101,6604 ko   17149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Görözdös Lajos             F19  SK 13-  55M-259   H     103,2153 ko   2774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Takács Gábor               F16  HU-13- D-628060   H     105,4906 ko   1505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Földing Norbert és apja    F30  HU-13-  O-19203   H     109,3736 ko   15004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Horváth Vince              F03  HU 13- 11-79749   H     112,3854 ko   18276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Földing Norbert és apja    F30  HU-13- M-132876   H     115,0256 ko   18126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Markó Dezső                F30  HU-13- D-629543   H     115,0634 ko   2192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Kókai Attila és fia        F13  HU-13- D-627503   H     115,6889 ko   17389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Hanich Mihály              F19  HU 13- 11-83197   H     119,5644 ko   2750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Adrián Arnold és fia       F16  HU-13- D-657671   H     119,6349 ko   15066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Remete Ferenc              F01  HU-13- D-625137   H     120,0195 ko   1847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Káldi Imre                 F29  HU-13- 25-29211   H     120,5564 ko   1701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Hodossy Ernő               F10  HU-13- D-594098   H     122,3828 ko   1739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Knauz testvérek            F30  HU-13- 26-46441   T     124,9487 ko   14632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Elekes István              F30  HU-13- 11-85319   H     125,5719 ko   1664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Nagy Béla                  F10  HU-13- D-627062   H     126,4735 ko   1743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Adrián Arnold és fia       F16  HU-13- D-672359   H     130,1015 ko   1598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Adrián Arnold és fia       F16  HU-13- D-627931   H     131,5972 ko   1682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Csepi Bence                F16  HU-13- 11-82422   H     132,5118 ko   14641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Földing József és fia      F30  HU-13-  O-19226   H     132,5702 ko   1474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Kiss Ferenc                F02  HU-13- D-692090   H     132,6127 ko   2037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Földing Norbert és apja    F30  HU-13-  O-19212   H     136,0675 ko   13665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Göndöcs György             F07  HU-13- 25-25185   T     140,3559 ko   1377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Takács Gábor               F16  HU-13- 11-82327   H     142,7306 ko   2369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Magyari Zsolt és fia       F13  HU-13- D-627479   H     143,3244 ko   1874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Elekes István              F30  HU-13- 11-85311   H     143,6623 ko   1664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Tóth László                F35  HU-13- D-628995   H     144,3807 ko   14772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Magyari Zsolt és fia       F13  HU-13- D-627447   T     146,0651 ko   17431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Hujber Imre                F08  HU-13- D-630776   H     147,1127 ko   2035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Göndöcs György             F07  HU-13- D-657824   H     148,7727 ko   1601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Kókai Attila és fia        F13  HU-13- D-594002   H     151,5541 ko   1606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Csidey József              F30  HU-13- M-132016   H     152,3446 ko   17710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Kókai Attila és fia        F13  HU-13- D-593998   H     152,4072 ko   1566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Elekes István              F30  HU-13- 11-85342   H     153,8154 ko   1664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Soós István                F13  HU-13- D-627277   H     155,5386 ko   20486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Földing József és fia      F30  HU-13-  O-19228   H     156,9974 ko   2267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Földing Norbert és apja    F30  HU-13- D-629321   H     160,9588 ko   1681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Kiss Béla                  F06  HU-13- 25-25011   H     160,9804 ko   1578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Tolnay László              F19  HU-13- 11-82383   H     161,2813 ko   17796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Zámolyi Zoltán             F35  HU-13- D-628931   H     162,0801 ko   1599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Földing Norbert és apja    F30  HU-13-  O-19213   H     163,3841 ko   1727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Soós István                F13  HU-13- D-627348   H     164,5735 ko   17394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Adrián Arnold és fia       F16  HU-13- D-627992   H     164,7130 ko   19290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Zámolyi Zoltán             F35  HU-13- D-628934   H     165,6018 ko   1517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Markó Dezső                F30  HU-13- D-629529   H     165,8586 ko   2223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Adrián Arnold és fia       F16  HU-13- D-627942   H     168,3455 ko   15075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Adrián Arnold és fia       F16  HU-13-  O-19122   H     168,4707 ko   14190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Szigethi Sándor            F03  HU 13- D-626282   H     169,2677 ko   1716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Kovács Csaba               F29  HU-13- D-699408   H     169,8681 ko   1762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Vigh Tibor                 F20  HU-13- D-593776   H     170,8564 ko   2698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Földing Norbert és apja    F30  HU-13-  O-19223   H     172,6074 ko   1460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Viglidán Ágoston           F24  HU-13- 11-85506   H     172,7356 ko   1301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Viglidán Ágoston           F24  HU-13- 11-85506   H     172,7356 ko   1301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Papp László és fia         F16  HU-13- D-627710   H     172,8070 ko   16489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Elekes István              F30  HU-13- 11-85348   H     173,7678 ko   1753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Kiss László                F01  HU-13- D-625111   H     174,0230 ko   1707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Elekes István              F30  HU-13- 11-85328   H     175,1132 ko   1356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Takács Gábor               F16  HU-13- 11-82307   H     178,9673 ko   24201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Kiss Ferenc                F02  HU-13- D-692059   H     179,1733 ko   2545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Papp Géza                  F33  HU-13- D-629897   T     180,6675 ko   16824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Papp László és fia         F16  HU-13- D-627714   H     180,8159 ko   14728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Élő Szilveszter            F33  HU-13- D-630234   H     184,7494 ko   16001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Takács Gábor               F16  HU-13- D-628080   H     184,8952 ko   1727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Kókai Attila és fia        F13  HU-13-  O-19099   H     186,8871 ko   19609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Kalmár Károly              F03  HU 13-  O-20787   H     188,8662 ko   1347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Elekes István              F30  HU-13- 11-85205   H     189,9064 ko   1662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Csepi Bence                F16  HU-13- 11-82418   H     191,5148 ko   14171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Kulicskó Ferenc            F02  HU-13- 11-78986   H     194,2139 ko   26921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Straszner Mihály           F09  HU 13- 14-99052   H     194,4329 ko   1702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Páli István                F10  HU-13- D-626982   H     195,5533 ko   18939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Szalay Tibor               F13  HU-13- D-630327   H     195,9489 ko   1483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Kurcsics Sándor            F07  HU-13- 25-29792   H     197,5809 ko   17653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Hanich Mihály              F19  HU 13- 11-83192   H     197,7113 ko   2491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Klauz Attila               F13  HU-13- D-627260   T     199,6002 ko   20442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Szalay Tibor               F13  HU-13- D-630340   T     200,0257 ko   17042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Göndöcs György             F07  HU-13- D-657838   H     202,1987 ko   1601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Kurcsics Sándor            F07  HU-13-  O-18122   H     202,8274 ko   1668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Földing Norbert és apja    F30  HU-13- D-629326   H     204,1996 ko   1547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Göndöcs György             F07  HU-13- D-657809   H     205,2431 ko   1533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Scheily Gábor              F13  HU-13- D-627656   H     207,3568 ko   1744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Göndöcs György             F07  HU-13- D-657827   T     207,7046 ko   1826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Tolnay László              F19  HU-13- D-628255   H     209,8538 ko   17796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Zámolyi Zoltán             F35  HU-13- D-628927   H     210,7213 ko   1818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Kurcsics Sándor            F07  HU-13- 25-29826   H     213,0286 ko   1921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Élő Szilveszter            F33  HU-13- D-629696   H     213,8750 ko   1469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Papp Géza                  F33  HU-13- D-630011   H     218,3968 ko   14591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Kókai Attila és fia        F13  HU-13- D-627513   H     219,0919 ko   22745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Kiss Barnabás              F06  HU-13- D-657570   H     219,6198 ko   1398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Göndöcs György             F07  HU-13- D-657806   H     219,9261 ko   1377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Kiss László                F01  HU-13- D-625117   H     220,2564 ko   15286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Magyari Zsolt és fia       F13  HU-13- D-627457   H     220,5940 ko   18426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Rábensteiner Zoltán        F03  HU 13-  O-20779   H     222,1753 ko   16038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Elekes István              F30  HU-13- 11-85336   H     224,0486 ko   1664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Markó Dezső                F30  HU-13- M-134525   H     224,2221 ko   11686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Czigány István             F07  HU 13- 25-25297   H     224,5002 ko   17616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Kurcsics Sándor            F07  HU-13- 25-29833   H     224,9587 ko   16889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Szakács Miklós             F13  HU-13- D-627175   H     226,8500 ko   1821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Kókai Attila és fia        F13  HU-13- D-627553   H     227,0272 ko   23880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Kókai Attila és fia        F13  HU-13- D-627551   H     233,9097 ko   1738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Tóth József                F20  HU-13- D-631716   H     233,9669 ko   2716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Markó Dezső                F30  HU-13-  O-19254   H     234,1665 ko   1567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Andorka testvérek          F29  HU-13- D-658817   H     235,1567 ko   16744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Kiss Béla                  F06  HU-13- D-657698   H     236,5404 ko   1432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Földing Norbert és apja    F30  HU-13-  O-19207   H     237,7503 ko   1636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Szakács Miklós             F13  HU-13- D-627148   H     238,6987 ko   1789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Kiss Ferenc                F02  HU-13- D-692075   H     239,6238 ko   2770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Adrián Arnold és fia       F16  HU-13- D-594802   H     239,7132 ko   17740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Ledó Gábor                 F16  HU-13- 11-83007   H     240,6514 ko   1655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Papp László és fia         F16  HU-13- D-627725   H     241,6363 ko   1160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Szücs Tibor                F10  DV-13-08966-842   H     243,7325 ko   1699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Forró József               F01  HU-13- D-692008   H     244,5477 ko   1619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Szabó Attila               F33  HU-13- D-629747   T     245,3668 ko   1738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Tolnay László              F19  HU-13- 11-82369   H     246,8504 ko   1598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Ledó Gábor                 F16  HU-13- 11-82444   H     246,9321 ko   16103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Kiss László                F01  HU-13- D-625125   H     247,3151 ko   1861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Scheily Gábor              F13  HU-13- D-627664   H     248,3068 ko   1688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J.Varga Attila             F10  HU-13- D-594295   H     248,9250 ko   1916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Tóth László                F35  HU-13- D-628969   H     249,5330 ko   17782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Endrei Ervin               F07  HU-13- D-636302   H     250,1425 ko   1659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Csapó Zoltán               F07  HU-13- 25-29484   H     252,2257 ko   16974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Kiss Ferenc                F02  HU-13- D-692072   H     252,2393 ko   2438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Szücs Gyula                F10  HU-13- D-627048   H     253,2566 ko   1608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Viglidán Ágoston           F24  HU-13- 25-27103   H     254,0117 ko   1435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Viglidán Ágoston           F24  HU-13- 25-27103   H     254,0117 ko   1435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Csizmazia Dezső            F08  HU-13- D-692360   H     255,3075 ko   1536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Kulicskó Ferenc            F02  HU-13- 11-78988   H     255,7778 ko   21494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Szücs Gyula                F10  HU-13- D-627010   H     256,8608 ko   16437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Cserháti Dezső             F24  HU-13- D-628445   T     258,3628 ko   2416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Papp Géza                  F33  HU-13- D-629899   H     259,6615 ko   18899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Kálmán Zsolt               F07  HU-13- D-659127   H     262,8727 ko   1537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Kustyán-Ayurveda dúc       F02  HU-13- 11-79618   H     263,5550 ko   1779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Elekes István              F30  HU-13- 11-85346   H     265,9728 ko   17104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Szántó Lajos               F09  HU 13- 14-99290   H     267,1859 ko   1703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Kiss Béla                  F06  HU-13- 25-25006   H     267,5511 ko   1578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J.Varga Attila             F10  HU-13- D-627111   H     269,4754 ko   2503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Cserháti Dezső             F24  HU-13- D-628460   H     270,3039 ko   2339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Jakab Sándor               F05  HU-13- 25-24078   H     272,2275 ko   22301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Rábensteiner Zoltán        F03  HU 13- D-626085   H     273,1029 ko   1759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Göndöcs György             F07  HU-13-  O-18764   T     274,7744 ko   1601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Kókai Attila és fia        F13  HU-13- D-627514   H     275,2963 ko   1813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Szalay Tibor               F13  HU-13- D-630345   H     275,5237 ko   1658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Földing Norbert és apja    F30  HU-13-  O-19204   H     275,6502 ko   1857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Kálmán Zsolt               F07  HU-13- 25-29762   H     275,8578 ko   16056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Horváth Vince              F03  HU 13- 11-79742   H     277,3146 ko   1887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Nagy Béla                  F10  HU-13- D-630567   H     279,3962 ko   2245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Göndöcs György             F07  HU-13-  O-18761   H     282,8152 ko   1377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Takács Gábor               F16  HU-13- D-628085   H     282,8574 ko   1289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Feicser Béla               F02  HU-13- D-625152   H     283,0955 ko   16457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Endrei Ottó                F09  HU 13- 14-99352   H     283,3919 ko   15971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Rebenek Imre               F10  HU-13- 11-81592   H     283,4557 ko   2416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Csepi Bence                F16  HU-13- 11-82564   H     286,5433 ko   1372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Kókai Attila és fia        F13  HU-13- D-627517   H     287,6049 ko   13840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Sziládi Dezső              F13  HU-13- 11-81964   T     288,3311 ko   1795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Kókai Attila és fia        F13  HU-13- D-627519   H     288,6098 ko   1693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Papp László és fia         F16  HU-13- D-627726   H     293,6707 ko   1376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Zámolyi Zoltán             F35  HU-13- D-628944   H     295,0097 ko   17311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Kiss Béla                  F06  HU-13- D-670908   H     295,0866 ko   1432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Jakab Sándor               F05  HU-13- D-657416   H     297,4285 ko   1583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Scheily Gábor              F13  HU-13- D-627603   H     297,5803 ko   1477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Zámolyi Zoltán             F35  HU-13-  O-20869   H     298,0699 ko   2085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Lackó Norbert              F20  HU-13- 11-83509   H     300,7506 ko   1624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Bölönyi János              F16  HU-13- D-658558   H     301,1015 ko   1663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Bölönyi János              F16  HU-13- D-658558   H     301,1015 ko   1663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Kókai Attila és fia        F13  HU-13- D-627554   H     301,7453 ko   1782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Remete Ferenc              F01  HU-13- D-625053   H     302,3035 ko   11830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Szakács Miklós             F13  HU-13- D-627153   H     302,4478 ko   13915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Papp Géza                  F33  HU-13- D-629894   H     303,3253 ko   21067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Ledó Gábor                 F16  HU-13- D-628004   H     304,2016 ko   1655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Soós István                F13  HU-13- D-627328   H     304,4240 ko   15761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Horváth Vince              F03  HU 13- 11-79779   H     305,9189 ko   1984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Jakab Sándor               F05  HU-13- D-657417   H     307,3530 ko   1703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Páva Zoltán                F02  HU-13- M-133348   H     307,6638 ko   20554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Endrei Ottó                F09  HU 13- 14-99383   H     307,7108 ko   16244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Bölönyi János              F16  HU-13- 25-28687   H     307,9618 ko   1576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Bölönyi János              F16  HU-13- 25-28687   H     307,9618 ko   1576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Szabó László               F35  HU-13- D-628683   H     309,9520 ko   1512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Kiss Barnabás              F06  HU-13- D-657561   H     310,7200 ko   1310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Papp László és fia         F16  HU-13- D-627723   H     311,2996 ko   14218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Kertai László              F33  HU-13- D-627382   H     311,8584 ko   1493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Holchammer Sándor          F16  HU-13- 11-82556   H     314,8472 ko   12963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Földing Norbert és apja    F30  HU-13- M-132879   H     315,0413 ko   1992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Csordás Károly             F35  HU-13- D-628858   H     316,4370 ko   2065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Göndöcs György             F07  HU-13- D-657821   H     316,5093 ko   16986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Kiss Károly                F16  HU-13- 11-82979   H     316,8096 ko   1572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Göndöcs György             F07  HU-13- D-657808   H     320,9643 ko   1601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Kiss Béla                  F06  HU-13- D-670914   H     322,6027 ko   1402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Zámolyi Zoltán             F35  HU-13- M-132721   H     322,6948 ko   1853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Vigh Tibor                 F20  HU-13- 11-83661   H     322,7131 ko   2142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Kiss Károly                F16  HU-13- 11-82988   H     324,1724 ko   1827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Scheily Gábor              F13  HU-13- M-132606   H     324,3023 ko   26148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Földing Norbert és apja    F30  HU-13- D-629333   H     324,7080 ko   18103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Szigethi Sándor            F03  HU 13- D-626216   H     326,9949 ko   1431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Kókai Attila és fia        F13  HU-13- D-627529   H     327,2315 ko   1606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Tolnay László              F19  HU-13- 11-82707   H     329,7327 ko   1598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Ledó Gábor                 F16  HU-13- 11-83025   H     332,1682 ko   20775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Andorka testvérek          F29  HU-13- D-658849   H     332,9601 ko   1375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Viola János                F08  HU-13- 11-80591   H     333,4556 ko   1599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Göndöcs György             F07  HU-13- D-657828   H     334,0360 ko   19569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Elekes István              F30  HU-13- 11-85219   H     334,6472 ko   1973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Scheily Gábor              F13  HU-13- D-627641   H     335,0450 ko   1562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Kovács Csaba               F29  HU-13- D-699428   H     335,7026 ko   14530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Csapó Zoltán               F07  HU-13- 25-29432   H     335,8677 ko   1921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Zámolyi Zoltán             F35  HU-13- D-628912   H     336,1231 ko   1996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Csapó Zoltán               F07  HU-13- 25-29415   H     336,3125 ko   16022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Hujber Imre                F08  HU-13- D-630730   H     336,5899 ko   16899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Zámolyi Zoltán             F35  HU-13- D-628936   H     337,3197 ko   1599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Szórádi Imre               F19  HU-13- D-628405   H     337,5215 ko   20656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Élő Szilveszter            F33  HU-13- D-629689   H     339,2234 ko   17815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Kalmár Károly              F03  HU 13- D-625620   H     340,0728 ko   1667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Horváth Ferenc             F05  HU-13- D-657506   H     340,5033 ko   1528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Szabó Attila               F33  HU-13- M-132675   H     345,2761 ko   2222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Forró József               F01  HU-13- D-692007   H     347,2184 ko   1971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Cser Balázs                F29  HU-13- D-699474   H     348,5545 ko   1934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Balla Ferenc               F16  HU-13- D-593276   H     348,9653 ko   14705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Jankó József               F24  HU-13- D-593396   H     349,5651 ko   2134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Magyari Zsolt és fia       F13  HU-13- M-132697   H     350,2722 ko   1788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Kovács József              F33  HU-13- D-629945   H     351,7525 ko   16881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Endrei Ottó                F09  HU 13- 14-99391   H     351,7949 ko   1821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Szőczei László             F08  HU-13- D-692307   H     351,8292 ko   1770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Kustyán-Ayurveda dúc       F02  HU-13- 11-79069   H     352,3865 ko   27694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Szabó László               F16  HU-13- 11-82944   H     352,6516 ko   1643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Sziládi Dezső              F13  HU-13- 11-81935   H     355,0460 ko   2534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Élő Szilveszter            F33  HU-13- D-630244   H     355,2256 ko   15568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Csidey József              F30  HU-13- D-629179   H     355,5298 ko   2217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Papp László és fia         F16  HU-13- D-627727   H     359,3724 ko   1865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Sziládi Dezső              F13  HU-13- 11-81910   H     359,4781 ko   23532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Endrei Ervin               F07  HU-13- D-639413   H     360,8916 ko   16678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Kovács Csaba               F29  HU-13- D-699430   H     361,1594 ko   1584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Szakács Miklós             F13  HU-13- D-627181   H     363,8672 ko   1567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Csepi Bence                F16  HU-13- 11-82414   H     364,0159 ko   1284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Markó Dezső                F30  HU-13- M-134808   H     364,6980 ko   1899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Markó Dezső                F30  HU-13- D-629514   H     364,7909 ko   16582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Adrián Arnold és fia       F16  HU-13- D-627910   H     365,9538 ko   1202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Balog Norbert              F01  HU-13- D-625062   H     366,9991 ko   1794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Papp László és fia         F16  HU-13- 11-82203   H     372,1785 ko   13795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Lenzsér Gyula              F16  HU-13- D-628226   H     372,6105 ko   1313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Magyari Zsolt és fia       F13  HU-13- D-627468   H     373,0049 ko   19455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Balog Norbert              F01  HU-13- D-625063   H     375,8382 ko   12315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Endrei Ervin               F07  HU-13- D-639408   H     376,2746 ko   1823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Szarvas István             F02  HU-13- 11-78838   H     377,1335 ko   23511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Király József              F06  HU-13- D-657625   H     378,6782 ko   1433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Kurcsics Sándor            F07  HU-13- 25-29847   H     379,1214 ko   17380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Horváth István             F07  HU-13- D-699297   H     381,5898 ko   19149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Nagy Béla                  F35  HU-13- 11-84323   H     382,6179 ko   12967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Szalay Tibor               F13  HU-13- 11-82028   H     384,8686 ko   17964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Kulicskó Ferenc            F02  HU-13- 11-78976   H     385,7155 ko   1983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Szőczei László             F08  HU-13- D-692306   H     386,4049 ko   18098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Papp László és fia         F16  HU-13- D-627705   H     386,6031 ko   1467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Klauz Attila               F13  HU-13- D-627267   T     388,5738 ko   2166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Andorka testvérek          F29  HU-13-  O-18116   H     388,9257 ko   16768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Földing József és fia      F30  HU-13- D-629261   H     389,2878 ko   1251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Balog Norbert              F01  HU-13- D-625077   H     390,0284 ko   1144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Endrei Ervin               F07  HU-13- D-637841   H     390,0650 ko   1627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Marics István              F13  HU-13- D-627209   H     392,1095 ko   1743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Kovács Miklós              F33  HU-13- D-629810   H     394,1227 ko   1500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Szücs Gyula                F10  HU-13- D-627005   H     397,1406 ko   1652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Kiss Béla                  F06  HU-13- M-132169   H     397,7634 ko   14905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Endrei Ottó                F09  HU 13- D-636132   H     397,9128 ko   1753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Kiss Béla                  F06  HU-13- D-657677   H     399,0320 ko   16109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Cserháti Dezső             F24  HU-13- D-594323   H     402,1631 ko   1892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Rasztovich Gyula           F29  HU-13- M-134505   T     403,7267 ko   1895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Németh Károly              F33  HU-13- 11-85450   H     404,4561 ko   1955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Tolnay László              F19  HU-13- 11-82710   H     405,0795 ko   16859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Sziládi Dezső              F13  HU-13- 11-81991   T     405,9513 ko   16663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Csidey József              F30  HU-13- D-629191   T     406,6515 ko   1414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Szücs Gyula                F10  HU-13- D-627007   H     407,4821 ko   1388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Markó Dezső                F30  HU-13- M-134529   H     407,7399 ko   14362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Magyari Zsolt és fia       F13  HU-13- D-627476   H     408,4122 ko   2113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Csapó Zoltán               F07  HU-13- 25-25390   T     410,1774 ko   1756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Renczés Ottó               F08  HU-13- 11-80566   H     411,8872 ko   2618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Ledó Gábor                 F16  HU-13- D-628003   H     413,8861 ko   14342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Földesi Miklós             F19  HU-13- 11-83140   T     414,0292 ko   1637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Szücs Gyula                F10  HU-13- D-627033   H     414,5740 ko   15632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Kurcsics Sándor            F07  HU-13- D-637854   H     414,7200 ko   1629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Kókai Attila és fia        F13  HU-13- D-593991   H     414,7353 ko   15601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Huszti Zoltán              F19  HU-13- D-593179   H     414,8008 ko   1732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Vigh Tibor                 F20  HU-13- 11-83668   H     415,9906 ko   1800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Göndöcs György             F07  HU-13- D-657849   H     417,3799 ko   1506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Horváth István             F07  HU-13- D-699268   T     418,3806 ko   19234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Scheily Gábor              F13  HU-13- D-627609   H     421,0832 ko   1562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Papp Géza                  F33  HU-13- D-629879   T     422,0012 ko   14226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Hanich Mihály              F19  HU 13- D-593953   H     425,4063 ko   1990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Viglidán Ágoston           F24  AU-13- 301-6725   H     425,6786 ko   1528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Viglidán Ágoston           F24  AU-13- 301-6725   H     425,6786 ko   1528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Csidey József              F30  HU-13- 11-85321   T     426,2189 ko   13837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Sziládi Dezső              F13  HU-13- 11-81930   H     426,8047 ko   1711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Takács Gábor               F16  HU-13- 11-82363   H     428,8766 ko   22032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Juhász Sándor              F20  HU-13- 11-83557   T     429,2215 ko   24212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Rum János dr.              F16  HU-13- D-627766   H     429,6646 ko   1375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Markó Dezső                F30  HU-13- D-629547   H     430,3364 ko   18244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Ács György                 F13  HU-13- D-627574   H     430,4986 ko   1747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Kókai Attila és fia        F13  HU-13- D-627544   H     431,6311 ko   26643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Szántó Lajos               F09  HU 13- 14-99268   H     431,8358 ko   1635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Nagy Béla                  F10  HU-13- D-630570   H     433,4385 ko   2539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Endrei Ottó                F09  DV 13-04834-125   H     433,5655 ko   16244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Bedő László                F33  HU-13- 11-85369   H     433,7726 ko   1415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Kiss Károly                F16  HU-13- 11-82976   H     433,7850 ko   20433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Kulicskó Ferenc            F02  HU-13- 11-78985   H     435,8859 ko   21996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Kántor Ferenc              F09  HU 13- 25-29527   H     436,0865 ko   17700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Németh Károly              F33  HU-13- 11-85468   H     437,5552 ko   2059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Tolnay László              F19  HU-13- 11-82343   H     437,6598 ko   1819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Jakab Sándor               F05  HU-13- D-657410   H     438,1753 ko   13651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Kiss László                F01  HU-13- D-625129   H     438,2763 ko   14877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Tolnay László              F19  HU-13- M-132808   H     439,0327 ko   22676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Szabó László               F16  HU-13- 11-82889   H     439,7955 ko   12057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Rábensteiner Zoltán        F03  HU 13- D-625719   H     439,8505 ko   1732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Szücs Gyula                F10  HU-13- D-627023   H     440,0680 ko   1608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Ledó Gábor                 F16  HU-13- 11-83013   H     440,6974 ko   1388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Balog Norbert              F01  HU-13- 25-29081   H     444,1736 ko   13667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Szigethi Sándor            F03  HU 13- D-626291   H     444,2482 ko   16843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Scheily Gábor              F13  HU-13- D-627611   H     444,8461 ko   1566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Andorka testvérek          F29  HU-13-  O-18115   H     446,3324 ko   13676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Tóth József                F20  HU-13- D-631724   H     446,7606 ko   2346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Tolnay László              F19  HU-13- D-628271   H     447,0626 ko   1688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Brányi András              F29  HU-13- D-658904   H     448,1660 ko   17680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Kustyán-Ayurveda dúc       F02  HU-13- 11-79517   H     448,4794 ko   1376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Bedő László                F33  HU-13- D-629915   H     450,6199 ko   1670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Horváth Péter              F13  HU-13- D-627430   H     453,5488 ko   21921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Ruzsics Sándor             F05  HU-13- D-658271   T     455,3683 ko   1558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Ruzsits Sándor             F05  HU-13- D-658271   T     455,3683 ko   1558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Kustyán-Ayurveda dúc       F02  HU-13- 11-79042   H     457,0157 ko   1945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Endrei Ervin               F07  HU-13- 25-25535   H     459,7237 ko   1851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Kókai Attila és fia        F13  HU-13- D-627550   H     461,2731 ko   1655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Szőczei László             F08  HU-13- D-593221   H     464,3104 ko   22888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Magyari Zsolt és fia       F13  HU-13- D-627446   T     465,8682 ko   15750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Takács Gábor               F16  HU-13- 11-82346   H     467,7779 ko   1594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Takács Gábor               F16  HU-13- D-628088   H     468,1757 ko   1685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Kovács József              F33  HU-13- D-629592   H     468,3359 ko   1594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Viglidán Ágoston           F24  HU-13-  O-17493   H     470,4825 ko   1880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Viglidán Ágoston           F24  HU-13-  O-17493   H     470,4825 ko   1880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Csepi Bence                F16  HU-13- 11-82427   H     470,5333 ko   16402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Kiss Béla                  F06  HU-13- M-132163   H     471,0458 ko   1608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Markó Dezső                F30  HU-13- M-134534   H     471,4098 ko   1865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Jakab Sándor               F05  HU-13- 25-24070   H     472,5454 ko   18395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Papp László és fia         F16  HU-13- 11-82205   H     474,5308 ko   13816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Takács Mihály              F06  HU-13- D-659456   H     474,9907 ko   20859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Sziládi Dezső              F13  HU-13- 11-81970   T     475,4406 ko   20246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Szórádi Imre               F19  HU-13- 11-83315   H     476,8275 ko   1825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Bagi Károly                F07  HU-13- D-626393   T     478,2756 ko   2036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Kovács Csaba               F29  HU-13- D-699446   H     479,5523 ko   1496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Németh Károly              F33  HU-13- 11-79482   H     480,4457 ko   20895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Pukler Tamás és fia        F09  HU 13- D-626754   H     489,9583 ko   2017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Csepi Bence                F16  HU-13- 11-82413   H     491,4028 ko   1505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Kiss Béla                  F06  HU-13- D-657697   H     491,5846 ko   1744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Bors László                F30  HU-13- 11-85187   H     492,1410 ko   1560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Andorka testvérek          F29  HU-13- D-658837   H     492,1759 ko   1335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Kókai Attila és fia        F13  HU-13- D-593987   H     493,1183 ko   2094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Nagy Béla                  F10  HU-13- D-627058   H     495,4141 ko   19646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A fekete gyémántok         F09  HU 13- D-626876   H     496,5876 ko   1754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Kurdi Vince                F20  HU-13- 11-81540   T     497,6515 ko   2302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Kiss Béla                  F06  HU-13- D-657683   H     500,2146 ko   1654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Viglidán Ágoston           F24  RO-13-  0040664   H     501,8017 ko   1214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Viglidán Ágoston           F24  RO-13-  0040664   H     501,8017 ko   1214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Tolnay László              F19  HU-13- 11-83201   H     503,2390 ko   20327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Kalmár Károly              F03  HU 13- D-625605   H     504,9357 ko   14426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Szakács Miklós             F13  HU-13- D-627160   H     505,8280 ko   20461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Görözdös Lajos             F19  SK 13-  55M-250   H     506,2600 ko   19360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Hodossy Ernő               F10  HU-13- 11-81848   H     507,4929 ko   1771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Németh József              F05  HU-13- D-657352   H     508,0181 ko   1489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Kurcsics Sándor            F07  HU-13- 25-29853   H     508,7726 ko   1505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Mitring Imre               F16  HU-13- D-627866   H     508,8953 ko   1469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Kiss Béla                  F06  HU-13- D-594814   H     510,7703 ko   1092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Szücs Tibor                F10  HU-13- D-630599   H     510,9511 ko   15171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Makker Martina             F10  HU-13- 11-81705   H     511,5766 ko   2699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Markó Dezső                F30  HU-13- M-134805   H     511,7365 ko   1998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Varga István               F06  HU-13- 25-24815   H     512,0997 ko   13900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Tolnay László              F19  HU-13- 11-82365   H     512,2616 ko   18687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Rebenek Imre               F10  HU-13- 11-81578   H     512,9738 ko   2392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Markó Dezső                F30  HU-13- D-629544   H     513,7123 ko   14777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Markó Dezső                F30  HU-13-  O-19252   H     514,0436 ko   17310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Földing Norbert és apja    F30  HU-13-  O-19205   H     514,8412 ko   18148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Scheily Gábor              F13  HU-13- M-132633   H     515,9656 ko   1679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Horváth Ferenc             F05  HU-13- D-594551   H     516,3302 ko   1616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Horváth Péter              F13  HU-13- D-627425   H     517,5040 ko   1387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Szabó Ernő                 F02  HU-13- 11-79403   H     517,5265 ko   1653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Csidey József              F30  HU-13- M-134514   T     518,6491 ko   11610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Vámos Dénes                F09  HU 13- 11-81318   H     518,8388 ko   16217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Markó Dezső                F30  HU-13- M-134521   H     518,8515 ko   21362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Papp Géza                  F33  HU-13- D-629878   T     520,8262 ko   16767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Feicser Béla               F02  HU-13- 11-78911   H     522,8159 ko   1604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Andorka testvérek          F29  HU-13- D-658804   H     527,5978 ko   1586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Kertai László              F33  HU-13- D-627374   H     530,1690 ko   18933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Jankó József               F24  HU-13- D-593337   T     530,6530 ko   2103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Szarvas István             F02  HU-13- 11-78837   H     532,1844 ko   2173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Káldi Imre                 F29  HU-13- D-658796   H     532,3367 ko   16691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Scheily Gábor              F13  HU-13- M-132619   H     535,2460 ko   2554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Szabó Ernő                 F02  HU-13- 11-79310   T     537,5547 ko   1906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Szórádi Imre               F19  HU-13- 11-83308   H     539,6883 ko   21826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Horváth Ferenc             F05  HU-13- D-657549   H     541,8066 ko   13195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Pukler Tamás és fia        F09  HU 13- D-626734   H     543,2466 ko   1752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Horváth Ferenc             F05  HU-13- 25-24351   H     545,9180 ko   1497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Ledó Gábor                 F16  HU-13- D-627927   H     547,6023 ko   1918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Makker Martina             F10  HU-13- D-594093   H     547,8000 ko   18988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Tóth László                F35  HU-13- 11-84834   H     551,1412 ko   1608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Kovács Csaba               F29  HU-13- D-699413   H     556,8160 ko   13323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Csidey József              F30  HU-13- D-629184   H     559,4707 ko   1726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J.Varga Attila             F10  HU-13- 11-81773   H     560,0823 ko   23275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Kulicskó Ferenc            F02  HU-13- 11-78962   H     561,3318 ko   23302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Szórádi Imre               F19  HU-13- D-594175   H     567,1633 ko   2387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.  Tolnay László              F19  HU-13- 11-82353   H     567,7248 ko   16392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.  Rédli István               F29  HU-13- D-657268   H     568,5569 ko   2282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.  Klauz Attila               F13  HU-13- D-627286   H     568,8330 ko   16530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.  Váczi András               F24  HU-13- D-628668   H     570,6711 ko   19133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.  Kiss Béla                  F06  HU-13- M-132161   H     572,2436 ko   1489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.  Káldi Imre                 F29  HU-13- 25-29217   H     576,0737 ko   2412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.  Tolnay László              F19  HU-13- D-594967   H     579,8133 ko   2454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.  Bedő Szabolcs              F33  HU-13- D-629654   T     580,4978 ko   1147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.  Varga István               F06  HU-13- 25-24804   H     584,5817 ko   10910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.  Kiss Barnabás              F06  HU-13- D-657562   T     585,3961 ko   1002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.  Szőczei László             F08  HU-13- D-593202   H     586,0159 ko   20642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.  Holchammer Sándor          F16  HU-13- 11-82202   H     586,4469 ko   16006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.  Szabó Attila               F33  HU-13-  O-19264   H     587,7913 ko   1947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.  Renczés Ottó               F08  HU-13- 11-80569   T     588,8285 ko   2504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.  Jakab István               F07  HU-13- 25-25412   H     592,0347 ko   16880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.  Szigethi Sándor            F03  HU 13- D-626218   H     593,3251 ko   1784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.  Renczés Ottó               F08  HU-13- D-630369   H     593,3611 ko   2196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.  Jankó József               F24  HU-13- D-629365   H     595,0191 ko   2105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.  Ledó Gábor                 F16  HU-13- 11-82320   H     596,5809 ko   1477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.  Mitring Imre               F16  HU-13- D-627867   H     597,8825 ko   1248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.  Kovács Csaba               F29  HU-13- D-699401   H     602,1986 ko   1420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.  Vigh Tibor                 F20  HU-13- 11-83681   H     604,7728 ko   1752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.  Papp László és fia         F16  HU-13- D-627712   H     614,8940 ko   1204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.  Markó Dezső                F30  HU-13- D-629539   H     621,0930 ko   20006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.  Lackó Norbert              F20  HU-13- 11-83511   H     621,0974 ko   17111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.  Kiss Károly                F16  HU-13- 11-82964   H     630,5116 ko   13009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.  Brányi András              F29  HU-13- D-658937   H     633,3305 ko   1378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.  Papp Géza                  F33  HU-13- D-629886   H     637,9174 ko   16351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.  Takács Gábor               F16  HU-13- 11-82310   H     644,2008 ko   1997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.  Tóth József                F20  HU-13- D-631789   H     644,5944 ko   2091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.  Csepi Bence                F16  HU-13- 11-82411   H     645,4071 ko   1372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.  Papp László és fia         F16  HU-13- D-627718   H     645,6028 ko   1512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.  Rédecsi Tibor              F05  HU-13- 25-24503   H     651,7000 ko   1576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.  Szórádi Imre               F19  HU-13- D-628420   T     653,6270 ko   1943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.  Horváth Ferenc             F05  HU-13- D-657516   H     654,5021 ko   15837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.  Ivánkovics László          F09  HU 13-  O-18990   H     657,7221 ko   1627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.  Kiss Béla                  F06  HU-13- D-670911   H     660,3737 ko   12241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.  Károlyi Sándor             F16  HU-13- 11-82789   H     665,2976 ko   1375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.  Horváth István             F07  HU-13- D-699291   H     666,0892 ko   1758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.  Markó Dezső                F30  HU-13- D-629557   H     666,4039 ko   14371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.  Soós István                F13  HU-13- D-594019   H     666,7281 ko   20522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.  Tóth László                F35  HU-13- D-628998   H     670,5954 ko   1609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.  Tolnay László              F19  HU-13- 11-82708   H     675,2489 ko   2032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.  Szakács Miklós             F13  HU-13- D-627174   H     683,7386 ko   1793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.  Ács György                 F13  HU-13- D-627578   H     686,0937 ko   2055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.  Süveges-Rácz               F02  HU-13- D-625224   H     699,0074 ko   1481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.  Hujber Imre                F08  HU-13- D-630732   H     701,7006 ko   1506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.  Klauz Attila               F13  HU-13- D-627262   H     707,8239 ko   1564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.  Vigh Tibor                 F20  HU-13- 11-83663   H     707,9166 ko   2052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.  Balog Norbert              F01  HU-13-  O-19005   T     709,7959 ko   1768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.  Ledó Gábor                 F16  HU-13- D-627945   H     710,0025 ko   1655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.  Adrián Arnold és fia       F16  HU-13- M-134336   H     724,7083 ko   1950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.  Tolnay László              F19  HU-13- D-628279   H     726,2930 ko   1955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.  Szakács Miklós             F13  HU-13- D-627179   H     731,7616 ko   1825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.  Kurdi Vince                F20  HU-13- 02-27067   T     735,0605 ko   13043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.  Sziládi Dezső              F13  HU-13- 11-81941   H     739,7120 ko   23986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.  Horváth Róbert             F09  HU 13- 11-81078   H     743,7884 ko   1597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.  Mitring Imre               F16  HU-13- D-627895   H     744,9520 ko   13787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.  Csepi Bence                F16  HU-13- 11-82430   H     769,2799 ko   1418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.  Horváth Ferenc             F05  HU-13- D-657509   H     798,3203 ko   1276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.  Baracskai Tibor            F24  HU-13- D-628504   H     820,2813 ko   2093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.  Szórádi Imre               F19  HU-13- D-628414   H     829,4994 ko   2046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.  Szarvas István             F02  HU-13- 11-78841   H     888,9576 ko   1948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.  Magyari Zsolt és fia       F13  HU-13- D-627488   H     893,5456 ko   1712487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Év galambja H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Takács Gábor               F16  HU-11- D-395451   H      39,6330 ko   2111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Soós István                F13  HU-09- D-226278   H      45,4028 ko   2871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Földing Norbert és apja    F30  HU-12- D-475621   H      47,0668 ko   2669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Takács Gábor               F16  HU-13- D-627602   H      54,6202 ko   2111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Andorka testvérek          F29  HU-11- D-382335   H      64,1986 ko   2500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Scheily Gábor              F13  HU-12- D-473443   H      64,8712 ko   2235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Andorka testvérek          F29  HU-11- 25-15310   H      68,0570 ko   30601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Kókai Attila és fia        F13  HU-11-  O-07687   H      68,8631 ko   2232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Földing Norbert és apja    F30  HU-12-  O-13761   H      71,5493 ko   2697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Andorka testvérek          F29  HU-12-  O-15650   H      73,9066 ko   2835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Takács Gábor               F16  HU-12- 11-75350   H      88,9199 ko   2198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Papp László és fia         F16  HU-12- D-474361   H      95,8753 ko   26742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Viglidán Ágoston           F24  HU-12- 11-77006   H      95,9246 ko   2469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Viglidán Ágoston           F24  HU-12- 11-77006   H      95,9246 ko   2469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Takács Gábor               F16  HU-10- 11-56349   H      96,6153 ko   30698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Papp László és fia         F16  HU-10- 11-56279   H     105,6958 ko   2290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Takács Gábor               F16  HU-13- 11-82398   H     113,3424 ko   2198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Andorka testvérek          F29  HU-12- D-526592   H     119,8498 ko   3002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Ledó Gábor                 F16  HU-11- D-407004   H     121,3612 ko   2163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Elekes István              F30  HU-13- 11-85236   H     124,7628 ko   2335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Takács Gábor               F16  HU-13- D-628078   H     125,3369 ko   2111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Papp László és fia         F16  HU-09- 11-45954   H     129,9979 ko   2761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Scheily Gábor              F13  HU-12- D-473430   H     130,2139 ko   2322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Scheily Gábor              F13  HU-12- D-537366   H     131,9968 ko   2322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Viglidán Ágoston           F24  HU-11-  O-09448   H     132,5534 ko   2382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Viglidán Ágoston           F24  HU-11-  O-09448   H     132,5534 ko   2382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Andorka testvérek          F29  HU-09- 25-96319   H     133,6649 ko   2913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Scheily Gábor              F13  HU-13- D-627616   H     134,5968 ko   2322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Andorka testvérek          F29  HU-13- D-658841   H     137,9227 ko   2500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Viola János                F08  HU-11- 11-63849   H     138,4184 ko   2855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Kókai Attila és fia        F13  HU-12- D-473959   H     138,4460 ko   3277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Jakab Sándor               F05  HU-12- D-472394   H     138,7599 ko   3182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Andorka testvérek          F29  HU-13- D-658815   H     139,0659 ko   2442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Földing Norbert és apja    F30  HU-11- M-125366   H     139,9001 ko   2602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Földing Norbert és apja    F30  HU-12- D-475659   H     143,0492 ko   24363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Soós István                F13  HU-12- D-473604   H     144,6919 ko   2892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Adrián Arnold és fia       F16  HU-12- D-474351   H     146,9311 ko   2512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Földing Norbert és apja    F30  HU-12- D-475609   H     153,4995 ko   2357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Elekes István              F30  HU-11- D-357720   H     158,5112 ko   2501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Kovács Miklós              F33  HU-11- 11-68942   H     163,1727 ko   21560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Lackó Norbert              F20  HU-11- 11-67014   H     170,5015 ko   3355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Kustyán-Ayurveda dúc       F02  HU-11- D-333925   H     177,4395 ko   28816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Kiss Béla                  F06  HU-12- D-525089   H     178,7309 ko   2197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Vigh Tibor                 F20  HU-12- D-537514   H     180,3899 ko   3045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Ledó Gábor                 F16  HU-11- D-404590   H     180,6687 ko   30328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Adrián Arnold és fia       F16  HU-12- D-474321   H     186,4100 ko   22875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Görözdös Lajos             F19  SK 13-  55M-259   H     188,8255 ko   3122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Kókai Attila és fia        F13  HU-10-   O-2082   H     189,3610 ko   3443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Viola János                F08  HU-11- 11-63842   H     190,0618 ko   2608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Földing Norbert és apja    F30  HU-10- D-312616   H     197,2682 ko   3088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Németh Lajos               F35  HU-11- 11-68062   H     202,4957 ko   3145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Adrián Arnold és fia       F16  HU-13- D-657671   H     203,1794 ko   21999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Csepi Bence                F16  HU-10- 11-57006   H     204,7615 ko   2198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Papp László és fia         F16  HU-11- 11-66012   H     205,2879 ko   2761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Feicser Béla               F02  HU-11- 11-61697   H     210,9958 ko   2939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Tolnay László              F19  HU-10- 11-57787   H     214,6505 ko   26522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Rum János dr.              F16  HU-11- D-395837   H     218,4834 ko   2202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Markó Dezső                F30  HU-13- D-629543   H     220,1074 ko   2641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Csepi Bence                F16  HU-10- D-312323   H     221,2175 ko   25111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Soós István                F13  HU-10- D-300885   H     221,3234 ko   2980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Viola János                F08  HU-12- D-476437   H     226,0234 ko   3233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Adrián Arnold és fia       F16  HU-10- D-265559   H     227,6333 ko   29910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Takács Gábor               F16  HU-11- D-395466   H     230,8833 ko   2198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Hujber Imre                F08  HU-12- D-564038   H     231,2040 ko   24404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Markó Dezső                F30  HU-13- D-629529   H     240,8586 ko   25824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Remete Ferenc              F01  HU-13- D-625137   H     246,1249 ko   22895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Takács Gábor               F16  HU-13- 11-82307   H     246,7639 ko   2757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Adrián Arnold és fia       F16  HU-08- D-185157   H     246,9449 ko   3166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Adrián Arnold és fia       F16  HU-10- 11-56742   H     250,8099 ko   3158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Tóth István                F16  HU-12- D-477733   H     251,5762 ko   2556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Tóth István                F16  HU-12- D-477733   H     251,5762 ko   2556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Hodossy Ernő               F10  HU-13- D-594098   H     252,3896 ko   2356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Papp Géza                  F33  HU-13- D-629891   H     255,1144 ko   22469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Hujber Imre                F08  HU-12- D-564029   H     256,0592 ko   27750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Görözdös Lajos             F19  SK 11- 0707-510   H     256,1245 ko   32154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Takács Gábor               F16  HU-12- 11-75328   H     256,9118 ko   3411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Kustyán-Ayurveda dúc       F02  HU-12- D-531119   H     259,0895 ko   2960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Feicser Béla               F02  HU-10- 11-52644   H     259,6047 ko   3184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Földing Norbert és apja    F30  HU-13- D-629320   H     263,2204 ko   2357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Vigh Tibor                 F20  HU-10- D-300573   H     272,8736 ko   3231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Kertai László              F33  HU-12- D-473881   H     273,0163 ko   2855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Vigh Tibor                 F20  HU-13- D-593776   H     275,8362 ko   3058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Kókai Attila és fia        F13  HU-13- D-594002   H     276,1218 ko   2319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Holchammer Sándor          F16  HU-10- 11-56464   H     276,8050 ko   33325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Földing Norbert és apja    F30  HU-11- D-357954   H     278,2981 ko   2357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Papp László és fia         F16  HU-11- D-395497   H     280,8240 ko   28495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Ivánkovics László          F09  HU 12- 11-73711   H     281,0394 ko   2780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Földing Norbert és apja    F30  HU-13- M-132876   H     284,0297 ko   24440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Papp László és fia         F16  HU-12- D-474145   H     284,9814 ko   3328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Zámolyi Zoltán             F35  HU-11- D-357443   H     288,1138 ko   2761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Csordás Károly             F35  HU-11- D-358914   H     289,3988 ko   25316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Kókai Attila és fia        F13  HU-12- D-473909   H     289,8365 ko   2965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Baracskai Tibor            F24  HU-11- 11-67343   H     290,1126 ko   3116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Heilig Károly              F19  HU-09- 11-40128   H     291,9551 ko   3248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Kókai Attila és fia        F13  HU-11- D-395620   H     291,9897 ko   3443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Elekes István              F30  HU-10- 11-60231   H     295,4393 ko   3147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Kókai Attila és fia        F13  HU-12- D-473960   H     297,5431 ko   2632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Adrián Arnold és fia       F16  HU-13- D-672359   H     299,9697 ko   20247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Elekes István              F30  HU-13- 11-85209   H     302,7716 ko   2335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Ledó Gábor                 F16  HU-12- 11-75485   H     305,8240 ko   29741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Kiss Ferenc                F02  HU-13- D-692090   H     308,1872 ko   2816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Zámolyi Zoltán             F35  HU-09- 11-50176   H     310,2402 ko   2449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Kiss Károly                F16  HU-12- 11-74884   H     310,5402 ko   2531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Feicser Béla               F02  HU-11- 11-61579   H     311,1919 ko   3350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Páva Zoltán                F02  HU-12- D-563815   H     312,1287 ko   2949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Remete Ferenc              F01  HU-12- D-471093   H     313,0388 ko   3079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Kókai Attila és fia        F13  HU-13- D-627558   H     315,2616 ko   22324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Horváth Vince              F03  HU 13- 11-79749   H     317,1987 ko   2326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Adrián Arnold és fia       F16  HU-12-  O-13683   H     317,4413 ko   2758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Vigh Tibor                 F20  HU-10- 11-58372   H     317,8705 ko   3058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Elekes István              F30  HU-12- D-475540   H     319,3346 ko   3213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Németh László              F35  HU-12- 11-77399   H     321,1837 ko   3035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Páli István                F10  HU-13- D-626982   H     321,7373 ko   22378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Földing Norbert és apja    F30  HU-12- D-475613   H     324,4747 ko   3001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Andorka testvérek          F29  HU-12- D-526585   H     326,0317 ko   21879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Elekes István              F30  HU-13- 11-85348   H     327,2639 ko   2423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Földing József és fia      F30  HU-13-  O-19228   H     327,2854 ko   28883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Zámolyi Zoltán             F35  HU-12- D-475144   H     328,2137 ko   2449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Szücs Gyula                F10  HU-12- 11-74450   H     329,7280 ko   23559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Jakab Sándor               F05  HU-12- D-476553   H     330,6610 ko   3094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Papp László és fia         F16  HU-13- D-627714   H     331,5958 ko   2115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Papp Géza                  F33  HU-11- D-358186   H     332,2715 ko   2814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Ledó Gábor                 F16  HU-11- D-404608   H     332,4353 ko   2866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Papp László és fia         F16  HU-12- D-476928   H     332,5931 ko   2203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Németh József              F05  HU-10- 11-53682   H     334,2383 ko   2875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Németh Lajos               F35  HU-08- 11-36358   H     338,8961 ko   3392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J.Varga Attila             F10  HU-13- D-594295   H     341,0240 ko   2577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Papp Géza                  F33  HU-10-   O-2204   T     342,4572 ko   32853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Rebenek Imre               F10  HU-11- D-395875   H     344,3921 ko   2569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Lackó Norbert              F20  HU-10- 11-58417   H     346,7141 ko   3043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Adrián Arnold és fia       F16  HU-11- D-357196   H     347,1183 ko   27878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Kulicskó Ferenc            F02  HU-11- 11-61784   H     347,8785 ko   2885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Kiss Ferenc                F02  HU-13- D-692075   H     347,9056 ko   3439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Földing Norbert és apja    F30  HU-12- D-475628   H     349,3681 ko   28352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Takács Gábor               F16  HU-11- D-395474   H     352,7394 ko   2757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Földing Norbert és apja    F30  HU-12- D-475603   H     353,5593 ko   2669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Viola János                F08  HU-11- D-358570   H     353,8581 ko   2266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J.Varga Attila             F10  HU-13- D-627111   H     354,2880 ko   2852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Csordás Károly             F35  HU-10- 11-59708   H     354,9485 ko   2531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Scheily Gábor              F13  HU-13- D-627656   H     356,1845 ko   24102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Görözdös Lajos             F19  SK 08- 0805-203   H     357,8316 ko   2811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Adrián Arnold és fia       F16  HU-13-  O-19122   H     358,7713 ko   2112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Kiss Béla                  F06  HU-13- D-657658   H     360,7535 ko   2421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Kiss Ferenc                F02  HU-13- D-692059   H     364,1131 ko   29030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Tolnay László              F19  HU-12- D-564272   H     365,3593 ko   2312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Kovács Miklós              F33  HU-10- 11-60661   H     366,6554 ko   2244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Tolnay László              F19  HU-13- 11-82703   H     369,0527 ko   2790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Ledó Gábor                 F16  HU-11- D-404606   H     371,0198 ko   21636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Pukler Tamás és fia        F09  HU 12- D-472714   H     372,0339 ko   25842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Görözdös Lajos             F19  SK 11- 0707-482   H     372,7815 ko   3122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Adrián Arnold és fia       F16  HU-09- D-229000   H     374,1296 ko   2541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Tolnay László              F19  HU-12- D-474643   H     374,7651 ko   2312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Papp László és fia         F16  HU-10- 11-56265   H     377,2208 ko   3074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Soós István                F13  HU-11- D-368316   H     378,2920 ko   32052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Adrián Arnold és fia       F16  HU-13- D-627931   H     379,0755 ko   2287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Feicser Béla               F02  HU-12- D-471135   H     379,2740 ko   3350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Kókai Attila és fia        F13  HU-13- D-627513   H     383,3889 ko   2632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Szórádi Imre               F19  HU-12-  O-13703   H     383,6119 ko   3191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Kókai Attila és fia        F13  HU-13-  O-19099   H     383,7971 ko   2407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Kiss Károly                F16  HU-12- 11-74893   H     387,0323 ko   2843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Tolnay László              F19  HU-13- 11-82383   H     387,0448 ko   2312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Balla Ferenc               F16  HU-12- 11-74805   H     387,1937 ko   27737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Kókai Attila és fia        F13  HU-11- D-395615   H     388,3503 ko   2632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Kovács Csaba               F29  HU-10- 25-05181   H     388,9078 ko   22736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Bedő László                F33  HU-12- 11-78374   H     389,4579 ko   2289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Tolnay László              F19  HU-13- D-628255   H     389,9980 ko   2312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Takács Gábor               F16  HU-11- D-395477   H     390,0886 ko   2452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Rum János dr.              F16  HU-12- D-474099   H     390,5608 ko   2289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Vigh Tibor                 F20  HU-11-  O-07736   H     391,8129 ko   3125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Soós István                F13  HU-11- D-356899   H     392,5085 ko   3371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Rum János dr.              F16  HU-10- D-267621   H     394,7361 ko   2848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Csepi Bence                F16  HU-11- 11-65672   H     396,1372 ko   2198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Holchammer Sándor          F16  HU-12- D-474479   H     396,9705 ko   2941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Kiss Ferenc                F02  HU-10- D-318999   H     398,9616 ko   2969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Rédli István               F29  HU-08- 11-28315   H     400,5757 ko   30250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Andorka testvérek          F29  HU-11- D-382343   H     400,8037 ko   2813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Kulicskó Ferenc            F02  HU-05- 11-94749   H     400,9875 ko   2979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Holchammer Sándor          F16  HU-10- 11-56470   H     401,3952 ko   26862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Adrián Arnold és fia       F16  HU-12- D-474398   H     401,9651 ko   21123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Hanich Mihály              F19  HU 12- D-474527   H     403,7996 ko   3226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Csepi Bence                F16  HU-12- D-474155   H     403,9377 ko   2198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Tolnay László              F19  HU-12- D-474656   H     405,0130 ko   2399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Rum János dr.              F16  HU-12- D-474120   H     406,0192 ko   24563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Andorka testvérek          F29  HU-11- 25-15316   H     406,5992 ko   2835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Szabó Attila               F33  HU-12- D-475928   T     407,8059 ko   3298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Elekes István              F30  HU-13- 11-85324   H     409,2095 ko   2423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Káldi Imre                 F29  HU-11- 25-15486   H     409,9709 ko   3122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Kiss Ferenc                F02  HU-08- 11-27440   H     413,4513 ko   2571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Tóth József                F19  HU-12- 11-75923   H     414,3761 ko   2828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Holchammer Sándor          F16  HU-12- 13-68491   H     415,1241 ko   2295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Kiss Ferenc                F02  HU-13- D-692072   H     415,4337 ko   2796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Németh Lajos               F35  HU-08- 11-36342   H     415,8798 ko   3334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Vigh Tibor                 F20  HU-12- 11-76245   H     415,9773 ko   25892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Holchammer Sándor          F16  HU-12- D-474472   H     416,1944 ko   2998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Feicser Béla               F02  HU-11- 11-61571   H     418,1047 ko   2793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Kovács Miklós              F33  HU-12- D-476093   H     418,3286 ko   2244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Adrián Arnold és fia       F16  HU-12- D-474396   H     418,4557 ko   2766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Kulicskó Ferenc            F02  HU-11- D-326587   H     418,4654 ko   31969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Földing József és fia      F30  HU-09- D-226275   H     419,5950 ko   35327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Rebenek Imre               F10  HU-12- D-477796   H     422,9341 ko   27736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Tolnay László              F19  HU-12- D-478494   H     423,2368 ko   3521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Takács Gábor               F16  HU-12- 11-75307   H     424,2622 ko   2198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Hujber Imre                F08  HU-13- D-630776   H     424,4540 ko   3007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Feicser Béla               F02  HU-12- D-471132   H     425,5753 ko   34369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Rebenek Imre               F10  HU-11- D-395861   H     425,7346 ko   2636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Kiss László                F01  HU-11- D-356151   H     428,6942 ko   25363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Földing Norbert és apja    F30  HU-11- D-357937   H     429,8579 ko   26102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Németh Lajos               F35  HU-11- 11-68061   H     431,5604 ko   27439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Scheily Gábor              F13  HU-12- D-537374   H     434,3616 ko   2235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Tolnay László              F19  HU-10- 11-56024   H     436,1347 ko   2312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Soós István                F13  HU-13- D-594049   H     436,1850 ko   2421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Takács Gábor               F16  HU-11- D-395493   H     436,5748 ko   31573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Ledó Gábor                 F16  HU-12- D-474366   H     437,8072 ko   2475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Szücs Gyula                F10  HU-12- D-473344   H     437,8267 ko   2768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Vigh Tibor                 F20  HU-11- 11-67264   H     438,5490 ko   28929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Vigh Tibor                 F20  HU-13- 11-83661   H     439,8017 ko   25892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Földing Norbert és apja    F30  HU-12- D-475635   H     441,6964 ko   31676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Kalmár Károly              F03  HU 10- 14-54428   H     441,7911 ko   2703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Papp Géza                  F33  HU-11- D-358160   T     442,2264 ko   2972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Endrei Ervin               F07  HU-12- 25-18420   H     443,6292 ko   28486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Görözdös Lajos             F19  SK 12- 0301-223   H     444,5394 ko   3148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Szabó Attila               F33  HU-11- D-358013   H     446,4156 ko   3074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Szórádi Imre               F19  HU-12- 11-76040   H     448,6022 ko   2851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Feicser Béla               F02  HU-10- 11-52602   H     449,3141 ko   3350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Földing Norbert és apja    F30  HU-13- D-629321   H     449,4782 ko   2357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Viola János                F08  HU-12- D-476440   H     453,1369 ko   2442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Kókai Attila és fia        F13  HU-13- D-593998   H     456,4041 ko   2319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Brányi András              F29  HU-12- D-526668   H     456,5796 ko   31828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Kántor Ferenc              F09  HU 12- 11-71402   H     457,6574 ko   23393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Mitring Imre               F16  HU-11- 11-66315   H     458,4486 ko   26716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Tóth József                F19  HU-12- 11-75905   H     458,6893 ko   3248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Magyari Zsolt és fia       F13  HU-12-  O-13738   H     459,5542 ko   2562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Szücs Gyula                F10  HU-12- D-473348   H     462,5257 ko   2580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Rebenek Imre               F10  HU-13- 11-81592   H     463,8707 ko   3114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Tóth József                F20  HU-13- D-631716   H     464,0302 ko   3355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Adrián Arnold és fia       F16  HU-13- D-627992   H     464,5139 ko   2533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Kiss László                F01  HU-11- D-356165   H     464,8196 ko   27821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Kustyán-Ayurveda dúc       F02  HU-10- D-267270   H     465,3410 ko   28816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Tóth József                F19  HU-12- 11-75916   H     467,4096 ko   31692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Szigethi Sándor            F03  HU 09- 14-49012   H     467,5339 ko   2455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Élő Szilveszter            F33  HU-11- D-358211   H     467,7121 ko   2826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Kókai Attila és fia        F13  HU-12- D-473912   H     468,9476 ko   24072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Heilig Károly              F19  HU-12- 11-69574   H     469,6759 ko   2603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Ledó Gábor                 F16  HU-13- 11-82444   H     469,8427 ko   2163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Holchammer Sándor          F16  HU-11- 11-65605   H     471,5618 ko   2207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Papp László és fia         F16  HU-12- D-474126   H     471,9182 ko   3161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Andorka testvérek          F29  HU-13- D-658817   H     471,9640 ko   2276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Zámolyi Zoltán             F35  HU-10- 11-59210   H     472,1304 ko   2360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Zámolyi Zoltán             F35  HU-13- D-628912   H     472,1775 ko   2360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Kocsis dúc                 F29  HU-10- D-312817   H     475,3894 ko   3095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Scheily Gábor              F13  HU-12- D-473477   H     475,4594 ko   2322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Kókai Attila és fia        F13  HU-13- D-627554   H     479,6066 ko   26609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Kókai Attila és fia        F13  HU-13- D-627514   H     480,4175 ko   25735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Burda István               F29  HU 11- 25-15594   H     480,6918 ko   23151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Zámolyi Zoltán             F35  HU-13-  O-20869   H     481,3326 ko   2449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Ruzsits Sándor             F05  HU-11- D-356208   T     481,9928 ko   29350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Ruzsics Sándor             F05  HU-11- D-356208   T     481,9928 ko   29350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Rebenek Imre               F10  HU-11- D-359381   H     482,2184 ko   27948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Rábensteiner Zoltán        F03  HU 11- 25-09358   H     488,6304 ko   22433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Kulicskó Ferenc            F02  HU-12- 11-69791   H     490,7901 ko   31969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Scheily Gábor              F13  HU-12- D-473500   H     491,1460 ko   25478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Kovács Csaba               F29  HU-10- 25-05192   H     491,9270 ko   2273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Soós István                F13  HU-12- D-478850   H     495,0521 ko   2959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Földing Norbert és apja    F30  HU-13-  O-19204   H     496,1856 ko   24440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Hanich Mihály              F19  HU 12- D-474535   H     496,4531 ko   26393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Szőczei László             F08  HU-13- D-692307   H     496,5687 ko   2347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Tóth László                F35  HU-12- D-477051   H     496,8015 ko   23617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Ledó Gábor                 F16  HU-12- D-474359   H     497,6054 ko   28079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Szigethi Sándor            F03  HU 08- 25-78454   H     502,2369 ko   2912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Földing Norbert és apja    F30  HU-11-  O-07756   H     505,2160 ko   2942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Kulicskó Ferenc            F02  HU-10- 11-52238   H     505,2562 ko   2581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Kiss Ferenc                F02  HU-10- D-318954   H     505,2625 ko   3214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Kovács Csaba               F29  HU-11- D-382382   H     505,9732 ko   22736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Pukler László              F03  HU 11- 14-71049   H     507,0390 ko   22311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Elekes István              F30  HU-13- 11-85342   H     507,7615 ko   2423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Klauz Attila               F13  HU-12- D-476470   H     509,5208 ko   28925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Ledó Gábor                 F16  HU-13- 11-83025   H     510,4261 ko   2409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Papp Géza                  F33  HU-11- D-404861   H     512,6468 ko   31490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Csepi Bence                F16  HU-13- 11-82422   H     513,2258 ko   22863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Görözdös Lajos             F19  HU 10-   O-1995   H     513,8159 ko   2818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Papp László és fia         F16  HU-11- D-395152   H     513,8185 ko   3074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Papp László és fia         F16  HU-13- D-627727   H     513,9977 ko   2203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Magyari Zsolt és fia       F13  HU-11-  O-07690   T     514,9313 ko   29834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Pukler Tamás és fia        F09  HU 12- D-473121   H     515,3798 ko   2584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Szakács Miklós             F13  HU-13- D-627148   H     516,8209 ko   24164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Rum János dr.              F16  HU-10- D-267619   H     517,6689 ko   2848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Kustyán-Ayurveda dúc       F02  HU-13- 11-79069   H     520,6108 ko   3213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Jankó József               F24  HU-13- D-593396   H     524,1256 ko   30375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Élő Szilveszter            F33  HU-13- D-630234   H     524,4885 ko   2601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Viola János                F08  HU-10- 11-58670   H     524,5623 ko   3480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Adrián Arnold és fia       F16  HU-10- D-265565   H     526,1991 ko   2599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Káldi Imre                 F29  HU-13- 25-29211   H     527,1333 ko   2887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Kiss Béla                  F06  HU-12- 25-17312   H     529,5721 ko   2108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Kustyán-Ayurveda dúc       F02  HU-11- D-333948   H     529,9527 ko   3126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Tolnay László              F19  HU-12- M-129045   H     534,0291 ko   2964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Földing Norbert és apja    F30  HU-13-  O-19212   H     534,2544 ko   23570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Horváth Vince              F03  HU 11- 14-71515   H     539,5798 ko   23268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Szigethi Sándor            F03  HU 09- 14-36462   H     541,1101 ko   3008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Kovács Csaba               F29  HU-11- 25-15452   H     544,5998 ko   2273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Jakab Sándor               F05  HU-13- D-657416   H     545,8486 ko   2221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Földing Norbert és apja    F30  HU-10- D-312635   H     548,0613 ko   2357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Zámolyi Zoltán             F35  HU-09- 11-50116   H     548,4490 ko   3233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Remete Ferenc              F01  HU-08- 11-36063   H     548,7622 ko   25429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Endrei Ottó                F09  HU 12- 25-22838   H     549,5010 ko   2352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Kertai László              F33  HU-12- D-473872   H     550,1752 ko   2935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Scheily Gábor              F13  HU-12- D-473453   H     552,6672 ko   2235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Mitring Imre               F16  HU-11- D-395171   H     555,6474 ko   31007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Kiss Ferenc                F02  HU-11- D-431099   H     563,7568 ko   3128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Holchammer Sándor          F16  HU-11- D-404694   H     564,5559 ko   2766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Kiss Károly                F16  HU-13- 11-82979   H     566,4411 ko   2560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Ledó Gábor                 F16  HU-13- D-628004   H     569,7451 ko   2163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Papp László és fia         F16  HU-11- 11-66036   H     573,5012 ko   2849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Tolnay László              F19  HU-12- D-474681   H     577,2776 ko   2399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Földing Norbert és apja    F30  HU-13- D-629326   H     578,7323 ko   2357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Renczés Ottó               F08  HU-13- 11-80566   H     579,3902 ko   3503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Papp Géza                  F33  HU-12- D-475889   H     581,2315 ko   28141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Ledó Gábor                 F16  Hu 12- 11-75489   H     587,5162 ko   38686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Jakab Sándor               F05  HU-12- D-472139   H     591,2440 ko   2935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Földing József és fia      F30  HU-12- D-474762   H     594,4288 ko   3046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Remete Ferenc              F01  HU-12- 11-75637   H     595,8416 ko   31670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Csidey József              F30  HU-11- D-395977   H     595,9792 ko   2972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Kiss László                F01  HU-10- D-265013   H     597,0964 ko   27821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Szabó Attila               F33  HU-13- D-629747   T     599,6543 ko   27399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Földing Norbert és apja    F30  HU-10- D-265833   H     600,4459 ko   3001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Szórádi Imre               F19  HU-12- D-474614   H     601,5523 ko   28797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Szigethi Sándor            F03  HU 11- D-395435   H     607,3655 ko   29808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Viola János                F08  HU-12- D-476422   H     612,0187 ko   3392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Elekes István              F30  HU-11- D-357753   H     613,4459 ko   2335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Brányi András              F29  HU-13- D-658904   H     613,8237 ko   21922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Mitring Imre               F16  HU-09- 11-46826   H     616,1859 ko   3413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Mitring Imre               F16  HU-11- D-395163   H     616,5409 ko   3159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Scheily Gábor              F13  HU-12- D-473488   H     626,2759 ko   2722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Tolnay László              F19  HU-13- 11-82369   H     627,3023 ko   2399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Kiss Béla                  F06  HU-13- D-670908   H     629,6116 ko   2108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Németh József              F05  HU-11- D-356436   H     631,3650 ko   2875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Németh Károly              F33  HU-13- 11-79482   H     632,3974 ko   2526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Holchammer Sándor          F16  HU-10- 11-56451   H     632,8743 ko   2941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Horváth Ferenc             F05  HU-12- 11-72825   H     633,1511 ko   2870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Tolnay László              F19  HU-13- 11-82707   H     635,6366 ko   2312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Papp László és fia         F16  HU-11- D-395155   H     637,5578 ko   2986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Jakab Sándor               F05  HU-12- D-472121   H     640,6527 ko   2847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Viglidán Ágoston           F24  HU-13-  O-17493   H     641,3652 ko   2469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Viglidán Ágoston           F24  HU-13-  O-17493   H     641,3652 ko   24696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Görözdös Lajos             F19  SK 12- 55M-2155   H     645,5640 ko   3148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Élő Szilveszter            F33  HU-13- D-629689   H     646,1107 ko   2484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Zámolyi Zoltán             F35  HU-13- D-628944   H     646,2683 ko   26734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Szücs Gyula                F10  HU-13- D-627005   H     647,3077 ko   2181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Czank Sándor               F16  HU-11- 11-65520   H     647,5983 ko   30204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Csepi Bence                F16  HU-13- 11-82418   H     648,2449 ko   22863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Kiss Károly                F16  HU-13- 11-82988   H     648,8091 ko   2697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Horváth Péter              F13  HU-13- D-627430   H     653,1883 ko   2638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Tolnay László              F19  HU-13- 11-82343   H     653,3062 ko   2399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Tolnay László              F19  HU-11- D-357212   H     662,1206 ko   2312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Tóth József                F19  HU-12- D-474722   H     673,2745 ko   3248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Tolnay László              F19  HU-11- D-395320   H     674,0969 ko   3122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Czank Sándor               F16  HU-11- 11-65514   H     675,0080 ko   21201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Csepi Bence                F16  HU-10- 11-57029   H     676,8184 ko   2198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Markó Dezső                F30  HU-11- D-357821   H     677,5292 ko   30609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Andorka testvérek          F29  HU-11- 25-15314   H     679,6939 ko   22762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Ősze Pál                   F07  HU-12- 25-17825   H     681,3712 ko   31385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Kiss Béla                  F06  HU-10-   O-4700   H     683,1518 ko   2421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Nagy Béla                  F10  HU-12- D-477681   H     685,5448 ko   3108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Remete Ferenc              F01  HU-10- D-265098   H     686,2224 ko   31878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Tolnay László              F19  HU-13- 11-82365   H     691,2389 ko   2312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Tóth István                F16  HU-10- 25-04787   H     696,7804 ko   2939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Tóth István                F16  HU-10- 25-04787   H     696,7804 ko   2939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Elekes István              F30  HU-13- 11-85328   H     700,6516 ko   2335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Makker Martina             F10  HU-13- 11-81705   H     703,9467 ko   3379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Nagy Béla                  F10  HU-12- D-477674   H     708,2818 ko   2630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Tóth László                F35  HU-13- 11-84834   H     718,2415 ko   2361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Ledó Gábor                 F16  HU-13- D-627927   H     718,4328 ko   22505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Elekes István              F30  HU-13- 11-85205   H     720,4044 ko   2335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Takács Gábor               F16  HU-11- 11-65374   H     720,8017 ko   2452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Jakab Sándor               F05  HU-11- D-404009   H     720,9449 ko   2565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Vigh Tibor                 F20  HU-13- 11-83668   H     722,7792 ko   2251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Zvezdovics Szilvér         F02  HU-10- 11-52004   H     726,5628 ko   3365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Kulicskó Ferenc            F02  HU-13- 11-78985   H     730,1920 ko   2826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Szarvas István             F02  HU-10- D-265387   H     734,4933 ko   2857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Szücs Gyula                F10  HU-13- D-627033   H     736,3271 ko   28344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Lackó Norbert              F20  HU-09- 11-48141   H     738,1519 ko   29651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Szarvas István             F02  HU-11-  O-07544   H     739,5057 ko   35286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Kókai Attila és fia        F13  HU-11- D-395623   H     746,0619 ko   3197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Scheily Gábor              F13  HU-13- D-627611   H     750,5470 ko   2322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Pintér Tibor               F29  HU-10- 11-53329   H     769,1611 ko   2701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Takács Gábor               F16  HU-10- 11-56370   H     774,0783 ko   3411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Renczés Ottó               F08  HU-13- 11-80569   T     778,4196 ko   2944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Feicser Béla               F02  HU-12- 11-70232   H     783,7256 ko   31252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Varga Károly               F07  HU 09- 25-92107   H     788,8612 ko   31758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Varga Károly               F07  HU 09- 25-92107   H     788,8612 ko   3175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Szücs Gyula                F10  HU-09- 11-40025   H     788,8674 ko   29140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Németh László              F35  HU-12- 11-77339   H     790,6378 ko   27464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Szücs Gyula                F10  HU-10- D-267360   H     800,1850 ko   2689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Hujber Imre                F08  HU-12- D-477443   H     801,4092 ko   2352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Tóth László                F02  HU-11- 11-66725   H     803,2151 ko   2635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Holchammer Sándor          F16  HU-12- D-474470   H     804,5829 ko   27738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Rebenek Imre               F10  HU-12- D-478894   H     804,8262 ko   2794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Holchammer Sándor          F16  HU-12- D-474468   H     818,9508 ko   31077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Bors László                F30  HU-12- 11-78222   H     820,6014 ko   2884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Zámolyi Zoltán             F35  HU-12- D-475116   H     844,0299 ko   25851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Viglidán Ágoston           F24  HU-12- D-477208   T     866,7117 ko   2382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Viglidán Ágoston           F24  HU-12- D-477208   T     866,7117 ko   2382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Pintér Tibor               F29  HU-09- 11-41554   H     907,6007 ko   23105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Fuhrmann László            F10  Hu 12- D-473377   H     921,0811 ko   3645993 m</w:t>
      </w:r>
    </w:p>
    <w:p>
      <w:pPr>
        <w:pStyle w:val="Normal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20:00Z</dcterms:created>
  <dc:creator>Király István</dc:creator>
  <dc:description/>
  <dc:language>en-US</dc:language>
  <cp:lastModifiedBy>Viglidán Tibor</cp:lastModifiedBy>
  <cp:lastPrinted>2014-11-19T10:43:00Z</cp:lastPrinted>
  <dcterms:modified xsi:type="dcterms:W3CDTF">2014-11-19T09:43:00Z</dcterms:modified>
  <cp:revision>6</cp:revision>
  <dc:subject/>
  <dc:title>Év galambja F kategóriában eredményt elért galambok:</dc:title>
</cp:coreProperties>
</file>