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Főprogram sampion eredmények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color w:val="000000"/>
          <w:sz w:val="30"/>
          <w:szCs w:val="30"/>
        </w:rPr>
        <w:t xml:space="preserve">Tagszövetségi Totál sampionbajnokság 2014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út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 D-526592   H 12h 598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12h 5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 O-13761   H 12h 56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21   H 11h 57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2- D-474351   H 11h 51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3- D-658815   H 11h 50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2-  O-13683   H 11h 48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11- D-395171   H 11h 42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1- D-382335   H 10h 54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2- D-474361   H 10h 54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ndorka testvérek              F29 HU-11- 25-15310   H 10h 53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0- 11-56349   H 10h 53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és fia             F16 HU-09- 11-45954   H 10h 5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2- 11-75350   H 10h 50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Ledó Gábor                     F16 HU-11- D-404590   H 10h 50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2- 11-75328   H 10h 48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ola János                    F08 HU-11- 11-63849   H 10h 47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12- D-473430   H 10h 45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Károly                    F16 HU-12- 11-74884   H 10h 44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oós István                    F13 HU-10- D-300885   H 10h 4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Elekes István                  F30 HU-12- D-475540   H 10h 43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és fia           F16 HU-09- D-229000   H 10h 43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1- D-395474   H 10h 42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és apja        F30 HU-12- D-475659   H 10h 424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Görözdös Lajos                 F19 SK 11- 0707-482   H 10h 40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ordás Károly                 F35 HU-10- 11-59708   H 10h 40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Csaba                   F29 HU-10- 25-05192   H 10h 40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benek Imre                   F10 HU-11- D-395875   H 10h 3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ndorka testvérek              F29 HU-09- 25-96319   H  9h 48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ndorka testvérek              F29 HU-12-  O-15650   H  9h 4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Németh Lajos                   F35 HU-11- 11-68062   H  9h 47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sepi Bence                    F16 HU-10- D-312323   H  9h 45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ókai Attila és fia            F13 HU-10-   O-2082   H  9h 44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Adrián Arnold és fia           F16 HU-10- D-265559   H  9h 44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ókai Attila és fia            F13 HU-11- D-395620   H  9h 44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ordás Károly                 F35 HU-11- D-358914   H  9h 43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app László és fia             F16 HU-10- 11-56279   H  9h 43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Takács Gábor                   F16 HU-11- D-395451   H  9h 42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Holchammer Sándor              F16 HU-10- 11-56464   H  9h 42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Papp László és fia             F16 HU-11- 11-66012   H  9h 42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Takács Gábor                   F16 HU-13- 11-82398   H  9h 41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Viola János                    F08 HU-11- 11-63842   H  9h 4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Andorka testvérek              F29 HU-11- D-382343   H  9h 40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Baracskai Tibor                F24 HU-11- 11-67343   H  9h 40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ókai Attila és fia            F13 HU-11-  O-07687   H  9h 40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Heilig Károly                  F19 HU-09- 11-40128   H  9h 40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11- D-395493   H  9h 40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Takács Gábor                   F16 HU-13- D-628078   H  9h 40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Holchammer Sándor              F16 HU-12- D-474479   H  9h 39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cheily Gábor                  F13 HU-12- D-537366   H  9h 392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25:00Z</dcterms:created>
  <dc:creator>Király István</dc:creator>
  <dc:description/>
  <cp:keywords/>
  <dc:language>en-US</dc:language>
  <cp:lastModifiedBy>Király István</cp:lastModifiedBy>
  <dcterms:modified xsi:type="dcterms:W3CDTF">2014-07-29T13:25:00Z</dcterms:modified>
  <cp:revision>2</cp:revision>
  <dc:subject/>
  <dc:title>Győr és Környéke Tagszövetség</dc:title>
</cp:coreProperties>
</file>