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Győr és Környéke Tagszövetség</w:t>
      </w:r>
    </w:p>
    <w:p>
      <w:pPr>
        <w:pStyle w:val="HTMLkntformzot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TMLkntformzott"/>
        <w:rPr/>
      </w:pPr>
      <w:r>
        <w:rPr>
          <w:color w:val="000000"/>
          <w:sz w:val="32"/>
          <w:szCs w:val="32"/>
        </w:rPr>
        <w:t>Főprogram sampion eredmények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color w:val="000000"/>
          <w:sz w:val="30"/>
          <w:szCs w:val="30"/>
        </w:rPr>
        <w:t xml:space="preserve">Tagszövetségi Legjobb Egyéves galambok 2014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út alapjá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3- D-658815   H 11h 505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 11-82398   H  9h 41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D-628078   H  9h 40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3- D-629543   H  9h 37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3- D-658841   H  8h 426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3- 11-85236   H  8h 3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3- D-627602   H  8h 36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3- D-657671   H  8h 35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3- D-630776   H  8h 34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3- D-627992   H  8h 34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József és fia          F30 HU-13-  O-19228   H  8h 34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oós István                    F13 HU-13- D-594049   H  8h 34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Nagy Béla                      F10 HU-13- D-627062   H  8h 336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13- D-629897   T  8h 326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és fia           F16 HU-13-  O-19122   H  8h 322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13- D-594002   H  8h 311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epi Bence                    F16 HU-13- 11-82422   H  8h 308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13- 11-85348   H  8h 308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epi Bence                    F16 HU-13- 11-82418   H  8h 307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Béla                      F06 HU-13- D-670908   H  8h 292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Norbert és apja        F30 HU-13- D-629321   H  8h 291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ókai Attila és fia            F13 HU-13- D-627514   H  8h 289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Görözdös Lajos                 F19 SK 13-  55M-259   H  7h 37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13- 11-82327   H  7h 377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h Tibor                     F20 HU-13- D-593776   H  7h 352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anich Mihály                  F19 HU 13- 11-83197   H  7h 346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odossy Ernő                   F10 HU-13- D-594098   H  7h 320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drián Arnold és fia           F16 HU-13- D-627931   H  7h 316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13- D-627640   H  7h 31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kab Sándor                   F05 HU-13- 25-24078   H  7h 310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orváth Ferenc                 F05 HU-13- D-657525   H  7h 310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Papp Géza                      F33 HU-13- D-629891   H  7h 305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Rebenek Imre                   F10 HU-13- 11-81592   H  7h 30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Tóth József                    F20 HU-13- D-631716   H  7h 29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abó Attila                   F33 HU-13- D-629747   T  7h 297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nauz testvérek                F30 HU-13- 26-46441   T  7h 29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Papp László és fia             F16 HU-13- D-627714   H  7h 294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Zámolyi Zoltán                 F35 HU-13-  O-20869   H  7h 290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és apja        F30 HU-13- M-132876   H  7h 290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ókai Attila és fia            F13 HU-13- D-627513   H  7h 289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J.Varga Attila                 F10 HU-13- D-627111   H  7h 286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Renczés Ottó                   F08 HU-13- 11-80566   H  7h 283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Andorka testvérek              F29 HU-13- D-658817   H  7h 281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ölding Norbert és apja        F30 HU-13- D-629320   H  7h 277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Csepi Bence                    F16 HU-13- 11-82564   H  7h 276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Élő Szilveszter                F33 HU-13- D-629689   H  7h 273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Remete Ferenc                  F01 HU-13- D-625137   H  7h 270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Jankó József                   F24 HU-13- D-593396   H  7h 269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Tolnay László                  F19 HU-13- D-628255   H  7h 261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Horváth Ferenc                 F05 HU-13- D-657506   H  7h 260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Király István</dc:creator>
  <dc:description/>
  <cp:keywords/>
  <dc:language>en-US</dc:language>
  <cp:lastModifiedBy>Király István</cp:lastModifiedBy>
  <dcterms:modified xsi:type="dcterms:W3CDTF">2014-07-29T09:12:00Z</dcterms:modified>
  <cp:revision>4</cp:revision>
  <dc:subject/>
  <dc:title>Gyor és Környéke Tagszövetség</dc:title>
</cp:coreProperties>
</file>