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 és Környéke Tagszövetség</w:t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TMLkntformzott"/>
        <w:rPr/>
      </w:pPr>
      <w:r>
        <w:rPr>
          <w:color w:val="000000"/>
          <w:sz w:val="36"/>
          <w:szCs w:val="36"/>
        </w:rPr>
        <w:t>Tojó sampion eredmények 2014</w:t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4 út alapján</w:t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és fia           F13 HU-11-  O-07690   T  8h 36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3- D-629897   T  8h 326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D-358160   T  7h 32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3- D-629747   T  7h 29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nauz testvérek                F30 HU-13- 26-46441   T  7h 29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1- D-358165   T  7h 27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2- D-475928   T  6h 27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uzsics Sándor                 F05 HU-11- D-356208   T  6h 27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lauz Attila                   F13 HU-13- D-627260   T  6h 26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ózsef                  F33 HU-12- D-476031   T  6h 23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                     F33 HU-10-   O-2204   T  5h 28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ovács József                  F33 HU-12- D-476061   T  5h 23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Géza                      F33 HU-12- D-475885   T  5h 22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asztovich Gyula               F29 HU-13- M-134505   T  5h 21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iládi Dezső                  F13 HU-13- 11-81964   T  5h 20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lauz Attila                   F13 HU-13- D-627267   T  5h 20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és fia           F13 HU-11- D-358232   T  5h 200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uzsics Sándor                 F05 HU-13- D-658271   T  5h 19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vács József                  F33 HU-12- D-476011   T  5h 18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lay Tibor                   F13 HU-13- D-630340   T  5h 18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sizmazia Dezső                F08 HU-12- D-564087   T  5h 183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Renczés Ottó                   F08 HU-13- 11-80569   T  5h 18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Papp Géza                      F33 HU-13- D-629879   T  5h 17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09- 11-50996   T  5h 168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serháti Dezső                 F24 HU-13- D-628445   T  4h 21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és fia           F13 HU-13- D-627447   T  4h 21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órádi Imre                   F19 HU-12- D-474612   T  4h 20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Papp Géza                      F33 HU-13- D-629883   T  4h 18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Páva Zoltán                    F02 HU-12- D-563801   T  4h 18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iládi Dezső                  F13 HU-13- 11-81970   T  4h 17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zabó Attila                   F33 HU-13- M-132753   T  4h 16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Sziládi Dezső                  F13 HU-12- 11-74532   T  4h 166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Forró József                   F01 HU-13- D-692033   T  4h 16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Ács György                     F13 HU-12-  O-13658   T  4h 16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Papp Géza                      F33 HU-13- D-629878   T  4h 15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Földesi Miklós                 F19 HU-13- 11-83140   T  4h 14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Forró József                   F01 HU-11- D-430774   T  4h 14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Csizmazia Dezső                F08 HU-09- 11-42324   T  4h 148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Hanich Mihály                  F19 HU 13- D-630351   T  4h 14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zabó Attila                   F33 HU-12- D-475901   T  4h 144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Magyari Zsolt és fia           F13 HU-13- D-627475   T  4h 14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Tóth József                    F20 HU-13- D-631705   T  4h 14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Páva Zoltán                    F02 HU-13- D-692132   T  4h 14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Magyari Zsolt és fia           F13 HU-13- D-627446   T  4h 14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Klauz Attila                   F13 HU-12- D-476462   T  4h 14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Szabó László                   F16 HU-13- 11-82895   T  4h 14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Forró József                   F01 HU-12- D-563601   T  4h 14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Bedő Szabolcs                  F33 HU-13- D-629654   T  4h 13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Helyes Gábor                   F08 HU-12- 11-73447   T  4h 13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Viglidán Ágoston               F24 HU-12- D-477208   T  4h 134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Magyari Zsolt és fia           F13 HU-13- M-132869   T  4h 13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Németh Károly                  F33 HU-13- 11-85451   T  4h 13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Rasztovich Gyula               F29 HU-13- D-657248   T  4h 12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Szórádi Imre                   F19 HU-13- D-628420   T  4h 11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Kiss Barnabás                  F06 HU-13- D-657562   T  4h 11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Szabó Attila                   F33 HU-11- D-358002   T  4h 11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Csidey József                  F30 HU-13- 11-85321   T  4h 112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Szabó Attila                   F33 HU-13- 11-85481   T  4h 11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Sziládi Dezső                  F13 HU-09- 11-44834   T  3h 18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Magyari Zsolt és fia           F13 HU-13-  O-20852   T  3h 17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Renczés Ottó                   F08 HU-12-  O-12877   T  3h 158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Páva Zoltán                    F02 HU-13- M-133343   T  3h 15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Páva Zoltán                    F02 HU-12- D-563811   T  3h 15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Glück István                   F02 HU-12- D-563924   T  3h 15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Juhász Sándor                  F20 HU-13- 11-83557   T  3h 14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Magyari Zsolt és fia           F13 HU-13-  O-17680   T  3h 14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Szórádi Imre                   F19 HU-13- D-628417   T  3h 14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Szórádi Imre                   F19 HU-13- D-628418   T  3h 13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Füredi Péter                   F10 HU-13- 11-81380   T  3h 13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Páva Zoltán                    F02 HU-13- D-692120   T  3h 13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Szórádi Imre                   F19 HU-13- D-594154   T  3h 13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Jakab Miklós                   F05 HU-12- D-526133   T  3h 13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Ruzsics Sándor                 F05 HU-13- D-658202   T  3h 13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Király László                  F33 HU-11- 11-69001   T  3h 13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Papp Géza                      F33 HU-12- D-475884   T  3h 13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Csizmazia Dezső                F08 HU-12- D-564092   T  3h 12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Szabó Ernő                     F02 HU-13- 11-79310   T  3h 12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Páva Zoltán                    F02 HU-13- D-692145   T  3h 126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Páva Zoltán                    F02 HU-13- D-692137   T  3h 12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Takács Gábor                   F16 HU-13- D-628069   T  3h 12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1. Szabó Attila                   F33 HU-13- D-629703   T  3h 12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2. Jankó József                   F24 HU-13- D-593337   T  3h 12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3. Jakab Tamás                    F05 HU-13- D-658310   T  3h 12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4. Viglidán Ágoston               F24 HU-13- D-630695   T  3h 12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5. Papp Géza                      F33 HU-11- D-358187   T  3h 122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6. Papp Géza                      F33 HU-11- D-358193   T  3h 12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7. Csidey József                  F30 HU-13- D-629191   T  3h 12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8. Csizmazia Dezső                F08 HU-11- 14-72223   T  3h 12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9. Kovács Balázs                  F08 HU-13- D-593513   T  3h 120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0. Klauz Attila                   F13 HU-13- D-627255   T  3h 11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1. Sziládi Dezső                  F13 HU-12- 11-75544   T  3h 11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2. Király László                  F33 HU-11- 11-69046   T  3h 119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3. Sziládi Dezső                  F13 HU-09- 11-44857   T  3h 11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4. Ábrahám József                 F01 HU-12- 11-69351   T  3h 11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5. Sziládi Dezső                  F13 HU-13- D-594948   T  3h 11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6. Ruzsics Sándor                 F05 HU-10- 25-03642   T  3h 116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7. Papp Géza                      F33 HU-13- D-630013   T  3h 11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8. Fehér Ferenc                   F24 HU-12- D-474780   T  3h 11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9. Szabó Attila                   F33 HU-13- D-629337   T  3h 114,4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0. Kovács József                  F33 HU-12- D-476047   T  3h 114,1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1. Szabó Attila                   F33 HU-13- M-132680   T  3h 113,9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2. Bors László                    F30 HU-13- 11-85200   T  3h 112,2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3. Papp Géza                      F33 HU-13- D-629876   T  3h 112,0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4. Sziládi Dezső                  F13 HU-12- 11-74519   T  3h 111,2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5. Váczi András                   F24 HU-10- 11-58840   T  3h 111,2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6. Kovács Balázs                  F08 HU-11- D-358518   T  3h 110,87p</w:t>
      </w:r>
    </w:p>
    <w:p>
      <w:pPr>
        <w:pStyle w:val="HTMLkntformzott"/>
        <w:rPr/>
      </w:pPr>
      <w:r>
        <w:rPr>
          <w:color w:val="000000"/>
        </w:rPr>
        <w:t>107. Jankó József                   F24 HU-13- D-593354   T  3h 110,6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8. Cserháti Dezső                 F24 HU-12- D-485702   T  3h 110,4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9. Knauz testvérek                F30 HU-11- D-395534   T  3h 109,9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0. Király László                  F33 HU-09- 11-50866   T  3h 109,55p</w:t>
      </w:r>
    </w:p>
    <w:p>
      <w:pPr>
        <w:pStyle w:val="HTMLkntformzott"/>
        <w:rPr/>
      </w:pPr>
      <w:r>
        <w:rPr>
          <w:color w:val="000000"/>
        </w:rPr>
        <w:t>111. Takács Gábor                   F16 HU-13- D-628093   T  3h 109,2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2. Csidey József                  F30 HU-12-  O-13612   T  3h 108,5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3. Sziládi Dezső                  F13 HU-13- 11-81991   T  3h 107,63p</w:t>
      </w:r>
    </w:p>
    <w:p>
      <w:pPr>
        <w:pStyle w:val="HTMLkntformzott"/>
        <w:rPr/>
      </w:pPr>
      <w:r>
        <w:rPr>
          <w:color w:val="000000"/>
        </w:rPr>
        <w:t>114. Kovács József                  F33 HU-11- 11-65631   T  3h 107,1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5. Remete Ferenc                  F01 HU-12-  O-13539   T  3h 106,8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6. Ruzsics Sándor                 F05 HU-13- D-658227   T  3h 106,6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7. Udvardi János                  F33 HU-13- D-629641   T  3h 106,6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8. Papp Géza                      F33 HU-13- D-630016   T  3h 106,0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9. Sziládi Dezső                  F13 HU-10- 11-55401   T  3h 104,9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0. Szórádi Imre                   F19 HU-13- 11-83301   T  3h 103,9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1. Viglidán Ágoston               F24 HU-12- 11-77103   T  3h 102,51p</w:t>
      </w:r>
    </w:p>
    <w:p>
      <w:pPr>
        <w:pStyle w:val="HTMLkntformzott"/>
        <w:rPr/>
      </w:pPr>
      <w:r>
        <w:rPr>
          <w:color w:val="000000"/>
        </w:rPr>
        <w:t>122. Balogh Zoltán                  F02 HU-12- D-563722   T  3h 101,7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3. Tóth László                    F35 HU-13- D-629013   T  3h 101,5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4. Váczi András                   F24 HU-13- D-628660   T  3h 101,4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5. Kiss László                    F01 HU-12- D-471068   T  3h 101,3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6. Szabó Attila                   F33 HU-13- D-658807   T  3h 101,3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7. Csizmazia Dezső                F08 HU-12- D-564068   T  3h 101,1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8. Rácz-Süveges                   F13 HU-13- D-692410   T  3h  98,3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9. Németh Károly                  F33 HU-12- 11-74469   T  3h  95,50p</w:t>
      </w:r>
    </w:p>
    <w:p>
      <w:pPr>
        <w:pStyle w:val="HTMLkntformzott"/>
        <w:rPr/>
      </w:pPr>
      <w:r>
        <w:rPr>
          <w:color w:val="000000"/>
        </w:rPr>
        <w:t>130. Papp Géza                      F33 HU-12- D-475854   T  3h  95,4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1. Molnár Imre                    F01 HU-13- 11-78523   T  3h  94,3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2. Ruzsics Sándor                 F05 HU-13- D-658222   T  3h  93,9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3. Jakab Sándor                   F05 HU-13- D-657452   T  3h  93,8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4. Kiss László                    F01 HU-13- D-625119   T  3h  93,7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5. Jakab Tamás                    F05 HU-13-  O-20546   T  3h  92,4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6. Szabó Attila                   F33 HU-13- D-594493   T  3h  90,33p</w:t>
      </w:r>
    </w:p>
    <w:p>
      <w:pPr>
        <w:pStyle w:val="HTMLkntformzott"/>
        <w:rPr/>
      </w:pPr>
      <w:r>
        <w:rPr>
          <w:color w:val="000000"/>
        </w:rPr>
        <w:t>137. Németh Károly                  F33 HU-11- 11-65044   T  3h  88,5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8. Földesi Miklós                 F19 HU-12- 11-75984   T  3h  87,9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9. Viglidán Ágoston               F24 HU-12- 11-77252   T  3h  87,7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0. Csizmazia Dezső                F08 HU-13- D-692353   T  3h  87,16p</w:t>
      </w:r>
    </w:p>
    <w:p>
      <w:pPr>
        <w:pStyle w:val="HTMLkntformzott"/>
        <w:rPr/>
      </w:pPr>
      <w:r>
        <w:rPr>
          <w:color w:val="000000"/>
        </w:rPr>
        <w:t>141. Forró József                   F01 SK-13-03101-635   T  3h  87,0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2. Sziládi Dezső                  F13 HU-13- D-594451   T  3h  87,0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3. Margl Zoltán                   F08 HU-13-  O-19033   T  3h  85,02p</w:t>
      </w:r>
    </w:p>
    <w:p>
      <w:pPr>
        <w:pStyle w:val="HTMLkntformzott"/>
        <w:rPr/>
      </w:pPr>
      <w:r>
        <w:rPr>
          <w:color w:val="000000"/>
        </w:rPr>
        <w:t>144. Ruzsics Sándor                 F05 HU-10- 25-03635   T  3h  84,0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5. Szabó Attila                   F33 HU-11- D-358021   T  3h  82,9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6. Böröczki Károly                F24 HU-11- 11-67410   T  3h  75,2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7. Klupács Csaba                  F24 HU-08- 13-00446   T  3h  74,7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8. Ruzsics Sándor                 F05 HU-13- D-658280   T  2h 110,4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9. Pintér Tibor                   F29 HU-13- D-657194   T  2h 108,9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0. Kocsis dúc                     F29 HU-13- D-658442   T  2h 107,91p</w:t>
      </w:r>
    </w:p>
    <w:p>
      <w:pPr>
        <w:pStyle w:val="HTMLkntformzott"/>
        <w:rPr/>
      </w:pPr>
      <w:r>
        <w:rPr>
          <w:color w:val="000000"/>
        </w:rPr>
        <w:t>151. Knauz testvérek                F30 HU-12- D-477397   T  2h 107,4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2. Kurdi Vince                    F20 HU-13- 11-81540   T  2h 106,5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3. Ruzsics Sándor                 F05 HU-13- D-658228   T  2h 104,0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4. Sziládi Dezső                  F13 HU-12- 11-74569   T  2h 100,48p</w:t>
      </w:r>
    </w:p>
    <w:p>
      <w:pPr>
        <w:pStyle w:val="HTMLkntformzott"/>
        <w:rPr/>
      </w:pPr>
      <w:r>
        <w:rPr>
          <w:color w:val="000000"/>
        </w:rPr>
        <w:t>155. Jakab Tamás                    F05 HU-13- 25-27912   T  2h  99,3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6. Papp Géza                      F33 HU-11- D-358158   T  2h  98,7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7. Sziládi Dezső                  F13 HU-13- 11-81931   T  2h  98,6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8. Csidey József                  F30 HU-12- D-475437   T  2h  98,2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59. Szabó Attila                   F33 HU-12- D-475925   T  2h  98,0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0. Forró József                   F01 HU-13- D-692012   T  2h  97,2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1. Szabó László                   F16 HU-13- 11-82902   T  2h  94,6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2. Páva Zoltán                    F02 HU-13- M-133338   T  2h  92,9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3. Páva Zoltán                    F02 HU-13- D-692131   T  2h  92,6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4. Papp Géza                      F33 HU-13- D-629885   T  2h  92,5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5. Takács Gábor                   F16 HU-13- 11-82336   T  2h  90,31p</w:t>
      </w:r>
    </w:p>
    <w:p>
      <w:pPr>
        <w:pStyle w:val="HTMLkntformzott"/>
        <w:rPr/>
      </w:pPr>
      <w:r>
        <w:rPr>
          <w:color w:val="000000"/>
        </w:rPr>
        <w:t>166. Takács Gábor                   F16 HU-13- D-628084   T  2h  90,2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7. Remete Ferenc                  F01 HU-11- 11-64397   T  2h  90,0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68. Cserháti Dezső                 F24 HU-12- D-474879   T  2h  89,76p</w:t>
      </w:r>
    </w:p>
    <w:p>
      <w:pPr>
        <w:pStyle w:val="HTMLkntformzott"/>
        <w:rPr/>
      </w:pPr>
      <w:r>
        <w:rPr>
          <w:color w:val="000000"/>
        </w:rPr>
        <w:t>169. Jankó József                   F24 HU-13-  O-19180   T  2h  89,6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0. Magyari Zsolt és fia           F13 HU-13- D-627453   T  2h  89,4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1. Klauz Attila                   F13 HU-12- D-476454   T  2h  88,9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2. Kocsis dúc                     F29 HU-13- 25-24423   T  2h  88,3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3. Jakab Tamás                    F05 HU-13- 25-27916   T  2h  87,7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4. Csidey József                  F30 HU-13- D-625417   T  2h  86,9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5. Páva Zoltán                    F02 HU-13- D-692143   T  2h  86,6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6. Csizmazia Dezső                F08 HU-12- D-564070   T  2h  86,0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7. Viglidán Ágoston               F24 HU-13- 11-84001   T  2h  85,9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78. Balog Norbert                  F01 HU-13- D-625066   T  2h  85,94p</w:t>
      </w:r>
    </w:p>
    <w:p>
      <w:pPr>
        <w:pStyle w:val="HTMLkntformzott"/>
        <w:rPr/>
      </w:pPr>
      <w:r>
        <w:rPr>
          <w:color w:val="000000"/>
        </w:rPr>
        <w:t>179. Klupács Csaba                  F24 HU-09- 13-21664   T  2h  85,8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0. Udvardi János                  F33 HU-13- D-629635   T  2h  85,6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1. Földesi Miklós                 F19 HU-12- 11-75979   T  2h  84,3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2. Rácz-Süveges                   F13 HU-13- M-133415   T  2h  83,2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3. Cser Balázs                    F29 HU-13- D-699468   T  2h  82,3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4. Ábrahám József                 F01 HU-12- 11-69352   T  2h  81,5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5. Helyes Gábor                   F08 HU-13- 11-80810   T  2h  81,5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6. Bors László                    F30 HU-13- 11-85195   T  2h  81,5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7. Böröczki Károly                F24 HU-11- 11-67406   T  2h  81,2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8. Forró József                   F01 HU-13- D-692001   T  2h  81,1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89. Jankó József                   F24 HU-13- D-629376   T  2h  80,9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0. Kiss László                    F01 HU-11- D-356189   T  2h  79,4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1. Knauz testvérek                F30 HU-12- D-477389   T  2h  79,1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2. Molnár Imre                    F01 HU-07- 11-16009   T  2h  79,0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3. Szabó Ernő                     F02 HU-13- 11-79317   T  2h  78,0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4. Jakab Miklós                   F05 HU-12- D-526129   T  2h  77,8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5. Magyari Zsolt és fia           F13 HU-13- D-627432   T  2h  77,60p</w:t>
      </w:r>
    </w:p>
    <w:p>
      <w:pPr>
        <w:pStyle w:val="HTMLkntformzott"/>
        <w:rPr/>
      </w:pPr>
      <w:r>
        <w:rPr>
          <w:color w:val="000000"/>
        </w:rPr>
        <w:t>196. Jankó József                   F24 HU-13- D-593336   T  2h  77,3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7. Kovács Zoltán                  F08 HU-11- 11-63588   T  2h  76,9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8. Király László                  F33 HU-12- D-476166   T  2h  76,7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99. Kiss László                    F01 HU-13- D-625109   T  2h  76,4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0. Cser Balázs                    F29 HU-13- D-659192   T  2h  76,2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1. Knauz testvérek                F30 HU-12- D-477371   T  2h  76,2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2. Magyari Zsolt és fia           F13 HU-13- M-132696   T  2h  76,2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3. Bezselics Mihály               F02 HU-12- 11-69722   T  2h  75,7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4. Janes Gyula                    F20 HU-13- D-593925   T  2h  75,5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5. Udvardi János                  F33 HU-12- D-479000   T  2h  75,3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6. Viglidán Ágoston               F24 HU-13- D-619160   T  2h  75,3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7. Juhász Sándor                  F20 HU-13- 11-83567   T  2h  75,0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8. Takács Gábor                   F16 HU-12- 11-75317   T  2h  74,8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09. Jakab Tamás                    F05 HU-13- D-658317   T  2h  74,0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0. Tóth László                    F35 HU-13- D-628982   T  2h  74,0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1. Ábrahám József                 F01 HU-10- 11-51566   T  2h  73,9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2. Csizmazia Dezső                F08 HU-13- D-593557   T  2h  73,45p</w:t>
      </w:r>
    </w:p>
    <w:p>
      <w:pPr>
        <w:pStyle w:val="HTMLkntformzott"/>
        <w:rPr/>
      </w:pPr>
      <w:r>
        <w:rPr>
          <w:color w:val="000000"/>
        </w:rPr>
        <w:t>213. Ács György                     F13 HU-13- D-627571   T  2h  73,2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4. Cserháti Dezső                 F24 HU-13- 11-83898   T  2h  73,1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5. Szórádi Imre                   F19 HU-11- M-125014   T  2h  73,0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6. Németh József                  F05 HU-13- D-657353   T  2h  73,06p</w:t>
      </w:r>
    </w:p>
    <w:p>
      <w:pPr>
        <w:pStyle w:val="HTMLkntformzott"/>
        <w:rPr/>
      </w:pPr>
      <w:r>
        <w:rPr>
          <w:color w:val="000000"/>
        </w:rPr>
        <w:t>217. Papp Géza                      F33 HU-13- D-629900   T  2h  72,8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8. Helyes Gábor                   F08 HU-13- 11-80819   T  2h  72,5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19. Éliás István                   F05 HU-12- 11-73092   T  2h  71,5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0. Knauz testvérek                F30 HU-13- D-594125   T  2h  71,4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1. Magyari Zsolt és fia           F13 HU-13-  O-17682   T  2h  71,4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2. Jankó József                   F24 HU-13- D-593341   T  2h  71,4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3. Helyes Gábor                   F08 HU-13- 11-80815   T  2h  71,39p</w:t>
      </w:r>
    </w:p>
    <w:p>
      <w:pPr>
        <w:pStyle w:val="HTMLkntformzott"/>
        <w:rPr/>
      </w:pPr>
      <w:r>
        <w:rPr>
          <w:color w:val="000000"/>
        </w:rPr>
        <w:t>224. Csizmazia Dezső                F08 HU-13-  O-19045   T  2h  70,0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5. Forró József                   F01 HU-13- D-692034   T  2h  70,0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6. Viglidán György                F24 HU-13- 11-83967   T  2h  69,50p</w:t>
      </w:r>
    </w:p>
    <w:p>
      <w:pPr>
        <w:pStyle w:val="HTMLkntformzott"/>
        <w:rPr/>
      </w:pPr>
      <w:r>
        <w:rPr>
          <w:color w:val="000000"/>
        </w:rPr>
        <w:t>227. Csidey József                  F30 HU-10- D-265780   T  2h  69,1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8. Viglidán Ágoston               F24 HU-11- 11-67502   T  2h  69,1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29. Ruzsics Sándor                 F05 HU-13- D-658229   T  2h  68,9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0. Szabó Attila                   F33 HU-13- D-629316   T  2h  68,1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1. Udvardi János                  F33 HU-13- D-629624   T  2h  68,0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2. Kiss László                    F01 HU-13- D-625101   T  2h  67,9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3. Páva Zoltán                    F02 HU-08- 11-39142   T  2h  67,6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4. Takács Gábor                   F16 HU-12- 11-75648   T  2h  67,4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5. Knauz testvérek                F30 HU-09- M-119876   T  2h  67,3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6. Molnár Imre                    F01 HU-08- 50-11143   T  2h  67,0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7. Viglidán György                F24 HU-10- 11-58499   T  2h  67,0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8. Szabó Attila                   F33 HU-12- M-128906   T  2h  66,7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39. Molnár Imre                    F01 HU-08- 50-11142   T  2h  66,6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0. Cser Balázs                    F29 HU-12- D-570823   T  2h  66,5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1. Udvardi János                  F33 HU-12- D-476110   T  2h  66,5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2. Szabó Attila                   F33 HU-11- D-358001   T  2h  66,5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3. Klupács Csaba                  F24 HU-12- D-474801   T  2h  66,3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4. Csidey József                  F30 HU-13- M-134514   T  2h  66,3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5. Knauz testvérek                F30 HU-13- D-594109   T  2h  65,9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6. Földesi Miklós                 F19 HU-13- 11-81482   T  2h  65,5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7. Csizmazia Dezső                F08 HU-11- D-358568   T  2h  65,5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8. Páva Zoltán                    F02 HU-12- M-130468   T  2h  65,1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49. Kurdi Vince                    F20 HU-13- 02-27067   T  2h  64,81p</w:t>
      </w:r>
    </w:p>
    <w:p>
      <w:pPr>
        <w:pStyle w:val="HTMLkntformzott"/>
        <w:rPr/>
      </w:pPr>
      <w:r>
        <w:rPr>
          <w:color w:val="000000"/>
        </w:rPr>
        <w:t>250. Tóth László                    F35 HU-13- D-629002   T  2h  64,7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1. Soós István                    F13 HU-13- D-627319   T  2h  64,4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2. Sziládi Dezső                  F13 HU-13- 11-81984   T  2h  64,2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3. Király László                  F33 HU-11- 11-69047   T  2h  64,02p</w:t>
      </w:r>
    </w:p>
    <w:p>
      <w:pPr>
        <w:pStyle w:val="HTMLkntformzott"/>
        <w:rPr/>
      </w:pPr>
      <w:r>
        <w:rPr>
          <w:color w:val="000000"/>
        </w:rPr>
        <w:t>254. Balog Norbert                  F01 HU-13- D-625084   T  2h  63,8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5. Hardt Ádám                     F16 HU-10- 11-56764   T  2h  63,7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6. Viglidán György                F24 HU-11- 11-67889   T  2h  63,64p</w:t>
      </w:r>
    </w:p>
    <w:p>
      <w:pPr>
        <w:pStyle w:val="HTMLkntformzott"/>
        <w:rPr/>
      </w:pPr>
      <w:r>
        <w:rPr>
          <w:color w:val="000000"/>
        </w:rPr>
        <w:t>257. Sziládi Dezső                  F13 HU-12- 11-74504   T  2h  63,4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8. Csidey József                  F30 HU-13- M-132724   T  2h  63,1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59. Csizmazia Dezső                F08 HU-12- D-564081   T  2h  63,1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60. Kiss Ferenc                    F02 HU-13- D-692061   T  2h  62,89p</w:t>
      </w:r>
    </w:p>
    <w:p>
      <w:pPr>
        <w:pStyle w:val="HTMLkntformzott"/>
        <w:rPr/>
      </w:pPr>
      <w:r>
        <w:rPr>
          <w:color w:val="000000"/>
        </w:rPr>
        <w:t>261. Ábrahám József                 F01 HU-11- 11-61111   T  2h  62,6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62. Udvardi János                  F33 HU-13- D-629631   T  2h  62,5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63. Szalay Tibor                   F13 HU-13- 11-82025   T  2h  62,4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64. Földesi Miklós                 F19 HU-11- 11-64461   T  2h  62,4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65. Szabó Ernő                     F02 HU-12- 11-70294   T  2h  62,3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66. Balog Norbert                  F01 HU-13- D-625072   T  2h  61,9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67. Polauf József                  F24 SK-12-0304-1491   T  2h  61,66p</w:t>
      </w:r>
    </w:p>
    <w:p>
      <w:pPr>
        <w:pStyle w:val="HTMLkntformzott"/>
        <w:rPr/>
      </w:pPr>
      <w:r>
        <w:rPr>
          <w:color w:val="000000"/>
        </w:rPr>
        <w:t>268. Knauz testvérek                F30 HU-11- D-395502   T  2h  60,9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69. Forró József                   F01 HU-11- D-430799   T  2h  60,7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70. Vida István                    F10 HU-12- D-477760   T  2h  60,7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71. Klauz Attila                   F13 HU-13- D-627254   T  2h  60,4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72. Király László                  F33 HU-11- 11-69027   T  2h  60,3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73. Csizmazia Dezső                F08 HU-13-  O-19044   T  2h  60,2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74. Sziládi Dezső                  F13 HU-12-  O-13660   T  2h  60,2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75. Rácz-Süveges                   F13 HU-13-  O-19105   T  2h  59,7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76. Knauz testvérek                F30 HU-13- D-593482   T  2h  59,66p</w:t>
      </w:r>
    </w:p>
    <w:p>
      <w:pPr>
        <w:pStyle w:val="HTMLkntformzott"/>
        <w:rPr>
          <w:color w:val="000000"/>
        </w:rPr>
      </w:pPr>
      <w:r>
        <w:rPr>
          <w:color w:val="000000"/>
        </w:rPr>
        <w:t>277. Jakab Sándor                   F05 HU-13- 25-24023   T  2h  59,1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78. Papp Géza                      F33 HU-13- D-629880   T  2h  59,1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79. Halász Ferenc                  F10 HU-13- D-593085   T  2h  58,6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80. Helyes Gábor                   F08 HU-12- 11-73423   T  2h  58,4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81. Balog Norbert                  F01 HU-13-  O-19005   T  2h  58,3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82. Kiss Barnabás                  F06 HU-13- M-132156   T  2h  57,4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83. Hardt Ádám                     F16 HU-13- D-628139   T  2h  56,2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84. Udvardi János                  F33 HU-13- D-629623   T  2h  56,0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85. Füredi Péter                   F10 HU-13- D-630486   T  2h  55,8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86. Földesi Miklós                 F19 HU-13- 11-83134   T  2h  55,75p</w:t>
      </w:r>
    </w:p>
    <w:p>
      <w:pPr>
        <w:pStyle w:val="HTMLkntformzott"/>
        <w:rPr>
          <w:color w:val="000000"/>
        </w:rPr>
      </w:pPr>
      <w:r>
        <w:rPr>
          <w:color w:val="000000"/>
        </w:rPr>
        <w:t>287. Renczés Ottó                   F08 HU-13- 11-80552   T  2h  55,63p</w:t>
      </w:r>
    </w:p>
    <w:p>
      <w:pPr>
        <w:pStyle w:val="HTMLkntformzott"/>
        <w:rPr>
          <w:color w:val="000000"/>
        </w:rPr>
      </w:pPr>
      <w:r>
        <w:rPr>
          <w:color w:val="000000"/>
        </w:rPr>
        <w:t>288. Papp Géza                      F33 HU-11- D-358169   T  2h  55,6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89. Csizmazia Dezső                F08 HU-12- D-564063   T  2h  55,37p</w:t>
      </w:r>
    </w:p>
    <w:p>
      <w:pPr>
        <w:pStyle w:val="HTMLkntformzott"/>
        <w:rPr>
          <w:color w:val="000000"/>
        </w:rPr>
      </w:pPr>
      <w:r>
        <w:rPr>
          <w:color w:val="000000"/>
        </w:rPr>
        <w:t>290. Butsy Péter                    F01 HU-13- 11-81858   T  2h  55,21p</w:t>
      </w:r>
    </w:p>
    <w:p>
      <w:pPr>
        <w:pStyle w:val="HTMLkntformzott"/>
        <w:rPr>
          <w:color w:val="000000"/>
        </w:rPr>
      </w:pPr>
      <w:r>
        <w:rPr>
          <w:color w:val="000000"/>
        </w:rPr>
        <w:t>291. Magyari Zsolt és fia           F13 HU-12-  O-13671   T  2h  55,18p</w:t>
      </w:r>
    </w:p>
    <w:p>
      <w:pPr>
        <w:pStyle w:val="HTMLkntformzott"/>
        <w:rPr>
          <w:color w:val="000000"/>
        </w:rPr>
      </w:pPr>
      <w:r>
        <w:rPr>
          <w:color w:val="000000"/>
        </w:rPr>
        <w:t>292. Tóth László                    F35 HU-13- D-628971   T  2h  54,99p</w:t>
      </w:r>
    </w:p>
    <w:p>
      <w:pPr>
        <w:pStyle w:val="HTMLkntformzott"/>
        <w:rPr>
          <w:color w:val="000000"/>
        </w:rPr>
      </w:pPr>
      <w:r>
        <w:rPr>
          <w:color w:val="000000"/>
        </w:rPr>
        <w:t>293. Ács György                     F13 HU-10- 11-55516   T  2h  54,7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94. Udvardi János                  F33 HU-13- D-629649   T  2h  54,6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95. Csizmazia Dezső                F08 HU-11- D-358535   T  2h  53,22p</w:t>
      </w:r>
    </w:p>
    <w:p>
      <w:pPr>
        <w:pStyle w:val="HTMLkntformzott"/>
        <w:rPr>
          <w:color w:val="000000"/>
        </w:rPr>
      </w:pPr>
      <w:r>
        <w:rPr>
          <w:color w:val="000000"/>
        </w:rPr>
        <w:t>296. Kovács Miklós                  F33 HU-13- M-133489   T  2h  53,1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97. Remete Ferenc                  F01 HU-12- D-471098   T  2h  53,00p</w:t>
      </w:r>
    </w:p>
    <w:p>
      <w:pPr>
        <w:pStyle w:val="HTMLkntformzott"/>
        <w:rPr>
          <w:color w:val="000000"/>
        </w:rPr>
      </w:pPr>
      <w:r>
        <w:rPr>
          <w:color w:val="000000"/>
        </w:rPr>
        <w:t>298. Takács Gábor                   F16 HU-12- 11-75318   T  2h  52,64p</w:t>
      </w:r>
    </w:p>
    <w:p>
      <w:pPr>
        <w:pStyle w:val="HTMLkntformzott"/>
        <w:rPr>
          <w:color w:val="000000"/>
        </w:rPr>
      </w:pPr>
      <w:r>
        <w:rPr>
          <w:color w:val="000000"/>
        </w:rPr>
        <w:t>299. Kocsis dúc                     F29 HU-13- D-658475   T  2h  52,39p</w:t>
      </w:r>
    </w:p>
    <w:p>
      <w:pPr>
        <w:pStyle w:val="HTMLkntformzott"/>
        <w:rPr>
          <w:color w:val="000000"/>
        </w:rPr>
      </w:pPr>
      <w:r>
        <w:rPr>
          <w:color w:val="000000"/>
        </w:rPr>
        <w:t>300. Füredi Péter                   F10 HU-13- D-630483   T  2h  51,25p</w:t>
      </w:r>
    </w:p>
    <w:p>
      <w:pPr>
        <w:pStyle w:val="HTMLkntformzott"/>
        <w:rPr>
          <w:color w:val="000000"/>
        </w:rPr>
      </w:pPr>
      <w:r>
        <w:rPr>
          <w:color w:val="000000"/>
        </w:rPr>
        <w:t>301. Király József                  F06 HU-13- D-657618   T  2h  50,44p</w:t>
      </w:r>
    </w:p>
    <w:p>
      <w:pPr>
        <w:pStyle w:val="HTMLkntformzott"/>
        <w:rPr>
          <w:color w:val="000000"/>
        </w:rPr>
      </w:pPr>
      <w:r>
        <w:rPr>
          <w:color w:val="000000"/>
        </w:rPr>
        <w:t>302. Kurdi Vince                    F20 HU-13- 02-27052   T  2h  50,35p</w:t>
      </w:r>
    </w:p>
    <w:p>
      <w:pPr>
        <w:pStyle w:val="HTMLkntformzott"/>
        <w:rPr>
          <w:color w:val="000000"/>
        </w:rPr>
      </w:pPr>
      <w:r>
        <w:rPr>
          <w:color w:val="000000"/>
        </w:rPr>
        <w:t>303. Földesi Miklós                 F19 HU-13- 11-83138   T  2h  49,05p</w:t>
      </w:r>
    </w:p>
    <w:p>
      <w:pPr>
        <w:pStyle w:val="HTMLkntformzott"/>
        <w:rPr>
          <w:color w:val="000000"/>
        </w:rPr>
      </w:pPr>
      <w:r>
        <w:rPr>
          <w:color w:val="000000"/>
        </w:rPr>
        <w:t>304. Szabó Ernő                     F02 HU-13- 11-79330   T  2h  47,10p</w:t>
      </w:r>
    </w:p>
    <w:p>
      <w:pPr>
        <w:pStyle w:val="HTMLkntformzott"/>
        <w:rPr>
          <w:color w:val="000000"/>
        </w:rPr>
      </w:pPr>
      <w:r>
        <w:rPr>
          <w:color w:val="000000"/>
        </w:rPr>
        <w:t>305. Szabó Ernő                     F02 HU-13- 11-79312   T  2h  45,82p</w:t>
      </w:r>
    </w:p>
    <w:p>
      <w:pPr>
        <w:pStyle w:val="HTMLkntformzott"/>
        <w:rPr>
          <w:color w:val="000000"/>
        </w:rPr>
      </w:pPr>
      <w:r>
        <w:rPr>
          <w:color w:val="000000"/>
        </w:rPr>
        <w:t>306. Csidey József                  F30 HU-10- D-245789   T  2h  45,65p</w:t>
      </w:r>
    </w:p>
    <w:p>
      <w:pPr>
        <w:pStyle w:val="HTMLkntformzott"/>
        <w:rPr>
          <w:color w:val="000000"/>
        </w:rPr>
      </w:pPr>
      <w:r>
        <w:rPr>
          <w:color w:val="000000"/>
        </w:rPr>
        <w:t>307. Kovács Miklós                  F33 HU-13- D-629820   T  2h  45,37p</w:t>
      </w:r>
    </w:p>
    <w:p>
      <w:pPr>
        <w:pStyle w:val="HTMLkntformzott"/>
        <w:rPr>
          <w:color w:val="000000"/>
        </w:rPr>
      </w:pPr>
      <w:r>
        <w:rPr>
          <w:color w:val="000000"/>
        </w:rPr>
        <w:t>308. Sziládi Dezső                  F13 HU-13- 11-81971   T  2h  44,01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22:00Z</dcterms:created>
  <dc:creator>Király István</dc:creator>
  <dc:description/>
  <cp:keywords/>
  <dc:language>en-US</dc:language>
  <cp:lastModifiedBy>Király István</cp:lastModifiedBy>
  <cp:lastPrinted>2014-07-29T10:57:00Z</cp:lastPrinted>
  <dcterms:modified xsi:type="dcterms:W3CDTF">2014-07-29T08:59:00Z</dcterms:modified>
  <cp:revision>3</cp:revision>
  <dc:subject/>
  <dc:title>Győr és Környéke Tagszövetség</dc:title>
</cp:coreProperties>
</file>