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Csakszve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sakszveg"/>
        <w:rPr>
          <w:sz w:val="32"/>
          <w:szCs w:val="32"/>
        </w:rPr>
      </w:pPr>
      <w:r>
        <w:rPr>
          <w:sz w:val="32"/>
          <w:szCs w:val="32"/>
        </w:rPr>
        <w:t>Tagszövetségi Tojó Galambok Bajnoksága 2014</w:t>
      </w:r>
    </w:p>
    <w:p>
      <w:pPr>
        <w:pStyle w:val="HTMLkntformzott"/>
        <w:rPr/>
      </w:pPr>
      <w:r>
        <w:rPr>
          <w:color w:val="000000"/>
          <w:sz w:val="22"/>
          <w:szCs w:val="22"/>
        </w:rPr>
        <w:t>14 út alapján a sampion listából az 5 legtöbb pontot szerző galamb eredménye szerint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1. Papp Géza</w:t>
        <w:tab/>
        <w:tab/>
        <w:tab/>
        <w:t xml:space="preserve">   F33</w:t>
        <w:tab/>
        <w:t xml:space="preserve">    32 h.  1442,23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2. Magyari Zsolt és fia</w:t>
        <w:tab/>
        <w:t xml:space="preserve">   F13</w:t>
        <w:tab/>
        <w:t xml:space="preserve">    23 h.  1095,84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3. Szabó Attila</w:t>
        <w:tab/>
        <w:tab/>
        <w:t xml:space="preserve">   F33</w:t>
        <w:tab/>
        <w:t xml:space="preserve">    26 h.  1057,55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4. Kovács József</w:t>
        <w:tab/>
        <w:tab/>
        <w:t xml:space="preserve">   F33</w:t>
        <w:tab/>
        <w:t xml:space="preserve">    22 h.   878,32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5. Sziládi Dezső</w:t>
        <w:tab/>
        <w:tab/>
        <w:t xml:space="preserve">   F13</w:t>
        <w:tab/>
        <w:t xml:space="preserve">    19 h.   844,7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6. Ruzsics Sándor</w:t>
        <w:tab/>
        <w:tab/>
        <w:t xml:space="preserve">   F05</w:t>
        <w:tab/>
        <w:t xml:space="preserve">    19 h.   827,27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7. Klauz Attila</w:t>
        <w:tab/>
        <w:tab/>
        <w:t xml:space="preserve">   F13</w:t>
        <w:tab/>
        <w:t xml:space="preserve">    20 h.   813,88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8. Páva Zoltán</w:t>
        <w:tab/>
        <w:tab/>
        <w:t xml:space="preserve">         F02</w:t>
        <w:tab/>
        <w:t xml:space="preserve">    17 h.   774,04 p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9. Szórádi Imre</w:t>
        <w:tab/>
        <w:tab/>
        <w:t xml:space="preserve">   F19</w:t>
        <w:tab/>
        <w:t xml:space="preserve">    17 h.   744,7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0. Csizmazia Dezső</w:t>
        <w:tab/>
        <w:tab/>
        <w:t xml:space="preserve">   F08</w:t>
        <w:tab/>
        <w:t xml:space="preserve">    18 h.   680,0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1. Knauz testvérek</w:t>
        <w:tab/>
        <w:tab/>
        <w:t xml:space="preserve">   F30</w:t>
        <w:tab/>
        <w:t xml:space="preserve">    16 h.   668,5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2. Forró József</w:t>
        <w:tab/>
        <w:tab/>
        <w:t xml:space="preserve">   F01</w:t>
        <w:tab/>
        <w:t xml:space="preserve">    17 h.   638,32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3. Viglidán Ágoston</w:t>
        <w:tab/>
        <w:tab/>
        <w:t xml:space="preserve">   F24</w:t>
        <w:tab/>
        <w:t xml:space="preserve">    15 h.   533,7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4. Csidey József</w:t>
        <w:tab/>
        <w:tab/>
        <w:t xml:space="preserve">   F30</w:t>
        <w:tab/>
        <w:t xml:space="preserve">    14 h.   527,1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5. Király László</w:t>
        <w:tab/>
        <w:tab/>
        <w:t xml:space="preserve">   F33</w:t>
        <w:tab/>
        <w:t xml:space="preserve">    13 h.   501,7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6. Takács Gábor</w:t>
        <w:tab/>
        <w:tab/>
        <w:t xml:space="preserve">   F16</w:t>
        <w:tab/>
        <w:t xml:space="preserve">    12 h.   489,0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7. Cserháti Dezső</w:t>
        <w:tab/>
        <w:tab/>
        <w:t xml:space="preserve">   F24</w:t>
        <w:tab/>
        <w:t xml:space="preserve">    11 h.   488,00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8. Jankó József</w:t>
        <w:tab/>
        <w:tab/>
        <w:t xml:space="preserve">   F24</w:t>
        <w:tab/>
        <w:t xml:space="preserve">    12 h.   482,5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19. Jakab Tamás</w:t>
        <w:tab/>
        <w:tab/>
        <w:t xml:space="preserve">         F05</w:t>
        <w:tab/>
        <w:t xml:space="preserve">    12 h.   476,65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0. Földesi Miklós</w:t>
        <w:tab/>
        <w:tab/>
        <w:t xml:space="preserve">   F19</w:t>
        <w:tab/>
        <w:t xml:space="preserve">    13 h.   449,8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1. Kiss László</w:t>
        <w:tab/>
        <w:tab/>
        <w:t xml:space="preserve">         F01</w:t>
        <w:tab/>
        <w:t xml:space="preserve">    12 h.   418,8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2. Helyes Gábor</w:t>
        <w:tab/>
        <w:tab/>
        <w:t xml:space="preserve">   F08</w:t>
        <w:tab/>
        <w:t xml:space="preserve">    12 h.   418,88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3. Udvardi János</w:t>
        <w:tab/>
        <w:tab/>
        <w:t xml:space="preserve">   F33</w:t>
        <w:tab/>
        <w:t xml:space="preserve">    11 h.   402,2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4. Renczés Ottó</w:t>
        <w:tab/>
        <w:tab/>
        <w:t xml:space="preserve">   F08</w:t>
        <w:tab/>
        <w:t xml:space="preserve">    10 h.   396,5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5. Szabó Ernő</w:t>
        <w:tab/>
        <w:tab/>
        <w:t xml:space="preserve">         F02</w:t>
        <w:tab/>
        <w:t xml:space="preserve">    11 h.   360,49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6. Rasztovich Gyula</w:t>
        <w:tab/>
        <w:tab/>
        <w:t xml:space="preserve">   F29</w:t>
        <w:tab/>
        <w:t xml:space="preserve">     9 h.   345,73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7. Ábrahám József</w:t>
        <w:tab/>
        <w:tab/>
        <w:t xml:space="preserve">   F01</w:t>
        <w:tab/>
        <w:t xml:space="preserve">     9 h.   337,34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8. Németh Károly</w:t>
        <w:tab/>
        <w:tab/>
        <w:t xml:space="preserve">   F33</w:t>
        <w:tab/>
        <w:t xml:space="preserve">    10 h.   317,87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29. Molnár Imre</w:t>
        <w:tab/>
        <w:tab/>
        <w:t xml:space="preserve">         F01</w:t>
        <w:tab/>
        <w:t xml:space="preserve">     9 h.   307,06 p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30. Tóth László</w:t>
        <w:tab/>
        <w:tab/>
        <w:t xml:space="preserve">         F35</w:t>
        <w:tab/>
        <w:t xml:space="preserve">     9 h.   295,33 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04:00Z</dcterms:created>
  <dc:creator>Király István</dc:creator>
  <dc:description/>
  <cp:keywords/>
  <dc:language>en-US</dc:language>
  <cp:lastModifiedBy>Király István</cp:lastModifiedBy>
  <dcterms:modified xsi:type="dcterms:W3CDTF">2014-07-30T12:52:00Z</dcterms:modified>
  <cp:revision>5</cp:revision>
  <dc:subject/>
  <dc:title>Tagszövetségi tojó galambok bajnoksága</dc:title>
</cp:coreProperties>
</file>